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angra3detindependiente"/>
        <w:rPr/>
      </w:pPr>
      <w:r>
        <w:rPr/>
        <w:t>20. PROCEDIMIENTO PARA  LA COMPRA  DE MATERIAL CONSUMIBLE Y PAGO DE SERVICIOS NO SUJETOS A LICITACIÓN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1.0 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sz w:val="22"/>
        </w:rPr>
      </w:pPr>
      <w:r>
        <w:rPr>
          <w:sz w:val="22"/>
        </w:rPr>
        <w:t xml:space="preserve">Establecer las actividades que permitan llevar a cabo la adquisición de material consumible  que requieran las direcciones de área del CENSIA en forma especifica, oportuna y de calidad así como, el pago se servicios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ind w:left="340" w:hanging="340"/>
        <w:rPr/>
      </w:pPr>
      <w:r>
        <w:rPr/>
        <w:t>2.1 A nivel interno el procedimiento es aplicable al Departamento de Recursos Humanos, Financieros y Materiales (Área de Adquisiciones) Coordinación Administrativa y las Direcciones de Área del CENS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120" w:after="0"/>
        <w:ind w:left="0" w:hanging="0"/>
        <w:rPr/>
      </w:pPr>
      <w:r>
        <w:rPr/>
        <w:t xml:space="preserve">2.2 A nivel externo la Dirección General Programación, Organización y Presupuesto 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rFonts w:cs="Arial"/>
          <w:sz w:val="22"/>
        </w:rPr>
        <w:t xml:space="preserve">En la descripción del procedimiento cuando se haga mención a los diferentes niveles de la estructura como responsables de las etapas de mismo se referirá a lo siguiente: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426" w:hanging="0"/>
        <w:rPr>
          <w:sz w:val="22"/>
        </w:rPr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para la Atención a la Salud de la Infancia, Programa para la Atención a la Salud de la Adolescencia y Programa Vete Sano, Regresa Sano.</w:t>
      </w:r>
    </w:p>
    <w:p>
      <w:pPr>
        <w:pStyle w:val="Normal"/>
        <w:spacing w:before="60" w:after="60"/>
        <w:ind w:left="397" w:hanging="397"/>
        <w:rPr>
          <w:sz w:val="22"/>
        </w:rPr>
      </w:pPr>
      <w:r>
        <w:rPr>
          <w:sz w:val="22"/>
        </w:rPr>
        <w:t>3.2 Las actividades se realizarán conforme a la Ley de Adquisiciones, Arrendamientos y Servicios del Sector Público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La requisiciones deberán ser elaboradas por las Direcciones de Área 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s requisiciones deberán ser autorizadas  por la Coordinación Administrativa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 xml:space="preserve">La factura será requisitada y autorizada por el área solicitante así como la Coordinación Administrativa 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os cheques para pago a proveedores deberán  ser firmados por  las personas autorizadas (mancomunada)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Las compras se realizaran siempre que se cuente con techo presupuestal 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El pago a proveedores a través de cheque nominativo deberá efectuarse dentro de una semana después de tomar a revisión y entrega de los insumos o servicios .</w:t>
      </w:r>
    </w:p>
    <w:p>
      <w:pPr>
        <w:pStyle w:val="Normal"/>
        <w:numPr>
          <w:ilvl w:val="1"/>
          <w:numId w:val="5"/>
        </w:numPr>
        <w:spacing w:before="60" w:after="60"/>
        <w:rPr>
          <w:sz w:val="22"/>
        </w:rPr>
      </w:pPr>
      <w:r>
        <w:rPr>
          <w:sz w:val="22"/>
        </w:rPr>
        <w:t>Se debe cotizar por lo menos con tres proveedores  hacer el comparativo y seleccionar el de  menor costos  mayor calidad y accesibilidad.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>
          <w:sz w:val="22"/>
        </w:rPr>
      </w:pPr>
      <w:r>
        <w:rPr>
          <w:sz w:val="22"/>
        </w:rPr>
        <w:t>Todo proveedor seleccionado deberá estar registrado ante la Secretaria de Hacienda y Crédito Publico y verificar su domicilio fiscal.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>
          <w:sz w:val="22"/>
        </w:rPr>
      </w:pPr>
      <w:r>
        <w:rPr>
          <w:sz w:val="22"/>
        </w:rPr>
        <w:t>Todas las área solicitantes de insumos y servicios  así como el Área de almacén verificaran que los insumos requeridos cumplan con las características de su solicitud y Vo. Bo.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>
          <w:sz w:val="22"/>
        </w:rPr>
      </w:pPr>
      <w:r>
        <w:rPr>
          <w:sz w:val="22"/>
        </w:rPr>
        <w:t>El responsable del área de recursos financieros deberá contar  con el catálogo actualizado de materiales consumibles que mas demanden las áreas</w:t>
      </w:r>
    </w:p>
    <w:p>
      <w:pPr>
        <w:pStyle w:val="Normal"/>
        <w:numPr>
          <w:ilvl w:val="1"/>
          <w:numId w:val="5"/>
        </w:numPr>
        <w:spacing w:before="60" w:after="60"/>
        <w:ind w:left="454" w:hanging="454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El responsable deberá solicitar a los nuevos proveedores  alta de Hacienda como domicilio fiscal del negocio o establecimiento.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Solicitud de material y servicios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labora memorando para la solicitud de material de administración o de servici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solicitu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Recepción de solicitu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memorando donde se solicita material de administración o servicios, analiza de acuerdo a congruencia y factibilida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2 Autoriza solicitu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solicitud autoriz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Recepción de solicitud autorizad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3.1 Recibe memorando autorizado y turna al Área de recursos financieros para la adquisición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Memorando de solicitud autoriz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Recepción de solicitud autorizada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memorando autorizado para compra de material o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revisa catálogo de proveedores y selecciona a tres a los que le solicita cotiz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cotiz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 (Área de Adquisiciones)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solicitud de cot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5.1 Recibe solicitud de cotización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5.2 Elabora cotización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tiz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cotizac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6.1 Recibe cotización.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2 Elabora cotización y analiz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3 Selecciona al mejor proveedor, con base a calidad, oportunidad y precio de productos y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4 Elabora informe de análisis de cotizaciones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nálisis de cotiz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 (Área de Adquisiciones)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Recepción del informe de  análisis de cotizaciones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Recibe informe de análisis de cotización donde se selecciona al mejor proveedor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2 Da visto bueno y turna a la Coordinación administrativa para autorización de comp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Informe de análisis con Vo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l informe de  análisis con Vo.Bo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1 Recibe informe de análisis de cotización donde se selecciona al mejor proveedor, aceptado por el Jefe de departamento de Recursos Humanos Financieros y Materiale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2 Realiza autorización y tur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Autorización de compr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9.0 Recepción de autorización de compra.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9.1 Recibe autorización de compra y turna para su ejecu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utorización de comp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 autorización de compr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0.1 Recibe autorización de compra y solicita vía telefónica el material o servicios al proveedo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Solicitud de comp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 (Área de Adquisiciones)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1.0 Recepción de solicitud de compra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.1 Recibe solicitud de compr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.2 Abastece conforme a lo solicitado y proporciona factur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bastece materiales o servic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2.0 Recepción de materiales o servicios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2.1 El Área de Almacén recibe materiales o bien las Direcciones de área reciben los servici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2.2 En el caso de recepción de materiales el almacén recibe y coteja con lo solicitad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Regresa a la actividad 11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Da visto bueno e informa al Área de Recursos Financier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actura y visto bueno de la recepción de materi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Área de Almacén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3.0 Recepción de factura con VoBo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3.1 recibe factura con visto bueno de lo recibid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3.2 Elabora el  cheque y la póliza correspondiente, así mismo, anexa:  solicitud de compra autorizada, cotización y factur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heque con anex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dquisiciones)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4.0 Recepción de Cheque con anexos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4.1 Recibe cheque y anex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4.2 Revisa y da VoB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urna para autorización y firma de cheque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heque con anexos y VoB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5.0 Recepción de Cheque con anexos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5.1 Recibe cheque y anexos con VoB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5.2 Revisa, autoriza y firma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heque con anexos autorizados y firm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6.0 Recepción de Cheque con anexos autorizados y firmados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6.1 Recibe cheque y anexos autorizados y firmados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6.2 Turna para pago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heque con anexos autorizados y firm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7.0 Recepción de chequ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7.1 Recibe cheque y firma póliz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Cheque/Póliz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.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8.0 Recepción de póliza firmad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8.1 Captura la información de la póliza en el Control Automatizado de Auxiliar de Banc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Captura de póliz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Adquisiciones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20"/>
        <w:rPr/>
      </w:pPr>
      <w:r>
        <w:rPr/>
        <w:t>5.0 Diagrama de flujo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59"/>
        <w:gridCol w:w="1843"/>
        <w:gridCol w:w="1843"/>
        <w:gridCol w:w="1559"/>
        <w:gridCol w:w="1629"/>
      </w:tblGrid>
      <w:tr>
        <w:trPr>
          <w:trHeight w:val="518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00</wp:posOffset>
                      </wp:positionV>
                      <wp:extent cx="0" cy="5943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40pt" to="-5.8pt,50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irecciones de Áre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546100</wp:posOffset>
                      </wp:positionV>
                      <wp:extent cx="0" cy="5943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43pt" to="72.55pt,5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ordinación Administrativ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722630</wp:posOffset>
                      </wp:positionV>
                      <wp:extent cx="0" cy="5943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56.9pt" to="86.2pt,5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epartamento. de Recursos Humanos, Financieros y Materiale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amento. de Recursos Humanos, Financieros y Materia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530225</wp:posOffset>
                      </wp:positionV>
                      <wp:extent cx="0" cy="5943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41.75pt" to="75.7pt,50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veedores</w:t>
            </w:r>
          </w:p>
        </w:tc>
      </w:tr>
      <w:tr>
        <w:trPr>
          <w:trHeight w:val="52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322580</wp:posOffset>
                      </wp:positionV>
                      <wp:extent cx="0" cy="5943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25.4pt" to="86.85pt,49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Área de Adquisicio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21945</wp:posOffset>
                      </wp:positionV>
                      <wp:extent cx="0" cy="5943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25.35pt" to="71.5pt,49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Área de Almacé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9670</wp:posOffset>
                </wp:positionH>
                <wp:positionV relativeFrom="paragraph">
                  <wp:posOffset>3810</wp:posOffset>
                </wp:positionV>
                <wp:extent cx="0" cy="5943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0.3pt" to="92.1pt,4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3350</wp:posOffset>
                </wp:positionH>
                <wp:positionV relativeFrom="paragraph">
                  <wp:posOffset>43815</wp:posOffset>
                </wp:positionV>
                <wp:extent cx="734695" cy="2266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.5pt;margin-top:3.4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4345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75pt" to="37.3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1045</wp:posOffset>
                </wp:positionH>
                <wp:positionV relativeFrom="paragraph">
                  <wp:posOffset>57150</wp:posOffset>
                </wp:positionV>
                <wp:extent cx="2286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5pt;mso-position-vertical-relative:text;margin-left: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6245</wp:posOffset>
                </wp:positionH>
                <wp:positionV relativeFrom="paragraph">
                  <wp:posOffset>106680</wp:posOffset>
                </wp:positionV>
                <wp:extent cx="1257300" cy="228600"/>
                <wp:effectExtent l="5715" t="508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4.35pt;margin-top:8.4pt;width:98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625</wp:posOffset>
                </wp:positionH>
                <wp:positionV relativeFrom="paragraph">
                  <wp:posOffset>97155</wp:posOffset>
                </wp:positionV>
                <wp:extent cx="937260" cy="4584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licitud de material y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7.6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licitud de material y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5945</wp:posOffset>
                </wp:positionH>
                <wp:positionV relativeFrom="paragraph">
                  <wp:posOffset>22860</wp:posOffset>
                </wp:positionV>
                <wp:extent cx="2286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8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79195</wp:posOffset>
                </wp:positionH>
                <wp:positionV relativeFrom="paragraph">
                  <wp:posOffset>62865</wp:posOffset>
                </wp:positionV>
                <wp:extent cx="937260" cy="4584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9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0495</wp:posOffset>
                </wp:positionH>
                <wp:positionV relativeFrom="paragraph">
                  <wp:posOffset>55245</wp:posOffset>
                </wp:positionV>
                <wp:extent cx="918210" cy="4394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.85pt;margin-top:4.3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55420</wp:posOffset>
                </wp:positionH>
                <wp:positionV relativeFrom="paragraph">
                  <wp:posOffset>19050</wp:posOffset>
                </wp:positionV>
                <wp:extent cx="1257300" cy="247650"/>
                <wp:effectExtent l="5715" t="5080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14.6pt;margin-top:1.5pt;width:98.95pt;height:19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74645</wp:posOffset>
                </wp:positionH>
                <wp:positionV relativeFrom="paragraph">
                  <wp:posOffset>38100</wp:posOffset>
                </wp:positionV>
                <wp:extent cx="2286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7295</wp:posOffset>
                </wp:positionH>
                <wp:positionV relativeFrom="paragraph">
                  <wp:posOffset>20955</wp:posOffset>
                </wp:positionV>
                <wp:extent cx="918210" cy="4394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5pt;margin-top:1.6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17420</wp:posOffset>
                </wp:positionH>
                <wp:positionV relativeFrom="paragraph">
                  <wp:posOffset>3810</wp:posOffset>
                </wp:positionV>
                <wp:extent cx="937260" cy="4584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0.3pt;mso-position-vertical-relative:text;margin-left:17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6045</wp:posOffset>
                </wp:positionH>
                <wp:positionV relativeFrom="paragraph">
                  <wp:posOffset>43815</wp:posOffset>
                </wp:positionV>
                <wp:extent cx="1257300" cy="285750"/>
                <wp:effectExtent l="5715" t="508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08.35pt;margin-top:3.45pt;width:98.95pt;height:22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1945</wp:posOffset>
                </wp:positionH>
                <wp:positionV relativeFrom="paragraph">
                  <wp:posOffset>100965</wp:posOffset>
                </wp:positionV>
                <wp:extent cx="2286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5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2195</wp:posOffset>
                </wp:positionH>
                <wp:positionV relativeFrom="paragraph">
                  <wp:posOffset>102870</wp:posOffset>
                </wp:positionV>
                <wp:extent cx="918210" cy="439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 de solicitud autoriz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85pt;margin-top:8.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 de solicitud autorizad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89345</wp:posOffset>
                </wp:positionH>
                <wp:positionV relativeFrom="paragraph">
                  <wp:posOffset>66675</wp:posOffset>
                </wp:positionV>
                <wp:extent cx="2286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25pt;mso-position-vertical-relative:text;margin-left:4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79470</wp:posOffset>
                </wp:positionH>
                <wp:positionV relativeFrom="paragraph">
                  <wp:posOffset>47625</wp:posOffset>
                </wp:positionV>
                <wp:extent cx="937260" cy="4584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autoriz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3.75pt;mso-position-vertical-relative:text;margin-left:26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autorizada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46245</wp:posOffset>
                </wp:positionH>
                <wp:positionV relativeFrom="paragraph">
                  <wp:posOffset>1905</wp:posOffset>
                </wp:positionV>
                <wp:extent cx="1714500" cy="228600"/>
                <wp:effectExtent l="5715" t="5080" r="260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34.35pt;margin-top:0.15pt;width:134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22595</wp:posOffset>
                </wp:positionH>
                <wp:positionV relativeFrom="paragraph">
                  <wp:posOffset>89535</wp:posOffset>
                </wp:positionV>
                <wp:extent cx="937260" cy="4584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de cot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7.05pt;mso-position-vertical-relative:text;margin-left:43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de cot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</wp:posOffset>
                </wp:positionV>
                <wp:extent cx="918210" cy="4394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.2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icitud de 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"/>
        <w:overflowPunct w:val="true"/>
        <w:autoSpaceDE w:val="true"/>
        <w:textAlignment w:val="auto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60695</wp:posOffset>
                </wp:positionH>
                <wp:positionV relativeFrom="paragraph">
                  <wp:posOffset>635</wp:posOffset>
                </wp:positionV>
                <wp:extent cx="91821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85pt;margin-top:0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3345</wp:posOffset>
                </wp:positionH>
                <wp:positionV relativeFrom="paragraph">
                  <wp:posOffset>99060</wp:posOffset>
                </wp:positionV>
                <wp:extent cx="2057400" cy="228600"/>
                <wp:effectExtent l="25400" t="5080" r="571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07.35pt;margin-top:7.8pt;width:16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7645</wp:posOffset>
                </wp:positionH>
                <wp:positionV relativeFrom="paragraph">
                  <wp:posOffset>34290</wp:posOffset>
                </wp:positionV>
                <wp:extent cx="3429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7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6045</wp:posOffset>
                </wp:positionH>
                <wp:positionV relativeFrom="paragraph">
                  <wp:posOffset>83820</wp:posOffset>
                </wp:positionV>
                <wp:extent cx="1257300" cy="228600"/>
                <wp:effectExtent l="25400" t="5080" r="571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08.35pt;margin-top:6.6pt;width:98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69945</wp:posOffset>
                </wp:positionH>
                <wp:positionV relativeFrom="paragraph">
                  <wp:posOffset>55245</wp:posOffset>
                </wp:positionV>
                <wp:extent cx="937260" cy="4584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tiz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3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tiz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4645</wp:posOffset>
                </wp:positionH>
                <wp:positionV relativeFrom="paragraph">
                  <wp:posOffset>28575</wp:posOffset>
                </wp:positionV>
                <wp:extent cx="342900" cy="2286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7345</wp:posOffset>
                </wp:positionH>
                <wp:positionV relativeFrom="paragraph">
                  <wp:posOffset>106680</wp:posOffset>
                </wp:positionV>
                <wp:extent cx="685800" cy="228600"/>
                <wp:effectExtent l="25400" t="5080" r="571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27.35pt;margin-top:8.4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9320</wp:posOffset>
                </wp:positionH>
                <wp:positionV relativeFrom="paragraph">
                  <wp:posOffset>49530</wp:posOffset>
                </wp:positionV>
                <wp:extent cx="937260" cy="4584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 de análisis de cotiz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3.9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 de análisis de cotiz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5670</wp:posOffset>
                </wp:positionH>
                <wp:positionV relativeFrom="paragraph">
                  <wp:posOffset>3810</wp:posOffset>
                </wp:positionV>
                <wp:extent cx="918210" cy="4394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álisis de cot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0.3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nálisis de cot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5945</wp:posOffset>
                </wp:positionH>
                <wp:positionV relativeFrom="paragraph">
                  <wp:posOffset>51435</wp:posOffset>
                </wp:positionV>
                <wp:extent cx="342900" cy="2286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0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100965</wp:posOffset>
                </wp:positionV>
                <wp:extent cx="918210" cy="4394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análisis con Vo. B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7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 de análisis con Vo. B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79195</wp:posOffset>
                </wp:positionH>
                <wp:positionV relativeFrom="paragraph">
                  <wp:posOffset>62865</wp:posOffset>
                </wp:positionV>
                <wp:extent cx="937260" cy="4584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l informe de análisis con Vo. 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9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l informe de análisis con 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26820</wp:posOffset>
                </wp:positionH>
                <wp:positionV relativeFrom="paragraph">
                  <wp:posOffset>11430</wp:posOffset>
                </wp:positionV>
                <wp:extent cx="918210" cy="4394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utorización de compr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0.9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Autorización de compr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7345</wp:posOffset>
                </wp:positionH>
                <wp:positionV relativeFrom="paragraph">
                  <wp:posOffset>100965</wp:posOffset>
                </wp:positionV>
                <wp:extent cx="1257300" cy="228600"/>
                <wp:effectExtent l="5715" t="508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27.35pt;margin-top:7.95pt;width:98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4645</wp:posOffset>
                </wp:positionH>
                <wp:positionV relativeFrom="paragraph">
                  <wp:posOffset>100965</wp:posOffset>
                </wp:positionV>
                <wp:extent cx="342900" cy="2286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9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74645</wp:posOffset>
                </wp:positionH>
                <wp:positionV relativeFrom="paragraph">
                  <wp:posOffset>83820</wp:posOffset>
                </wp:positionV>
                <wp:extent cx="1028700" cy="457200"/>
                <wp:effectExtent l="5715" t="5080" r="254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26.35pt;margin-top:6.6pt;width:80.95pt;height:35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8845</wp:posOffset>
                </wp:positionH>
                <wp:positionV relativeFrom="paragraph">
                  <wp:posOffset>57150</wp:posOffset>
                </wp:positionV>
                <wp:extent cx="937260" cy="45847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autorización de comp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5pt;mso-position-vertical-relative:text;margin-left:1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autorización de com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7645</wp:posOffset>
                </wp:positionH>
                <wp:positionV relativeFrom="paragraph">
                  <wp:posOffset>49530</wp:posOffset>
                </wp:positionV>
                <wp:extent cx="342900" cy="228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9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3145</wp:posOffset>
                </wp:positionH>
                <wp:positionV relativeFrom="paragraph">
                  <wp:posOffset>108585</wp:posOffset>
                </wp:positionV>
                <wp:extent cx="918210" cy="4394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utorización de compr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8.5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Autorización de compr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60420</wp:posOffset>
                </wp:positionH>
                <wp:positionV relativeFrom="paragraph">
                  <wp:posOffset>5715</wp:posOffset>
                </wp:positionV>
                <wp:extent cx="937260" cy="45847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utorización  de comp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0.4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utorización  de comp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31945</wp:posOffset>
                </wp:positionH>
                <wp:positionV relativeFrom="paragraph">
                  <wp:posOffset>112395</wp:posOffset>
                </wp:positionV>
                <wp:extent cx="171450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8.85pt" to="460.3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3095</wp:posOffset>
                </wp:positionH>
                <wp:positionV relativeFrom="paragraph">
                  <wp:posOffset>112395</wp:posOffset>
                </wp:positionV>
                <wp:extent cx="266065" cy="335280"/>
                <wp:effectExtent l="5715" t="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35160"/>
                          <a:chOff x="0" y="0"/>
                          <a:chExt cx="266040" cy="33516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266040" cy="2235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85pt;margin-top:8.85pt;width:20.95pt;height:26.35pt" coordorigin="8997,177" coordsize="419,527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8997;top:353;width:418;height:351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06,177" to="9206,3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5195</wp:posOffset>
                </wp:positionH>
                <wp:positionV relativeFrom="paragraph">
                  <wp:posOffset>85725</wp:posOffset>
                </wp:positionV>
                <wp:extent cx="918210" cy="4394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Solicitud de compr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85pt;margin-top:6.7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Solicitud de compr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</wp:posOffset>
                </wp:positionH>
                <wp:positionV relativeFrom="paragraph">
                  <wp:posOffset>106680</wp:posOffset>
                </wp:positionV>
                <wp:extent cx="6515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4pt" to="514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59"/>
        <w:gridCol w:w="1843"/>
        <w:gridCol w:w="3402"/>
        <w:gridCol w:w="1629"/>
      </w:tblGrid>
      <w:tr>
        <w:trPr>
          <w:trHeight w:val="87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00</wp:posOffset>
                      </wp:positionV>
                      <wp:extent cx="0" cy="5943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40pt" to="-5.8pt,50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530225</wp:posOffset>
                      </wp:positionV>
                      <wp:extent cx="0" cy="59436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41.75pt" to="89.6pt,50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irecciones de 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546100</wp:posOffset>
                      </wp:positionV>
                      <wp:extent cx="0" cy="59436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43pt" to="72.55pt,5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ordinación Administr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amento. de Recursos Humanos, Financieros y Materia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amento. de Recursos Humanos, Financieros y Materiales</w:t>
            </w:r>
          </w:p>
          <w:p>
            <w:pPr>
              <w:pStyle w:val="Normal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85340</wp:posOffset>
                      </wp:positionH>
                      <wp:positionV relativeFrom="paragraph">
                        <wp:posOffset>331470</wp:posOffset>
                      </wp:positionV>
                      <wp:extent cx="0" cy="59436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pt,26.1pt" to="164.2pt,49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065</wp:posOffset>
                      </wp:positionV>
                      <wp:extent cx="21717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95pt" to="165.6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12065</wp:posOffset>
                      </wp:positionV>
                      <wp:extent cx="0" cy="62865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0.95pt" to="83.2pt,49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2065</wp:posOffset>
                      </wp:positionV>
                      <wp:extent cx="0" cy="62865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0.95pt" to="-4.45pt,49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065</wp:posOffset>
                      </wp:positionV>
                      <wp:extent cx="1028700" cy="362585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Área de Adquisi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8.55pt;mso-wrap-distance-left:9.05pt;mso-wrap-distance-right:9.05pt;mso-wrap-distance-top:0pt;mso-wrap-distance-bottom:0pt;margin-top:0.9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Área de Adquisi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7620</wp:posOffset>
                      </wp:positionV>
                      <wp:extent cx="971550" cy="373380"/>
                      <wp:effectExtent l="0" t="0" r="0" b="0"/>
                      <wp:wrapNone/>
                      <wp:docPr id="6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73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Área de Almacé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9.4pt;mso-wrap-distance-left:9.05pt;mso-wrap-distance-right:9.05pt;mso-wrap-distance-top:0pt;mso-wrap-distance-bottom:0pt;margin-top:0.6pt;mso-position-vertical-relative:text;margin-left:8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Área de Almacé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530225</wp:posOffset>
                      </wp:positionV>
                      <wp:extent cx="0" cy="59436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41.75pt" to="75.7pt,50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veedo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60745</wp:posOffset>
                </wp:positionH>
                <wp:positionV relativeFrom="paragraph">
                  <wp:posOffset>51435</wp:posOffset>
                </wp:positionV>
                <wp:extent cx="266700" cy="23050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5pt;margin-top:4.05pt;width:20.95pt;height:18.1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0362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1.35pt" to="480.6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9345</wp:posOffset>
                </wp:positionH>
                <wp:positionV relativeFrom="paragraph">
                  <wp:posOffset>17145</wp:posOffset>
                </wp:positionV>
                <wp:extent cx="342900" cy="22860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35pt;mso-position-vertical-relative:text;margin-left:4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94020</wp:posOffset>
                </wp:positionH>
                <wp:positionV relativeFrom="paragraph">
                  <wp:posOffset>104775</wp:posOffset>
                </wp:positionV>
                <wp:extent cx="937260" cy="45847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olicitud de comp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8.25pt;mso-position-vertical-relative:text;margin-left:4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olicitud de com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2045</wp:posOffset>
                </wp:positionH>
                <wp:positionV relativeFrom="paragraph">
                  <wp:posOffset>97155</wp:posOffset>
                </wp:positionV>
                <wp:extent cx="685800" cy="228600"/>
                <wp:effectExtent l="25400" t="5080" r="571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88.35pt;margin-top:7.6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6345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70220</wp:posOffset>
                </wp:positionH>
                <wp:positionV relativeFrom="paragraph">
                  <wp:posOffset>62865</wp:posOffset>
                </wp:positionV>
                <wp:extent cx="91821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bastece materiales o servi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6pt;margin-top:4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bastece materiales o servic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65320</wp:posOffset>
                </wp:positionH>
                <wp:positionV relativeFrom="paragraph">
                  <wp:posOffset>53340</wp:posOffset>
                </wp:positionV>
                <wp:extent cx="937260" cy="4584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ateriales o servic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2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ateriales o servicio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32045</wp:posOffset>
                </wp:positionH>
                <wp:positionV relativeFrom="paragraph">
                  <wp:posOffset>12573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9.9pt" to="388.3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74845</wp:posOffset>
                </wp:positionH>
                <wp:positionV relativeFrom="paragraph">
                  <wp:posOffset>91440</wp:posOffset>
                </wp:positionV>
                <wp:extent cx="899795" cy="642620"/>
                <wp:effectExtent l="8890" t="6350" r="825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642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52.35pt;margin-top:7.2pt;width:70.8pt;height:50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3545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98820</wp:posOffset>
                </wp:positionH>
                <wp:positionV relativeFrom="paragraph">
                  <wp:posOffset>57150</wp:posOffset>
                </wp:positionV>
                <wp:extent cx="390525" cy="269875"/>
                <wp:effectExtent l="5715" t="5715" r="5080" b="387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6pt;margin-top:4.5pt;width:30.7pt;height:2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6067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2.4pt" to="458.0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2045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7.2pt" to="388.3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2045</wp:posOffset>
                </wp:positionH>
                <wp:positionV relativeFrom="paragraph">
                  <wp:posOffset>5715</wp:posOffset>
                </wp:positionV>
                <wp:extent cx="342900" cy="22860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5pt;mso-position-vertical-relative:text;margin-left:3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3345</wp:posOffset>
                </wp:positionH>
                <wp:positionV relativeFrom="paragraph">
                  <wp:posOffset>85725</wp:posOffset>
                </wp:positionV>
                <wp:extent cx="685800" cy="228600"/>
                <wp:effectExtent l="25400" t="5080" r="571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07.35pt;margin-top:6.7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5320</wp:posOffset>
                </wp:positionH>
                <wp:positionV relativeFrom="paragraph">
                  <wp:posOffset>57150</wp:posOffset>
                </wp:positionV>
                <wp:extent cx="937260" cy="45847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Da Vo. Bo. e informa al Área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Recursos Financi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4.5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Da Vo. Bo. e informa al Área 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>Recursos Financi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7645</wp:posOffset>
                </wp:positionH>
                <wp:positionV relativeFrom="paragraph">
                  <wp:posOffset>30480</wp:posOffset>
                </wp:positionV>
                <wp:extent cx="342900" cy="2286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36545</wp:posOffset>
                </wp:positionH>
                <wp:positionV relativeFrom="paragraph">
                  <wp:posOffset>51435</wp:posOffset>
                </wp:positionV>
                <wp:extent cx="685800" cy="228600"/>
                <wp:effectExtent l="25400" t="5080" r="571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23.35pt;margin-top:4.0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1795</wp:posOffset>
                </wp:positionH>
                <wp:positionV relativeFrom="paragraph">
                  <wp:posOffset>118110</wp:posOffset>
                </wp:positionV>
                <wp:extent cx="342900" cy="22860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3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17570</wp:posOffset>
                </wp:positionH>
                <wp:positionV relativeFrom="paragraph">
                  <wp:posOffset>32385</wp:posOffset>
                </wp:positionV>
                <wp:extent cx="937260" cy="45847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actura con Vo. 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2.55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factura con Vo. 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2470</wp:posOffset>
                </wp:positionH>
                <wp:positionV relativeFrom="paragraph">
                  <wp:posOffset>82550</wp:posOffset>
                </wp:positionV>
                <wp:extent cx="918210" cy="4394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 y Vo. Bo. de la recepción de mater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pt;margin-top:6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ctura y Vo. Bo. de la recepción de mater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1645</wp:posOffset>
                </wp:positionH>
                <wp:positionV relativeFrom="paragraph">
                  <wp:posOffset>17780</wp:posOffset>
                </wp:positionV>
                <wp:extent cx="685800" cy="228600"/>
                <wp:effectExtent l="25400" t="5080" r="571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36.35pt;margin-top:1.4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7845</wp:posOffset>
                </wp:positionH>
                <wp:positionV relativeFrom="paragraph">
                  <wp:posOffset>100330</wp:posOffset>
                </wp:positionV>
                <wp:extent cx="342900" cy="22860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9pt;mso-position-vertical-relative:text;margin-left:1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3620</wp:posOffset>
                </wp:positionH>
                <wp:positionV relativeFrom="paragraph">
                  <wp:posOffset>8255</wp:posOffset>
                </wp:positionV>
                <wp:extent cx="937260" cy="45847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con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0.6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con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3770</wp:posOffset>
                </wp:positionH>
                <wp:positionV relativeFrom="paragraph">
                  <wp:posOffset>635</wp:posOffset>
                </wp:positionV>
                <wp:extent cx="918210" cy="4394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con anex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1pt;margin-top:0.0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con anex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0145</wp:posOffset>
                </wp:positionH>
                <wp:positionV relativeFrom="paragraph">
                  <wp:posOffset>114935</wp:posOffset>
                </wp:positionV>
                <wp:extent cx="937260" cy="45847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con ane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9.05pt;mso-position-vertical-relative:text;margin-left:9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con ane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17445</wp:posOffset>
                </wp:positionH>
                <wp:positionV relativeFrom="paragraph">
                  <wp:posOffset>97790</wp:posOffset>
                </wp:positionV>
                <wp:extent cx="918210" cy="43942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s con anexos  y Vo. B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7.7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s con anexos  y Vo. B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8245</wp:posOffset>
                </wp:positionH>
                <wp:positionV relativeFrom="paragraph">
                  <wp:posOffset>120650</wp:posOffset>
                </wp:positionV>
                <wp:extent cx="918210" cy="4394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con anexos autorizados y firm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5pt;margin-top:9.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con anexos autorizados y firm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0695</wp:posOffset>
                </wp:positionH>
                <wp:positionV relativeFrom="paragraph">
                  <wp:posOffset>29210</wp:posOffset>
                </wp:positionV>
                <wp:extent cx="1028700" cy="285750"/>
                <wp:effectExtent l="5715" t="5080" r="254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37.85pt;margin-top:2.3pt;width:80.95pt;height:22.4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2745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2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3245</wp:posOffset>
                </wp:positionH>
                <wp:positionV relativeFrom="paragraph">
                  <wp:posOffset>42545</wp:posOffset>
                </wp:positionV>
                <wp:extent cx="2857500" cy="228600"/>
                <wp:effectExtent l="5715" t="5080" r="254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44.35pt;margin-top:3.35pt;width:224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109220</wp:posOffset>
                </wp:positionV>
                <wp:extent cx="342900" cy="22860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pt;mso-position-vertical-relative:text;margin-left:4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4095</wp:posOffset>
                </wp:positionH>
                <wp:positionV relativeFrom="paragraph">
                  <wp:posOffset>33020</wp:posOffset>
                </wp:positionV>
                <wp:extent cx="937260" cy="45847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 con anexos autorizados y firm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2.6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 con anexos autorizados y firm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3345</wp:posOffset>
                </wp:positionH>
                <wp:positionV relativeFrom="paragraph">
                  <wp:posOffset>74930</wp:posOffset>
                </wp:positionV>
                <wp:extent cx="1714500" cy="228600"/>
                <wp:effectExtent l="25400" t="5080" r="571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307.35pt;margin-top:5.9pt;width:134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94020</wp:posOffset>
                </wp:positionH>
                <wp:positionV relativeFrom="paragraph">
                  <wp:posOffset>17780</wp:posOffset>
                </wp:positionV>
                <wp:extent cx="937260" cy="45847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he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1.4pt;mso-position-vertical-relative:text;margin-left:4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he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0770</wp:posOffset>
                </wp:positionH>
                <wp:positionV relativeFrom="paragraph">
                  <wp:posOffset>48260</wp:posOffset>
                </wp:positionV>
                <wp:extent cx="918210" cy="43942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con anexos autorizados y firm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pt;margin-top:3.8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con anexos autorizados y firmado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7645</wp:posOffset>
                </wp:positionH>
                <wp:positionV relativeFrom="paragraph">
                  <wp:posOffset>19685</wp:posOffset>
                </wp:positionV>
                <wp:extent cx="342900" cy="22860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55pt;mso-position-vertical-relative:text;margin-left:3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60695</wp:posOffset>
                </wp:positionH>
                <wp:positionV relativeFrom="paragraph">
                  <wp:posOffset>88265</wp:posOffset>
                </wp:positionV>
                <wp:extent cx="918210" cy="43942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heque /póli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85pt;margin-top:6.95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heque /póli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69945</wp:posOffset>
                </wp:positionH>
                <wp:positionV relativeFrom="paragraph">
                  <wp:posOffset>31115</wp:posOffset>
                </wp:positionV>
                <wp:extent cx="937260" cy="45847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póliza firm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36.1pt;mso-wrap-distance-left:9.05pt;mso-wrap-distance-right:9.05pt;mso-wrap-distance-top:0pt;mso-wrap-distance-bottom:0pt;margin-top:2.4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póliza firm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3295</wp:posOffset>
                </wp:positionH>
                <wp:positionV relativeFrom="paragraph">
                  <wp:posOffset>-1270</wp:posOffset>
                </wp:positionV>
                <wp:extent cx="918210" cy="4394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aptura de póliz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85pt;margin-top:-0.1pt;width:72.2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Captura de póliz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3345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9.2pt" to="307.3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22345</wp:posOffset>
                </wp:positionH>
                <wp:positionV relativeFrom="paragraph">
                  <wp:posOffset>73025</wp:posOffset>
                </wp:positionV>
                <wp:extent cx="734695" cy="22669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5.7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6355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9.05pt" to="518.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D.O.F. 19 de enero d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lio de 2005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Técnica para la Elaboración de Manuales de Procedimientos de la Secretaría de Salud, emitidos por la Dirección General de Programación, Organización y Presupuesto. Octubre de 2004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ando del 26 de sept. de 2005, Asunto. Solicitud autorización para adquisición de material de administración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autorizaciones 2005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ax de fecha 29 de septiembre de 2005. Asunto: Solicitud de cotización a la Abastecedora Lumen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cotizaciones, 2005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mparativo de cotizaciones de proveedores, 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cotizacione, 2005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porte de cotiz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cotizaciones, 2005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ibo del almacén del CENSIA para pago a proveedore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 recibos de almacén, 2005.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óliza de chequ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Recursos Humanos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bliorato del año correspondiente.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ind w:left="397" w:hanging="397"/>
        <w:jc w:val="left"/>
        <w:rPr/>
      </w:pPr>
      <w:r>
        <w:rPr>
          <w:sz w:val="22"/>
        </w:rPr>
        <w:t>8.1</w:t>
      </w:r>
      <w:r>
        <w:rPr>
          <w:b/>
          <w:bCs/>
          <w:sz w:val="22"/>
        </w:rPr>
        <w:t xml:space="preserve"> Control:</w:t>
      </w:r>
      <w:r>
        <w:rPr>
          <w:sz w:val="22"/>
        </w:rPr>
        <w:t xml:space="preserve"> Normas y procedimientos con la finalidad de proteger los activos de la entidad; también pretende la exactitud, oportunidad y certeza de la información financiera producida, la promoción de la eficiencia en la operación y la adhesión de las recursos humanos a las políticas prescritas por la dirección.</w:t>
      </w:r>
    </w:p>
    <w:p>
      <w:pPr>
        <w:pStyle w:val="Normal"/>
        <w:ind w:left="77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left"/>
        <w:rPr/>
      </w:pPr>
      <w:r>
        <w:rPr>
          <w:sz w:val="22"/>
        </w:rPr>
        <w:t>8.2</w:t>
      </w:r>
      <w:r>
        <w:rPr>
          <w:b/>
          <w:bCs/>
          <w:sz w:val="22"/>
        </w:rPr>
        <w:t xml:space="preserve"> Cheque: </w:t>
      </w:r>
      <w:r>
        <w:rPr>
          <w:sz w:val="22"/>
        </w:rPr>
        <w:t>Título de crédito, documento en forma de mandato que permite retirar, a la orden propia o de un tercero, fondos disponibles en una institución banca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sz w:val="22"/>
        </w:rPr>
        <w:t>8.3</w:t>
      </w:r>
      <w:r>
        <w:rPr>
          <w:b/>
          <w:bCs/>
          <w:sz w:val="22"/>
        </w:rPr>
        <w:t xml:space="preserve"> Póliza: </w:t>
      </w:r>
      <w:r>
        <w:rPr>
          <w:sz w:val="22"/>
        </w:rPr>
        <w:t>Documento justificativo en el que se reportan contablemente las operaciones realizadas.</w:t>
      </w:r>
    </w:p>
    <w:p>
      <w:pPr>
        <w:pStyle w:val="Normal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/>
      </w:pPr>
      <w:r>
        <w:rPr>
          <w:sz w:val="22"/>
        </w:rPr>
        <w:t>8.4</w:t>
      </w:r>
      <w:r>
        <w:rPr>
          <w:b/>
          <w:bCs/>
          <w:sz w:val="22"/>
        </w:rPr>
        <w:t xml:space="preserve"> Póliza Cheque: </w:t>
      </w:r>
      <w:r>
        <w:rPr>
          <w:sz w:val="22"/>
        </w:rPr>
        <w:t>Es el formato  justificativo que reporta la expedición de un che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rPr>
          <w:sz w:val="24"/>
        </w:rPr>
      </w:pPr>
      <w:r>
        <w:rPr>
          <w:bCs/>
          <w:sz w:val="22"/>
        </w:rPr>
        <w:t>10.1</w:t>
      </w:r>
      <w:r>
        <w:rPr>
          <w:b/>
          <w:sz w:val="22"/>
        </w:rPr>
        <w:t xml:space="preserve"> </w:t>
      </w:r>
      <w:r>
        <w:rPr>
          <w:sz w:val="22"/>
        </w:rPr>
        <w:t>Memorando del 26 de sept., de 2005, Asunto. Solicitud de autorización para adquisición de material de administración.</w:t>
      </w:r>
      <w:r>
        <w:rPr>
          <w:b/>
          <w:sz w:val="22"/>
        </w:rPr>
        <w:t xml:space="preserve"> </w:t>
      </w:r>
    </w:p>
    <w:p>
      <w:pPr>
        <w:pStyle w:val="Footer"/>
        <w:spacing w:before="120" w:after="0"/>
        <w:rPr/>
      </w:pPr>
      <w:r>
        <w:rPr>
          <w:sz w:val="22"/>
        </w:rPr>
        <w:t>10.2</w:t>
      </w:r>
      <w:r>
        <w:rPr>
          <w:b/>
          <w:bCs/>
          <w:sz w:val="22"/>
        </w:rPr>
        <w:t xml:space="preserve"> </w:t>
      </w:r>
      <w:r>
        <w:rPr>
          <w:sz w:val="22"/>
        </w:rPr>
        <w:t>Fax de fecha 29 de septiembre de 2005. Asunto: Solicitud de cotización a la Abastecedora Lumen.</w:t>
      </w:r>
    </w:p>
    <w:p>
      <w:pPr>
        <w:pStyle w:val="Footer"/>
        <w:spacing w:before="120" w:after="0"/>
        <w:rPr>
          <w:sz w:val="22"/>
        </w:rPr>
      </w:pPr>
      <w:r>
        <w:rPr>
          <w:sz w:val="22"/>
        </w:rPr>
        <w:t>10.3</w:t>
      </w:r>
      <w:r>
        <w:rPr>
          <w:b/>
          <w:bCs/>
          <w:sz w:val="22"/>
        </w:rPr>
        <w:t xml:space="preserve"> </w:t>
      </w:r>
      <w:r>
        <w:rPr>
          <w:sz w:val="22"/>
        </w:rPr>
        <w:t>Comparativo de cotizaciones de proveedores, 2005.</w:t>
      </w:r>
      <w:r>
        <w:rPr>
          <w:b/>
          <w:bCs/>
          <w:sz w:val="22"/>
        </w:rPr>
        <w:t xml:space="preserve"> </w:t>
      </w:r>
    </w:p>
    <w:p>
      <w:pPr>
        <w:pStyle w:val="Footer"/>
        <w:spacing w:before="120" w:after="0"/>
        <w:rPr/>
      </w:pPr>
      <w:r>
        <w:rPr>
          <w:sz w:val="22"/>
        </w:rPr>
        <w:t>10.4</w:t>
      </w:r>
      <w:r>
        <w:rPr>
          <w:b/>
          <w:bCs/>
          <w:sz w:val="22"/>
        </w:rPr>
        <w:t xml:space="preserve"> </w:t>
      </w:r>
      <w:r>
        <w:rPr>
          <w:sz w:val="22"/>
        </w:rPr>
        <w:t>Reporte de cotización.</w:t>
      </w:r>
    </w:p>
    <w:p>
      <w:pPr>
        <w:pStyle w:val="Footer"/>
        <w:spacing w:before="120" w:after="0"/>
        <w:rPr/>
      </w:pPr>
      <w:r>
        <w:rPr>
          <w:sz w:val="22"/>
        </w:rPr>
        <w:t>10.5</w:t>
      </w:r>
      <w:r>
        <w:rPr>
          <w:b/>
          <w:bCs/>
          <w:sz w:val="22"/>
        </w:rPr>
        <w:t xml:space="preserve"> </w:t>
      </w:r>
      <w:r>
        <w:rPr>
          <w:sz w:val="22"/>
        </w:rPr>
        <w:t>Recibo del almacén del CENSIA para pago a proveedores.</w:t>
      </w:r>
    </w:p>
    <w:p>
      <w:pPr>
        <w:pStyle w:val="Footer"/>
        <w:spacing w:before="120" w:after="0"/>
        <w:rPr>
          <w:sz w:val="22"/>
        </w:rPr>
      </w:pPr>
      <w:r>
        <w:rPr>
          <w:sz w:val="22"/>
        </w:rPr>
        <w:t>10.6 Póliza de cheque.</w:t>
      </w:r>
    </w:p>
    <w:p>
      <w:pPr>
        <w:pStyle w:val="Footer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P. Alejandro Álvarez Olvera  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Joel Salazar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A. Mercado Mel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0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MANUAL DE PROCEDIMIENTOS 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oordinación Administrativ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0.-  Procedimiento para la compra de material consumible y pago de servicios no sujetos a licitación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36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1:51:00Z</dcterms:created>
  <dc:creator>Jose Luis Gazcon</dc:creator>
  <dc:description/>
  <dc:language>en-US</dc:language>
  <cp:lastModifiedBy>CENSIA</cp:lastModifiedBy>
  <cp:lastPrinted>2006-03-20T16:05:00Z</cp:lastPrinted>
  <dcterms:modified xsi:type="dcterms:W3CDTF">2006-03-20T22:08:00Z</dcterms:modified>
  <cp:revision>31</cp:revision>
  <dc:subject/>
  <dc:title>Su empresa SA de CV</dc:title>
</cp:coreProperties>
</file>