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24. PROCEDIMIENTO PARA EL MANTENIMIENTO DEL PARQUE VEHICULAR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567" w:leader="none"/>
        </w:tabs>
        <w:ind w:left="567" w:hanging="567"/>
        <w:jc w:val="both"/>
        <w:rPr/>
      </w:pPr>
      <w:r>
        <w:rPr>
          <w:sz w:val="22"/>
        </w:rPr>
        <w:t>Establecer las actividades que deberán ser realizadas por el Departamento de Recursos Humanos, Financieros y Materiales para llevar a cabo el mantenimiento preventivo y correctivo del parque vehicular del CENSIA con lo que se apoya en el transporte de personal y entrega de correspondencia</w:t>
      </w:r>
      <w:r>
        <w:rPr/>
        <w:t>.</w:t>
      </w:r>
    </w:p>
    <w:p>
      <w:pPr>
        <w:pStyle w:val="BodyText2"/>
        <w:tabs>
          <w:tab w:val="clear" w:pos="1404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  A nivel interno el procedimiento es aplicable al Departamento de Recursos Humanos, Financieros y Materiales, Área de Recursos Materiales y Servicios Generales, Coordinación Administrativa y Direcciones de área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El procedimiento para realizar las actividades de mantenimiento del parque vehicular deberán ser sustentados por la normatividad emitida por la Dirección General de Recursos Materiales y Servicios Generales de la SSA, la Secretaría del Medio Ambiente del DDF y la Secretaría de Transporte y Vialidad del Gobierno del Distrito Federal. Así mismo, se deberán respetar las disposiciones de racionalidad, austeridad y disciplina presupuestaria establecidas en el Presupuesto de Egresos de la Federación y las demás disposiciones que en materia emitan las Secretarías de Hacienda y Crédito Público y de la Función Pública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El Área de Recursos Materiales y Servicios Generales deberá realizar con el apoyo del responsable de vehículos y chóferes el diagnóstico situacional de los vehículos, así como integrar el expediente de cada vehículo con la información general (Placas, marca y modelo) y la documentación siguiente: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Factura (copia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Póliza de seguro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Recibo de pago de tenencia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Comprobante de verificación (original)</w:t>
      </w:r>
    </w:p>
    <w:p>
      <w:pPr>
        <w:pStyle w:val="Normal"/>
        <w:numPr>
          <w:ilvl w:val="0"/>
          <w:numId w:val="5"/>
        </w:numPr>
        <w:ind w:left="714" w:hanging="357"/>
        <w:rPr>
          <w:sz w:val="22"/>
        </w:rPr>
      </w:pPr>
      <w:r>
        <w:rPr>
          <w:sz w:val="22"/>
        </w:rPr>
        <w:t>Tarjeta de circulación (original)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Los requerimientos de mantenimiento de vehículos se harán con base a el diagnóstico situacional de los vehículos y al programa de mantenimiento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El Área de Recursos Materiales y Servicios Generales con el apoyo del Responsable de Vehículos y de los chóferes verificarán que los servicios que entrega el (los) proveedor (es) cumplan con lo solicit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para autorización de servici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el memorando para autorización de servicios con base a diagnóstico situacional de los vehícul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solicitud, autor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Memorando y autoriza requerimiento de servic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autorización y solicitud de cot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Memorando autoriza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2 Solicita cotiz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tización por vía telefón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cotiz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solicitud de cotizació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Elabora cotización y tur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tización.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Proveedo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de cotización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1 Recibe cotización para ajuste, aceptación o rechaz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laboración de Orden de serv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Elaboración de Orden de servicio con base a Memorando autorizado y cotización la cual es firmada por el responsable del área de recursos materiales  y el responsable de vehícul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2 Envía la Orden de servicio requisitada para autorización (firma) de la Coordinación Administrati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rden de servicios requisitada para autor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rden de servicios para autorización y tu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la Orden de servicios requisitada para autor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rden de servicios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Orden de servicios autoriz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1 Recibe la Orden de servicios autorizada 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Orden de servicios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Solicitud de serv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9.1 Solicita al proveedor vía telefónica el servici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Solicitud de servicio, vía telefónic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alización de servicios y entrega de factu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1 Realiza servicios con base a solicitud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2 Entrega vehículo con servicios realizados y fact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ehículo con servicios/fac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  <w:tr>
        <w:trPr>
          <w:trHeight w:val="1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1.0 Recepción de vehícul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1 Recibe vehículos con servicios y factura correspondi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ehículo con servicios/factura/solicitud de pa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.</w:t>
            </w:r>
          </w:p>
        </w:tc>
      </w:tr>
      <w:tr>
        <w:trPr>
          <w:trHeight w:val="1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2.0 Recepción de solicitud para pago de servicio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2.1 Recibe solicitud para pago de servicios con anexos para la elaboración de cheque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olicitud para pago de servidos con anex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, Financieros y Materiales </w:t>
            </w:r>
            <w:r>
              <w:rPr>
                <w:sz w:val="20"/>
              </w:rPr>
              <w:t>(Área de Recursos Materiales y Servicios Generales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</wp:posOffset>
                </wp:positionH>
                <wp:positionV relativeFrom="paragraph">
                  <wp:posOffset>18415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4.5pt" to="505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3060</wp:posOffset>
                </wp:positionH>
                <wp:positionV relativeFrom="paragraph">
                  <wp:posOffset>196850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5.5pt" to="127.8pt,5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7945</wp:posOffset>
                </wp:positionH>
                <wp:positionV relativeFrom="paragraph">
                  <wp:posOffset>184150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4.5pt" to="505.35pt,5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84150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5pt" to="1.35pt,5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7760</wp:posOffset>
                </wp:positionH>
                <wp:positionV relativeFrom="paragraph">
                  <wp:posOffset>196850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5.5pt" to="388.8pt,5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3260</wp:posOffset>
                </wp:positionH>
                <wp:positionV relativeFrom="paragraph">
                  <wp:posOffset>196850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5.5pt" to="253.8pt,5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9920</wp:posOffset>
                </wp:positionH>
                <wp:positionV relativeFrom="paragraph">
                  <wp:posOffset>165100</wp:posOffset>
                </wp:positionV>
                <wp:extent cx="182880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 Financieros y Materiales (Área de Recursos Materiales y Servicios Generales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5pt;mso-wrap-distance-left:9.05pt;mso-wrap-distance-right:9.05pt;mso-wrap-distance-top:0pt;mso-wrap-distance-bottom:0pt;margin-top:13pt;mso-position-vertical-relative:text;margin-left:2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 Financieros y Materiales (Área de Recursos Materiales y Servicios Generales</w:t>
                      </w:r>
                      <w:r>
                        <w:rPr>
                          <w:sz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7345</wp:posOffset>
                </wp:positionH>
                <wp:positionV relativeFrom="paragraph">
                  <wp:posOffset>146050</wp:posOffset>
                </wp:positionV>
                <wp:extent cx="1600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1.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2045</wp:posOffset>
                </wp:positionH>
                <wp:positionV relativeFrom="paragraph">
                  <wp:posOffset>184150</wp:posOffset>
                </wp:positionV>
                <wp:extent cx="109728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eed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4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ee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9530</wp:posOffset>
                </wp:positionH>
                <wp:positionV relativeFrom="paragraph">
                  <wp:posOffset>34925</wp:posOffset>
                </wp:positionV>
                <wp:extent cx="1714500" cy="251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9.8pt;mso-wrap-distance-left:9.05pt;mso-wrap-distance-right:9.05pt;mso-wrap-distance-top:0pt;mso-wrap-distance-bottom:0pt;margin-top:2.7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</wp:posOffset>
                </wp:positionH>
                <wp:positionV relativeFrom="paragraph">
                  <wp:posOffset>40640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pt" to="505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6170</wp:posOffset>
                </wp:positionH>
                <wp:positionV relativeFrom="paragraph">
                  <wp:posOffset>59690</wp:posOffset>
                </wp:positionV>
                <wp:extent cx="734695" cy="2266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87.1pt;margin-top:4.7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7645</wp:posOffset>
                </wp:positionH>
                <wp:positionV relativeFrom="paragraph">
                  <wp:posOffset>86360</wp:posOffset>
                </wp:positionV>
                <wp:extent cx="0" cy="3429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8pt" to="316.35pt,33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53975</wp:posOffset>
                </wp:positionV>
                <wp:extent cx="26162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pt;mso-wrap-distance-left:9.05pt;mso-wrap-distance-right:9.05pt;mso-wrap-distance-top:0pt;mso-wrap-distance-bottom:0pt;margin-top:4.2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000</wp:posOffset>
                </wp:positionH>
                <wp:positionV relativeFrom="paragraph">
                  <wp:posOffset>74295</wp:posOffset>
                </wp:positionV>
                <wp:extent cx="923290" cy="448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olicitud para autorización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5.8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Solicitud para autorización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9995</wp:posOffset>
                </wp:positionH>
                <wp:positionV relativeFrom="paragraph">
                  <wp:posOffset>42545</wp:posOffset>
                </wp:positionV>
                <wp:extent cx="918210" cy="4394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96.85pt;margin-top:3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7245</wp:posOffset>
                </wp:positionH>
                <wp:positionV relativeFrom="paragraph">
                  <wp:posOffset>63500</wp:posOffset>
                </wp:positionV>
                <wp:extent cx="3314700" cy="253365"/>
                <wp:effectExtent l="26035" t="571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5pt;width:260.95pt;height:19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0</wp:posOffset>
                </wp:positionH>
                <wp:positionV relativeFrom="paragraph">
                  <wp:posOffset>45085</wp:posOffset>
                </wp:positionV>
                <wp:extent cx="923290" cy="4457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, autorización 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3.5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, autorización 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</wp:posOffset>
                </wp:positionH>
                <wp:positionV relativeFrom="paragraph">
                  <wp:posOffset>21590</wp:posOffset>
                </wp:positionV>
                <wp:extent cx="918210" cy="4394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1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8745</wp:posOffset>
                </wp:positionH>
                <wp:positionV relativeFrom="paragraph">
                  <wp:posOffset>74930</wp:posOffset>
                </wp:positionV>
                <wp:extent cx="2628900" cy="182880"/>
                <wp:effectExtent l="5080" t="5080" r="222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5.9pt;width:206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7592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9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6000</wp:posOffset>
                </wp:positionH>
                <wp:positionV relativeFrom="paragraph">
                  <wp:posOffset>26670</wp:posOffset>
                </wp:positionV>
                <wp:extent cx="927100" cy="4483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utorización, solicitud de  cotización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1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autorización, solicitud de  cotización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32145</wp:posOffset>
                </wp:positionH>
                <wp:positionV relativeFrom="paragraph">
                  <wp:posOffset>67310</wp:posOffset>
                </wp:positionV>
                <wp:extent cx="37592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4845</wp:posOffset>
                </wp:positionH>
                <wp:positionV relativeFrom="paragraph">
                  <wp:posOffset>17780</wp:posOffset>
                </wp:positionV>
                <wp:extent cx="1143000" cy="182880"/>
                <wp:effectExtent l="5080" t="5080" r="2476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52.35pt;margin-top:1.4pt;width:89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56200</wp:posOffset>
                </wp:positionH>
                <wp:positionV relativeFrom="paragraph">
                  <wp:posOffset>28575</wp:posOffset>
                </wp:positionV>
                <wp:extent cx="923290" cy="4457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 de cotización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2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 de cotización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9045</wp:posOffset>
                </wp:positionH>
                <wp:positionV relativeFrom="paragraph">
                  <wp:posOffset>2159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tización vía  telefó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1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tización vía  telefó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89245</wp:posOffset>
                </wp:positionH>
                <wp:positionV relativeFrom="paragraph">
                  <wp:posOffset>82550</wp:posOffset>
                </wp:positionV>
                <wp:extent cx="91821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6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76835</wp:posOffset>
                </wp:positionV>
                <wp:extent cx="1485900" cy="367665"/>
                <wp:effectExtent l="25400" t="5715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25.35pt;margin-top:6.05pt;width:116.95pt;height:28.9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17670</wp:posOffset>
                </wp:positionH>
                <wp:positionV relativeFrom="paragraph">
                  <wp:posOffset>4445</wp:posOffset>
                </wp:positionV>
                <wp:extent cx="37592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3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0300</wp:posOffset>
                </wp:positionH>
                <wp:positionV relativeFrom="paragraph">
                  <wp:posOffset>5715</wp:posOffset>
                </wp:positionV>
                <wp:extent cx="923290" cy="4457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cotización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0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cotizació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3345</wp:posOffset>
                </wp:positionH>
                <wp:positionV relativeFrom="paragraph">
                  <wp:posOffset>2540</wp:posOffset>
                </wp:positionV>
                <wp:extent cx="918210" cy="4394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5pt;margin-top:0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6245</wp:posOffset>
                </wp:positionH>
                <wp:positionV relativeFrom="paragraph">
                  <wp:posOffset>82550</wp:posOffset>
                </wp:positionV>
                <wp:extent cx="0" cy="27432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6.5pt" to="334.35pt,2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1495</wp:posOffset>
                </wp:positionH>
                <wp:positionV relativeFrom="paragraph">
                  <wp:posOffset>31115</wp:posOffset>
                </wp:positionV>
                <wp:extent cx="37592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4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7450</wp:posOffset>
                </wp:positionH>
                <wp:positionV relativeFrom="paragraph">
                  <wp:posOffset>13335</wp:posOffset>
                </wp:positionV>
                <wp:extent cx="923290" cy="4457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laboración de Orden de Servicio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1.05pt;mso-position-vertical-relative:text;margin-left:2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laboración de Orden de Servicio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3345</wp:posOffset>
                </wp:positionH>
                <wp:positionV relativeFrom="paragraph">
                  <wp:posOffset>57785</wp:posOffset>
                </wp:positionV>
                <wp:extent cx="918210" cy="4394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requisitada para autor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5pt;margin-top:4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requisitada para autor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1945</wp:posOffset>
                </wp:positionH>
                <wp:positionV relativeFrom="paragraph">
                  <wp:posOffset>48260</wp:posOffset>
                </wp:positionV>
                <wp:extent cx="266065" cy="342900"/>
                <wp:effectExtent l="5715" t="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43080"/>
                          <a:chOff x="0" y="0"/>
                          <a:chExt cx="26604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6604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3.8pt;width:20.95pt;height:27pt" coordorigin="6507,76" coordsize="419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507;top:256;width:418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6,76" to="6716,2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10795</wp:posOffset>
                </wp:positionV>
                <wp:extent cx="639508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85pt" to="505.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</wp:posOffset>
                </wp:positionH>
                <wp:positionV relativeFrom="paragraph">
                  <wp:posOffset>73660</wp:posOffset>
                </wp:positionV>
                <wp:extent cx="639508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8pt" to="517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5460</wp:posOffset>
                </wp:positionH>
                <wp:positionV relativeFrom="paragraph">
                  <wp:posOffset>86360</wp:posOffset>
                </wp:positionV>
                <wp:extent cx="0" cy="6593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6.8pt" to="139.8pt,5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70345</wp:posOffset>
                </wp:positionH>
                <wp:positionV relativeFrom="paragraph">
                  <wp:posOffset>73660</wp:posOffset>
                </wp:positionV>
                <wp:extent cx="0" cy="6593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5pt,5.8pt" to="517.35pt,5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9545</wp:posOffset>
                </wp:positionH>
                <wp:positionV relativeFrom="paragraph">
                  <wp:posOffset>73660</wp:posOffset>
                </wp:positionV>
                <wp:extent cx="0" cy="65938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5.8pt" to="13.35pt,5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28235</wp:posOffset>
                </wp:positionH>
                <wp:positionV relativeFrom="paragraph">
                  <wp:posOffset>86360</wp:posOffset>
                </wp:positionV>
                <wp:extent cx="0" cy="65938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6.8pt" to="388.05pt,5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5660</wp:posOffset>
                </wp:positionH>
                <wp:positionV relativeFrom="paragraph">
                  <wp:posOffset>86360</wp:posOffset>
                </wp:positionV>
                <wp:extent cx="0" cy="6593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6.8pt" to="265.8pt,5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127000</wp:posOffset>
                </wp:positionV>
                <wp:extent cx="1619250" cy="25146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9.8pt;mso-wrap-distance-left:9.05pt;mso-wrap-distance-right:9.05pt;mso-wrap-distance-top:0pt;mso-wrap-distance-bottom:0pt;margin-top:10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32045</wp:posOffset>
                </wp:positionH>
                <wp:positionV relativeFrom="paragraph">
                  <wp:posOffset>69850</wp:posOffset>
                </wp:positionV>
                <wp:extent cx="1485900" cy="4572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eedo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ee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69745</wp:posOffset>
                </wp:positionH>
                <wp:positionV relativeFrom="paragraph">
                  <wp:posOffset>50800</wp:posOffset>
                </wp:positionV>
                <wp:extent cx="1600200" cy="4572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pt;mso-position-vertical-relative:text;margin-left:1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6595</wp:posOffset>
                </wp:positionH>
                <wp:positionV relativeFrom="paragraph">
                  <wp:posOffset>31750</wp:posOffset>
                </wp:positionV>
                <wp:extent cx="1828800" cy="6096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 Financieros y Materiales (Área de Recursos Materiales y Servicios Generales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2.5pt;mso-position-vertical-relative:text;margin-left:2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 Financieros y Materiales (Área de Recursos Materiales y Servicios Generales</w:t>
                      </w:r>
                      <w:r>
                        <w:rPr>
                          <w:sz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260</wp:posOffset>
                </wp:positionH>
                <wp:positionV relativeFrom="paragraph">
                  <wp:posOffset>69850</wp:posOffset>
                </wp:positionV>
                <wp:extent cx="639508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5pt" to="517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7720</wp:posOffset>
                </wp:positionH>
                <wp:positionV relativeFrom="paragraph">
                  <wp:posOffset>5080</wp:posOffset>
                </wp:positionV>
                <wp:extent cx="266700" cy="228600"/>
                <wp:effectExtent l="508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0.4pt;width:20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1545</wp:posOffset>
                </wp:positionH>
                <wp:positionV relativeFrom="paragraph">
                  <wp:posOffset>111760</wp:posOffset>
                </wp:positionV>
                <wp:extent cx="0" cy="274320"/>
                <wp:effectExtent l="26035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8pt" to="73.35pt,3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3470</wp:posOffset>
                </wp:positionH>
                <wp:positionV relativeFrom="paragraph">
                  <wp:posOffset>113665</wp:posOffset>
                </wp:positionV>
                <wp:extent cx="37592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9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9900</wp:posOffset>
                </wp:positionH>
                <wp:positionV relativeFrom="paragraph">
                  <wp:posOffset>10160</wp:posOffset>
                </wp:positionV>
                <wp:extent cx="923290" cy="44577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rden de servicios para autorización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0.8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rden de servicios para autorización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92710</wp:posOffset>
                </wp:positionV>
                <wp:extent cx="918210" cy="4394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5pt;margin-top:7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58420</wp:posOffset>
                </wp:positionV>
                <wp:extent cx="2857500" cy="182880"/>
                <wp:effectExtent l="5080" t="5080" r="222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4.6pt;width:224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60545</wp:posOffset>
                </wp:positionH>
                <wp:positionV relativeFrom="paragraph">
                  <wp:posOffset>58420</wp:posOffset>
                </wp:positionV>
                <wp:extent cx="37592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89350</wp:posOffset>
                </wp:positionH>
                <wp:positionV relativeFrom="paragraph">
                  <wp:posOffset>103505</wp:posOffset>
                </wp:positionV>
                <wp:extent cx="923290" cy="44577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rden de servicios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8.1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rden de servicios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4295</wp:posOffset>
                </wp:positionH>
                <wp:positionV relativeFrom="paragraph">
                  <wp:posOffset>6985</wp:posOffset>
                </wp:positionV>
                <wp:extent cx="918210" cy="4394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rden de servicios 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85pt;margin-top:0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rden de servicios 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6245</wp:posOffset>
                </wp:positionH>
                <wp:positionV relativeFrom="paragraph">
                  <wp:posOffset>62230</wp:posOffset>
                </wp:positionV>
                <wp:extent cx="0" cy="160020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4.9pt" to="334.35pt,1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60545</wp:posOffset>
                </wp:positionH>
                <wp:positionV relativeFrom="paragraph">
                  <wp:posOffset>71755</wp:posOffset>
                </wp:positionV>
                <wp:extent cx="375920" cy="2286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6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46500</wp:posOffset>
                </wp:positionH>
                <wp:positionV relativeFrom="paragraph">
                  <wp:posOffset>116840</wp:posOffset>
                </wp:positionV>
                <wp:extent cx="923290" cy="44577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Solicitud de servici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9.2pt;mso-position-vertical-relative:text;margin-left:2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Solicitud de servic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74870</wp:posOffset>
                </wp:positionH>
                <wp:positionV relativeFrom="paragraph">
                  <wp:posOffset>88900</wp:posOffset>
                </wp:positionV>
                <wp:extent cx="1143000" cy="182880"/>
                <wp:effectExtent l="5080" t="5080" r="2476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68.1pt;margin-top:7pt;width:89.95pt;height:14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94070</wp:posOffset>
                </wp:positionH>
                <wp:positionV relativeFrom="paragraph">
                  <wp:posOffset>88900</wp:posOffset>
                </wp:positionV>
                <wp:extent cx="375920" cy="228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5720</wp:posOffset>
                </wp:positionH>
                <wp:positionV relativeFrom="paragraph">
                  <wp:posOffset>5080</wp:posOffset>
                </wp:positionV>
                <wp:extent cx="918210" cy="4394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servicio vía telefó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6pt;margin-top:0.4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servicio vía telefón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49545</wp:posOffset>
                </wp:positionH>
                <wp:positionV relativeFrom="paragraph">
                  <wp:posOffset>21590</wp:posOffset>
                </wp:positionV>
                <wp:extent cx="923290" cy="44831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Realización  de servicios y entrega de fa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7pt;mso-position-vertical-relative:text;margin-left:4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Realización  de servicios y entrega de fa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6245</wp:posOffset>
                </wp:positionH>
                <wp:positionV relativeFrom="paragraph">
                  <wp:posOffset>30480</wp:posOffset>
                </wp:positionV>
                <wp:extent cx="1485900" cy="314325"/>
                <wp:effectExtent l="25400" t="5715" r="571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34.35pt;margin-top:2.4pt;width:116.95pt;height:24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7820</wp:posOffset>
                </wp:positionH>
                <wp:positionV relativeFrom="paragraph">
                  <wp:posOffset>51435</wp:posOffset>
                </wp:positionV>
                <wp:extent cx="918210" cy="4394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hículo con serv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y  fact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4.0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hículo con serv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y  fact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4345</wp:posOffset>
                </wp:positionH>
                <wp:positionV relativeFrom="paragraph">
                  <wp:posOffset>41910</wp:posOffset>
                </wp:positionV>
                <wp:extent cx="375920" cy="2286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3pt;mso-position-vertical-relative:text;margin-left:3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5550</wp:posOffset>
                </wp:positionH>
                <wp:positionV relativeFrom="paragraph">
                  <wp:posOffset>86995</wp:posOffset>
                </wp:positionV>
                <wp:extent cx="927100" cy="44831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Recepción de Vehícul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6.85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Recepción de Vehícul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145</wp:posOffset>
                </wp:positionH>
                <wp:positionV relativeFrom="paragraph">
                  <wp:posOffset>20955</wp:posOffset>
                </wp:positionV>
                <wp:extent cx="918210" cy="4394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hículo con serv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1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hículo con servici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3820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y solicitud de p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 y solicitud de pag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6245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5.4pt" to="334.3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60545</wp:posOffset>
                </wp:positionH>
                <wp:positionV relativeFrom="paragraph">
                  <wp:posOffset>3810</wp:posOffset>
                </wp:positionV>
                <wp:extent cx="375920" cy="2286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3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03650</wp:posOffset>
                </wp:positionH>
                <wp:positionV relativeFrom="paragraph">
                  <wp:posOffset>29845</wp:posOffset>
                </wp:positionV>
                <wp:extent cx="923290" cy="44831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Recepción de Solicitud para pago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35pt;mso-position-vertical-relative:text;margin-left:29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 xml:space="preserve">Recepción de Solicitud para pago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3345</wp:posOffset>
                </wp:positionH>
                <wp:positionV relativeFrom="paragraph">
                  <wp:posOffset>40005</wp:posOffset>
                </wp:positionV>
                <wp:extent cx="918210" cy="4394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para pago de servicios  con anex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5pt;margin-top:3.1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para pago de servicios  con anex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870</wp:posOffset>
                </wp:positionH>
                <wp:positionV relativeFrom="paragraph">
                  <wp:posOffset>17145</wp:posOffset>
                </wp:positionV>
                <wp:extent cx="0" cy="160020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.35pt" to="338.1pt,1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1920</wp:posOffset>
                </wp:positionH>
                <wp:positionV relativeFrom="paragraph">
                  <wp:posOffset>57150</wp:posOffset>
                </wp:positionV>
                <wp:extent cx="734695" cy="23431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3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4.5pt;width:57.8pt;height:1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260</wp:posOffset>
                </wp:positionH>
                <wp:positionV relativeFrom="paragraph">
                  <wp:posOffset>97790</wp:posOffset>
                </wp:positionV>
                <wp:extent cx="639508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7.7pt" to="517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Oficio circular 1822 de fecha 5 de agosto de 2003 de la Dirección General de Recursos Materiales y Servicios Generales que menciona las disposiciones para el mantenimiento del parque vehicular y ahorro de gasolina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ibliorato único Mantenimiento de vehículos y gasolina.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l Centro Nacional para la Salud de la Infancia y la Adolescencia Autorizado 21, Octubre,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Técnica para la Elaboración de Manuales de Procedimientos de la Secretaría de Salud, emitidos por la Dirección General de Programación, Organización y Presupuesto. Octubre de 2004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(DOF 19 enero,2004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para solicitud de verificación y manteni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rden de Servic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para solicitud de chequ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Diagnóstico situacional de vehículos: </w:t>
      </w:r>
      <w:r>
        <w:rPr>
          <w:bCs/>
          <w:sz w:val="22"/>
        </w:rPr>
        <w:t>Es el registro actualizado de los datos generales de cada vehículo y el estado que guarda. Comprende la evaluación de las condiciones de las llantas, carrocería y vestiduras, accesorios y los sistemas: mecánico y eléctrico. Incluye período de verificación y pago de tenenci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bCs/>
          <w:sz w:val="22"/>
        </w:rPr>
        <w:t>Programa de mantenimiento del parque vehicular:</w:t>
      </w:r>
      <w:r>
        <w:rPr>
          <w:b/>
          <w:sz w:val="22"/>
        </w:rPr>
        <w:t xml:space="preserve"> </w:t>
      </w:r>
      <w:r>
        <w:rPr>
          <w:bCs/>
          <w:sz w:val="22"/>
        </w:rPr>
        <w:t>Es el cronograma de servicios que deben realizarse a los vehículos durante un año presupuest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  <w:highlight w:val="white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2"/>
        </w:rPr>
      </w:pPr>
      <w:r>
        <w:rPr>
          <w:sz w:val="22"/>
        </w:rPr>
        <w:t>Memorando para solicitud de verificación y mantenimiento  el 4 de abril, 200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2"/>
        </w:rPr>
      </w:pPr>
      <w:r>
        <w:rPr>
          <w:sz w:val="22"/>
        </w:rPr>
        <w:t>Orden de Servicio del 7 de abril, 200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2"/>
        </w:rPr>
      </w:pPr>
      <w:r>
        <w:rPr>
          <w:sz w:val="22"/>
        </w:rPr>
        <w:t>Memorando para solicitud de cheque del 26 de abril, 2005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ía Isabel Jiménez Rui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Joel Salazar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Mercado Melo.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7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4.-  Procedimiento para el mantenimiento del parque vehicular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2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0:07:00Z</dcterms:created>
  <dc:creator>Jose Luis Gazcon</dc:creator>
  <dc:description/>
  <dc:language>en-US</dc:language>
  <cp:lastModifiedBy>CENSIA</cp:lastModifiedBy>
  <cp:lastPrinted>2006-03-20T16:43:00Z</cp:lastPrinted>
  <dcterms:modified xsi:type="dcterms:W3CDTF">2006-03-20T22:44:00Z</dcterms:modified>
  <cp:revision>11</cp:revision>
  <dc:subject/>
  <dc:title>Su empresa SA de CV</dc:title>
</cp:coreProperties>
</file>