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2"/>
        </w:rPr>
      </w:pPr>
      <w:r>
        <w:rPr>
          <w:b/>
          <w:sz w:val="24"/>
        </w:rPr>
        <w:t xml:space="preserve">PROCEDIMIENTO PARA LA OPERACIÓN DE LA ESTRATEGIA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LAS DE LA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1</w:t>
        <w:tab/>
        <w:t xml:space="preserve">Brindar orientación, asesoría, información y atención de salud, a los turistas y migrantes que recorren las carreteras de México de manera gratuita. 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interno el procedimiento es aplicable a la Dirección del Programa Vete Sano Regresa Sano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A nivel externo el procedimiento es aplicable a las 32 entidades federativa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/>
      </w:r>
    </w:p>
    <w:p>
      <w:pPr>
        <w:pStyle w:val="Heading1"/>
        <w:ind w:left="0" w:hanging="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 xml:space="preserve">La Dirección del Programa Vete Sano Regresa Sano, a través de los responsables estatales y de prevención de accidentes, serán los encargados de organizar, programar y ejecutar las capacitaciones al personal de los Ángeles Verdes y becarios, por lo menos una vez al año. 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Ángeles Verdes de la Secretaría de Turismo, serán capacitados sobre el uso y manejo del paquete de prevención y primeros auxilio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mbas dependencias: Secretaría de Turismo y de Salud buscarán el patrocinio de la iniciativa privada para la reproducción y distribución de materiales educativo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a atención a los migrantes y turistas será proporcionada por los operadores de las 305 Radiopatrullas que existen en México, quienes habrán de registrar en la bitácora la información y  los insumos y servicios proporcionados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Los responsables del Programa Vete Sano. Regresa Sano ofrecerán la asistencia y orientación que sea solicitada por la Corporación de los Ángeles Verdes sobre el manejo de los materiales educativos y entrega de los insumos del paquete de prevención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Se toma como herramienta importante para la ubicación de unidades de salud, información de infraestructura en salud (PEMISPA)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El conocimiento de la línea telefónica 018002672583 destinada al apoyo de los migrantes se difundirá en los estados por medio del Programa Vete Sano Regresa Sano y estará enlazada con el servicio 078 de INFOTUR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Secretaría de Turismo, a través de la Dirección General de Servicios al Turista, informará a la Secretaría de Salud, a través del Centro Nacional para la Salud de la Infancia y la Adolescencia sobre las fechas y lugares en que se instalarán los módulos de atención turística y de salud.</w:t>
      </w:r>
    </w:p>
    <w:p>
      <w:pPr>
        <w:pStyle w:val="Normal"/>
        <w:numPr>
          <w:ilvl w:val="1"/>
          <w:numId w:val="3"/>
        </w:numPr>
        <w:spacing w:before="60" w:after="60"/>
        <w:rPr>
          <w:sz w:val="22"/>
        </w:rPr>
      </w:pPr>
      <w:r>
        <w:rPr>
          <w:sz w:val="22"/>
        </w:rPr>
        <w:t>Para la atención de las urgencias médicas que se presenten en las carreteras, los Ángeles Verdes establecerán la coordinación necesaria con el sistema estatal de urgencias médicas.</w:t>
      </w:r>
    </w:p>
    <w:p>
      <w:pPr>
        <w:pStyle w:val="Normal"/>
        <w:numPr>
          <w:ilvl w:val="1"/>
          <w:numId w:val="3"/>
        </w:numPr>
        <w:spacing w:before="60" w:after="60"/>
        <w:rPr>
          <w:sz w:val="20"/>
        </w:rPr>
      </w:pPr>
      <w:r>
        <w:rPr>
          <w:sz w:val="22"/>
        </w:rPr>
        <w:t>La Secretaría de Turismo, a través de la Dirección General de Servicios al Turista, informará a la Secretaría de Salud, a través del Centro Nacional para la Salud de la Infancia y la Adolescencia sobre los resultados alcanzados por la estrategia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.0 Difusión bases de colaboración y entrega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1. Elabora oficio y envía a los Servicios Estatales de Salud las bases de colaboración suscritas entre la Secretaría de Salud y la Secretaría de Turism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 Entrega en CD de materiales para la capacitación y operación del programa en los estados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Bases de Colaboración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Materiales para capacitación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.0 Actualización del Manual de Primeros Auxilios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Se actualizan los contenidos del manual de primeros auxilios con base a las propuestas de los Servicios Estatales de Salud y de la Corporación Ángeles Verdes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  <w:t>Propuesta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3.0 Revisión y actualización del paquete de prevención y primeros auxil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Con base a la experiencia de los operarios de Ángeles Verdes, ajustar, actualizar e incorporar nuevos componentes al paquete y notificar a los involucrados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</w:rPr>
              <w:t>Manual modificado a nivel nacional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Técnica VSRS</w:t>
            </w:r>
          </w:p>
        </w:tc>
      </w:tr>
      <w:tr>
        <w:trPr>
          <w:trHeight w:val="16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4.0 Programa de capacitación estatal</w:t>
            </w:r>
          </w:p>
          <w:p>
            <w:pPr>
              <w:pStyle w:val="TextBodyIndent"/>
              <w:spacing w:before="60" w:after="60"/>
              <w:ind w:left="0" w:hanging="567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. Concertar y programar la capacitación anual de los Ángeles Verdes y becarios, 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2. Notifica mediante oficio a los Servicios Estatales de Salud, a través del Responsable Estatal de Vete Sano. Regresa Sano las fechas, y acuerda con la instancia estatal. 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Programa y oficios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Técnica VSRS</w:t>
            </w:r>
          </w:p>
          <w:p>
            <w:pPr>
              <w:pStyle w:val="TextBodyIndent"/>
              <w:spacing w:before="60" w:after="60"/>
              <w:ind w:left="0" w:hanging="567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4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Establece la coordinación con Ángeles Ver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ind w:left="0" w:hanging="0"/>
              <w:rPr/>
            </w:pPr>
            <w:r>
              <w:rPr/>
              <w:t>5.1. Establece comunicación con la Corporación Ángeles Verdes para definir fecha, sede, número de participantes y responsabilidades</w:t>
            </w:r>
          </w:p>
          <w:p>
            <w:pPr>
              <w:pStyle w:val="Sangra3detindependiente"/>
              <w:numPr>
                <w:ilvl w:val="0"/>
                <w:numId w:val="4"/>
              </w:numPr>
              <w:rPr/>
            </w:pPr>
            <w:r>
              <w:rPr/>
              <w:t>Agenda de Capacitación</w:t>
            </w:r>
          </w:p>
          <w:p>
            <w:pPr>
              <w:pStyle w:val="Sangra3detindependiente"/>
              <w:ind w:left="0" w:hanging="0"/>
              <w:rPr/>
            </w:pPr>
            <w:r>
              <w:rPr/>
            </w:r>
          </w:p>
          <w:p>
            <w:pPr>
              <w:pStyle w:val="Sangra3detindependient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Responsables Estatales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Programación y ejecución de la capacitación</w:t>
            </w:r>
          </w:p>
          <w:p>
            <w:pPr>
              <w:pStyle w:val="TextBodyIndent"/>
              <w:spacing w:before="60" w:after="60"/>
              <w:ind w:left="0" w:hanging="567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 Recibe del Director del programa Vete Sano. Regresa Sano CD con los materiales para la capacitación y operación del programa en el estad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 Identifica fuentes de financiamiento estatal u otro y reproduce materiales para la capacit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. Revisa curso de capacitación y solicita la participación de expertos en primeros auxil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. Elabora oficio de solicitud de espacio y apoyo logíst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. Elabora y envía oficios de invitación a la capacitación a los Ángeles Ver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. Confirmación de asistencia y de ponen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. Realización de la pre-evaluación y post-evalua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7. Integración de resultados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Curso de capacitación de Primeros Auxil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Responsables Estatales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Entrega de materiales educativ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 posterior a la capacitación, se entregan los siguientes materiales educativos ya sean impresos o en originales electrónicos a los Ángeles Verdes: El ABC  de la Salud del Migrante, las Rutas de la Salud, los insumos del paquete de prevención de primeros auxilios y el directorio de unidades médicas del estado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CD, Manuales de Primeros Auxilios y Materiales del Programa VSRS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Responsables Estatales del Programa VS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 Recepción de materiales educativos e insum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 Acuerda fecha y sede para la recepción de los materiales e insumos en especie o el CD con los originales electrónicos para su impresión y distribución a las unidades de los Ángeles Ver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 Elabora programa de distribución o impresión de materi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. Imprime materiales educativos y entrega a las unidades, de acuerdo al número de cada estado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 xml:space="preserve">Materiales educativos  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Responsable Estatal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Arranque de la ope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9.1. Prestación de servicios de información en salud, entrega de materiales educativos o de insumos del paquete de prevención y primeros auxilios y notificación en caso de accidente al área de urgencias médicas de la unidad de salud más cercana al evento en carretera.</w:t>
            </w:r>
          </w:p>
          <w:p>
            <w:pPr>
              <w:pStyle w:val="BodyText"/>
              <w:numPr>
                <w:ilvl w:val="0"/>
                <w:numId w:val="4"/>
              </w:numPr>
              <w:overflowPunct w:val="true"/>
              <w:autoSpaceDE w:val="true"/>
              <w:spacing w:before="60" w:after="60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Distribución de materiales del Programa VS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rporación de Ángeles Verdes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Integración de bitácora de servicios y elaboración de reporte esta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0.1. Elabora e integra al final del mes la bitácora de servicios prestados a migrantes o turistas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0.2. Convoca a reunión entre responsable de Vete Sano. Regresa Sano y la Corporación de Ángeles Verdes para analizar operación resultados, definir ajustes o incorporar propuestas.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0.3. Elaboran informe estatal y envían al Programa Vete Sano Regresa Sano y reciben retroalimentación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0.4 Elabora Informes del Numero de migrantes atendidos, Reuniones SECTUR-SSA, Nota informativa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1404"/>
              </w:tabs>
              <w:overflowPunct w:val="true"/>
              <w:autoSpaceDE w:val="true"/>
              <w:spacing w:before="60" w:after="60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Informes y reuniones</w:t>
            </w:r>
          </w:p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60" w:after="60"/>
              <w:textAlignment w:val="auto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Responsables Estatales del Programa Vete Sano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reportes estatales e integración de infor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1.1. Recibe información de estados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>11.2. Revisa y retroalimenta a los estados</w:t>
            </w:r>
          </w:p>
          <w:p>
            <w:pPr>
              <w:pStyle w:val="Normal"/>
              <w:spacing w:before="60" w:after="60"/>
              <w:ind w:left="21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1.3. Integra reporte nacional e informa al Director General del CENSIA. 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labora Informes de capacitación a Ángeles Verdes, Informe de COCOA, Informes a SS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s</w:t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l Programa Vete Sano Regresa Sano.</w:t>
            </w:r>
          </w:p>
          <w:p>
            <w:pPr>
              <w:pStyle w:val="TextBodyIndent"/>
              <w:spacing w:before="60" w:after="60"/>
              <w:ind w:left="0" w:firstLine="7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22555</wp:posOffset>
                </wp:positionV>
                <wp:extent cx="0" cy="62509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65pt" to="1.35pt,5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7945</wp:posOffset>
                </wp:positionH>
                <wp:positionV relativeFrom="paragraph">
                  <wp:posOffset>63500</wp:posOffset>
                </wp:positionV>
                <wp:extent cx="0" cy="61702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5pt" to="505.35pt,4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0" cy="6172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pt" to="253.35pt,4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7745</wp:posOffset>
                </wp:positionH>
                <wp:positionV relativeFrom="paragraph">
                  <wp:posOffset>63500</wp:posOffset>
                </wp:positionV>
                <wp:extent cx="0" cy="6172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pt" to="379.35pt,4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39508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5pt" to="504.8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7345</wp:posOffset>
                </wp:positionH>
                <wp:positionV relativeFrom="paragraph">
                  <wp:posOffset>63500</wp:posOffset>
                </wp:positionV>
                <wp:extent cx="0" cy="6172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5pt" to="127.35pt,4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1600200" cy="4591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l Programa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15pt;mso-wrap-distance-left:9.05pt;mso-wrap-distance-right:9.05pt;mso-wrap-distance-top:0pt;mso-wrap-distance-bottom:0pt;margin-top:8.3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l Programa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7345</wp:posOffset>
                </wp:positionH>
                <wp:positionV relativeFrom="paragraph">
                  <wp:posOffset>63500</wp:posOffset>
                </wp:positionV>
                <wp:extent cx="163449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bdirección de Técnica de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45pt;mso-wrap-distance-left:9.05pt;mso-wrap-distance-right:9.05pt;mso-wrap-distance-top:0pt;mso-wrap-distance-bottom:0pt;margin-top: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bdirección de Técnica de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155448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Responsables Estatales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pt;mso-wrap-distance-left:9.05pt;mso-wrap-distance-right:9.05pt;mso-wrap-distance-top:0pt;mso-wrap-distance-bottom:0pt;margin-top: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Responsables Estatales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7745</wp:posOffset>
                </wp:positionH>
                <wp:positionV relativeFrom="paragraph">
                  <wp:posOffset>63500</wp:posOffset>
                </wp:positionV>
                <wp:extent cx="14859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Corporación Ángeles Ver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Corporación Ángeles Ver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65pt" to="504.8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0045</wp:posOffset>
                </wp:positionH>
                <wp:positionV relativeFrom="paragraph">
                  <wp:posOffset>31115</wp:posOffset>
                </wp:positionV>
                <wp:extent cx="734695" cy="2266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8.35pt;margin-top:2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2945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-0.25pt" to="55.3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-3175</wp:posOffset>
                </wp:positionV>
                <wp:extent cx="37592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2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300</wp:posOffset>
                </wp:positionH>
                <wp:positionV relativeFrom="paragraph">
                  <wp:posOffset>45720</wp:posOffset>
                </wp:positionV>
                <wp:extent cx="92329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fusión bases de colaboración y entrega de material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6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Difusión bases de colaboración y entrega de materia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045</wp:posOffset>
                </wp:positionH>
                <wp:positionV relativeFrom="paragraph">
                  <wp:posOffset>42545</wp:posOffset>
                </wp:positionV>
                <wp:extent cx="914400" cy="4394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ases de colaborac. / materia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.35pt;margin-top:3.3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Bases de colaborac. / materia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85pt" to="55.3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61595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8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0</wp:posOffset>
                </wp:positionH>
                <wp:positionV relativeFrom="paragraph">
                  <wp:posOffset>22860</wp:posOffset>
                </wp:positionV>
                <wp:extent cx="923290" cy="4483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tualización del Manual de Primeros Auxil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8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tualización del Manual de Primeros Auxil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35pt" to="181.35pt,24.3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0145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6.35pt" to="181.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1745</wp:posOffset>
                </wp:positionH>
                <wp:positionV relativeFrom="paragraph">
                  <wp:posOffset>80645</wp:posOffset>
                </wp:positionV>
                <wp:extent cx="37592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</wp:posOffset>
                </wp:positionH>
                <wp:positionV relativeFrom="paragraph">
                  <wp:posOffset>17780</wp:posOffset>
                </wp:positionV>
                <wp:extent cx="914400" cy="4394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.4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1500</wp:posOffset>
                </wp:positionH>
                <wp:positionV relativeFrom="paragraph">
                  <wp:posOffset>41910</wp:posOffset>
                </wp:positionV>
                <wp:extent cx="923290" cy="4483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visión y actualiz. del paquete de prev.  de primeros auxil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3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visión y actualiz. del paquete de prev.  de primeros auxil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8340</wp:posOffset>
                </wp:positionH>
                <wp:positionV relativeFrom="paragraph">
                  <wp:posOffset>38735</wp:posOffset>
                </wp:positionV>
                <wp:extent cx="914400" cy="4394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nual modificado a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ivel n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2pt;margin-top:3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nual modificado a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ivel n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6pt" to="181.35pt,22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1745</wp:posOffset>
                </wp:positionH>
                <wp:positionV relativeFrom="paragraph">
                  <wp:posOffset>58420</wp:posOffset>
                </wp:positionV>
                <wp:extent cx="37592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6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624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1500</wp:posOffset>
                </wp:positionH>
                <wp:positionV relativeFrom="paragraph">
                  <wp:posOffset>19685</wp:posOffset>
                </wp:positionV>
                <wp:extent cx="923290" cy="444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grama de capacitación esta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pt;mso-wrap-distance-left:9.05pt;mso-wrap-distance-right:9.05pt;mso-wrap-distance-top:0pt;mso-wrap-distance-bottom:0pt;margin-top:1.5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rograma de capacitación est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0345</wp:posOffset>
                </wp:positionH>
                <wp:positionV relativeFrom="paragraph">
                  <wp:posOffset>77470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1pt" to="316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7645</wp:posOffset>
                </wp:positionH>
                <wp:positionV relativeFrom="paragraph">
                  <wp:posOffset>7747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1pt" to="316.3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8340</wp:posOffset>
                </wp:positionH>
                <wp:positionV relativeFrom="paragraph">
                  <wp:posOffset>16510</wp:posOffset>
                </wp:positionV>
                <wp:extent cx="914400" cy="439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y ofi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2pt;margin-top:1.3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y ofic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1700</wp:posOffset>
                </wp:positionH>
                <wp:positionV relativeFrom="paragraph">
                  <wp:posOffset>38735</wp:posOffset>
                </wp:positionV>
                <wp:extent cx="923290" cy="4483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stablece  la coordinación con Ángeles Ver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0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stablece  la coordinación con Ángeles Ver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0445</wp:posOffset>
                </wp:positionH>
                <wp:positionV relativeFrom="paragraph">
                  <wp:posOffset>35560</wp:posOffset>
                </wp:positionV>
                <wp:extent cx="914400" cy="439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genda de capacit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2.8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genda de capac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3345</wp:posOffset>
                </wp:positionH>
                <wp:positionV relativeFrom="paragraph">
                  <wp:posOffset>54610</wp:posOffset>
                </wp:positionV>
                <wp:extent cx="228600" cy="342900"/>
                <wp:effectExtent l="5080" t="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4.3pt;width:18pt;height:27pt" coordorigin="6147,86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147;top:266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7,86" to="6327,2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54610</wp:posOffset>
                </wp:positionV>
                <wp:extent cx="639508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pt" to="504.8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</wp:posOffset>
                </wp:positionH>
                <wp:positionV relativeFrom="paragraph">
                  <wp:posOffset>-121285</wp:posOffset>
                </wp:positionV>
                <wp:extent cx="639508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9.55pt" to="504.85pt,-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-121285</wp:posOffset>
                </wp:positionV>
                <wp:extent cx="0" cy="6172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9.55pt" to="1.35pt,4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7345</wp:posOffset>
                </wp:positionH>
                <wp:positionV relativeFrom="paragraph">
                  <wp:posOffset>-121285</wp:posOffset>
                </wp:positionV>
                <wp:extent cx="0" cy="6172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9.55pt" to="127.35pt,4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7745</wp:posOffset>
                </wp:positionH>
                <wp:positionV relativeFrom="paragraph">
                  <wp:posOffset>-172085</wp:posOffset>
                </wp:positionV>
                <wp:extent cx="0" cy="6172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-13.55pt" to="379.35pt,4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7945</wp:posOffset>
                </wp:positionH>
                <wp:positionV relativeFrom="paragraph">
                  <wp:posOffset>-121285</wp:posOffset>
                </wp:positionV>
                <wp:extent cx="0" cy="6172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9.55pt" to="505.35pt,4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7545</wp:posOffset>
                </wp:positionH>
                <wp:positionV relativeFrom="paragraph">
                  <wp:posOffset>-121285</wp:posOffset>
                </wp:positionV>
                <wp:extent cx="0" cy="6172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9.55pt" to="253.35pt,4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</wp:posOffset>
                </wp:positionH>
                <wp:positionV relativeFrom="paragraph">
                  <wp:posOffset>-57785</wp:posOffset>
                </wp:positionV>
                <wp:extent cx="1600200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l  Programa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4.5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l  Programa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7345</wp:posOffset>
                </wp:positionH>
                <wp:positionV relativeFrom="paragraph">
                  <wp:posOffset>-70485</wp:posOffset>
                </wp:positionV>
                <wp:extent cx="160020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bdirección de Técnica de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-5.5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bdirección de Técnica de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7545</wp:posOffset>
                </wp:positionH>
                <wp:positionV relativeFrom="paragraph">
                  <wp:posOffset>-121285</wp:posOffset>
                </wp:positionV>
                <wp:extent cx="1600200" cy="4572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s-E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Responsables Estatales de VS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9.5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  <w:lang w:val="es-ES"/>
                        </w:rPr>
                      </w:pPr>
                      <w:r>
                        <w:rPr>
                          <w:sz w:val="4"/>
                          <w:szCs w:val="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Responsables Estatales de VS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17745</wp:posOffset>
                </wp:positionH>
                <wp:positionV relativeFrom="paragraph">
                  <wp:posOffset>-76835</wp:posOffset>
                </wp:positionV>
                <wp:extent cx="1600200" cy="36576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Corporación Ángeles Ver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-6.0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Corporación Ángeles Ver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73025</wp:posOffset>
                </wp:positionV>
                <wp:extent cx="639508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75pt" to="504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03345</wp:posOffset>
                </wp:positionH>
                <wp:positionV relativeFrom="paragraph">
                  <wp:posOffset>55880</wp:posOffset>
                </wp:positionV>
                <wp:extent cx="230505" cy="228600"/>
                <wp:effectExtent l="5715" t="5080" r="444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4.4pt;width:18.1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1945</wp:posOffset>
                </wp:positionH>
                <wp:positionV relativeFrom="paragraph">
                  <wp:posOffset>38735</wp:posOffset>
                </wp:positionV>
                <wp:extent cx="375920" cy="228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17645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.7pt" to="316.3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1700</wp:posOffset>
                </wp:positionH>
                <wp:positionV relativeFrom="paragraph">
                  <wp:posOffset>114300</wp:posOffset>
                </wp:positionV>
                <wp:extent cx="923290" cy="4483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gramación y ejecución de la capaci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rogramación y ejecución de la capaci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0445</wp:posOffset>
                </wp:positionH>
                <wp:positionV relativeFrom="paragraph">
                  <wp:posOffset>67310</wp:posOffset>
                </wp:positionV>
                <wp:extent cx="914400" cy="4394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rso de capac. de primeros auxil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5.3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urso de capac. de primeros auxil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7645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.25pt" to="316.3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-1270</wp:posOffset>
                </wp:positionV>
                <wp:extent cx="375920" cy="228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1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1700</wp:posOffset>
                </wp:positionH>
                <wp:positionV relativeFrom="paragraph">
                  <wp:posOffset>91440</wp:posOffset>
                </wp:positionV>
                <wp:extent cx="923290" cy="44831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trega de materiales educati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7.2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trega de materiales educa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0445</wp:posOffset>
                </wp:positionH>
                <wp:positionV relativeFrom="paragraph">
                  <wp:posOffset>44450</wp:posOffset>
                </wp:positionV>
                <wp:extent cx="914400" cy="4394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D, Man. de P. Aux. y Mat., del  Pro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3.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D, Man. de P. Aux. y Mat., del  Pro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7645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8pt" to="316.3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107315</wp:posOffset>
                </wp:positionV>
                <wp:extent cx="375920" cy="228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4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1700</wp:posOffset>
                </wp:positionH>
                <wp:positionV relativeFrom="paragraph">
                  <wp:posOffset>68580</wp:posOffset>
                </wp:positionV>
                <wp:extent cx="923290" cy="4483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materiales educativos e insu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4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materiales educativos e insu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32145</wp:posOffset>
                </wp:positionH>
                <wp:positionV relativeFrom="paragraph">
                  <wp:posOffset>73025</wp:posOffset>
                </wp:positionV>
                <wp:extent cx="375920" cy="2286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7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60545</wp:posOffset>
                </wp:positionH>
                <wp:positionV relativeFrom="paragraph">
                  <wp:posOffset>55880</wp:posOffset>
                </wp:positionV>
                <wp:extent cx="1257300" cy="228600"/>
                <wp:effectExtent l="5080" t="5080" r="2476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43.35pt;margin-top:4.4pt;width:98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0445</wp:posOffset>
                </wp:positionH>
                <wp:positionV relativeFrom="paragraph">
                  <wp:posOffset>22225</wp:posOffset>
                </wp:positionV>
                <wp:extent cx="914400" cy="4394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es educativ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1.7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teriales educativ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56200</wp:posOffset>
                </wp:positionH>
                <wp:positionV relativeFrom="paragraph">
                  <wp:posOffset>17780</wp:posOffset>
                </wp:positionV>
                <wp:extent cx="923290" cy="4483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rranque de la Oper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4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Arranque de la Oper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4945</wp:posOffset>
                </wp:positionH>
                <wp:positionV relativeFrom="paragraph">
                  <wp:posOffset>102235</wp:posOffset>
                </wp:positionV>
                <wp:extent cx="914400" cy="4394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t. de mats. del Programa VS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8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st. de mats. del Programa VS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7645</wp:posOffset>
                </wp:positionH>
                <wp:positionV relativeFrom="paragraph">
                  <wp:posOffset>67945</wp:posOffset>
                </wp:positionV>
                <wp:extent cx="1257300" cy="228600"/>
                <wp:effectExtent l="24765" t="508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16.35pt;margin-top:5.35pt;width:98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31945</wp:posOffset>
                </wp:positionH>
                <wp:positionV relativeFrom="paragraph">
                  <wp:posOffset>67945</wp:posOffset>
                </wp:positionV>
                <wp:extent cx="375920" cy="2286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3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1700</wp:posOffset>
                </wp:positionH>
                <wp:positionV relativeFrom="paragraph">
                  <wp:posOffset>29210</wp:posOffset>
                </wp:positionV>
                <wp:extent cx="923290" cy="44831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ación  de la bitácora de servicios y elaboración de reporte esta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3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tegración  de la bitácora de servicios y elaboración de reporte est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945</wp:posOffset>
                </wp:positionH>
                <wp:positionV relativeFrom="paragraph">
                  <wp:posOffset>130810</wp:posOffset>
                </wp:positionV>
                <wp:extent cx="2971800" cy="228600"/>
                <wp:effectExtent l="22860" t="508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55.35pt;margin-top:10.3pt;width:233.95pt;height:17.95pt;flip:x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1545</wp:posOffset>
                </wp:positionH>
                <wp:positionV relativeFrom="paragraph">
                  <wp:posOffset>130810</wp:posOffset>
                </wp:positionV>
                <wp:extent cx="375920" cy="2286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0.3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0445</wp:posOffset>
                </wp:positionH>
                <wp:positionV relativeFrom="paragraph">
                  <wp:posOffset>113665</wp:posOffset>
                </wp:positionV>
                <wp:extent cx="914400" cy="4394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 y reunio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8.9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 y reunio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0</wp:posOffset>
                </wp:positionH>
                <wp:positionV relativeFrom="paragraph">
                  <wp:posOffset>92075</wp:posOffset>
                </wp:positionV>
                <wp:extent cx="923290" cy="44831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reportes estatales e integración del infor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7.2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reportes estatales e integración del infor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</wp:posOffset>
                </wp:positionH>
                <wp:positionV relativeFrom="paragraph">
                  <wp:posOffset>46990</wp:posOffset>
                </wp:positionV>
                <wp:extent cx="914400" cy="4394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3.7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85pt" to="64.3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4345</wp:posOffset>
                </wp:positionH>
                <wp:positionV relativeFrom="paragraph">
                  <wp:posOffset>73660</wp:posOffset>
                </wp:positionV>
                <wp:extent cx="734695" cy="22669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5.8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229870</wp:posOffset>
                </wp:positionV>
                <wp:extent cx="639508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1pt" to="504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D.O.F. 19 de enero de 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de 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DOF 19 enero,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las de la Salud SECTUR-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S.11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ases de colaboración SECTUR-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5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odelo de Bases de colaboración para desarrollar el programa intersectorial alas de la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0"/>
              </w:rPr>
              <w:t>Dirección del programa Vete Sano.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5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ta informativa a los Servicios Estatales de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0"/>
              </w:rPr>
              <w:t>Dirección del Programa Vete Sano,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23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0 Glosari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Programa “Vete Sano, Regresa Sano” (VSRS)</w:t>
      </w:r>
      <w:r>
        <w:rPr>
          <w:sz w:val="22"/>
        </w:rPr>
        <w:t xml:space="preserve"> .- Instrumento de programación que incluye las acciones en salud a la población migrant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Manual de Primeros auxilios.-</w:t>
      </w:r>
      <w:r>
        <w:rPr>
          <w:sz w:val="22"/>
        </w:rPr>
        <w:t xml:space="preserve"> Documento que describe la participación que tienen dos o mas corporaciones para la prestaciones de acciones inmediatas con el propósito de limitar los daños y evitar la muerte de los migrant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2"/>
        </w:rPr>
        <w:t>Migrante.</w:t>
      </w:r>
      <w:r>
        <w:rPr>
          <w:sz w:val="22"/>
        </w:rPr>
        <w:t>-Individuo que se impulsado a cambiar de lugar de origen en busca de oportunidades para la sobrevivencia y el desarrollo social o bien como turi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.0 Cambios de esta versió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highlight w:val="white"/>
        </w:rPr>
      </w:pPr>
      <w:r>
        <w:rPr>
          <w:sz w:val="22"/>
        </w:rPr>
        <w:t>10.0 Anexo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Modelo de Bases de colaboración para desarrollar el programa intersectorial alas de la salud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 xml:space="preserve">Nota informativa a los servicios estatales de salud 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Cano Bustamant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7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6.-  Procedimiento para la operación de la estrategia Alas de la 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18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1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1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1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18"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"/>
      <w:lvlJc w:val="left"/>
      <w:pPr>
        <w:tabs>
          <w:tab w:val="num" w:pos="709"/>
        </w:tabs>
        <w:ind w:left="709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148"/>
        </w:tabs>
        <w:ind w:left="1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2"/>
        </w:tabs>
        <w:ind w:left="13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6"/>
        </w:tabs>
        <w:ind w:left="1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24"/>
        </w:tabs>
        <w:ind w:left="2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8"/>
        </w:tabs>
        <w:ind w:left="29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12"/>
        </w:tabs>
        <w:ind w:left="351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4"/>
        </w:tabs>
        <w:ind w:left="214" w:hanging="0"/>
      </w:pPr>
      <w:rPr>
        <w:rFonts w:ascii="Symbol" w:hAnsi="Symbol" w:cs="Symbol" w:hint="default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59:00Z</dcterms:created>
  <dc:creator>Jose Luis Gazcon</dc:creator>
  <dc:description/>
  <dc:language>en-US</dc:language>
  <cp:lastModifiedBy>Guadalupe</cp:lastModifiedBy>
  <cp:lastPrinted>2006-05-12T15:51:00Z</cp:lastPrinted>
  <dcterms:modified xsi:type="dcterms:W3CDTF">2006-05-12T20:53:00Z</dcterms:modified>
  <cp:revision>9</cp:revision>
  <dc:subject/>
  <dc:title>Su empresa SA de CV</dc:title>
</cp:coreProperties>
</file>