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PROCEDIMIENTO PARA LA ELABORACION DE LINEAMIENTOS Y DOCUMENTOS TECNICOS PARA ACCIONES DE PROMOCION  DE LA SALUD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</w:t>
        <w:tab/>
        <w:t xml:space="preserve"> Propósito</w:t>
      </w:r>
    </w:p>
    <w:p>
      <w:pPr>
        <w:pStyle w:val="Normal"/>
        <w:spacing w:before="60" w:after="60"/>
        <w:ind w:left="397" w:hanging="397"/>
        <w:rPr>
          <w:sz w:val="22"/>
        </w:rPr>
      </w:pPr>
      <w:r>
        <w:rPr>
          <w:sz w:val="22"/>
        </w:rPr>
        <w:t>1.1 Establecer los lineamientos para que el personal de las direcciones de área del CENSIA elaboren los documentos técnicos y normativos para impulsar acciones de participación social y comunitaria,  educación para la salud y movilización social a favor de los programas de acción.</w:t>
      </w:r>
    </w:p>
    <w:p>
      <w:pPr>
        <w:pStyle w:val="BodyText2"/>
        <w:tabs>
          <w:tab w:val="clear" w:pos="1404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2.0</w:t>
        <w:tab/>
        <w:t xml:space="preserve"> Alcance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A nivel interno del CENSIA el procedimiento es aplicable a: La Dirección General, las Direcciones de Área de los programas de Atención a la Salud de la Infancia, Atención a la Salud de la Adolescencia y Vete Sano, Regresa Sano; las Subdirecciones Técnicas de Salud de la Infancia y  de Vete Sano, Regresa Sano así como de Componentes Estratégicos de la Adolescencia; a las jefaturas de departamento de Asistencia Técnica, Seguimiento de Proyectos e Investigaciones y de Atención Integrada Vete Sano, Regresa Sano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A nivel externo el procedimiento es aplicable a los responsables de los programas del CENSIA en los Servicios Estatales de Salu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2"/>
        </w:numPr>
        <w:rPr/>
      </w:pPr>
      <w:r>
        <w:rPr/>
        <w:t>Políticas de operación, normas y lineamientos</w:t>
      </w:r>
    </w:p>
    <w:p>
      <w:pPr>
        <w:pStyle w:val="Normal"/>
        <w:numPr>
          <w:ilvl w:val="1"/>
          <w:numId w:val="15"/>
        </w:numPr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/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para la Atención a la Salud de la Infancia, Programa para la Atención a la Salud de la Adolescencia y Programa Vete Sano, Regresa Sano.</w:t>
      </w:r>
    </w:p>
    <w:p>
      <w:pPr>
        <w:pStyle w:val="Normal"/>
        <w:spacing w:before="60" w:after="60"/>
        <w:ind w:left="360" w:hanging="0"/>
        <w:rPr/>
      </w:pPr>
      <w:r>
        <w:rPr>
          <w:rFonts w:cs="Arial"/>
          <w:b/>
          <w:bCs/>
          <w:sz w:val="22"/>
        </w:rPr>
        <w:t>Subdirecciones de área</w:t>
      </w:r>
      <w:r>
        <w:rPr>
          <w:rFonts w:cs="Arial"/>
          <w:sz w:val="22"/>
        </w:rPr>
        <w:t xml:space="preserve">: Técnica de Salud de la Infancia, Salud y Desarrollo de la Infancia, Técnica de Salud de los Adolescentes, Componentes Estratégicos de la Adolescencia, Técnica de Vete Sano Regresa Sano y Componentes Estratégicos de Vete Sano, Regresa Sano. </w:t>
      </w:r>
    </w:p>
    <w:p>
      <w:pPr>
        <w:pStyle w:val="Normal"/>
        <w:ind w:left="360" w:hanging="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Departamentos de área:</w:t>
      </w:r>
      <w:r>
        <w:rPr>
          <w:rFonts w:cs="Arial"/>
          <w:sz w:val="22"/>
        </w:rPr>
        <w:t xml:space="preserve"> Vacunación y Red de Frío, Asistencia Técnica, Vigilancia Nutricional de la Infancia, Nutrición de la Adolescencia, Atención Integrada de la Adolescencia, Seguimiento de Proyectos e Investigaciones, Atención Integrada Vete Sano Regresa Sano, Diagnóstico de Salud e Investigación Operativa y Monitoria de Vete Sano, Regresa Sano.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 xml:space="preserve">Los lineamientos para promover la participación social y comunitaria, desarrollar educación para la salud e impulsar la movilización social, serán elaborados con base en lo establecido en los </w:t>
      </w:r>
      <w:r>
        <w:rPr>
          <w:b/>
          <w:iCs/>
        </w:rPr>
        <w:t>documentos normativos oficiales</w:t>
      </w:r>
      <w:r>
        <w:rPr/>
        <w:t xml:space="preserve"> siguientes: el Programa  Nacional de Salud, las atribuciones comprendidas en el Reglamento Interior de la SSA, el Manual de Organización Específico y los programas de acción del CENSIA, las normas oficiales mexicanas específicas de salud de la infancia y la adolescencia y los programas de la Dirección  General de Promoción de la Salud.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>La Dirección General del CENSIA impulsará las acciones de coordinación interinstitucional e intersectorial en materia de promoción de la salud de los programas de acción.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>La Dirección General del CENSIA dictará las líneas generales para establecer la coordinación con las Direcciones  Generales de Promoción de la Salud  y Comunicación Social, entre otras,  para la elaboración de los lineamientos de acuerdo con las necesidades expresadas por las diferentes Direcciones de Área.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>La Dirección General del CENSIA será responsable de autorizar la difusión, de los lineamientos y documentos técnicos  que las direcciones de área elaboren a los titulares de los Servicios de Salud.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>
          <w:rFonts w:eastAsia="Arial"/>
        </w:rPr>
        <w:t xml:space="preserve"> </w:t>
      </w:r>
      <w:r>
        <w:rPr/>
        <w:t>Las Direcciones de Área de  los programas de acción serán las responsables de dictar las líneas específicas de trabajo para la elaboración de lineamientos y documentos técnicos que respondan cabalmente a las características de población y servicios que le corresponden.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 xml:space="preserve">Las Direcciones de Área de los programas de acción incorporarán a su programa anual de trabajo  la calendarización correspondiente para la elaboración y entrega de lineamientos y documentos técnicos. 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 xml:space="preserve">Para la elaboración  de  lineamientos y documentos técnicos de promoción de la salud se deberá incluir los siguientes componentes: participación social y comunitaria, educación para la salud y movilización social </w:t>
      </w:r>
    </w:p>
    <w:p>
      <w:pPr>
        <w:pStyle w:val="Sangra3detindependiente"/>
        <w:numPr>
          <w:ilvl w:val="1"/>
          <w:numId w:val="13"/>
        </w:numPr>
        <w:jc w:val="both"/>
        <w:rPr/>
      </w:pPr>
      <w:r>
        <w:rPr/>
        <w:t>Los Servicios Estatales de Salud implementarán las acciones de promoción  de la salud con base en los lineamientos establecidos por el CENSIA y será responsabilidad de las Direcciones de Área  de los programas de acción realizar su control, seguimiento y evaluación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60" w:after="60"/>
        <w:rPr/>
      </w:pPr>
      <w:r>
        <w:rPr/>
        <w:t>4.0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Definición de líneas generales de trabaj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Instruye a los directores de área sobre las líneas generales de trabajo para la definición de estrategias y elaboración de documentos en materia de promoción de la salud y establece fecha de entrega de información.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Líneas generales de trabaj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Definición  de estructura y tipo de document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2.1 Recibe líneas generales de trabajo e instruye al Subdirector del área correspondiente sobre las líneas específicas de trabajo para definir en su programa acciones de promoción a la salud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2.2. Define estructura y tipo de documentos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structura  y  document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Definición de estrategia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both"/>
              <w:rPr/>
            </w:pPr>
            <w:r>
              <w:rPr>
                <w:sz w:val="22"/>
              </w:rPr>
              <w:t xml:space="preserve">3.1 Recibe líneas de trabajo, revisa </w:t>
            </w:r>
            <w:r>
              <w:rPr>
                <w:b/>
                <w:i/>
                <w:sz w:val="22"/>
              </w:rPr>
              <w:t>documentos normativos oficiales</w:t>
            </w:r>
            <w:r>
              <w:rPr>
                <w:sz w:val="22"/>
              </w:rPr>
              <w:t xml:space="preserve"> para establecer, de acuerdo a las características de población y servicios que integran su programa,  estrategias para acciones de promoción de la salud e instruye al departamento correspondiente sobre la elaboración de lineamientos y documentos técnico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strategias/ Memorándum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one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lineamientos y documentos técnic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4.1 Recibe instrucciones, analiza información y revisa </w:t>
            </w:r>
            <w:r>
              <w:rPr>
                <w:b/>
                <w:i/>
                <w:sz w:val="22"/>
              </w:rPr>
              <w:t>documentos normativos oficiales</w:t>
            </w:r>
            <w:r>
              <w:rPr>
                <w:sz w:val="22"/>
              </w:rPr>
              <w:t xml:space="preserve"> para elaborar lineamientos y documentos técnicos que incluyan las acciones de participación social, educación para la salud y movilización soci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ropuesta/ Memoránd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Análisis de lineamientos y document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cibe propuesta de lineamientos y documentos técnicos para las acciones de promoción de la salud, analiza y verifica la propuesta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No: Regresa a la actividad 4.0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i: Turna a la Dirección de Area para su Vo. Bo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Lineamientos y documentos analiz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one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6.0 Integración y Vo. Bo. de lineamientos y document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6.1 Recibe documentos, analiza, realiza ajustes en caso necesario y se reúne con sus homólogos para revisar criterios y congruencia entre las diferentes estrategias de los programas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2 Elabora oficio para su autorización de envío a los Servicios Estatales de Salud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5.0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Sí: Turna al Director General para Vo. .B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5" w:leader="none"/>
              </w:tabs>
              <w:ind w:left="575" w:hanging="360"/>
              <w:rPr>
                <w:sz w:val="22"/>
              </w:rPr>
            </w:pPr>
            <w:r>
              <w:rPr>
                <w:sz w:val="22"/>
              </w:rPr>
              <w:t xml:space="preserve">Lineamientos y documentos / Propuesta de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ones de Áre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Vo. Bo.  y autorización de envío de 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1 Recibe y revisa documentos,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6.0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í: Firma oficios de envío a los Servicios Estatales de Salud para su operación (S.E.S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56" w:hanging="356"/>
              <w:rPr>
                <w:sz w:val="22"/>
              </w:rPr>
            </w:pPr>
            <w:r>
              <w:rPr>
                <w:sz w:val="22"/>
              </w:rPr>
              <w:t>Lineamientos /Oficio circul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lineamientos para su oper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8.1 Recibe documentos oficiales y turna al responsables estatales de los programas de acción correspondiente para su operación. 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Lineamient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ervicios Estatales de Salud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 Diagrama de Flujo</w:t>
      </w:r>
    </w:p>
    <w:p>
      <w:pPr>
        <w:pStyle w:val="Normal"/>
        <w:rPr>
          <w:b/>
          <w:b/>
          <w:sz w:val="22"/>
          <w:lang w:val="es-ES" w:eastAsia="en-US"/>
        </w:rPr>
      </w:pPr>
      <w:r>
        <w:rPr>
          <w:b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</wp:posOffset>
                </wp:positionH>
                <wp:positionV relativeFrom="paragraph">
                  <wp:posOffset>3175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5pt" to="505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8745</wp:posOffset>
                </wp:positionH>
                <wp:positionV relativeFrom="paragraph">
                  <wp:posOffset>31750</wp:posOffset>
                </wp:positionV>
                <wp:extent cx="0" cy="6593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5pt" to="109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7625</wp:posOffset>
                </wp:positionH>
                <wp:positionV relativeFrom="paragraph">
                  <wp:posOffset>34290</wp:posOffset>
                </wp:positionV>
                <wp:extent cx="0" cy="659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.7pt" to="303.75pt,5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31750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.5pt" to="505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5pt" to="1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7785</wp:posOffset>
                </wp:positionH>
                <wp:positionV relativeFrom="paragraph">
                  <wp:posOffset>48260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.8pt" to="404.55pt,5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7465</wp:posOffset>
                </wp:positionH>
                <wp:positionV relativeFrom="paragraph">
                  <wp:posOffset>34290</wp:posOffset>
                </wp:positionV>
                <wp:extent cx="0" cy="659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7pt" to="202.95pt,5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110</wp:posOffset>
                </wp:positionH>
                <wp:positionV relativeFrom="paragraph">
                  <wp:posOffset>46990</wp:posOffset>
                </wp:positionV>
                <wp:extent cx="1128395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3.7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54610</wp:posOffset>
                </wp:positionV>
                <wp:extent cx="1177290" cy="3657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4.3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3345</wp:posOffset>
                </wp:positionH>
                <wp:positionV relativeFrom="paragraph">
                  <wp:posOffset>54610</wp:posOffset>
                </wp:positionV>
                <wp:extent cx="114300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.8pt;mso-wrap-distance-left:9.05pt;mso-wrap-distance-right:9.05pt;mso-wrap-distance-top:0pt;mso-wrap-distance-bottom:0pt;margin-top:4.3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9225</wp:posOffset>
                </wp:positionH>
                <wp:positionV relativeFrom="paragraph">
                  <wp:posOffset>8890</wp:posOffset>
                </wp:positionV>
                <wp:extent cx="109728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ervicios Estatales de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0.7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Servicios Estatales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7485</wp:posOffset>
                </wp:positionH>
                <wp:positionV relativeFrom="paragraph">
                  <wp:posOffset>54610</wp:posOffset>
                </wp:positionV>
                <wp:extent cx="1028700" cy="3657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Sub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4.3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Sub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</wp:posOffset>
                </wp:positionH>
                <wp:positionV relativeFrom="paragraph">
                  <wp:posOffset>118110</wp:posOffset>
                </wp:positionV>
                <wp:extent cx="639508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3pt" to="505.3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</wp:posOffset>
                </wp:positionH>
                <wp:positionV relativeFrom="paragraph">
                  <wp:posOffset>144780</wp:posOffset>
                </wp:positionV>
                <wp:extent cx="734695" cy="2266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.6pt;margin-top:11.4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8665</wp:posOffset>
                </wp:positionH>
                <wp:positionV relativeFrom="paragraph">
                  <wp:posOffset>47625</wp:posOffset>
                </wp:positionV>
                <wp:extent cx="0" cy="182880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.75pt" to="58.95pt,1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1545</wp:posOffset>
                </wp:positionH>
                <wp:positionV relativeFrom="paragraph">
                  <wp:posOffset>52070</wp:posOffset>
                </wp:positionV>
                <wp:extent cx="37592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020</wp:posOffset>
                </wp:positionH>
                <wp:positionV relativeFrom="paragraph">
                  <wp:posOffset>83820</wp:posOffset>
                </wp:positionV>
                <wp:extent cx="927100" cy="448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inición de líneas generales de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6.6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finición de líneas generale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5865</wp:posOffset>
                </wp:positionH>
                <wp:positionV relativeFrom="paragraph">
                  <wp:posOffset>27940</wp:posOffset>
                </wp:positionV>
                <wp:extent cx="731520" cy="264795"/>
                <wp:effectExtent l="5080" t="571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94.95pt;margin-top:2.2pt;width:57.5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8825</wp:posOffset>
                </wp:positionH>
                <wp:positionV relativeFrom="paragraph">
                  <wp:posOffset>154940</wp:posOffset>
                </wp:positionV>
                <wp:extent cx="37592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2.2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5740</wp:posOffset>
                </wp:positionH>
                <wp:positionV relativeFrom="paragraph">
                  <wp:posOffset>132715</wp:posOffset>
                </wp:positionV>
                <wp:extent cx="927100" cy="4483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efinición de estructura y tipo de docum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0.4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Definición de estructura y tipo de docum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005</wp:posOffset>
                </wp:positionH>
                <wp:positionV relativeFrom="paragraph">
                  <wp:posOffset>4445</wp:posOffset>
                </wp:positionV>
                <wp:extent cx="918210" cy="439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íneas generales de trabaj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3.15pt;margin-top:0.3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íneas generales de trabaj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26670</wp:posOffset>
                </wp:positionV>
                <wp:extent cx="731520" cy="342900"/>
                <wp:effectExtent l="5080" t="508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81.35pt;margin-top:2.1pt;width:57.5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0190</wp:posOffset>
                </wp:positionH>
                <wp:positionV relativeFrom="paragraph">
                  <wp:posOffset>59690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structura y docum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4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structura y docum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0725</wp:posOffset>
                </wp:positionH>
                <wp:positionV relativeFrom="paragraph">
                  <wp:posOffset>45085</wp:posOffset>
                </wp:positionV>
                <wp:extent cx="37592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5pt;mso-position-vertical-relative:text;margin-left:2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4460</wp:posOffset>
                </wp:positionH>
                <wp:positionV relativeFrom="paragraph">
                  <wp:posOffset>43815</wp:posOffset>
                </wp:positionV>
                <wp:extent cx="927100" cy="4483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efinición de estratégic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.45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Definición de estratégic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0425</wp:posOffset>
                </wp:positionH>
                <wp:positionV relativeFrom="paragraph">
                  <wp:posOffset>70485</wp:posOffset>
                </wp:positionV>
                <wp:extent cx="1005840" cy="274320"/>
                <wp:effectExtent l="5080" t="508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67.75pt;margin-top:5.55pt;width:79.15pt;height:21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6545</wp:posOffset>
                </wp:positionH>
                <wp:positionV relativeFrom="paragraph">
                  <wp:posOffset>92710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Estrategi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5pt;margin-top:7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Estrategia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898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3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6060</wp:posOffset>
                </wp:positionH>
                <wp:positionV relativeFrom="paragraph">
                  <wp:posOffset>46355</wp:posOffset>
                </wp:positionV>
                <wp:extent cx="927100" cy="4483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lineamientos y documentos técn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.65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de lineamientos y documentos técn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44450</wp:posOffset>
                </wp:positionV>
                <wp:extent cx="918210" cy="4394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ánd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pt;margin-top:3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ánd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3375</wp:posOffset>
                </wp:positionH>
                <wp:positionV relativeFrom="paragraph">
                  <wp:posOffset>143510</wp:posOffset>
                </wp:positionV>
                <wp:extent cx="918210" cy="4394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/ Memorand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25pt;margin-top:11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/ Memorand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7545</wp:posOffset>
                </wp:positionH>
                <wp:positionV relativeFrom="paragraph">
                  <wp:posOffset>42545</wp:posOffset>
                </wp:positionV>
                <wp:extent cx="1280160" cy="276860"/>
                <wp:effectExtent l="2540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53.35pt;margin-top:3.35pt;width:100.75pt;height:21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2335</wp:posOffset>
                </wp:positionH>
                <wp:positionV relativeFrom="paragraph">
                  <wp:posOffset>19685</wp:posOffset>
                </wp:positionV>
                <wp:extent cx="37592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55pt;mso-position-vertical-relative:text;margin-left:2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5900</wp:posOffset>
                </wp:positionH>
                <wp:positionV relativeFrom="paragraph">
                  <wp:posOffset>-1270</wp:posOffset>
                </wp:positionV>
                <wp:extent cx="927100" cy="4483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nálisis de lineamientos y docum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1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Análisis de lineamientos y docum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7070</wp:posOffset>
                </wp:positionH>
                <wp:positionV relativeFrom="paragraph">
                  <wp:posOffset>87630</wp:posOffset>
                </wp:positionV>
                <wp:extent cx="0" cy="230505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6.9pt" to="254.1pt,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7495</wp:posOffset>
                </wp:positionH>
                <wp:positionV relativeFrom="paragraph">
                  <wp:posOffset>154305</wp:posOffset>
                </wp:positionV>
                <wp:extent cx="828040" cy="644525"/>
                <wp:effectExtent l="8255" t="6985" r="889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1.85pt;margin-top:12.1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2345</wp:posOffset>
                </wp:positionH>
                <wp:positionV relativeFrom="paragraph">
                  <wp:posOffset>154305</wp:posOffset>
                </wp:positionV>
                <wp:extent cx="375920" cy="2286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2.15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4895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1.85pt" to="319.8pt,1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2095</wp:posOffset>
                </wp:positionH>
                <wp:positionV relativeFrom="paragraph">
                  <wp:posOffset>3175</wp:posOffset>
                </wp:positionV>
                <wp:extent cx="274320" cy="2743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19.85pt;margin-top:0.2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7.05pt" to="253.8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85745</wp:posOffset>
                </wp:positionH>
                <wp:positionV relativeFrom="paragraph">
                  <wp:posOffset>140335</wp:posOffset>
                </wp:positionV>
                <wp:extent cx="927100" cy="44831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a a la Dirección de Área para Vo.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1.05pt;mso-position-vertical-relative:text;margin-left:2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a a la Dirección de Área para Vo.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23110</wp:posOffset>
                </wp:positionH>
                <wp:positionV relativeFrom="paragraph">
                  <wp:posOffset>38735</wp:posOffset>
                </wp:positionV>
                <wp:extent cx="1280160" cy="367665"/>
                <wp:effectExtent l="26035" t="5715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59.3pt;margin-top:3.05pt;width:100.75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4175</wp:posOffset>
                </wp:positionH>
                <wp:positionV relativeFrom="paragraph">
                  <wp:posOffset>36830</wp:posOffset>
                </wp:positionV>
                <wp:extent cx="375920" cy="2286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9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0</wp:posOffset>
                </wp:positionV>
                <wp:extent cx="375920" cy="2286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4170</wp:posOffset>
                </wp:positionH>
                <wp:positionV relativeFrom="paragraph">
                  <wp:posOffset>66040</wp:posOffset>
                </wp:positionV>
                <wp:extent cx="918210" cy="4394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documentos analiz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1pt;margin-top:5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 y documentos analiz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1940</wp:posOffset>
                </wp:positionH>
                <wp:positionV relativeFrom="paragraph">
                  <wp:posOffset>107315</wp:posOffset>
                </wp:positionV>
                <wp:extent cx="927100" cy="44831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egración  y Vo. Bo. de  lineamientos y docum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8.4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ntegración  y Vo. Bo. de  lineamientos y docu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93570</wp:posOffset>
                </wp:positionH>
                <wp:positionV relativeFrom="paragraph">
                  <wp:posOffset>101600</wp:posOffset>
                </wp:positionV>
                <wp:extent cx="266065" cy="325755"/>
                <wp:effectExtent l="5715" t="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5800"/>
                          <a:chOff x="0" y="0"/>
                          <a:chExt cx="266040" cy="32580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266040" cy="217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8pt;width:20.95pt;height:25.65pt" coordorigin="2982,160" coordsize="419,513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982;top:331;width:418;height:341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1,160" to="3191,3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</wp:posOffset>
                </wp:positionH>
                <wp:positionV relativeFrom="paragraph">
                  <wp:posOffset>85090</wp:posOffset>
                </wp:positionV>
                <wp:extent cx="639508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7pt" to="505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6445</wp:posOffset>
                </wp:positionH>
                <wp:positionV relativeFrom="paragraph">
                  <wp:posOffset>5727700</wp:posOffset>
                </wp:positionV>
                <wp:extent cx="0" cy="18288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451pt" to="460.35pt,46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8295</wp:posOffset>
                </wp:positionH>
                <wp:positionV relativeFrom="paragraph">
                  <wp:posOffset>5327650</wp:posOffset>
                </wp:positionV>
                <wp:extent cx="918210" cy="4394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5pt;margin-top:419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7245</wp:posOffset>
                </wp:positionH>
                <wp:positionV relativeFrom="paragraph">
                  <wp:posOffset>4508500</wp:posOffset>
                </wp:positionV>
                <wp:extent cx="5029200" cy="457200"/>
                <wp:effectExtent l="5715" t="5080" r="2540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64.35pt;margin-top:355pt;width:395.95pt;height:35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2945</wp:posOffset>
                </wp:positionH>
                <wp:positionV relativeFrom="paragraph">
                  <wp:posOffset>2641600</wp:posOffset>
                </wp:positionV>
                <wp:extent cx="1394460" cy="285750"/>
                <wp:effectExtent l="25400" t="5080" r="571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55.35pt;margin-top:208pt;width:109.75pt;height:22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2420</wp:posOffset>
                </wp:positionH>
                <wp:positionV relativeFrom="paragraph">
                  <wp:posOffset>2441575</wp:posOffset>
                </wp:positionV>
                <wp:extent cx="918210" cy="4394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6pt;margin-top:192.2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2095</wp:posOffset>
                </wp:positionH>
                <wp:positionV relativeFrom="paragraph">
                  <wp:posOffset>2127250</wp:posOffset>
                </wp:positionV>
                <wp:extent cx="918210" cy="4394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docum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5pt;margin-top:167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 y docum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</wp:posOffset>
                </wp:positionH>
                <wp:positionV relativeFrom="paragraph">
                  <wp:posOffset>5156200</wp:posOffset>
                </wp:positionV>
                <wp:extent cx="918210" cy="4394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ircu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406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s circu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1170</wp:posOffset>
                </wp:positionH>
                <wp:positionV relativeFrom="paragraph">
                  <wp:posOffset>527050</wp:posOffset>
                </wp:positionV>
                <wp:extent cx="266065" cy="342265"/>
                <wp:effectExtent l="5715" t="5080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42360"/>
                          <a:chOff x="0" y="0"/>
                          <a:chExt cx="26604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040" cy="18684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92960"/>
                            <a:ext cx="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pt;margin-top:41.5pt;width:20.95pt;height:26.9pt" coordorigin="2742,830" coordsize="419,538">
                <v:shape id="shape_0" fillcolor="white" stroked="t" o:allowincell="f" style="position:absolute;left:2742;top:830;width:418;height:293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7,1134" to="2927,13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145</wp:posOffset>
                </wp:positionH>
                <wp:positionV relativeFrom="paragraph">
                  <wp:posOffset>5715</wp:posOffset>
                </wp:positionV>
                <wp:extent cx="639508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45pt" to="502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7145</wp:posOffset>
                </wp:positionH>
                <wp:positionV relativeFrom="paragraph">
                  <wp:posOffset>6601460</wp:posOffset>
                </wp:positionV>
                <wp:extent cx="639508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19.8pt" to="502.15pt,5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394335</wp:posOffset>
                </wp:positionV>
                <wp:extent cx="6395085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1.05pt" to="502.1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48740</wp:posOffset>
                </wp:positionH>
                <wp:positionV relativeFrom="paragraph">
                  <wp:posOffset>5715</wp:posOffset>
                </wp:positionV>
                <wp:extent cx="0" cy="65938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0.45pt" to="106.2pt,5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7620</wp:posOffset>
                </wp:positionH>
                <wp:positionV relativeFrom="paragraph">
                  <wp:posOffset>8255</wp:posOffset>
                </wp:positionV>
                <wp:extent cx="0" cy="65938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0.65pt" to="300.6pt,5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77940</wp:posOffset>
                </wp:positionH>
                <wp:positionV relativeFrom="paragraph">
                  <wp:posOffset>5715</wp:posOffset>
                </wp:positionV>
                <wp:extent cx="0" cy="65938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pt,0.45pt" to="502.2pt,5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</wp:posOffset>
                </wp:positionH>
                <wp:positionV relativeFrom="paragraph">
                  <wp:posOffset>5715</wp:posOffset>
                </wp:positionV>
                <wp:extent cx="0" cy="65938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45pt" to="-1.8pt,5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97780</wp:posOffset>
                </wp:positionH>
                <wp:positionV relativeFrom="paragraph">
                  <wp:posOffset>22225</wp:posOffset>
                </wp:positionV>
                <wp:extent cx="0" cy="65938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1.75pt" to="401.4pt,5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37460</wp:posOffset>
                </wp:positionH>
                <wp:positionV relativeFrom="paragraph">
                  <wp:posOffset>8255</wp:posOffset>
                </wp:positionV>
                <wp:extent cx="0" cy="65938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0.65pt" to="199.8pt,5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21230</wp:posOffset>
                </wp:positionH>
                <wp:positionV relativeFrom="paragraph">
                  <wp:posOffset>1193800</wp:posOffset>
                </wp:positionV>
                <wp:extent cx="457200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94pt" to="210.85pt,9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43990</wp:posOffset>
                </wp:positionH>
                <wp:positionV relativeFrom="paragraph">
                  <wp:posOffset>871855</wp:posOffset>
                </wp:positionV>
                <wp:extent cx="828040" cy="644525"/>
                <wp:effectExtent l="8255" t="6985" r="889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68.6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78430</wp:posOffset>
                </wp:positionH>
                <wp:positionV relativeFrom="paragraph">
                  <wp:posOffset>1054735</wp:posOffset>
                </wp:positionV>
                <wp:extent cx="274320" cy="2743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83.0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995</wp:posOffset>
                </wp:positionH>
                <wp:positionV relativeFrom="paragraph">
                  <wp:posOffset>4870450</wp:posOffset>
                </wp:positionV>
                <wp:extent cx="918210" cy="4394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5pt;margin-top:383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01190</wp:posOffset>
                </wp:positionH>
                <wp:positionV relativeFrom="paragraph">
                  <wp:posOffset>-2842895</wp:posOffset>
                </wp:positionV>
                <wp:extent cx="228600" cy="342900"/>
                <wp:effectExtent l="5080" t="0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-223.85pt;width:18pt;height:27pt" coordorigin="2994,-4477" coordsize="360,540">
                <v:shape id="shape_0" fillcolor="white" stroked="t" o:allowincell="f" style="position:absolute;left:2994;top:-4297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74,-4477" to="3174,-43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6645</wp:posOffset>
                </wp:positionH>
                <wp:positionV relativeFrom="paragraph">
                  <wp:posOffset>3956050</wp:posOffset>
                </wp:positionV>
                <wp:extent cx="457200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311.5pt" to="122.3pt,31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6545</wp:posOffset>
                </wp:positionH>
                <wp:positionV relativeFrom="paragraph">
                  <wp:posOffset>3622675</wp:posOffset>
                </wp:positionV>
                <wp:extent cx="828040" cy="644525"/>
                <wp:effectExtent l="8255" t="6985" r="889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35pt;margin-top:285.2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72895</wp:posOffset>
                </wp:positionH>
                <wp:positionV relativeFrom="paragraph">
                  <wp:posOffset>3832225</wp:posOffset>
                </wp:positionV>
                <wp:extent cx="274320" cy="2743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85pt;margin-top:301.7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9295</wp:posOffset>
                </wp:positionH>
                <wp:positionV relativeFrom="paragraph">
                  <wp:posOffset>3429000</wp:posOffset>
                </wp:positionV>
                <wp:extent cx="0" cy="173355"/>
                <wp:effectExtent l="25400" t="0" r="254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70pt" to="55.85pt,28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45945</wp:posOffset>
                </wp:positionH>
                <wp:positionV relativeFrom="paragraph">
                  <wp:posOffset>1498600</wp:posOffset>
                </wp:positionV>
                <wp:extent cx="0" cy="228600"/>
                <wp:effectExtent l="38100" t="0" r="387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18pt" to="145.35pt,1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2945</wp:posOffset>
                </wp:positionH>
                <wp:positionV relativeFrom="paragraph">
                  <wp:posOffset>426085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335.5pt" to="55.35pt,3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78145</wp:posOffset>
                </wp:positionH>
                <wp:positionV relativeFrom="paragraph">
                  <wp:posOffset>5937250</wp:posOffset>
                </wp:positionV>
                <wp:extent cx="734695" cy="22669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35pt;margin-top:467.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70500</wp:posOffset>
                </wp:positionH>
                <wp:positionV relativeFrom="paragraph">
                  <wp:posOffset>4970780</wp:posOffset>
                </wp:positionV>
                <wp:extent cx="927100" cy="44831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 para su  op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91.4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ineamientos para su  op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09310</wp:posOffset>
                </wp:positionH>
                <wp:positionV relativeFrom="paragraph">
                  <wp:posOffset>4822825</wp:posOffset>
                </wp:positionV>
                <wp:extent cx="375920" cy="20320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pt;mso-wrap-distance-left:9.05pt;mso-wrap-distance-right:9.05pt;mso-wrap-distance-top:0pt;mso-wrap-distance-bottom:0pt;margin-top:379.75pt;mso-position-vertical-relative:text;margin-left:4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1128395" cy="22860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8pt;mso-wrap-distance-left:9.05pt;mso-wrap-distance-right:9.05pt;mso-wrap-distance-top:0pt;mso-wrap-distance-bottom:0pt;margin-top:7.6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8740</wp:posOffset>
                </wp:positionH>
                <wp:positionV relativeFrom="paragraph">
                  <wp:posOffset>47625</wp:posOffset>
                </wp:positionV>
                <wp:extent cx="1177290" cy="31750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5pt;mso-wrap-distance-left:9.05pt;mso-wrap-distance-right:9.05pt;mso-wrap-distance-top:0pt;mso-wrap-distance-bottom:0pt;margin-top:3.75pt;mso-position-vertical-relative:text;margin-left:1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8105</wp:posOffset>
                </wp:positionH>
                <wp:positionV relativeFrom="paragraph">
                  <wp:posOffset>28575</wp:posOffset>
                </wp:positionV>
                <wp:extent cx="1097280" cy="36576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.2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9220</wp:posOffset>
                </wp:positionH>
                <wp:positionV relativeFrom="paragraph">
                  <wp:posOffset>-17145</wp:posOffset>
                </wp:positionV>
                <wp:extent cx="1097280" cy="45720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Servicios Estatales de Sal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-1.35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Servicios Estatales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7480</wp:posOffset>
                </wp:positionH>
                <wp:positionV relativeFrom="paragraph">
                  <wp:posOffset>28575</wp:posOffset>
                </wp:positionV>
                <wp:extent cx="1028700" cy="36576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Subdirecciones de Ár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2.2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Subdirecciones de Ár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4070</wp:posOffset>
                </wp:positionH>
                <wp:positionV relativeFrom="paragraph">
                  <wp:posOffset>2774950</wp:posOffset>
                </wp:positionV>
                <wp:extent cx="375920" cy="2286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18.5pt;mso-position-vertical-relative:text;margin-left: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5990</wp:posOffset>
                </wp:positionH>
                <wp:positionV relativeFrom="paragraph">
                  <wp:posOffset>1043305</wp:posOffset>
                </wp:positionV>
                <wp:extent cx="375920" cy="22860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2.1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82445</wp:posOffset>
                </wp:positionH>
                <wp:positionV relativeFrom="paragraph">
                  <wp:posOffset>1485900</wp:posOffset>
                </wp:positionV>
                <wp:extent cx="375920" cy="22860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17pt;mso-position-vertical-relative:text;margin-left:1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8450</wp:posOffset>
                </wp:positionH>
                <wp:positionV relativeFrom="paragraph">
                  <wp:posOffset>2945130</wp:posOffset>
                </wp:positionV>
                <wp:extent cx="927100" cy="44831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Vo. Bo. y autorización de envío de lineamien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31.9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Vo. Bo. y autorización de envío de lineamien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6270</wp:posOffset>
                </wp:positionH>
                <wp:positionV relativeFrom="paragraph">
                  <wp:posOffset>4279900</wp:posOffset>
                </wp:positionV>
                <wp:extent cx="375920" cy="22860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37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5845</wp:posOffset>
                </wp:positionH>
                <wp:positionV relativeFrom="paragraph">
                  <wp:posOffset>3756025</wp:posOffset>
                </wp:positionV>
                <wp:extent cx="375920" cy="22860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95.75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66850</wp:posOffset>
                </wp:positionH>
                <wp:positionV relativeFrom="paragraph">
                  <wp:posOffset>1727200</wp:posOffset>
                </wp:positionV>
                <wp:extent cx="927100" cy="44831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a al Director General para Vo.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36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a al Director General para Vo.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9400</wp:posOffset>
                </wp:positionH>
                <wp:positionV relativeFrom="paragraph">
                  <wp:posOffset>4504055</wp:posOffset>
                </wp:positionV>
                <wp:extent cx="927100" cy="44831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irma oficios de envío a SES para su oper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54.6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Firma oficios de envío a SES para su oper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6.0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 Nacional de Salud,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 Diario Oficial de la Federación. 19 de enero de 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. julio de 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 emitidos por la Dirección General de Programación, Organización y Presupuesto. Octubre del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 Oficial Mexicana para la Atención a la Salud del Niño. NOM-031-SSA-199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4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 Oficial Mexicana para el Fomento de la Salud Escolar. NOM-009-SSA2-199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4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Programa de Atención a la Salud de la Adolescencia,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Programa de Atención de la Atención a la Salud de la Infancia,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Migrantes “Vete Sano y Regresa Sano”,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Intersectorial de Educación Saludable, Manual Operativo y Guía Técnica,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Comunidades Saludable,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3.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Procedimientos para la Prevención y Promoción de la Salud durante la Línea de Vida. Secretaría  de Salud. Junio 200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Comunicación Educativa, 2005. Dirección General de Comunicación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C.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Identidad Gráfica, Dirección General de Comunicación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C.1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7.-0</w:t>
        <w:tab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ineamientos Generales 2005 para la Vacunación Universal en la Línea de Vida y Semanas Nacionales de Salud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Correo electrónico de fecha 17 de diciembre del 2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Técnica de Salud de la Infa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9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riterios para la organización de la Semana de Información en Salud para los Adolescente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Copia de oficio: DG/Cir/0042/05 de fecha 27 de abril de 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mponentes Estratégicos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2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laboración con el Instituto Mexicano de la Radio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nota informativa del 13 de abril del 2004. Acuerdos con el IME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0.3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</w:t>
        <w:tab/>
        <w:t xml:space="preserve"> Glosari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>Documentos normativos</w:t>
      </w:r>
      <w:r>
        <w:rPr>
          <w:sz w:val="22"/>
        </w:rPr>
        <w:t>: Corresponde a los descritos en el inciso 3.2 del apartado 3.0 “Políticas de operación, normas y lineamiento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</w:t>
      </w:r>
      <w:r>
        <w:rPr>
          <w:sz w:val="22"/>
        </w:rPr>
        <w:t>: Documento normativo que sirve como guía para la instrumentación de acciones de promoción de la salu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Documentos técnicos</w:t>
      </w:r>
      <w:r>
        <w:rPr>
          <w:sz w:val="22"/>
        </w:rPr>
        <w:t>: Conjunto de  manuales, guías, criterios, formatos, etc.,  que cada dirección de área determine para la instrumentación de las acciones de promoción de la salu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Estructura del documento:  </w:t>
      </w:r>
      <w:r>
        <w:rPr>
          <w:sz w:val="22"/>
        </w:rPr>
        <w:t>Aspectos a incluir en el contenido de lineamientos y  documentos técnicos normativos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Estrategias participativas: </w:t>
      </w:r>
      <w:r>
        <w:rPr>
          <w:sz w:val="22"/>
        </w:rPr>
        <w:t xml:space="preserve">Conjunto de acciones que expresan la manera en que las comunidades y grupos se organizan a favor de un determinado objetivo en salud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Actores Sociales: </w:t>
      </w:r>
      <w:r>
        <w:rPr>
          <w:bCs/>
          <w:sz w:val="22"/>
        </w:rPr>
        <w:t>Grupos,</w:t>
      </w:r>
      <w:r>
        <w:rPr>
          <w:sz w:val="22"/>
        </w:rPr>
        <w:t xml:space="preserve">  personas,  instituciones y líderes que tienen una representación importante al interior de la comunida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Educación para la salud:</w:t>
      </w:r>
      <w:r>
        <w:rPr>
          <w:sz w:val="22"/>
        </w:rPr>
        <w:t xml:space="preserve"> Acciones que incluyen la estructura de contenidos educativos de materiales  y mensajes para su difusión y el manejo de  medios de comunicació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Movilización social</w:t>
      </w:r>
      <w:r>
        <w:rPr>
          <w:sz w:val="22"/>
        </w:rPr>
        <w:t>: Proceso mediante el cual diversos recursos, comunidades e instituciones, pueden ser organizados a favor de objetivos en salud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Promoción de la salud:</w:t>
      </w:r>
      <w:r>
        <w:rPr>
          <w:sz w:val="22"/>
        </w:rPr>
        <w:t xml:space="preserve"> Conjunto de acciones que incluyen los componentes de participación social y comunitaria (estrategias participativas y actores sociales); Educación para la salud (contenidos educativos y medios de comunicación) y Movilización social (acciones de coordinación, establecimiento de alianzas y formación de red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</w:t>
        <w:tab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567" w:hanging="567"/>
        <w:rPr/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bCs/>
          <w:sz w:val="22"/>
        </w:rPr>
        <w:t>O</w:t>
      </w:r>
      <w:r>
        <w:rPr>
          <w:sz w:val="22"/>
        </w:rPr>
        <w:t>ficio DG/CIR/0042/05 del 27 de abril de 2005. Asunto: Propuesta para organizar la Semana de Información en Salud para los Adolescente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2</w:t>
      </w:r>
      <w:r>
        <w:rPr>
          <w:sz w:val="22"/>
        </w:rPr>
        <w:t xml:space="preserve">  Nota informativa de acciones a realizar según los Acuerdos con el IMER.9 de marzo de 2005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Fernando Beltrán Aguirre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Dr. Juan Manuel Hernández Ramos 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uan Manuel Hernández Ramos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9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.</w:t>
            <w:tab/>
            <w:t>Procedimiento para la elaboración de lineamientos y documentos técnicos  para acciones de promoción  de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2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auto"/>
    </w:rPr>
  </w:style>
  <w:style w:type="character" w:styleId="WW8Num58z0">
    <w:name w:val="WW8Num58z0"/>
    <w:qFormat/>
    <w:rPr>
      <w:rFonts w:ascii="Wingdings" w:hAnsi="Wingdings" w:cs="Wingdings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u w:val="singl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sz w:val="22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  <w:sz w:val="22"/>
    </w:rPr>
  </w:style>
  <w:style w:type="character" w:styleId="WW8Num125z0">
    <w:name w:val="WW8Num125z0"/>
    <w:qFormat/>
    <w:rPr>
      <w:b w:val="false"/>
      <w:sz w:val="22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709" w:hanging="709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20:00Z</dcterms:created>
  <dc:creator>Jose Luis Gazcon</dc:creator>
  <dc:description/>
  <dc:language>en-US</dc:language>
  <cp:lastModifiedBy>CENSIA</cp:lastModifiedBy>
  <cp:lastPrinted>2006-03-29T11:03:00Z</cp:lastPrinted>
  <dcterms:modified xsi:type="dcterms:W3CDTF">2006-03-29T17:06:00Z</dcterms:modified>
  <cp:revision>15</cp:revision>
  <dc:subject/>
  <dc:title>Su empresa SA de CV</dc:title>
</cp:coreProperties>
</file>