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1. PROCEDIMIENTO PARA LA ELABORACIÓN DEL PROGRAMA ANUAL DE TRABAJO (PAT)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ropósito</w:t>
      </w:r>
    </w:p>
    <w:p>
      <w:pPr>
        <w:pStyle w:val="BodyText2"/>
        <w:numPr>
          <w:ilvl w:val="0"/>
          <w:numId w:val="3"/>
        </w:numPr>
        <w:tabs>
          <w:tab w:val="clear" w:pos="1404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Aplicar los lineamientos y políticas establecidas por la Dirección General de Organización Programación y Presupuesto para la elaboración del Programa Anual de Trabajo (PAT) del CENSIA.</w:t>
      </w:r>
    </w:p>
    <w:p>
      <w:pPr>
        <w:pStyle w:val="BodyText2"/>
        <w:tabs>
          <w:tab w:val="clear" w:pos="1404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426" w:hanging="426"/>
        <w:rPr/>
      </w:pPr>
      <w:r>
        <w:rPr/>
        <w:t>2.1 A nivel interno el procedimiento es aplicable a la Dirección General del Centro Nacional para la Salud de la Infancia y la Adolescencia (CENSIA), a las Direcciones de Área del Programa de Atención a la Salud de la Infancia, de la Adolescencia y Vete Sano, Regresa Sano, así como a la Coordinación Administrativ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426" w:hanging="426"/>
        <w:rPr/>
      </w:pPr>
      <w:r>
        <w:rPr/>
        <w:t>2.2 A nivel externo el procedimiento es aplicable a  la Subsecretaría de Prevención y Promoción de la Salud (SPPS) y a  los Servicios Estatales de Salud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9"/>
        </w:numPr>
        <w:spacing w:before="60" w:after="60"/>
        <w:rPr>
          <w:rFonts w:cs="Arial"/>
          <w:sz w:val="22"/>
        </w:rPr>
      </w:pPr>
      <w:r>
        <w:rPr>
          <w:rFonts w:cs="Arial"/>
          <w:sz w:val="22"/>
        </w:rPr>
        <w:t>Cuando en la descripción del procedimiento se haga mención a los diferentes niveles de la estructura como responsables de las etapas del mismo se referirá a lo siguiente:</w:t>
      </w:r>
    </w:p>
    <w:p>
      <w:pPr>
        <w:pStyle w:val="Normal"/>
        <w:spacing w:before="60" w:after="60"/>
        <w:ind w:left="360" w:hanging="0"/>
        <w:rPr>
          <w:sz w:val="22"/>
        </w:rPr>
      </w:pPr>
      <w:r>
        <w:rPr>
          <w:rFonts w:cs="Arial"/>
          <w:b/>
          <w:bCs/>
          <w:sz w:val="22"/>
        </w:rPr>
        <w:t>Direcciones de Área</w:t>
      </w:r>
      <w:r>
        <w:rPr>
          <w:rFonts w:cs="Arial"/>
          <w:sz w:val="22"/>
        </w:rPr>
        <w:t>: Programa para la Atención a la Salud de la Infancia, Programa para la Atención a la Salud de la Adolescencia y Programa Vete Sano, Regresa Sano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El procedimiento para la elaboración del PAT deberá apegarse a los lineamientos establecidos por la Dirección General de Programación, Organización y Presupuesto (DGPOP) y se deberán respetar las disposiciones de racionalidad, austeridad y disciplina presupuestaria, establecida en el Presupuesto de Egresos de la Federación y disposiciones que emita la Secretaría de Hacienda y Crédito Público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La DGPOP será quien proporcione al CENSIA los lineamientos para la elaboración del PAT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El PAT se realizará con base a la estructura programática vigente y se efectuará durante el mes de junio del año anterior al ejercicio del presupuesto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La Dirección General, las Direcciones de Área y la Coordinación Administrativa elaborarán el PAT de la Unidad Administrativa, con base a los lineamientos emitidos por la DGPOP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La Coordinación Administrativa será quien proporcione a las direcciones de área los lineamientos emitidos por la DGPOP para la elaboración del PAT, así mismo, les solicitará la información de los programas de acción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 xml:space="preserve">Las Direcciones de Área junto con la Coordinación Administrativa deberán decidir las prioridades programático presupuestales. 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Las Direcciones de Área deberán realizar sus cálculos de necesidades de recursos financieros con base a los presupuestos ejercidos durante los últimos dos años y los lineamientos establecidos por la DGPOP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La Coordinación Administrativa será quien integre la información programática presupuestal de los programas de acción y la turne a la DGPOP y a la SPPS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La Coordinación Administrativa elaborará el Calendario de Asignación del Presupuesto, con base a las necesidades de las Direcciones de Área.</w:t>
      </w:r>
    </w:p>
    <w:p>
      <w:pPr>
        <w:pStyle w:val="Normal"/>
        <w:numPr>
          <w:ilvl w:val="1"/>
          <w:numId w:val="7"/>
        </w:numPr>
        <w:spacing w:before="60" w:after="60"/>
        <w:rPr>
          <w:sz w:val="22"/>
        </w:rPr>
      </w:pPr>
      <w:r>
        <w:rPr>
          <w:sz w:val="22"/>
        </w:rPr>
        <w:t>Las Direcciones de Área informarán a la Coordinación Administrativa las nuevas necesidades de recursos y deberá ser acompañada de la  justificación correspondiente.</w:t>
      </w:r>
    </w:p>
    <w:p>
      <w:pPr>
        <w:pStyle w:val="Sangra3detindependiente"/>
        <w:rPr>
          <w:b/>
          <w:b/>
          <w:bCs/>
        </w:rPr>
      </w:pPr>
      <w:r>
        <w:rPr/>
        <w:t>3.12</w:t>
        <w:tab/>
        <w:t>Las Direcciones de Área del Programa de Atención a la Salud de la Infancia y la Dirección del Programa de Atención a la Salud de la Adolescencia elaborarán el concentrado de las vacunas que serán compradas a través del ramo XII y deberán incluir el calendario y distribución.</w:t>
      </w:r>
    </w:p>
    <w:p>
      <w:pPr>
        <w:pStyle w:val="Normal"/>
        <w:spacing w:before="60" w:after="60"/>
        <w:ind w:left="584" w:hanging="584"/>
        <w:rPr>
          <w:sz w:val="22"/>
        </w:rPr>
      </w:pPr>
      <w:r>
        <w:rPr>
          <w:sz w:val="22"/>
        </w:rPr>
        <w:t>3.13</w:t>
        <w:tab/>
        <w:t>La Dirección General autorizará el PAT del CENSIA el cual incluirá: La memoria de cálculo y la distribución del presupuesto por partida y programa.</w:t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Emisión de Lineamient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Emite los lineamientos para la elaboración del PAT y los envía  en impreso y disco magnético a la Dirección General del CENS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Programación, Organización y Presupuesto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2.0 Recepción de Lineamientos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54" w:hanging="454"/>
              <w:rPr>
                <w:sz w:val="22"/>
              </w:rPr>
            </w:pPr>
            <w:r>
              <w:rPr>
                <w:sz w:val="22"/>
              </w:rPr>
              <w:t>2.1 Recibe los lineamientos y los turna a la Coordinación Administrativa para que coordine su  aplicación y desarroll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l CENSI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3.0 Coordinación de Lineamientos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97" w:hanging="397"/>
              <w:rPr>
                <w:sz w:val="22"/>
              </w:rPr>
            </w:pPr>
            <w:r>
              <w:rPr>
                <w:sz w:val="22"/>
              </w:rPr>
              <w:t>3.1 Recibe y coordina el desarrollo de los Lineamientos y da instrucciones al Departamento de Recursos Humanos, Financieros y Materiales para su turno a las direcciones de áre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ineamientos e instruccion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y distribución de Lineamient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Recibe los lineamientos e instrucciones.</w:t>
            </w:r>
          </w:p>
          <w:p>
            <w:pPr>
              <w:pStyle w:val="Normal"/>
              <w:spacing w:before="60" w:after="60"/>
              <w:ind w:left="397" w:hanging="397"/>
              <w:rPr>
                <w:sz w:val="22"/>
              </w:rPr>
            </w:pPr>
            <w:r>
              <w:rPr>
                <w:sz w:val="22"/>
              </w:rPr>
              <w:t xml:space="preserve">4.2 Elabora memorando para solicitud de la información del PAT a las Direcciones de Área, con base a los Lineamientos de la DGPOP, mismos que anexa en impreso y envía por correo electrónico (CE)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Memorando con anexos en impreso y 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Recursos Humanos, Financieros y Materiale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Recepción de memorando con anex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0" w:hanging="510"/>
              <w:rPr>
                <w:sz w:val="22"/>
              </w:rPr>
            </w:pPr>
            <w:r>
              <w:rPr>
                <w:sz w:val="22"/>
              </w:rPr>
              <w:t>5.1 Recibe memorando con anexos para firma y envío a las Direcciones de Área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Memorando firmado con anex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ordinación Administrativa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cepción de memorando y envío de formatos requisitado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97" w:hanging="397"/>
              <w:rPr/>
            </w:pPr>
            <w:r>
              <w:rPr/>
              <w:t>6.1 Recibe memorando de requerimientos de información del PAT y los lineamientos de la DGPOP.</w:t>
            </w:r>
          </w:p>
          <w:p>
            <w:pPr>
              <w:pStyle w:val="TextBodyIndent"/>
              <w:spacing w:before="60" w:after="60"/>
              <w:ind w:left="454" w:hanging="454"/>
              <w:rPr/>
            </w:pPr>
            <w:r>
              <w:rPr/>
              <w:t>6.2 Elabora y envía información a la Coordinación Administrativa en los formatos  debidamente requisitad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Formatos requisitad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ones de Áre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cepción de formatos requisitados e inform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510" w:hanging="510"/>
              <w:rPr/>
            </w:pPr>
            <w:r>
              <w:rPr/>
              <w:t>7.1 Recibe formatos requisitados e instruye al Departamento de Recursos Humanos, Financieros y Materiales para el análisis de la informac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Formatos requisitados e instrucción para análisi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.</w:t>
            </w:r>
          </w:p>
        </w:tc>
      </w:tr>
      <w:tr>
        <w:trPr>
          <w:trHeight w:val="2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Análisis de la inform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454" w:hanging="454"/>
              <w:rPr/>
            </w:pPr>
            <w:r>
              <w:rPr/>
              <w:t xml:space="preserve">8.1 Recibe formatos requisitados e instrucción para  análisis. </w:t>
            </w:r>
          </w:p>
          <w:p>
            <w:pPr>
              <w:pStyle w:val="TextBodyIndent"/>
              <w:spacing w:before="60" w:after="60"/>
              <w:ind w:left="397" w:hanging="397"/>
              <w:rPr/>
            </w:pPr>
            <w:r>
              <w:rPr/>
              <w:t>8.2 Llena formatos de concentración y turna para su Vo Bo a la Coordinación Administrativa, así mismo, elabora propuesta de oficio para envío a la DGPOP con copia a la SPP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7" w:leader="none"/>
              </w:tabs>
              <w:ind w:left="357" w:hanging="1"/>
              <w:rPr>
                <w:sz w:val="22"/>
              </w:rPr>
            </w:pPr>
            <w:r>
              <w:rPr>
                <w:sz w:val="22"/>
              </w:rPr>
              <w:t>Propuesta de oficio y anex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 Financieros y Materiales.</w:t>
            </w:r>
          </w:p>
        </w:tc>
      </w:tr>
      <w:tr>
        <w:trPr>
          <w:trHeight w:val="2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Recepción de propuesta para revisión y Vo.B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510" w:hanging="510"/>
              <w:rPr/>
            </w:pPr>
            <w:r>
              <w:rPr/>
              <w:t xml:space="preserve">9.1 Recibe oficio propuesta con anexos para revisión y VoBo. </w:t>
            </w:r>
          </w:p>
          <w:p>
            <w:pPr>
              <w:pStyle w:val="TextBodyIndent"/>
              <w:spacing w:before="60" w:after="60"/>
              <w:ind w:left="567" w:hanging="0"/>
              <w:rPr/>
            </w:pPr>
            <w:r>
              <w:rPr/>
              <w:t>Procede:</w:t>
            </w:r>
          </w:p>
          <w:p>
            <w:pPr>
              <w:pStyle w:val="TextBodyIndent"/>
              <w:spacing w:before="60" w:after="60"/>
              <w:ind w:left="567" w:hanging="0"/>
              <w:rPr/>
            </w:pPr>
            <w:r>
              <w:rPr/>
              <w:t>No: Regresa a la actividad 6</w:t>
            </w:r>
          </w:p>
          <w:p>
            <w:pPr>
              <w:pStyle w:val="TextBodyIndent"/>
              <w:spacing w:before="60" w:after="60"/>
              <w:ind w:left="567" w:hanging="0"/>
              <w:rPr/>
            </w:pPr>
            <w:r>
              <w:rPr/>
              <w:t>Si: Envía a la Dirección General oficio y anexos para su autorizac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7" w:firstLine="140"/>
              <w:rPr>
                <w:sz w:val="22"/>
              </w:rPr>
            </w:pPr>
            <w:r>
              <w:rPr>
                <w:sz w:val="22"/>
              </w:rPr>
              <w:t>Propuesta revisad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2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Verifica y autoriza enví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10.1 Recibe propuesta de oficio y anexos revisada, verifica. </w:t>
            </w:r>
          </w:p>
          <w:p>
            <w:pPr>
              <w:pStyle w:val="TextBodyIndent"/>
              <w:spacing w:before="60" w:after="60"/>
              <w:ind w:left="567" w:hanging="0"/>
              <w:rPr/>
            </w:pPr>
            <w:r>
              <w:rPr/>
              <w:t>Procede:</w:t>
            </w:r>
          </w:p>
          <w:p>
            <w:pPr>
              <w:pStyle w:val="TextBodyIndent"/>
              <w:spacing w:before="60" w:after="60"/>
              <w:ind w:left="567" w:hanging="0"/>
              <w:rPr/>
            </w:pPr>
            <w:r>
              <w:rPr/>
              <w:t>No: Regresa a la actividad 9</w:t>
            </w:r>
          </w:p>
          <w:p>
            <w:pPr>
              <w:pStyle w:val="TextBodyIndent"/>
              <w:spacing w:before="60" w:after="60"/>
              <w:ind w:left="567" w:hanging="0"/>
              <w:rPr/>
            </w:pPr>
            <w:r>
              <w:rPr/>
              <w:t>Si: Autoriza y firma propuesta (oficio y anexos) para envío a la DGPOP con copia a la SPPS y a la Coordinación Administrativ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567" w:hanging="142"/>
              <w:rPr>
                <w:sz w:val="22"/>
              </w:rPr>
            </w:pPr>
            <w:r>
              <w:rPr>
                <w:sz w:val="22"/>
              </w:rPr>
              <w:t>Oficio con anexos autorizad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.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>
          <w:b/>
          <w:bCs/>
          <w:sz w:val="22"/>
        </w:rPr>
        <w:t>5.0 Diagrama de Flujo</w:t>
      </w:r>
    </w:p>
    <w:p>
      <w:pPr>
        <w:pStyle w:val="Normal"/>
        <w:rPr>
          <w:b/>
          <w:b/>
          <w:bCs/>
          <w:sz w:val="20"/>
          <w:lang w:val="es-ES" w:eastAsia="en-US"/>
        </w:rPr>
      </w:pPr>
      <w:r>
        <w:rPr>
          <w:b/>
          <w:bCs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905</wp:posOffset>
                </wp:positionH>
                <wp:positionV relativeFrom="paragraph">
                  <wp:posOffset>3556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2.8pt" to="512.8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0480</wp:posOffset>
                </wp:positionH>
                <wp:positionV relativeFrom="paragraph">
                  <wp:posOffset>35560</wp:posOffset>
                </wp:positionV>
                <wp:extent cx="0" cy="6286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2.8pt" to="-2.4pt,4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03345</wp:posOffset>
                </wp:positionH>
                <wp:positionV relativeFrom="paragraph">
                  <wp:posOffset>35560</wp:posOffset>
                </wp:positionV>
                <wp:extent cx="0" cy="6286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2.8pt" to="307.35pt,4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74945</wp:posOffset>
                </wp:positionH>
                <wp:positionV relativeFrom="paragraph">
                  <wp:posOffset>35560</wp:posOffset>
                </wp:positionV>
                <wp:extent cx="0" cy="6286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2.8pt" to="415.35pt,4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32245</wp:posOffset>
                </wp:positionH>
                <wp:positionV relativeFrom="paragraph">
                  <wp:posOffset>35560</wp:posOffset>
                </wp:positionV>
                <wp:extent cx="0" cy="6286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2.8pt" to="514.35pt,4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31745</wp:posOffset>
                </wp:positionH>
                <wp:positionV relativeFrom="paragraph">
                  <wp:posOffset>35560</wp:posOffset>
                </wp:positionV>
                <wp:extent cx="0" cy="6286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.8pt" to="199.35pt,4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4445</wp:posOffset>
                </wp:positionH>
                <wp:positionV relativeFrom="paragraph">
                  <wp:posOffset>35560</wp:posOffset>
                </wp:positionV>
                <wp:extent cx="0" cy="6286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2.8pt" to="100.35pt,4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005</wp:posOffset>
                </wp:positionH>
                <wp:positionV relativeFrom="paragraph">
                  <wp:posOffset>35560</wp:posOffset>
                </wp:positionV>
                <wp:extent cx="1371600" cy="6565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6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ón General de Programación, Organización y Presupues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7pt;mso-wrap-distance-left:9.05pt;mso-wrap-distance-right:9.05pt;mso-wrap-distance-top:0pt;mso-wrap-distance-bottom:0pt;margin-top:2.8pt;mso-position-vertical-relative:text;margin-left:-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ón General de Programación, Organización y Presupue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03345</wp:posOffset>
                </wp:positionH>
                <wp:positionV relativeFrom="paragraph">
                  <wp:posOffset>35560</wp:posOffset>
                </wp:positionV>
                <wp:extent cx="1371600" cy="6565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6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artamento de Recursos Humanos,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7pt;mso-wrap-distance-left:9.05pt;mso-wrap-distance-right:9.05pt;mso-wrap-distance-top:0pt;mso-wrap-distance-bottom:0pt;margin-top:2.8pt;mso-position-vertical-relative:text;margin-left:30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artamento de Recursos Humanos,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17820</wp:posOffset>
                </wp:positionH>
                <wp:positionV relativeFrom="paragraph">
                  <wp:posOffset>92710</wp:posOffset>
                </wp:positionV>
                <wp:extent cx="1028700" cy="457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3pt;mso-position-vertical-relative:text;margin-left:4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98420</wp:posOffset>
                </wp:positionH>
                <wp:positionV relativeFrom="paragraph">
                  <wp:posOffset>102235</wp:posOffset>
                </wp:positionV>
                <wp:extent cx="12573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ordinación 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8.05pt;mso-position-vertical-relative:text;margin-left:20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ordinación 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88745</wp:posOffset>
                </wp:positionH>
                <wp:positionV relativeFrom="paragraph">
                  <wp:posOffset>121285</wp:posOffset>
                </wp:positionV>
                <wp:extent cx="1028700" cy="457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ón General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9.55pt;mso-position-vertical-relative:text;margin-left:10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ón General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05</wp:posOffset>
                </wp:positionH>
                <wp:positionV relativeFrom="paragraph">
                  <wp:posOffset>115570</wp:posOffset>
                </wp:positionV>
                <wp:extent cx="6515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9.1pt" to="512.8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515735" cy="5714365"/>
                <wp:effectExtent l="5080" t="571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640" cy="5714280"/>
                          <a:chOff x="0" y="0"/>
                          <a:chExt cx="6515640" cy="571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64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5760" y="4915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572000"/>
                            <a:ext cx="916200" cy="4395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puesta de oficio y anex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742480"/>
                            <a:ext cx="915120" cy="4388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Memo firmado con anex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240" y="1486080"/>
                            <a:ext cx="915120" cy="4395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Lineamientos e instruccion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4640" y="1142280"/>
                            <a:ext cx="915120" cy="4388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Lineamient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99560"/>
                            <a:ext cx="914400" cy="4395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Lineamient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6480"/>
                            <a:ext cx="912960" cy="43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misión de lineamient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734040" cy="2268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227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99560"/>
                            <a:ext cx="912960" cy="43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de lineamient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142280"/>
                            <a:ext cx="912960" cy="440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ordinación de lineamient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7840" y="1828800"/>
                            <a:ext cx="915120" cy="4395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Memorando firmado con anexos y 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Memo con a</w:t>
                                <w:br/>
                                <w:t>nexos en impreso y 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1486080"/>
                            <a:ext cx="911880" cy="438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y distribución de lineamient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400480"/>
                            <a:ext cx="912960" cy="440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de memorando con anex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199680"/>
                            <a:ext cx="915120" cy="4395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Formatos requisitad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2856960"/>
                            <a:ext cx="912960" cy="440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de memo y envío de formatos requisitad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4228560"/>
                            <a:ext cx="916200" cy="4406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Formatos req. e instr. para análisi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3885480"/>
                            <a:ext cx="912960" cy="44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de formatos requisitados e informació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4228560"/>
                            <a:ext cx="912960" cy="44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nálisis de la informació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5257080"/>
                            <a:ext cx="229320" cy="23004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70960"/>
                            <a:ext cx="91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570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3680"/>
                            <a:ext cx="91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91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256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2567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057400"/>
                            <a:ext cx="102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057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51388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513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3428280"/>
                            <a:ext cx="240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428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999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999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27160"/>
                            <a:ext cx="341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70960"/>
                            <a:ext cx="3416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912960"/>
                            <a:ext cx="341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256040"/>
                            <a:ext cx="340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17188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1480" y="2627640"/>
                            <a:ext cx="341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656160"/>
                            <a:ext cx="341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999240"/>
                            <a:ext cx="341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13.05pt;height:449.95pt" coordorigin="0,0" coordsize="10261,8999">
                <v:rect id="shape_0" stroked="f" o:allowincell="f" style="position:absolute;left:0;top:0;width:10260;height:8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79,7740" to="7379,82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6660;top:7200;width:1442;height:691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ropuesta de oficio y anex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4319;width:1440;height:690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Memo firmado con anex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2340;width:1440;height:691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Lineamientos e instruccion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1799;width:1440;height:690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Lineamient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259;width:1439;height:691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Lineamient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0;top:719;width:1437;height:69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Emisión de lineamient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180;top:0;width:1155;height:356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Inic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,359" to="719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1259;width:1437;height:69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Recepción de lineamient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1799;width:1437;height:69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Coordinación de lineamient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2880;width:1440;height:691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Memorando firmado con anexos y 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Memo con a</w:t>
                          <w:br/>
                          <w:t>nexos en impreso y 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2340;width:1435;height:69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Recepción y distribución de lineamient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780;width:1437;height:69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Recepción de memorando con anex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9;top:5039;width:1440;height:691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Formatos requisitad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4499;width:1437;height:69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Recepción de memo y envío de formatos requisitad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6659;width:1442;height:693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Formatos req. e instr. para anális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6119;width:1437;height:69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Recepción de formatos requisitados e inform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6659;width:1437;height:69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Análisis de la inform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7200;top:8279;width:360;height:361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899" to="2877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899" to="287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439" to="503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439" to="5039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1979" to="7198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1979" to="7200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3240" to="6660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3240" to="5039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3959" to="9358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60,3959" to="9360,4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5399" to="8820,53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5399" to="50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6299" to="719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299" to="7200,66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0;top:358;width:5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899;width:53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438;width:5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9;top:1978;width:536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420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9;top:4138;width:5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5758;width:5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6298;width:5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</wp:posOffset>
                </wp:positionH>
                <wp:positionV relativeFrom="paragraph">
                  <wp:posOffset>5664835</wp:posOffset>
                </wp:positionV>
                <wp:extent cx="6515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46.05pt" to="514.3pt,4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6515100" cy="571373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515280" cy="571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49.95pt;width:512.95pt;height:44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</wp:posOffset>
                </wp:positionH>
                <wp:positionV relativeFrom="paragraph">
                  <wp:posOffset>-61595</wp:posOffset>
                </wp:positionV>
                <wp:extent cx="6515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4.85pt" to="514.3pt,-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</wp:posOffset>
                </wp:positionH>
                <wp:positionV relativeFrom="paragraph">
                  <wp:posOffset>-61595</wp:posOffset>
                </wp:positionV>
                <wp:extent cx="0" cy="6286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4.85pt" to="1.35pt,4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12545</wp:posOffset>
                </wp:positionH>
                <wp:positionV relativeFrom="paragraph">
                  <wp:posOffset>-61595</wp:posOffset>
                </wp:positionV>
                <wp:extent cx="0" cy="6286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5pt,-4.85pt" to="103.35pt,4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17445</wp:posOffset>
                </wp:positionH>
                <wp:positionV relativeFrom="paragraph">
                  <wp:posOffset>-61595</wp:posOffset>
                </wp:positionV>
                <wp:extent cx="0" cy="6286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-4.85pt" to="190.35pt,4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03345</wp:posOffset>
                </wp:positionH>
                <wp:positionV relativeFrom="paragraph">
                  <wp:posOffset>-61595</wp:posOffset>
                </wp:positionV>
                <wp:extent cx="0" cy="62865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-4.85pt" to="307.35pt,4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74945</wp:posOffset>
                </wp:positionH>
                <wp:positionV relativeFrom="paragraph">
                  <wp:posOffset>-61595</wp:posOffset>
                </wp:positionV>
                <wp:extent cx="0" cy="6286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-4.85pt" to="415.35pt,4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32245</wp:posOffset>
                </wp:positionH>
                <wp:positionV relativeFrom="paragraph">
                  <wp:posOffset>-61595</wp:posOffset>
                </wp:positionV>
                <wp:extent cx="0" cy="6286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4.85pt" to="514.35pt,4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</wp:posOffset>
                </wp:positionH>
                <wp:positionV relativeFrom="paragraph">
                  <wp:posOffset>-99695</wp:posOffset>
                </wp:positionV>
                <wp:extent cx="1371600" cy="6858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ón General de Programación, Organización y Presupues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7.8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ón General de Programación, Organización y Presupue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88745</wp:posOffset>
                </wp:positionH>
                <wp:positionV relativeFrom="paragraph">
                  <wp:posOffset>-61595</wp:posOffset>
                </wp:positionV>
                <wp:extent cx="1028700" cy="4572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 xml:space="preserve">Dirección General </w:t>
                              <w:tab/>
                              <w:t>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4.85pt;mso-position-vertical-relative:text;margin-left:10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 xml:space="preserve">Dirección General </w:t>
                        <w:tab/>
                        <w:t>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31745</wp:posOffset>
                </wp:positionH>
                <wp:positionV relativeFrom="paragraph">
                  <wp:posOffset>-61595</wp:posOffset>
                </wp:positionV>
                <wp:extent cx="1257300" cy="4572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ordinación 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4.85pt;mso-position-vertical-relative:text;margin-left:19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ordinación 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03345</wp:posOffset>
                </wp:positionH>
                <wp:positionV relativeFrom="paragraph">
                  <wp:posOffset>-61595</wp:posOffset>
                </wp:positionV>
                <wp:extent cx="1371600" cy="5715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partamento de Recursos Humanos,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-4.85pt;mso-position-vertical-relative:text;margin-left:30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partamento de Recursos Humanos,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89245</wp:posOffset>
                </wp:positionH>
                <wp:positionV relativeFrom="paragraph">
                  <wp:posOffset>52705</wp:posOffset>
                </wp:positionV>
                <wp:extent cx="1028700" cy="4572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.1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</wp:posOffset>
                </wp:positionH>
                <wp:positionV relativeFrom="paragraph">
                  <wp:posOffset>106045</wp:posOffset>
                </wp:positionV>
                <wp:extent cx="6515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35pt" to="514.3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3245</wp:posOffset>
                </wp:positionH>
                <wp:positionV relativeFrom="paragraph">
                  <wp:posOffset>81280</wp:posOffset>
                </wp:positionV>
                <wp:extent cx="229235" cy="23050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04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35pt;margin-top:6.4pt;width:18pt;height:18.1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18"/>
          <w:lang w:val="es-ES" w:eastAsia="en-US"/>
        </w:rPr>
      </w:pPr>
      <w:r>
        <w:rPr>
          <w:rFonts w:cs="Arial"/>
          <w:szCs w:val="1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7545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3.7pt" to="253.35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6145</wp:posOffset>
                </wp:positionH>
                <wp:positionV relativeFrom="paragraph">
                  <wp:posOffset>46990</wp:posOffset>
                </wp:positionV>
                <wp:extent cx="342265" cy="22796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17.95pt;mso-wrap-distance-left:9.05pt;mso-wrap-distance-right:9.05pt;mso-wrap-distance-top:0pt;mso-wrap-distance-bottom:0pt;margin-top:3.7pt;mso-position-vertical-relative:text;margin-left:2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0345</wp:posOffset>
                </wp:positionH>
                <wp:positionV relativeFrom="paragraph">
                  <wp:posOffset>12700</wp:posOffset>
                </wp:positionV>
                <wp:extent cx="913765" cy="441960"/>
                <wp:effectExtent l="5715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44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propuesta para revisión y Vo.B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1pt;width:71.9pt;height:3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cepción de propuesta para revisión y Vo.B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17545</wp:posOffset>
                </wp:positionH>
                <wp:positionV relativeFrom="paragraph">
                  <wp:posOffset>75565</wp:posOffset>
                </wp:positionV>
                <wp:extent cx="0" cy="228600"/>
                <wp:effectExtent l="38100" t="0" r="381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5.95pt" to="253.3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0345</wp:posOffset>
                </wp:positionH>
                <wp:positionV relativeFrom="paragraph">
                  <wp:posOffset>41275</wp:posOffset>
                </wp:positionV>
                <wp:extent cx="828040" cy="644525"/>
                <wp:effectExtent l="8255" t="6985" r="889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17.35pt;margin-top:3.2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18"/>
          <w:lang w:val="es-ES" w:eastAsia="en-US"/>
        </w:rPr>
      </w:pPr>
      <w:r>
        <w:rPr>
          <w:rFonts w:cs="Arial"/>
          <w:szCs w:val="1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74845</wp:posOffset>
                </wp:positionH>
                <wp:positionV relativeFrom="paragraph">
                  <wp:posOffset>6985</wp:posOffset>
                </wp:positionV>
                <wp:extent cx="273685" cy="27368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3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52.35pt;margin-top:0.55pt;width:21.5pt;height:21.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60445</wp:posOffset>
                </wp:positionH>
                <wp:positionV relativeFrom="paragraph">
                  <wp:posOffset>121285</wp:posOffset>
                </wp:positionV>
                <wp:extent cx="9144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9.55pt" to="352.3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7545</wp:posOffset>
                </wp:positionH>
                <wp:positionV relativeFrom="paragraph">
                  <wp:posOffset>86995</wp:posOffset>
                </wp:positionV>
                <wp:extent cx="0" cy="3429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6.85pt" to="253.35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18"/>
          <w:lang w:val="es-ES" w:eastAsia="en-US"/>
        </w:rPr>
      </w:pPr>
      <w:r>
        <w:rPr>
          <w:rFonts w:cs="Arial"/>
          <w:szCs w:val="1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60345</wp:posOffset>
                </wp:positionH>
                <wp:positionV relativeFrom="paragraph">
                  <wp:posOffset>35560</wp:posOffset>
                </wp:positionV>
                <wp:extent cx="913765" cy="441960"/>
                <wp:effectExtent l="5715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44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vía a la Dir. Gral. Oficio y anexos para su autoriz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2.8pt;width:71.9pt;height:3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Envía a la Dir. Gral. Oficio y anexos para su autoriz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4645</wp:posOffset>
                </wp:positionH>
                <wp:positionV relativeFrom="paragraph">
                  <wp:posOffset>115570</wp:posOffset>
                </wp:positionV>
                <wp:extent cx="916940" cy="44132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20" cy="441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revis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5pt;margin-top:9.1pt;width:72.15pt;height:34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 revis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5945</wp:posOffset>
                </wp:positionH>
                <wp:positionV relativeFrom="paragraph">
                  <wp:posOffset>1270</wp:posOffset>
                </wp:positionV>
                <wp:extent cx="9144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0.1pt" to="217.3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45945</wp:posOffset>
                </wp:positionH>
                <wp:positionV relativeFrom="paragraph">
                  <wp:posOffset>1270</wp:posOffset>
                </wp:positionV>
                <wp:extent cx="0" cy="4572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0.1pt" to="145.35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74545</wp:posOffset>
                </wp:positionH>
                <wp:positionV relativeFrom="paragraph">
                  <wp:posOffset>98425</wp:posOffset>
                </wp:positionV>
                <wp:extent cx="342265" cy="22796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17.95pt;mso-wrap-distance-left:9.05pt;mso-wrap-distance-right:9.05pt;mso-wrap-distance-top:0pt;mso-wrap-distance-bottom:0pt;margin-top:7.75pt;mso-position-vertical-relative:text;margin-left:1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8745</wp:posOffset>
                </wp:positionH>
                <wp:positionV relativeFrom="paragraph">
                  <wp:posOffset>64135</wp:posOffset>
                </wp:positionV>
                <wp:extent cx="913765" cy="441960"/>
                <wp:effectExtent l="5715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44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erifica y autoriza enví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5pt;margin-top:5.05pt;width:71.9pt;height:3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Verifica y autoriza enví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5945</wp:posOffset>
                </wp:positionH>
                <wp:positionV relativeFrom="paragraph">
                  <wp:posOffset>13335</wp:posOffset>
                </wp:positionV>
                <wp:extent cx="0" cy="457200"/>
                <wp:effectExtent l="38100" t="0" r="381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.05pt" to="145.35pt,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8745</wp:posOffset>
                </wp:positionH>
                <wp:positionV relativeFrom="paragraph">
                  <wp:posOffset>76200</wp:posOffset>
                </wp:positionV>
                <wp:extent cx="828040" cy="644525"/>
                <wp:effectExtent l="8255" t="6985" r="889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5pt;margin-top:6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18"/>
          <w:lang w:val="es-ES" w:eastAsia="en-US"/>
        </w:rPr>
      </w:pPr>
      <w:r>
        <w:rPr>
          <w:rFonts w:cs="Arial"/>
          <w:szCs w:val="1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3245</wp:posOffset>
                </wp:positionH>
                <wp:positionV relativeFrom="paragraph">
                  <wp:posOffset>41910</wp:posOffset>
                </wp:positionV>
                <wp:extent cx="273685" cy="27368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3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35pt;margin-top:3.3pt;width:21.5pt;height:21.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7370</wp:posOffset>
                </wp:positionH>
                <wp:positionV relativeFrom="paragraph">
                  <wp:posOffset>91440</wp:posOffset>
                </wp:positionV>
                <wp:extent cx="0" cy="4572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7.2pt" to="143.1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88845</wp:posOffset>
                </wp:positionH>
                <wp:positionV relativeFrom="paragraph">
                  <wp:posOffset>24765</wp:posOffset>
                </wp:positionV>
                <wp:extent cx="914400" cy="0"/>
                <wp:effectExtent l="0" t="38100" r="6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.95pt" to="244.3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9695</wp:posOffset>
                </wp:positionH>
                <wp:positionV relativeFrom="paragraph">
                  <wp:posOffset>22860</wp:posOffset>
                </wp:positionV>
                <wp:extent cx="913765" cy="441960"/>
                <wp:effectExtent l="5715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44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utoriza y firma propue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85pt;margin-top:1.8pt;width:71.9pt;height:3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utoriza y firma propue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26845</wp:posOffset>
                </wp:positionH>
                <wp:positionV relativeFrom="paragraph">
                  <wp:posOffset>83820</wp:posOffset>
                </wp:positionV>
                <wp:extent cx="916940" cy="44132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20" cy="441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 con anexos autoriza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35pt;margin-top:6.6pt;width:72.15pt;height:34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s con anexos autorizad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5945</wp:posOffset>
                </wp:positionH>
                <wp:positionV relativeFrom="paragraph">
                  <wp:posOffset>70485</wp:posOffset>
                </wp:positionV>
                <wp:extent cx="0" cy="228600"/>
                <wp:effectExtent l="38100" t="0" r="387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.55pt" to="145.35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3995</wp:posOffset>
                </wp:positionH>
                <wp:positionV relativeFrom="paragraph">
                  <wp:posOffset>36195</wp:posOffset>
                </wp:positionV>
                <wp:extent cx="734060" cy="22669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85pt;margin-top:2.85pt;width:57.75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47625</wp:posOffset>
                </wp:positionV>
                <wp:extent cx="6515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75pt" to="514.3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2"/>
        </w:rPr>
      </w:pPr>
      <w:r>
        <w:rPr>
          <w:rFonts w:eastAsia="Arial"/>
        </w:rPr>
        <w:t xml:space="preserve">  </w:t>
      </w:r>
    </w:p>
    <w:p>
      <w:pPr>
        <w:pStyle w:val="Heading1"/>
        <w:numPr>
          <w:ilvl w:val="0"/>
          <w:numId w:val="5"/>
        </w:numPr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. D.O.F. 19 de enero de 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SIA, julio de 2005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Guía Técnica para la Elaboración de Manuales de Procedimientos de la Secretaría de Salud, emitidos por la Dirección General de Programación, Organización y Presupuesto. Octubre de 2004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ineamientos para la Elaboración del Programa Anual de Trabaj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C.5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Normas Presupuestales. SHCP D.O.F. 31 de diciembre de 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C.1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lasificador por Objeto de Gasto. SHCP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C.17.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5"/>
        </w:numPr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GPOP/06/2238 del 16 de agosto de 2005. Asunto: Lineamientos para la formulación del PAT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3C.5.2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ficio DG/799/2005 del 19 de agosto de 2005. Asunto: Envío del PAT del CENSIA a la DGPOP.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7.3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CA/725/2004, de fecha 19 de agosto de 2004. Asunto: Plantilla para ingresar Presupuesto de Egresos de la Federación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7.2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5"/>
        </w:numPr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Glosar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>Lineamientos para la elaboración del Programa Anual de Trabajo (PAT)</w:t>
      </w:r>
      <w:r>
        <w:rPr>
          <w:sz w:val="22"/>
        </w:rPr>
        <w:t>: Documento normativo emitido por la Dirección General de Programación, Organización y Presupuesto que sirve como guía a las unidades administrativas para la elaboración de la programación presupuestación de sus Programas Anuales de Trabajo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numPr>
          <w:ilvl w:val="0"/>
          <w:numId w:val="5"/>
        </w:numPr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5"/>
        </w:numPr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nexos</w:t>
      </w:r>
    </w:p>
    <w:p>
      <w:pPr>
        <w:pStyle w:val="Normal"/>
        <w:rPr/>
      </w:pPr>
      <w:r>
        <w:rPr>
          <w:sz w:val="22"/>
        </w:rPr>
        <w:t>10.1</w:t>
      </w:r>
      <w:r>
        <w:rPr>
          <w:b/>
          <w:bCs/>
          <w:sz w:val="22"/>
        </w:rPr>
        <w:t xml:space="preserve">  </w:t>
      </w:r>
      <w:r>
        <w:rPr>
          <w:sz w:val="22"/>
        </w:rPr>
        <w:t>Oficio DGPOP/06/2238 del 16 de agosto de 2005. Asunto: Lineamientos para la formulación del</w:t>
      </w:r>
    </w:p>
    <w:p>
      <w:pPr>
        <w:pStyle w:val="Normal"/>
        <w:ind w:left="567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AT.</w:t>
      </w:r>
    </w:p>
    <w:p>
      <w:pPr>
        <w:pStyle w:val="Normal"/>
        <w:rPr/>
      </w:pPr>
      <w:r>
        <w:rPr>
          <w:sz w:val="22"/>
        </w:rPr>
        <w:t>10.2</w:t>
      </w:r>
      <w:r>
        <w:rPr>
          <w:b/>
          <w:bCs/>
          <w:sz w:val="22"/>
        </w:rPr>
        <w:t xml:space="preserve">  </w:t>
      </w:r>
      <w:r>
        <w:rPr>
          <w:sz w:val="22"/>
        </w:rPr>
        <w:t>Oficio DG/799/2005 del 19 de agosto de 2005. Asunto: Envío del PAT del CENSIA a la DGPOP.</w:t>
      </w:r>
    </w:p>
    <w:p>
      <w:pPr>
        <w:pStyle w:val="Normal"/>
        <w:tabs>
          <w:tab w:val="clear" w:pos="708"/>
          <w:tab w:val="left" w:pos="567" w:leader="none"/>
        </w:tabs>
        <w:spacing w:before="60" w:after="60"/>
        <w:ind w:left="567" w:hanging="567"/>
        <w:rPr/>
      </w:pPr>
      <w:r>
        <w:rPr>
          <w:sz w:val="22"/>
        </w:rPr>
        <w:t>10.3  Oficio CA/725/2004, de fecha 19 de agosto de 2004. Asunto: Plantilla para ingresar Presupuesto   de Egresos de la Federación</w:t>
      </w:r>
      <w:r>
        <w:rPr>
          <w:b/>
          <w:bCs/>
          <w:sz w:val="22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P. Joel  Salazar Hernánd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Josefina  A. Mercado Melo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Josefina  A. Mercado Melo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.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..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.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5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OO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entro Nacional para la Salud de la Infancia y  la Adolescenci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.-  Procedimiento para la elaboración del Programa Anual de Trabaj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u w:val="singl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sz w:val="22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i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3z2">
    <w:name w:val="WW8Num93z2"/>
    <w:qFormat/>
    <w:rPr>
      <w:sz w:val="2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60" w:after="60"/>
      <w:ind w:left="584" w:hanging="584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6:34:00Z</dcterms:created>
  <dc:creator>Jose Luis Gazcon</dc:creator>
  <dc:description/>
  <dc:language>en-US</dc:language>
  <cp:lastModifiedBy>CENSIA</cp:lastModifiedBy>
  <cp:lastPrinted>2006-03-29T09:44:00Z</cp:lastPrinted>
  <dcterms:modified xsi:type="dcterms:W3CDTF">2006-03-29T15:46:00Z</dcterms:modified>
  <cp:revision>11</cp:revision>
  <dc:subject/>
  <dc:title>Su empresa SA de CV</dc:title>
</cp:coreProperties>
</file>