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27. PROCEDIMIENTO PARA EL CONTROL Y EJERCICIO DEL PRESUPUESTO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BodyText2"/>
        <w:numPr>
          <w:ilvl w:val="0"/>
          <w:numId w:val="4"/>
        </w:numPr>
        <w:tabs>
          <w:tab w:val="clear" w:pos="1404"/>
          <w:tab w:val="left" w:pos="567" w:leader="none"/>
        </w:tabs>
        <w:ind w:left="567" w:hanging="567"/>
        <w:jc w:val="both"/>
        <w:rPr>
          <w:sz w:val="22"/>
          <w:lang w:val="es-MX"/>
        </w:rPr>
      </w:pPr>
      <w:r>
        <w:rPr>
          <w:sz w:val="22"/>
          <w:lang w:val="es-MX"/>
        </w:rPr>
        <w:t>Establecer los mecanismos técnicos y administrativos que permitan la adecuada Operación del Ejercicio del Presupuesto autorizado, aplicando los sistemas de información contable y presupuestal establecidos conforme a la norma con la finalidad de evitar inconsistencias en el manejo de los recursos para proporcionar los informes solicitados por las áreas normativas y fiscalizadoras de manera veraz y oportuna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BodyText2"/>
        <w:numPr>
          <w:ilvl w:val="0"/>
          <w:numId w:val="4"/>
        </w:numPr>
        <w:tabs>
          <w:tab w:val="clear" w:pos="1404"/>
          <w:tab w:val="left" w:pos="567" w:leader="none"/>
        </w:tabs>
        <w:ind w:left="567" w:hanging="567"/>
        <w:jc w:val="both"/>
        <w:rPr>
          <w:sz w:val="22"/>
          <w:lang w:val="es-MX"/>
        </w:rPr>
      </w:pPr>
      <w:r>
        <w:rPr>
          <w:sz w:val="22"/>
          <w:lang w:val="es-MX"/>
        </w:rPr>
        <w:t>A nivel interno el procedimiento es aplicable al área de Contabilidad y Presupuesto del Depto. de Recursos Humanos, Financieros y Materiales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Anualmente la Dirección General de Programación, Organización y Presupuesto (D.G.P.O.P.) asignará los recursos autorizados  en el Presupuesto de Egresos de la Federación de manera calendarizada, que permitirán cubrir las necesidades de este Centro Nacional a fin de cumplir con las metas institucionales encomendadas.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Los recursos presupuestales se recibirán a través de la cuenta bancaria productiva, a nombre del Centro Nacional para la Salud de la Infancia y la Adolescencia(CENSIA) y los rendimientos netos que se generan al respecto, serán enterados a la Tesorería de la Federación conforme a la norma que para tal efecto emite la Secretaría de Hacienda y Crédito Público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La Coordinación Administrativa es el área responsable de formular los registros contables de la operaciones financieras y presupuestarias que se realizan, así como de llevar los auxiliares y controles necesarios en el ejercicio presupuestal y contable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Se deberá ejecutar el gasto con sujeción a los capítulos, conceptos y partidas del Clasificador por Objeto del Gasto para la Administración Pública Federal  vigente y respetar las disposiciones de Racionalidad, Austeridad y Disciplina Presupuestaria establecidas en el Presupuesto de Egresos de la Federación y las demás disposiciones que en la materia emitan las Secretarias de Hacienda y Crédito Público y de la Función Publica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Los recursos utilizados,  contabilizados bajo el concepto “Deudores Diversos” (gastos sujetos a comprobación) deberán ser comprobados dentro de los primeros cinco días hábiles posteriores a la salida del recurso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Departamento de Recursos Humanos, Financieros y Materiales (Área de Contabilidad y Presupuesto) deberá efectuar los análisis para efectuar las conciliaciones correspondientes a: Bancos, Almacén, Presupuesto para Gasto de Operación y de servicios Personales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La Coordinación Administrativa deberá generar e integrar la información financiera considerada para la formulación de la Cuenta de la Hacienda Pública Federal , que deberá remitirse a la Dirección General de Programación, Organización y Presupuesto, conforme al calendario que esta nos envía para la conciliación trimestral, semestral y anual que se realiza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Departamento de Recursos Humanos, Financieros y Materiales (Área de Contabilidad y Presupuesto) deberá enviar al Comité Técnico de Información, órgano auxiliar de la Comisión Intersecretarial de Gasto Financiamiento, en forma y tiempo la información para su integración al Sistema Integral de Información de los Ingresos y Gasto Público (SII)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La Coordinación Administrativa proporcionará con oportunidad la Información Programática y Presupuestal  que deberá integrarse al Informe que se presenta ante el Comité de Control y Auditoria (COCOA)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Departamento de Recursos Humanos, Financieros y Materiales (Área de Contabilidad y Presupuesto) deberá verificar que la información que se transmite al Sistema Integral de Información de los Ingresos y Gasto Público (SII), sea congruente con la que se difunda en los distintos foros de análisis, evaluación y control del presupuesto.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La Coordinación Administrativa deberá proporcionar toda información de carácter presupuestal que sea solicitada por la Dirección General de Programación, Organización y Presupuesto u otras instancias normativas y fiscalizadoras para el control y seguimiento del presupuesto, la cual deberá ser en todo momento oportuna, veraz y confiable.</w:t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1" w:hanging="8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5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Envío de Presupuesto Autorizad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Da a conocer a la Dirección General el Presupuesto Asignado para el ejercicio del mism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Programación, Organización y Presupuesto</w:t>
            </w:r>
          </w:p>
        </w:tc>
      </w:tr>
      <w:tr>
        <w:trPr>
          <w:trHeight w:val="19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l Presupuesto Federal y turno al área correspondient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el oficio y lo turna a la Coordinación Administrativa para su control y aplica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Ofici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irección General </w:t>
            </w:r>
          </w:p>
        </w:tc>
      </w:tr>
      <w:tr>
        <w:trPr>
          <w:trHeight w:val="19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de los recursos mediante  deposito bancari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Recibe el oficio y la turna al Departamento de Recursos Humanos, Financieros y Materiales para su registro y aplica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ordinación Administrativa </w:t>
            </w:r>
          </w:p>
        </w:tc>
      </w:tr>
      <w:tr>
        <w:trPr>
          <w:trHeight w:val="2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Información a las áreas del CENS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Informa a las áreas del Centro Nacional el presupuesto Autorizado para el ejercicio correspondient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s circula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Coordinación Administrativa </w:t>
            </w:r>
          </w:p>
        </w:tc>
      </w:tr>
      <w:tr>
        <w:trPr>
          <w:trHeight w:val="2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cepción del Presupuesto para su control y ejerc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5.1 Recibe los recursos presupuestarios y procede a la apertura Contable y Presupuestal en forma desglosada con el calendario autorizado para su control y aplicación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Pólizas de Diario e Ingreso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 (Área Contable y de Presupuesto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cepción de documentación comprobato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 Registra la recepción de la documentación comprobatoria de los recursos ejercidos por el Centro Nacional, los clasifica conforme al tipo de gasto y conserva los origina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ólizas de Diario, de Ingresos o Egresos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 (Área Contable y de Presupuesto)</w:t>
            </w:r>
          </w:p>
        </w:tc>
      </w:tr>
      <w:tr>
        <w:trPr>
          <w:trHeight w:val="42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Determinación de Suficiencia Presupuesta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 Determina si existe suficiencia presupuestaria para cubrir los gastos que se efectúan al periodo del que se trata con base en el registro calendarizado del presupuesto autorizad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: Devuelve los documentos al área que corresponde el gasto, y regresa a la etapa 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: Elabora póliza cheque y envía a la Dirección General y a la Coordinación Administrativ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ólizas Che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 (Área Contable y de Presupuesto)</w:t>
            </w:r>
          </w:p>
        </w:tc>
      </w:tr>
      <w:tr>
        <w:trPr>
          <w:trHeight w:val="23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Resguardo de la Documentación Original Comprobato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.1 Realiza pago a los proveedores o acreedores de bienes y/o servicios, en cuanto recibe las pólizas cheque autorizadas, recabando firma de recibido con nombre y fecha,  se archiva la póliza en orden cronológico, y turna al área Contable para que se afectan los registros necesario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ólizas Cheque con documentos origina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</w:tc>
      </w:tr>
      <w:tr>
        <w:trPr>
          <w:trHeight w:val="12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Elaboración de Informes Contables y Presupuest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9.1 Elabora el informe mensual del manejo del presupuesto e informa a la Coordinación Administrativa del Centro Nacional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Estado del Ejercicio del Presupuesto</w:t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 (Área Contable y de Presupuesto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Recepción del Estado del Ejercicio del Presupues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0.1 Recibe Informe mensual del Ejercicio del Presupuesto y lo envía a la Dirección de Operación de la Subsecretaría de Prevención y Promoción de la Salud para su conocimiento e integración, y notifica el envío al Departamento de Recursos Humanos, Financieros y Materiales.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Oficios Circula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Coordinación Administrativa 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 xml:space="preserve">11.0 Recepción de la Notifica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11.1 Recibe notificación del envío del informe presupuestal,  y concilia mensualmente con la Dirección General de Programación, Organización y Presupuesto, y con la Institución Bancaria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Conciliacio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/>
              <w:t>Departamento de Recursos Humanos, Financieros y Materiales (Área Contable y de Presupuesto)</w:t>
            </w:r>
          </w:p>
        </w:tc>
      </w:tr>
      <w:tr>
        <w:trPr>
          <w:trHeight w:val="37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2.0 Remanente al Cierre del Ejercicio Fisc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2.1 Si al termino del ejercicio presupuestal, existe un saldo por ejercer, se informa a la Coordinación Administrativa</w:t>
            </w:r>
            <w:r>
              <w:rPr>
                <w:bCs/>
              </w:rPr>
              <w:t xml:space="preserve"> y se elabora un cheque a favor de la Tesorería de la Federación para reintegrar los recursos no ejercidos y lo envía a la Coordinación Administrativa y Dirección General del Centro nacional para su autorización.</w:t>
            </w:r>
          </w:p>
          <w:p>
            <w:pPr>
              <w:pStyle w:val="TextBodyIndent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  <w:t>12.2 Se recaba acuse de recibido del cheque certificado o de caja entregado a la Tesorería de la Federació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Oficios/ Estado del Ejercicio del Presupuesto/ Póliza </w:t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ind w:left="21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 (Área Contable y de Presupuest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47775</wp:posOffset>
                </wp:positionH>
                <wp:positionV relativeFrom="paragraph">
                  <wp:posOffset>184150</wp:posOffset>
                </wp:positionV>
                <wp:extent cx="0" cy="65938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4.5pt" to="98.25pt,5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40785</wp:posOffset>
                </wp:positionH>
                <wp:positionV relativeFrom="paragraph">
                  <wp:posOffset>186690</wp:posOffset>
                </wp:positionV>
                <wp:extent cx="6350" cy="663067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6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5pt,14.7pt" to="295pt,5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</wp:posOffset>
                </wp:positionH>
                <wp:positionV relativeFrom="paragraph">
                  <wp:posOffset>184150</wp:posOffset>
                </wp:positionV>
                <wp:extent cx="5715" cy="663321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6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5pt" to="1.75pt,5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80635</wp:posOffset>
                </wp:positionH>
                <wp:positionV relativeFrom="paragraph">
                  <wp:posOffset>187960</wp:posOffset>
                </wp:positionV>
                <wp:extent cx="15240" cy="66294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4.8pt" to="401.2pt,53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23160</wp:posOffset>
                </wp:positionH>
                <wp:positionV relativeFrom="paragraph">
                  <wp:posOffset>187960</wp:posOffset>
                </wp:positionV>
                <wp:extent cx="0" cy="6629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4.8pt" to="190.8pt,5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23660</wp:posOffset>
                </wp:positionH>
                <wp:positionV relativeFrom="paragraph">
                  <wp:posOffset>187960</wp:posOffset>
                </wp:positionV>
                <wp:extent cx="0" cy="6629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8pt,14.8pt" to="505.8pt,5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</wp:posOffset>
                </wp:positionH>
                <wp:positionV relativeFrom="paragraph">
                  <wp:posOffset>187960</wp:posOffset>
                </wp:positionV>
                <wp:extent cx="6509385" cy="796290"/>
                <wp:effectExtent l="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9520" cy="796320"/>
                          <a:chOff x="0" y="0"/>
                          <a:chExt cx="6509520" cy="79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11520"/>
                            <a:ext cx="1236240" cy="67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rección General de Programación, Organización y Presupues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304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0" y="31680"/>
                            <a:ext cx="11430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ordinación Administrati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680" y="19080"/>
                            <a:ext cx="14860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artamento de Recursos Humanos, Financieros y Materi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120" y="12600"/>
                            <a:ext cx="10288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Dirección Gener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3440" y="19080"/>
                            <a:ext cx="1486080" cy="77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artamento de Recursos Humanos, Financieros y Materiales (Área Contable y de Presupuesto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14.8pt;width:512.55pt;height:62.7pt" coordorigin="36,296" coordsize="10251,1254">
                <v:line id="shape_0" from="36,296" to="10115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;top:314;width:1946;height:1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rección General de Programación, Organización y Presupue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,1466" to="10115,1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16;top:346;width:179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Coordinación Administrati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7;top:326;width:2339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artamento de Recursos Humanos, Financieros y Materia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1;top:316;width:1619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Dirección Genera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7;top:326;width:233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artamento de Recursos Humanos, Financieros y Materiales (Área Contable y de Presupuesto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22"/>
        </w:rPr>
        <w:t xml:space="preserve"> </w:t>
      </w:r>
      <w:r>
        <w:rPr>
          <w:sz w:val="22"/>
        </w:rPr>
        <w:t>Diagrama de Flujo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  <w:tab w:val="left" w:pos="3300" w:leader="none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w:tab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w:t>|</w: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7645</wp:posOffset>
                </wp:positionH>
                <wp:positionV relativeFrom="paragraph">
                  <wp:posOffset>20320</wp:posOffset>
                </wp:positionV>
                <wp:extent cx="734695" cy="2266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6.35pt;margin-top:1.6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BodyText"/>
        <w:overflowPunct w:val="true"/>
        <w:autoSpaceDE w:val="true"/>
        <w:textAlignment w:val="auto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-9525</wp:posOffset>
                </wp:positionV>
                <wp:extent cx="0" cy="18288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75pt" to="45pt,1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2945</wp:posOffset>
                </wp:positionH>
                <wp:positionV relativeFrom="paragraph">
                  <wp:posOffset>24130</wp:posOffset>
                </wp:positionV>
                <wp:extent cx="37592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9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60745</wp:posOffset>
                </wp:positionH>
                <wp:positionV relativeFrom="paragraph">
                  <wp:posOffset>76200</wp:posOffset>
                </wp:positionV>
                <wp:extent cx="37592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9855</wp:posOffset>
                </wp:positionH>
                <wp:positionV relativeFrom="paragraph">
                  <wp:posOffset>-635</wp:posOffset>
                </wp:positionV>
                <wp:extent cx="927100" cy="4483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Envío de Presupuesto Autoriz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-0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Envío de Presupuesto Autoriz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5845</wp:posOffset>
                </wp:positionH>
                <wp:positionV relativeFrom="paragraph">
                  <wp:posOffset>53340</wp:posOffset>
                </wp:positionV>
                <wp:extent cx="822960" cy="144780"/>
                <wp:effectExtent l="5080" t="5080" r="2476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82.35pt;margin-top:4.2pt;width:64.75pt;height:11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60245</wp:posOffset>
                </wp:positionH>
                <wp:positionV relativeFrom="paragraph">
                  <wp:posOffset>40640</wp:posOffset>
                </wp:positionV>
                <wp:extent cx="37592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2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84800</wp:posOffset>
                </wp:positionH>
                <wp:positionV relativeFrom="paragraph">
                  <wp:posOffset>37465</wp:posOffset>
                </wp:positionV>
                <wp:extent cx="923290" cy="4457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Recepción del Presupuesto para su control y ejerc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2.95pt;mso-position-vertical-relative:text;margin-left:4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Recepción del Presupuesto para su control y ejerc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1145</wp:posOffset>
                </wp:positionH>
                <wp:positionV relativeFrom="paragraph">
                  <wp:posOffset>55880</wp:posOffset>
                </wp:positionV>
                <wp:extent cx="918210" cy="4394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1.35pt;margin-top:4.4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84300</wp:posOffset>
                </wp:positionH>
                <wp:positionV relativeFrom="paragraph">
                  <wp:posOffset>64135</wp:posOffset>
                </wp:positionV>
                <wp:extent cx="923290" cy="4457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l Presupuesto Federal y turno al área correspondi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5.05pt;mso-position-vertical-relative:text;margin-left:10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l Presupuesto Federal y turno al área correspond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31945</wp:posOffset>
                </wp:positionH>
                <wp:positionV relativeFrom="paragraph">
                  <wp:posOffset>7620</wp:posOffset>
                </wp:positionV>
                <wp:extent cx="0" cy="1600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0.6pt" to="325.35pt,12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31945</wp:posOffset>
                </wp:positionH>
                <wp:positionV relativeFrom="paragraph">
                  <wp:posOffset>7620</wp:posOffset>
                </wp:positionV>
                <wp:extent cx="12573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0.6pt" to="424.3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33695</wp:posOffset>
                </wp:positionH>
                <wp:positionV relativeFrom="paragraph">
                  <wp:posOffset>36195</wp:posOffset>
                </wp:positionV>
                <wp:extent cx="918210" cy="4394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ólizas Diario e Ingres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85pt;margin-top:2.8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ólizas Diario e Ingres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03145</wp:posOffset>
                </wp:positionH>
                <wp:positionV relativeFrom="paragraph">
                  <wp:posOffset>34290</wp:posOffset>
                </wp:positionV>
                <wp:extent cx="800100" cy="149860"/>
                <wp:effectExtent l="5080" t="5080" r="2476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81.35pt;margin-top:2.7pt;width:62.95pt;height:11.7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03245</wp:posOffset>
                </wp:positionH>
                <wp:positionV relativeFrom="paragraph">
                  <wp:posOffset>34290</wp:posOffset>
                </wp:positionV>
                <wp:extent cx="375920" cy="2286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7pt;mso-position-vertical-relative:text;margin-left:2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77645</wp:posOffset>
                </wp:positionH>
                <wp:positionV relativeFrom="paragraph">
                  <wp:posOffset>60960</wp:posOffset>
                </wp:positionV>
                <wp:extent cx="918210" cy="4394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5pt;margin-top:4.8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27300</wp:posOffset>
                </wp:positionH>
                <wp:positionV relativeFrom="paragraph">
                  <wp:posOffset>-4445</wp:posOffset>
                </wp:positionV>
                <wp:extent cx="923290" cy="4457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los recursos mediante deposito banc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-0.35pt;mso-position-vertical-relative:text;margin-left:19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los recursos mediante deposito banc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1045</wp:posOffset>
                </wp:positionH>
                <wp:positionV relativeFrom="paragraph">
                  <wp:posOffset>26670</wp:posOffset>
                </wp:positionV>
                <wp:extent cx="0" cy="3429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5pt,2.1pt" to="458.3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6045</wp:posOffset>
                </wp:positionH>
                <wp:positionV relativeFrom="paragraph">
                  <wp:posOffset>80010</wp:posOffset>
                </wp:positionV>
                <wp:extent cx="918210" cy="44259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42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5pt;margin-top:6.3pt;width:72.25pt;height:34.8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37885</wp:posOffset>
                </wp:positionH>
                <wp:positionV relativeFrom="paragraph">
                  <wp:posOffset>17145</wp:posOffset>
                </wp:positionV>
                <wp:extent cx="375920" cy="2286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35pt;mso-position-vertical-relative:text;margin-left:4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35270</wp:posOffset>
                </wp:positionH>
                <wp:positionV relativeFrom="paragraph">
                  <wp:posOffset>-3810</wp:posOffset>
                </wp:positionV>
                <wp:extent cx="923290" cy="44577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Recepción de documentación comprobato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-0.3pt;mso-position-vertical-relative:text;margin-left:42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Recepción de documentación comproba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03245</wp:posOffset>
                </wp:positionH>
                <wp:positionV relativeFrom="paragraph">
                  <wp:posOffset>-1270</wp:posOffset>
                </wp:positionV>
                <wp:extent cx="0" cy="228600"/>
                <wp:effectExtent l="25400" t="0" r="260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-0.1pt" to="244.35pt,17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38140</wp:posOffset>
                </wp:positionH>
                <wp:positionV relativeFrom="paragraph">
                  <wp:posOffset>36195</wp:posOffset>
                </wp:positionV>
                <wp:extent cx="918210" cy="44259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42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ólizas de Diario,, de Ingresos e Egres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2pt;margin-top:2.85pt;width:72.25pt;height:34.8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ólizas de Diario,, de Ingresos e Egres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17545</wp:posOffset>
                </wp:positionH>
                <wp:positionV relativeFrom="paragraph">
                  <wp:posOffset>11430</wp:posOffset>
                </wp:positionV>
                <wp:extent cx="375920" cy="2286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9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9160</wp:posOffset>
                </wp:positionH>
                <wp:positionV relativeFrom="paragraph">
                  <wp:posOffset>11430</wp:posOffset>
                </wp:positionV>
                <wp:extent cx="789940" cy="285750"/>
                <wp:effectExtent l="38100" t="5080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840" cy="285840"/>
                          <a:chOff x="0" y="0"/>
                          <a:chExt cx="789840" cy="285840"/>
                        </a:xfrm>
                      </wpg:grpSpPr>
                      <wps:wsp>
                        <wps:cNvSpPr/>
                        <wps:spPr>
                          <a:xfrm>
                            <a:off x="12600" y="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8pt;margin-top:0.9pt;width:62.15pt;height:22.45pt" coordorigin="7416,18" coordsize="1243,449">
                <v:line id="shape_0" from="7436,18" to="8659,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6,18" to="7416,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23585</wp:posOffset>
                </wp:positionH>
                <wp:positionV relativeFrom="paragraph">
                  <wp:posOffset>49530</wp:posOffset>
                </wp:positionV>
                <wp:extent cx="0" cy="342900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5pt,3.9pt" to="458.55pt,3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65400</wp:posOffset>
                </wp:positionH>
                <wp:positionV relativeFrom="paragraph">
                  <wp:posOffset>60325</wp:posOffset>
                </wp:positionV>
                <wp:extent cx="923290" cy="44577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Información a las áreas del CN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4.75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Información a las áreas del C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47410</wp:posOffset>
                </wp:positionH>
                <wp:positionV relativeFrom="paragraph">
                  <wp:posOffset>64770</wp:posOffset>
                </wp:positionV>
                <wp:extent cx="375920" cy="2286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1pt;mso-position-vertical-relative:text;margin-left:4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1845</wp:posOffset>
                </wp:positionH>
                <wp:positionV relativeFrom="paragraph">
                  <wp:posOffset>30480</wp:posOffset>
                </wp:positionV>
                <wp:extent cx="800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2.4pt" to="325.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71035</wp:posOffset>
                </wp:positionH>
                <wp:positionV relativeFrom="paragraph">
                  <wp:posOffset>43815</wp:posOffset>
                </wp:positionV>
                <wp:extent cx="523875" cy="628015"/>
                <wp:effectExtent l="8255" t="5715" r="7620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6278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352.05pt;margin-top:3.45pt;width:41.2pt;height:49.4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66920</wp:posOffset>
                </wp:positionH>
                <wp:positionV relativeFrom="paragraph">
                  <wp:posOffset>59690</wp:posOffset>
                </wp:positionV>
                <wp:extent cx="314325" cy="31369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313560"/>
                          <a:chOff x="0" y="0"/>
                          <a:chExt cx="314280" cy="31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4280" cy="313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" y="42480"/>
                            <a:ext cx="286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6pt;margin-top:4.7pt;width:24.75pt;height:24.7pt" coordorigin="7192,94" coordsize="495,494">
                <v:oval id="shape_0" fillcolor="white" stroked="t" o:allowincell="f" style="position:absolute;left:7192;top:94;width:494;height:4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235;top:161;width:450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1445</wp:posOffset>
                </wp:positionH>
                <wp:positionV relativeFrom="paragraph">
                  <wp:posOffset>82550</wp:posOffset>
                </wp:positionV>
                <wp:extent cx="918210" cy="4394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circula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35pt;margin-top:6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s circula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74640</wp:posOffset>
                </wp:positionH>
                <wp:positionV relativeFrom="paragraph">
                  <wp:posOffset>37465</wp:posOffset>
                </wp:positionV>
                <wp:extent cx="923290" cy="44577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Determinación de Suficiencia Presupuest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2.95pt;mso-position-vertical-relative:text;margin-left:4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Determinación de Suficiencia Presupuest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46445</wp:posOffset>
                </wp:positionH>
                <wp:positionV relativeFrom="paragraph">
                  <wp:posOffset>74930</wp:posOffset>
                </wp:positionV>
                <wp:extent cx="0" cy="274320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5.9pt" to="460.35pt,27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20995</wp:posOffset>
                </wp:positionH>
                <wp:positionV relativeFrom="paragraph">
                  <wp:posOffset>72390</wp:posOffset>
                </wp:positionV>
                <wp:extent cx="822960" cy="640080"/>
                <wp:effectExtent l="8255" t="6350" r="889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26.85pt;margin-top:5.7pt;width:6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46345</wp:posOffset>
                </wp:positionH>
                <wp:positionV relativeFrom="paragraph">
                  <wp:posOffset>41910</wp:posOffset>
                </wp:positionV>
                <wp:extent cx="375920" cy="2286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3pt;mso-position-vertical-relative:text;margin-left:3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overflowPunct w:val="true"/>
        <w:autoSpaceDE w:val="true"/>
        <w:textAlignment w:val="auto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74845</wp:posOffset>
                </wp:positionH>
                <wp:positionV relativeFrom="paragraph">
                  <wp:posOffset>68580</wp:posOffset>
                </wp:positionV>
                <wp:extent cx="3810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52.35pt;margin-top:5.4pt;width:29.95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49495</wp:posOffset>
                </wp:positionH>
                <wp:positionV relativeFrom="paragraph">
                  <wp:posOffset>45720</wp:posOffset>
                </wp:positionV>
                <wp:extent cx="5715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.6pt" to="426.8pt,3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46445</wp:posOffset>
                </wp:positionH>
                <wp:positionV relativeFrom="paragraph">
                  <wp:posOffset>635</wp:posOffset>
                </wp:positionV>
                <wp:extent cx="0" cy="274320"/>
                <wp:effectExtent l="25400" t="0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0pt" to="460.35pt,21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76595</wp:posOffset>
                </wp:positionH>
                <wp:positionV relativeFrom="paragraph">
                  <wp:posOffset>635</wp:posOffset>
                </wp:positionV>
                <wp:extent cx="375920" cy="2286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pt;mso-position-vertical-relative:text;margin-left:4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84800</wp:posOffset>
                </wp:positionH>
                <wp:positionV relativeFrom="paragraph">
                  <wp:posOffset>31115</wp:posOffset>
                </wp:positionV>
                <wp:extent cx="927100" cy="44831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Elabora póliza cheque y envía a la Dirección General y Coord.Ad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45pt;mso-position-vertical-relative:text;margin-left:4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Elabora póliza cheque y envía a la Dirección General y Coord.Ad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2590</wp:posOffset>
                </wp:positionH>
                <wp:positionV relativeFrom="paragraph">
                  <wp:posOffset>34925</wp:posOffset>
                </wp:positionV>
                <wp:extent cx="918210" cy="44259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42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óliza Che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7pt;margin-top:2.75pt;width:72.25pt;height:34.8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óliza Che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46445</wp:posOffset>
                </wp:positionH>
                <wp:positionV relativeFrom="paragraph">
                  <wp:posOffset>53975</wp:posOffset>
                </wp:positionV>
                <wp:extent cx="0" cy="158750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4.25pt" to="460.35pt,16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74995</wp:posOffset>
                </wp:positionH>
                <wp:positionV relativeFrom="paragraph">
                  <wp:posOffset>24765</wp:posOffset>
                </wp:positionV>
                <wp:extent cx="342900" cy="32131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14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446.85pt;margin-top:1.95pt;width:26.95pt;height:25.2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</wp:posOffset>
                </wp:positionH>
                <wp:positionV relativeFrom="paragraph">
                  <wp:posOffset>-6985</wp:posOffset>
                </wp:positionV>
                <wp:extent cx="6400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0.55pt" to="505.7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63650</wp:posOffset>
                </wp:positionH>
                <wp:positionV relativeFrom="paragraph">
                  <wp:posOffset>36830</wp:posOffset>
                </wp:positionV>
                <wp:extent cx="0" cy="65938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2.9pt" to="99.5pt,5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53485</wp:posOffset>
                </wp:positionH>
                <wp:positionV relativeFrom="paragraph">
                  <wp:posOffset>39370</wp:posOffset>
                </wp:positionV>
                <wp:extent cx="6350" cy="663067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6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3.1pt" to="296pt,5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20</wp:posOffset>
                </wp:positionH>
                <wp:positionV relativeFrom="paragraph">
                  <wp:posOffset>24130</wp:posOffset>
                </wp:positionV>
                <wp:extent cx="5715" cy="663321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6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.9pt" to="3pt,5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69535</wp:posOffset>
                </wp:positionH>
                <wp:positionV relativeFrom="paragraph">
                  <wp:posOffset>27940</wp:posOffset>
                </wp:positionV>
                <wp:extent cx="15240" cy="662940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05pt,2.2pt" to="408.2pt,52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3635</wp:posOffset>
                </wp:positionH>
                <wp:positionV relativeFrom="paragraph">
                  <wp:posOffset>27940</wp:posOffset>
                </wp:positionV>
                <wp:extent cx="0" cy="66294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2.2pt" to="190.05pt,5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49060</wp:posOffset>
                </wp:positionH>
                <wp:positionV relativeFrom="paragraph">
                  <wp:posOffset>34290</wp:posOffset>
                </wp:positionV>
                <wp:extent cx="0" cy="66294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8pt,2.7pt" to="507.8pt,5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960</wp:posOffset>
                </wp:positionH>
                <wp:positionV relativeFrom="paragraph">
                  <wp:posOffset>14605</wp:posOffset>
                </wp:positionV>
                <wp:extent cx="6509385" cy="796290"/>
                <wp:effectExtent l="0" t="508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9520" cy="796320"/>
                          <a:chOff x="0" y="0"/>
                          <a:chExt cx="6509520" cy="79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11520"/>
                            <a:ext cx="1236240" cy="67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rección General de Programación, Organización y Presupues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304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0" y="31680"/>
                            <a:ext cx="11430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ordinación Administrati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680" y="19080"/>
                            <a:ext cx="14860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artamento de Recursos Humanos, Financieros y Materi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120" y="12600"/>
                            <a:ext cx="10288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Dirección Gener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3440" y="19080"/>
                            <a:ext cx="1486080" cy="77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artamento de Recursos Humanos, Financieros y Materiales (Área Contable y de Presupuesto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1.15pt;width:512.55pt;height:62.75pt" coordorigin="96,23" coordsize="10251,1255">
                <v:line id="shape_0" from="96,23" to="10175,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9;top:41;width:1946;height:1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rección General de Programación, Organización y Presupue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,1193" to="10175,1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76;top:73;width:179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Coordinación Administrati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53;width:2339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artamento de Recursos Humanos, Financieros y Materia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43;width:1619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Dirección Genera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7;top:53;width:233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artamento de Recursos Humanos, Financieros y Materiales (Área Contable y de Presupuesto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46245</wp:posOffset>
                </wp:positionH>
                <wp:positionV relativeFrom="paragraph">
                  <wp:posOffset>31750</wp:posOffset>
                </wp:positionV>
                <wp:extent cx="342900" cy="480060"/>
                <wp:effectExtent l="5080" t="5080" r="5715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80240"/>
                          <a:chOff x="0" y="0"/>
                          <a:chExt cx="343080" cy="48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214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32148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5pt;margin-top:2.5pt;width:27pt;height:37.75pt" coordorigin="6687,50" coordsize="540,755">
                <v:shape id="shape_0" fillcolor="white" stroked="t" o:allowincell="f" style="position:absolute;left:6687;top:50;width:539;height:505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57,556" to="6957,80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82795</wp:posOffset>
                </wp:positionH>
                <wp:positionV relativeFrom="paragraph">
                  <wp:posOffset>49530</wp:posOffset>
                </wp:positionV>
                <wp:extent cx="375920" cy="22860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9pt;mso-position-vertical-relative:text;margin-left:3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3350</wp:posOffset>
                </wp:positionH>
                <wp:positionV relativeFrom="paragraph">
                  <wp:posOffset>41275</wp:posOffset>
                </wp:positionV>
                <wp:extent cx="923290" cy="44577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Resguardo de la Documentación Original Comprobato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3.25pt;mso-position-vertical-relative:text;margin-left:3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Resguardo de la Documentación Original Comproba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6345</wp:posOffset>
                </wp:positionH>
                <wp:positionV relativeFrom="paragraph">
                  <wp:posOffset>58420</wp:posOffset>
                </wp:positionV>
                <wp:extent cx="800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4.6pt" to="460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70045</wp:posOffset>
                </wp:positionH>
                <wp:positionV relativeFrom="paragraph">
                  <wp:posOffset>4445</wp:posOffset>
                </wp:positionV>
                <wp:extent cx="918210" cy="44259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42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óliza Cheque con doctos. origina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35pt;margin-top:0.35pt;width:72.25pt;height:34.8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óliza Cheque con doctos. origina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46445</wp:posOffset>
                </wp:positionH>
                <wp:positionV relativeFrom="paragraph">
                  <wp:posOffset>58420</wp:posOffset>
                </wp:positionV>
                <wp:extent cx="0" cy="228600"/>
                <wp:effectExtent l="25400" t="0" r="254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4.6pt" to="460.35pt,22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60745</wp:posOffset>
                </wp:positionH>
                <wp:positionV relativeFrom="paragraph">
                  <wp:posOffset>58420</wp:posOffset>
                </wp:positionV>
                <wp:extent cx="375920" cy="22860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6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84800</wp:posOffset>
                </wp:positionH>
                <wp:positionV relativeFrom="paragraph">
                  <wp:posOffset>19685</wp:posOffset>
                </wp:positionV>
                <wp:extent cx="923290" cy="44577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Elaboración de Informes Contables y Presupuest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1.55pt;mso-position-vertical-relative:text;margin-left:4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Elaboración de Informes Contables y Presupuest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52745</wp:posOffset>
                </wp:positionH>
                <wp:positionV relativeFrom="paragraph">
                  <wp:posOffset>-1270</wp:posOffset>
                </wp:positionV>
                <wp:extent cx="918210" cy="4394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stado del Ejercicio del Presupues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35pt;margin-top:-0.1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Estado del Ejercicio del Presupues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03245</wp:posOffset>
                </wp:positionH>
                <wp:positionV relativeFrom="paragraph">
                  <wp:posOffset>71755</wp:posOffset>
                </wp:positionV>
                <wp:extent cx="2743200" cy="394335"/>
                <wp:effectExtent l="25400" t="5715" r="571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44.35pt;margin-top:5.65pt;width:215.95pt;height:31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2315</wp:posOffset>
                </wp:positionH>
                <wp:positionV relativeFrom="paragraph">
                  <wp:posOffset>46990</wp:posOffset>
                </wp:positionV>
                <wp:extent cx="375920" cy="22860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7pt;mso-position-vertical-relative:text;margin-left:2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7545</wp:posOffset>
                </wp:positionH>
                <wp:positionV relativeFrom="paragraph">
                  <wp:posOffset>54610</wp:posOffset>
                </wp:positionV>
                <wp:extent cx="2742565" cy="684530"/>
                <wp:effectExtent l="508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684360"/>
                          <a:chOff x="0" y="0"/>
                          <a:chExt cx="2742480" cy="68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73600"/>
                            <a:ext cx="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5pt;margin-top:4.3pt;width:215.9pt;height:53.85pt" coordorigin="5067,86" coordsize="4318,1077">
                <v:line id="shape_0" from="5067,86" to="5067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7,517" to="9385,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86,517" to="9386,11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1600</wp:posOffset>
                </wp:positionH>
                <wp:positionV relativeFrom="paragraph">
                  <wp:posOffset>23495</wp:posOffset>
                </wp:positionV>
                <wp:extent cx="923290" cy="44577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Recepción del Estado del Ejercicio del Presupue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1.8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Recepción del Estado del Ejercicio del Presupue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7645</wp:posOffset>
                </wp:positionH>
                <wp:positionV relativeFrom="paragraph">
                  <wp:posOffset>34925</wp:posOffset>
                </wp:positionV>
                <wp:extent cx="918210" cy="4394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s Circula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35pt;margin-top:2.7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s Circula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72810</wp:posOffset>
                </wp:positionH>
                <wp:positionV relativeFrom="paragraph">
                  <wp:posOffset>51435</wp:posOffset>
                </wp:positionV>
                <wp:extent cx="375920" cy="22860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05pt;mso-position-vertical-relative:text;margin-left:4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BodyText"/>
        <w:overflowPunct w:val="true"/>
        <w:autoSpaceDE w:val="true"/>
        <w:textAlignment w:val="auto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18125</wp:posOffset>
                </wp:positionH>
                <wp:positionV relativeFrom="paragraph">
                  <wp:posOffset>27940</wp:posOffset>
                </wp:positionV>
                <wp:extent cx="923290" cy="44577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Recepción de la No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2.2pt;mso-position-vertical-relative:text;margin-left:4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Recepción de la No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62270</wp:posOffset>
                </wp:positionH>
                <wp:positionV relativeFrom="paragraph">
                  <wp:posOffset>64770</wp:posOffset>
                </wp:positionV>
                <wp:extent cx="918210" cy="44259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42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ciliacion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1pt;margin-top:5.1pt;width:72.25pt;height:34.8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nciliacion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6445</wp:posOffset>
                </wp:positionH>
                <wp:positionV relativeFrom="paragraph">
                  <wp:posOffset>38100</wp:posOffset>
                </wp:positionV>
                <wp:extent cx="0" cy="274320"/>
                <wp:effectExtent l="25400" t="0" r="254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3pt" to="460.35pt,24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77890</wp:posOffset>
                </wp:positionH>
                <wp:positionV relativeFrom="paragraph">
                  <wp:posOffset>1905</wp:posOffset>
                </wp:positionV>
                <wp:extent cx="375920" cy="22860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15pt;mso-position-vertical-relative:text;margin-left:4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27650</wp:posOffset>
                </wp:positionH>
                <wp:positionV relativeFrom="paragraph">
                  <wp:posOffset>56515</wp:posOffset>
                </wp:positionV>
                <wp:extent cx="923290" cy="44577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Remanente al Cierre del Ejercicio Fis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4.45pt;mso-position-vertical-relative:text;margin-left:4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Remanente al Cierre del Ejercicio Fis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4970</wp:posOffset>
                </wp:positionH>
                <wp:positionV relativeFrom="paragraph">
                  <wp:posOffset>13335</wp:posOffset>
                </wp:positionV>
                <wp:extent cx="918210" cy="42672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26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/ Estado del ejercicio del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esupuesto /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Póliz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1pt;margin-top:1.05pt;width:72.25pt;height:33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s/ Estado del ejercicio del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esupuesto /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Póliza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46445</wp:posOffset>
                </wp:positionH>
                <wp:positionV relativeFrom="paragraph">
                  <wp:posOffset>6985</wp:posOffset>
                </wp:positionV>
                <wp:extent cx="0" cy="228600"/>
                <wp:effectExtent l="25400" t="0" r="254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0.55pt" to="460.35pt,18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93385</wp:posOffset>
                </wp:positionH>
                <wp:positionV relativeFrom="paragraph">
                  <wp:posOffset>635</wp:posOffset>
                </wp:positionV>
                <wp:extent cx="723900" cy="234315"/>
                <wp:effectExtent l="5080" t="5715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3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55pt;margin-top:0.05pt;width:56.95pt;height:18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260</wp:posOffset>
                </wp:positionH>
                <wp:positionV relativeFrom="paragraph">
                  <wp:posOffset>-1905</wp:posOffset>
                </wp:positionV>
                <wp:extent cx="64008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-0.15pt" to="507.7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Orgánica de la Administración Pública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/05/200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de Presupuesto, Contabilidad y Gasto Público Federal, y su Reglament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</w:rPr>
              <w:t>10/04/200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Responsabilidades Administrativas de los Servidores Públic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/03/200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creto de Presupuesto de Egresos de la Federación para el ejercicio fiscal 200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color w:val="000000"/>
                <w:sz w:val="22"/>
              </w:rPr>
              <w:t>20/12/2004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Normas Presupuestarias para la Administración Pública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/12/2004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ineamientos del Sistema Integral de Información de los Ingresos y Gasto Público para el Ejercicio Fiscal 200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/01/20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ircular 001/2004 Disposiciones Generales para la Administración de recursos Financieros, Materiales y Humanos (Emitidos por la D.G.P.O.P.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/2004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Específico de Organización del Centro Nacional para la Salud de la Infancia y la Adolescencia. Octubre de 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 de la Secretaría de Salud. Dirección General de Programación, Organización y Presupuesto. Octubre del 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lasificador por Objeto de Gasto para la Administración Pública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/10/200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s de Recepción de Presupuesto Federal y Adecuaciones Presupuestari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C.12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ólizas contables con documentación comprobatoria en origi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C.19.1 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Estado del Ejercicio del Presupues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C.24.1 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8.0 Glosar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8.1</w:t>
      </w:r>
      <w:r>
        <w:rPr>
          <w:b/>
          <w:bCs/>
          <w:sz w:val="22"/>
        </w:rPr>
        <w:t xml:space="preserve"> Conciliación: </w:t>
      </w:r>
      <w:r>
        <w:rPr>
          <w:sz w:val="22"/>
        </w:rPr>
        <w:t>Documento que se prepara para informar el porqué de las discrepancias de dos o más elementos (con el banco, almacén, D.G.P.O.P., D.G.R.H.).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66" w:hanging="0"/>
        <w:jc w:val="left"/>
        <w:rPr/>
      </w:pPr>
      <w:r>
        <w:rPr>
          <w:sz w:val="22"/>
        </w:rPr>
        <w:t>8.2</w:t>
      </w:r>
      <w:r>
        <w:rPr>
          <w:b/>
          <w:bCs/>
          <w:sz w:val="22"/>
        </w:rPr>
        <w:t xml:space="preserve"> Contabilidad:</w:t>
      </w:r>
      <w:r>
        <w:rPr>
          <w:sz w:val="22"/>
        </w:rPr>
        <w:t xml:space="preserve"> Técnica de captación, clasificación y registro de las operaciones de una entidad para producir información oportuna, relevante y veraz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66" w:hanging="0"/>
        <w:jc w:val="left"/>
        <w:rPr/>
      </w:pPr>
      <w:r>
        <w:rPr>
          <w:sz w:val="22"/>
        </w:rPr>
        <w:t>8.3</w:t>
      </w:r>
      <w:r>
        <w:rPr>
          <w:b/>
          <w:bCs/>
          <w:sz w:val="22"/>
        </w:rPr>
        <w:t xml:space="preserve"> Contabilizar:</w:t>
      </w:r>
      <w:r>
        <w:rPr>
          <w:sz w:val="22"/>
        </w:rPr>
        <w:t xml:space="preserve"> Acción de registrar las operaciones de una entidad en los libros de contabilidad.</w:t>
      </w:r>
    </w:p>
    <w:p>
      <w:pPr>
        <w:pStyle w:val="Normal"/>
        <w:ind w:left="77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66" w:hanging="0"/>
        <w:jc w:val="left"/>
        <w:rPr/>
      </w:pPr>
      <w:r>
        <w:rPr>
          <w:sz w:val="22"/>
        </w:rPr>
        <w:t>8.4</w:t>
      </w:r>
      <w:r>
        <w:rPr>
          <w:b/>
          <w:bCs/>
          <w:sz w:val="22"/>
        </w:rPr>
        <w:t xml:space="preserve"> Control:</w:t>
      </w:r>
      <w:r>
        <w:rPr>
          <w:sz w:val="22"/>
        </w:rPr>
        <w:t xml:space="preserve"> Normas y procedimientos con la finalidad de proteger los activos de la entidad; también pretende la exactitud, oportunidad y certeza de la información financiera producida, la promoción de la eficiencia en la operación y la adhesión de las recursos humanos a las políticas prescritas por la dirección.</w:t>
      </w:r>
    </w:p>
    <w:p>
      <w:pPr>
        <w:pStyle w:val="Normal"/>
        <w:ind w:left="77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66" w:hanging="0"/>
        <w:jc w:val="left"/>
        <w:rPr/>
      </w:pPr>
      <w:r>
        <w:rPr>
          <w:sz w:val="22"/>
        </w:rPr>
        <w:t>8.5</w:t>
      </w:r>
      <w:r>
        <w:rPr>
          <w:b/>
          <w:bCs/>
          <w:sz w:val="22"/>
        </w:rPr>
        <w:t xml:space="preserve"> Cheque: </w:t>
      </w:r>
      <w:r>
        <w:rPr>
          <w:sz w:val="22"/>
        </w:rPr>
        <w:t>Título de crédito, documento en forma de mandato que permite retirar, a la orden propia o de un tercero, fondos disponibles en una institución bancaria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66" w:hanging="0"/>
        <w:jc w:val="left"/>
        <w:rPr/>
      </w:pPr>
      <w:r>
        <w:rPr>
          <w:sz w:val="22"/>
        </w:rPr>
        <w:t>8.6</w:t>
      </w:r>
      <w:r>
        <w:rPr>
          <w:b/>
          <w:bCs/>
          <w:sz w:val="22"/>
        </w:rPr>
        <w:t xml:space="preserve"> Cheque Certificado:</w:t>
      </w:r>
      <w:r>
        <w:rPr>
          <w:sz w:val="22"/>
        </w:rPr>
        <w:t xml:space="preserve"> Aquel cuyo pago esta garantizado por las instituciones de crédito a cuyo cargo se expide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66" w:hanging="0"/>
        <w:jc w:val="left"/>
        <w:rPr>
          <w:b/>
          <w:b/>
          <w:bCs/>
          <w:sz w:val="22"/>
        </w:rPr>
      </w:pPr>
      <w:r>
        <w:rPr>
          <w:sz w:val="22"/>
        </w:rPr>
        <w:t>8.7</w:t>
      </w:r>
      <w:r>
        <w:rPr>
          <w:b/>
          <w:bCs/>
          <w:sz w:val="22"/>
        </w:rPr>
        <w:t xml:space="preserve"> Cheque de Caja: </w:t>
      </w:r>
      <w:r>
        <w:rPr>
          <w:sz w:val="22"/>
        </w:rPr>
        <w:t>Los que expiden las instituciones de crédito a cargo de sus propias dependencias. Son nominativos y no negociables.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sz w:val="22"/>
        </w:rPr>
        <w:t>8.8</w:t>
      </w:r>
      <w:r>
        <w:rPr>
          <w:b/>
          <w:bCs/>
          <w:sz w:val="22"/>
        </w:rPr>
        <w:t xml:space="preserve"> Estado del Ejercicio del Presupuesto (EEP):  </w:t>
      </w:r>
      <w:r>
        <w:rPr>
          <w:sz w:val="22"/>
        </w:rPr>
        <w:t>Informe cuantitativo escrito, elaborado de manera ordenada, sistematizada y consistente, en el que se muestra el presupuesto autorizado original, modificado, ejercido, comprometido y por ejercer a un período determinado.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sz w:val="22"/>
        </w:rPr>
        <w:t>8.9</w:t>
      </w:r>
      <w:r>
        <w:rPr>
          <w:b/>
          <w:bCs/>
          <w:sz w:val="22"/>
        </w:rPr>
        <w:t xml:space="preserve"> Estados Financieros:</w:t>
      </w:r>
      <w:r>
        <w:rPr>
          <w:sz w:val="22"/>
        </w:rPr>
        <w:t xml:space="preserve">  Informe cuantitativo escrito elaborado de manera ordenada, sistematizada y consistente en los que se muestran cifras relativas a la obtención y aplicación de los recursos.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sz w:val="22"/>
        </w:rPr>
        <w:t>8.10</w:t>
      </w:r>
      <w:r>
        <w:rPr>
          <w:b/>
          <w:bCs/>
          <w:sz w:val="22"/>
        </w:rPr>
        <w:t xml:space="preserve"> Póliza: </w:t>
      </w:r>
      <w:r>
        <w:rPr>
          <w:sz w:val="22"/>
        </w:rPr>
        <w:t>Documento en el que se reportan contablemente las operaciones realizadas.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left"/>
        <w:rPr/>
      </w:pPr>
      <w:r>
        <w:rPr>
          <w:sz w:val="22"/>
        </w:rPr>
        <w:t>8.11</w:t>
      </w:r>
      <w:r>
        <w:rPr>
          <w:b/>
          <w:bCs/>
          <w:sz w:val="22"/>
        </w:rPr>
        <w:t xml:space="preserve"> Póliza Cheque: </w:t>
      </w:r>
      <w:r>
        <w:rPr>
          <w:sz w:val="22"/>
        </w:rPr>
        <w:t>Es la que se elabora en un formato especial y reporta la expedición de un cheque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8.12</w:t>
      </w:r>
      <w:r>
        <w:rPr>
          <w:b/>
          <w:bCs/>
          <w:sz w:val="22"/>
        </w:rPr>
        <w:t xml:space="preserve"> Presupuesto Autorizado:</w:t>
      </w:r>
      <w:r>
        <w:rPr>
          <w:sz w:val="22"/>
        </w:rPr>
        <w:t xml:space="preserve"> Son las asignaciones presupuestarias anuales comprendidas en el Presupuesto de Egresos de la Federación a nivel de clave presupuestaria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8.13</w:t>
      </w:r>
      <w:r>
        <w:rPr>
          <w:b/>
          <w:bCs/>
          <w:sz w:val="22"/>
        </w:rPr>
        <w:t xml:space="preserve"> Presupuesto Comprometido:</w:t>
      </w:r>
      <w:r>
        <w:rPr>
          <w:sz w:val="22"/>
        </w:rPr>
        <w:t xml:space="preserve"> Reservas de recursos que constituye la dependencia con cargo al presupuesto modificado autorizado para atender los compromisos derivados de la celebración de contratos, convenios o pedidos que signifiquen una obligación de pago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8.14</w:t>
      </w:r>
      <w:r>
        <w:rPr>
          <w:b/>
          <w:bCs/>
          <w:sz w:val="22"/>
        </w:rPr>
        <w:t xml:space="preserve"> Presupuesto de Egresos:</w:t>
      </w:r>
      <w:r>
        <w:rPr>
          <w:sz w:val="22"/>
        </w:rPr>
        <w:t xml:space="preserve">  Es la planeación y programación anticipada de la asignación de recursos para los gastos a ocurrir en un período  o proyecto determinado de la dependencia, y esta asignación de recursos está contenida en el Decreto de Presupuesto de Egresos de la Federación para el ejercicio fiscal correspondiente aprobado por la Cámara de Diputados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8.15</w:t>
      </w:r>
      <w:r>
        <w:rPr>
          <w:b/>
          <w:bCs/>
          <w:sz w:val="22"/>
        </w:rPr>
        <w:t xml:space="preserve"> Presupuesto Disponible o Por Ejercer:</w:t>
      </w:r>
      <w:r>
        <w:rPr>
          <w:sz w:val="22"/>
        </w:rPr>
        <w:t xml:space="preserve"> Es el saldo del presupuesto modificado autorizado al que debe acceder la dependencia para la celebración de compromisos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8.16</w:t>
      </w:r>
      <w:r>
        <w:rPr>
          <w:b/>
          <w:bCs/>
          <w:sz w:val="22"/>
        </w:rPr>
        <w:t xml:space="preserve"> Presupuesto Modificado Autorizado:</w:t>
      </w:r>
      <w:r>
        <w:rPr>
          <w:sz w:val="22"/>
        </w:rPr>
        <w:t xml:space="preserve"> Es la asignación presupuestaria a una fecha determinada que resulta de incorporar, en su caso, las adecuaciones presupuestarias que se registren.</w:t>
      </w:r>
    </w:p>
    <w:p>
      <w:pPr>
        <w:pStyle w:val="Normal"/>
        <w:rPr>
          <w:sz w:val="10"/>
        </w:rPr>
      </w:pPr>
      <w:r>
        <w:rPr>
          <w:rFonts w:eastAsia="Arial"/>
          <w:sz w:val="22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10"/>
        </w:rPr>
      </w:pPr>
      <w:r>
        <w:rPr>
          <w:sz w:val="10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highlight w:val="white"/>
        </w:rPr>
      </w:pPr>
      <w:r>
        <w:rPr>
          <w:sz w:val="22"/>
        </w:rPr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</w:rPr>
        <w:t>10.1</w:t>
      </w:r>
      <w:r>
        <w:rPr>
          <w:b/>
          <w:sz w:val="22"/>
        </w:rPr>
        <w:t xml:space="preserve">  </w:t>
      </w:r>
      <w:r>
        <w:rPr>
          <w:sz w:val="22"/>
        </w:rPr>
        <w:t>Estado del Ejercicio del Presupuesto. Enero 2005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Cs/>
          <w:sz w:val="22"/>
        </w:rPr>
        <w:t>10.2</w:t>
      </w:r>
      <w:r>
        <w:rPr>
          <w:b/>
          <w:sz w:val="22"/>
        </w:rPr>
        <w:t xml:space="preserve">  </w:t>
      </w:r>
      <w:r>
        <w:rPr>
          <w:sz w:val="22"/>
        </w:rPr>
        <w:t>Oficio núm. DGPOP/06-169 de fecha 7/01/05. Asunto: Presupuesto Asignado al CENSIA.</w:t>
      </w:r>
    </w:p>
    <w:p>
      <w:pPr>
        <w:pStyle w:val="Footer"/>
        <w:numPr>
          <w:ilvl w:val="1"/>
          <w:numId w:val="2"/>
        </w:numPr>
        <w:rPr>
          <w:sz w:val="22"/>
        </w:rPr>
      </w:pPr>
      <w:r>
        <w:rPr>
          <w:sz w:val="22"/>
        </w:rPr>
        <w:t>Oficio núm. DGAGCP de fecha 08/495/05. Asunto: Se comunica registro de adecuación presupuestaria.</w:t>
      </w:r>
    </w:p>
    <w:p>
      <w:pPr>
        <w:pStyle w:val="Footer"/>
        <w:numPr>
          <w:ilvl w:val="1"/>
          <w:numId w:val="2"/>
        </w:numPr>
        <w:rPr>
          <w:sz w:val="22"/>
        </w:rPr>
      </w:pPr>
      <w:r>
        <w:rPr>
          <w:sz w:val="22"/>
        </w:rPr>
        <w:t>Póliza Cheque del 7 de junio de 2005.</w:t>
      </w:r>
    </w:p>
    <w:p>
      <w:pPr>
        <w:pStyle w:val="Footer"/>
        <w:numPr>
          <w:ilvl w:val="1"/>
          <w:numId w:val="2"/>
        </w:numPr>
        <w:rPr>
          <w:sz w:val="22"/>
        </w:rPr>
      </w:pPr>
      <w:r>
        <w:rPr>
          <w:sz w:val="22"/>
        </w:rPr>
        <w:t>Póliza Diario del 31 de marzo de 2005.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P. Ma. Luisa Solís Juá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P. Joel Salazar Hernández 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Josefina A. Mercado Melo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.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520"/>
      <w:gridCol w:w="1701"/>
    </w:tblGrid>
    <w:tr>
      <w:trPr>
        <w:trHeight w:val="423" w:hRule="atLeast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8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7.-  Procedimiento para el control y ejercicio del presupuesto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b w:val="false"/>
      <w:i w:val="false"/>
      <w:sz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2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u w:val="singl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sz w:val="22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5z2">
    <w:name w:val="WW8Num95z2"/>
    <w:qFormat/>
    <w:rPr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6:55:00Z</dcterms:created>
  <dc:creator>Jose Luis Gazcon</dc:creator>
  <dc:description/>
  <dc:language>en-US</dc:language>
  <cp:lastModifiedBy>CENSIA</cp:lastModifiedBy>
  <cp:lastPrinted>2006-03-20T17:36:00Z</cp:lastPrinted>
  <dcterms:modified xsi:type="dcterms:W3CDTF">2006-03-20T23:36:00Z</dcterms:modified>
  <cp:revision>8</cp:revision>
  <dc:subject/>
  <dc:title>Su empresa SA de CV</dc:title>
</cp:coreProperties>
</file>