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5. PROCEDIMIENTO PARA LA ELABORACIÓN DE LOS LINEAMIENTOS DE LOS PROGRAMAS ESTATALES DE TRABAJO.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1"/>
        <w:rPr/>
      </w:pPr>
      <w:r>
        <w:rPr/>
        <w:t>1.0  Propósito</w:t>
      </w:r>
    </w:p>
    <w:p>
      <w:pPr>
        <w:pStyle w:val="BodyText2"/>
        <w:tabs>
          <w:tab w:val="clear" w:pos="1404"/>
        </w:tabs>
        <w:ind w:left="397" w:hanging="397"/>
        <w:jc w:val="both"/>
        <w:rPr>
          <w:rFonts w:cs="Arial"/>
          <w:color w:val="000000"/>
          <w:sz w:val="22"/>
          <w:lang w:val="es-MX"/>
        </w:rPr>
      </w:pPr>
      <w:r>
        <w:rPr>
          <w:rFonts w:cs="Arial"/>
          <w:color w:val="000000"/>
          <w:sz w:val="22"/>
          <w:lang w:val="es-MX"/>
        </w:rPr>
        <w:t xml:space="preserve">1.1 Establecer los lineamientos para la elaboración de los Programas Estatales de Trabajo de Atención a la Salud de la Infancia, Adolescencia y Migrantes: Vete Sano, Regresa Sano por los Servicios Estatales de Salud (SES) </w:t>
      </w:r>
    </w:p>
    <w:p>
      <w:pPr>
        <w:pStyle w:val="BodyText2"/>
        <w:tabs>
          <w:tab w:val="clear" w:pos="1404"/>
        </w:tabs>
        <w:jc w:val="both"/>
        <w:rPr>
          <w:rFonts w:cs="Arial"/>
          <w:color w:val="000000"/>
          <w:sz w:val="22"/>
          <w:lang w:val="es-MX"/>
        </w:rPr>
      </w:pPr>
      <w:r>
        <w:rPr>
          <w:rFonts w:cs="Arial"/>
          <w:color w:val="000000"/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340" w:hanging="340"/>
        <w:rPr>
          <w:rFonts w:cs="Arial"/>
          <w:color w:val="000000"/>
        </w:rPr>
      </w:pPr>
      <w:r>
        <w:rPr>
          <w:rFonts w:cs="Arial"/>
          <w:color w:val="000000"/>
        </w:rPr>
        <w:t>2.1 A nivel interno del CENSIA el procedimiento es aplicable a la Dirección General, a las direcciones de área, subdirecciones y departamentos de área de los Programa de Atención a la Salud de la Infancia, Adolescencia y Vete Sano ,Regresa San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</w:rPr>
      </w:pPr>
      <w:r>
        <w:rPr>
          <w:rFonts w:cs="Arial"/>
        </w:rPr>
        <w:t xml:space="preserve">2.2 A nivel externo el procedimiento es aplicable a </w:t>
      </w:r>
      <w:r>
        <w:rPr>
          <w:rFonts w:cs="Arial"/>
          <w:color w:val="000000"/>
        </w:rPr>
        <w:t>los SES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r>
        <w:rPr/>
        <w:t>3.0  Políticas de operación, normas y lineamientos</w:t>
      </w:r>
    </w:p>
    <w:p>
      <w:pPr>
        <w:pStyle w:val="Normal"/>
        <w:numPr>
          <w:ilvl w:val="1"/>
          <w:numId w:val="7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 xml:space="preserve">: Técnica de Salud de la Infancia, Salud y Desarrollo de la Infancia, Técnica de Salud de los Adolescentes, Componentes Estratégicos de la Adolescencia, Técnica de Vete Sano, Regresa Sano, y Componentes Estratégicos de Vete Sano Regresa Sano. </w:t>
      </w:r>
    </w:p>
    <w:p>
      <w:pPr>
        <w:pStyle w:val="Normal"/>
        <w:ind w:left="360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sistencia Técnica, Vigilancia Nutricional de la Infancia, Nutrición de la Adolescencia, Atención Integrada de la Adolescencia, Seguimiento de Proyectos e Investigaciones, Atención Integrada Vete Sano, Regresa Sano, Diagnóstico de Salud e Investigación Operativa y Monitoria de Vete Sano Regresa Sano.</w:t>
      </w:r>
    </w:p>
    <w:p>
      <w:pPr>
        <w:pStyle w:val="Normal"/>
        <w:spacing w:before="60" w:after="60"/>
        <w:ind w:left="340" w:hanging="3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3.2 El CENSIA establecerá los lineamientos con base a los Programas de Acción de Atención a la Salud de la Infancia, Adolescencia y Migrantes: Vete Sano y Regresa Sano y al Programa Anual de Trabajo (PAT), para que los SES, elaboraren sus Programas Estatales de Trabajo de Atención a la Salud de la Infancia, Adolescencia y Migrantes: Vete Sano y Regresa Sano. </w:t>
      </w:r>
    </w:p>
    <w:p>
      <w:pPr>
        <w:pStyle w:val="Normal"/>
        <w:spacing w:before="60" w:after="60"/>
        <w:ind w:left="340" w:hanging="340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3.3 La Dirección General del CENSIA definirá, autorizará y emitirá los lineamientos, para la elaboración de los Programas Estatales de Trabajo de Atención a la Salud de Infancia, Adolescencia y Migrantes: Vete Sano, Regresa Sano</w:t>
      </w:r>
    </w:p>
    <w:p>
      <w:pPr>
        <w:pStyle w:val="Normal"/>
        <w:spacing w:before="60" w:after="60"/>
        <w:ind w:left="397" w:hanging="39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3.4 Las Direcciones de Área de cada programa de acción, serán las responsables de la elaboración, análisis y validación de los lineamientos.</w:t>
      </w:r>
    </w:p>
    <w:p>
      <w:pPr>
        <w:pStyle w:val="Normal"/>
        <w:ind w:left="426" w:hanging="454"/>
        <w:rPr>
          <w:rFonts w:cs="Arial"/>
        </w:rPr>
      </w:pPr>
      <w:r>
        <w:rPr>
          <w:rFonts w:cs="Arial"/>
          <w:color w:val="000000"/>
          <w:sz w:val="22"/>
        </w:rPr>
        <w:t>3.5 Los lineamientos tendrán como capítulos básicos: diagnóstico, programación, coordinación, capacitación, investigación, promoción de la salud, comunicación y movilización social, supervisión y evaluación.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>3.6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 xml:space="preserve">Las Direcciones de Área de cada programa de acción darán difusión de los lineamientos a los SES, durante el último trimestre del año previo. </w:t>
      </w:r>
    </w:p>
    <w:p>
      <w:pPr>
        <w:pStyle w:val="Normal"/>
        <w:spacing w:before="60" w:after="60"/>
        <w:ind w:left="340" w:hanging="340"/>
        <w:rPr/>
      </w:pPr>
      <w:r>
        <w:rPr>
          <w:rFonts w:cs="Arial"/>
          <w:color w:val="000000"/>
          <w:sz w:val="22"/>
        </w:rPr>
        <w:t>3.7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Las Direcciones de Área de cada programa de acción participarán y proporcionarán asesoría a los SES, para la elaboración de los Programas Estatales de Trabajo; sobre el contenido técnico, programático presupuestal, de supervisión y evaluación.</w:t>
      </w:r>
    </w:p>
    <w:p>
      <w:pPr>
        <w:pStyle w:val="Normal"/>
        <w:spacing w:before="60" w:after="60"/>
        <w:ind w:left="397" w:hanging="397"/>
        <w:rPr/>
      </w:pPr>
      <w:r>
        <w:rPr>
          <w:rFonts w:cs="Arial"/>
          <w:color w:val="000000"/>
          <w:sz w:val="22"/>
        </w:rPr>
        <w:t>3.8</w:t>
      </w:r>
      <w:r>
        <w:rPr>
          <w:rFonts w:cs="Arial"/>
          <w:b/>
          <w:color w:val="000000"/>
          <w:sz w:val="22"/>
        </w:rPr>
        <w:t xml:space="preserve"> </w:t>
      </w:r>
      <w:r>
        <w:rPr>
          <w:rFonts w:cs="Arial"/>
          <w:color w:val="000000"/>
          <w:sz w:val="22"/>
        </w:rPr>
        <w:t>Las Direcciones de Área de cada programa de acción dará seguimiento a la aplicación de los lineamientos a los SES, con base al procedimiento de seguimiento y supervisión de programas de acción.</w:t>
      </w:r>
      <w:r>
        <w:br w:type="page"/>
      </w:r>
    </w:p>
    <w:p>
      <w:pPr>
        <w:pStyle w:val="Heading1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0 Definición de líneas generale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454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.1 Define líneas generales para la elaboración de los Programas Estatales de Trabajo e instruye a los directores de área para su desarrol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6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íneas generales.</w:t>
            </w:r>
          </w:p>
          <w:p>
            <w:pPr>
              <w:pStyle w:val="Normal"/>
              <w:ind w:left="214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ón General</w:t>
            </w:r>
          </w:p>
        </w:tc>
      </w:tr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0 Definición del contenido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2.1 Define el contenido de los lineamientos e instruye a las subdirecciones sobre su desarroll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ontenido de los lineamientos</w:t>
            </w:r>
          </w:p>
          <w:p>
            <w:pPr>
              <w:pStyle w:val="Normal"/>
              <w:ind w:left="215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0 Coordinación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 Recibe instrucciones y coordina el desarrollo del contenido de  los lineamien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</w:t>
            </w:r>
          </w:p>
          <w:p>
            <w:pPr>
              <w:pStyle w:val="Normal"/>
              <w:ind w:left="215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direccione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0 Elaboración de los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4.1 Recibe instrucciones y desarrolla el contenido de los lineamientos y así mismo prepara oficios para su envió a los 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puestas de lineamientos/ oficios</w:t>
            </w:r>
          </w:p>
          <w:p>
            <w:pPr>
              <w:pStyle w:val="Normal"/>
              <w:ind w:left="497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partamento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0 Análisis de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Recibe y analiza la propuesta de lineamientos </w:t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firstLine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os departamentos de área (actividad 4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envían para su validación a la dirección de áre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/ oficios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ubdirecciones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0 Validación de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.1 Recibe, revisa, modifica en su caso y válida la propuesta de lineamientos.</w:t>
            </w:r>
          </w:p>
          <w:p>
            <w:pPr>
              <w:pStyle w:val="Normal"/>
              <w:ind w:left="356" w:hanging="356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a subdirección de área (actividad 5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envía la Dirección General para su autorizació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validados /oficios originales </w:t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ecuencia de etapas</w:t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tiv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0 Autorización de  la propuesta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355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.1 Recibe y revisa la propuesta de los lineamientos, si proceden, autoriza y dispone su envió a los SES.</w:t>
            </w:r>
          </w:p>
          <w:p>
            <w:pPr>
              <w:pStyle w:val="Normal"/>
              <w:ind w:left="355" w:hanging="355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ede: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: Regresa a la dirección de área (actividad 6.0)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i: Se turnan para su envió a los 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Lineamientos autorizados / oficios originales 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0 Envió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5" w:hanging="35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1 Envío de lineamientos a los SES., para aplicación y segu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 / oficios firmados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ecciones de Á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0 Recepción de lineamientos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55" w:hanging="355"/>
              <w:rPr/>
            </w:pPr>
            <w:r>
              <w:rPr>
                <w:rFonts w:cs="Arial"/>
                <w:color w:val="000000"/>
              </w:rPr>
              <w:t>9.1 Recepción de lineamientos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para su aplic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neamientos</w:t>
            </w:r>
          </w:p>
          <w:p>
            <w:pPr>
              <w:pStyle w:val="Normal"/>
              <w:ind w:left="356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TextBodyIndent"/>
              <w:ind w:left="355" w:hanging="355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RMINA PROCEDIMIENTO</w:t>
            </w:r>
          </w:p>
          <w:p>
            <w:pPr>
              <w:pStyle w:val="TextBodyIndent"/>
              <w:ind w:left="355" w:hanging="355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rvicios Estatales de Salud</w:t>
            </w:r>
          </w:p>
        </w:tc>
      </w:tr>
    </w:tbl>
    <w:p>
      <w:pPr>
        <w:pStyle w:val="Heading1"/>
        <w:rPr/>
      </w:pPr>
      <w:r>
        <w:br w:type="page"/>
      </w:r>
      <w:r>
        <w:rPr/>
        <w:t>5.0  Diagrama de Flujo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069"/>
        <w:gridCol w:w="2069"/>
        <w:gridCol w:w="2069"/>
        <w:gridCol w:w="200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ón General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ones de Área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ubdirecciones de Áre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partamentos de Ár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rvicios Estatales de Salud </w:t>
            </w:r>
          </w:p>
        </w:tc>
      </w:tr>
      <w:tr>
        <w:trPr>
          <w:trHeight w:val="99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3314065</wp:posOffset>
                      </wp:positionV>
                      <wp:extent cx="257175" cy="1809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9.15pt;margin-top:260.95pt;width:20.2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3314065</wp:posOffset>
                      </wp:positionV>
                      <wp:extent cx="180975" cy="1809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5.2pt;margin-top:260.95pt;width:14.2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3237865</wp:posOffset>
                      </wp:positionV>
                      <wp:extent cx="247650" cy="180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39.8pt;margin-top:254.95pt;width:19.45pt;height:1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60830</wp:posOffset>
                      </wp:positionV>
                      <wp:extent cx="152400" cy="1238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7.15pt;margin-top:122.9pt;width:11.95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590415</wp:posOffset>
                      </wp:positionV>
                      <wp:extent cx="635" cy="63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361.45pt" to="15.1pt,3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590415</wp:posOffset>
                      </wp:positionV>
                      <wp:extent cx="635" cy="63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361.45pt" to="15.1pt,36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076065</wp:posOffset>
                      </wp:positionV>
                      <wp:extent cx="305435" cy="22860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9.1pt;margin-top:320.95pt;width:24pt;height:1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541655</wp:posOffset>
                      </wp:positionV>
                      <wp:extent cx="276225" cy="18097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1.5pt;margin-top:42.65pt;width:21.7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560830</wp:posOffset>
                      </wp:positionV>
                      <wp:extent cx="371475" cy="2286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2pt;margin-top:122.9pt;width:29.2pt;height:1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038090</wp:posOffset>
                      </wp:positionV>
                      <wp:extent cx="381635" cy="18097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9.15pt;margin-top:396.7pt;width:30pt;height:14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5057140</wp:posOffset>
                      </wp:positionV>
                      <wp:extent cx="304800" cy="1524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5.25pt;margin-top:398.2pt;width:23.95pt;height:1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4723765</wp:posOffset>
                      </wp:positionV>
                      <wp:extent cx="86360" cy="952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3.5pt;margin-top:371.95pt;width:6.7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3495</wp:posOffset>
                      </wp:positionV>
                      <wp:extent cx="734695" cy="22669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7.6pt;margin-top:1.85pt;width:57.8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2794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2.2pt" to="46.1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5400</wp:posOffset>
                      </wp:positionV>
                      <wp:extent cx="2286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pt;mso-position-vertical-relative:text;margin-left:7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3335</wp:posOffset>
                      </wp:positionV>
                      <wp:extent cx="937260" cy="4584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 líneas gener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.0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 líneas gener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8415</wp:posOffset>
                      </wp:positionV>
                      <wp:extent cx="908050" cy="114300"/>
                      <wp:effectExtent l="5080" t="5080" r="2413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8.6pt;margin-top:1.45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7145</wp:posOffset>
                      </wp:positionV>
                      <wp:extent cx="918210" cy="4394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íneas gener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.35pt;margin-top:1.3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gener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5476875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431.25pt" to="49.9pt,45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4575810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360.3pt" to="49.1pt,38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150360</wp:posOffset>
                      </wp:positionV>
                      <wp:extent cx="1263015" cy="116840"/>
                      <wp:effectExtent l="23495" t="5080" r="508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262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40.6pt;margin-top:326.8pt;width:99.4pt;height:9.1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410335</wp:posOffset>
                      </wp:positionV>
                      <wp:extent cx="918210" cy="4394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tenido de los 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1pt;margin-top:111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tenido de los 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18135</wp:posOffset>
                      </wp:positionV>
                      <wp:extent cx="181610" cy="1333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9.1pt;margin-top:25.05pt;width:14.25pt;height:10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181100</wp:posOffset>
                      </wp:positionV>
                      <wp:extent cx="908050" cy="114300"/>
                      <wp:effectExtent l="5080" t="5080" r="2413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5.15pt;margin-top:93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5838825</wp:posOffset>
                      </wp:positionV>
                      <wp:extent cx="269875" cy="234315"/>
                      <wp:effectExtent l="5715" t="5715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4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8.65pt;margin-top:459.75pt;width:21.2pt;height:18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245735</wp:posOffset>
                      </wp:positionV>
                      <wp:extent cx="3429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13.05pt" to="105.05pt,41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4918710</wp:posOffset>
                      </wp:positionV>
                      <wp:extent cx="767080" cy="644525"/>
                      <wp:effectExtent l="7620" t="6985" r="825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9.1pt;margin-top:387.3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5537200</wp:posOffset>
                      </wp:positionV>
                      <wp:extent cx="342900" cy="1778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pt;mso-wrap-distance-left:9.05pt;mso-wrap-distance-right:9.05pt;mso-wrap-distance-top:0pt;mso-wrap-distance-bottom:0pt;margin-top:436pt;mso-position-vertical-relative:text;margin-left:4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124960</wp:posOffset>
                      </wp:positionV>
                      <wp:extent cx="2286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24.8pt;mso-position-vertical-relative:text;margin-left:6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255135</wp:posOffset>
                      </wp:positionV>
                      <wp:extent cx="937260" cy="4584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alidación de la propuesta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335.0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de la propuesta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083310</wp:posOffset>
                      </wp:positionV>
                      <wp:extent cx="937260" cy="4584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l contenido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85.3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inición del contenido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838200</wp:posOffset>
                      </wp:positionV>
                      <wp:extent cx="2286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6pt;mso-position-vertical-relative:text;margin-left:6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4953000</wp:posOffset>
                      </wp:positionV>
                      <wp:extent cx="342900" cy="1778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4pt;mso-wrap-distance-left:9.05pt;mso-wrap-distance-right:9.05pt;mso-wrap-distance-top:0pt;mso-wrap-distance-bottom:0pt;margin-top:390pt;mso-position-vertical-relative:text;margin-left:6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67030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89pt" to="47.7pt,3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806700</wp:posOffset>
                      </wp:positionV>
                      <wp:extent cx="0" cy="342900"/>
                      <wp:effectExtent l="38100" t="0" r="387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21pt" to="47.7pt,2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210435</wp:posOffset>
                      </wp:positionV>
                      <wp:extent cx="1263015" cy="228600"/>
                      <wp:effectExtent l="24765" t="5080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262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4.1pt;margin-top:174.05pt;width:99.4pt;height:17.9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369435</wp:posOffset>
                      </wp:positionV>
                      <wp:extent cx="918210" cy="43942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y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1pt;margin-top:344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y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638935</wp:posOffset>
                      </wp:positionV>
                      <wp:extent cx="918210" cy="4394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29.0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410335</wp:posOffset>
                      </wp:positionV>
                      <wp:extent cx="908050" cy="114300"/>
                      <wp:effectExtent l="5080" t="5080" r="2413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1.1pt;margin-top:111.05pt;width:71.45pt;height: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136900</wp:posOffset>
                      </wp:positionV>
                      <wp:extent cx="767080" cy="644525"/>
                      <wp:effectExtent l="7620" t="6985" r="825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247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3460750</wp:posOffset>
                      </wp:positionV>
                      <wp:extent cx="3429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272.5pt" to="105.15pt,27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124450</wp:posOffset>
                      </wp:positionV>
                      <wp:extent cx="266700" cy="23431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pt;margin-top:403.5pt;width:20.95pt;height:1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3263900</wp:posOffset>
                      </wp:positionV>
                      <wp:extent cx="3429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57pt;mso-position-vertical-relative:text;margin-left:7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3810000</wp:posOffset>
                      </wp:positionV>
                      <wp:extent cx="3429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00pt;mso-position-vertical-relative:text;margin-left:4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2275205</wp:posOffset>
                      </wp:positionV>
                      <wp:extent cx="228600" cy="22860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9.15pt;mso-position-vertical-relative:text;margin-left:6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427605</wp:posOffset>
                      </wp:positionV>
                      <wp:extent cx="937260" cy="4584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álisis de la propuesta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91.15pt;mso-position-vertical-relative:text;margin-left:1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la propuesta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286510</wp:posOffset>
                      </wp:positionV>
                      <wp:extent cx="937260" cy="4584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ordin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01.3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4017010</wp:posOffset>
                      </wp:positionV>
                      <wp:extent cx="937260" cy="4584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envían para su validación  a la Dirección de Ár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316.3pt;mso-position-vertical-relative:text;margin-left:1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envían para su validación  a la Dirección de Á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066800</wp:posOffset>
                      </wp:positionV>
                      <wp:extent cx="2286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4pt;mso-position-vertical-relative:text;margin-left:6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s-ES" w:eastAsia="en-US"/>
              </w:rPr>
            </w:pPr>
            <w:r>
              <w:rPr>
                <w:rFonts w:cs="Arial"/>
                <w:color w:val="000000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866900</wp:posOffset>
                      </wp:positionV>
                      <wp:extent cx="918210" cy="4394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puesta de lineamientos y of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5pt;margin-top:147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lineamientos y of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52800</wp:posOffset>
                      </wp:positionV>
                      <wp:extent cx="266700" cy="2667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5pt;margin-top:264pt;width:20.95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540510</wp:posOffset>
                      </wp:positionV>
                      <wp:extent cx="937260" cy="458470"/>
                      <wp:effectExtent l="0" t="0" r="0" b="0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laboración de los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21.3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los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292860</wp:posOffset>
                      </wp:positionV>
                      <wp:extent cx="228600" cy="22860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1.8pt;mso-position-vertical-relative:text;margin-left:6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ón General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Direcciones de Área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ubdirecciones de Áre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partamentos de Ár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rvicios Estatales de Salud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74320</wp:posOffset>
                      </wp:positionV>
                      <wp:extent cx="2286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.6pt;mso-position-vertical-relative:text;margin-left:7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9685</wp:posOffset>
                      </wp:positionV>
                      <wp:extent cx="793750" cy="138430"/>
                      <wp:effectExtent l="24765" t="5080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79380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50.6pt;margin-top:1.55pt;width:62.45pt;height:10.85pt;flip:y;mso-wrap-style:none;v-text-anchor:middle;rotation:180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0</wp:posOffset>
                      </wp:positionV>
                      <wp:extent cx="937260" cy="45847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utorización de la propuesta de lineamient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1.5pt;mso-position-vertical-relative:text;margin-left: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utorización de la propuesta de lineamient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65430</wp:posOffset>
                      </wp:positionV>
                      <wp:extent cx="0" cy="3429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20.9pt" to="53.6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6990</wp:posOffset>
                      </wp:positionV>
                      <wp:extent cx="767080" cy="644525"/>
                      <wp:effectExtent l="7620" t="6985" r="825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64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6pt;margin-top:3.7pt;width:60.35pt;height:50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73990</wp:posOffset>
                      </wp:positionV>
                      <wp:extent cx="336550" cy="22860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13.7pt;mso-position-vertical-relative:text;margin-left:7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86995</wp:posOffset>
                      </wp:positionV>
                      <wp:extent cx="5715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6.85pt" to="113.0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6205</wp:posOffset>
                      </wp:positionV>
                      <wp:extent cx="0" cy="3429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15pt" to="54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31445</wp:posOffset>
                      </wp:positionV>
                      <wp:extent cx="336550" cy="22860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10.35pt;mso-position-vertical-relative:text;margin-left:5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65735</wp:posOffset>
                      </wp:positionV>
                      <wp:extent cx="937260" cy="45847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turnan para su envío a los 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13.0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turnan para su envío a los 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07950</wp:posOffset>
                      </wp:positionV>
                      <wp:extent cx="336550" cy="2286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8pt;mso-wrap-distance-left:9.05pt;mso-wrap-distance-right:9.05pt;mso-wrap-distance-top:0pt;mso-wrap-distance-bottom:0pt;margin-top:8.5pt;mso-position-vertical-relative:text;margin-left:5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350</wp:posOffset>
                      </wp:positionV>
                      <wp:extent cx="918210" cy="4394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/oficio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pt;margin-top:0.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/oficio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21615</wp:posOffset>
                      </wp:positionV>
                      <wp:extent cx="790575" cy="184150"/>
                      <wp:effectExtent l="5715" t="5080" r="2476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9.1pt;margin-top:17.45pt;width:62.2pt;height:14.4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64610</wp:posOffset>
                      </wp:positionV>
                      <wp:extent cx="918210" cy="4394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/ oficios firm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304.3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/ oficios firm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68705</wp:posOffset>
                      </wp:positionV>
                      <wp:extent cx="918210" cy="43942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 validación de oficio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84.1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 validación de oficio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17805</wp:posOffset>
                      </wp:positionV>
                      <wp:extent cx="269875" cy="234315"/>
                      <wp:effectExtent l="5715" t="5715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4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pt;margin-top:17.15pt;width:21.2pt;height:18.4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441960</wp:posOffset>
                      </wp:positionV>
                      <wp:extent cx="0" cy="2286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34.8pt" to="49.9pt,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959610</wp:posOffset>
                      </wp:positionV>
                      <wp:extent cx="266700" cy="2286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15pt;margin-top:154.3pt;width:20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3770630</wp:posOffset>
                      </wp:positionV>
                      <wp:extent cx="3314700" cy="790575"/>
                      <wp:effectExtent l="5080" t="571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5.1pt;margin-top:296.9pt;width:260.95pt;height:62.2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303905</wp:posOffset>
                      </wp:positionV>
                      <wp:extent cx="228600" cy="228600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60.15pt;mso-position-vertical-relative:text;margin-left:6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55955</wp:posOffset>
                      </wp:positionV>
                      <wp:extent cx="937260" cy="458470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 envía a la Dirección General para su autor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51.6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envía a la Dirección General para su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518535</wp:posOffset>
                      </wp:positionV>
                      <wp:extent cx="937260" cy="45847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vío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pt;height:36.1pt;mso-wrap-distance-left:9.05pt;mso-wrap-distance-right:9.05pt;mso-wrap-distance-top:0pt;mso-wrap-distance-bottom:0pt;margin-top:277.05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o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Arial"/>
                <w:color w:val="000000"/>
                <w:sz w:val="20"/>
                <w:szCs w:val="18"/>
                <w:lang w:val="es-ES" w:eastAsia="en-US"/>
              </w:rPr>
            </w:pPr>
            <w:r>
              <w:rPr>
                <w:rFonts w:cs="Arial"/>
                <w:color w:val="000000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904105</wp:posOffset>
                      </wp:positionV>
                      <wp:extent cx="918210" cy="4394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43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ineami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35pt;margin-top:386.15pt;width:72.25pt;height:34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5361305</wp:posOffset>
                      </wp:positionV>
                      <wp:extent cx="0" cy="2286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422.15pt" to="45.35pt,4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585460</wp:posOffset>
                      </wp:positionV>
                      <wp:extent cx="734695" cy="22669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226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pt;margin-top:439.8pt;width:57.8pt;height:17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551680</wp:posOffset>
                      </wp:positionV>
                      <wp:extent cx="944880" cy="458470"/>
                      <wp:effectExtent l="0" t="0" r="0" b="0"/>
                      <wp:wrapNone/>
                      <wp:docPr id="7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488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lineamien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pt;height:36.1pt;mso-wrap-distance-left:9.05pt;mso-wrap-distance-right:9.05pt;mso-wrap-distance-top:0pt;mso-wrap-distance-bottom:0pt;margin-top:358.4pt;mso-position-vertical-relative:text;margin-left: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ocumento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Guía técnica para elaborar manuales de procedimientos de DGPOP. Octubr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anual de Organización Especifico del Centro Nacional para la Salud de la Infancia y la Adolescencia (16 de julio 2003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glamento interior de la Secretaria de Salud DOF 19-1-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 Nacional de Salud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1.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s de Acción de Infancia. 2001-20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s de Acción de Adolescencia. 2001-20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22"/>
              </w:rPr>
              <w:t>7S.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gramas de Acción Migrantes: Vete Sano, Regresa Sano. 2001-2006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7S.2.3</w:t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Lineamientos del Programa Estatal de Trabajo de Atención a la Salud de la Adolescencia 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irección de área del </w:t>
            </w:r>
            <w:r>
              <w:rPr>
                <w:rFonts w:cs="Arial"/>
                <w:bCs/>
                <w:color w:val="000000"/>
                <w:sz w:val="22"/>
              </w:rPr>
              <w:t>Programa de Atención a la Salud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7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Oficio DG/CIR/0014/05 de envío de lineamientos para la elaboración de Programa estatal de Atención a la Salud de la Adolescenci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irección de área del </w:t>
            </w:r>
            <w:r>
              <w:rPr>
                <w:rFonts w:cs="Arial"/>
                <w:bCs/>
                <w:color w:val="000000"/>
                <w:sz w:val="22"/>
              </w:rPr>
              <w:t>Programa de Atención a la Salud de la Adolesce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C.7.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8.0  Glosar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  <w:color w:val="000000"/>
        </w:rPr>
      </w:pPr>
      <w:r>
        <w:rPr>
          <w:rFonts w:cs="Arial"/>
          <w:b/>
          <w:color w:val="000000"/>
          <w:sz w:val="22"/>
        </w:rPr>
        <w:t>Lineamientos de Programas Estatales de Trabajo:</w:t>
      </w:r>
      <w:r>
        <w:rPr>
          <w:rFonts w:cs="Arial"/>
        </w:rPr>
        <w:t xml:space="preserve"> </w:t>
      </w:r>
      <w:r>
        <w:rPr>
          <w:rFonts w:cs="Arial"/>
          <w:color w:val="000000"/>
          <w:sz w:val="22"/>
        </w:rPr>
        <w:t>Son las directrices de trabajo y procedimientos que emite el CENSIA para elaborar los programas estatales de trabajo, vinculados con la salud de la infancia, la adolescencia y Migrantes: Vete Sano, Regresa Sa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</w:rPr>
      </w:pPr>
      <w:r>
        <w:rPr>
          <w:rFonts w:cs="Arial"/>
          <w:b/>
          <w:color w:val="000000"/>
          <w:sz w:val="22"/>
        </w:rPr>
        <w:t>Programa Estatal de Trabajo (PET):</w:t>
      </w:r>
      <w:r>
        <w:rPr>
          <w:rFonts w:cs="Arial"/>
          <w:color w:val="000000"/>
          <w:sz w:val="22"/>
        </w:rPr>
        <w:t xml:space="preserve"> Conjunto de actividades anuales de los Servicios Estatales de Salud (SES)</w:t>
      </w:r>
      <w:r>
        <w:rPr>
          <w:rFonts w:cs="Arial"/>
          <w:b/>
          <w:bCs/>
          <w:color w:val="000000"/>
          <w:sz w:val="22"/>
        </w:rPr>
        <w:t xml:space="preserve">, </w:t>
      </w:r>
      <w:r>
        <w:rPr>
          <w:rFonts w:cs="Arial"/>
          <w:color w:val="000000"/>
          <w:sz w:val="22"/>
        </w:rPr>
        <w:t>que se establecen para lograr los objetivos y metas de los programas de acción del CENSIA: Programas de Atención a la Salud de la Infancia, Adolescencia y Migrantes: Vete Sano, Regresa Sano, en la entidades federativ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bCs/>
          <w:color w:val="000000"/>
          <w:sz w:val="22"/>
        </w:rPr>
        <w:t xml:space="preserve">Servicios Estatales de Salud (SES): </w:t>
      </w:r>
      <w:r>
        <w:rPr>
          <w:rFonts w:cs="Arial"/>
          <w:color w:val="000000"/>
          <w:sz w:val="22"/>
        </w:rPr>
        <w:t>Es el conjunto de servicios de la Secretaria de Salud que la sociedad destina a la producción de prestaciones directas, para atender la salud de la población; para fines de esta documento que se encuentran en los 31 estados y en el Distrito Federa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</w:rPr>
      </w:pPr>
      <w:r>
        <w:rPr>
          <w:rFonts w:cs="Arial"/>
          <w:b/>
          <w:color w:val="000000"/>
          <w:sz w:val="22"/>
        </w:rPr>
        <w:t>Programa de acción:</w:t>
      </w:r>
      <w:r>
        <w:rPr>
          <w:rFonts w:cs="Arial"/>
          <w:bCs/>
          <w:color w:val="000000"/>
          <w:sz w:val="22"/>
        </w:rPr>
        <w:t xml:space="preserve"> Es el documento que presenta el análisis situacional, los objetivos, componentes, estrategias, metas y acciones de los </w:t>
      </w:r>
      <w:r>
        <w:rPr>
          <w:rFonts w:cs="Arial"/>
          <w:color w:val="000000"/>
          <w:sz w:val="22"/>
        </w:rPr>
        <w:t>Programas de Atención a la Salud de la Infancia, Adolescencia y Migrantes: Vete Sano, Regresa Sano, para llevar a cabo en el periodo 2001-200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  <w:sz w:val="22"/>
        </w:rPr>
        <w:t xml:space="preserve">Programa Anual de Trabajo (PAT): </w:t>
      </w:r>
      <w:r>
        <w:rPr>
          <w:rFonts w:cs="Arial"/>
          <w:color w:val="000000"/>
          <w:sz w:val="22"/>
        </w:rPr>
        <w:t>Documento que integra los aspectos programáticos y presupuestal de los p</w:t>
      </w:r>
      <w:r>
        <w:rPr>
          <w:rFonts w:cs="Arial"/>
          <w:bCs/>
          <w:color w:val="000000"/>
          <w:sz w:val="22"/>
        </w:rPr>
        <w:t>rogramas de acción</w:t>
      </w:r>
      <w:r>
        <w:rPr>
          <w:rFonts w:cs="Arial"/>
          <w:color w:val="000000"/>
          <w:sz w:val="22"/>
        </w:rPr>
        <w:t>, que se realiza cada año, para su ejercicio durante en el año siguiente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rPr/>
      </w:pPr>
      <w:r>
        <w:rPr/>
        <w:t xml:space="preserve">10 Anexos: </w:t>
      </w:r>
    </w:p>
    <w:p>
      <w:pPr>
        <w:pStyle w:val="Heading1"/>
        <w:spacing w:lineRule="auto" w:line="360"/>
        <w:ind w:left="567" w:hanging="567"/>
        <w:rPr>
          <w:sz w:val="22"/>
          <w:szCs w:val="22"/>
        </w:rPr>
      </w:pPr>
      <w:r>
        <w:rPr>
          <w:b w:val="false"/>
          <w:sz w:val="22"/>
          <w:szCs w:val="22"/>
        </w:rPr>
        <w:t>10.1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Lineamientos del Programa Estatal de Trabajo de Atención a la Salud de la Adolescencia 2005</w:t>
      </w:r>
    </w:p>
    <w:p>
      <w:pPr>
        <w:pStyle w:val="Heading1"/>
        <w:spacing w:lineRule="auto" w:line="360"/>
        <w:ind w:left="510" w:hanging="510"/>
        <w:rPr/>
      </w:pPr>
      <w:r>
        <w:rPr>
          <w:b w:val="false"/>
          <w:sz w:val="22"/>
          <w:szCs w:val="22"/>
        </w:rPr>
        <w:t>10.2</w:t>
      </w:r>
      <w:r>
        <w:rPr>
          <w:sz w:val="22"/>
          <w:szCs w:val="22"/>
        </w:rPr>
        <w:t xml:space="preserve"> </w:t>
      </w:r>
      <w:r>
        <w:rPr>
          <w:rFonts w:cs="Arial"/>
          <w:b w:val="false"/>
          <w:bCs/>
          <w:color w:val="000000"/>
          <w:sz w:val="22"/>
          <w:szCs w:val="22"/>
        </w:rPr>
        <w:t>Oficio DG/CIR/0014/05 de envío de lineamientos para la elaboración de Programa estatal de Atención a la Salud de la Adolescenci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pacing w:before="0" w:after="0"/>
            <w:textAlignment w:val="auto"/>
            <w:rPr>
              <w:b/>
              <w:b/>
              <w:sz w:val="16"/>
              <w:lang w:val="es-MX"/>
            </w:rPr>
          </w:pPr>
          <w:r>
            <w:rPr>
              <w:b/>
              <w:sz w:val="16"/>
              <w:lang w:val="es-MX"/>
            </w:rPr>
            <w:t>Dr. Francisco Javier Ceja Morale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Lic. Fernando Beltrán Aguirre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Lic. Agustín López González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5. Procedimiento para la elaboración de los lineamientos de los programas estatales de trabaj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 w:val="false"/>
      <w:i w:val="false"/>
      <w:sz w:val="22"/>
    </w:rPr>
  </w:style>
  <w:style w:type="character" w:styleId="WW8Num73z0">
    <w:name w:val="WW8Num73z0"/>
    <w:qFormat/>
    <w:rPr>
      <w:u w:val="singl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  <w:sz w:val="36"/>
      <w:szCs w:val="3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b/>
      <w:sz w:val="22"/>
    </w:rPr>
  </w:style>
  <w:style w:type="character" w:styleId="WW8Num112z1">
    <w:name w:val="WW8Num112z1"/>
    <w:qFormat/>
    <w:rPr>
      <w:b w:val="false"/>
      <w:sz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sz w:val="20"/>
    </w:rPr>
  </w:style>
  <w:style w:type="character" w:styleId="WW8Num118z1">
    <w:name w:val="WW8Num118z1"/>
    <w:qFormat/>
    <w:rPr>
      <w:b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56" w:hanging="356"/>
    </w:pPr>
    <w:rPr>
      <w:color w:val="0000FF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00:00Z</dcterms:created>
  <dc:creator>Jose Luis Gazcon</dc:creator>
  <dc:description/>
  <dc:language>en-US</dc:language>
  <cp:lastModifiedBy>CENSIA</cp:lastModifiedBy>
  <cp:lastPrinted>2006-03-24T14:07:00Z</cp:lastPrinted>
  <dcterms:modified xsi:type="dcterms:W3CDTF">2006-03-24T20:10:00Z</dcterms:modified>
  <cp:revision>10</cp:revision>
  <dc:subject/>
  <dc:title>Su empresa SA de CV</dc:title>
</cp:coreProperties>
</file>