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</w:rPr>
        <w:t>14.-</w:t>
      </w:r>
      <w:r>
        <w:rPr>
          <w:b/>
          <w:sz w:val="22"/>
        </w:rPr>
        <w:t xml:space="preserve"> PROCEDIMIENTO PARA DAR RESPUESTA A LAS SOLICITUDES DE INFORMACIÓN DE LA LEY FEDERAL DE TRANSPARENCIA Y ACCESO A LA INFORMACIÓN PÚBLICA GUBERNAMENTAL (LFTAIPG)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</w:t>
        <w:tab/>
        <w:t xml:space="preserve"> Propósito</w:t>
      </w:r>
    </w:p>
    <w:p>
      <w:pPr>
        <w:pStyle w:val="BodyText2"/>
        <w:numPr>
          <w:ilvl w:val="0"/>
          <w:numId w:val="7"/>
        </w:numPr>
        <w:tabs>
          <w:tab w:val="clear" w:pos="1404"/>
        </w:tabs>
        <w:rPr>
          <w:sz w:val="22"/>
          <w:szCs w:val="22"/>
        </w:rPr>
      </w:pPr>
      <w:r>
        <w:rPr>
          <w:sz w:val="22"/>
          <w:szCs w:val="22"/>
        </w:rPr>
        <w:t xml:space="preserve">Establecer los lineamientos para la elaboración de respuesta a las solicitudes de acceso a la información de la Ley Federal de Transparencia y Acceso a la Información Pública Gubernamental (LFTAIPG). </w:t>
      </w:r>
    </w:p>
    <w:p>
      <w:pPr>
        <w:pStyle w:val="BodyText2"/>
        <w:tabs>
          <w:tab w:val="clear" w:pos="1404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2.0</w:t>
        <w:tab/>
        <w:t xml:space="preserve"> Alcan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60" w:after="60"/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A nivel interno el procedimiento es aplicable al Área de Enlace del CENSIA (Subdirección Técnica del Programa Vete Sano Regresa Sano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60" w:after="60"/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A nivel externo el procedimiento es aplicable a la Unidad de Enlace de la SSA-Dirección General de Tecnologías de la Información y Subsecretaría de Prevención y Promoción de la Salud.</w:t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12"/>
        </w:numPr>
        <w:spacing w:before="60" w:after="60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 mismo se referirá a lo siguiente:</w:t>
      </w:r>
    </w:p>
    <w:p>
      <w:pPr>
        <w:pStyle w:val="Normal"/>
        <w:spacing w:before="60" w:after="60"/>
        <w:ind w:left="360" w:hanging="0"/>
        <w:rPr>
          <w:rFonts w:cs="Arial"/>
          <w:sz w:val="22"/>
        </w:rPr>
      </w:pPr>
      <w:r>
        <w:rPr>
          <w:rFonts w:cs="Arial"/>
          <w:sz w:val="22"/>
        </w:rPr>
        <w:t>Direcciones de área: Programa para la Atención a la Salud de la Infancia, Programa para la Atención a la Salud de la Adolescencia y Programa Vete Sano y Regresa San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60" w:after="60"/>
        <w:ind w:left="397" w:hanging="397"/>
        <w:rPr>
          <w:sz w:val="22"/>
          <w:szCs w:val="22"/>
        </w:rPr>
      </w:pPr>
      <w:r>
        <w:rPr>
          <w:sz w:val="22"/>
          <w:szCs w:val="22"/>
        </w:rPr>
        <w:t>3.2 Las respuestas a las solicitudes de información serán elaboradas conforme a la LFTAIPG (DOF. 11-Jun-2002)</w:t>
      </w:r>
    </w:p>
    <w:p>
      <w:pPr>
        <w:pStyle w:val="Normal"/>
        <w:spacing w:before="60" w:after="60"/>
        <w:ind w:left="454" w:hanging="454"/>
        <w:rPr/>
      </w:pPr>
      <w:r>
        <w:rPr>
          <w:sz w:val="22"/>
          <w:szCs w:val="22"/>
        </w:rPr>
        <w:t xml:space="preserve">3.3 </w:t>
      </w:r>
      <w:hyperlink r:id="rId2" w:tgtFrame="_blank">
        <w:r>
          <w:rPr>
            <w:rStyle w:val="InternetLink"/>
            <w:sz w:val="22"/>
            <w:szCs w:val="22"/>
          </w:rPr>
          <w:t>Lineamientos que deben observar las dependencias y entidades de la Administración Pública Federal en la recepción, procesamiento y tramite de las solicitudes de acceso a la información gubernamental que formulen los particulares, así como su resolución y notificación, y la entrega de la información en su caso, con exclusión de las solicitudes de acceso a datos personales y su corrección</w:t>
        </w:r>
      </w:hyperlink>
      <w:r>
        <w:rPr>
          <w:sz w:val="22"/>
          <w:szCs w:val="22"/>
        </w:rPr>
        <w:t xml:space="preserve"> DOF. 12-Jun-2003</w:t>
      </w:r>
    </w:p>
    <w:p>
      <w:pPr>
        <w:pStyle w:val="Normal"/>
        <w:spacing w:before="60" w:after="60"/>
        <w:ind w:left="454" w:hanging="454"/>
        <w:rPr>
          <w:sz w:val="22"/>
        </w:rPr>
      </w:pPr>
      <w:r>
        <w:rPr>
          <w:sz w:val="22"/>
        </w:rPr>
        <w:t>3.4 Las propuestas de respuesta serán validada por el área de la Secretaría particular de la Subsecretaría de Prevención y Promoción de la Salu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y turno de la solicitud de inform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1 Recibe la solicitud y la turna al Área de Enl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Solicitud de inform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Recepción y turno a las áreas correspondi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solicitud y la turna a las Direcciones de Área del Centr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Técnica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(Área de Enlace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y respuesta a la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la solicitud y da respuesta al Área de Enlac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ocumento impreso 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 del CENS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4.0 Recepción y adecuación de respues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Adecua la propuesta de respuesta oficial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No regresa a actividad 3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Si: Turna a la Dirección General para su Vo.Bo. y firma de oficio.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Subdirección Técnica del Programa Vete Sano Regresa Sano</w:t>
            </w:r>
            <w:r>
              <w:rPr/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Enlace)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ignación de respuesta ofi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 Da visto bueno y firma oficio de respuesta oficial a unidad responsab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ficio firm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Tramita envío de respuesta ofi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 Envía respuesta ofic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Fax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Técnica del Programa Vete Sano Regresa San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(Área de Enlace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158115</wp:posOffset>
                </wp:positionV>
                <wp:extent cx="0" cy="6593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45pt" to="0.9pt,5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4545</wp:posOffset>
                </wp:positionH>
                <wp:positionV relativeFrom="paragraph">
                  <wp:posOffset>111125</wp:posOffset>
                </wp:positionV>
                <wp:extent cx="2514600" cy="54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Subdirección Técnica del Programa Vete Sano Regresa Sa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(Área de En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.95pt;mso-wrap-distance-left:9.05pt;mso-wrap-distance-right:9.05pt;mso-wrap-distance-top:0pt;mso-wrap-distance-bottom:0pt;margin-top:8.7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Subdirección Técnica del Programa Vete Sano Regresa San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(Área de En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905</wp:posOffset>
                </wp:positionV>
                <wp:extent cx="639508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15pt" to="504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4545</wp:posOffset>
                </wp:positionH>
                <wp:positionV relativeFrom="paragraph">
                  <wp:posOffset>-127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-0.1pt" to="163.35pt,5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127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1pt" to="361.35pt,5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2230</wp:posOffset>
                </wp:positionH>
                <wp:positionV relativeFrom="paragraph">
                  <wp:posOffset>1905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0.15pt" to="504.9pt,5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2057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9145</wp:posOffset>
                </wp:positionH>
                <wp:positionV relativeFrom="paragraph">
                  <wp:posOffset>50165</wp:posOffset>
                </wp:positionV>
                <wp:extent cx="1828800" cy="4311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ones de Área del CEN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95pt;mso-wrap-distance-left:9.05pt;mso-wrap-distance-right:9.05pt;mso-wrap-distance-top:0pt;mso-wrap-distance-bottom:0pt;margin-top:3.9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ones de Área del CEN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lang w:val="es-ES" w:eastAsia="en-US"/>
        </w:rPr>
      </w:pPr>
      <w:r>
        <w:rPr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16205</wp:posOffset>
                </wp:positionV>
                <wp:extent cx="639508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5pt" to="504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8645</wp:posOffset>
                </wp:positionH>
                <wp:positionV relativeFrom="paragraph">
                  <wp:posOffset>156845</wp:posOffset>
                </wp:positionV>
                <wp:extent cx="734695" cy="2266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6.35pt;margin-top:12.3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64135</wp:posOffset>
                </wp:positionV>
                <wp:extent cx="0" cy="1143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05pt" to="73.35pt,1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0145</wp:posOffset>
                </wp:positionH>
                <wp:positionV relativeFrom="paragraph">
                  <wp:posOffset>15240</wp:posOffset>
                </wp:positionV>
                <wp:extent cx="37592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132080</wp:posOffset>
                </wp:positionV>
                <wp:extent cx="1965960" cy="114300"/>
                <wp:effectExtent l="5080" t="5080" r="2159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10.4pt;width:154.7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</wp:posOffset>
                </wp:positionH>
                <wp:positionV relativeFrom="paragraph">
                  <wp:posOffset>13335</wp:posOffset>
                </wp:positionV>
                <wp:extent cx="923290" cy="4483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turno de la solicitud de inform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turno de la solicitud de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6145</wp:posOffset>
                </wp:positionH>
                <wp:positionV relativeFrom="paragraph">
                  <wp:posOffset>17780</wp:posOffset>
                </wp:positionV>
                <wp:extent cx="37592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2145</wp:posOffset>
                </wp:positionH>
                <wp:positionV relativeFrom="paragraph">
                  <wp:posOffset>85725</wp:posOffset>
                </wp:positionV>
                <wp:extent cx="37592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7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5900</wp:posOffset>
                </wp:positionH>
                <wp:positionV relativeFrom="paragraph">
                  <wp:posOffset>81280</wp:posOffset>
                </wp:positionV>
                <wp:extent cx="923290" cy="4483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turno a las áreas correspondi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6.4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turno a las áreas correspond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645</wp:posOffset>
                </wp:positionH>
                <wp:positionV relativeFrom="paragraph">
                  <wp:posOffset>39370</wp:posOffset>
                </wp:positionV>
                <wp:extent cx="914400" cy="4394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. de información / 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6.35pt;margin-top:3.1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ol. de información / 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4745</wp:posOffset>
                </wp:positionH>
                <wp:positionV relativeFrom="paragraph">
                  <wp:posOffset>39370</wp:posOffset>
                </wp:positionV>
                <wp:extent cx="1943100" cy="114300"/>
                <wp:effectExtent l="5080" t="5080" r="2159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89.35pt;margin-top:3.1pt;width:152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1900</wp:posOffset>
                </wp:positionH>
                <wp:positionV relativeFrom="paragraph">
                  <wp:posOffset>149225</wp:posOffset>
                </wp:positionV>
                <wp:extent cx="923290" cy="4483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y respuesta a solicit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1.7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y respuesta a solicit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107315</wp:posOffset>
                </wp:positionV>
                <wp:extent cx="914400" cy="439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8.4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0645</wp:posOffset>
                </wp:positionH>
                <wp:positionV relativeFrom="paragraph">
                  <wp:posOffset>14605</wp:posOffset>
                </wp:positionV>
                <wp:extent cx="914400" cy="439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oc. impreso o electrónico / mem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1.1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oc. impreso o electrónico / mem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36195</wp:posOffset>
                </wp:positionV>
                <wp:extent cx="4686300" cy="342900"/>
                <wp:effectExtent l="25400" t="5080" r="571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73.35pt;margin-top:2.85pt;width:368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444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8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00</wp:posOffset>
                </wp:positionH>
                <wp:positionV relativeFrom="paragraph">
                  <wp:posOffset>53340</wp:posOffset>
                </wp:positionV>
                <wp:extent cx="923290" cy="4483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y adecuación de res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4.2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y adecuación de re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33020</wp:posOffset>
                </wp:positionV>
                <wp:extent cx="0" cy="1143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6pt" to="73.35pt,1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345</wp:posOffset>
                </wp:positionH>
                <wp:positionV relativeFrom="paragraph">
                  <wp:posOffset>147320</wp:posOffset>
                </wp:positionV>
                <wp:extent cx="828040" cy="644525"/>
                <wp:effectExtent l="8255" t="6985" r="889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.35pt;margin-top:11.6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4445</wp:posOffset>
                </wp:positionH>
                <wp:positionV relativeFrom="paragraph">
                  <wp:posOffset>100965</wp:posOffset>
                </wp:positionV>
                <wp:extent cx="37592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9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54610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7.35pt;margin-top:4.3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4445</wp:posOffset>
                </wp:positionH>
                <wp:positionV relativeFrom="paragraph">
                  <wp:posOffset>8255</wp:posOffset>
                </wp:positionV>
                <wp:extent cx="14859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65pt" to="217.3pt,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76835</wp:posOffset>
                </wp:positionV>
                <wp:extent cx="0" cy="2286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05pt" to="73.35pt,2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0145</wp:posOffset>
                </wp:positionH>
                <wp:positionV relativeFrom="paragraph">
                  <wp:posOffset>76835</wp:posOffset>
                </wp:positionV>
                <wp:extent cx="37592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0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900</wp:posOffset>
                </wp:positionH>
                <wp:positionV relativeFrom="paragraph">
                  <wp:posOffset>140335</wp:posOffset>
                </wp:positionV>
                <wp:extent cx="923290" cy="4483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urna a la Dirección General para Vo. Bo.  y firma de 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1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urna a la Dirección General para Vo. Bo.  y firma de 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645</wp:posOffset>
                </wp:positionH>
                <wp:positionV relativeFrom="paragraph">
                  <wp:posOffset>5715</wp:posOffset>
                </wp:positionV>
                <wp:extent cx="914400" cy="4394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0.4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Ofici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15pt" to="73.35pt,29.1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4445</wp:posOffset>
                </wp:positionH>
                <wp:positionV relativeFrom="paragraph">
                  <wp:posOffset>141605</wp:posOffset>
                </wp:positionV>
                <wp:extent cx="22860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1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8745</wp:posOffset>
                </wp:positionH>
                <wp:positionV relativeFrom="paragraph">
                  <wp:posOffset>2540</wp:posOffset>
                </wp:positionV>
                <wp:extent cx="1943100" cy="228600"/>
                <wp:effectExtent l="5080" t="5080" r="241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09.35pt;margin-top:0.2pt;width:152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0445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2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70485</wp:posOffset>
                </wp:positionV>
                <wp:extent cx="914400" cy="4394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firm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5.5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firm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900</wp:posOffset>
                </wp:positionH>
                <wp:positionV relativeFrom="paragraph">
                  <wp:posOffset>-276860</wp:posOffset>
                </wp:positionV>
                <wp:extent cx="923290" cy="4457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gnación de respuesta of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-21.8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gnación de respuesta o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5900</wp:posOffset>
                </wp:positionH>
                <wp:positionV relativeFrom="paragraph">
                  <wp:posOffset>66040</wp:posOffset>
                </wp:positionV>
                <wp:extent cx="923290" cy="4483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ramita envío de respuesta of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2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ramita envío de respuesta o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8945</wp:posOffset>
                </wp:positionH>
                <wp:positionV relativeFrom="paragraph">
                  <wp:posOffset>92075</wp:posOffset>
                </wp:positionV>
                <wp:extent cx="914400" cy="4394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x / 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7.2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ax / 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1845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.3pt" to="262.3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8945</wp:posOffset>
                </wp:positionH>
                <wp:positionV relativeFrom="paragraph">
                  <wp:posOffset>135255</wp:posOffset>
                </wp:positionV>
                <wp:extent cx="734695" cy="22669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10.6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60350</wp:posOffset>
                </wp:positionV>
                <wp:extent cx="639508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0.5pt" to="504.8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6.0 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Federal de Transparencia y Acceso a la Información Pública Gubernamental (LFTAIPG) (DOF. 11-Jun-2002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C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l Instituto Federal de Acceso a la Información Pública. DOF 11 junio 200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ecreto por el que se expide la Ley Federal de Responsabilidades Administrativas de los Servidores Públicos, y se reforman la Ley Orgánica de la Administración Pública Federal y la Ley de Coordinación Fiscal. DOF: Miércoles 13 de marzo de 200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La Función Pública Publicado: El 27 de mayo de 2005 en el Diario Oficial de la Federación. Reformado: Por Decreto publicado el 21 de junio de 2005 en el Diario Oficial de la Federación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SA 19 enero,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C.7.1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SIA, julio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de Elaboración del Manual de Procedimientos de la Secretaria de Salud emitidos por la Dirección General  de Programación, Organización y Presupuesto. Octubre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C12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7.-0</w:t>
        <w:tab/>
        <w:t xml:space="preserve">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>Oficio de solicitud de información conforme a la LFTAIPG, No. 001200033205 de la Dirección General Tecnologías de la Información y Titular de la Unidad de Enlace No. 412 del 20 de abril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 xml:space="preserve">Memorandum a la Subdirección Técnica de salud de la Infancia sobre solicitud de Información No. 001200033205 del 21 de abril,2005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Técnica de Salud de la Infa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>Memorandum a la Coordinación Administrativa del CENSIA  sobre solicitud de Información No. 001200033205 del 21 de abril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Técnica de Salud de la Infa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.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>Correo Electrónico sobre respuesta a solicitud de información No. LFTAIPG, No. 0012000332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Técnica de la Salud de la Infanc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>Memorandum  para validar respuesta a solicitud de información No. 001200033205 de la LFTAIPG del 21 de abril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Técnica de Vete Sano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5.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>Lineamientos que deberán observar las dependencias y entidades de la Administración Pública Federal del 12 de Junio, 20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Técnica de Vete Sano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/>
              <w:t>Oficio de Respuesta DG/0408/05 .Solicitud de información No. 001200033205 al Titular de la Unidad de Enlace y Dirección General de Tecnologías de la Inform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General del CENS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10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</w:t>
        <w:tab/>
        <w:t xml:space="preserve"> Glosari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Style w:val="StrongEmphasis"/>
          <w:b w:val="false"/>
          <w:bCs w:val="false"/>
          <w:sz w:val="22"/>
        </w:rPr>
        <w:t>Área de Enlace: Es el Área designada por la Dirección General que tiene la responsabilidad  de dar tramite a las solicitudes de información en el marco de la LFTAIPG.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Style w:val="StrongEmphasis"/>
          <w:b w:val="false"/>
          <w:bCs w:val="false"/>
          <w:sz w:val="22"/>
        </w:rPr>
        <w:t>Información:</w:t>
      </w:r>
      <w:r>
        <w:rPr>
          <w:rStyle w:val="StrongEmphasis"/>
          <w:sz w:val="22"/>
        </w:rPr>
        <w:t xml:space="preserve"> </w:t>
      </w:r>
      <w:r>
        <w:rPr>
          <w:rStyle w:val="StrongEmphasis"/>
          <w:b w:val="false"/>
          <w:bCs w:val="false"/>
          <w:sz w:val="22"/>
        </w:rPr>
        <w:t>La contenida en los documentos que los sujetos obligados generen, obtengan, adquieran, transformen o conserven por cualquier títul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Style w:val="StrongEmphasis"/>
          <w:b w:val="false"/>
          <w:bCs w:val="false"/>
          <w:sz w:val="22"/>
        </w:rPr>
        <w:t>Información reservada: Aquella información que se encuentra temporalmente sujeta a alguna de las excepciones previstas en los Artículos 13 y 14 de esta Le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Style w:val="StrongEmphasis"/>
          <w:b w:val="false"/>
          <w:bCs w:val="false"/>
          <w:sz w:val="22"/>
        </w:rPr>
        <w:t>Instituto: El Instituto Federal de Acceso a la Información establecido en el Artículo 33 de esta Le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Style w:val="StrongEmphasis"/>
          <w:b w:val="false"/>
          <w:bCs w:val="false"/>
          <w:sz w:val="22"/>
        </w:rPr>
        <w:t>Ley: Federal de Transparencia y Acceso a la Información Pública Gubernamental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Style w:val="StrongEmphasis"/>
          <w:b w:val="false"/>
          <w:bCs w:val="false"/>
          <w:sz w:val="22"/>
        </w:rPr>
        <w:t>Unidades administrativas: Las que de acuerdo con la normatividad de cada uno de los sujetos obligados tengan la información de conformidad con las facultades que les correspondan.</w:t>
      </w:r>
    </w:p>
    <w:p>
      <w:pPr>
        <w:pStyle w:val="Normal"/>
        <w:rPr>
          <w:rStyle w:val="StrongEmphasis"/>
          <w:b w:val="false"/>
          <w:b w:val="false"/>
          <w:bCs w:val="false"/>
          <w:sz w:val="22"/>
        </w:rPr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9.0</w:t>
        <w:tab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10.0 Anexos 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 xml:space="preserve">10.1 Oficio No. 412 del 20 de abril de 2005, Solicitud de información conforme a la LFTAIPG, No. 001200033205 de la Dirección General Tecnologías de la Información y Titular de la Unidad de Enlace 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 xml:space="preserve">10.2.Memorandum del 21 de abril,2005 a la Subdirección Técnica de salud de la Infancia sobre solicitud de Información No. 001200033205 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 xml:space="preserve">10.3 Memorandum del 21 de abril,2005a la Coordinación Administrativa del CENSIA  sobre solicitud de Información No. 001200033205 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>10.4 Correo Electrónico sobre respuesta a solicitud de información No. LFTAIPG, No. 001200033205</w:t>
      </w:r>
    </w:p>
    <w:p>
      <w:pPr>
        <w:pStyle w:val="Normal"/>
        <w:ind w:left="454" w:hanging="454"/>
        <w:rPr/>
      </w:pPr>
      <w:r>
        <w:rPr>
          <w:sz w:val="22"/>
        </w:rPr>
        <w:t>10.5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Memorandum del 21 de abril,2005para validar respuesta a solicitud de información No. 001200033205 de la LFTAIPG 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>10.6 Lineamientos que deberán observar las dependencias y entidades de la Administración Pública Federal de 12 de Junio, 2002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  <w:t>10.7 Oficio No. DG/0408/05 del 27 abril,2005. Respuesta a solicitud de información No. 001200033205 al Titular de la Unidad de Enlace y Dirección General de Tecnologías de la Información</w:t>
      </w:r>
    </w:p>
    <w:p>
      <w:pPr>
        <w:pStyle w:val="Normal"/>
        <w:ind w:left="454" w:hanging="454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Antonia López Lóp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Margarita Nava Fría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a. Margarita Nava Frías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.- Procedimiento para dar respuesta a las solicitudes de Información de la Ley Federal de Transparencia y Acceso a la Información Pública Gubernamental (LFTAIPG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2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auto"/>
    </w:rPr>
  </w:style>
  <w:style w:type="character" w:styleId="WW8Num62z0">
    <w:name w:val="WW8Num62z0"/>
    <w:qFormat/>
    <w:rPr>
      <w:rFonts w:ascii="Wingdings" w:hAnsi="Wingdings" w:cs="Wingdings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Wingdings" w:hAnsi="Wingdings" w:cs="Wingdings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sz w:val="22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sz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b/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 w:val="false"/>
      <w:i w:val="false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1">
    <w:name w:val="texto1"/>
    <w:basedOn w:val="Fuentedeprrafopredeter"/>
    <w:qFormat/>
    <w:rPr>
      <w:rFonts w:ascii="Arial" w:hAnsi="Arial" w:cs="Arial"/>
      <w:b/>
      <w:bCs/>
      <w:color w:val="333366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60" w:after="60"/>
      <w:ind w:left="709" w:hanging="709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.gob.mx/transparencia/documentos/lineamientos_recpeci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19:00Z</dcterms:created>
  <dc:creator>Jose Luis Gazcon</dc:creator>
  <dc:description/>
  <dc:language>en-US</dc:language>
  <cp:lastModifiedBy>Guadalupe</cp:lastModifiedBy>
  <cp:lastPrinted>2006-05-12T14:29:00Z</cp:lastPrinted>
  <dcterms:modified xsi:type="dcterms:W3CDTF">2006-05-12T19:31:00Z</dcterms:modified>
  <cp:revision>9</cp:revision>
  <dc:subject/>
  <dc:title>Su empresa SA de CV</dc:title>
</cp:coreProperties>
</file>