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GM-04-0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FORMATO OFICIAL PARA LA ESTRUCTURACIÓN DEL PROCEDIMIENTO)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731520</wp:posOffset>
                </wp:positionV>
                <wp:extent cx="914400" cy="4552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55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ogotipo de la Unidad (Cuando Aplique)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28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Nombre del Áre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Nombre del Procedimiento: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X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t>X de X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27:00Z</dcterms:created>
  <dc:creator>Jose Luis Gazcon</dc:creator>
  <dc:description/>
  <cp:keywords/>
  <dc:language>en-US</dc:language>
  <cp:lastModifiedBy>Veronica Matuk</cp:lastModifiedBy>
  <cp:lastPrinted>2005-11-15T14:26:00Z</cp:lastPrinted>
  <dcterms:modified xsi:type="dcterms:W3CDTF">2005-11-15T20:27:00Z</dcterms:modified>
  <cp:revision>2</cp:revision>
  <dc:subject/>
  <dc:title>Su empresa SA de CV</dc:title>
</cp:coreProperties>
</file>