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42.- PROCEDIMIENTO PARA ELABORACION DE  ESTADOS FINANCIER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0 Propósit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 Emitir el registro de los Estados Financieros que reflejen la situación financiera y operaciones del Centro Nacional de Trasplantes para estar en posibilidades de proponer alternativas y la ejecución de acciones que permitan el aprovechamiento racional y eficiente de los recursos así como su manejo transparent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 y al</w:t>
      </w:r>
    </w:p>
    <w:p>
      <w:pPr>
        <w:pStyle w:val="Sangra2detindependiente"/>
        <w:tabs>
          <w:tab w:val="clear" w:pos="708"/>
          <w:tab w:val="left" w:pos="-3969" w:leader="none"/>
          <w:tab w:val="left" w:pos="180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artamento de Recursos Humanos, Financieros, Materiales y Servicio Generales.</w:t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 será la encargada de determinar de forma mensual   la situación financiera y los movimientos registrados referentes a las disponibilidades de recursos financieros y los gastos de operación  para el  logro de los objetivos  del Centro Nacional de Trasplantes.</w:t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 Se llevarán a cabo los registros correspondientes a los movimientos financieros en el sistema de cómputo que para tal efecto disponga a la Subdirección Administrativa. </w:t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 Se diseñarán los mecanismos para que los recursos financieros disponibles, sean acordes con las necesidades reales de la Subdirección Administrativa, considerando el adecuado cumplimiento de sus funciones y la participación  en consecución de los objetivos y metas del programa, cuya formulación y ejecución es responsabilidad de la Dirección General del Centro Nacional de Trasplantes 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imiento de operaciones financieras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Gira instrucciones al Departamento de Recursos Humanos, Financieros, Materiales y Servicio Generales para el registro y preparación de la información financier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43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ptura en 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 de Contabilidad los movimientos generado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 en el sistema de computo (Paquete de contabilidad) los movimientos que generen; las facturas, notas, remisiones, etc., y elabora las pólizas de diario, ingresos o egresos según sea el caso.</w:t>
            </w:r>
          </w:p>
          <w:p>
            <w:pPr>
              <w:pStyle w:val="Normal"/>
              <w:ind w:left="379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ólizas de Diario, Ingresos o Egresos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147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para detectar desviaciones</w:t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a balanza previa para detectar las desviaciones que hayan sufrido las cuentas colectivas de balance y de resultado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i existen desviaciones.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existe  desviaciones originadas por  registros indebidos, se elaboran las pólizas de cancelación correspondiente con el fin de ajustar a los saldos y REGRESA A LA ACT. 1</w:t>
            </w:r>
          </w:p>
          <w:p>
            <w:pPr>
              <w:pStyle w:val="Normal"/>
              <w:ind w:firstLine="37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pasa a la act. 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37" w:firstLine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Se obtiene la balanza de comprobación final y se comparan los saldos de las cuentas colectivas de balance obtenidos de sus auxiliares individuales contra los determinados en la balanza de comprobación final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Balanza de Comprobación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165"/>
        <w:gridCol w:w="239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23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los anexos tales como: conciliaciones bancarias, antigüedad de saldos de deudores y acreedores diversos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 estado de situación financier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  el estado de situación financier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lance General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l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resultados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estado de resultados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  <w:tr>
        <w:trPr>
          <w:trHeight w:val="29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un estado de origen y aplicación de recursos, auxiliándose de la balanza final, en la que se determinaron; la disminución de activo, aumento de pasivo y aumento de patrimonio para el primero y aumento de activo, disminución e pasivo y disminución  de patrimonio para el segundo.</w:t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 Generales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987"/>
        <w:gridCol w:w="239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1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   Estados Financieros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saldos de los Estados  Financieros para determinar las desviaciones y anomalías que se presenten.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os saldos coinciden se integra el documento “estados financieros y anexos el cual deberá contener”: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za de comprobación fina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s de resultado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 origen y aplicación de recurso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s correspondientes</w:t>
            </w:r>
          </w:p>
          <w:p>
            <w:pPr>
              <w:pStyle w:val="Normal"/>
              <w:ind w:left="360" w:hanging="6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sión y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unde hacia el interior o exterior de la  Unidad Administrativa, según se requiera.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s Financieros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Termina procedimiento</w:t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9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20" w:after="0"/>
        <w:rPr/>
      </w:pPr>
      <w:r>
        <w:rPr/>
        <w:t>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84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1684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25pt;margin-top:9.2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6764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1pt,13.2pt" to="77.1pt,3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-635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5pt,-0.05pt" to="140.75pt,10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270</wp:posOffset>
                      </wp:positionV>
                      <wp:extent cx="2286000" cy="3175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0.1pt" to="320.4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0165</wp:posOffset>
                      </wp:positionV>
                      <wp:extent cx="1723390" cy="5803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SEGUIMIENTO DE OPERACIONES FINANCIERA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3.9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SEGUIMIENTO DE OPERACIONES FINANCIERA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25pt;width:116.95pt;height:63.05pt" coordorigin="-70,25" coordsize="2339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-7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7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1025525" cy="2286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MEMORANDU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MEMORANDU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53670</wp:posOffset>
                      </wp:positionV>
                      <wp:extent cx="0" cy="34480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1pt" to="77.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inline distT="0" distB="0" distL="0" distR="0">
                      <wp:extent cx="1943100" cy="1143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461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550,230" to="2809,23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90170</wp:posOffset>
                      </wp:positionV>
                      <wp:extent cx="337820" cy="2286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7.1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1pt" to="86.5pt,1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5560</wp:posOffset>
                      </wp:positionV>
                      <wp:extent cx="1723390" cy="580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CAPTURA EN PAQ. DE CONTABILIDAD LOS MOVIMIENTOS GENERADO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2.8pt;mso-position-vertical-relative:text;margin-left:1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CAPTURA EN PAQ. DE CONTABILIDAD LOS MOVIMIENTOS GENERADO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5875</wp:posOffset>
                      </wp:positionV>
                      <wp:extent cx="148526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25pt;width:116.95pt;height:63.05pt" coordorigin="110,25" coordsize="2339,1261">
                      <v:shape id="shape_0" fillcolor="white" stroked="t" o:allowincell="t" style="position:absolute;left:110;top:2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8905</wp:posOffset>
                      </wp:positionV>
                      <wp:extent cx="79502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POLI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18pt;mso-wrap-distance-left:9.05pt;mso-wrap-distance-right:9.05pt;mso-wrap-distance-top:0pt;mso-wrap-distance-bottom:0pt;margin-top:10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POLI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9370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3.1pt" to="77.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51765</wp:posOffset>
                      </wp:positionV>
                      <wp:extent cx="337820" cy="22225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11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ELABORACION DE BALANZA PARA DETECTAR DESVIACIO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ELABORACION DE BALANZA PARA DETECTAR DESVIACIO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605</wp:posOffset>
                      </wp:positionV>
                      <wp:extent cx="3175" cy="820420"/>
                      <wp:effectExtent l="3556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2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.15pt" to="77.95pt,6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31115</wp:posOffset>
                      </wp:positionV>
                      <wp:extent cx="3429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4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9220</wp:posOffset>
                      </wp:positionV>
                      <wp:extent cx="1723390" cy="580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8.6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7320</wp:posOffset>
                      </wp:positionV>
                      <wp:extent cx="1485900" cy="4572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VERIFICACION DE BAL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11.6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VERIFICACION DE BAL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1.1pt" to="68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51765</wp:posOffset>
                      </wp:positionV>
                      <wp:extent cx="1366520" cy="657225"/>
                      <wp:effectExtent l="11430" t="6350" r="1206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6560" cy="6573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4.75pt;margin-top:11.95pt;width:107.55pt;height:51.7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9370</wp:posOffset>
                      </wp:positionV>
                      <wp:extent cx="457200" cy="2305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5pt;mso-wrap-distance-left:9.05pt;mso-wrap-distance-right:9.05pt;mso-wrap-distance-top:0pt;mso-wrap-distance-bottom:0pt;margin-top:3.1pt;mso-position-vertical-relative:text;margin-left:11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6040</wp:posOffset>
                      </wp:positionV>
                      <wp:extent cx="4572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.2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19380</wp:posOffset>
                      </wp:positionV>
                      <wp:extent cx="527050" cy="4254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7.5pt;margin-top:9.4pt;width:41.45pt;height:3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144145</wp:posOffset>
                      </wp:positionV>
                      <wp:extent cx="10287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1.35pt" to="203.7pt,1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1305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05pt;mso-position-vertical-relative:text;margin-left:22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13030</wp:posOffset>
                      </wp:positionV>
                      <wp:extent cx="3175" cy="454660"/>
                      <wp:effectExtent l="35560" t="635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9pt" to="69.2pt,4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746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jc w:val="left"/>
                                    <w:rPr>
                                      <w:rFonts w:ascii="Arial" w:hAnsi="Arial" w:cs="Arial"/>
                                      <w:bCs w:val="false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lang w:val="es-MX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.9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Cs w:val="fals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lang w:val="es-MX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8580</wp:posOffset>
                      </wp:positionV>
                      <wp:extent cx="457200" cy="3429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5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>
          <w:trHeight w:val="3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8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66675</wp:posOffset>
                      </wp:positionV>
                      <wp:extent cx="457200" cy="3429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.85pt;margin-top:5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pt;mso-position-vertical-relative:text;margin-left:8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84455</wp:posOffset>
                      </wp:positionV>
                      <wp:extent cx="342900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6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85pt" to="95.5pt,19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7625</wp:posOffset>
                      </wp:positionV>
                      <wp:extent cx="1485900" cy="3429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BTENCION DE BALANZA DE COMPROB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3.7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OBTENCION DE BALANZA DE COMPROB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1590</wp:posOffset>
                      </wp:positionV>
                      <wp:extent cx="1485265" cy="80073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.7pt;width:116.95pt;height:63.05pt" coordorigin="290,34" coordsize="2339,1261">
                      <v:shape id="shape_0" fillcolor="white" stroked="t" o:allowincell="t" style="position:absolute;left:290;top:3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4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120015</wp:posOffset>
                      </wp:positionV>
                      <wp:extent cx="66548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45pt;mso-position-vertical-relative:text;margin-left: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4445</wp:posOffset>
                      </wp:positionV>
                      <wp:extent cx="3175" cy="482600"/>
                      <wp:effectExtent l="35560" t="635" r="3810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-0.35pt" to="95.95pt,3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0335</wp:posOffset>
                      </wp:positionV>
                      <wp:extent cx="339725" cy="222250"/>
                      <wp:effectExtent l="0" t="0" r="0" b="0"/>
                      <wp:wrapNone/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7.5pt;mso-wrap-distance-left:9.05pt;mso-wrap-distance-right:9.05pt;mso-wrap-distance-top:0pt;mso-wrap-distance-bottom:0pt;margin-top:11.0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39700</wp:posOffset>
                      </wp:positionV>
                      <wp:extent cx="1723390" cy="58039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CION DE ANEXOS CORRESPONDIEN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drawing>
                                      <wp:inline distT="0" distB="0" distL="0" distR="0">
                                        <wp:extent cx="1521460" cy="350520"/>
                                        <wp:effectExtent l="0" t="0" r="0" b="0"/>
                                        <wp:docPr id="4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  <w:t>ELABORACION DE ANEXIE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1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CION DE ANEXOS CORRESPONDI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drawing>
                                <wp:inline distT="0" distB="0" distL="0" distR="0">
                                  <wp:extent cx="1521460" cy="350520"/>
                                  <wp:effectExtent l="0" t="0" r="0" b="0"/>
                                  <wp:docPr id="4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vanish/>
                              </w:rPr>
                              <w:t>ELABORACION DE ANEXIE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.75pt;width:116.95pt;height:63.05pt" coordorigin="110,35" coordsize="2339,1261">
                      <v:shape id="shape_0" fillcolor="white" stroked="t" o:allowincell="t" style="position:absolute;left:110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255</wp:posOffset>
                      </wp:positionV>
                      <wp:extent cx="0" cy="8001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65pt" to="95.5pt,6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22555</wp:posOffset>
                      </wp:positionV>
                      <wp:extent cx="1028700" cy="2235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7.6pt;mso-wrap-distance-left:9.05pt;mso-wrap-distance-right:9.05pt;mso-wrap-distance-top:0pt;mso-wrap-distance-bottom:0pt;margin-top:9.6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5570</wp:posOffset>
                      </wp:positionV>
                      <wp:extent cx="66548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ALA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18pt;mso-wrap-distance-left:9.05pt;mso-wrap-distance-right:9.05pt;mso-wrap-distance-top:0pt;mso-wrap-distance-bottom:0pt;margin-top:9.1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AL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3665</wp:posOffset>
                      </wp:positionV>
                      <wp:extent cx="4572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96"/>
      </w:tblGrid>
      <w:tr>
        <w:trPr>
          <w:trHeight w:val="38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66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1755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84455</wp:posOffset>
                      </wp:positionV>
                      <wp:extent cx="337820" cy="2286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8pt;mso-wrap-distance-left:9.05pt;mso-wrap-distance-right:9.05pt;mso-wrap-distance-top:0pt;mso-wrap-distance-bottom:0pt;margin-top:6.6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07950</wp:posOffset>
                      </wp:positionV>
                      <wp:extent cx="342900" cy="2286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27305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7pt,2.15pt" to="76.7pt,2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2390</wp:posOffset>
                      </wp:positionV>
                      <wp:extent cx="1723390" cy="58039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5.7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08585</wp:posOffset>
                      </wp:positionV>
                      <wp:extent cx="1485900" cy="457200"/>
                      <wp:effectExtent l="0" t="0" r="0" b="0"/>
                      <wp:wrapNone/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SITUACION FINANCIE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8.5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SITUACION FINANCIE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5890</wp:posOffset>
                      </wp:positionV>
                      <wp:extent cx="1485265" cy="80073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.7pt;width:116.95pt;height:63.05pt" coordorigin="115,214" coordsize="2339,1261">
                      <v:shape id="shape_0" fillcolor="white" stroked="t" o:allowincell="t" style="position:absolute;left:115;top:21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2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7475</wp:posOffset>
                      </wp:positionV>
                      <wp:extent cx="914400" cy="346710"/>
                      <wp:effectExtent l="0" t="0" r="0" b="0"/>
                      <wp:wrapNone/>
                      <wp:docPr id="5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6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.3pt;mso-wrap-distance-left:9.05pt;mso-wrap-distance-right:9.05pt;mso-wrap-distance-top:0pt;mso-wrap-distance-bottom:0pt;margin-top:9.2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93345</wp:posOffset>
                      </wp:positionV>
                      <wp:extent cx="1143000" cy="228600"/>
                      <wp:effectExtent l="0" t="0" r="0" b="0"/>
                      <wp:wrapNone/>
                      <wp:docPr id="6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7.3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9855</wp:posOffset>
                      </wp:positionV>
                      <wp:extent cx="3175" cy="223520"/>
                      <wp:effectExtent l="36195" t="635" r="3746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8.65pt" to="77.95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6985</wp:posOffset>
                      </wp:positionV>
                      <wp:extent cx="337820" cy="222250"/>
                      <wp:effectExtent l="0" t="0" r="0" b="0"/>
                      <wp:wrapNone/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2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17.5pt;mso-wrap-distance-left:9.05pt;mso-wrap-distance-right:9.05pt;mso-wrap-distance-top:0pt;mso-wrap-distance-bottom:0pt;margin-top:0.55pt;mso-position-vertical-relative:text;margin-left:12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38430</wp:posOffset>
                      </wp:positionV>
                      <wp:extent cx="342900" cy="228600"/>
                      <wp:effectExtent l="0" t="0" r="0" b="0"/>
                      <wp:wrapNone/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1430</wp:posOffset>
                      </wp:positionV>
                      <wp:extent cx="1723390" cy="580390"/>
                      <wp:effectExtent l="0" t="0" r="0" b="0"/>
                      <wp:wrapNone/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5.7pt;mso-wrap-distance-left:9.05pt;mso-wrap-distance-right:9.05pt;mso-wrap-distance-top:0pt;mso-wrap-distance-bottom:0pt;margin-top:-0.9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4765</wp:posOffset>
                      </wp:positionV>
                      <wp:extent cx="1371600" cy="457200"/>
                      <wp:effectExtent l="0" t="0" r="0" b="0"/>
                      <wp:wrapNone/>
                      <wp:docPr id="6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1.9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2705</wp:posOffset>
                      </wp:positionV>
                      <wp:extent cx="1485265" cy="80073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4.15pt;width:116.95pt;height:63.05pt" coordorigin="115,83" coordsize="2339,1261">
                      <v:shape id="shape_0" fillcolor="white" stroked="t" o:allowincell="t" style="position:absolute;left:115;top:83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0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8735</wp:posOffset>
                      </wp:positionV>
                      <wp:extent cx="1025525" cy="336550"/>
                      <wp:effectExtent l="0" t="0" r="0" b="0"/>
                      <wp:wrapNone/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26.5pt;mso-wrap-distance-left:9.05pt;mso-wrap-distance-right:9.05pt;mso-wrap-distance-top:0pt;mso-wrap-distance-bottom:0pt;margin-top:3.05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2230</wp:posOffset>
                      </wp:positionV>
                      <wp:extent cx="1143000" cy="228600"/>
                      <wp:effectExtent l="0" t="0" r="0" b="0"/>
                      <wp:wrapNone/>
                      <wp:docPr id="6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9pt;mso-position-vertical-relative:text;margin-left:1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085</wp:posOffset>
                      </wp:positionV>
                      <wp:extent cx="0" cy="3429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3.55pt" to="77.75pt,3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465</wp:posOffset>
                      </wp:positionV>
                      <wp:extent cx="342900" cy="228600"/>
                      <wp:effectExtent l="0" t="0" r="0" b="0"/>
                      <wp:wrapNone/>
                      <wp:docPr id="7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9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-6350</wp:posOffset>
                      </wp:positionV>
                      <wp:extent cx="342900" cy="228600"/>
                      <wp:effectExtent l="0" t="0" r="0" b="0"/>
                      <wp:wrapNone/>
                      <wp:docPr id="7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5pt;mso-position-vertical-relative:text;margin-left:1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9050</wp:posOffset>
                      </wp:positionV>
                      <wp:extent cx="1723390" cy="612140"/>
                      <wp:effectExtent l="0" t="0" r="0" b="0"/>
                      <wp:wrapNone/>
                      <wp:docPr id="7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 ESTADO DE ORIGEN Y APLICACIÓN DE RECURS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LABORA ESTADO DE ORIGEN Y APLICACIÓN DE RECURS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22225</wp:posOffset>
                      </wp:positionV>
                      <wp:extent cx="1485265" cy="8007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.75pt;width:116.95pt;height:63.05pt" coordorigin="115,35" coordsize="2339,1261">
                      <v:shape id="shape_0" fillcolor="white" stroked="t" o:allowincell="t" style="position:absolute;left:115;top:3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4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605</wp:posOffset>
                      </wp:positionV>
                      <wp:extent cx="911225" cy="338455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26.65pt;mso-wrap-distance-left:9.05pt;mso-wrap-distance-right:9.05pt;mso-wrap-distance-top:0pt;mso-wrap-distance-bottom:0pt;margin-top:1.15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40005</wp:posOffset>
                      </wp:positionV>
                      <wp:extent cx="1028700" cy="228600"/>
                      <wp:effectExtent l="0" t="0" r="0" b="0"/>
                      <wp:wrapNone/>
                      <wp:docPr id="7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ALAN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3.15pt;mso-position-vertical-relative:text;margin-left: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ALAN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-4445</wp:posOffset>
                      </wp:positionV>
                      <wp:extent cx="6350" cy="687070"/>
                      <wp:effectExtent l="33020" t="635" r="37465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-0.35pt" to="78.2pt,5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67005</wp:posOffset>
                      </wp:positionV>
                      <wp:extent cx="457200" cy="34290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13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38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 Generales</w:t>
            </w:r>
          </w:p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6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30480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2.4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60655</wp:posOffset>
                      </wp:positionV>
                      <wp:extent cx="0" cy="22860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2.65pt" to="77.5pt,3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4770</wp:posOffset>
                      </wp:positionV>
                      <wp:extent cx="342900" cy="228600"/>
                      <wp:effectExtent l="0" t="0" r="0" b="0"/>
                      <wp:wrapNone/>
                      <wp:docPr id="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1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6835</wp:posOffset>
                      </wp:positionV>
                      <wp:extent cx="1723390" cy="612140"/>
                      <wp:effectExtent l="0" t="0" r="0" b="0"/>
                      <wp:wrapNone/>
                      <wp:docPr id="8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TEGRACION DE ESTADOS FINANCIERO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6.0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TEGRACION DE ESTADOS FINANCIE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9700</wp:posOffset>
                      </wp:positionV>
                      <wp:extent cx="1485265" cy="80073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1pt;width:116.95pt;height:63.05pt" coordorigin="110,220" coordsize="2339,1261">
                      <v:shape id="shape_0" fillcolor="white" stroked="t" o:allowincell="t" style="position:absolute;left:110;top:22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32080</wp:posOffset>
                      </wp:positionV>
                      <wp:extent cx="1485265" cy="8007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0.4pt;width:116.95pt;height:63.05pt" coordorigin="110,208" coordsize="2339,1261">
                      <v:shape id="shape_0" fillcolor="white" stroked="t" o:allowincell="t" style="position:absolute;left:110;top:208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15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6040</wp:posOffset>
                      </wp:positionV>
                      <wp:extent cx="1028700" cy="34290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BALANZA FIN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5.2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BALANZA FI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4460</wp:posOffset>
                      </wp:positionV>
                      <wp:extent cx="1485265" cy="80073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8pt;width:116.95pt;height:63.05pt" coordorigin="110,196" coordsize="2339,1261">
                      <v:shape id="shape_0" fillcolor="white" stroked="t" o:allowincell="t" style="position:absolute;left:110;top:196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03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8420</wp:posOffset>
                      </wp:positionV>
                      <wp:extent cx="1028700" cy="342900"/>
                      <wp:effectExtent l="0" t="0" r="0" b="0"/>
                      <wp:wrapNone/>
                      <wp:docPr id="8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RESULTA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RESULTA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16840</wp:posOffset>
                      </wp:positionV>
                      <wp:extent cx="1485265" cy="80073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9.2pt;width:116.95pt;height:63.05pt" coordorigin="110,184" coordsize="2339,1261">
                      <v:shape id="shape_0" fillcolor="white" stroked="t" o:allowincell="t" style="position:absolute;left:110;top:184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191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5880</wp:posOffset>
                      </wp:positionV>
                      <wp:extent cx="1028700" cy="342900"/>
                      <wp:effectExtent l="0" t="0" r="0" b="0"/>
                      <wp:wrapNone/>
                      <wp:docPr id="8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DE ORIGEN Y APLIC. DE RECURS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4.4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DE ORIGEN Y APLIC. DE RECURS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3180</wp:posOffset>
                      </wp:positionV>
                      <wp:extent cx="1028700" cy="342900"/>
                      <wp:effectExtent l="0" t="0" r="0" b="0"/>
                      <wp:wrapNone/>
                      <wp:docPr id="8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ANEX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3.4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ANEX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96520</wp:posOffset>
                      </wp:positionV>
                      <wp:extent cx="0" cy="457200"/>
                      <wp:effectExtent l="38100" t="0" r="3810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7.6pt" to="95.75pt,4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62230</wp:posOffset>
                      </wp:positionV>
                      <wp:extent cx="342900" cy="22479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7pt;mso-wrap-distance-left:9.05pt;mso-wrap-distance-right:9.05pt;mso-wrap-distance-top:0pt;mso-wrap-distance-bottom:0pt;margin-top:4.9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3495</wp:posOffset>
                      </wp:positionV>
                      <wp:extent cx="1723390" cy="612140"/>
                      <wp:effectExtent l="0" t="0" r="0" b="0"/>
                      <wp:wrapNone/>
                      <wp:docPr id="9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1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IFUSION Y ARCHIV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48.2pt;mso-wrap-distance-left:9.05pt;mso-wrap-distance-right:9.05pt;mso-wrap-distance-top:0pt;mso-wrap-distance-bottom:0pt;margin-top:1.85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vanish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DIFUSION Y ARCHIV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6360</wp:posOffset>
                      </wp:positionV>
                      <wp:extent cx="4572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.8pt" to="194.4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86360</wp:posOffset>
                      </wp:positionV>
                      <wp:extent cx="0" cy="342900"/>
                      <wp:effectExtent l="38100" t="0" r="3873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6.8pt" to="194.5pt,3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320</wp:posOffset>
                      </wp:positionV>
                      <wp:extent cx="1485265" cy="80073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.6pt;width:116.95pt;height:63.05pt" coordorigin="295,32" coordsize="2339,1261">
                      <v:shape id="shape_0" fillcolor="white" stroked="t" o:allowincell="t" style="position:absolute;left:295;top:32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711200</wp:posOffset>
                      </wp:positionV>
                      <wp:extent cx="0" cy="571500"/>
                      <wp:effectExtent l="38100" t="0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56pt" to="86.5pt,10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971800" cy="1714500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714680"/>
                                <a:chOff x="0" y="0"/>
                                <a:chExt cx="2971800" cy="1714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228600"/>
                                  <a:ext cx="571680" cy="457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1257480"/>
                                  <a:ext cx="12574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25748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TER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4pt;height:135pt" coordorigin="0,0" coordsize="4680,2700">
                      <v:rect id="shape_0" stroked="f" o:allowincell="t" style="position:absolute;left:0;top:0;width:46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white" stroked="t" o:allowincell="t" style="position:absolute;left:3420;top:360;width:899;height:719;mso-wrap-style:none;v-text-anchor:middle;mso-position-horizontal-relative:char" type="_x0000_t12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0;top:1980;width:1979;height:359;mso-wrap-style:none;v-text-anchor:middle;mso-position-horizontal-relative:char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0;top:1980;width:161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ERMI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63220</wp:posOffset>
                      </wp:positionV>
                      <wp:extent cx="1028700" cy="342900"/>
                      <wp:effectExtent l="0" t="0" r="0" b="0"/>
                      <wp:wrapNone/>
                      <wp:docPr id="9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EDOS. FINANCIER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28.6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EDOS. FINANCIER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6.0 Documentos de Referencia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  <w:gridCol w:w="4650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14"/>
        <w:gridCol w:w="230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4"/>
        <w:gridCol w:w="3418"/>
        <w:gridCol w:w="3598"/>
      </w:tblGrid>
      <w:tr>
        <w:trPr>
          <w:trHeight w:val="48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pl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  <w:cantSplit w:val="true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  <w:cantSplit w:val="true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79153886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rPr/>
          </w:pPr>
          <w:r>
            <w:rPr/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448102063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Código: </w:t>
          </w:r>
        </w:p>
      </w:tc>
    </w:tr>
    <w:tr>
      <w:trPr>
        <w:trHeight w:val="503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4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42.-Procedimiento para  Elaboración de Estados Financieros.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</w:t>
          </w:r>
        </w:p>
      </w:tc>
    </w:tr>
    <w:tr>
      <w:trPr>
        <w:trHeight w:val="502" w:hRule="atLeast"/>
        <w:cantSplit w:val="true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</w:r>
        </w:p>
      </w:tc>
      <w:tc>
        <w:tcPr>
          <w:tcW w:w="4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Hoja: 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9"/>
        </w:tabs>
        <w:ind w:left="73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4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0"/>
      <w:numFmt w:val="decimal"/>
      <w:lvlText w:val="%1.0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bCs/>
      <w:sz w:val="20"/>
      <w:lang w:val="es-E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16:00Z</dcterms:created>
  <dc:creator>Pilar</dc:creator>
  <dc:description/>
  <cp:keywords/>
  <dc:language>en-US</dc:language>
  <cp:lastModifiedBy>Veronica Matuk</cp:lastModifiedBy>
  <cp:lastPrinted>2005-10-12T10:57:00Z</cp:lastPrinted>
  <dcterms:modified xsi:type="dcterms:W3CDTF">2005-11-28T20:16:00Z</dcterms:modified>
  <cp:revision>2</cp:revision>
  <dc:subject/>
  <dc:title>23</dc:title>
</cp:coreProperties>
</file>