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7. - PROCEDIMIENTO PARA  TRÁMITE DE ESTIMULOS AL PERSON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mitar los estímulos económicos que se otorgan al personal como consecuencia de la puntualidad, asistencia, desempeño y productividad observada en el cumplimiento de sus labores, de conformidad con lo establecido por las condiciones Generales de Trabajo de la Secretaría de Salud vigentes.</w:t>
      </w:r>
    </w:p>
    <w:p>
      <w:pPr>
        <w:pStyle w:val="Normal"/>
        <w:tabs>
          <w:tab w:val="clear" w:pos="709"/>
          <w:tab w:val="left" w:pos="190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left" w:pos="19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4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4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0  Políticas de 0peración, Normas y Lineamientos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 xml:space="preserve">3.1 </w:t>
      </w:r>
      <w:r>
        <w:rPr>
          <w:rFonts w:cs="Arial" w:ascii="Arial" w:hAnsi="Arial"/>
          <w:sz w:val="24"/>
        </w:rPr>
        <w:t>La Subdirección Administrativa del Centro Nacional de Trasplantes a través del Departamento de Recursos Humanos, Financieros Materiales y Servicios Generales (Área de Recursos Humanos), será la responsable de gestionar ante la Dirección General de Recursos Humanos, el trámite para el pago  de los estímulos a los trabajadores, establecidos en las Condiciones Generales de Trabajo de la Secretaría de Salud en coordinación con el sindicato.</w:t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estímulo a la puntualidad y asistencia, así como el de asistencia y permanencia; serán incorporados en los cheques federales de nómina en forma trimestral y anual, respectivamente de conformidad con el reglamento para controlar y estimular al personal de base de la Secretaría de Salud por asistencia, puntualidad y permanencia  en el trabajo y será responsabilidad del Área de Recursos Humanos de la Subdirección Administrativa del Centro Nacional de Traspl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ind w:left="720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estímulos al desempeño y productividad se otorgarán mensualmente en vales de despensa a un trabajador, quien además de asistir puntualmente a sus labores, se esmere con eficacia y productividad en el desempeño de sus funciones, de conformidad con el “Reglamento para Evaluar y Estimular al personal de la Secretaría de Salud por su productividad en el trabajo”, esto en coordinación con el representante sindical y la Subdirección Administrativa quien será el responsable de su verificación y validación.</w:t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dictamen de autorización para otorgamiento de los estímulos  por desempeño y productividad, será acordado en reunión mensual, contando con la presencia de la representación del Sindicato Nacional y la Subdirección Administrativa del Centro Nacional de Trasplantes, así como del Área de Recursos Human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4925"/>
        <w:gridCol w:w="241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a la evaluación de personal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a instrucciones al Departamento de Recursos Humanos, Financieros, Materiales y Servicios Generales para que se elabore la evaluación de desempeño y productiv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lación de personal acreedor a estímulos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relación del personal acreedor al estímulo trimestral e informa a la Subdirección Administrativa de que personal acreedor a estos estímulos: </w:t>
            </w:r>
            <w:r>
              <w:rPr>
                <w:rFonts w:cs="Arial" w:ascii="Arial" w:hAnsi="Arial"/>
                <w:b/>
                <w:sz w:val="24"/>
              </w:rPr>
              <w:t>Se enlaza con el procedimien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MOVIMIENTOS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lación de person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 Materiales y Servicios Generales</w:t>
            </w:r>
          </w:p>
        </w:tc>
      </w:tr>
      <w:tr>
        <w:trPr>
          <w:trHeight w:val="147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 de las áreas.</w:t>
            </w:r>
          </w:p>
          <w:p>
            <w:pPr>
              <w:pStyle w:val="Normal"/>
              <w:tabs>
                <w:tab w:val="clear" w:pos="709"/>
                <w:tab w:val="left" w:pos="740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 las áreas las Cédulas de Evaluación de Desempeño (F-26)  y productividad requisitada y turna a la Subdirección Administrativa.</w:t>
            </w:r>
          </w:p>
          <w:p>
            <w:pPr>
              <w:pStyle w:val="Normal"/>
              <w:ind w:left="58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evaluación de Desempeño (F-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01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de Evaluación de Desempeño (F-26) y sesiona con el representante sindical el otorgamiento del estímulo mensual, levantan el acta respectiva (F-27)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Evaluación de Desempeño (F-26), Informe de incidencias (F-16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(F-2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lang w:val="es-ES"/>
              </w:rPr>
              <w:t>S</w:t>
            </w:r>
            <w:r>
              <w:rPr>
                <w:rFonts w:cs="Arial" w:ascii="Arial" w:hAnsi="Arial"/>
              </w:rPr>
              <w:t xml:space="preserve">ubdirección Administrativa 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6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turna al área correspondient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, relación de solicitud de vales (F-28) y turna a la Subdirección Administr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, Solicitud de vales (F-28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85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 de oficio documentación, turna al área correspondient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rPr/>
            </w:pPr>
            <w:r>
              <w:rPr/>
              <w:t>Recibe oficio y relación de solicitud de vales, cédulas de desempeño y productividad, revisa, firma y regresa junto con el acta levantada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553" w:leader="none"/>
              </w:tabs>
              <w:ind w:left="553" w:hanging="193"/>
              <w:jc w:val="both"/>
              <w:rPr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 xml:space="preserve">Oficio, Relación de vales y Cédulas de Desempeño y Productividad 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553" w:leader="none"/>
              </w:tabs>
              <w:ind w:left="553" w:hanging="193"/>
              <w:jc w:val="both"/>
              <w:rPr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Solicitud de Vales (F-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 xml:space="preserve">Subdirección Administrativa 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 de documen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, relación de solicitud de vales, acta levantada en sesión y cédula.</w:t>
            </w:r>
          </w:p>
          <w:p>
            <w:pPr>
              <w:pStyle w:val="Normal"/>
              <w:ind w:left="553" w:hanging="46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icio, Relación de v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 Materiales y Servicios Generales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0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área correspondien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urna  con acuse al Departamento de Evaluación y Control (DGRH) oficio, relación de solicitud de vales, cédula de desempeño y productividad,  para su gest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, Relación de vales, Cédula de Evaluación del Desempeñ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ción de 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lación de Person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“Relación del personal Acreedor al Estímulo (F-29) y la coloca en lugar visible.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553" w:hanging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ón de personal acreedor de estímulo (F-29)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 Descripción del Procedimiento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56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 los v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los vales del Depto. de Evaluación y Control  (DGRH)  y entrega al trabaj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ón de firmas de vales de despensa (F-3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Departamento de Recursos Humanos, Financieros, Materiales y Servicios Generales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Elaboración de oficios y anexa F-3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oficio y anexa la comprobación de vales (F-31). 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Materiales.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370" w:leader="none"/>
              </w:tabs>
              <w:rPr/>
            </w:pPr>
            <w:r>
              <w:rPr>
                <w:rFonts w:cs="Arial" w:ascii="Arial" w:hAnsi="Arial"/>
                <w:sz w:val="24"/>
              </w:rPr>
              <w:t>Recepción, verificación y firma de oficios y  F-3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, revisa, firma y regresa oficio y comprobación de vales   (F-31) y turna a  firma y entrega a la  Subdirección  Administr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.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epción de oficios y comprobación de vales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, comprobación de vales (F-31) y turn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(F-3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de movimiento y envío al área correspondiente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l Departamento de Evaluación y Control (DGRH) oficio, comprobación de vales    (F-31) y acusa de recibido.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733" w:hanging="7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definitivamente todos los documentos generados.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</w:tbl>
    <w:p>
      <w:pPr>
        <w:pStyle w:val="Normal"/>
        <w:rPr/>
      </w:pP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6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709295</wp:posOffset>
                      </wp:positionV>
                      <wp:extent cx="1485265" cy="9137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55.85pt;width:116.95pt;height:71.95pt" coordorigin="650,1117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650;top:111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1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6098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20.55pt" to="113.75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32385</wp:posOffset>
                      </wp:positionV>
                      <wp:extent cx="914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7.75pt;margin-top:2.5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342900</wp:posOffset>
                      </wp:positionV>
                      <wp:extent cx="1485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pt,27pt" to="333.95pt,2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200400" cy="18288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714680"/>
                                  <a:ext cx="125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2480" y="34308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146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4640" y="137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pt;height:144pt" coordorigin="0,0" coordsize="5040,2880">
                      <v:rect id="shape_0" stroked="f" o:allowincell="t" style="position:absolute;left:0;top:0;width:503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40,2700" to="4318,27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540" to="4319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9,2306" to="2319,266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330;top:217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298575</wp:posOffset>
                      </wp:positionV>
                      <wp:extent cx="79375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18pt;mso-wrap-distance-left:9.05pt;mso-wrap-distance-right:9.05pt;mso-wrap-distance-top:0pt;mso-wrap-distance-bottom:0pt;margin-top:102.25pt;mso-position-vertical-relative:text;margin-left:4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85140</wp:posOffset>
                      </wp:positionV>
                      <wp:extent cx="1609090" cy="6946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RELACIÓN DE PERSONAL ACREEDOR  A ESTÍMUL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54.7pt;mso-wrap-distance-left:9.05pt;mso-wrap-distance-right:9.05pt;mso-wrap-distance-top:0pt;mso-wrap-distance-bottom:0pt;margin-top:38.2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RELACIÓN DE PERSONAL ACREEDOR  A ESTÍMUL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416685</wp:posOffset>
                      </wp:positionV>
                      <wp:extent cx="0" cy="5715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11.55pt" to="77.5pt,15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857500" cy="17145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840" y="616680"/>
                                  <a:ext cx="148536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913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506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1600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LABORA RELACIÓN DE PERSONAL ACREEDOR  A ESTÍMUL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1430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LA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5pt;height:135pt" coordorigin="0,0" coordsize="4500,2700">
                      <v:rect id="shape_0" stroked="f" o:allowincell="t" style="position:absolute;left:0;top: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40,0" to="144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10;top:971;width:2339;height:1439">
                        <v:shape id="shape_0" fillcolor="white" stroked="t" o:allowincell="t" style="position:absolute;left:110;top:971;width:2338;height:1438;mso-wrap-style:none;v-text-anchor:middle;mso-position-horizontal-relative:char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110;top:979;width:551;height:367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360;top:360;width:251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ABORA RELACIÓN DE PERSONAL ACREEDOR  A ESTÍMUL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060;top: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1800;width:107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LAC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654175</wp:posOffset>
                      </wp:positionV>
                      <wp:extent cx="3429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0.25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-13970</wp:posOffset>
                      </wp:positionV>
                      <wp:extent cx="1545590" cy="6781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559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DE LAS ARE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7pt;height:53.4pt;mso-wrap-distance-left:9.05pt;mso-wrap-distance-right:9.05pt;mso-wrap-distance-top:0pt;mso-wrap-distance-bottom:0pt;margin-top:-1.1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DE LAS ARE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1275</wp:posOffset>
                      </wp:positionV>
                      <wp:extent cx="1486535" cy="79121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791280"/>
                                <a:chOff x="0" y="0"/>
                                <a:chExt cx="148644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791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3.25pt;width:117.05pt;height:62.3pt" coordorigin="115,65" coordsize="2341,1246">
                      <v:shape id="shape_0" fillcolor="white" stroked="t" o:allowincell="t" style="position:absolute;left:115;top:65;width:2340;height:124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72;width:551;height:31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0325</wp:posOffset>
                      </wp:positionV>
                      <wp:extent cx="457200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7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02235</wp:posOffset>
                      </wp:positionV>
                      <wp:extent cx="0" cy="4572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8.05pt" to="69pt,4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30175</wp:posOffset>
                      </wp:positionV>
                      <wp:extent cx="4572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0.75pt;margin-top:10.2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03485</wp:posOffset>
                </wp:positionH>
                <wp:positionV relativeFrom="paragraph">
                  <wp:posOffset>104775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55pt,82.5pt" to="795.55pt,1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6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85725</wp:posOffset>
                      </wp:positionV>
                      <wp:extent cx="4572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pt;margin-top:6.7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.85pt" to="86.5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114935</wp:posOffset>
                      </wp:positionV>
                      <wp:extent cx="3429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14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86100" cy="20574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242.95pt;height:161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19150</wp:posOffset>
                      </wp:positionV>
                      <wp:extent cx="1485265" cy="91376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64.5pt;width:116.95pt;height:71.95pt" coordorigin="-45,1290" coordsize="2339,1439">
                      <v:shape id="shape_0" fillcolor="white" stroked="t" o:allowincell="t" style="position:absolute;left:-45;top:129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45;top:129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71500</wp:posOffset>
                      </wp:positionV>
                      <wp:extent cx="1485265" cy="91376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45pt;width:116.95pt;height:71.95pt" coordorigin="60,900" coordsize="2339,1439">
                      <v:shape id="shape_0" fillcolor="white" stroked="t" o:allowincell="t" style="position:absolute;left:60;top:90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0;top:90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579245</wp:posOffset>
                      </wp:positionV>
                      <wp:extent cx="0" cy="2286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24.35pt" to="86.5pt,14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807845</wp:posOffset>
                      </wp:positionV>
                      <wp:extent cx="1371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42.35pt" to="194.45pt,14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007745</wp:posOffset>
                      </wp:positionV>
                      <wp:extent cx="0" cy="8001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79.35pt" to="194.5pt,14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007745</wp:posOffset>
                      </wp:positionV>
                      <wp:extent cx="20574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79.35pt" to="356.45pt,7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5265" cy="9137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27pt;width:116.95pt;height:71.95pt" coordorigin="0,540" coordsize="2339,1439">
                      <v:shape id="shape_0" fillcolor="white" stroked="t" o:allowincell="t" style="position:absolute;left:0;top:54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0;top:54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951865</wp:posOffset>
                      </wp:positionV>
                      <wp:extent cx="523875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8pt;mso-wrap-distance-left:9.05pt;mso-wrap-distance-right:9.05pt;mso-wrap-distance-top:0pt;mso-wrap-distance-bottom:0pt;margin-top:74.95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548130</wp:posOffset>
                      </wp:positionV>
                      <wp:extent cx="6858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1.9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724660" cy="678180"/>
                      <wp:effectExtent l="0" t="0" r="0" b="0"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0pt;mso-wrap-distance-right:0pt;mso-wrap-distance-top:0pt;mso-wrap-distance-bottom:0pt;margin-top:17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685800" cy="228600"/>
                      <wp:effectExtent l="0" t="0" r="0" b="0"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4pt;height:18pt;mso-wrap-distance-left:0pt;mso-wrap-distance-right:0pt;mso-wrap-distance-top:0pt;mso-wrap-distance-bottom:0pt;margin-top:99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971800" cy="17145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97180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233.95pt;height:134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78585</wp:posOffset>
                      </wp:positionV>
                      <wp:extent cx="1371600" cy="8001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108.5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141095</wp:posOffset>
                      </wp:positionV>
                      <wp:extent cx="1485900" cy="8001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89.85pt;width:116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06450</wp:posOffset>
                      </wp:positionV>
                      <wp:extent cx="1714500" cy="79121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791280"/>
                                <a:chOff x="0" y="0"/>
                                <a:chExt cx="171468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791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63.5pt;width:135pt;height:62.3pt" coordorigin="835,1270" coordsize="2700,1246">
                      <v:shape id="shape_0" fillcolor="white" stroked="t" o:allowincell="t" style="position:absolute;left:835;top:1270;width:2699;height:124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1277;width:636;height:31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55295</wp:posOffset>
                      </wp:positionV>
                      <wp:extent cx="2511425" cy="889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1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35.85pt" to="329.45pt,3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455295</wp:posOffset>
                      </wp:positionV>
                      <wp:extent cx="0" cy="114300"/>
                      <wp:effectExtent l="38100" t="0" r="387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35.85pt" to="131.5pt,4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985</wp:posOffset>
                      </wp:positionV>
                      <wp:extent cx="3429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5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598295</wp:posOffset>
                      </wp:positionV>
                      <wp:extent cx="68707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EDUL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125.85pt;mso-position-vertical-relative:text;margin-left: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255395</wp:posOffset>
                      </wp:positionV>
                      <wp:extent cx="68707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EL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98.8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L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581660</wp:posOffset>
                      </wp:positionV>
                      <wp:extent cx="1724660" cy="67818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377" w:hanging="29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RECEPCIONDE OFICIO Y   TURNA 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45.8pt;mso-position-vertical-relative:text;margin-left:59.3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377" w:hanging="29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CEPCIONDE OFICIO Y   TURNA  AL AREA CORRESPONDIEN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89535</wp:posOffset>
                      </wp:positionV>
                      <wp:extent cx="4572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05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0" cy="1143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3.85pt" to="86.5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7145</wp:posOffset>
                      </wp:positionV>
                      <wp:extent cx="3089275" cy="889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1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.35pt" to="329.7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firstLine="709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795145</wp:posOffset>
                      </wp:positionV>
                      <wp:extent cx="1714500" cy="79121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791280"/>
                                <a:chOff x="0" y="0"/>
                                <a:chExt cx="171468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791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141.35pt;width:135pt;height:62.3pt" coordorigin="655,2827" coordsize="2700,1246">
                      <v:shape id="shape_0" fillcolor="white" stroked="t" o:allowincell="t" style="position:absolute;left:655;top:2827;width:2699;height:124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5;top:2834;width:636;height:31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4084300</wp:posOffset>
                      </wp:positionV>
                      <wp:extent cx="457200" cy="3429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pt;margin-top:110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5224145</wp:posOffset>
                      </wp:positionV>
                      <wp:extent cx="457200" cy="3429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75pt;margin-top:411.3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995545</wp:posOffset>
                      </wp:positionV>
                      <wp:extent cx="0" cy="2286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93.35pt" to="86.75pt,41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8313400</wp:posOffset>
                      </wp:positionV>
                      <wp:extent cx="0" cy="3429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442pt" to="95.5pt,146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13291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70,2093" to="2270,245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14300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527040"/>
                                  <a:ext cx="1486080" cy="80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1800" to="1620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90;top:830;width:2339;height:1259;mso-wrap-style:none;v-text-anchor:middle;mso-position-horizontal-relative:char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562100</wp:posOffset>
                      </wp:positionV>
                      <wp:extent cx="1724660" cy="678180"/>
                      <wp:effectExtent l="0" t="0" r="0" b="0"/>
                      <wp:wrapNone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377" w:hanging="29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LABORACION DE OFICIO Y   TURNA 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123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377" w:hanging="29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ELABORACION DE OFICIO Y   TURNA  AL AREA CORRESPONDIEN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109345</wp:posOffset>
                      </wp:positionV>
                      <wp:extent cx="342900" cy="228600"/>
                      <wp:effectExtent l="0" t="0" r="0" b="0"/>
                      <wp:wrapNone/>
                      <wp:docPr id="5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7.3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252345</wp:posOffset>
                      </wp:positionV>
                      <wp:extent cx="687070" cy="22860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EL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177.3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L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709545</wp:posOffset>
                      </wp:positionV>
                      <wp:extent cx="68707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EDUL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213.3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52705</wp:posOffset>
                      </wp:positionV>
                      <wp:extent cx="457200" cy="34290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4.1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52705</wp:posOffset>
                      </wp:positionV>
                      <wp:extent cx="342900" cy="228600"/>
                      <wp:effectExtent l="0" t="0" r="0" b="0"/>
                      <wp:wrapNone/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15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17475</wp:posOffset>
                      </wp:positionV>
                      <wp:extent cx="0" cy="228600"/>
                      <wp:effectExtent l="38100" t="0" r="3873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25pt" to="122.5pt,2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67310</wp:posOffset>
                      </wp:positionV>
                      <wp:extent cx="1723390" cy="808990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DOCUMENT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63.7pt;mso-wrap-distance-left:9.05pt;mso-wrap-distance-right:9.05pt;mso-wrap-distance-top:0pt;mso-wrap-distance-bottom:0pt;margin-top:5.3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8255</wp:posOffset>
                      </wp:positionV>
                      <wp:extent cx="1714500" cy="91376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913680"/>
                                <a:chOff x="0" y="0"/>
                                <a:chExt cx="17146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4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0.65pt;width:135pt;height:71.95pt" coordorigin="830,13" coordsize="2700,1439">
                      <v:shape id="shape_0" fillcolor="white" stroked="t" o:allowincell="t" style="position:absolute;left:830;top:13;width:2699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21;width:636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810</wp:posOffset>
                      </wp:positionV>
                      <wp:extent cx="1485900" cy="8001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pt;margin-top:0.3pt;width:116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14935</wp:posOffset>
                      </wp:positionV>
                      <wp:extent cx="565150" cy="15684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15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2.35pt;mso-wrap-distance-left:9.05pt;mso-wrap-distance-right:9.05pt;mso-wrap-distance-top:0pt;mso-wrap-distance-bottom:0pt;margin-top:9.05pt;mso-position-vertical-relative:text;margin-left: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1435</wp:posOffset>
                      </wp:positionV>
                      <wp:extent cx="800100" cy="228600"/>
                      <wp:effectExtent l="0" t="0" r="0" b="0"/>
                      <wp:wrapNone/>
                      <wp:docPr id="6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RELACION DE 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0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RELA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4605</wp:posOffset>
                      </wp:positionV>
                      <wp:extent cx="0" cy="57150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1.15pt" to="113.5pt,4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1910</wp:posOffset>
                      </wp:positionV>
                      <wp:extent cx="342900" cy="22860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36195</wp:posOffset>
                      </wp:positionV>
                      <wp:extent cx="1724660" cy="678180"/>
                      <wp:effectExtent l="0" t="0" r="0" b="0"/>
                      <wp:wrapNone/>
                      <wp:docPr id="6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2.85pt;mso-position-vertical-relative:text;margin-left:5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2705</wp:posOffset>
                      </wp:positionV>
                      <wp:extent cx="1485265" cy="913765"/>
                      <wp:effectExtent l="5715" t="5715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4.15pt;width:116.95pt;height:71.95pt" coordorigin="830,83" coordsize="2339,1439">
                      <v:shape id="shape_0" fillcolor="white" stroked="t" o:allowincell="t" style="position:absolute;left:830;top: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03505</wp:posOffset>
                      </wp:positionV>
                      <wp:extent cx="1485900" cy="8001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pt;margin-top:8.15pt;width:116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0490</wp:posOffset>
                      </wp:positionV>
                      <wp:extent cx="1371600" cy="914400"/>
                      <wp:effectExtent l="5080" t="5080" r="5715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8.7pt;width:107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71755</wp:posOffset>
                      </wp:positionV>
                      <wp:extent cx="685800" cy="147955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1.65pt;mso-wrap-distance-left:9.05pt;mso-wrap-distance-right:9.05pt;mso-wrap-distance-top:0pt;mso-wrap-distance-bottom:0pt;margin-top:5.65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22555</wp:posOffset>
                      </wp:positionV>
                      <wp:extent cx="685800" cy="220345"/>
                      <wp:effectExtent l="0" t="0" r="0" b="0"/>
                      <wp:wrapNone/>
                      <wp:docPr id="7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.35pt;mso-wrap-distance-left:9.05pt;mso-wrap-distance-right:9.05pt;mso-wrap-distance-top:0pt;mso-wrap-distance-bottom:0pt;margin-top:9.6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8110</wp:posOffset>
                      </wp:positionV>
                      <wp:extent cx="0" cy="307975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9.3pt" to="86.75pt,3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7305</wp:posOffset>
                      </wp:positionV>
                      <wp:extent cx="796925" cy="220345"/>
                      <wp:effectExtent l="0" t="0" r="0" b="0"/>
                      <wp:wrapNone/>
                      <wp:docPr id="7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EL. DE 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7.35pt;mso-wrap-distance-left:9.05pt;mso-wrap-distance-right:9.05pt;mso-wrap-distance-top:0pt;mso-wrap-distance-bottom:0pt;margin-top:2.15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EL.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4925</wp:posOffset>
                      </wp:positionV>
                      <wp:extent cx="342900" cy="228600"/>
                      <wp:effectExtent l="0" t="0" r="0" b="0"/>
                      <wp:wrapNone/>
                      <wp:docPr id="7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7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0160</wp:posOffset>
                      </wp:positionV>
                      <wp:extent cx="1724660" cy="678180"/>
                      <wp:effectExtent l="0" t="0" r="0" b="0"/>
                      <wp:wrapNone/>
                      <wp:docPr id="7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ELABORACION DE RELACION DE PERSON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0.8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LABORACION DE RELACION DE PERSO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-17145</wp:posOffset>
                      </wp:positionV>
                      <wp:extent cx="1596390" cy="913765"/>
                      <wp:effectExtent l="5080" t="5715" r="571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913680"/>
                                <a:chOff x="0" y="0"/>
                                <a:chExt cx="159624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765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-1.35pt;width:125.7pt;height:71.95pt" coordorigin="43,-27" coordsize="2514,1439">
                      <v:shape id="shape_0" fillcolor="white" stroked="t" o:allowincell="t" style="position:absolute;left:43;top:-27;width:251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;top:-18;width:592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24460</wp:posOffset>
                      </wp:positionV>
                      <wp:extent cx="800100" cy="228600"/>
                      <wp:effectExtent l="0" t="0" r="0" b="0"/>
                      <wp:wrapNone/>
                      <wp:docPr id="7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9.8pt;mso-position-vertical-relative:text;margin-left:1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60960</wp:posOffset>
                      </wp:positionV>
                      <wp:extent cx="3175" cy="220345"/>
                      <wp:effectExtent l="37465" t="635" r="3619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4.8pt" to="86.65pt,22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-10795</wp:posOffset>
                      </wp:positionV>
                      <wp:extent cx="571500" cy="3429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-0.85pt;width:44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9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0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419735</wp:posOffset>
                      </wp:positionV>
                      <wp:extent cx="3175" cy="332740"/>
                      <wp:effectExtent l="37465" t="635" r="3619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33.05pt" to="86.65pt,59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76835</wp:posOffset>
                      </wp:positionV>
                      <wp:extent cx="457200" cy="3429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75pt;margin-top:6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19835</wp:posOffset>
                      </wp:positionV>
                      <wp:extent cx="1596390" cy="913765"/>
                      <wp:effectExtent l="5080" t="5715" r="571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913680"/>
                                <a:chOff x="0" y="0"/>
                                <a:chExt cx="159624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65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96.05pt;width:125.7pt;height:71.95pt" coordorigin="295,1921" coordsize="2514,1439">
                      <v:shape id="shape_0" fillcolor="white" stroked="t" o:allowincell="t" style="position:absolute;left:295;top:1921;width:251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1929;width:592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534535</wp:posOffset>
                      </wp:positionV>
                      <wp:extent cx="457200" cy="342900"/>
                      <wp:effectExtent l="5080" t="5080" r="5715" b="571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357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34335</wp:posOffset>
                      </wp:positionV>
                      <wp:extent cx="1596390" cy="913765"/>
                      <wp:effectExtent l="5080" t="5715" r="571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913680"/>
                                <a:chOff x="0" y="0"/>
                                <a:chExt cx="159624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65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231.05pt;width:125.7pt;height:71.95pt" coordorigin="295,4621" coordsize="2514,1439">
                      <v:shape id="shape_0" fillcolor="white" stroked="t" o:allowincell="t" style="position:absolute;left:295;top:4621;width:251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4629;width:592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011680</wp:posOffset>
                      </wp:positionV>
                      <wp:extent cx="4445" cy="568960"/>
                      <wp:effectExtent l="38100" t="635" r="3429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56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158.4pt" to="99.75pt,20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58190</wp:posOffset>
                      </wp:positionV>
                      <wp:extent cx="1724660" cy="678180"/>
                      <wp:effectExtent l="0" t="0" r="0" b="0"/>
                      <wp:wrapNone/>
                      <wp:docPr id="8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59.7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2586990</wp:posOffset>
                      </wp:positionV>
                      <wp:extent cx="1724660" cy="678180"/>
                      <wp:effectExtent l="0" t="0" r="0" b="0"/>
                      <wp:wrapNone/>
                      <wp:docPr id="8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 Y OFICIOS Y ANEXA F-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203.7pt;mso-position-vertical-relative:text;margin-left:2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 Y OFICIOS Y ANEXA 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3335</wp:posOffset>
                      </wp:positionV>
                      <wp:extent cx="342900" cy="228600"/>
                      <wp:effectExtent l="0" t="0" r="0" b="0"/>
                      <wp:wrapNone/>
                      <wp:docPr id="8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0485</wp:posOffset>
                      </wp:positionV>
                      <wp:extent cx="800100" cy="228600"/>
                      <wp:effectExtent l="0" t="0" r="0" b="0"/>
                      <wp:wrapNone/>
                      <wp:docPr id="8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5.5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57785</wp:posOffset>
                      </wp:positionV>
                      <wp:extent cx="342900" cy="228600"/>
                      <wp:effectExtent l="0" t="0" r="0" b="0"/>
                      <wp:wrapNone/>
                      <wp:docPr id="9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5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32385</wp:posOffset>
                      </wp:positionV>
                      <wp:extent cx="800100" cy="228600"/>
                      <wp:effectExtent l="0" t="0" r="0" b="0"/>
                      <wp:wrapNone/>
                      <wp:docPr id="9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2.5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795</wp:posOffset>
                      </wp:positionV>
                      <wp:extent cx="1482725" cy="914400"/>
                      <wp:effectExtent l="5715" t="5080" r="508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0.85pt;width:116.7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9685</wp:posOffset>
                      </wp:positionV>
                      <wp:extent cx="682625" cy="239395"/>
                      <wp:effectExtent l="0" t="0" r="0" b="0"/>
                      <wp:wrapNone/>
                      <wp:docPr id="9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1.5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7145</wp:posOffset>
                      </wp:positionV>
                      <wp:extent cx="0" cy="457200"/>
                      <wp:effectExtent l="38100" t="0" r="3810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35pt" to="95.5pt,3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17"/>
        <w:gridCol w:w="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90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34925</wp:posOffset>
                      </wp:positionV>
                      <wp:extent cx="0" cy="125730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2.75pt" to="212.5pt,10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26035</wp:posOffset>
                      </wp:positionV>
                      <wp:extent cx="0" cy="57150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2.05pt" to="131.5pt,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48895</wp:posOffset>
                      </wp:positionV>
                      <wp:extent cx="1028700" cy="0"/>
                      <wp:effectExtent l="635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3.85pt" to="212.4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-5715</wp:posOffset>
                      </wp:positionV>
                      <wp:extent cx="342900" cy="228600"/>
                      <wp:effectExtent l="0" t="0" r="0" b="0"/>
                      <wp:wrapNone/>
                      <wp:docPr id="9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0.45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1430</wp:posOffset>
                      </wp:positionV>
                      <wp:extent cx="1724660" cy="678180"/>
                      <wp:effectExtent l="0" t="0" r="0" b="0"/>
                      <wp:wrapNone/>
                      <wp:docPr id="9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CEPCION DE OFICIOS Y COMPROBACION DE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0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CEPCION DE OFICIOS Y COMPROBA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445</wp:posOffset>
                      </wp:positionV>
                      <wp:extent cx="1599565" cy="91376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913680"/>
                                <a:chOff x="0" y="0"/>
                                <a:chExt cx="15994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728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0.35pt;width:125.95pt;height:71.95pt" coordorigin="830,7" coordsize="2519,1439">
                      <v:shape id="shape_0" fillcolor="white" stroked="t" o:allowincell="t" style="position:absolute;left:830;top:7;width:251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15;width:593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5245</wp:posOffset>
                      </wp:positionV>
                      <wp:extent cx="1482725" cy="92519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925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4.35pt;width:116.7pt;height:72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14935</wp:posOffset>
                      </wp:positionV>
                      <wp:extent cx="1146175" cy="2540"/>
                      <wp:effectExtent l="635" t="5080" r="63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9.05pt" to="302.7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-8255</wp:posOffset>
                      </wp:positionV>
                      <wp:extent cx="415925" cy="228600"/>
                      <wp:effectExtent l="0" t="0" r="0" b="0"/>
                      <wp:wrapNone/>
                      <wp:docPr id="10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-0.65pt;mso-position-vertical-relative:text;margin-left: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1435</wp:posOffset>
                      </wp:positionV>
                      <wp:extent cx="682625" cy="239395"/>
                      <wp:effectExtent l="0" t="0" r="0" b="0"/>
                      <wp:wrapNone/>
                      <wp:docPr id="10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4.0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9685</wp:posOffset>
                      </wp:positionV>
                      <wp:extent cx="1714500" cy="0"/>
                      <wp:effectExtent l="635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1.55pt" to="338.7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9685</wp:posOffset>
                      </wp:positionV>
                      <wp:extent cx="0" cy="57150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1.55pt" to="203.7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5095</wp:posOffset>
                      </wp:positionV>
                      <wp:extent cx="0" cy="4572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.85pt" to="86.5pt,4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6985</wp:posOffset>
                      </wp:positionV>
                      <wp:extent cx="148590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0.55pt" to="203.7pt,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461645</wp:posOffset>
                      </wp:positionV>
                      <wp:extent cx="3175" cy="238760"/>
                      <wp:effectExtent l="36195" t="635" r="3746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36.35pt" to="96.2pt,5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08585</wp:posOffset>
                      </wp:positionV>
                      <wp:extent cx="457200" cy="3429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8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685800</wp:posOffset>
                      </wp:positionV>
                      <wp:extent cx="1724660" cy="678180"/>
                      <wp:effectExtent l="0" t="0" r="0" b="0"/>
                      <wp:wrapNone/>
                      <wp:docPr id="11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IBE, VERIFICACION Y FIRMA DE OFICIOS Y F-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54pt;mso-position-vertical-relative:text;margin-left:2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IBE, VERIFICACION Y FIRMA DE OFICIOS Y 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4085590</wp:posOffset>
                      </wp:positionV>
                      <wp:extent cx="415925" cy="228600"/>
                      <wp:effectExtent l="0" t="0" r="0" b="0"/>
                      <wp:wrapNone/>
                      <wp:docPr id="11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321.7pt;mso-position-vertical-relative:text;margin-left: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4542790</wp:posOffset>
                      </wp:positionV>
                      <wp:extent cx="682625" cy="239395"/>
                      <wp:effectExtent l="0" t="0" r="0" b="0"/>
                      <wp:wrapNone/>
                      <wp:docPr id="11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357.7pt;mso-position-vertical-relative:text;margin-left: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5085</wp:posOffset>
                      </wp:positionV>
                      <wp:extent cx="342900" cy="228600"/>
                      <wp:effectExtent l="0" t="0" r="0" b="0"/>
                      <wp:wrapNone/>
                      <wp:docPr id="11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14935</wp:posOffset>
                      </wp:positionV>
                      <wp:extent cx="1485265" cy="913765"/>
                      <wp:effectExtent l="5715" t="5715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9.05pt;width:116.95pt;height:71.95pt" coordorigin="290,181" coordsize="2339,1439">
                      <v:shape id="shape_0" fillcolor="white" stroked="t" o:allowincell="t" style="position:absolute;left:290;top:181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189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42875</wp:posOffset>
                      </wp:positionV>
                      <wp:extent cx="1479550" cy="9144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11.25pt;width:116.4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33985</wp:posOffset>
                      </wp:positionV>
                      <wp:extent cx="415925" cy="228600"/>
                      <wp:effectExtent l="0" t="0" r="0" b="0"/>
                      <wp:wrapNone/>
                      <wp:docPr id="11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10.5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21285</wp:posOffset>
                      </wp:positionV>
                      <wp:extent cx="682625" cy="239395"/>
                      <wp:effectExtent l="0" t="0" r="0" b="0"/>
                      <wp:wrapNone/>
                      <wp:docPr id="11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9.5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3495</wp:posOffset>
                      </wp:positionV>
                      <wp:extent cx="0" cy="2286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85pt" to="50.5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5085</wp:posOffset>
                      </wp:positionV>
                      <wp:extent cx="342900" cy="228600"/>
                      <wp:effectExtent l="0" t="0" r="0" b="0"/>
                      <wp:wrapNone/>
                      <wp:docPr id="12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0795</wp:posOffset>
                      </wp:positionV>
                      <wp:extent cx="0" cy="342900"/>
                      <wp:effectExtent l="38100" t="0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85pt" to="86.5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6195</wp:posOffset>
                      </wp:positionV>
                      <wp:extent cx="1724660" cy="678180"/>
                      <wp:effectExtent l="0" t="0" r="0" b="0"/>
                      <wp:wrapNone/>
                      <wp:docPr id="12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Cs w:val="16"/>
                                    </w:rPr>
                                    <w:t>SELECCIÓN DE MOVIMIENTO Y ENVIO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2.85pt;mso-position-vertical-relative:text;margin-left:14.0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16"/>
                              </w:rPr>
                              <w:t>SELECCIÓN DE MOVIMIENTO Y ENVIO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890</wp:posOffset>
                      </wp:positionV>
                      <wp:extent cx="1485265" cy="913765"/>
                      <wp:effectExtent l="5715" t="5715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0.7pt;width:116.95pt;height:71.95pt" coordorigin="110,14" coordsize="2339,1439">
                      <v:shape id="shape_0" fillcolor="white" stroked="t" o:allowincell="t" style="position:absolute;left:110;top:14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2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19380</wp:posOffset>
                      </wp:positionV>
                      <wp:extent cx="1371600" cy="706755"/>
                      <wp:effectExtent l="5080" t="5715" r="571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0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25pt;margin-top:9.4pt;width:107.95pt;height:55.6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67945</wp:posOffset>
                      </wp:positionV>
                      <wp:extent cx="80010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5.35pt" to="158.4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38735</wp:posOffset>
                      </wp:positionV>
                      <wp:extent cx="0" cy="342900"/>
                      <wp:effectExtent l="38100" t="0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3.05pt" to="158.75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382270</wp:posOffset>
                      </wp:positionV>
                      <wp:extent cx="457200" cy="457200"/>
                      <wp:effectExtent l="8255" t="5080" r="8890" b="1143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40.75pt;margin-top:30.1pt;width:35.95pt;height:35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2395</wp:posOffset>
                      </wp:positionV>
                      <wp:extent cx="0" cy="571500"/>
                      <wp:effectExtent l="38100" t="0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8.85pt" to="86.5pt,5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108585</wp:posOffset>
                      </wp:positionV>
                      <wp:extent cx="1143000" cy="228600"/>
                      <wp:effectExtent l="5080" t="5080" r="571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4pt;margin-top:8.5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6.0  Documentos de Referencia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2300"/>
        <w:gridCol w:w="2200"/>
      </w:tblGrid>
      <w:tr>
        <w:trPr>
          <w:trHeight w:val="103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nforme de Incidencias del Mes (F-1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atos de Identificación de la Unidad Administrativa (F-2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Acta de Sesión ordinaria de la Comisión Mixta Evaluadora  Permanente del Centro Nacional de Trasplantes (F-27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rograma de Desempeño y Productividad en el Trabajo (F-28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 Vales (F-29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Relación de firmas de vales de despensa (F-30)</w:t>
            </w:r>
          </w:p>
          <w:p>
            <w:pPr>
              <w:pStyle w:val="Textoindependiente3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mprobación de vales de Despensa (F-31)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9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32" w:hanging="432"/>
        <w:rPr/>
      </w:pPr>
      <w:r>
        <w:rPr/>
        <w:t>Cambios en esta versión</w:t>
      </w:r>
    </w:p>
    <w:tbl>
      <w:tblPr>
        <w:tblW w:w="9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461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atos de Identificación de la Unidad Administrativa (F-26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440" w:hanging="73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Acta de Sesión ordinaria de la Comisión Mixta Evaluadora  Permanente del Centro Nacional de Trasplantes (F-27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Programa de Desempeño y Productividad en el Trabajo (F-28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Solicitud de  Vales (F-29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Relación de firmas de vales de despensa (F-30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Comprobación de vales de Despensa (F-31)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31041442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858514757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1</w:t>
          </w:r>
        </w:p>
      </w:tc>
    </w:tr>
    <w:tr>
      <w:trPr>
        <w:trHeight w:val="622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7.- Procedimiento para Trámite de Estímulos al Personal </w:t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4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1800"/>
      </w:pPr>
      <w:rPr/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09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8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28"/>
        </w:tabs>
        <w:ind w:left="3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6"/>
        </w:tabs>
        <w:ind w:left="54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24"/>
        </w:tabs>
        <w:ind w:left="68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02"/>
        </w:tabs>
        <w:ind w:left="860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20"/>
        </w:tabs>
        <w:ind w:left="10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98"/>
        </w:tabs>
        <w:ind w:left="117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16"/>
        </w:tabs>
        <w:ind w:left="13216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12:00Z</dcterms:created>
  <dc:creator>Pilar</dc:creator>
  <dc:description/>
  <cp:keywords/>
  <dc:language>en-US</dc:language>
  <cp:lastModifiedBy>pilar lopez perez</cp:lastModifiedBy>
  <cp:lastPrinted>2005-10-11T14:19:00Z</cp:lastPrinted>
  <dcterms:modified xsi:type="dcterms:W3CDTF">2005-10-11T19:22:00Z</dcterms:modified>
  <cp:revision>59</cp:revision>
  <dc:subject/>
  <dc:title>7</dc:title>
</cp:coreProperties>
</file>