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- PROCEDIMIENTO PARA LA ELABORACIÓN, SEGUIMIENTO Y EVALUACIÓN DEL PLAN OPERATIVO ANUAL </w:t>
      </w:r>
      <w:r>
        <w:br w:type="page"/>
      </w:r>
    </w:p>
    <w:p>
      <w:pPr>
        <w:pStyle w:val="Normal"/>
        <w:spacing w:lineRule="auto" w:line="360"/>
        <w:ind w:left="426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Propósito</w:t>
      </w:r>
    </w:p>
    <w:p>
      <w:pPr>
        <w:pStyle w:val="Normal"/>
        <w:ind w:right="49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EstiloEstilo111pt"/>
        <w:numPr>
          <w:ilvl w:val="0"/>
          <w:numId w:val="2"/>
        </w:numPr>
        <w:rPr/>
      </w:pPr>
      <w:r>
        <w:rPr/>
        <w:t>Asegurar el registro, seguimiento y evaluación de las actividades, programas y proyectos que realizan las diversas áreas del CENATR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r>
        <w:rPr/>
        <w:t>Alcance</w:t>
      </w:r>
    </w:p>
    <w:p>
      <w:pPr>
        <w:pStyle w:val="EstiloEstilo111pt"/>
        <w:numPr>
          <w:ilvl w:val="0"/>
          <w:numId w:val="2"/>
        </w:numPr>
        <w:rPr/>
      </w:pPr>
      <w:r>
        <w:rPr/>
        <w:t>A nivel interno el procedimiento es aplicable a todas las áreas de estructura y servidores públicos que ejecutan programas, proyectos o actividades relacionadas con los trámites y servicios que presta el Centro de Nacional de Trasplant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EstiloEstilo111pt"/>
        <w:numPr>
          <w:ilvl w:val="0"/>
          <w:numId w:val="2"/>
        </w:numPr>
        <w:rPr/>
      </w:pPr>
      <w:r>
        <w:rPr/>
        <w:t>Los presentes lineamientos se circunscriben al marco legal y administrativo de la Ley de Planeación, Le ley Federal de Responsabilidades de los Servidores Públicos, la Ley de procedimientos administrativos, el Plan Nacional de desarrollo 2001-2006, el Programa Nacional de Salud y el Plan de acción: Trasplantes, así como a los lineamientos y programas sectoriales.</w:t>
      </w:r>
    </w:p>
    <w:p>
      <w:pPr>
        <w:pStyle w:val="EstiloEstilo111pt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EstiloEstilo111pt"/>
        <w:numPr>
          <w:ilvl w:val="0"/>
          <w:numId w:val="2"/>
        </w:numPr>
        <w:rPr/>
      </w:pPr>
      <w:r>
        <w:rPr/>
        <w:t>La Dirección General:</w:t>
      </w:r>
    </w:p>
    <w:p>
      <w:pPr>
        <w:pStyle w:val="EstiloEstilo111pt"/>
        <w:numPr>
          <w:ilvl w:val="0"/>
          <w:numId w:val="0"/>
        </w:numPr>
        <w:ind w:left="0" w:hanging="0"/>
        <w:rPr/>
      </w:pPr>
      <w:r>
        <w:rPr/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szCs w:val="22"/>
        </w:rPr>
        <w:t xml:space="preserve">Es el único autorizado dentro de la organización para autorizar y modificar los </w:t>
      </w:r>
      <w:r>
        <w:rPr>
          <w:rFonts w:cs="Arial"/>
          <w:szCs w:val="22"/>
        </w:rPr>
        <w:t>presentes lineamientos</w:t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Establecerá los objetivos y metas colectivas anuales </w:t>
      </w:r>
    </w:p>
    <w:p>
      <w:pPr>
        <w:pStyle w:val="Sangra2detindependiente"/>
        <w:numPr>
          <w:ilvl w:val="2"/>
          <w:numId w:val="3"/>
        </w:numPr>
        <w:tabs>
          <w:tab w:val="clear" w:pos="851"/>
          <w:tab w:val="left" w:pos="-3969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Autorizará el ejercicio del presupuesto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rPr/>
      </w:pPr>
      <w:r>
        <w:rPr/>
        <w:t>La Subdirección Administrativa: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Integrará el presupuesto y asignará los recursos a cada una de las actividades y proyectos autorizados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Se coordinará con la Dirección de Planeación, enseñanza y coordinación nacional, a fin de emitir los lineamientos internos y de comunicar al resto de las áreas los elementos básicos para integración del programa operativo anual de la dependenci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ará seguimiento a la ejecución de las actividades y controlará la erogación de los recursos.</w:t>
      </w:r>
    </w:p>
    <w:p>
      <w:pPr>
        <w:pStyle w:val="Sangra2detindependiente"/>
        <w:tabs>
          <w:tab w:val="clear" w:pos="851"/>
          <w:tab w:val="left" w:pos="-3969" w:leader="none"/>
          <w:tab w:val="left" w:pos="2202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rPr/>
      </w:pPr>
      <w:r>
        <w:rPr/>
        <w:t xml:space="preserve">Las direcciones de área serán las responsables de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Ejecutar las actividad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irigir el trabajo en forma continuada hacia los objetivos  establecidos para el proyecto dentro del límite de los mism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Notificar al grupo directivo sobre las desviaciones  que excedan los límit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Establecer las metas y actividades específicos a fin de cumplir con las directrices marcadas por la Dirección General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Establecerán el número y tipo de acciones que se deberán desarrollar en cada una de las áreas a su carg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Determinar a los responsables de la ejecución y operación de las actividades propuestas, a fin de garantizar el cumplimiento de las responsabilidades, atribuciones y objetivos de su área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Promoverán la participación de sus colaboradores en la elaboración de informes garantizando su pertinencia y veracidad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Serán responsables de promover la ejecución de las actividades de acuerdo al plan operativo anual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Supervisar el seguimiento de las actividades estará integrado a los programas correspondientes, incluyendo Agenda de Buen Gobierno, el Programa de Transparencia y combate a la corrupción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Consolidar las actividades propuestas en las diferentes áreas de la dependenci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Revisar anualmente el procedimiento e integrar las mejoras y adecuaciones hayan sido propuestas por las direcciones de área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Generar las cédulas de informes y recabar los informes mensuales, y emitir las notas informativas sobre aquellas actividades que no se reporten las cuales no considerarán dentro del programa operativo anual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Elaborar el calendario anual de informes que deberán ser elaborados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5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stiloEstilo111pt"/>
        <w:numPr>
          <w:ilvl w:val="0"/>
          <w:numId w:val="2"/>
        </w:numPr>
        <w:ind w:left="284" w:hanging="0"/>
        <w:rPr/>
      </w:pPr>
      <w:r>
        <w:rPr/>
        <w:t>Los responsables de la ejecución de las actividades: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Ejecutar las actividades del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irigir el trabajo en forma continuada hacia los objetivos  establecidos para el proyecto dentro del límite de los mism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Notificar a la Dirección sobre las desviaciones  que excedan los límites del proyecto Descripción de problemas y efectos de proyecto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Duración total del proyecto y fechas tope para puntos importantes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Costos totales del proyecto y distribución presupuestal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Requisitos de coordinación existentes con respecto a los resultados producidos por otros proyectos (puntos comunes con actividades de otras áreas)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Desviaciones de las normas generales, procedimientos, políticas, etc.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 xml:space="preserve">Deberán informar mensualmente sobre el desarrollo de las mismas, a través de las cédulas correspondientes 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/>
      </w:pPr>
      <w:r>
        <w:rPr>
          <w:rFonts w:cs="Arial"/>
          <w:szCs w:val="22"/>
        </w:rPr>
        <w:t>Serán las responsables de conservar los soportes documentales de las actividades reportada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Integrarán los expedientes correspondientes de acuerdo a los lineamientos establecidos en la Ley de Transparencia y acceso a la información y sus reglamentos y al Manual para la operación de archivos administrativos.</w:t>
      </w:r>
    </w:p>
    <w:p>
      <w:pPr>
        <w:pStyle w:val="Sangra2detindependiente"/>
        <w:numPr>
          <w:ilvl w:val="2"/>
          <w:numId w:val="6"/>
        </w:numPr>
        <w:tabs>
          <w:tab w:val="clear" w:pos="851"/>
          <w:tab w:val="left" w:pos="-3969" w:leader="none"/>
          <w:tab w:val="left" w:pos="2202" w:leader="none"/>
        </w:tabs>
        <w:spacing w:before="60" w:after="60"/>
        <w:rPr>
          <w:rFonts w:cs="Arial"/>
          <w:szCs w:val="22"/>
        </w:rPr>
      </w:pPr>
      <w:r>
        <w:rPr>
          <w:rFonts w:cs="Arial"/>
          <w:szCs w:val="22"/>
        </w:rPr>
        <w:t>Actuar para mantener el proyecto en línea con el plan del proyecto planteado</w:t>
      </w:r>
    </w:p>
    <w:p>
      <w:pPr>
        <w:pStyle w:val="Sangra2detindependiente"/>
        <w:tabs>
          <w:tab w:val="clear" w:pos="851"/>
          <w:tab w:val="left" w:pos="-3969" w:leader="none"/>
          <w:tab w:val="left" w:pos="2202" w:leader="none"/>
        </w:tabs>
        <w:spacing w:before="60" w:after="6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93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Plane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stablece en coordinación con las Direcciones de área, los objetivos y metas anua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uerdo/ minuta de reun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Difunde los objetivos y metas y convoca a las áreas a la presentación de propuestas para cumplir con las mismas a través de las actividad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emorando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Presentación de propue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2.1 Elabora un borrador del programa operativo anual desglosando las actividades, tiempos y costos.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o del Programa operativo anual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Se presenta a la Dirección General la propue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ones de área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3.1 Se autoriza la actividad y los recursos 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cede: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 Pasa actividad 2.1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. Pasa actividad 3.2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uerdo o minuta de reunión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Se instruye a las áreas de estructura para la elaboración de la versión definitiva del programa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ormato del Programa operativo anual</w:t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Se entrega una copia a la Subdirección de Planeación, evaluación y coordinación nacion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</w:tc>
      </w:tr>
      <w:tr>
        <w:trPr>
          <w:trHeight w:val="4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4.0 Programación operativ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1 Integra el programa operativo anual, se revisan los indicadores de desempeñ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grama operativo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2 Elabora los formatos de reporte y el calendario anual de inform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lendario / cédulas de inform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4.3 Distribuye a los responsables la calendarización y las cédulas de informe a las área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lendario / cédulas de inform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4.4 Envía el informe integrado a la Dirección de Planeación y a la Dirección General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.5 Se envía el programa operativo anual a Dirección Administrati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Seguimiento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Abre expediente correspondiente y da seguimiento al ejercicio programático presupuest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pedi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administrativa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Operación del Programa opera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Inician y dan seguimiento a las actividades comprometidas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2 Recaban y archivan los soportes documentales correspondient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xpediente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3 Envían información mensual o trimestral en cédulas correspondientes requisitada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2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édulas del informe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Áreas de estructura</w:t>
            </w:r>
          </w:p>
        </w:tc>
      </w:tr>
      <w:tr>
        <w:trPr>
          <w:trHeight w:val="10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7.0 Evalu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>7.1 Recibe informes de avance e integra información a los programas de avance correspondiente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grama las actividades de revisión de avanc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grama de seguimient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7.2 Comunica a las áreas la fecha y hora de la revisión y los documentos solicitad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emorand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3 Realiza la revisión de los documentos comprobatorios de los avances reportad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4 En caso de encontrar irregularidades se informa el área correspondiente para que solventen la situación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ta informativ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5 Se elabora el informe escrito y se envía la Dirección General y a la Dirección de Planeación, enseñanza y coordinación nacional para su conocimiento y revisió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ta informativ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bdirección de Planeación, evaluación y enseñanz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Diagrama de flujo</w:t>
      </w:r>
    </w:p>
    <w:p>
      <w:pPr>
        <w:pStyle w:val="Normal"/>
        <w:rPr>
          <w:rFonts w:cs="Arial"/>
          <w:sz w:val="22"/>
          <w:szCs w:val="22"/>
          <w:lang w:val="es-ES" w:eastAsia="en-US"/>
        </w:rPr>
      </w:pPr>
      <w:r>
        <w:rPr>
          <w:rFonts w:cs="Arial"/>
          <w:sz w:val="22"/>
          <w:szCs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</wp:posOffset>
                </wp:positionH>
                <wp:positionV relativeFrom="paragraph">
                  <wp:posOffset>106680</wp:posOffset>
                </wp:positionV>
                <wp:extent cx="6515100" cy="6408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408360"/>
                          <a:chOff x="0" y="0"/>
                          <a:chExt cx="6515280" cy="6408360"/>
                        </a:xfrm>
                      </wpg:grpSpPr>
                      <wps:wsp>
                        <wps:cNvSpPr txBox="1"/>
                        <wps:spPr>
                          <a:xfrm>
                            <a:off x="1254600" y="87120"/>
                            <a:ext cx="1266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de Planeación, enseñanza y coordinación naciona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82080"/>
                            <a:ext cx="13716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de planeación, evaluación y enseñanz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2080"/>
                            <a:ext cx="1142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Dirección General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82080"/>
                            <a:ext cx="13716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Áreas de estructur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82080"/>
                            <a:ext cx="1257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Administrativ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15280" cy="640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4pt;width:513pt;height:504.6pt" coordorigin="27,168" coordsize="10260,10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3;top:305;width:19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de Planeación, enseñanza y coordinación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297;width:21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de planeación, evaluación y enseña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297;width:179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 xml:space="preserve">Dirección Gener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297;width:21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Áreas de estru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7;top:297;width:197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;top:168;width:10259;height:10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,1068" to="10286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168" to="2007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168" to="3987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168" to="6147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168" to="8307,10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3645</wp:posOffset>
                </wp:positionH>
                <wp:positionV relativeFrom="paragraph">
                  <wp:posOffset>4846320</wp:posOffset>
                </wp:positionV>
                <wp:extent cx="1270" cy="343535"/>
                <wp:effectExtent l="3683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6.35pt;margin-top:381.6pt;width:0.1pt;height:27pt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74645</wp:posOffset>
                </wp:positionH>
                <wp:positionV relativeFrom="paragraph">
                  <wp:posOffset>424307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alend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6.35pt;margin-top:334.1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Calend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0345</wp:posOffset>
                </wp:positionH>
                <wp:positionV relativeFrom="paragraph">
                  <wp:posOffset>4014470</wp:posOffset>
                </wp:positionV>
                <wp:extent cx="1028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Formato  PMG-08-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16.1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Formato  PMG-08-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</wp:posOffset>
                </wp:positionH>
                <wp:positionV relativeFrom="paragraph">
                  <wp:posOffset>1591945</wp:posOffset>
                </wp:positionV>
                <wp:extent cx="9144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 xml:space="preserve">Memorand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25.35pt;width:71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 xml:space="preserve">Memorand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745</wp:posOffset>
                </wp:positionH>
                <wp:positionV relativeFrom="paragraph">
                  <wp:posOffset>1239520</wp:posOffset>
                </wp:positionV>
                <wp:extent cx="914400" cy="581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81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cuerdo o minu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97.6pt;width:71.95pt;height:45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cuerdo o minu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</wp:posOffset>
                </wp:positionH>
                <wp:positionV relativeFrom="paragraph">
                  <wp:posOffset>439420</wp:posOffset>
                </wp:positionV>
                <wp:extent cx="1028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0.35pt;margin-top:34.6pt;width:80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1945</wp:posOffset>
                </wp:positionH>
                <wp:positionV relativeFrom="paragraph">
                  <wp:posOffset>1125220</wp:posOffset>
                </wp:positionV>
                <wp:extent cx="10287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 xml:space="preserve">Programa operativ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grama anu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88.6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 xml:space="preserve">Programa operativo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grama anu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745</wp:posOffset>
                </wp:positionH>
                <wp:positionV relativeFrom="paragraph">
                  <wp:posOffset>3639820</wp:posOffset>
                </wp:positionV>
                <wp:extent cx="10287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cuerdo o minu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286.6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cuerdo o minu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2910</wp:posOffset>
                </wp:positionH>
                <wp:positionV relativeFrom="paragraph">
                  <wp:posOffset>4585970</wp:posOffset>
                </wp:positionV>
                <wp:extent cx="10287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pedi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3pt;margin-top:361.1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pedi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6245</wp:posOffset>
                </wp:positionH>
                <wp:positionV relativeFrom="paragraph">
                  <wp:posOffset>5500370</wp:posOffset>
                </wp:positionV>
                <wp:extent cx="457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4.35pt;margin-top:433.1pt;width:35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7245</wp:posOffset>
                </wp:positionH>
                <wp:positionV relativeFrom="paragraph">
                  <wp:posOffset>1125220</wp:posOffset>
                </wp:positionV>
                <wp:extent cx="3201035" cy="991235"/>
                <wp:effectExtent l="5080" t="3810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899280" cy="3201480"/>
                        </a:xfrm>
                        <a:prstGeom prst="bentConnector4">
                          <a:avLst>
                            <a:gd name="adj1" fmla="val -10252"/>
                            <a:gd name="adj2" fmla="val 5713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5" coordsize="21600,21600" o:spt="35" adj="10800,10800" path="m,l@0,l@0@3l21600@3l21600,21600nfe">
                <v:stroke joinstyle="miter"/>
                <v:formulas>
                  <v:f eqn="val #1"/>
                  <v:f eqn="sum @0 width 0"/>
                  <v:f eqn="prod 1 @1 2"/>
                  <v:f eqn="val #0"/>
                  <v:f eqn="sum 0 @3 0"/>
                  <v:f eqn="prod 1 @4 2"/>
                </v:formulas>
                <v:path gradientshapeok="t" o:connecttype="rect" textboxrect="0,0,21600,21600"/>
                <v:handles>
                  <v:h position="@0,@5"/>
                  <v:h position="@2,@3"/>
                </v:handles>
              </v:shapetype>
              <v:shape id="shape_0" stroked="t" o:allowincell="f" style="position:absolute;margin-left:64.35pt;margin-top:88.7pt;width:252.05pt;height:70.7pt;rotation:270" type="_x0000_t35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0095</wp:posOffset>
                </wp:positionH>
                <wp:positionV relativeFrom="paragraph">
                  <wp:posOffset>3785870</wp:posOffset>
                </wp:positionV>
                <wp:extent cx="2400300" cy="768985"/>
                <wp:effectExtent l="5080" t="5080" r="381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86920" cy="2400840"/>
                        </a:xfrm>
                        <a:prstGeom prst="bentConnector5">
                          <a:avLst>
                            <a:gd name="adj1" fmla="val -88567"/>
                            <a:gd name="adj2" fmla="val 50000"/>
                            <a:gd name="adj3" fmla="val 17977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6" coordsize="21600,21600" o:spt="36" adj="10800,10800,10800" path="m,l@0,l@0@4l@1@4l@1,21600l21600,21600nfe">
                <v:stroke joinstyle="miter"/>
                <v:formulas>
                  <v:f eqn="val #2"/>
                  <v:f eqn="val #0"/>
                  <v:f eqn="sum @0 @1 0"/>
                  <v:f eqn="prod 1 @2 2"/>
                  <v:f eqn="val #1"/>
                  <v:f eqn="sum 0 @4 0"/>
                  <v:f eqn="prod 1 @5 2"/>
                  <v:f eqn="sum height @4 0"/>
                  <v:f eqn="prod 1 @7 2"/>
                </v:formulas>
                <v:path gradientshapeok="t" o:connecttype="rect" textboxrect="0,0,21600,21600"/>
                <v:handles>
                  <v:h position="@0,@6"/>
                  <v:h position="@3,@4"/>
                  <v:h position="@1,@8"/>
                </v:handles>
              </v:shapetype>
              <v:shape id="shape_0" stroked="t" o:allowincell="f" style="position:absolute;margin-left:59.85pt;margin-top:316.15pt;width:189pt;height:22.5pt;rotation:27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8995</wp:posOffset>
                </wp:positionH>
                <wp:positionV relativeFrom="paragraph">
                  <wp:posOffset>4357370</wp:posOffset>
                </wp:positionV>
                <wp:extent cx="2513965" cy="800735"/>
                <wp:effectExtent l="5080" t="5080" r="381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318600" cy="2514240"/>
                        </a:xfrm>
                        <a:prstGeom prst="bentConnector5">
                          <a:avLst>
                            <a:gd name="adj1" fmla="val -79751"/>
                            <a:gd name="adj2" fmla="val 50007"/>
                            <a:gd name="adj3" fmla="val 17183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85pt;margin-top:361.15pt;width:197.9pt;height:25pt;rotation:270" type="_x0000_t36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4845</wp:posOffset>
                </wp:positionH>
                <wp:positionV relativeFrom="paragraph">
                  <wp:posOffset>5017770</wp:posOffset>
                </wp:positionV>
                <wp:extent cx="1543050" cy="483235"/>
                <wp:effectExtent l="3810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83840" cy="1543320"/>
                        </a:xfrm>
                        <a:prstGeom prst="bentConnector3">
                          <a:avLst>
                            <a:gd name="adj1" fmla="val 525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52.45pt;margin-top:395.1pt;width:121.4pt;height:38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89345</wp:posOffset>
                </wp:positionH>
                <wp:positionV relativeFrom="paragraph">
                  <wp:posOffset>5157470</wp:posOffset>
                </wp:positionV>
                <wp:extent cx="228600" cy="228600"/>
                <wp:effectExtent l="8255" t="5080" r="889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87.35pt;margin-top:406.1pt;width:17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445</wp:posOffset>
                </wp:positionH>
                <wp:positionV relativeFrom="paragraph">
                  <wp:posOffset>2496820</wp:posOffset>
                </wp:positionV>
                <wp:extent cx="1028700" cy="571500"/>
                <wp:effectExtent l="10160" t="5715" r="1079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.35pt;margin-top:196.6pt;width:80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5845</wp:posOffset>
                </wp:positionH>
                <wp:positionV relativeFrom="paragraph">
                  <wp:posOffset>295402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82.35pt;margin-top:232.6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445</wp:posOffset>
                </wp:positionH>
                <wp:positionV relativeFrom="paragraph">
                  <wp:posOffset>2757170</wp:posOffset>
                </wp:positionV>
                <wp:extent cx="629285" cy="629285"/>
                <wp:effectExtent l="508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629640" cy="629640"/>
                        </a:xfrm>
                        <a:prstGeom prst="bentConnector3">
                          <a:avLst>
                            <a:gd name="adj1" fmla="val 6052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217.1pt;width:49.55pt;height:49.5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5795</wp:posOffset>
                </wp:positionH>
                <wp:positionV relativeFrom="paragraph">
                  <wp:posOffset>1557020</wp:posOffset>
                </wp:positionV>
                <wp:extent cx="4001135" cy="940435"/>
                <wp:effectExtent l="3810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40680" cy="4001400"/>
                        </a:xfrm>
                        <a:prstGeom prst="bentConnector3">
                          <a:avLst>
                            <a:gd name="adj1" fmla="val 8882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122.6pt;width:314.95pt;height:74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60145</wp:posOffset>
                </wp:positionH>
                <wp:positionV relativeFrom="paragraph">
                  <wp:posOffset>2782570</wp:posOffset>
                </wp:positionV>
                <wp:extent cx="1270" cy="1720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35pt;margin-top:219.1pt;width:0.05pt;height:1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5795</wp:posOffset>
                </wp:positionH>
                <wp:positionV relativeFrom="paragraph">
                  <wp:posOffset>782320</wp:posOffset>
                </wp:positionV>
                <wp:extent cx="1270" cy="22923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22968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95pt;margin-top:61.6pt;width:0pt;height:18.05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000</wp:posOffset>
                </wp:positionH>
                <wp:positionV relativeFrom="paragraph">
                  <wp:posOffset>1006475</wp:posOffset>
                </wp:positionV>
                <wp:extent cx="103759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lane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9.2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lane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1600</wp:posOffset>
                </wp:positionH>
                <wp:positionV relativeFrom="paragraph">
                  <wp:posOffset>3781425</wp:posOffset>
                </wp:positionV>
                <wp:extent cx="1037590" cy="4660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gramación operat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97.7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gramación ope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3200</wp:posOffset>
                </wp:positionH>
                <wp:positionV relativeFrom="paragraph">
                  <wp:posOffset>892175</wp:posOffset>
                </wp:positionV>
                <wp:extent cx="103759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esentación de  propues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0.2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esentación de  propu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00</wp:posOffset>
                </wp:positionH>
                <wp:positionV relativeFrom="paragraph">
                  <wp:posOffset>3406775</wp:posOffset>
                </wp:positionV>
                <wp:extent cx="1037590" cy="4660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8.2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84165</wp:posOffset>
                </wp:positionH>
                <wp:positionV relativeFrom="paragraph">
                  <wp:posOffset>4352925</wp:posOffset>
                </wp:positionV>
                <wp:extent cx="10375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guimiento presupues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42.7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guimiento presupue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1545</wp:posOffset>
                </wp:positionH>
                <wp:positionV relativeFrom="paragraph">
                  <wp:posOffset>782320</wp:posOffset>
                </wp:positionV>
                <wp:extent cx="22860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1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7745</wp:posOffset>
                </wp:positionH>
                <wp:positionV relativeFrom="paragraph">
                  <wp:posOffset>668020</wp:posOffset>
                </wp:positionV>
                <wp:extent cx="2286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2.6pt;mso-position-vertical-relative:text;margin-left:3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3296920</wp:posOffset>
                </wp:positionV>
                <wp:extent cx="2286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59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6145</wp:posOffset>
                </wp:positionH>
                <wp:positionV relativeFrom="paragraph">
                  <wp:posOffset>3664585</wp:posOffset>
                </wp:positionV>
                <wp:extent cx="228600" cy="2286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8.55pt;mso-position-vertical-relative:text;margin-left:2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8710</wp:posOffset>
                </wp:positionH>
                <wp:positionV relativeFrom="paragraph">
                  <wp:posOffset>4236085</wp:posOffset>
                </wp:positionV>
                <wp:extent cx="228600" cy="2286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3.55pt;mso-position-vertical-relative:text;margin-left:4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s-ES_tradnl"/>
                        </w:rPr>
                      </w:pPr>
                      <w:r>
                        <w:rPr>
                          <w:sz w:val="14"/>
                          <w:szCs w:val="14"/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2496820</wp:posOffset>
                </wp:positionV>
                <wp:extent cx="342900" cy="2286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96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</wp:posOffset>
                </wp:positionH>
                <wp:positionV relativeFrom="paragraph">
                  <wp:posOffset>2604135</wp:posOffset>
                </wp:positionV>
                <wp:extent cx="342900" cy="2286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_tradnl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_tradnl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5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_tradnl"/>
                        </w:rPr>
                      </w:pPr>
                      <w:r>
                        <w:rPr>
                          <w:sz w:val="12"/>
                          <w:szCs w:val="12"/>
                          <w:lang w:val="es-ES_tradnl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6345</wp:posOffset>
                </wp:positionH>
                <wp:positionV relativeFrom="paragraph">
                  <wp:posOffset>259270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04.15pt" to="397.35pt,2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46245</wp:posOffset>
                </wp:positionH>
                <wp:positionV relativeFrom="paragraph">
                  <wp:posOffset>2256790</wp:posOffset>
                </wp:positionV>
                <wp:extent cx="10287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Cédulas de infor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177.7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Cédulas de infor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1945</wp:posOffset>
                </wp:positionH>
                <wp:positionV relativeFrom="paragraph">
                  <wp:posOffset>2028190</wp:posOffset>
                </wp:positionV>
                <wp:extent cx="1028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Expedi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159.7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Expedi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0345</wp:posOffset>
                </wp:positionH>
                <wp:positionV relativeFrom="paragraph">
                  <wp:posOffset>3399790</wp:posOffset>
                </wp:positionV>
                <wp:extent cx="10287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Memora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67.7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Memoran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6045</wp:posOffset>
                </wp:positionH>
                <wp:positionV relativeFrom="paragraph">
                  <wp:posOffset>3171190</wp:posOffset>
                </wp:positionV>
                <wp:extent cx="10287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Progr. de segu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249.7pt;width:80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Progr. de segu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4695</wp:posOffset>
                </wp:positionH>
                <wp:positionV relativeFrom="paragraph">
                  <wp:posOffset>2688590</wp:posOffset>
                </wp:positionV>
                <wp:extent cx="1486535" cy="254635"/>
                <wp:effectExtent l="3810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55240" cy="1487160"/>
                        </a:xfrm>
                        <a:prstGeom prst="bentConnector3">
                          <a:avLst>
                            <a:gd name="adj1" fmla="val 5480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pt;margin-top:211.7pt;width:117pt;height:20.0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2045</wp:posOffset>
                </wp:positionH>
                <wp:positionV relativeFrom="paragraph">
                  <wp:posOffset>2821305</wp:posOffset>
                </wp:positionV>
                <wp:extent cx="228600" cy="228600"/>
                <wp:effectExtent l="8255" t="5080" r="889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222.15pt;width:17.95pt;height:17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</wp:posOffset>
                </wp:positionH>
                <wp:positionV relativeFrom="paragraph">
                  <wp:posOffset>199390</wp:posOffset>
                </wp:positionV>
                <wp:extent cx="6515100" cy="64084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408360"/>
                          <a:chOff x="0" y="0"/>
                          <a:chExt cx="6515280" cy="6408360"/>
                        </a:xfrm>
                      </wpg:grpSpPr>
                      <wps:wsp>
                        <wps:cNvSpPr txBox="1"/>
                        <wps:spPr>
                          <a:xfrm>
                            <a:off x="1254600" y="87120"/>
                            <a:ext cx="1266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MX" w:bidi="ar-SA"/>
                                </w:rPr>
                                <w:t>Dirección de Planeación, enseñanza y coordinación naciona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82080"/>
                            <a:ext cx="13716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de planeación, evaluación y enseñanz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2080"/>
                            <a:ext cx="11422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s-ES_tradnl" w:bidi="ar-SA"/>
                                </w:rPr>
                                <w:t xml:space="preserve">Dirección General 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82080"/>
                            <a:ext cx="13716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Áreas de estructur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82080"/>
                            <a:ext cx="12574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Subdirección Administrativa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15280" cy="640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0"/>
                            <a:ext cx="0" cy="64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5.7pt;width:513pt;height:504.6pt" coordorigin="27,314" coordsize="10260,10092">
                <v:shape id="shape_0" stroked="f" o:allowincell="f" style="position:absolute;left:2003;top:451;width:19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MX" w:bidi="ar-SA"/>
                          </w:rPr>
                          <w:t>Dirección de Planeación, enseñanza y coordinación nacio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443;width:21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de planeación, evaluación y enseñan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443;width:1798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Arial" w:hAnsi="Arial" w:eastAsia="Times New Roman" w:cs="Arial"/>
                            <w:color w:val="000000"/>
                            <w:lang w:val="es-ES_tradnl" w:bidi="ar-SA"/>
                          </w:rPr>
                          <w:t xml:space="preserve">Dirección General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443;width:215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Áreas de estruc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7;top:443;width:197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Subdirección Administrati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7;top:314;width:10259;height:100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,1214" to="10286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314" to="2007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7,314" to="3987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314" to="6147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7,314" to="8307,1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60545</wp:posOffset>
                </wp:positionH>
                <wp:positionV relativeFrom="paragraph">
                  <wp:posOffset>1113790</wp:posOffset>
                </wp:positionV>
                <wp:extent cx="4572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35pt;margin-top:87.7pt;width:35.95pt;height:26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0345</wp:posOffset>
                </wp:positionH>
                <wp:positionV relativeFrom="paragraph">
                  <wp:posOffset>4085590</wp:posOffset>
                </wp:positionV>
                <wp:extent cx="9144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F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321.7pt;width:71.95pt;height:1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F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9145</wp:posOffset>
                </wp:positionH>
                <wp:positionV relativeFrom="paragraph">
                  <wp:posOffset>1456690</wp:posOffset>
                </wp:positionV>
                <wp:extent cx="0" cy="342900"/>
                <wp:effectExtent l="38100" t="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4.7pt" to="361.35pt,1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7545</wp:posOffset>
                </wp:positionH>
                <wp:positionV relativeFrom="paragraph">
                  <wp:posOffset>3856990</wp:posOffset>
                </wp:positionV>
                <wp:extent cx="0" cy="228600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03.7pt" to="253.35pt,3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13200</wp:posOffset>
                </wp:positionH>
                <wp:positionV relativeFrom="paragraph">
                  <wp:posOffset>1795145</wp:posOffset>
                </wp:positionV>
                <wp:extent cx="1037590" cy="46609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Operación del programa ope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1.3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Operación del programa ope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7300</wp:posOffset>
                </wp:positionH>
                <wp:positionV relativeFrom="paragraph">
                  <wp:posOffset>2938145</wp:posOffset>
                </wp:positionV>
                <wp:extent cx="1037590" cy="4660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31.3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1845</wp:posOffset>
                </wp:positionH>
                <wp:positionV relativeFrom="paragraph">
                  <wp:posOffset>2821305</wp:posOffset>
                </wp:positionV>
                <wp:extent cx="228600" cy="2286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es-ES_tradnl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1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  <w:lang w:val="es-ES_tradnl"/>
                        </w:rPr>
                      </w:pPr>
                      <w:r>
                        <w:rPr>
                          <w:sz w:val="10"/>
                          <w:szCs w:val="1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General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Nacional de desarrollo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Nacional de Salud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de acción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lamento Interno de la Secretari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nual de organización del Centro Nacional de Trasplantes 2004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 de Transparencia y combate a la Corrup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 del Buen Gobiern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rama operativo para la Transparencia y combate a la corrup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a de Mejora Regulatoria 2001-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s operativos para el funcionamiento de los Comités de Control y auditor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mientos para la determinación de actividades institucionales, metas, indicadores de resultados y metas específica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ual de organización del Centro Nacional de Traspla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Registr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 operativo anu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es de segu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 de transparencia y combate a la corrup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ción de planeación, enseñanza y coordinación nacion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rama del Buen Gobiern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ción de planeació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Glosario.</w:t>
      </w:r>
    </w:p>
    <w:p>
      <w:pPr>
        <w:pStyle w:val="Normal"/>
        <w:spacing w:before="120" w:after="120"/>
        <w:rPr/>
      </w:pPr>
      <w:r>
        <w:rPr>
          <w:b/>
          <w:iCs/>
          <w:sz w:val="22"/>
        </w:rPr>
        <w:t>Acción de Mejora:</w:t>
      </w:r>
      <w:r>
        <w:rPr>
          <w:sz w:val="22"/>
        </w:rPr>
        <w:t xml:space="preserve"> Actividad que se lleva a cabo para fortalecer el sistema de control interno de una función, operación, proceso, sistema o programa, y que contribuye a la prevención, disminución           y/o eliminación de los riesgos que pudieran obstaculizar el cumplimiento de sus metas y objetivos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Acción: </w:t>
      </w:r>
      <w:r>
        <w:rPr>
          <w:sz w:val="22"/>
        </w:rPr>
        <w:t xml:space="preserve">Hecho por medio del cual se ejecutan los proyectos y actividades de la administración.           Se aplica también para establecer divisiones del trabajo o para distinguir o diferenciar algunos actos especializados, como son: acción administrativa, acción política, acción técnica y acción de reforma administrativa, entre otros. 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Actividad Institucional: </w:t>
      </w:r>
      <w:r>
        <w:rPr>
          <w:sz w:val="22"/>
        </w:rPr>
        <w:t xml:space="preserve">Conjunto de operaciones que realizan las unidades responsables               o ejecutoras de los recursos públicos para cumplir con su misión. Su ejecución conduce directamente a la producción de un bien o a la prestación de un servicio para atender a un usuario      o "cliente". </w:t>
      </w:r>
    </w:p>
    <w:p>
      <w:pPr>
        <w:pStyle w:val="Normal"/>
        <w:spacing w:before="120" w:after="120"/>
        <w:rPr>
          <w:strike/>
          <w:sz w:val="22"/>
        </w:rPr>
      </w:pPr>
      <w:r>
        <w:rPr>
          <w:b/>
          <w:sz w:val="22"/>
        </w:rPr>
        <w:t xml:space="preserve">Actividad: </w:t>
      </w:r>
      <w:r>
        <w:rPr>
          <w:sz w:val="22"/>
        </w:rPr>
        <w:t xml:space="preserve">Es el conjunto de acciones que se lleva a cabo para cumplir las metas de un programa o subprograma de operación, que consiste en la ejecución de ciertos procesos o tareas (mediante          la utilización de los recursos humanos, materiales, técnicos y financieros asignados a la actividad con un costo determinado) y que queda a cargo de un área o unidad administrativa. 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Análisis: </w:t>
      </w:r>
      <w:r>
        <w:rPr>
          <w:sz w:val="22"/>
        </w:rPr>
        <w:t>Identificación y desagregación de los principales componentes de un programa, proceso, sistema, rubro o concepto, para su clasificación y agrupación en grupos que constituyan unidades homogéneas y significativas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Autoevaluación: </w:t>
      </w:r>
      <w:r>
        <w:rPr>
          <w:sz w:val="22"/>
        </w:rPr>
        <w:t xml:space="preserve">Herramienta que aplica una Institución para conocer los avances y/o las desviaciones en el cumplimiento de sus metas, objetivos, planes y programas. Revisión detallada          y periódica de las acciones emprendidas para mejorar el funcionamiento de determinada área, unidad administrativa, sistema o procedimiento, a fin de medir el grado de eficiencia, eficacia                  y congruencia en su operación. 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Capacidad de alcanzar los objetivos y metas programadas con el mínimo y óptimo uso de recursos disponibles (tiempo, dinero, tecnología y personal)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Capacidad de lograr los objetivos y metas programadas con los recursos disponibles en un tiempo determinado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 w:val="22"/>
        </w:rPr>
      </w:pPr>
      <w:r>
        <w:rPr>
          <w:sz w:val="22"/>
        </w:rPr>
        <w:t>Capacidad para cumplir en el lugar, tiempo, calidad y cantidad las metas y objetivos establecidos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Coordinación</w:t>
      </w:r>
      <w:r>
        <w:rPr>
          <w:sz w:val="22"/>
        </w:rPr>
        <w:t>: Logro de la armonía de los esfuerzos individuales y del grupo hacia la consecución de los propósitos y objetivos del grupo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 xml:space="preserve">Costo: </w:t>
      </w:r>
      <w:r>
        <w:rPr>
          <w:sz w:val="22"/>
        </w:rPr>
        <w:t xml:space="preserve">Valoración monetaria de la suma de recursos y esfuerzos que han de invertirse para la producción de un bien o de un servicio. El precio y gastos que tienen una cosa, sin considerar ninguna ganancia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  <w:sz w:val="22"/>
        </w:rPr>
        <w:t>Cultura Organizacional:</w:t>
      </w:r>
      <w:r>
        <w:rPr>
          <w:sz w:val="22"/>
        </w:rPr>
        <w:t xml:space="preserve"> Patrón general de conducta, creencias y valores compartidos por los miembros de una organización.</w:t>
      </w:r>
    </w:p>
    <w:p>
      <w:pPr>
        <w:pStyle w:val="Normal"/>
        <w:spacing w:before="120" w:after="120"/>
        <w:rPr/>
      </w:pPr>
      <w:r>
        <w:rPr>
          <w:b/>
          <w:sz w:val="22"/>
        </w:rPr>
        <w:t xml:space="preserve">Diagnóstico: </w:t>
      </w:r>
      <w:r>
        <w:rPr>
          <w:sz w:val="22"/>
        </w:rPr>
        <w:t>Consiste en la descripción, evaluación y análisis de la situación actual de un proceso, programa, estructura orgánica, funciones o de algún fenómeno o variable que se desea estudiar, por lo tanto, implica un conocimiento cuantitativo y cualitativo de la realidad existente y una proyección de las posibles tendencias de los fenómenos, lo cual significa realizar proyecciones de las posibles restricciones técnicas, políticas y operativas, a fin de administrar correctamente los riesgos y prever su solución o su menor impacto en el corto, mediano y largo plazo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  <w:sz w:val="22"/>
        </w:rPr>
        <w:t>Diagrama de Flujo:</w:t>
      </w:r>
      <w:r>
        <w:rPr>
          <w:sz w:val="22"/>
        </w:rPr>
        <w:t xml:space="preserve"> Modelo gráfico que representa en forma ordenada y secuencial las operaciones de un procedimiento o proceso, el flujo de información y documentación, así como las áreas o unidades administrativas de llevarlas a cabo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Eficacia:</w:t>
      </w:r>
      <w:r>
        <w:rPr>
          <w:sz w:val="22"/>
        </w:rPr>
        <w:t xml:space="preserve"> Consecución de objetivos: logro de los efectos deseados.</w:t>
      </w:r>
    </w:p>
    <w:p>
      <w:pPr>
        <w:pStyle w:val="Normal"/>
        <w:spacing w:before="120" w:after="120"/>
        <w:rPr/>
      </w:pPr>
      <w:r>
        <w:rPr>
          <w:b/>
          <w:bCs/>
          <w:sz w:val="22"/>
        </w:rPr>
        <w:t>Eficiencia:</w:t>
      </w:r>
      <w:r>
        <w:rPr>
          <w:sz w:val="22"/>
        </w:rPr>
        <w:t xml:space="preserve"> Logro de los fines con la menor cantidad de recursos; el logro de objetivos al menor costo u otras consecuencias no deseadas.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  <w:t>Esquema utilizado para representar la secuencia de actividades; éstas se representan  con cuadros y descripción contextual enlazados por símbolos y líneas que se conectan entre sí.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Meta. </w:t>
      </w:r>
      <w:r>
        <w:rPr>
          <w:rFonts w:cs="Arial"/>
          <w:sz w:val="22"/>
        </w:rPr>
        <w:t>Es la expresión cuantificada de las acciones que se espera realizar en la aplicación del programa, en un tiempo y lugar determinados.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Objetivos. </w:t>
      </w:r>
      <w:r>
        <w:rPr>
          <w:rFonts w:cs="Arial"/>
          <w:sz w:val="22"/>
        </w:rPr>
        <w:t>Es la expresión cualitativa de los propósitos que se pretenden alcanzar en un tiempo y espacio determinados; además, especifican con claridad la finalidad de realizar una determinada acción.</w:t>
      </w:r>
    </w:p>
    <w:p>
      <w:pPr>
        <w:pStyle w:val="Normal"/>
        <w:autoSpaceDE w:val="false"/>
        <w:spacing w:before="120" w:after="120"/>
        <w:rPr/>
      </w:pPr>
      <w:r>
        <w:rPr>
          <w:rFonts w:cs="Arial"/>
          <w:b/>
          <w:bCs/>
          <w:iCs/>
          <w:sz w:val="22"/>
        </w:rPr>
        <w:t xml:space="preserve">Usuario. </w:t>
      </w:r>
      <w:r>
        <w:rPr>
          <w:rFonts w:cs="Arial"/>
          <w:sz w:val="22"/>
        </w:rPr>
        <w:t>Toda aquella persona que requiera y obtenga servicios de atención al público, peticiones o realice tramites en el Cenatr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0/2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2"/>
                <w:szCs w:val="22"/>
              </w:rPr>
              <w:t xml:space="preserve">Se complementaron los incisos 1.6, 1.7 y 1.8. </w:t>
            </w:r>
          </w:p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gregó el glosario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134" w:right="1327" w:gutter="0" w:header="720" w:top="2126" w:footer="44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sz w:val="16"/>
              <w:lang w:val="es-ES"/>
            </w:rPr>
          </w:pPr>
          <w:r>
            <w:rPr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erónica Matuk Sariñan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Omar Sánchez Ramí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777875</wp:posOffset>
                </wp:positionV>
                <wp:extent cx="914400" cy="408940"/>
                <wp:effectExtent l="0" t="0" r="0" b="0"/>
                <wp:wrapNone/>
                <wp:docPr id="5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5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b w:val="false"/>
              <w:b w:val="false"/>
              <w:szCs w:val="16"/>
            </w:rPr>
          </w:pPr>
          <w:r>
            <w:rPr>
              <w:rFonts w:cs="Arial"/>
              <w:b w:val="false"/>
              <w:szCs w:val="16"/>
            </w:rPr>
            <w:t>Código:</w:t>
          </w:r>
        </w:p>
        <w:p>
          <w:pPr>
            <w:pStyle w:val="Heading5"/>
            <w:spacing w:before="60" w:after="60"/>
            <w:rPr>
              <w:b w:val="false"/>
              <w:b w:val="false"/>
              <w:color w:val="000000"/>
            </w:rPr>
          </w:pPr>
          <w:r>
            <w:rPr>
              <w:rFonts w:cs="Arial"/>
              <w:b w:val="false"/>
              <w:szCs w:val="16"/>
            </w:rPr>
            <w:t>PMG-03-0</w:t>
          </w:r>
          <w:r>
            <w:rPr>
              <w:b w:val="false"/>
            </w:rPr>
            <w:t xml:space="preserve"> 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Gener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>3.- Procedimiento para la elaboración, seguimiento y evaluación del plan operativo anual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b w:val="false"/>
              <w:b w:val="false"/>
            </w:rPr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0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0"/>
        </w:tabs>
        <w:ind w:left="105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  <w:sz w:val="22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190"/>
        </w:tabs>
        <w:ind w:left="190" w:hanging="360"/>
      </w:pPr>
      <w:rPr>
        <w:sz w:val="22"/>
        <w:rFonts w:ascii="Arial" w:hAnsi="Arial" w:cs="Arial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622"/>
        </w:tabs>
        <w:ind w:left="1474" w:hanging="1190"/>
      </w:pPr>
      <w:rPr>
        <w:vertAlign w:val="baseline"/>
        <w:position w:val="0"/>
        <w:sz w:val="22"/>
        <w:sz w:val="22"/>
        <w:spacing w:val="0"/>
        <w:w w:val="100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  <w:sz w:val="22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30"/>
        </w:tabs>
        <w:ind w:left="155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50"/>
        </w:tabs>
        <w:ind w:left="206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left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color w:val="0000FF"/>
      <w:sz w:val="22"/>
    </w:rPr>
  </w:style>
  <w:style w:type="character" w:styleId="WW8Num1z1">
    <w:name w:val="WW8Num1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Courier New" w:hAnsi="Courier New" w:cs="Courier New"/>
      <w:color w:val="0000FF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FF"/>
      <w:sz w:val="22"/>
    </w:rPr>
  </w:style>
  <w:style w:type="character" w:styleId="WW8Num7z1">
    <w:name w:val="WW8Num7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color w:val="0000FF"/>
      <w:sz w:val="22"/>
    </w:rPr>
  </w:style>
  <w:style w:type="character" w:styleId="WW8Num8z1">
    <w:name w:val="WW8Num8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8z2">
    <w:name w:val="WW8Num8z2"/>
    <w:qFormat/>
    <w:rPr>
      <w:rFonts w:ascii="Symbol" w:hAnsi="Symbol" w:cs="Symbol"/>
      <w:color w:val="0000FF"/>
      <w:sz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color w:val="0000FF"/>
      <w:sz w:val="22"/>
    </w:rPr>
  </w:style>
  <w:style w:type="character" w:styleId="WW8Num22z1">
    <w:name w:val="WW8Num22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22z2">
    <w:name w:val="WW8Num22z2"/>
    <w:qFormat/>
    <w:rPr>
      <w:rFonts w:ascii="Courier New" w:hAnsi="Courier New" w:cs="Courier New"/>
      <w:color w:val="0000FF"/>
      <w:sz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color w:val="0000FF"/>
      <w:sz w:val="22"/>
    </w:rPr>
  </w:style>
  <w:style w:type="character" w:styleId="WW8Num31z1">
    <w:name w:val="WW8Num31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31z2">
    <w:name w:val="WW8Num31z2"/>
    <w:qFormat/>
    <w:rPr>
      <w:rFonts w:ascii="Symbol" w:hAnsi="Symbol" w:cs="Symbol"/>
      <w:color w:val="0000FF"/>
      <w:sz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  <w:sz w:val="22"/>
    </w:rPr>
  </w:style>
  <w:style w:type="character" w:styleId="WW8Num36z1">
    <w:name w:val="WW8Num36z1"/>
    <w:qFormat/>
    <w:rPr>
      <w:rFonts w:ascii="Arial" w:hAnsi="Arial" w:cs="Arial"/>
      <w:spacing w:val="0"/>
      <w:w w:val="100"/>
      <w:position w:val="0"/>
      <w:sz w:val="22"/>
      <w:sz w:val="22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134" w:hanging="0"/>
    </w:pPr>
    <w:rPr>
      <w:color w:val="0000FF"/>
    </w:rPr>
  </w:style>
  <w:style w:type="paragraph" w:styleId="1">
    <w:name w:val="1"/>
    <w:basedOn w:val="Normal"/>
    <w:next w:val="TextBodyIndent"/>
    <w:qFormat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numPr>
        <w:ilvl w:val="0"/>
        <w:numId w:val="2"/>
      </w:numPr>
    </w:pPr>
    <w:rPr/>
  </w:style>
  <w:style w:type="paragraph" w:styleId="EstiloEstilo111pt">
    <w:name w:val="Estilo Estilo1 + 11 pt"/>
    <w:basedOn w:val="Estilo1"/>
    <w:qFormat/>
    <w:pPr/>
    <w:rPr>
      <w:sz w:val="22"/>
    </w:rPr>
  </w:style>
  <w:style w:type="paragraph" w:styleId="Estilo2">
    <w:name w:val="Estilo2"/>
    <w:basedOn w:val="EstiloEstilo111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51:00Z</dcterms:created>
  <dc:creator>Jose Luis Gazcon</dc:creator>
  <dc:description/>
  <cp:keywords/>
  <dc:language>en-US</dc:language>
  <cp:lastModifiedBy>Veronica Matuk</cp:lastModifiedBy>
  <cp:lastPrinted>2006-10-09T11:51:00Z</cp:lastPrinted>
  <dcterms:modified xsi:type="dcterms:W3CDTF">2006-10-09T16:52:00Z</dcterms:modified>
  <cp:revision>3</cp:revision>
  <dc:subject/>
  <dc:title>Su empresa SA de CV</dc:title>
</cp:coreProperties>
</file>