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. PROCEDIMIENTO PARA  BAJA DE BIENES MUEBLES</w:t>
      </w:r>
    </w:p>
    <w:p>
      <w:pPr>
        <w:pStyle w:val="Normal"/>
        <w:spacing w:lineRule="auto" w:line="360"/>
        <w:ind w:hanging="5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R EXTRAVIO, ROBO O DESTRUCCION</w:t>
      </w:r>
    </w:p>
    <w:p>
      <w:pPr>
        <w:pStyle w:val="Normal"/>
        <w:ind w:left="675" w:righ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ind w:left="539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  Propósito</w:t>
      </w:r>
    </w:p>
    <w:p>
      <w:pPr>
        <w:pStyle w:val="Textoindependiente3"/>
        <w:spacing w:lineRule="auto" w:line="216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1.1  Controlar con el proceso administrativo correspondiente las bajas de bienes muebles por causas diversas: tales como robo, extravío o destrucción que se presenten. Para así poder tener el inventario actualizado.</w:t>
      </w:r>
    </w:p>
    <w:p>
      <w:pPr>
        <w:pStyle w:val="Heading1"/>
        <w:tabs>
          <w:tab w:val="clear" w:pos="708"/>
          <w:tab w:val="left" w:pos="0" w:leader="none"/>
        </w:tabs>
        <w:spacing w:lineRule="auto" w:line="216" w:before="20" w:after="0"/>
        <w:ind w:left="539" w:hanging="539"/>
        <w:rPr>
          <w:rFonts w:ascii="Arial" w:hAnsi="Arial" w:cs="Arial"/>
          <w:bCs w:val="false"/>
          <w:kern w:val="0"/>
          <w:sz w:val="20"/>
          <w:szCs w:val="20"/>
        </w:rPr>
      </w:pPr>
      <w:r>
        <w:rPr>
          <w:rFonts w:cs="Arial"/>
          <w:bCs w:val="false"/>
          <w:kern w:val="0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16" w:before="20" w:after="0"/>
        <w:ind w:left="539" w:hanging="53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2.1. A nivel interno el procedimiento es aplicable a la Subdirección Administrativa, Departamento de Recursos Humanos, Financieros, Materiales y Servicios Generales, Área de Recursos Materiales y Servicios Generales y a las diferentes Áreas del Centro Nacional de Trasplantes que tengan asignado un vehícul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2.2  A nivel externo el procedimiento es aplicable a la Dirección General de Recursos Materiales y Servicios Generales.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 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right="252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1. Cualquier extravío, robo o destrucción accidentada de un mueble deberá ser comunicado por el Área responsable a la Subdirección Administrativa Departamento de Recursos Humanos, Financieros, Materiales y Servicios Generales (Área de Recursos Materiales y Servicios Generales del Centro Nacional de Trasplantes para que realice las gestiones pertinentes a fin de llevar el seguimiento del siniestro que a que haya sido expuesto el mobiliari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3.2  La Subdirección Administrativa del Centro Nacional de Trasplantes es responsable a través del Departamento de Recursos Humanos, Financieros, Materiales y Servicios Generales (Área de Recursos Materiales y Servicios Generales), quién deberá levantar un acta circunstanciada y/o un acta judicial, cuando ocurra extravío,  robo o destrucción de algún muebl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  <w:tab w:val="left" w:pos="540" w:leader="none"/>
        </w:tabs>
        <w:spacing w:lineRule="auto" w:line="216" w:before="60" w:after="6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ubdirección Administrativa del Centro Nacional de Trasplantes, levantará ante el Ministerio Público el acta judicial correspondiente, cuando sea robo o extravió y el acta circunstanciada se levantará con la intervención del Órgano Interno de Control de conformidad con la normatividad establecida por la ley de responsabilidades vigente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 Subdirección Administrativa es la responsable de solicitar al Órgano Interno de Control quién será la encargada de deslindar responsabilidades o sanciones correspondie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680"/>
        <w:gridCol w:w="28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Recepción de notificación del usuario.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notificación del usuario  donde  comunica el robo, extravío destrucción accidental de un bien  y acusa cop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Entrega copia al Departamento de Recursos Humanos, Financieros, Materiales y Servicios Generales, e instruy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ibe indicacion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1 Recibe indicación y oficio. 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Instruye al Área correspondie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Instruye  al Área de Recursos Materiales y Servicios Generales que realice las actividades correspondient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680"/>
        <w:gridCol w:w="28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Verificación de hechos.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rifica los hech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Elaboración de acta circunstanciada (F-39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Elabora  acta circunstanciada (F-39) con la intervención del Órgano Interno de Control, así como el acta judicial ante el Ministerio Público Federal del bien mueble destruido, robado o extraviado con los documentos que acrediten la propiedad del mism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a circunstanciada (F-39), Acta Judicia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 Integración del expediente</w:t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Extrae del archivo de resguardo de control de bienes muebles los documentos correspondientes al bien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s de Enví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320"/>
        <w:gridCol w:w="324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Llena la (F-39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Llena los datos de baja en (F-39), integra expedient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 circunstanciada (F-39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otocopia  y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o documentación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470" w:hanging="470"/>
              <w:rPr/>
            </w:pPr>
            <w:r>
              <w:rPr/>
              <w:t>8.1 Envía el expediente con oficio y acuse de recibo a la Dirección General de Recursos Materiales y Servicios Generales (para su conocimiento y dar de baja definitiva en el inventario (F-39) de bienes muebles del Centro Nacional de Trasplante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 circunstanciada (F-3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a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al Área correspondiente</w:t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470" w:leader="none"/>
              </w:tabs>
              <w:spacing w:before="60" w:after="60"/>
              <w:ind w:left="470" w:hanging="4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Tramita ante el Órgano Interno de Control el acta circunstanciada (para que esta, deslinde las responsabilidades correspondientes de conformidad con la legislación en la materia)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6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ind w:left="470" w:hanging="465"/>
              <w:rPr/>
            </w:pPr>
            <w:r>
              <w:rPr/>
              <w:t>Termina procedimi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600"/>
        <w:gridCol w:w="2880"/>
      </w:tblGrid>
      <w:tr>
        <w:trPr>
          <w:trHeight w:val="7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18110</wp:posOffset>
                      </wp:positionV>
                      <wp:extent cx="11430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3.85pt;margin-top:9.3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33655</wp:posOffset>
                      </wp:positionV>
                      <wp:extent cx="3429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65pt;mso-position-vertical-relative:text;margin-left:13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985</wp:posOffset>
                      </wp:positionV>
                      <wp:extent cx="0" cy="1143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0.55pt" to="79.2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116840</wp:posOffset>
                      </wp:positionV>
                      <wp:extent cx="11518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NOTIFICACION DEL USU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9.2pt;mso-position-vertical-relative:text;margin-left:3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NOTIFICACION DEL USU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655</wp:posOffset>
                      </wp:positionV>
                      <wp:extent cx="1142365" cy="7893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2280" cy="78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2280" cy="7894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26928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60" y="38592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AND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2.65pt;width:89.95pt;height:62.15pt" coordorigin="295,53" coordsize="1799,1243">
                      <v:group id="shape_0" style="position:absolute;left:295;top:53;width:1799;height:1243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295;top:53;width:1798;height:1242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295;top:60;width:423;height:31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35;top:660;width:16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A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13030</wp:posOffset>
                      </wp:positionV>
                      <wp:extent cx="2057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8.9pt" to="257.45pt,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852930</wp:posOffset>
                      </wp:positionV>
                      <wp:extent cx="0" cy="4572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45.9pt" to="84.5pt,18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738630</wp:posOffset>
                      </wp:positionV>
                      <wp:extent cx="0" cy="18288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36.9pt" to="147.5pt,28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567430</wp:posOffset>
                      </wp:positionV>
                      <wp:extent cx="914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280.9pt" to="147.45pt,280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3110230</wp:posOffset>
                      </wp:positionV>
                      <wp:extent cx="0" cy="4572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pt,244.9pt" to="75.5pt,28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478280</wp:posOffset>
                      </wp:positionV>
                      <wp:extent cx="1142365" cy="7893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2280" cy="78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2280" cy="7894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26928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560" y="385920"/>
                                  <a:ext cx="1028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MEMORANDU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16.4pt;width:89.95pt;height:62.15pt" coordorigin="295,2328" coordsize="1799,1243">
                      <v:group id="shape_0" style="position:absolute;left:295;top:2328;width:1799;height:1243">
                        <v:shape id="shape_0" fillcolor="white" stroked="t" o:allowincell="t" style="position:absolute;left:295;top:2328;width:1798;height:1242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295;top:2335;width:423;height:317;mso-wrap-style:none;v-text-anchor:middle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335;top:2936;width:16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MEMORANDU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502535</wp:posOffset>
                      </wp:positionV>
                      <wp:extent cx="1142365" cy="7893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197.05pt;width:89.95pt;height:62.15pt" coordorigin="295,3941" coordsize="1799,1243">
                      <v:shape id="shape_0" fillcolor="white" stroked="t" o:allowincell="t" style="position:absolute;left:295;top:3941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3948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7348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2.4pt" to="86.5pt,11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1735455</wp:posOffset>
                      </wp:positionV>
                      <wp:extent cx="1485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136.65pt" to="263.45pt,1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902335</wp:posOffset>
                      </wp:positionV>
                      <wp:extent cx="34290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1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931035</wp:posOffset>
                      </wp:positionV>
                      <wp:extent cx="342900" cy="3175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5pt;mso-wrap-distance-left:9.05pt;mso-wrap-distance-right:9.05pt;mso-wrap-distance-top:0pt;mso-wrap-distance-bottom:0pt;margin-top:152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402715</wp:posOffset>
                      </wp:positionV>
                      <wp:extent cx="1151890" cy="4660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IBE   INDICACIONE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0.4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IBE   INDICACIONE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845435</wp:posOffset>
                      </wp:positionV>
                      <wp:extent cx="6858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224.05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307590</wp:posOffset>
                      </wp:positionV>
                      <wp:extent cx="1151890" cy="4660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STRUYE AL  AREA CORESP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81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STRUYE AL  AREA CORESP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66675</wp:posOffset>
                      </wp:positionV>
                      <wp:extent cx="228600" cy="23368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4pt;mso-wrap-distance-left:9.05pt;mso-wrap-distance-right:9.05pt;mso-wrap-distance-top:0pt;mso-wrap-distance-bottom:0pt;margin-top:5.25pt;mso-position-vertical-relative:text;margin-left:10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-13970</wp:posOffset>
                      </wp:positionV>
                      <wp:extent cx="0" cy="3429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-1.1pt" to="81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92710</wp:posOffset>
                      </wp:positionV>
                      <wp:extent cx="1151890" cy="4660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ERIFICA HECH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3pt;mso-position-vertical-relative:text;margin-left:3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ERIFICA HECH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85090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6.7pt" to="81.5pt,2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39370</wp:posOffset>
                      </wp:positionV>
                      <wp:extent cx="342900" cy="23368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4pt;mso-wrap-distance-left:9.05pt;mso-wrap-distance-right:9.05pt;mso-wrap-distance-top:0pt;mso-wrap-distance-bottom:0pt;margin-top:3.1pt;mso-position-vertical-relative:text;margin-left:10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94615</wp:posOffset>
                      </wp:positionV>
                      <wp:extent cx="1151890" cy="46609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 ACTA CIRCUSTANCIA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45pt;mso-position-vertical-relative:text;margin-left:3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 ACTA CIRCUSTANCI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6520</wp:posOffset>
                      </wp:positionV>
                      <wp:extent cx="1142365" cy="7893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6pt;width:89.95pt;height:62.15pt" coordorigin="310,152" coordsize="1799,1243">
                      <v:shape id="shape_0" fillcolor="white" stroked="t" o:allowincell="t" style="position:absolute;left:310;top:152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59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8636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8pt;mso-position-vertical-relative:text;margin-left:2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62230</wp:posOffset>
                      </wp:positionV>
                      <wp:extent cx="0" cy="6858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4.9pt" to="81.5pt,5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48895</wp:posOffset>
                      </wp:positionV>
                      <wp:extent cx="457200" cy="3429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63.5pt;margin-top:3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7"/>
        <w:gridCol w:w="3346"/>
        <w:gridCol w:w="14"/>
        <w:gridCol w:w="3180"/>
      </w:tblGrid>
      <w:tr>
        <w:trPr>
          <w:trHeight w:val="726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02235</wp:posOffset>
                      </wp:positionV>
                      <wp:extent cx="457200" cy="3429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75pt;margin-top:8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471170</wp:posOffset>
                      </wp:positionV>
                      <wp:extent cx="0" cy="11430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37.1pt" to="74.85pt,4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0485</wp:posOffset>
                      </wp:positionV>
                      <wp:extent cx="3429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5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14935</wp:posOffset>
                      </wp:positionV>
                      <wp:extent cx="1151890" cy="45466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TEGRACION DEL EXPE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8pt;mso-wrap-distance-left:9.05pt;mso-wrap-distance-right:9.05pt;mso-wrap-distance-top:0pt;mso-wrap-distance-bottom:0pt;margin-top:9.0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TEGRACION DEL EXPE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535</wp:posOffset>
                      </wp:positionV>
                      <wp:extent cx="1142365" cy="7893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05pt;width:89.95pt;height:62.15pt" coordorigin="310,141" coordsize="1799,1243">
                      <v:shape id="shape_0" stroked="t" o:allowincell="t" style="position:absolute;left:310;top:141;width:1798;height:1242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48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0015</wp:posOffset>
                      </wp:positionV>
                      <wp:extent cx="0" cy="22860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9.45pt" to="74.5pt,2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2385</wp:posOffset>
                      </wp:positionV>
                      <wp:extent cx="1025525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55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TA DE ENV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5pt;height:18pt;mso-wrap-distance-left:9.05pt;mso-wrap-distance-right:9.05pt;mso-wrap-distance-top:0pt;mso-wrap-distance-bottom:0pt;margin-top:2.55pt;mso-position-vertical-relative:text;margin-left:1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TA DE ENV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1915</wp:posOffset>
                      </wp:positionV>
                      <wp:extent cx="0" cy="34290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6.45pt" to="83.5pt,3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76835</wp:posOffset>
                      </wp:positionV>
                      <wp:extent cx="299085" cy="23368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08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55pt;height:18.4pt;mso-wrap-distance-left:9.05pt;mso-wrap-distance-right:9.05pt;mso-wrap-distance-top:0pt;mso-wrap-distance-bottom:0pt;margin-top:6.0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8270</wp:posOffset>
                      </wp:positionV>
                      <wp:extent cx="1151890" cy="46609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LENA FORM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0.1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LENA FORM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67310</wp:posOffset>
                      </wp:positionV>
                      <wp:extent cx="6985" cy="579120"/>
                      <wp:effectExtent l="32385" t="635" r="3746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5.3pt" to="75.25pt,5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125</wp:posOffset>
                      </wp:positionV>
                      <wp:extent cx="1142365" cy="78930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89480"/>
                                <a:chOff x="0" y="0"/>
                                <a:chExt cx="1142280" cy="78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894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8.75pt;width:89.95pt;height:62.15pt" coordorigin="310,175" coordsize="1799,1243">
                      <v:shape id="shape_0" fillcolor="white" stroked="t" o:allowincell="t" style="position:absolute;left:310;top:175;width:1798;height:1242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10;top:182;width:423;height:31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5715</wp:posOffset>
                      </wp:positionV>
                      <wp:extent cx="457200" cy="2286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45pt;mso-position-vertical-relative:text;margin-left:2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8265</wp:posOffset>
                      </wp:positionV>
                      <wp:extent cx="0" cy="4572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6.95pt" to="83.5pt,4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51435</wp:posOffset>
                      </wp:positionV>
                      <wp:extent cx="33655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55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pt;height:27pt;mso-wrap-distance-left:9.05pt;mso-wrap-distance-right:9.05pt;mso-wrap-distance-top:0pt;mso-wrap-distance-bottom:0pt;margin-top:4.05pt;mso-position-vertical-relative:text;margin-left:11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0015</wp:posOffset>
                      </wp:positionV>
                      <wp:extent cx="0" cy="5715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9.45pt" to="74.5pt,54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94615</wp:posOffset>
                      </wp:positionV>
                      <wp:extent cx="0" cy="6858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7.45pt" to="83.5pt,6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-356235</wp:posOffset>
                      </wp:positionV>
                      <wp:extent cx="1142365" cy="678815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678960"/>
                                <a:chOff x="0" y="0"/>
                                <a:chExt cx="1142280" cy="67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6789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-28.05pt;width:89.95pt;height:53.45pt" coordorigin="232,-561" coordsize="1799,1069">
                      <v:shape id="shape_0" stroked="t" o:allowincell="t" style="position:absolute;left:232;top:-561;width:1798;height:106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2;top:-554;width:423;height:27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3810</wp:posOffset>
                      </wp:positionV>
                      <wp:extent cx="454025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18pt;mso-wrap-distance-left:9.05pt;mso-wrap-distance-right:9.05pt;mso-wrap-distance-top:0pt;mso-wrap-distance-bottom:0pt;margin-top:0.3pt;mso-position-vertical-relative:text;margin-left: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-481330</wp:posOffset>
                      </wp:positionV>
                      <wp:extent cx="1146810" cy="46609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OTOCOPIA Y ARCHIVA DOCUMENT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-37.9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OTOCOPIA Y ARCHIVA 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31115</wp:posOffset>
                      </wp:positionV>
                      <wp:extent cx="339725" cy="23368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.4pt;mso-wrap-distance-left:9.05pt;mso-wrap-distance-right:9.05pt;mso-wrap-distance-top:0pt;mso-wrap-distance-bottom:0pt;margin-top:2.45pt;mso-position-vertical-relative:text;margin-left:11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45720</wp:posOffset>
                      </wp:positionV>
                      <wp:extent cx="1146810" cy="46609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TURN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3.6pt;mso-position-vertical-relative:text;margin-left: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TURN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69215</wp:posOffset>
                      </wp:positionV>
                      <wp:extent cx="0" cy="685800"/>
                      <wp:effectExtent l="38100" t="0" r="3810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5.45pt" to="83.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37795</wp:posOffset>
                      </wp:positionV>
                      <wp:extent cx="1143000" cy="228600"/>
                      <wp:effectExtent l="5080" t="5080" r="5715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5pt;margin-top:10.8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197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Cs w:val="16"/>
        </w:rPr>
        <w:t xml:space="preserve">7.0  </w:t>
      </w:r>
      <w:r>
        <w:rPr>
          <w:rFonts w:cs="Arial" w:ascii="Arial" w:hAnsi="Arial"/>
          <w:b/>
          <w:bCs/>
        </w:rPr>
        <w:t xml:space="preserve"> Registro</w:t>
      </w:r>
    </w:p>
    <w:p>
      <w:pPr>
        <w:pStyle w:val="Textoindependiente3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894"/>
        <w:gridCol w:w="2386"/>
        <w:gridCol w:w="2432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a</w:t>
            </w:r>
          </w:p>
          <w:p>
            <w:pPr>
              <w:pStyle w:val="TextBodyIndent"/>
              <w:spacing w:before="60" w:after="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nstanciada</w:t>
            </w:r>
          </w:p>
          <w:p>
            <w:pPr>
              <w:pStyle w:val="TextBodyIndent"/>
              <w:spacing w:before="60" w:after="60"/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-39)</w:t>
            </w:r>
          </w:p>
          <w:p>
            <w:pPr>
              <w:pStyle w:val="TextBodyIndent"/>
              <w:spacing w:before="60" w:after="60"/>
              <w:ind w:left="290" w:hanging="2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2 años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Cambios en esta Versió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3170"/>
        <w:gridCol w:w="3443"/>
      </w:tblGrid>
      <w:tr>
        <w:trPr>
          <w:trHeight w:val="4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TextBodyIndent"/>
        <w:spacing w:before="60" w:after="60"/>
        <w:ind w:left="290" w:hanging="290"/>
        <w:jc w:val="both"/>
        <w:rPr>
          <w:rFonts w:ascii="Arial" w:hAnsi="Arial" w:cs="Arial"/>
        </w:rPr>
      </w:pPr>
      <w:r>
        <w:rPr>
          <w:rFonts w:cs="Arial" w:ascii="Arial" w:hAnsi="Arial"/>
        </w:rPr>
        <w:t>10.1 Acta Circunstanciada (F-39)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97850000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315454682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494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37.- Procedimiento para Baja de Bienes Muebles por Extravío, Robo o Destrucción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365"/>
        </w:tabs>
        <w:ind w:left="3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3"/>
        </w:tabs>
        <w:ind w:left="10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1"/>
        </w:tabs>
        <w:ind w:left="214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9"/>
        </w:tabs>
        <w:ind w:left="32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7"/>
        </w:tabs>
        <w:ind w:left="391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3"/>
        </w:tabs>
        <w:ind w:left="569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1"/>
        </w:tabs>
        <w:ind w:left="67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9"/>
        </w:tabs>
        <w:ind w:left="74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0" w:leader="none"/>
      </w:tabs>
      <w:ind w:left="470" w:hanging="465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47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4:00Z</dcterms:created>
  <dc:creator>Pilar</dc:creator>
  <dc:description/>
  <dc:language>en-US</dc:language>
  <cp:lastModifiedBy>CENATRA</cp:lastModifiedBy>
  <cp:lastPrinted>2005-11-29T10:55:00Z</cp:lastPrinted>
  <dcterms:modified xsi:type="dcterms:W3CDTF">2005-11-29T16:55:00Z</dcterms:modified>
  <cp:revision>4</cp:revision>
  <dc:subject/>
  <dc:title>16</dc:title>
</cp:coreProperties>
</file>