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224875143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10.11</w:t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 xml:space="preserve">SOLICITUD DE LICENCIA SANITARIA PARA ACTOS DE DISPOSICIÓN Y BANCOS DE ÓRGANOS, TEJIDOS Y CÉLULAS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6:52:00Z</dcterms:created>
  <dc:creator>direccion del registro nacional de trasplantes</dc:creator>
  <dc:description/>
  <dc:language>en-US</dc:language>
  <cp:lastModifiedBy>mlezcano</cp:lastModifiedBy>
  <dcterms:modified xsi:type="dcterms:W3CDTF">2006-09-21T16:52:00Z</dcterms:modified>
  <cp:revision>2</cp:revision>
  <dc:subject/>
  <dc:title>CENATRA</dc:title>
</cp:coreProperties>
</file>