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104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"/>
        <w:gridCol w:w="969"/>
        <w:gridCol w:w="1523"/>
        <w:gridCol w:w="402"/>
        <w:gridCol w:w="124"/>
        <w:gridCol w:w="863"/>
        <w:gridCol w:w="218"/>
        <w:gridCol w:w="651"/>
        <w:gridCol w:w="690"/>
        <w:gridCol w:w="518"/>
        <w:gridCol w:w="355"/>
        <w:gridCol w:w="2242"/>
        <w:gridCol w:w="896"/>
      </w:tblGrid>
      <w:tr>
        <w:trPr/>
        <w:tc>
          <w:tcPr>
            <w:tcW w:w="10422" w:type="dxa"/>
            <w:gridSpan w:val="1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40"/>
              </w:rPr>
              <w:drawing>
                <wp:inline distT="0" distB="0" distL="0" distR="0">
                  <wp:extent cx="1690370" cy="1245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037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IRECCION DEL REGISTRO NACIONAL DE TRASPLANTES</w:t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UBDIRECCION DE INFORMATICA Y MEDIOS ELECTRONICOS Y DEPARTAMENTO DE INFORMATICA Y ESTADISTICA</w:t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8"/>
                <w:szCs w:val="28"/>
              </w:rPr>
              <w:t>FORMATO PARA SOLICITAR CREDENCIAL DE COORDINADOR DE DONACION O PROCURADOR DE ORGANOS Y/O TEJIDOS</w:t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989" w:type="dxa"/>
            <w:gridSpan w:val="6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SOLICITUD:</w:t>
            </w:r>
          </w:p>
        </w:tc>
        <w:tc>
          <w:tcPr>
            <w:tcW w:w="242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4011" w:type="dxa"/>
            <w:gridSpan w:val="4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865" w:type="dxa"/>
            <w:gridSpan w:val="5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OSPITAL O ESTABLECIMIENTO:</w:t>
            </w:r>
          </w:p>
        </w:tc>
        <w:tc>
          <w:tcPr>
            <w:tcW w:w="6557" w:type="dxa"/>
            <w:gridSpan w:val="9"/>
            <w:tcBorders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0422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NT: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L DIRECTOR: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22" w:type="dxa"/>
            <w:gridSpan w:val="14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63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L SOLICITANTE:</w:t>
            </w:r>
          </w:p>
        </w:tc>
        <w:tc>
          <w:tcPr>
            <w:tcW w:w="6959" w:type="dxa"/>
            <w:gridSpan w:val="10"/>
            <w:tcBorders>
              <w:top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929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REDENCIAL PARA COORDINADOR DE DONACION:</w:t>
            </w:r>
          </w:p>
        </w:tc>
        <w:tc>
          <w:tcPr>
            <w:tcW w:w="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0"/>
                <w:szCs w:val="10"/>
              </w:rPr>
              <w:t>SI DESEA ESTA OPCIÓN, COLOQUE UNA X EN EL CUADRO</w:t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929" w:type="dxa"/>
            <w:gridSpan w:val="11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REDENCIAL PARA PROCURADOR DE ORGANOS Y TEJIDOS:</w:t>
            </w:r>
          </w:p>
        </w:tc>
        <w:tc>
          <w:tcPr>
            <w:tcW w:w="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0"/>
                <w:szCs w:val="10"/>
              </w:rPr>
              <w:t>SI DESEA ESTA OPCIÓN, COLOQUE UNA X EN EL CUADRO</w:t>
            </w:r>
          </w:p>
        </w:tc>
      </w:tr>
      <w:tr>
        <w:trPr/>
        <w:tc>
          <w:tcPr>
            <w:tcW w:w="10422" w:type="dxa"/>
            <w:gridSpan w:val="14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NOTA : SOLO SE EXPEDIRA UNA CREDENCIAL Y LA FOTO SE TOMARA DEL SISTEMA RNT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/>
                <w:sz w:val="22"/>
                <w:szCs w:val="22"/>
              </w:rPr>
              <w:t>8                                                                                     9</w:t>
            </w:r>
          </w:p>
        </w:tc>
      </w:tr>
      <w:tr>
        <w:trPr/>
        <w:tc>
          <w:tcPr>
            <w:tcW w:w="64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12" w:type="dxa"/>
            <w:gridSpan w:val="6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FIRMA DEL DIRECTOR 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14"/>
                <w:szCs w:val="14"/>
              </w:rPr>
              <w:t>RESPONSABLE SANITARIO DEL ESTABLECIMIENTO</w:t>
            </w:r>
          </w:p>
        </w:tc>
        <w:tc>
          <w:tcPr>
            <w:tcW w:w="86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805" w:type="dxa"/>
            <w:gridSpan w:val="4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14"/>
                <w:szCs w:val="14"/>
              </w:rPr>
              <w:t>FIRMA  DE PERSONAL AUTORIZADO  DEL CENATRA QUE EMITE LA CREDENCIAL</w:t>
            </w:r>
          </w:p>
        </w:tc>
        <w:tc>
          <w:tcPr>
            <w:tcW w:w="8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827"/>
        <w:gridCol w:w="6237"/>
      </w:tblGrid>
      <w:tr>
        <w:trPr>
          <w:trHeight w:val="403" w:hRule="atLeast"/>
        </w:trPr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STRUCTIVO</w:t>
            </w:r>
          </w:p>
        </w:tc>
      </w:tr>
      <w:tr>
        <w:trPr>
          <w:trHeight w:val="377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UMERO CONSECUTIV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DESCRIPCION </w:t>
            </w:r>
          </w:p>
        </w:tc>
      </w:tr>
      <w:tr>
        <w:trPr>
          <w:trHeight w:val="486" w:hRule="atLeast"/>
        </w:trPr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A, MES Y AÑO EN QUE SE SOLICITA LA CREDENCIAL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HOSPITAL DONDE COLABORA EL COORDINADOR O PROCURADOR SOLICITANTE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IDENTIFICACION DEL HOSPITAL OTORGADA  POR EL CENATRA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TITULAR DEL HOSPITAL</w:t>
            </w:r>
          </w:p>
        </w:tc>
      </w:tr>
      <w:tr>
        <w:trPr>
          <w:trHeight w:val="203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left" w:pos="708" w:leader="none"/>
                <w:tab w:val="left" w:pos="1404" w:leader="none"/>
              </w:tabs>
              <w:overflowPunct w:val="true"/>
              <w:autoSpaceDE w:val="true"/>
              <w:snapToGrid w:val="false"/>
              <w:spacing w:before="40" w:after="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COORDINADOR DE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DONACIÓN O PROCURADOR DE ÓRGANOS Y/O TEJIDOS QUE REQUIERE LA CREDENCIAL </w:t>
            </w:r>
          </w:p>
        </w:tc>
      </w:tr>
      <w:tr>
        <w:trPr>
          <w:trHeight w:val="214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UNA X EN CASO DE QUE EL SOLICITANTE SEA COORDINADOR DE DONACION</w:t>
            </w:r>
          </w:p>
        </w:tc>
      </w:tr>
      <w:tr>
        <w:trPr>
          <w:trHeight w:val="154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UNA X EN CASO DE QUE EL SOLICITANTE SEA PROCURADOR DE ÓRGANOS Y/O TEJIDOS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IRMA DEL TITULAR DEL HOSPITAL </w:t>
            </w:r>
          </w:p>
        </w:tc>
      </w:tr>
      <w:tr>
        <w:trPr>
          <w:trHeight w:val="18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IRMA DEL PERSONAL AUTORIZADO DEL CENATRA QUE EMITE LA CREDENCIAL </w:t>
            </w:r>
          </w:p>
        </w:tc>
      </w:tr>
      <w:tr>
        <w:trPr>
          <w:trHeight w:val="237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2"/>
                <w:szCs w:val="22"/>
                <w:lang w:val="es-E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es-ES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600788340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ANEXO 10.7  Formato para solicitar Credencial de Coordinador de Donación o Procurador de Órganos y/o Teji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01:00Z</dcterms:created>
  <dc:creator>direccion del registro nacional de trasplantes</dc:creator>
  <dc:description/>
  <dc:language>en-US</dc:language>
  <cp:lastModifiedBy>mlezcano</cp:lastModifiedBy>
  <cp:lastPrinted>2004-03-01T14:53:00Z</cp:lastPrinted>
  <dcterms:modified xsi:type="dcterms:W3CDTF">2006-09-19T20:20:00Z</dcterms:modified>
  <cp:revision>5</cp:revision>
  <dc:subject/>
  <dc:title>CENATRA</dc:title>
</cp:coreProperties>
</file>