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  <w:tab w:val="center" w:pos="5166" w:leader="none"/>
        </w:tabs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4.- PROCEDIMIENTO PARA RESGUARDO DE BIENES MUEBLES</w:t>
      </w:r>
    </w:p>
    <w:p>
      <w:pPr>
        <w:pStyle w:val="Normal"/>
        <w:ind w:left="675" w:right="85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ósito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  Resguardar los bienes muebles que forman parte del Centro Nacional de Trasplantes para cumplir con la elaboración establecida por  la Secretaría de Salud. </w:t>
      </w:r>
    </w:p>
    <w:p>
      <w:pPr>
        <w:pStyle w:val="Heading1"/>
        <w:tabs>
          <w:tab w:val="clear" w:pos="708"/>
          <w:tab w:val="left" w:pos="0" w:leader="none"/>
        </w:tabs>
        <w:spacing w:before="20" w:after="0"/>
        <w:ind w:left="540" w:hanging="540"/>
        <w:rPr>
          <w:rFonts w:ascii="Arial" w:hAnsi="Arial" w:cs="Arial"/>
          <w:bCs w:val="false"/>
          <w:kern w:val="0"/>
          <w:sz w:val="24"/>
          <w:szCs w:val="24"/>
        </w:rPr>
      </w:pPr>
      <w:r>
        <w:rPr>
          <w:rFonts w:cs="Arial"/>
          <w:bCs w:val="false"/>
          <w:kern w:val="0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20" w:after="0"/>
        <w:ind w:left="540" w:hanging="540"/>
        <w:rPr>
          <w:sz w:val="24"/>
          <w:szCs w:val="24"/>
        </w:rPr>
      </w:pPr>
      <w:r>
        <w:rPr>
          <w:sz w:val="24"/>
          <w:szCs w:val="24"/>
        </w:rPr>
        <w:t>2.0 Alcance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1 A nivel interno el procedimiento es aplicable a la  Subdirección Administrativa,                  Departamento de  Recursos Humanos, Financieros, Materiales y Servicios Generales, Área de Recursos Materiales y Servicios Generales y a las diferentes áreas del Centro Nacional de Trasplantes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2  A nivel externo el procedimiento es aplicable a la Dirección General de Recursos Materiales y  Servicios Generales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0 Políticas de Operación Normas y Lineamientos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1 La Subdirección Administrativa del Centro Nacional de Trasplante a través del Departamento de Recursos Humanos, Financieros Materiales y Servicios Generales por conducto del área de Recursos Materiales y Servicios Generales y el encargado de Inventarios, será la responsable del registro de todos y cada uno de los bienes que ingresen a este centro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 El Departamento de Recursos Humanos, Financieros Materiales y Servicios Generales por conducto del área de Recursos Materiales y Servicios Generales es  responsable del inventario de los bienes.</w:t>
      </w:r>
    </w:p>
    <w:p>
      <w:pPr>
        <w:pStyle w:val="Header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320"/>
        <w:gridCol w:w="3240"/>
      </w:tblGrid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rol de bienes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blece los mecanismos para el control  de los bienes muebles y gira instrucciones al Departamento de Recursos Humanos, Financieros, Materiales y Servicios Generales para su atención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grama Anual de Trabaj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bdirección Administrativa 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nción de solicitu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ye al personal designado para realizar el resguardo y turna para su atención (Área de Recursos Materiales y Servicios Generales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morandum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aboración de vales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 vale de resguardo (F-36) por cada uno de los bienes entregados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ale de resguardo (F-36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de # de inventa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ca en lugar visible del bien mueble; el número de inventario correspondiente  de acuerdo a los vales de resguardo (F-36)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 de resguardo (F-36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9900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990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0 Descripción del Procedimiento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vale al área correspondien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F-36 al usuario  para que los firme y devuelva  original.</w:t>
            </w:r>
          </w:p>
          <w:p>
            <w:pPr>
              <w:pStyle w:val="Normal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 de resguardo (F-36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Área de Recursos Materiales y Servicios Generales)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 al área correspondien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 al Jefe del Departamento Recursos Humanos, Financieros, Materiales y Servicios Generales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va original de  F-36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 de resguardo (F-36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a procedimiento</w:t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Área de Recursos Materiales y Servicios Generales)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0 Diagrama de Fluj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36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bdirección Administrativ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partamento de Recursos Humanos, Financieros, Materiales y Servicios General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partamento de Recursos Humanos, Financieros, Materiales y Servicios Generales (Área de Recursos Materiales y Servicios Generales)</w:t>
            </w:r>
          </w:p>
        </w:tc>
      </w:tr>
      <w:tr>
        <w:trPr>
          <w:trHeight w:val="86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887730</wp:posOffset>
                      </wp:positionV>
                      <wp:extent cx="1266825" cy="62674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6840" cy="626760"/>
                                <a:chOff x="0" y="0"/>
                                <a:chExt cx="1266840" cy="62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6840" cy="6267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29916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1pt;margin-top:69.9pt;width:99.75pt;height:49.35pt" coordorigin="362,1398" coordsize="1995,987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362;top:1398;width:1994;height:986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362;top:1404;width:470;height:25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368935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1pt,29.05pt" to="72.1pt,4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140335</wp:posOffset>
                      </wp:positionV>
                      <wp:extent cx="10287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36.1pt;margin-top:11.05pt;width:80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1482725</wp:posOffset>
                      </wp:positionV>
                      <wp:extent cx="0" cy="2286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1pt,116.75pt" to="63.1pt,13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714500</wp:posOffset>
                      </wp:positionV>
                      <wp:extent cx="6858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35pt" to="116.95pt,1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515110</wp:posOffset>
                      </wp:positionV>
                      <wp:extent cx="0" cy="2286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119.3pt" to="117pt,137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515110</wp:posOffset>
                      </wp:positionV>
                      <wp:extent cx="13716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119.3pt" to="224.95pt,11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593090</wp:posOffset>
                      </wp:positionV>
                      <wp:extent cx="1151890" cy="51181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CONTROL DE BIENES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40.3pt;mso-wrap-distance-left:9.05pt;mso-wrap-distance-right:9.05pt;mso-wrap-distance-top:0pt;mso-wrap-distance-bottom:0pt;margin-top:46.7pt;mso-position-vertical-relative:text;margin-left:35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CONTROL DE BIENE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169035</wp:posOffset>
                      </wp:positionV>
                      <wp:extent cx="1027430" cy="22860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74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  <w:lang w:val="es-ES"/>
                                    </w:rPr>
                                    <w:t>PROG. ANUAL DE TRABAJ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9pt;height:18pt;mso-wrap-distance-left:9.05pt;mso-wrap-distance-right:9.05pt;mso-wrap-distance-top:0pt;mso-wrap-distance-bottom:0pt;margin-top:92.05pt;mso-position-vertical-relative:text;margin-left:27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s-ES"/>
                              </w:rPr>
                              <w:t>PROG. ANUAL DE TRABAJ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158115</wp:posOffset>
                      </wp:positionV>
                      <wp:extent cx="297180" cy="22860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4pt;height:18pt;mso-wrap-distance-left:9.05pt;mso-wrap-distance-right:9.05pt;mso-wrap-distance-top:0pt;mso-wrap-distance-bottom:0pt;margin-top:12.45pt;mso-position-vertical-relative:text;margin-left:12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969135</wp:posOffset>
                      </wp:positionV>
                      <wp:extent cx="1266825" cy="62674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6840" cy="626760"/>
                                <a:chOff x="0" y="0"/>
                                <a:chExt cx="1266840" cy="62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6840" cy="6267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29916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155.05pt;width:99.75pt;height:49.35pt" coordorigin="77,3101" coordsize="1995,987">
                      <v:shape id="shape_0" fillcolor="white" stroked="t" o:allowincell="t" style="position:absolute;left:77;top:3101;width:1994;height:986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77;top:3107;width:470;height:25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515110</wp:posOffset>
                      </wp:positionV>
                      <wp:extent cx="0" cy="1143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119.3pt" to="66.6pt,128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2511425</wp:posOffset>
                      </wp:positionV>
                      <wp:extent cx="0" cy="2286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197.75pt" to="57.85pt,21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2772410</wp:posOffset>
                      </wp:positionV>
                      <wp:extent cx="8001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218.3pt" to="120.55pt,21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257810</wp:posOffset>
                      </wp:positionV>
                      <wp:extent cx="0" cy="25146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1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20.3pt" to="120.6pt,21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257810</wp:posOffset>
                      </wp:positionV>
                      <wp:extent cx="17145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20.3pt" to="255.55pt,2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621790</wp:posOffset>
                      </wp:positionV>
                      <wp:extent cx="1151890" cy="51181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ATENCION DE SOLICITU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40.3pt;mso-wrap-distance-left:9.05pt;mso-wrap-distance-right:9.05pt;mso-wrap-distance-top:0pt;mso-wrap-distance-bottom:0pt;margin-top:127.7pt;mso-position-vertical-relative:text;margin-left:21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ATENCION DE 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2197735</wp:posOffset>
                      </wp:positionV>
                      <wp:extent cx="911225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12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"/>
                                    </w:rPr>
                                    <w:t>MEMORANDU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75pt;height:18pt;mso-wrap-distance-left:9.05pt;mso-wrap-distance-right:9.05pt;mso-wrap-distance-top:0pt;mso-wrap-distance-bottom:0pt;margin-top:173.05pt;mso-position-vertical-relative:text;margin-left:2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"/>
                              </w:rPr>
                              <w:t>MEMORANDU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172210</wp:posOffset>
                      </wp:positionV>
                      <wp:extent cx="297180" cy="274955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" cy="274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4pt;height:21.65pt;mso-wrap-distance-left:9.05pt;mso-wrap-distance-right:9.05pt;mso-wrap-distance-top:0pt;mso-wrap-distance-bottom:0pt;margin-top:92.3pt;mso-position-vertical-relative:text;margin-left:8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11760</wp:posOffset>
                      </wp:positionV>
                      <wp:extent cx="0" cy="1143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8.8pt" to="93.6pt,1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959225</wp:posOffset>
                      </wp:positionH>
                      <wp:positionV relativeFrom="paragraph">
                        <wp:posOffset>89535</wp:posOffset>
                      </wp:positionV>
                      <wp:extent cx="342900" cy="3429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7.05pt;mso-position-vertical-relative:text;margin-left:31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-5715</wp:posOffset>
                      </wp:positionV>
                      <wp:extent cx="297180" cy="274955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" cy="274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4pt;height:21.65pt;mso-wrap-distance-left:9.05pt;mso-wrap-distance-right:9.05pt;mso-wrap-distance-top:0pt;mso-wrap-distance-bottom:0pt;margin-top:-0.45pt;mso-position-vertical-relative:text;margin-left:14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4398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72390</wp:posOffset>
                      </wp:positionV>
                      <wp:extent cx="1151890" cy="51181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11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LABORACION DE  VAL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40.3pt;mso-wrap-distance-left:9.05pt;mso-wrap-distance-right:9.05pt;mso-wrap-distance-top:0pt;mso-wrap-distance-bottom:0pt;margin-top:5.7pt;mso-position-vertical-relative:text;margin-left:4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LABORACION DE  VA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85090</wp:posOffset>
                      </wp:positionV>
                      <wp:extent cx="1266825" cy="62674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6840" cy="626760"/>
                                <a:chOff x="0" y="0"/>
                                <a:chExt cx="1266840" cy="62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6840" cy="6267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29916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75pt;margin-top:6.7pt;width:99.75pt;height:49.35pt" coordorigin="535,134" coordsize="1995,987">
                      <v:shape id="shape_0" fillcolor="white" stroked="t" o:allowincell="t" style="position:absolute;left:535;top:134;width:1994;height:986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535;top:140;width:470;height:25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135890</wp:posOffset>
                      </wp:positionV>
                      <wp:extent cx="404495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449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-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85pt;height:18pt;mso-wrap-distance-left:9.05pt;mso-wrap-distance-right:9.05pt;mso-wrap-distance-top:0pt;mso-wrap-distance-bottom:0pt;margin-top:10.7pt;mso-position-vertical-relative:text;margin-left:4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-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104140</wp:posOffset>
                      </wp:positionV>
                      <wp:extent cx="0" cy="342900"/>
                      <wp:effectExtent l="38100" t="0" r="3873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75pt,8.2pt" to="89.75pt,35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959225</wp:posOffset>
                      </wp:positionH>
                      <wp:positionV relativeFrom="paragraph">
                        <wp:posOffset>127635</wp:posOffset>
                      </wp:positionV>
                      <wp:extent cx="3429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0.05pt;mso-position-vertical-relative:text;margin-left:31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114935</wp:posOffset>
                      </wp:positionV>
                      <wp:extent cx="297180" cy="274955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" cy="274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4pt;height:21.65pt;mso-wrap-distance-left:9.05pt;mso-wrap-distance-right:9.05pt;mso-wrap-distance-top:0pt;mso-wrap-distance-bottom:0pt;margin-top:9.05pt;mso-position-vertical-relative:text;margin-left:12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118745</wp:posOffset>
                      </wp:positionV>
                      <wp:extent cx="1151890" cy="46609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LABORACION DE # INVENTAR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9.35pt;mso-position-vertical-relative:text;margin-left:35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LABORACION DE # INVENT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-12065</wp:posOffset>
                      </wp:positionV>
                      <wp:extent cx="1266825" cy="626745"/>
                      <wp:effectExtent l="5715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6840" cy="626760"/>
                                <a:chOff x="0" y="0"/>
                                <a:chExt cx="1266840" cy="62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6840" cy="6267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9916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-0.95pt;width:99.75pt;height:49.35pt" coordorigin="77,-19" coordsize="1995,987">
                      <v:shape id="shape_0" fillcolor="white" stroked="t" o:allowincell="t" style="position:absolute;left:77;top:-19;width:1994;height:986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77;top:-12;width:470;height:25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959225</wp:posOffset>
                      </wp:positionH>
                      <wp:positionV relativeFrom="paragraph">
                        <wp:posOffset>83820</wp:posOffset>
                      </wp:positionV>
                      <wp:extent cx="342900" cy="3429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6.6pt;mso-position-vertical-relative:text;margin-left:31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38735</wp:posOffset>
                      </wp:positionV>
                      <wp:extent cx="404495" cy="2286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449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-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85pt;height:18pt;mso-wrap-distance-left:9.05pt;mso-wrap-distance-right:9.05pt;mso-wrap-distance-top:0pt;mso-wrap-distance-bottom:0pt;margin-top:3.05pt;mso-position-vertical-relative:text;margin-left:12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-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24460</wp:posOffset>
                      </wp:positionV>
                      <wp:extent cx="0" cy="228600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9.8pt" to="81pt,2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121285</wp:posOffset>
                      </wp:positionV>
                      <wp:extent cx="297180" cy="274955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" cy="274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4pt;height:21.65pt;mso-wrap-distance-left:9.05pt;mso-wrap-distance-right:9.05pt;mso-wrap-distance-top:0pt;mso-wrap-distance-bottom:0pt;margin-top:9.55pt;mso-position-vertical-relative:text;margin-left:1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5930</wp:posOffset>
                      </wp:positionH>
                      <wp:positionV relativeFrom="paragraph">
                        <wp:posOffset>53340</wp:posOffset>
                      </wp:positionV>
                      <wp:extent cx="1151890" cy="46609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ENTREGA VALE AL AREA CORRESPONDIEN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4.2pt;mso-position-vertical-relative:text;margin-left:35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NTREGA VALE AL AREA CORRESPONDI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28575</wp:posOffset>
                      </wp:positionV>
                      <wp:extent cx="1264920" cy="682625"/>
                      <wp:effectExtent l="5080" t="5715" r="571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5040" cy="682560"/>
                                <a:chOff x="0" y="0"/>
                                <a:chExt cx="1265040" cy="68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5040" cy="682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298440" cy="17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25pt;margin-top:2.25pt;width:99.6pt;height:53.75pt" coordorigin="365,45" coordsize="1992,1075">
                      <v:shape id="shape_0" fillcolor="white" stroked="t" o:allowincell="t" style="position:absolute;left:365;top:45;width:1991;height:1074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365;top:51;width:469;height:274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959225</wp:posOffset>
                      </wp:positionH>
                      <wp:positionV relativeFrom="paragraph">
                        <wp:posOffset>64135</wp:posOffset>
                      </wp:positionV>
                      <wp:extent cx="342900" cy="277495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1.85pt;mso-wrap-distance-left:9.05pt;mso-wrap-distance-right:9.05pt;mso-wrap-distance-top:0pt;mso-wrap-distance-bottom:0pt;margin-top:5.05pt;mso-position-vertical-relative:text;margin-left:31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80010</wp:posOffset>
                      </wp:positionV>
                      <wp:extent cx="404495" cy="2286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449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-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85pt;height:18pt;mso-wrap-distance-left:9.05pt;mso-wrap-distance-right:9.05pt;mso-wrap-distance-top:0pt;mso-wrap-distance-bottom:0pt;margin-top:6.3pt;mso-position-vertical-relative:text;margin-left:27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-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44925</wp:posOffset>
                      </wp:positionH>
                      <wp:positionV relativeFrom="paragraph">
                        <wp:posOffset>83185</wp:posOffset>
                      </wp:positionV>
                      <wp:extent cx="457200" cy="0"/>
                      <wp:effectExtent l="0" t="5080" r="63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75pt,6.55pt" to="338.7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298950</wp:posOffset>
                      </wp:positionH>
                      <wp:positionV relativeFrom="paragraph">
                        <wp:posOffset>80010</wp:posOffset>
                      </wp:positionV>
                      <wp:extent cx="0" cy="342900"/>
                      <wp:effectExtent l="38100" t="0" r="3873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5pt,6.3pt" to="338.5pt,3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16510</wp:posOffset>
                      </wp:positionV>
                      <wp:extent cx="3175" cy="568325"/>
                      <wp:effectExtent l="38100" t="635" r="35560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56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45pt,1.3pt" to="90.65pt,4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95885</wp:posOffset>
                      </wp:positionV>
                      <wp:extent cx="297180" cy="274955"/>
                      <wp:effectExtent l="0" t="0" r="0" b="0"/>
                      <wp:wrapNone/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" cy="274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4pt;height:21.65pt;mso-wrap-distance-left:9.05pt;mso-wrap-distance-right:9.05pt;mso-wrap-distance-top:0pt;mso-wrap-distance-bottom:0pt;margin-top:7.55pt;mso-position-vertical-relative:text;margin-left:1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70350</wp:posOffset>
                      </wp:positionH>
                      <wp:positionV relativeFrom="paragraph">
                        <wp:posOffset>-2540</wp:posOffset>
                      </wp:positionV>
                      <wp:extent cx="457200" cy="342900"/>
                      <wp:effectExtent l="8890" t="5080" r="10160" b="952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320.5pt;margin-top:-0.2pt;width:35.95pt;height:26.95pt;mso-wrap-style:none;v-text-anchor:middle" type="_x0000_t12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-3810</wp:posOffset>
                      </wp:positionV>
                      <wp:extent cx="1269365" cy="46609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936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FORMA AL AREA CORRESPONDIEN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95pt;height:36.7pt;mso-wrap-distance-left:9.05pt;mso-wrap-distance-right:9.05pt;mso-wrap-distance-top:0pt;mso-wrap-distance-bottom:0pt;margin-top:-0.3pt;mso-position-vertical-relative:text;margin-left:30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FORMA AL AREA CORRESPONDI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83185</wp:posOffset>
                      </wp:positionV>
                      <wp:extent cx="1266825" cy="626745"/>
                      <wp:effectExtent l="5715" t="5715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6840" cy="626760"/>
                                <a:chOff x="0" y="0"/>
                                <a:chExt cx="1266840" cy="62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6840" cy="6267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29916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6.55pt;width:99.75pt;height:49.35pt" coordorigin="437,131" coordsize="1995,987">
                      <v:shape id="shape_0" fillcolor="white" stroked="t" o:allowincell="t" style="position:absolute;left:437;top:131;width:1994;height:986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437;top:137;width:470;height:252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-12065</wp:posOffset>
                      </wp:positionV>
                      <wp:extent cx="404495" cy="228600"/>
                      <wp:effectExtent l="0" t="0" r="0" b="0"/>
                      <wp:wrapNone/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449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-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85pt;height:18pt;mso-wrap-distance-left:9.05pt;mso-wrap-distance-right:9.05pt;mso-wrap-distance-top:0pt;mso-wrap-distance-bottom:0pt;margin-top:-0.95pt;mso-position-vertical-relative:text;margin-left:3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-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70485</wp:posOffset>
                      </wp:positionV>
                      <wp:extent cx="0" cy="571500"/>
                      <wp:effectExtent l="38100" t="0" r="381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25pt,5.55pt" to="91.25pt,5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59055</wp:posOffset>
                      </wp:positionV>
                      <wp:extent cx="1139825" cy="231140"/>
                      <wp:effectExtent l="5715" t="5080" r="5080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9760" cy="2311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6pt;margin-top:4.65pt;width:89.7pt;height:18.1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</w:tabs>
        <w:spacing w:lineRule="auto" w:line="360"/>
        <w:jc w:val="both"/>
        <w:rPr/>
      </w:pPr>
      <w:r>
        <w:rPr/>
        <w:t>Documentos de Referencia</w:t>
      </w:r>
    </w:p>
    <w:tbl>
      <w:tblPr>
        <w:tblW w:w="98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0"/>
        <w:gridCol w:w="4320"/>
      </w:tblGrid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ÓDIGO 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de la Subdirección Administrativa del CENATRA; Autorizado  el 18 de julio de 20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No aplica 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del CENATRA; autorizado el 18 de enero de 200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</w:tbl>
    <w:p>
      <w:pPr>
        <w:pStyle w:val="Textoindependiente3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stro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655"/>
        <w:gridCol w:w="2745"/>
        <w:gridCol w:w="2845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Subdirector Administrativo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Procedimiento nuevo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sario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Cs w:val="22"/>
        </w:rPr>
        <w:t>ACTIVIDAD.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0 Cambios en esta Versión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3420"/>
        <w:gridCol w:w="2680"/>
      </w:tblGrid>
      <w:tr>
        <w:trPr>
          <w:trHeight w:val="48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0 Anex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1 Resguardo de Activo Fijo (F-29)</w:t>
      </w:r>
    </w:p>
    <w:sectPr>
      <w:headerReference w:type="default" r:id="rId2"/>
      <w:footerReference w:type="default" r:id="rId3"/>
      <w:type w:val="nextPage"/>
      <w:pgSz w:w="12240" w:h="15840"/>
      <w:pgMar w:left="1701" w:right="1622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6"/>
      <w:gridCol w:w="3190"/>
      <w:gridCol w:w="2955"/>
      <w:gridCol w:w="2719"/>
    </w:tblGrid>
    <w:tr>
      <w:trPr>
        <w:trHeight w:val="313" w:hRule="atLeast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ind w:right="360" w:hanging="0"/>
            <w:jc w:val="center"/>
            <w:rPr>
              <w:bCs/>
              <w:sz w:val="16"/>
            </w:rPr>
          </w:pPr>
          <w:r>
            <w:rPr>
              <w:bCs/>
              <w:sz w:val="16"/>
            </w:rPr>
          </w:r>
        </w:p>
      </w:tc>
      <w:tc>
        <w:tcPr>
          <w:tcW w:w="88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1036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31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Elaboró :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Revisó :</w:t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utorizó:</w:t>
          </w:r>
        </w:p>
      </w:tc>
    </w:tr>
    <w:tr>
      <w:trPr>
        <w:trHeight w:val="333" w:hRule="atLeast"/>
      </w:trPr>
      <w:tc>
        <w:tcPr>
          <w:tcW w:w="1036" w:type="dxa"/>
          <w:tcBorders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Nombre</w:t>
          </w:r>
        </w:p>
      </w:tc>
      <w:tc>
        <w:tcPr>
          <w:tcW w:w="3190" w:type="dxa"/>
          <w:tcBorders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LIC. ALEJANDRO MONTES DE OCA</w:t>
          </w:r>
        </w:p>
        <w:p>
          <w:pPr>
            <w:pStyle w:val="Normal"/>
            <w:spacing w:before="60" w:after="60"/>
            <w:jc w:val="both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LIC. ROSA LAURA TRONCO MENDOZA</w:t>
          </w:r>
        </w:p>
      </w:tc>
      <w:tc>
        <w:tcPr>
          <w:tcW w:w="29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RTURO SANTANA CARRERA</w:t>
          </w:r>
        </w:p>
      </w:tc>
      <w:tc>
        <w:tcPr>
          <w:tcW w:w="27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DR. ARTURO DIB KURI</w:t>
          </w:r>
        </w:p>
      </w:tc>
    </w:tr>
    <w:tr>
      <w:trPr>
        <w:trHeight w:val="313" w:hRule="atLeast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irma</w:t>
          </w:r>
        </w:p>
      </w:tc>
      <w:tc>
        <w:tcPr>
          <w:tcW w:w="3190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  <w:tr>
      <w:trPr>
        <w:trHeight w:val="313" w:hRule="atLeast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echa</w:t>
          </w:r>
        </w:p>
      </w:tc>
      <w:tc>
        <w:tcPr>
          <w:tcW w:w="3190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4962"/>
      <w:gridCol w:w="1701"/>
      <w:gridCol w:w="1536"/>
    </w:tblGrid>
    <w:tr>
      <w:trPr>
        <w:trHeight w:val="281" w:hRule="atLeast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object w:dxaOrig="7139" w:dyaOrig="31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3.5pt;margin-top:18.25pt;width:72pt;height:34.7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71000419" r:id="rId1"/>
            </w:object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object w:dxaOrig="2893" w:dyaOrig="286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72.3pt;height:70.9pt" filled="f" o:ole="">
                <v:imagedata r:id="rId4" o:title=""/>
              </v:shape>
              <o:OLEObject Type="Embed" ProgID="" ShapeID="ole_rId3" DrawAspect="Content" ObjectID="_1974625362" r:id="rId3"/>
            </w:object>
          </w:r>
        </w:p>
      </w:tc>
      <w:tc>
        <w:tcPr>
          <w:tcW w:w="1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/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Rev.0</w:t>
          </w:r>
        </w:p>
      </w:tc>
    </w:tr>
    <w:tr>
      <w:trPr>
        <w:trHeight w:val="494" w:hRule="atLeast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360" w:hanging="0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34.- Procedimiento para Resguardo de Bienes Muebles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7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7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6"/>
      <w:numFmt w:val="decimal"/>
      <w:lvlText w:val="%1.2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20:02:00Z</dcterms:created>
  <dc:creator>Pilar</dc:creator>
  <dc:description/>
  <dc:language>en-US</dc:language>
  <cp:lastModifiedBy>CENATRA</cp:lastModifiedBy>
  <cp:lastPrinted>2005-11-29T10:49:00Z</cp:lastPrinted>
  <dcterms:modified xsi:type="dcterms:W3CDTF">2005-11-29T16:49:00Z</dcterms:modified>
  <cp:revision>4</cp:revision>
  <dc:subject/>
  <dc:title>13</dc:title>
</cp:coreProperties>
</file>