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436222443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10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AMIENTOS GENERALES PARA LA COORDINACIÓN Y PROCURACIÓN DE ÓRGANOS Y/O TEJIDOS PROCEDENTES DE DONACIÓN  CADAVÉR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7139" w:dyaOrig="3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5" o:title=""/>
          </v:shape>
          <o:OLEObject Type="Embed" ProgID="" ShapeID="ole_rId4" DrawAspect="Content" ObjectID="_702334685" r:id="rId4"/>
        </w:object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7:11:00Z</dcterms:created>
  <dc:creator>direccion del registro nacional de trasplantes</dc:creator>
  <dc:description/>
  <dc:language>en-US</dc:language>
  <cp:lastModifiedBy>mlezcano</cp:lastModifiedBy>
  <cp:lastPrinted>2006-09-21T15:11:00Z</cp:lastPrinted>
  <dcterms:modified xsi:type="dcterms:W3CDTF">2006-09-21T20:16:00Z</dcterms:modified>
  <cp:revision>29</cp:revision>
  <dc:subject/>
  <dc:title>cenatra</dc:title>
</cp:coreProperties>
</file>