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  <w:b/>
        </w:rPr>
        <w:t>35.- PROCEDIMIENTO PARA LEVANTAMIENTO DE INVENTARIO DE BIENES MUEBL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Textoindependiente3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</w:t>
        <w:tab/>
        <w:t>Tener un control adecuado de la ubicación, estado y valor que guardan los bienes muebles asignados al Centro Nacional de Trasplantes, para poder emitir información confiable y veraz.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numPr>
          <w:ilvl w:val="1"/>
          <w:numId w:val="9"/>
        </w:numPr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nivel interno el procedimiento es aplicable a la  Subdirección Administrativa, Departamento de Recursos Humanos, Financieros, Materiales y Servicios Generales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9"/>
        </w:numPr>
        <w:tabs>
          <w:tab w:val="clear" w:pos="708"/>
          <w:tab w:val="left" w:pos="-3969" w:leader="none"/>
          <w:tab w:val="left" w:pos="0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 nivel externo el procedimiento es aplicable a la Dirección General de Recursos Materiales y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numPr>
          <w:ilvl w:val="1"/>
          <w:numId w:val="6"/>
        </w:numPr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los bienes asignados por la Subdirección Administrativa deberán estar  identificados por un vale de resguardo, firmado  por el usuari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7"/>
        </w:numPr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El Área de Recursos Materiales y Servicios Generales vigilará que el mobiliario cuente con el número de inventario que se le otorgó previamente a su asignación por lo que debe hacer revisiones periódicas y selectiva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numPr>
          <w:ilvl w:val="1"/>
          <w:numId w:val="7"/>
        </w:numPr>
        <w:tabs>
          <w:tab w:val="clear" w:pos="708"/>
          <w:tab w:val="left" w:pos="-3969" w:leader="none"/>
          <w:tab w:val="left" w:pos="0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del Centro Nacional de Trasplantes, a través de Departamento de Recursos Humanos,  Financieros Materiales y Servicios Generales por conducto de Área de Recursos Materiales y Servicios Generales, será responsable del levantamiento del inventario de activo y de su actualización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ind w:left="540" w:hanging="54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00"/>
        <w:gridCol w:w="3205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0" w:leader="none"/>
                <w:tab w:val="left" w:pos="2090" w:leader="none"/>
              </w:tabs>
              <w:spacing w:before="60" w:after="60"/>
              <w:ind w:left="470" w:right="69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Indica realizar levantamiento de inventari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Instruye al Departamento de Recursos Humanos, Financieros, Materiales y Servicios Generales  que haga el levantamiento del inventario físico  de los bienes mueb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mueble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Programación de levantamiento de inventari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cibe instrucción y programa fecha para realizar el levantamiento y gira indicaciones al Área de Recursos Materiales y Servicios Genera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 de muebles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Informa al área correspondiente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1 Elabora memorando para informar el levantamiento de inventario y entrega a cada responsable de bienes mueb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orandum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 Firma de conformidad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Solicita firma de enterado a cada responsable de los bienes muebles y archiva memorand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071"/>
        <w:gridCol w:w="3384"/>
      </w:tblGrid>
      <w:tr>
        <w:trPr>
          <w:trHeight w:val="36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6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290" w:leader="none"/>
                <w:tab w:val="left" w:pos="1805" w:leader="none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Realiza levantamiento de inventa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aliza el levantamiento del inventario, verifica clave (cabms) y # progresivo, en su caso: marca, modelo y # de serie contra los registr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o de activo fijo (F-35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ización de resguardo</w:t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08"/>
                <w:tab w:val="left" w:pos="2090" w:leader="none"/>
              </w:tabs>
              <w:spacing w:before="60" w:after="60"/>
              <w:ind w:left="470" w:right="69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rPr/>
            </w:pPr>
            <w:r>
              <w:rPr/>
              <w:t>6.1 Actualiza resguardo de activo fijo (F-36) de inventario y recaba firma del usuario; en el caso de que el bien no concuerde con el resguardatario original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guardo de activo fijo (F-36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 Informa al área correspondiente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  <w:tab w:val="left" w:pos="58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Elabora informe  y turna al Jefe del Departamento con copia a la Subdirección Administrativa.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left" w:pos="581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  <w:tab w:val="left" w:pos="58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e de inventario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 Informa al área correspondiente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 Recibe informe  y conjuntamente  con el responsable del Área de Recursos Materiales y Servicios Generales  presentan inventario actualizado al Subdirector Administrativ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inventario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 conformidad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Firma inventario y envía con oficio y acuse de recibido; a la Dirección General de Recursos Materiales y Servicios Generales (para actualizar registros globales de la Secretaría)</w:t>
            </w:r>
          </w:p>
          <w:p>
            <w:pPr>
              <w:pStyle w:val="Normal"/>
              <w:ind w:left="708" w:hanging="6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 de inventari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cepción de inventario y actualización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 Recibe y  actualiza inventario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 Archiva documentación generada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tabs>
                <w:tab w:val="clear" w:pos="708"/>
                <w:tab w:val="left" w:pos="581" w:leader="none"/>
              </w:tabs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Informe de inventario</w:t>
            </w:r>
          </w:p>
          <w:p>
            <w:pPr>
              <w:pStyle w:val="Heading2"/>
              <w:ind w:left="470" w:hanging="470"/>
              <w:jc w:val="center"/>
              <w:rPr/>
            </w:pPr>
            <w:r>
              <w:rPr/>
              <w:t>Termina procedimi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</w:tbl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>
          <w:trHeight w:val="72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ubdirección </w:t>
            </w:r>
          </w:p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85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74930</wp:posOffset>
                      </wp:positionV>
                      <wp:extent cx="1043940" cy="3079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307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3.3pt;margin-top:5.9pt;width:82.15pt;height:24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31877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25.1pt" to="80.3pt,43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542925</wp:posOffset>
                      </wp:positionV>
                      <wp:extent cx="1151890" cy="4470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ICA REALIZAR LEVANTAMIENTO DE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2pt;mso-wrap-distance-left:9.05pt;mso-wrap-distance-right:9.05pt;mso-wrap-distance-top:0pt;mso-wrap-distance-bottom:0pt;margin-top:42.75pt;mso-position-vertical-relative:text;margin-left:3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ICA REALIZAR LEVANTAMIENTO D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526415</wp:posOffset>
                      </wp:positionV>
                      <wp:extent cx="2286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1.45pt;mso-position-vertical-relative:text;margin-left:13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59690</wp:posOffset>
                      </wp:positionV>
                      <wp:extent cx="1164590" cy="799465"/>
                      <wp:effectExtent l="5080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4600" cy="799560"/>
                                <a:chOff x="0" y="0"/>
                                <a:chExt cx="116460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64600" cy="799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50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pt;margin-top:4.7pt;width:91.7pt;height:62.95pt" coordorigin="186,94" coordsize="1834,125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86;top:94;width:1833;height:125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186;top:101;width:432;height:32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52070</wp:posOffset>
                      </wp:positionV>
                      <wp:extent cx="695960" cy="3568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356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LACION MUE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8pt;height:28.1pt;mso-wrap-distance-left:9.05pt;mso-wrap-distance-right:9.05pt;mso-wrap-distance-top:0pt;mso-wrap-distance-bottom:0pt;margin-top:4.1pt;mso-position-vertical-relative:text;margin-left:1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LACION MUE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43100" cy="1143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1144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0" y="570960"/>
                                  <a:ext cx="800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144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700,180" to="2700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899" to="2699,8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180" to="1440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00330</wp:posOffset>
                      </wp:positionV>
                      <wp:extent cx="1371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7.9pt" to="242.95pt,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943100" cy="114363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9432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52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43100" cy="11430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16"/>
              </w:rPr>
              <mc:AlternateContent>
                <mc:Choice Requires="wps">
                  <w:drawing>
                    <wp:inline distT="0" distB="0" distL="0" distR="0">
                      <wp:extent cx="1943100" cy="114363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9432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52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43100" cy="11430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943100" cy="11436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9432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52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614170</wp:posOffset>
                      </wp:positionV>
                      <wp:extent cx="1368425" cy="68199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681840"/>
                                <a:chOff x="0" y="0"/>
                                <a:chExt cx="136836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6818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2256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3pt;margin-top:127.1pt;width:107.75pt;height:53.7pt" coordorigin="166,2542" coordsize="2155,1074">
                      <v:shape id="shape_0" stroked="t" o:allowincell="t" style="position:absolute;left:166;top:2542;width:2154;height:1073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66;top:2548;width:507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467610</wp:posOffset>
                      </wp:positionV>
                      <wp:extent cx="9144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94.3pt" to="138.25pt,19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1212215</wp:posOffset>
                      </wp:positionV>
                      <wp:extent cx="0" cy="22669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3pt,95.45pt" to="75.3pt,11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239010</wp:posOffset>
                      </wp:positionV>
                      <wp:extent cx="0" cy="2286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pt,176.3pt" to="66.3pt,19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1096010</wp:posOffset>
                      </wp:positionV>
                      <wp:extent cx="0" cy="13716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86.3pt" to="138.3pt,19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1096010</wp:posOffset>
                      </wp:positionV>
                      <wp:extent cx="12573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pt,86.3pt" to="237.25pt,8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808990</wp:posOffset>
                      </wp:positionV>
                      <wp:extent cx="349885" cy="3429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27pt;mso-wrap-distance-left:9.05pt;mso-wrap-distance-right:9.05pt;mso-wrap-distance-top:0pt;mso-wrap-distance-bottom:0pt;margin-top:63.7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929765</wp:posOffset>
                      </wp:positionV>
                      <wp:extent cx="679450" cy="33782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RELAC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UEB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26.6pt;mso-wrap-distance-left:9.05pt;mso-wrap-distance-right:9.05pt;mso-wrap-distance-top:0pt;mso-wrap-distance-bottom:0pt;margin-top:151.95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LAC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UE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33705</wp:posOffset>
                      </wp:positionH>
                      <wp:positionV relativeFrom="paragraph">
                        <wp:posOffset>1373505</wp:posOffset>
                      </wp:positionV>
                      <wp:extent cx="1146810" cy="46609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PROGRAMACION DE LEV. DE INVENTAR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108.15pt;mso-position-vertical-relative:text;margin-left:3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PROGRAMACION DE LEV. DE INVENTAR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44450</wp:posOffset>
                      </wp:positionV>
                      <wp:extent cx="0" cy="1143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pt,3.5pt" to="72.3pt,1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95250</wp:posOffset>
                      </wp:positionV>
                      <wp:extent cx="438785" cy="31686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78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5pt;height:24.95pt;mso-wrap-distance-left:9.05pt;mso-wrap-distance-right:9.05pt;mso-wrap-distance-top:0pt;mso-wrap-distance-bottom:0pt;margin-top:7.5pt;mso-position-vertical-relative:text;margin-left: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1007745</wp:posOffset>
                      </wp:positionV>
                      <wp:extent cx="348615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5pt;height:27pt;mso-wrap-distance-left:9.05pt;mso-wrap-distance-right:9.05pt;mso-wrap-distance-top:0pt;mso-wrap-distance-bottom:0pt;margin-top:79.35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671195</wp:posOffset>
                      </wp:positionV>
                      <wp:extent cx="565150" cy="22352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7.6pt;mso-wrap-distance-left:9.05pt;mso-wrap-distance-right:9.05pt;mso-wrap-distance-top:0pt;mso-wrap-distance-bottom:0pt;margin-top:52.85pt;mso-position-vertical-relative:text;margin-left:2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600075</wp:posOffset>
                      </wp:positionV>
                      <wp:extent cx="0" cy="4572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5pt,47.25pt" to="71.75pt,8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24765</wp:posOffset>
                      </wp:positionV>
                      <wp:extent cx="1146810" cy="46609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NFORMA AL AREA CORRESPONDEI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1.95pt;mso-position-vertical-relative:text;margin-left:26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NFORMA AL AREA CORRESPONDEI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79375</wp:posOffset>
                      </wp:positionV>
                      <wp:extent cx="1028065" cy="57658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576720"/>
                                <a:chOff x="0" y="0"/>
                                <a:chExt cx="1028160" cy="5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5767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pt;margin-top:6.25pt;width:80.95pt;height:45.4pt" coordorigin="350,125" coordsize="1619,908">
                      <v:shape id="shape_0" fillcolor="white" stroked="t" o:allowincell="t" style="position:absolute;left:350;top:125;width:1618;height:907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350;top:130;width:381;height:2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648335</wp:posOffset>
                      </wp:positionV>
                      <wp:extent cx="1028065" cy="45720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457200"/>
                                <a:chOff x="0" y="0"/>
                                <a:chExt cx="10281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45720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4264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pt;margin-top:51.05pt;width:80.95pt;height:36pt" coordorigin="188,1021" coordsize="1619,720">
                      <v:shape id="shape_0" stroked="t" o:allowincell="t" style="position:absolute;left:188;top:1021;width:1618;height:719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88;top:1025;width:381;height:18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661035</wp:posOffset>
                      </wp:positionV>
                      <wp:extent cx="565150" cy="22352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7.6pt;mso-wrap-distance-left:9.05pt;mso-wrap-distance-right:9.05pt;mso-wrap-distance-top:0pt;mso-wrap-distance-bottom:0pt;margin-top:52.05pt;mso-position-vertical-relative:text;margin-left:1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9525</wp:posOffset>
                      </wp:positionV>
                      <wp:extent cx="1151890" cy="46609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IRMA DE CONFORMIDAD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0.75pt;mso-position-vertical-relative:text;margin-left: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IRMA DE CONFORMIDA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6350</wp:posOffset>
                      </wp:positionV>
                      <wp:extent cx="6350" cy="220980"/>
                      <wp:effectExtent l="36195" t="635" r="3429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0.5pt" to="73.25pt,17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120650</wp:posOffset>
                      </wp:positionV>
                      <wp:extent cx="342900" cy="26987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25pt;mso-wrap-distance-left:9.05pt;mso-wrap-distance-right:9.05pt;mso-wrap-distance-top:0pt;mso-wrap-distance-bottom:0pt;margin-top:9.5pt;mso-position-vertical-relative:text;margin-left:1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288290</wp:posOffset>
                      </wp:positionV>
                      <wp:extent cx="1028065" cy="45720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457200"/>
                                <a:chOff x="0" y="0"/>
                                <a:chExt cx="102816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4264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22.7pt;width:80.95pt;height:36pt" coordorigin="196,454" coordsize="1619,720">
                      <v:shape id="shape_0" fillcolor="white" stroked="t" o:allowincell="t" style="position:absolute;left:196;top:454;width:1618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fillcolor="white" stroked="f" o:allowincell="t" style="position:absolute;left:196;top:458;width:381;height:18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53720</wp:posOffset>
                      </wp:positionV>
                      <wp:extent cx="57150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3.6pt;mso-position-vertical-relative:text;margin-left:1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55245</wp:posOffset>
                      </wp:positionV>
                      <wp:extent cx="1151890" cy="46609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LIZA LEVANTAMIENTO DE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4.35pt;mso-position-vertical-relative:text;margin-left: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LIZA LEVANTAMIENTO D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98425</wp:posOffset>
                      </wp:positionV>
                      <wp:extent cx="0" cy="173355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7.75pt" to="72.8pt,2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21285</wp:posOffset>
                      </wp:positionV>
                      <wp:extent cx="914400" cy="487680"/>
                      <wp:effectExtent l="10160" t="5715" r="1079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87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6.3pt;margin-top:9.55pt;width:71.95pt;height:38.3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45085</wp:posOffset>
                      </wp:positionV>
                      <wp:extent cx="450850" cy="269875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pt;height:21.25pt;mso-wrap-distance-left:9.05pt;mso-wrap-distance-right:9.05pt;mso-wrap-distance-top:0pt;mso-wrap-distance-bottom:0pt;margin-top:3.55pt;mso-position-vertical-relative:text;margin-left:10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98425</wp:posOffset>
                      </wp:positionV>
                      <wp:extent cx="5715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.75pt;mso-position-vertical-relative:text;margin-left:5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PROCE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8pt,2.95pt" to="126.8pt,2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2.35pt" to="126.2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151765</wp:posOffset>
                      </wp:positionV>
                      <wp:extent cx="342900" cy="269875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25pt;mso-wrap-distance-left:9.05pt;mso-wrap-distance-right:9.05pt;mso-wrap-distance-top:0pt;mso-wrap-distance-bottom:0pt;margin-top:11.95pt;mso-position-vertical-relative:text;margin-left:1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90805</wp:posOffset>
                      </wp:positionV>
                      <wp:extent cx="0" cy="23495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pt,7.15pt" to="73.3pt,2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90805</wp:posOffset>
                      </wp:positionV>
                      <wp:extent cx="800100" cy="2286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3pt;margin-top:7.15pt;width:62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250825</wp:posOffset>
                      </wp:positionV>
                      <wp:extent cx="460375" cy="342900"/>
                      <wp:effectExtent l="5715" t="5080" r="508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4.8pt;margin-top:19.75pt;width:36.2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0 Diagrama de Fluj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>
          <w:trHeight w:val="72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>
          <w:trHeight w:val="883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-9525</wp:posOffset>
                      </wp:positionV>
                      <wp:extent cx="452120" cy="269875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120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6pt;height:21.25pt;mso-wrap-distance-left:9.05pt;mso-wrap-distance-right:9.05pt;mso-wrap-distance-top:0pt;mso-wrap-distance-bottom:0pt;margin-top:-0.75pt;mso-position-vertical-relative:text;margin-left:10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9050</wp:posOffset>
                      </wp:positionV>
                      <wp:extent cx="1120775" cy="2540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06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.5pt" to="176.7pt,1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38100</wp:posOffset>
                      </wp:positionV>
                      <wp:extent cx="3175" cy="326390"/>
                      <wp:effectExtent l="37465" t="635" r="3619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pt,3pt" to="88.4pt,28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525</wp:posOffset>
                      </wp:positionV>
                      <wp:extent cx="1151890" cy="466090"/>
                      <wp:effectExtent l="0" t="0" r="0" b="0"/>
                      <wp:wrapNone/>
                      <wp:docPr id="5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IRMA DE CONFORMIDAD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0.75pt;mso-position-vertical-relative:text;margin-left:32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IRMA DE CONFORMIDA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1430</wp:posOffset>
                      </wp:positionV>
                      <wp:extent cx="1145540" cy="73787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5520" cy="738000"/>
                                <a:chOff x="0" y="0"/>
                                <a:chExt cx="1145520" cy="73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5520" cy="73800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036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0.9pt;width:90.2pt;height:58.1pt" coordorigin="295,18" coordsize="1804,1162">
                      <v:shape id="shape_0" stroked="t" o:allowincell="t" style="position:absolute;left:295;top:18;width:1803;height:1161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25;width:425;height:29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6350</wp:posOffset>
                      </wp:positionV>
                      <wp:extent cx="0" cy="5715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0.5pt" to="79.25pt,4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270</wp:posOffset>
                      </wp:positionV>
                      <wp:extent cx="685800" cy="340360"/>
                      <wp:effectExtent l="0" t="0" r="0" b="0"/>
                      <wp:wrapNone/>
                      <wp:docPr id="5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INFORME INVENTAR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6.8pt;mso-wrap-distance-left:9.05pt;mso-wrap-distance-right:9.05pt;mso-wrap-distance-top:0pt;mso-wrap-distance-bottom:0pt;margin-top:0.1pt;mso-position-vertical-relative:text;margin-left:2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NFORME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-6350</wp:posOffset>
                      </wp:positionV>
                      <wp:extent cx="41148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5pt,-0.5pt" to="403.2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2875</wp:posOffset>
                      </wp:positionH>
                      <wp:positionV relativeFrom="paragraph">
                        <wp:posOffset>-13970</wp:posOffset>
                      </wp:positionV>
                      <wp:extent cx="337185" cy="22860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55pt;height:18pt;mso-wrap-distance-left:9.05pt;mso-wrap-distance-right:9.05pt;mso-wrap-distance-top:0pt;mso-wrap-distance-bottom:0pt;margin-top:-1.1pt;mso-position-vertical-relative:text;margin-left:11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48590</wp:posOffset>
                      </wp:positionV>
                      <wp:extent cx="1127125" cy="254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271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11.7pt" to="173.7pt,11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151130</wp:posOffset>
                      </wp:positionV>
                      <wp:extent cx="0" cy="34290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pt,11.9pt" to="84.5pt,3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41605</wp:posOffset>
                      </wp:positionV>
                      <wp:extent cx="1146810" cy="466090"/>
                      <wp:effectExtent l="0" t="0" r="0" b="0"/>
                      <wp:wrapNone/>
                      <wp:docPr id="5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INFORMA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11.15pt;mso-position-vertical-relative:text;margin-left:2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INFORMA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24130</wp:posOffset>
                      </wp:positionV>
                      <wp:extent cx="910590" cy="626745"/>
                      <wp:effectExtent l="5080" t="5715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626760"/>
                                <a:chOff x="0" y="0"/>
                                <a:chExt cx="9104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0440" cy="62676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145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5pt;margin-top:1.9pt;width:71.7pt;height:49.35pt" coordorigin="235,38" coordsize="1434,987">
                      <v:shape id="shape_0" stroked="t" o:allowincell="t" style="position:absolute;left:235;top:38;width:1433;height:986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35;top:44;width:337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77470</wp:posOffset>
                      </wp:positionV>
                      <wp:extent cx="679450" cy="228600"/>
                      <wp:effectExtent l="0" t="0" r="0" b="0"/>
                      <wp:wrapNone/>
                      <wp:docPr id="6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5pt;height:18pt;mso-wrap-distance-left:9.05pt;mso-wrap-distance-right:9.05pt;mso-wrap-distance-top:0pt;mso-wrap-distance-bottom:0pt;margin-top:6.1pt;mso-position-vertical-relative:text;margin-left: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16510</wp:posOffset>
                      </wp:positionV>
                      <wp:extent cx="457200" cy="3429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 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75pt;margin-top:1.3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30810</wp:posOffset>
                      </wp:positionV>
                      <wp:extent cx="315595" cy="433705"/>
                      <wp:effectExtent l="0" t="0" r="0" b="0"/>
                      <wp:wrapNone/>
                      <wp:docPr id="6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433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34.15pt;mso-wrap-distance-left:9.05pt;mso-wrap-distance-right:9.05pt;mso-wrap-distance-top:0pt;mso-wrap-distance-bottom:0pt;margin-top:10.3pt;mso-position-vertical-relative:text;margin-left:11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6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8890</wp:posOffset>
                      </wp:positionV>
                      <wp:extent cx="0" cy="116840"/>
                      <wp:effectExtent l="38100" t="0" r="3810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75pt,0.7pt" to="71.7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18745</wp:posOffset>
                      </wp:positionV>
                      <wp:extent cx="1146810" cy="466090"/>
                      <wp:effectExtent l="0" t="0" r="0" b="0"/>
                      <wp:wrapNone/>
                      <wp:docPr id="6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CTUALIZACION DE RESGUARDO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9.35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ACTUALIZACION DE RESGUARDO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-1270</wp:posOffset>
                      </wp:positionV>
                      <wp:extent cx="1250950" cy="68199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681840"/>
                                <a:chOff x="0" y="0"/>
                                <a:chExt cx="125100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1000" cy="6818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520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-0.1pt;width:98.5pt;height:53.7pt" coordorigin="-10,-2" coordsize="1970,1074">
                      <v:shape id="shape_0" stroked="t" o:allowincell="t" style="position:absolute;left:-10;top:-2;width:1969;height:1073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4;width:464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-6350</wp:posOffset>
                      </wp:positionV>
                      <wp:extent cx="315595" cy="433705"/>
                      <wp:effectExtent l="0" t="0" r="0" b="0"/>
                      <wp:wrapNone/>
                      <wp:docPr id="6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433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34.15pt;mso-wrap-distance-left:9.05pt;mso-wrap-distance-right:9.05pt;mso-wrap-distance-top:0pt;mso-wrap-distance-bottom:0pt;margin-top:-0.5pt;mso-position-vertical-relative:text;margin-left:12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-6350</wp:posOffset>
                      </wp:positionV>
                      <wp:extent cx="692785" cy="167005"/>
                      <wp:effectExtent l="0" t="0" r="0" b="0"/>
                      <wp:wrapNone/>
                      <wp:docPr id="6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55pt;height:13.15pt;mso-wrap-distance-left:9.05pt;mso-wrap-distance-right:9.05pt;mso-wrap-distance-top:0pt;mso-wrap-distance-bottom:0pt;margin-top:-0.5pt;mso-position-vertical-relative:text;margin-left: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46990</wp:posOffset>
                      </wp:positionV>
                      <wp:extent cx="0" cy="2286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3.7pt" to="71.5pt,2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95885</wp:posOffset>
                      </wp:positionV>
                      <wp:extent cx="1146810" cy="466090"/>
                      <wp:effectExtent l="0" t="0" r="0" b="0"/>
                      <wp:wrapNone/>
                      <wp:docPr id="7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INFORMA AL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7.55pt;mso-position-vertical-relative:text;margin-left:2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INFORMA AL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42545</wp:posOffset>
                      </wp:positionV>
                      <wp:extent cx="1250950" cy="68199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681840"/>
                                <a:chOff x="0" y="0"/>
                                <a:chExt cx="125100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1000" cy="68184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520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pt;margin-top:3.35pt;width:98.5pt;height:53.7pt" coordorigin="200,67" coordsize="1970,1074">
                      <v:shape id="shape_0" stroked="t" o:allowincell="t" style="position:absolute;left:200;top:67;width:1969;height:1073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00;top:73;width:464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93345</wp:posOffset>
                      </wp:positionV>
                      <wp:extent cx="692785" cy="167005"/>
                      <wp:effectExtent l="0" t="0" r="0" b="0"/>
                      <wp:wrapNone/>
                      <wp:docPr id="7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167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FOR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55pt;height:13.15pt;mso-wrap-distance-left:9.05pt;mso-wrap-distance-right:9.05pt;mso-wrap-distance-top:0pt;mso-wrap-distance-bottom:0pt;margin-top:7.35pt;mso-position-vertical-relative:text;margin-left:1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FOR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125095</wp:posOffset>
                      </wp:positionV>
                      <wp:extent cx="348615" cy="269875"/>
                      <wp:effectExtent l="0" t="0" r="0" b="0"/>
                      <wp:wrapNone/>
                      <wp:docPr id="7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8615" cy="26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s-MX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45pt;height:21.25pt;mso-wrap-distance-left:9.05pt;mso-wrap-distance-right:9.05pt;mso-wrap-distance-top:0pt;mso-wrap-distance-bottom:0pt;margin-top:9.85pt;mso-position-vertical-relative:text;margin-left:12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szCs w:val="24"/>
                                <w:lang w:val="es-MX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  <w:lang w:val="es-MX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-12700</wp:posOffset>
                      </wp:positionV>
                      <wp:extent cx="0" cy="23495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5pt,-1pt" to="72.75pt,1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42545</wp:posOffset>
                      </wp:positionV>
                      <wp:extent cx="1151890" cy="466090"/>
                      <wp:effectExtent l="0" t="0" r="0" b="0"/>
                      <wp:wrapNone/>
                      <wp:docPr id="7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RECEPCION DE INVENTARIO Y ACTUALIZ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3.35pt;mso-position-vertical-relative:text;margin-left:2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RECEPCION DE INVENTARIO Y ACTUALIZ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-16510</wp:posOffset>
                      </wp:positionV>
                      <wp:extent cx="1149350" cy="67945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9480" cy="679320"/>
                                <a:chOff x="0" y="0"/>
                                <a:chExt cx="1149480" cy="67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9480" cy="679320"/>
                                </a:xfrm>
                                <a:prstGeom prst="flowChartDocumen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7108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-1.3pt;width:90.5pt;height:53.5pt" coordorigin="15,-26" coordsize="1810,1070">
                      <v:shape id="shape_0" stroked="t" o:allowincell="t" style="position:absolute;left:15;top:-26;width:1809;height:1069;mso-wrap-style:none;v-text-anchor:middle" type="_x0000_t11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5;top:-19;width:426;height:27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93980</wp:posOffset>
                      </wp:positionV>
                      <wp:extent cx="0" cy="234950"/>
                      <wp:effectExtent l="38100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5pt,7.4pt" to="135.5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97790</wp:posOffset>
                      </wp:positionV>
                      <wp:extent cx="2286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5pt,7.7pt" to="135.45pt,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53670</wp:posOffset>
                      </wp:positionV>
                      <wp:extent cx="228600" cy="226695"/>
                      <wp:effectExtent l="8255" t="5715" r="8890" b="1079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68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7.75pt;margin-top:12.1pt;width:17.95pt;height:17.8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51765</wp:posOffset>
                      </wp:positionV>
                      <wp:extent cx="800100" cy="222885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2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NVENTAR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7.55pt;mso-wrap-distance-left:9.05pt;mso-wrap-distance-right:9.05pt;mso-wrap-distance-top:0pt;mso-wrap-distance-bottom:0pt;margin-top:11.95pt;mso-position-vertical-relative:text;margin-left: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84455</wp:posOffset>
                      </wp:positionV>
                      <wp:extent cx="0" cy="633095"/>
                      <wp:effectExtent l="38100" t="0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6.65pt" to="73pt,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542925</wp:posOffset>
                      </wp:positionV>
                      <wp:extent cx="1143000" cy="22860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75pt;margin-top:42.7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6.0 Documentos de Referencia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46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Registro</w:t>
      </w:r>
    </w:p>
    <w:tbl>
      <w:tblPr>
        <w:tblW w:w="9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340"/>
        <w:gridCol w:w="2667"/>
        <w:gridCol w:w="3057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aplica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1"/>
        <w:gridCol w:w="3170"/>
        <w:gridCol w:w="3443"/>
      </w:tblGrid>
      <w:tr>
        <w:trPr>
          <w:trHeight w:val="48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ventario de Activo Fijo (F-35)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guardo de Activo Fijo (F-36)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21843272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082992357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494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35.- Procedimiento para Levantamiento de Inventario de Bienes Muebles 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9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ind w:left="470" w:hanging="4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02:00Z</dcterms:created>
  <dc:creator>Pilar</dc:creator>
  <dc:description/>
  <dc:language>en-US</dc:language>
  <cp:lastModifiedBy>CENATRA</cp:lastModifiedBy>
  <cp:lastPrinted>2005-11-29T10:50:00Z</cp:lastPrinted>
  <dcterms:modified xsi:type="dcterms:W3CDTF">2005-11-29T16:52:00Z</dcterms:modified>
  <cp:revision>4</cp:revision>
  <dc:subject/>
  <dc:title/>
</cp:coreProperties>
</file>