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5.- PROCEDIMIENTO PARA REGISTRO Y  CONTROL DE ASISTENCIA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0 Propósit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  <w:tab w:val="left" w:pos="567" w:leader="none"/>
          <w:tab w:val="left" w:pos="1905" w:leader="none"/>
        </w:tabs>
        <w:ind w:left="360" w:hanging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trolar la asistencia, puntualidad e incidencias del personal adscrito al centro    Nacional de Trasplantes, mediante un registro que permita llevar a cabo las acciones que procedan de acuerdo a la normatividad establecida en las condiciones Generales de Trabajo de la Secretaría de Salud vigentes.</w:t>
      </w:r>
    </w:p>
    <w:p>
      <w:pPr>
        <w:pStyle w:val="Normal"/>
        <w:tabs>
          <w:tab w:val="clear" w:pos="708"/>
          <w:tab w:val="left" w:pos="567" w:leader="none"/>
          <w:tab w:val="left" w:pos="1905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ance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A nivel interno el procedimiento es aplicable a la Subdirección Administrativa y al  Departamento de Recursos Humanos, Financieros, Materiales y Servicios Generales (Recursos  Humanos).</w:t>
      </w:r>
    </w:p>
    <w:p>
      <w:pPr>
        <w:pStyle w:val="Sangra2detindependiente"/>
        <w:tabs>
          <w:tab w:val="clear" w:pos="708"/>
          <w:tab w:val="left" w:pos="-3969" w:leader="none"/>
          <w:tab w:val="left" w:pos="567" w:leader="none"/>
        </w:tabs>
        <w:spacing w:lineRule="auto" w:line="240" w:before="60" w:after="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3.0 Políticas de Operación, Normas y Lineamientos</w:t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  <w:tab w:val="left" w:pos="360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ATRA, a través del Departamento de Recursos Humanos, Financieros, Materiales y Servicios Generales (Recursos Humanos) será la responsable de llevar a cabo  el control de asistencias del personal de conformidad con la normatividad establecida en las Condiciones de Trabajo de la Secretaría de Salud.</w:t>
      </w:r>
    </w:p>
    <w:p>
      <w:pPr>
        <w:pStyle w:val="Sangra2detindependiente"/>
        <w:tabs>
          <w:tab w:val="clear" w:pos="708"/>
          <w:tab w:val="left" w:pos="-3969" w:leader="none"/>
          <w:tab w:val="left" w:pos="567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  <w:tab w:val="left" w:pos="360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registro de asistencia  fuera del límite de tolerancia (15 minutos, después de su horario autorizado), de conformidad con lo informado en la tarjeta de asistencia, llevará a la aplicación  de sanciones que al efecto determine la normatividad vigente por el cuerpo normativo citado. Y su aplicación será de responsabilidad del Departamento de Recursos Humanos, Financieros, Materiales y Servicios Generales (Recursos Humanos) del CENATRA.</w:t>
      </w:r>
    </w:p>
    <w:p>
      <w:pPr>
        <w:pStyle w:val="Sangra2detindependiente"/>
        <w:tabs>
          <w:tab w:val="clear" w:pos="708"/>
          <w:tab w:val="left" w:pos="-3969" w:leader="none"/>
          <w:tab w:val="left" w:pos="567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  <w:tab w:val="left" w:pos="360" w:leader="none"/>
          <w:tab w:val="left" w:pos="720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s jefes inmediatos serán los únicos facultados para autorizar las incidencias del personal adscrito al CENATRA y el Departamento de Recursos Humanos, Financieros, materiales y Servicios Generales (Área de Recursos Humanos) será es responsable de revisar las incidencias y su aplicación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550"/>
        <w:gridCol w:w="285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de las actividades para control de asistenci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1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struye al Departamento de Recursos Humanos, Financieros, Materiales y Servicios Generales para llevar a cabo los controles e informes relativos a los registros de asistencia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grama Anual de Trabajo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iaria  de tarjeta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2.1Revisa diariamente tarjetas de asistencia y descarga en el reporte de control de asistencia mensual.</w:t>
            </w:r>
          </w:p>
          <w:p>
            <w:pPr>
              <w:pStyle w:val="Normal"/>
              <w:tabs>
                <w:tab w:val="clear" w:pos="708"/>
                <w:tab w:val="left" w:pos="385" w:leader="none"/>
              </w:tabs>
              <w:ind w:left="360" w:hanging="30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5" w:leader="none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arjetas de asistenci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ión de justificant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3.1Revisa los justificantes de ser el caso y verifica que sean correc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stificante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Solicitud de Justificación de Incidenci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4.1Elabora Solicitud de Justificación de Incidencias (F-14).</w:t>
            </w:r>
          </w:p>
          <w:p>
            <w:pPr>
              <w:pStyle w:val="Normal"/>
              <w:ind w:left="360" w:hanging="30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olicitud de Justificación de Incidencias (F-14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Reporte de Incidencias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5.1Elabora  reporte de incidencias mensu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porte de Incidencias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11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copia autorizada al trabajador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6.1Autoriza y entrega copia al trabaj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pia de incidencia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860"/>
        <w:gridCol w:w="25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en el expediente correspondient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7.1Anexa al expediente único del personal los justificantes de las incidencias (F-15 ) al término de cada mes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cidencias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vía copia a las áreas correspondiente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lang w:val="es-ES"/>
              </w:rPr>
              <w:t>8.1</w:t>
            </w:r>
            <w:r>
              <w:rPr>
                <w:rFonts w:cs="Arial" w:ascii="Arial" w:hAnsi="Arial"/>
              </w:rPr>
              <w:t>Envía copias de las tarjetas de asistencia del personal que no está adscrito en la unidad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jetas de asistencia copia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ción de incidencia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</w:rPr>
              <w:t>9.1Existe personal con incidencias sujetas 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543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ión?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71" w:hanging="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Termina procedimient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Pasa a actividad  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419"/>
                <w:tab w:val="clear" w:pos="883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incidencias del mes (F-16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 ofici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10.1Elabora oficio de notificación al trabajador y turna a la Subdirección Administrativa para firma SE CONECTA CON EL PROCEDIMIENTO “ESTIMULOS AL PERSONAL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1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oficio al trabajad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11.1Recibe oficio, entrega al trabajador</w:t>
            </w:r>
          </w:p>
          <w:p>
            <w:pPr>
              <w:pStyle w:val="Normal"/>
              <w:ind w:left="36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ectado y archiva copia en el expediente correspondi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418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7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  <w:tab w:val="left" w:pos="650" w:leader="none"/>
                <w:tab w:val="left" w:pos="10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Formato de Sanción por Suspensión Disciplinaria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1Elabora formato de Sanción por Suspensión Disciplinaria y/o descuento (F-17) del personal sujeto a deducciones económicas</w:t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.2  Informa a Subdirección Administrativa SE CONECTA CON EL PROCEDIMIENTO “MOVIMIENTOS DE PERSONAL” (DEDUCCIONES ECONOMIC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o de Sanción Disciplinaria (F-17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17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o definitivo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9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</w:rPr>
              <w:t>13.1Archiva copia de la documentación generada en el expediente del trabajador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firstLine="119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744855</wp:posOffset>
                      </wp:positionV>
                      <wp:extent cx="1711960" cy="9220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800" cy="921960"/>
                                <a:chOff x="0" y="0"/>
                                <a:chExt cx="1711800" cy="92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1800" cy="921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40392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58.65pt;width:134.8pt;height:72.6pt" coordorigin="182,1173" coordsize="2696,1452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82;top:1173;width:2695;height:1451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82;top:1182;width:635;height:37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87655</wp:posOffset>
                      </wp:positionV>
                      <wp:extent cx="1270" cy="220345"/>
                      <wp:effectExtent l="37465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22.65pt" to="99.15pt,3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59055</wp:posOffset>
                      </wp:positionV>
                      <wp:extent cx="10287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3.1pt;margin-top:4.6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714500</wp:posOffset>
                      </wp:positionV>
                      <wp:extent cx="1371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35pt" to="215.95pt,1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88290</wp:posOffset>
                      </wp:positionV>
                      <wp:extent cx="19431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22.7pt" to="368.95pt,2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71800" cy="17145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4860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34308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1680" y="17532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135pt" coordorigin="0,0" coordsize="4680,2700">
                      <v:rect id="shape_0" stroked="f" o:allowincell="t" style="position:absolute;left:0;top:0;width:46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160,2340" to="2160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0,540" to="4320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310;top:276;width:7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11810</wp:posOffset>
                      </wp:positionV>
                      <wp:extent cx="1838960" cy="6864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ORGANIZACIÓN DE LAS ACTIVIDADES DE CONTROL DE ASISTEN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ind w:right="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40.3pt;mso-position-vertical-relative:text;margin-left:26.7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RGANIZACIÓN DE LAS ACTIVIDADES DE CONTROL DE ASISTE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ind w:right="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02690</wp:posOffset>
                      </wp:positionV>
                      <wp:extent cx="1028700" cy="34226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ROG. ANUAL DE TRABAJ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6.95pt;mso-wrap-distance-left:9.05pt;mso-wrap-distance-right:9.05pt;mso-wrap-distance-top:0pt;mso-wrap-distance-bottom:0pt;margin-top:94.7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ROG. ANUAL DE TRABA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80560</wp:posOffset>
                      </wp:positionH>
                      <wp:positionV relativeFrom="paragraph">
                        <wp:posOffset>24130</wp:posOffset>
                      </wp:positionV>
                      <wp:extent cx="228600" cy="2286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.9pt;mso-position-vertical-relative:text;margin-left:35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81830</wp:posOffset>
                      </wp:positionH>
                      <wp:positionV relativeFrom="paragraph">
                        <wp:posOffset>2880995</wp:posOffset>
                      </wp:positionV>
                      <wp:extent cx="2286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26.85pt;mso-position-vertical-relative:text;margin-left:3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81830</wp:posOffset>
                      </wp:positionH>
                      <wp:positionV relativeFrom="paragraph">
                        <wp:posOffset>4023995</wp:posOffset>
                      </wp:positionV>
                      <wp:extent cx="228600" cy="2286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16.85pt;mso-position-vertical-relative:text;margin-left:35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80560</wp:posOffset>
                      </wp:positionH>
                      <wp:positionV relativeFrom="paragraph">
                        <wp:posOffset>1852295</wp:posOffset>
                      </wp:positionV>
                      <wp:extent cx="228600" cy="2286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5.85pt;mso-position-vertical-relative:text;margin-left:35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27305</wp:posOffset>
                      </wp:positionV>
                      <wp:extent cx="457200" cy="2286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.15pt;mso-position-vertical-relative:text;margin-left:19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52" w:leader="none"/>
                <w:tab w:val="left" w:pos="1277" w:leader="none"/>
                <w:tab w:val="left" w:pos="1332" w:leader="none"/>
              </w:tabs>
              <w:ind w:left="792" w:right="-604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909955</wp:posOffset>
                      </wp:positionV>
                      <wp:extent cx="1485900" cy="67754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775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71.65pt;width:116.95pt;height:53.3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39090</wp:posOffset>
                      </wp:positionV>
                      <wp:extent cx="1711960" cy="9220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1800" cy="921960"/>
                                <a:chOff x="0" y="0"/>
                                <a:chExt cx="1711800" cy="92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1800" cy="921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403920" cy="23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26.7pt;width:134.8pt;height:72.6pt" coordorigin="972,534" coordsize="2696,1452">
                      <v:shape id="shape_0" fillcolor="white" stroked="t" o:allowincell="t" style="position:absolute;left:972;top:534;width:2695;height:1451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972;top:543;width:635;height:37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3810</wp:posOffset>
                      </wp:positionV>
                      <wp:extent cx="9525" cy="227330"/>
                      <wp:effectExtent l="31750" t="635" r="3492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-0.3pt" to="121.3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219710</wp:posOffset>
                      </wp:positionV>
                      <wp:extent cx="1838960" cy="68643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DIARIA DE  TARJETA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ind w:right="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17.3pt;mso-position-vertical-relative:text;margin-left:66.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DIARIA DE  TARJETA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ind w:right="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253490</wp:posOffset>
                      </wp:positionV>
                      <wp:extent cx="800100" cy="28321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CONTROL  ASISTENC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2.3pt;mso-wrap-distance-left:9.05pt;mso-wrap-distance-right:9.05pt;mso-wrap-distance-top:0pt;mso-wrap-distance-bottom:0pt;margin-top:98.7pt;mso-position-vertical-relative:text;margin-left:3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ONTROL  ASISTENC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909320</wp:posOffset>
                      </wp:positionV>
                      <wp:extent cx="682625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ARJET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pt;mso-wrap-distance-left:9.05pt;mso-wrap-distance-right:9.05pt;mso-wrap-distance-top:0pt;mso-wrap-distance-bottom:0pt;margin-top:71.6pt;mso-position-vertical-relative:text;margin-left:8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ARJE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0287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.1pt;mso-position-vertical-relative:text;margin-left:19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1755</wp:posOffset>
                      </wp:positionV>
                      <wp:extent cx="12700" cy="227330"/>
                      <wp:effectExtent l="29845" t="635" r="3429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5.65pt" to="103.55pt,2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3175</wp:posOffset>
                      </wp:positionV>
                      <wp:extent cx="1838960" cy="68643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VISA JUSTIFICANTE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7" w:leader="none"/>
                                    </w:tabs>
                                    <w:ind w:right="71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0.25pt;mso-position-vertical-relative:text;margin-left:39.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VISA JUSTIFICANT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7" w:leader="none"/>
                              </w:tabs>
                              <w:ind w:right="71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0170</wp:posOffset>
                      </wp:positionV>
                      <wp:extent cx="1713230" cy="79946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7.1pt;width:134.9pt;height:62.95pt" coordorigin="437,142" coordsize="2698,1259">
                      <v:shape id="shape_0" fillcolor="white" stroked="t" o:allowincell="t" style="position:absolute;left:437;top:142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37;top:149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9220</wp:posOffset>
                      </wp:positionV>
                      <wp:extent cx="1029970" cy="23622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JUSTIFICAN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.6pt;mso-wrap-distance-left:9.05pt;mso-wrap-distance-right:9.05pt;mso-wrap-distance-top:0pt;mso-wrap-distance-bottom:0pt;margin-top:8.6pt;mso-position-vertical-relative:text;margin-left:3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JUSTIFICAN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109220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.6pt;mso-position-vertical-relative:text;margin-left:20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7145</wp:posOffset>
                      </wp:positionV>
                      <wp:extent cx="4445" cy="220345"/>
                      <wp:effectExtent l="35560" t="635" r="3683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.35pt" to="111.9pt,1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410" w:hanging="0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65405</wp:posOffset>
                      </wp:positionV>
                      <wp:extent cx="1838960" cy="68643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SOLICITUD DE INCIDENCIA DE JUSTIFICACIÓN </w:t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5.15pt;mso-position-vertical-relative:text;margin-left:5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SOLICITUD DE INCIDENCIA DE JUSTIFICACIÓN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23190</wp:posOffset>
                      </wp:positionV>
                      <wp:extent cx="1713230" cy="79946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5pt;margin-top:9.7pt;width:134.9pt;height:62.95pt" coordorigin="617,194" coordsize="2698,1259">
                      <v:shape id="shape_0" fillcolor="white" stroked="t" o:allowincell="t" style="position:absolute;left:617;top:194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17;top:201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13030</wp:posOffset>
                      </wp:positionV>
                      <wp:extent cx="574675" cy="2286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pt;mso-wrap-distance-left:9.05pt;mso-wrap-distance-right:9.05pt;mso-wrap-distance-top:0pt;mso-wrap-distance-bottom:0pt;margin-top:8.9pt;mso-position-vertical-relative:text;margin-left:4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81280</wp:posOffset>
                      </wp:positionV>
                      <wp:extent cx="457200" cy="2286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4pt;mso-position-vertical-relative:text;margin-left:19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3670</wp:posOffset>
                      </wp:positionH>
                      <wp:positionV relativeFrom="paragraph">
                        <wp:posOffset>49530</wp:posOffset>
                      </wp:positionV>
                      <wp:extent cx="0" cy="227965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pt,3.9pt" to="112.1pt,2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127635</wp:posOffset>
                      </wp:positionV>
                      <wp:extent cx="1838960" cy="686435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  REPORTE DE INCIDENCIAS MENSUAL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10.05pt;mso-position-vertical-relative:text;margin-left:66.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  REPORTE DE INCIDENCIAS MENSUA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8580</wp:posOffset>
                      </wp:positionV>
                      <wp:extent cx="1713230" cy="79946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5pt;margin-top:5.4pt;width:134.9pt;height:62.95pt" coordorigin="977,108" coordsize="2698,1259">
                      <v:shape id="shape_0" fillcolor="white" stroked="t" o:allowincell="t" style="position:absolute;left:977;top:108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977;top:115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87630</wp:posOffset>
                      </wp:positionV>
                      <wp:extent cx="685800" cy="23622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.6pt;mso-wrap-distance-left:9.05pt;mso-wrap-distance-right:9.05pt;mso-wrap-distance-top:0pt;mso-wrap-distance-bottom:0pt;margin-top:6.9pt;mso-position-vertical-relative:text;margin-left:6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53340</wp:posOffset>
                      </wp:positionV>
                      <wp:extent cx="0" cy="3429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4.2pt" to="120.85pt,3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04140</wp:posOffset>
                      </wp:positionV>
                      <wp:extent cx="457200" cy="3429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02.85pt;margin-top:8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ind w:left="-250" w:hanging="900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Subdirección Administrat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epartamento de Recursos Humanos Financieros, Materiales y Servicios Generales</w:t>
            </w:r>
          </w:p>
        </w:tc>
      </w:tr>
      <w:tr>
        <w:trPr>
          <w:trHeight w:val="9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113030</wp:posOffset>
                      </wp:positionV>
                      <wp:extent cx="457200" cy="3429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5pt;margin-top:8.9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02150</wp:posOffset>
                      </wp:positionH>
                      <wp:positionV relativeFrom="paragraph">
                        <wp:posOffset>106680</wp:posOffset>
                      </wp:positionV>
                      <wp:extent cx="368300" cy="2286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18pt;mso-wrap-distance-left:9.05pt;mso-wrap-distance-right:9.05pt;mso-wrap-distance-top:0pt;mso-wrap-distance-bottom:0pt;margin-top:8.4pt;mso-position-vertical-relative:text;margin-left:35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81280</wp:posOffset>
                      </wp:positionV>
                      <wp:extent cx="457200" cy="22860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4pt;mso-position-vertical-relative:text;margin-left:18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621030</wp:posOffset>
                      </wp:positionV>
                      <wp:extent cx="1713230" cy="8001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5pt;margin-top:48.9pt;width:134.8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63830</wp:posOffset>
                      </wp:positionV>
                      <wp:extent cx="1270" cy="220345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12.9pt" to="122.55pt,3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391160</wp:posOffset>
                      </wp:positionV>
                      <wp:extent cx="1838960" cy="686435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NTREGA COPIA AUTORIZADA AL  TRABAJAD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30.8pt;mso-position-vertical-relative:text;margin-left:5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REGA COPIA AUTORIZADA AL  TRABAJ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081405</wp:posOffset>
                      </wp:positionV>
                      <wp:extent cx="571500" cy="167005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COPI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3.15pt;mso-wrap-distance-left:9.05pt;mso-wrap-distance-right:9.05pt;mso-wrap-distance-top:0pt;mso-wrap-distance-bottom:0pt;margin-top:85.1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OP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504055</wp:posOffset>
                      </wp:positionH>
                      <wp:positionV relativeFrom="paragraph">
                        <wp:posOffset>1223645</wp:posOffset>
                      </wp:positionV>
                      <wp:extent cx="483870" cy="2286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18pt;mso-wrap-distance-left:9.05pt;mso-wrap-distance-right:9.05pt;mso-wrap-distance-top:0pt;mso-wrap-distance-bottom:0pt;margin-top:96.35pt;mso-position-vertical-relative:text;margin-left:35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5720</wp:posOffset>
                      </wp:positionV>
                      <wp:extent cx="635" cy="342900"/>
                      <wp:effectExtent l="38100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3.6pt" to="122.75pt,3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45720</wp:posOffset>
                      </wp:positionV>
                      <wp:extent cx="457200" cy="22860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.6pt;mso-position-vertical-relative:text;margin-left:19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103505</wp:posOffset>
                      </wp:positionV>
                      <wp:extent cx="806450" cy="5715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5pt,8.15pt" to="401.95pt,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109220</wp:posOffset>
                      </wp:positionV>
                      <wp:extent cx="0" cy="3429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75pt,8.6pt" to="401.75pt,3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92075</wp:posOffset>
                      </wp:positionV>
                      <wp:extent cx="1838960" cy="686435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ARCHIVA EN EL EXPEDIENTE CORRE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7.2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RCHIVA EN EL EXPEDIENTE CORRE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37465</wp:posOffset>
                      </wp:positionV>
                      <wp:extent cx="685800" cy="571500"/>
                      <wp:effectExtent l="9525" t="5715" r="8890" b="952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580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74.5pt;margin-top:2.95pt;width:53.95pt;height:44.9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29845</wp:posOffset>
                      </wp:positionV>
                      <wp:extent cx="3429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2.35pt" to="221.4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29845</wp:posOffset>
                      </wp:positionV>
                      <wp:extent cx="0" cy="5715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5pt,2.35pt" to="221.5pt,4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52070</wp:posOffset>
                      </wp:positionV>
                      <wp:extent cx="15875" cy="685800"/>
                      <wp:effectExtent l="24130" t="635" r="3683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4.1pt" to="123.95pt,5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504055</wp:posOffset>
                      </wp:positionH>
                      <wp:positionV relativeFrom="paragraph">
                        <wp:posOffset>79375</wp:posOffset>
                      </wp:positionV>
                      <wp:extent cx="483870" cy="228600"/>
                      <wp:effectExtent l="0" t="0" r="0" b="0"/>
                      <wp:wrapNone/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87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1pt;height:18pt;mso-wrap-distance-left:9.05pt;mso-wrap-distance-right:9.05pt;mso-wrap-distance-top:0pt;mso-wrap-distance-bottom:0pt;margin-top:6.25pt;mso-position-vertical-relative:text;margin-left:35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-8255</wp:posOffset>
                      </wp:positionV>
                      <wp:extent cx="685800" cy="571500"/>
                      <wp:effectExtent l="9525" t="5715" r="8890" b="952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5800" cy="571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4.75pt;margin-top:-0.7pt;width:53.95pt;height:44.95pt;mso-wrap-style:none;v-text-anchor:middle;rotation:18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2385</wp:posOffset>
                      </wp:positionV>
                      <wp:extent cx="1838960" cy="694690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NVÍA COPIAS A LAS AREAS CORRESPONDIENT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7pt;mso-wrap-distance-left:9.05pt;mso-wrap-distance-right:9.05pt;mso-wrap-distance-top:0pt;mso-wrap-distance-bottom:0pt;margin-top:2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VÍA COPIAS A LAS AREAS CORRESPONDI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1905</wp:posOffset>
                      </wp:positionV>
                      <wp:extent cx="457200" cy="228600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.15pt;mso-position-vertical-relative:text;margin-left:20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5880</wp:posOffset>
                      </wp:positionV>
                      <wp:extent cx="1713230" cy="90805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907920"/>
                                <a:chOff x="0" y="0"/>
                                <a:chExt cx="1713240" cy="90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9079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40464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4.4pt;width:134.9pt;height:71.5pt" coordorigin="835,88" coordsize="2698,1430">
                      <v:shape id="shape_0" fillcolor="white" stroked="t" o:allowincell="t" style="position:absolute;left:835;top:88;width:2697;height:142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96;width:636;height:3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43180</wp:posOffset>
                      </wp:positionV>
                      <wp:extent cx="1028700" cy="222885"/>
                      <wp:effectExtent l="0" t="0" r="0" b="0"/>
                      <wp:wrapNone/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OPIAS/TARJET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7.55pt;mso-wrap-distance-left:9.05pt;mso-wrap-distance-right:9.05pt;mso-wrap-distance-top:0pt;mso-wrap-distance-bottom:0pt;margin-top:3.4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OPIAS/TARJE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90805</wp:posOffset>
                      </wp:positionV>
                      <wp:extent cx="3175" cy="574675"/>
                      <wp:effectExtent l="35560" t="635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57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5pt,7.15pt" to="114.45pt,5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22375</wp:posOffset>
                      </wp:positionH>
                      <wp:positionV relativeFrom="paragraph">
                        <wp:posOffset>107315</wp:posOffset>
                      </wp:positionV>
                      <wp:extent cx="457200" cy="3429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25pt;margin-top:8.4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cs="Arial"/>
                <w:bCs/>
                <w:sz w:val="20"/>
              </w:rPr>
            </w:pPr>
            <w:r>
              <w:rPr>
                <w:rFonts w:cs="Arial"/>
                <w:sz w:val="20"/>
              </w:rPr>
              <w:t>Subdirección Administrativ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epartamento de Recursos Humanos Financieros, Materiales y Servicios Generale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1440</wp:posOffset>
                      </wp:positionV>
                      <wp:extent cx="457200" cy="3429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5pt;margin-top:7.2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65405</wp:posOffset>
                      </wp:positionV>
                      <wp:extent cx="342900" cy="340360"/>
                      <wp:effectExtent l="0" t="0" r="0" b="0"/>
                      <wp:wrapNone/>
                      <wp:docPr id="6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5.15pt;mso-position-vertical-relative:text;margin-left:21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-3810</wp:posOffset>
                      </wp:positionV>
                      <wp:extent cx="1270" cy="226060"/>
                      <wp:effectExtent l="37465" t="635" r="3810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-0.3pt" to="131.55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80010</wp:posOffset>
                      </wp:positionV>
                      <wp:extent cx="1838960" cy="686435"/>
                      <wp:effectExtent l="0" t="0" r="0" b="0"/>
                      <wp:wrapNone/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VERIFICACION DE INCIDENCIA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6.3pt;mso-position-vertical-relative:text;margin-left:68.4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ERIFICACION DE INCIDENCI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MX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367530</wp:posOffset>
                      </wp:positionH>
                      <wp:positionV relativeFrom="paragraph">
                        <wp:posOffset>10795</wp:posOffset>
                      </wp:positionV>
                      <wp:extent cx="454025" cy="288925"/>
                      <wp:effectExtent l="0" t="0" r="0" b="0"/>
                      <wp:wrapNone/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2.75pt;mso-wrap-distance-left:9.05pt;mso-wrap-distance-right:9.05pt;mso-wrap-distance-top:0pt;mso-wrap-distance-bottom:0pt;margin-top:0.85pt;mso-position-vertical-relative:text;margin-left:34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-16510</wp:posOffset>
                      </wp:positionV>
                      <wp:extent cx="1713230" cy="799465"/>
                      <wp:effectExtent l="5080" t="5715" r="571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-1.3pt;width:134.9pt;height:62.95pt" coordorigin="830,-26" coordsize="2698,1259">
                      <v:shape id="shape_0" fillcolor="white" stroked="t" o:allowincell="t" style="position:absolute;left:830;top:-26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-18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540</wp:posOffset>
                      </wp:positionV>
                      <wp:extent cx="1025525" cy="234315"/>
                      <wp:effectExtent l="0" t="0" r="0" b="0"/>
                      <wp:wrapNone/>
                      <wp:docPr id="6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-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.45pt;mso-wrap-distance-left:9.05pt;mso-wrap-distance-right:9.05pt;mso-wrap-distance-top:0pt;mso-wrap-distance-bottom:0pt;margin-top:0.2pt;mso-position-vertical-relative:text;margin-left:5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-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55880</wp:posOffset>
                      </wp:positionV>
                      <wp:extent cx="3175" cy="234315"/>
                      <wp:effectExtent l="36195" t="635" r="3746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4.4pt" to="122.7pt,22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9220</wp:posOffset>
                      </wp:positionV>
                      <wp:extent cx="1371600" cy="685800"/>
                      <wp:effectExtent l="10795" t="5715" r="1143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8.5pt;margin-top:8.6pt;width:107.95pt;height:53.95pt;mso-wrap-style:non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635</wp:posOffset>
                      </wp:positionV>
                      <wp:extent cx="568325" cy="340360"/>
                      <wp:effectExtent l="0" t="0" r="0" b="0"/>
                      <wp:wrapNone/>
                      <wp:docPr id="7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5pt;height:26.8pt;mso-wrap-distance-left:9.05pt;mso-wrap-distance-right:9.05pt;mso-wrap-distance-top:0pt;mso-wrap-distance-bottom:0pt;margin-top:0.0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530725</wp:posOffset>
                      </wp:positionH>
                      <wp:positionV relativeFrom="paragraph">
                        <wp:posOffset>91440</wp:posOffset>
                      </wp:positionV>
                      <wp:extent cx="571500" cy="3429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6.75pt;margin-top:7.2pt;width:44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984750</wp:posOffset>
                      </wp:positionH>
                      <wp:positionV relativeFrom="paragraph">
                        <wp:posOffset>102235</wp:posOffset>
                      </wp:positionV>
                      <wp:extent cx="5715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5pt,8.05pt" to="437.45pt,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558790</wp:posOffset>
                      </wp:positionH>
                      <wp:positionV relativeFrom="paragraph">
                        <wp:posOffset>107315</wp:posOffset>
                      </wp:positionV>
                      <wp:extent cx="3175" cy="332105"/>
                      <wp:effectExtent l="37465" t="635" r="3619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3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7pt,8.45pt" to="437.9pt,34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01600</wp:posOffset>
                      </wp:positionV>
                      <wp:extent cx="346075" cy="11430"/>
                      <wp:effectExtent l="635" t="29210" r="635" b="3619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8pt" to="203.7pt,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-1270</wp:posOffset>
                      </wp:positionV>
                      <wp:extent cx="796925" cy="228600"/>
                      <wp:effectExtent l="5715" t="5080" r="508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75pt;margin-top:-0.1pt;width:62.7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-6985</wp:posOffset>
                      </wp:positionV>
                      <wp:extent cx="685800" cy="223520"/>
                      <wp:effectExtent l="0" t="0" r="0" b="0"/>
                      <wp:wrapNone/>
                      <wp:docPr id="7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7.6pt;mso-wrap-distance-left:9.05pt;mso-wrap-distance-right:9.05pt;mso-wrap-distance-top:0pt;mso-wrap-distance-bottom:0pt;margin-top:-0.55pt;mso-position-vertical-relative:text;margin-left:9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2700</wp:posOffset>
                      </wp:positionV>
                      <wp:extent cx="12700" cy="691515"/>
                      <wp:effectExtent l="27305" t="635" r="3683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69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pt" to="123.7pt,5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987925</wp:posOffset>
                      </wp:positionH>
                      <wp:positionV relativeFrom="paragraph">
                        <wp:posOffset>12700</wp:posOffset>
                      </wp:positionV>
                      <wp:extent cx="1143000" cy="2286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2.75pt;margin-top:1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127000</wp:posOffset>
                      </wp:positionV>
                      <wp:extent cx="342900" cy="340360"/>
                      <wp:effectExtent l="0" t="0" r="0" b="0"/>
                      <wp:wrapNone/>
                      <wp:docPr id="8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10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63500</wp:posOffset>
                      </wp:positionV>
                      <wp:extent cx="342900" cy="340360"/>
                      <wp:effectExtent l="0" t="0" r="0" b="0"/>
                      <wp:wrapNone/>
                      <wp:docPr id="8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5pt;mso-position-vertical-relative:text;margin-left:19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09855</wp:posOffset>
                      </wp:positionV>
                      <wp:extent cx="1838960" cy="686435"/>
                      <wp:effectExtent l="0" t="0" r="0" b="0"/>
                      <wp:wrapNone/>
                      <wp:docPr id="8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686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 OFIC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54.05pt;mso-wrap-distance-left:9.05pt;mso-wrap-distance-right:9.05pt;mso-wrap-distance-top:0pt;mso-wrap-distance-bottom:0pt;margin-top:8.6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 OFI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9050</wp:posOffset>
                      </wp:positionV>
                      <wp:extent cx="1713230" cy="799465"/>
                      <wp:effectExtent l="5080" t="5715" r="571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1.5pt;width:134.9pt;height:62.95pt" coordorigin="835,30" coordsize="2698,1259">
                      <v:shape id="shape_0" fillcolor="white" stroked="t" o:allowincell="t" style="position:absolute;left:835;top:30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37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30810</wp:posOffset>
                      </wp:positionV>
                      <wp:extent cx="3175" cy="1491615"/>
                      <wp:effectExtent l="35560" t="635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49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0.3pt" to="122.95pt,1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7310</wp:posOffset>
                      </wp:positionV>
                      <wp:extent cx="728345" cy="228600"/>
                      <wp:effectExtent l="0" t="0" r="0" b="0"/>
                      <wp:wrapNone/>
                      <wp:docPr id="8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34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35pt;height:18pt;mso-wrap-distance-left:9.05pt;mso-wrap-distance-right:9.05pt;mso-wrap-distance-top:0pt;mso-wrap-distance-bottom:0pt;margin-top:5.3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4445</wp:posOffset>
                      </wp:positionV>
                      <wp:extent cx="457200" cy="3429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5pt;margin-top:0.3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tabs>
                <w:tab w:val="clear" w:pos="708"/>
                <w:tab w:val="left" w:pos="1010" w:leader="none"/>
              </w:tabs>
              <w:ind w:left="-2050" w:hanging="0"/>
              <w:jc w:val="left"/>
              <w:rPr>
                <w:bCs w:val="false"/>
              </w:rPr>
            </w:pPr>
            <w:r>
              <w:rPr>
                <w:bCs w:val="false"/>
              </w:rPr>
              <w:tab/>
              <w:t xml:space="preserve">Subdirección Administrativa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rPr>
                <w:bCs w:val="false"/>
              </w:rPr>
            </w:pPr>
            <w:r>
              <w:rPr>
                <w:bCs w:val="false"/>
              </w:rPr>
              <w:t>Departamento de Recursos Humanos Financieros, Materiales y Servicios General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left="-2050" w:right="71" w:hanging="0"/>
              <w:jc w:val="center"/>
              <w:rPr>
                <w:rFonts w:ascii="Arial" w:hAnsi="Arial" w:cs="Arial"/>
                <w:bCs w:val="false"/>
                <w:lang w:val="en-US" w:eastAsia="en-US"/>
              </w:rPr>
            </w:pPr>
            <w:r>
              <w:rPr>
                <w:rFonts w:cs="Arial" w:ascii="Arial" w:hAnsi="Arial"/>
                <w:bCs w:val="false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81280</wp:posOffset>
                      </wp:positionV>
                      <wp:extent cx="457200" cy="3429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5pt;margin-top:6.4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24130</wp:posOffset>
                      </wp:positionV>
                      <wp:extent cx="339725" cy="233680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.4pt;mso-wrap-distance-left:9.05pt;mso-wrap-distance-right:9.05pt;mso-wrap-distance-top:0pt;mso-wrap-distance-bottom:0pt;margin-top:1.9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-7620</wp:posOffset>
                      </wp:positionV>
                      <wp:extent cx="1270" cy="226060"/>
                      <wp:effectExtent l="37465" t="635" r="38100" b="63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-0.6pt" to="104.8pt,1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64135</wp:posOffset>
                      </wp:positionV>
                      <wp:extent cx="1838960" cy="580390"/>
                      <wp:effectExtent l="0" t="0" r="0" b="0"/>
                      <wp:wrapNone/>
                      <wp:docPr id="9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96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NTREGA OFICIO AL TRABAJAD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8pt;height:45.7pt;mso-wrap-distance-left:9.05pt;mso-wrap-distance-right:9.05pt;mso-wrap-distance-top:0pt;mso-wrap-distance-bottom:0pt;margin-top:5.05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TREGA OFICIO AL TRABAJ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430</wp:posOffset>
                      </wp:positionV>
                      <wp:extent cx="1713230" cy="799465"/>
                      <wp:effectExtent l="5080" t="5715" r="571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0.9pt;width:134.9pt;height:62.95pt" coordorigin="295,18" coordsize="2698,1259">
                      <v:shape id="shape_0" fillcolor="white" stroked="t" o:allowincell="t" style="position:absolute;left:295;top:18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25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9055</wp:posOffset>
                      </wp:positionV>
                      <wp:extent cx="800100" cy="228600"/>
                      <wp:effectExtent l="0" t="0" r="0" b="0"/>
                      <wp:wrapNone/>
                      <wp:docPr id="9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4.65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38430</wp:posOffset>
                      </wp:positionV>
                      <wp:extent cx="6350" cy="320675"/>
                      <wp:effectExtent l="33655" t="635" r="36830" b="63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2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0.9pt" to="96.45pt,3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113030</wp:posOffset>
                      </wp:positionV>
                      <wp:extent cx="342900" cy="228600"/>
                      <wp:effectExtent l="0" t="0" r="0" b="0"/>
                      <wp:wrapNone/>
                      <wp:docPr id="9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9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0965</wp:posOffset>
                      </wp:positionV>
                      <wp:extent cx="1885950" cy="580390"/>
                      <wp:effectExtent l="0" t="0" r="0" b="0"/>
                      <wp:wrapNone/>
                      <wp:docPr id="9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LABORA FORMATO DE SANCIÓN   POR SUSPENSION DISCIPLINAR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45.7pt;mso-wrap-distance-left:9.05pt;mso-wrap-distance-right:9.05pt;mso-wrap-distance-top:0pt;mso-wrap-distance-bottom:0pt;margin-top:7.9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ABORA FORMATO DE SANCIÓN   POR SUSPENSION DISCIPLIN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2075</wp:posOffset>
                      </wp:positionV>
                      <wp:extent cx="1713230" cy="799465"/>
                      <wp:effectExtent l="5080" t="5715" r="571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240" cy="799560"/>
                                <a:chOff x="0" y="0"/>
                                <a:chExt cx="171324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324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25pt;width:134.9pt;height:62.95pt" coordorigin="110,145" coordsize="2698,1259">
                      <v:shape id="shape_0" fillcolor="white" stroked="t" o:allowincell="t" style="position:absolute;left:110;top:145;width:2697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152;width:636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40</wp:posOffset>
                      </wp:positionV>
                      <wp:extent cx="502285" cy="200660"/>
                      <wp:effectExtent l="0" t="0" r="0" b="0"/>
                      <wp:wrapNone/>
                      <wp:docPr id="9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es-ES"/>
                                    </w:rPr>
                                    <w:t>F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55pt;height:15.8pt;mso-wrap-distance-left:9.05pt;mso-wrap-distance-right:9.05pt;mso-wrap-distance-top:0pt;mso-wrap-distance-bottom:0pt;margin-top:0.2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s-ES"/>
                              </w:rPr>
                              <w:t>F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53975</wp:posOffset>
                      </wp:positionV>
                      <wp:extent cx="3175" cy="560705"/>
                      <wp:effectExtent l="38100" t="635" r="35560" b="63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56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pt,4.25pt" to="95.9pt,48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53975</wp:posOffset>
                      </wp:positionV>
                      <wp:extent cx="342900" cy="340360"/>
                      <wp:effectExtent l="0" t="0" r="0" b="0"/>
                      <wp:wrapNone/>
                      <wp:docPr id="9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8pt;mso-wrap-distance-left:9.05pt;mso-wrap-distance-right:9.05pt;mso-wrap-distance-top:0pt;mso-wrap-distance-bottom:0pt;margin-top:4.25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6830</wp:posOffset>
                      </wp:positionV>
                      <wp:extent cx="1887220" cy="580390"/>
                      <wp:effectExtent l="0" t="0" r="0" b="0"/>
                      <wp:wrapNone/>
                      <wp:docPr id="10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722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ARCHIVA DEFINITIV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6pt;height:45.7pt;mso-wrap-distance-left:9.05pt;mso-wrap-distance-right:9.05pt;mso-wrap-distance-top:0pt;mso-wrap-distance-bottom:0pt;margin-top:2.9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ARCHIVA DEFINITIV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6985</wp:posOffset>
                      </wp:positionV>
                      <wp:extent cx="4572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75pt,0.55pt" to="203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35560</wp:posOffset>
                      </wp:positionV>
                      <wp:extent cx="0" cy="342900"/>
                      <wp:effectExtent l="38100" t="0" r="38100" b="63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5pt,2.8pt" to="203.75pt,29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57785</wp:posOffset>
                      </wp:positionV>
                      <wp:extent cx="0" cy="228600"/>
                      <wp:effectExtent l="38100" t="0" r="3810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4.55pt" to="95.75pt,2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86360</wp:posOffset>
                      </wp:positionV>
                      <wp:extent cx="457200" cy="457200"/>
                      <wp:effectExtent l="8255" t="5080" r="8890" b="1143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85.75pt;margin-top:6.8pt;width:35.95pt;height:35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2860</wp:posOffset>
                      </wp:positionV>
                      <wp:extent cx="1143000" cy="22860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.75pt;margin-top:1.8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6.0  Documentos de Referencia</w:t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232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 0 Registro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2160"/>
        <w:gridCol w:w="234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bCs/>
                <w:spacing w:val="-20"/>
                <w:sz w:val="24"/>
              </w:rPr>
              <w:t>Solicitud de Justificación de Incidencias (F-14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bCs/>
                <w:spacing w:val="-20"/>
                <w:sz w:val="24"/>
              </w:rPr>
              <w:t>Control de Asistencia ( F-15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  <w:t>Informe de Incidencias del Mes (F-16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bCs/>
                <w:spacing w:val="-20"/>
                <w:sz w:val="24"/>
              </w:rPr>
              <w:t>Sanción por Suspensión Disciplinaria y/o Descuento por Faltas Injustificadas  (F-17)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Cs/>
                <w:spacing w:val="-2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ADSCRIPCION.-</w:t>
      </w:r>
      <w:r>
        <w:rPr>
          <w:rFonts w:cs="Arial" w:ascii="Arial" w:hAnsi="Arial"/>
          <w:sz w:val="24"/>
        </w:rPr>
        <w:t xml:space="preserve"> Acto o hecho de asignar a una persona al servicio de un puesto, o ubicar a una subdirección administrativa dentro de otra de mayor jerarquía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PERSONAL DE CONFIANZA.-</w:t>
      </w:r>
      <w:r>
        <w:rPr>
          <w:rFonts w:cs="Arial" w:ascii="Arial" w:hAnsi="Arial"/>
          <w:sz w:val="24"/>
        </w:rPr>
        <w:t xml:space="preserve"> Servidores Públicos que toman decisiones en los diferentes ámbitos de atribución. Dirección, Inspección, etc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ambios en esta Versión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706"/>
        <w:gridCol w:w="3240"/>
      </w:tblGrid>
      <w:tr>
        <w:trPr>
          <w:trHeight w:val="484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0 Anexos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Justificación de Incidencias (F-14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trol de Asistencia ( F-15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nforme de Incidencias del Mes (F-16)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  <w:bCs/>
          <w:sz w:val="24"/>
        </w:rPr>
        <w:t>Sanción por Suspensión Disciplinaria y/o Descuento por Faltas Injustificadas  (F-17)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54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6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9124866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189354224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 1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60" w:hanging="0"/>
            <w:jc w:val="center"/>
            <w:rPr/>
          </w:pPr>
          <w:r>
            <w:rPr>
              <w:rFonts w:cs="Arial" w:ascii="Arial" w:hAnsi="Arial"/>
              <w:b/>
            </w:rPr>
            <w:t xml:space="preserve">25.- Procedimiento para Registro y Control de Asistencia </w:t>
          </w:r>
        </w:p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9"/>
      <w:numFmt w:val="decimal"/>
      <w:lvlText w:val="%1.0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none"/>
      <w:suff w:val="nothing"/>
      <w:lvlText w:val="9.1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77"/>
        </w:tabs>
        <w:ind w:left="777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1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55:00Z</dcterms:created>
  <dc:creator>Pilar</dc:creator>
  <dc:description/>
  <cp:keywords/>
  <dc:language>en-US</dc:language>
  <cp:lastModifiedBy>Veronica Matuk</cp:lastModifiedBy>
  <cp:lastPrinted>2005-10-11T11:10:00Z</cp:lastPrinted>
  <dcterms:modified xsi:type="dcterms:W3CDTF">2005-11-28T19:55:00Z</dcterms:modified>
  <cp:revision>2</cp:revision>
  <dc:subject/>
  <dc:title>4</dc:title>
</cp:coreProperties>
</file>