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676000355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sz w:val="28"/>
        </w:rPr>
        <w:t>ANEXO 10.13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NEAMIENTOS PARA LA ASIGNACIÓN Y DISTRIBUCIÓN DE ÓRGANOS Y/O TEJIDOS DE CADÁVERES DE SERES HUMANOS PARA TRASPLANTE 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7:49:00Z</dcterms:created>
  <dc:creator>direccion del registro nacional de trasplantes</dc:creator>
  <dc:description/>
  <dc:language>en-US</dc:language>
  <cp:lastModifiedBy>mlezcano</cp:lastModifiedBy>
  <dcterms:modified xsi:type="dcterms:W3CDTF">2006-10-03T17:49:00Z</dcterms:modified>
  <cp:revision>2</cp:revision>
  <dc:subject/>
  <dc:title>CENATRA</dc:title>
</cp:coreProperties>
</file>