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22"/>
          <w:lang w:val="es-ES"/>
        </w:rPr>
      </w:pPr>
      <w:r>
        <w:rPr>
          <w:b/>
          <w:sz w:val="16"/>
          <w:szCs w:val="22"/>
          <w:lang w:val="es-ES"/>
        </w:rPr>
      </w:r>
    </w:p>
    <w:p>
      <w:pPr>
        <w:pStyle w:val="Normal"/>
        <w:rPr>
          <w:b/>
          <w:b/>
          <w:sz w:val="16"/>
          <w:szCs w:val="22"/>
          <w:lang w:val="es-ES"/>
        </w:rPr>
      </w:pPr>
      <w:r>
        <w:rPr>
          <w:b/>
          <w:sz w:val="16"/>
          <w:szCs w:val="22"/>
          <w:lang w:val="es-ES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1"/>
        <w:gridCol w:w="180"/>
        <w:gridCol w:w="1299"/>
        <w:gridCol w:w="2121"/>
        <w:gridCol w:w="579"/>
        <w:gridCol w:w="141"/>
        <w:gridCol w:w="540"/>
        <w:gridCol w:w="360"/>
        <w:gridCol w:w="39"/>
        <w:gridCol w:w="1221"/>
        <w:gridCol w:w="759"/>
        <w:gridCol w:w="108"/>
        <w:gridCol w:w="472"/>
        <w:gridCol w:w="281"/>
        <w:gridCol w:w="58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FECHA:</w:t>
            </w:r>
          </w:p>
        </w:tc>
        <w:tc>
          <w:tcPr>
            <w:tcW w:w="392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1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HORA:</w:t>
            </w:r>
          </w:p>
        </w:tc>
        <w:tc>
          <w:tcPr>
            <w:tcW w:w="32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</w:tr>
      <w:tr>
        <w:trPr/>
        <w:tc>
          <w:tcPr>
            <w:tcW w:w="2808" w:type="dxa"/>
            <w:gridSpan w:val="4"/>
            <w:tcBorders/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HOSPITAL GENERADOR:</w:t>
            </w:r>
          </w:p>
        </w:tc>
        <w:tc>
          <w:tcPr>
            <w:tcW w:w="57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3</w:t>
            </w:r>
          </w:p>
        </w:tc>
        <w:tc>
          <w:tcPr>
            <w:tcW w:w="9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</w:tr>
      <w:tr>
        <w:trPr/>
        <w:tc>
          <w:tcPr>
            <w:tcW w:w="1329" w:type="dxa"/>
            <w:gridSpan w:val="2"/>
            <w:tcBorders/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NOMBRE:</w:t>
            </w:r>
          </w:p>
        </w:tc>
        <w:tc>
          <w:tcPr>
            <w:tcW w:w="4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4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EDAD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5</w:t>
            </w:r>
          </w:p>
        </w:tc>
        <w:tc>
          <w:tcPr>
            <w:tcW w:w="8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 xml:space="preserve">6 SEXO:  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 xml:space="preserve">M 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F</w:t>
            </w:r>
          </w:p>
        </w:tc>
      </w:tr>
      <w:tr>
        <w:trPr/>
        <w:tc>
          <w:tcPr>
            <w:tcW w:w="1509" w:type="dxa"/>
            <w:gridSpan w:val="3"/>
            <w:tcBorders/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SERVICIO:</w:t>
            </w:r>
          </w:p>
        </w:tc>
        <w:tc>
          <w:tcPr>
            <w:tcW w:w="3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7</w:t>
            </w:r>
          </w:p>
        </w:tc>
        <w:tc>
          <w:tcPr>
            <w:tcW w:w="108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CAMA:</w:t>
            </w:r>
          </w:p>
        </w:tc>
        <w:tc>
          <w:tcPr>
            <w:tcW w:w="28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  <w:t>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a) MAPEO GENERAL    9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8940" cy="78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34"/>
                              <w:gridCol w:w="286"/>
                              <w:gridCol w:w="403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BIOMETRIA HEMATICA COMPLETA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HEPATITIS B Y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ELECTROLITOS SÉRICOS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VDR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GLUCOSA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CITOMEGALOVIR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GASOMETRIA ARTERIAL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EXAMEN GENERAL DE OR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GRUPO Y RH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RADIOGRAFIA DE TÓR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VIH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RADIOGRAFIA DE ABDOM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61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34"/>
                        <w:gridCol w:w="286"/>
                        <w:gridCol w:w="4036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BIOMETRIA HEMATICA COMPLETA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HEPATITIS B Y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ELECTROLITOS SÉRICOS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VDR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GLUCOSA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CITOMEGALOVIR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GASOMETRIA ARTERIAL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EXAMEN GENERAL DE OR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GRUPO Y RH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RADIOGRAFIA DE TÓR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VIH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03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RADIOGRAFIA DE ABDOM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b) DONADOR DE RIÑONES   10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4"/>
        <w:gridCol w:w="286"/>
        <w:gridCol w:w="40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UREA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BUN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REATININA</w:t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</w:tbl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c) DONADOR DE HIGADO   11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4"/>
        <w:gridCol w:w="286"/>
        <w:gridCol w:w="40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PRUEBAS DE FUNCIÓN HEPATICA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IEMPOS DE COAGULACIÓN</w:t>
            </w:r>
          </w:p>
        </w:tc>
      </w:tr>
    </w:tbl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d) DONADOR DE CORAZÓN    12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4"/>
        <w:gridCol w:w="286"/>
        <w:gridCol w:w="40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LECTROCARDIOGRAMA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ROPONINA</w:t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es-ES"/>
              </w:rPr>
            </w:pPr>
            <w:r>
              <w:rPr>
                <w:sz w:val="16"/>
                <w:szCs w:val="22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CPK Y CPK-MB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COCARDIOGRAMA</w:t>
            </w:r>
          </w:p>
        </w:tc>
      </w:tr>
    </w:tbl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e) DONADOR DE PULMÓN    13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4"/>
        <w:gridCol w:w="286"/>
        <w:gridCol w:w="40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INTUBACIÓN MENOR DE 72 HORAS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GASES ARTERIALES CADA 6 HORAS</w:t>
            </w:r>
          </w:p>
        </w:tc>
      </w:tr>
    </w:tbl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  <w:t>f) DONADOR DE PANCREAS    14</w:t>
      </w:r>
    </w:p>
    <w:p>
      <w:pPr>
        <w:pStyle w:val="Normal"/>
        <w:rPr>
          <w:sz w:val="16"/>
          <w:szCs w:val="22"/>
          <w:lang w:val="es-ES"/>
        </w:rPr>
      </w:pPr>
      <w:r>
        <w:rPr>
          <w:sz w:val="16"/>
          <w:szCs w:val="22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034"/>
        <w:gridCol w:w="286"/>
        <w:gridCol w:w="403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MILASA SÉRICA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0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LIPASA SÉRICA</w:t>
            </w:r>
          </w:p>
        </w:tc>
      </w:tr>
    </w:tbl>
    <w:p>
      <w:pPr>
        <w:pStyle w:val="Normal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jc w:val="center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jc w:val="center"/>
        <w:rPr>
          <w:sz w:val="14"/>
          <w:lang w:val="es-ES"/>
        </w:rPr>
      </w:pPr>
      <w:r>
        <w:rPr>
          <w:sz w:val="14"/>
          <w:lang w:val="es-ES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6520"/>
      </w:tblGrid>
      <w:tr>
        <w:trPr>
          <w:trHeight w:val="46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STRUCTIVO </w:t>
            </w:r>
          </w:p>
        </w:tc>
      </w:tr>
      <w:tr>
        <w:trPr>
          <w:trHeight w:val="41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ON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40" w:after="4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40" w:after="40"/>
              <w:textAlignment w:val="auto"/>
              <w:rPr/>
            </w:pPr>
            <w:r>
              <w:rPr>
                <w:rFonts w:cs="Arial"/>
                <w:sz w:val="22"/>
                <w:szCs w:val="22"/>
              </w:rPr>
              <w:t>ANOTAR  LA FECHA ( DIA , MES Y AÑOS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R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LA HOR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SPITAL GENERADOR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OMBRE COMPELTO DEL HOSPI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NOMBRE Y APELLIDOS COMPLETO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DAD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EDAD DEL DONAD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SEXO  M; MASCULINO, F; FEMENIN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CI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SERVICIO EN QUE SE ENCUENTRA EL DONAD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M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UMERO DE CAMA DEL DONAD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PEO GENERAL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 O DE GABINETE CON LOS QUE CUENTA EL POTENCIUAL DONAD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NADOR DE RIÑONES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 CON LOS QUE CUENTA EL POTENCIAL DONADOR PARA VALORACIÓN DE FUNCIÓN REN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NADOR DE HÍGAD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 CON LOS QUE CUENTA EL POTENCIAL DONADOR PARA VALORACIÓN DE FUNCIÓN HEPÁTIC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NADOR DE CORAZÓN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 O GABINETE CON LOS QUE CUENTA EL POTENCIAL DONADOR PARA VALORACIÓN DE FUNCIÓN CARDIAC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NADOR DE PULMÓN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, ASI COMO DATOS GENERALES CON LOS QUE CUENTA EL POTENCIAL DONADOR EN PARA VALORACIÓN DE FUNCIÓN RESPIRATOR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NADOR DE PÁNCREAS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 CON X, LOS ESTUDIOS DE LABORATORIO CON LOS QUE CUENTA EL POTENCIAL DONADOR PARA VALORACIÓN DE FUNCIÓN PANCREÁTIC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28919086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ANEXO 10.3.4.1 Protocolo de Estudio del Potencial Donador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2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9:58:00Z</dcterms:created>
  <dc:creator>direccion del registro nacional de trasplantes</dc:creator>
  <dc:description/>
  <dc:language>en-US</dc:language>
  <cp:lastModifiedBy>mlezcano</cp:lastModifiedBy>
  <cp:lastPrinted>2006-09-18T15:10:00Z</cp:lastPrinted>
  <dcterms:modified xsi:type="dcterms:W3CDTF">2006-09-25T18:18:00Z</dcterms:modified>
  <cp:revision>9</cp:revision>
  <dc:subject/>
  <dc:title>cenatra</dc:title>
</cp:coreProperties>
</file>