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9.- PROCEDIMIENTO PARA  EL REGISTRO DE ESTABLECIMIENTOS AUTORIZADOS Y DE LOS PROFESIONALES DE LA SALUD QUE REALIZAN ACTIVIDADES DE PROCURACIÓN Y TRASPLANTES DE ÓRGANOS Y/O TEJIDOS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Propósit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567" w:hanging="567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Tener actualizado el registro de los profesionales, establecimientos y programas autorizados por la</w:t>
      </w:r>
      <w:r>
        <w:rPr>
          <w:rFonts w:cs="Arial"/>
          <w:sz w:val="24"/>
        </w:rPr>
        <w:t xml:space="preserve"> Comisión Federal de Protección Contra Riesgos Sanitarios para la Salud (COFEPRIS), </w:t>
      </w:r>
      <w:r>
        <w:rPr>
          <w:sz w:val="24"/>
        </w:rPr>
        <w:t>que desarrollan actividades de donación y trasplantes de órganos y/o tejidos; así como los bancos de tejidos y célula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szCs w:val="22"/>
        </w:rPr>
        <w:t>2.0  Alcanc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6"/>
        </w:numPr>
        <w:rPr>
          <w:rFonts w:cs="Arial"/>
          <w:sz w:val="24"/>
          <w:szCs w:val="22"/>
        </w:rPr>
      </w:pPr>
      <w:r>
        <w:rPr>
          <w:sz w:val="24"/>
          <w:szCs w:val="22"/>
        </w:rPr>
        <w:t xml:space="preserve">A nivel interno el procedimiento es aplicable </w:t>
      </w:r>
      <w:r>
        <w:rPr>
          <w:rFonts w:cs="Arial"/>
          <w:sz w:val="24"/>
          <w:szCs w:val="22"/>
        </w:rPr>
        <w:t>a la  Dirección del Registro Nacional de Trasplantes y sus Subdirecciones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/>
          <w:sz w:val="24"/>
          <w:szCs w:val="22"/>
        </w:rPr>
        <w:t>A nivel externo el procedimiento es aplicable a los establecimientos que realizan  actividades de  donación y trasplantes de órganos y/o tejidos, a la Comisión Federal de Protección Contra Riesgos Sanitarios para la Salud (COFEPRIS), a los Consejos Estatales de Trasplantes (COETRAS), Centros Estatales de Trasplantes (CEETRAS), Coordinaciones Institucionales, Aduanas y Procuradurías: General de la República, del  Distrito Federal y Estatales.</w:t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4"/>
          <w:szCs w:val="22"/>
        </w:rPr>
      </w:pPr>
      <w:r>
        <w:rPr>
          <w:rFonts w:eastAsia="Arial"/>
          <w:b/>
          <w:bCs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Políticas de operación, normas y lineamientos</w:t>
      </w:r>
    </w:p>
    <w:p>
      <w:pPr>
        <w:pStyle w:val="Normal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El Centro Nacional de Trasplantes (CENATRA) a través de la Dirección del Registro Nacional de Trasplantes tiene la responsabilidad de integrar y actualizar la información de los establecimientos autorizados; profesionales de la salud,  programas  de donación, trasplantes de órganos y/o tejidos; y  de los  bancos de tejidos, a través del el Sistema Informático del Registro Nacional de Trasplantes (SIRN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La Dirección del Registro Nacional de Trasplantes a través de la Subdirección de Enlace Interinstitucional, será la responsable de supervisar que el Responsable Sanitario de cada  establecimiento autorizado, designe al personal que manejará  y actualizará la información en el SIR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La Subdirección de Enlace Interinstitucional será responsable de supervisar la actualización de la información en el SIRNT  relativa a  responsable sanitario, integración del Comité de Trasplantes,  y profesionales que realizan actos de procuración y trasplantes de órganos y/o tejidos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4"/>
        </w:rPr>
      </w:pPr>
      <w:r>
        <w:rPr>
          <w:b/>
          <w:bCs/>
          <w:sz w:val="24"/>
        </w:rPr>
        <w:t>Descripción del procedimiento</w:t>
      </w:r>
    </w:p>
    <w:tbl>
      <w:tblPr>
        <w:tblW w:w="101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5157"/>
        <w:gridCol w:w="2386"/>
      </w:tblGrid>
      <w:tr>
        <w:trPr>
          <w:tblHeader w:val="true"/>
          <w:trHeight w:val="21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ecuencia de Etapas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ctividad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sponsable</w:t>
            </w:r>
          </w:p>
        </w:tc>
      </w:tr>
      <w:tr>
        <w:trPr>
          <w:trHeight w:val="351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.0 Recepción de documentos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1 Recibe de la  COFEPRIS copia de la licencia sanitaria, aviso de responsable, acta de instalación de comité  y registro de profesionales de salud en trasplantes.</w:t>
            </w:r>
          </w:p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2 Turna  con oficio a la Dirección del Registro Nacional de Trasplantes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ficio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pia de licencia sanitaria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viso de responsable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 xml:space="preserve">Registro de profesionales de salud en trasplantes 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>Solicitud de licencia sanitaria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>Comité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rección General</w:t>
            </w:r>
          </w:p>
        </w:tc>
      </w:tr>
      <w:tr>
        <w:trPr>
          <w:trHeight w:val="111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0  Recepción, revisión y envío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>2.1 Recibe, revisa y turna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pia de licencia sanitari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viso de responsabl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Registro de profesionales de salud en trasplantes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>Solicitud de licencia sanitari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rFonts w:cs="Arial"/>
                <w:sz w:val="24"/>
              </w:rPr>
              <w:t>Comité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predeterminado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val="es-MX" w:eastAsia="es-ES"/>
              </w:rPr>
            </w:pPr>
            <w:r>
              <w:rPr>
                <w:rFonts w:cs="Arial" w:ascii="Arial" w:hAnsi="Arial"/>
                <w:lang w:val="es-MX" w:eastAsia="es-ES"/>
              </w:rPr>
              <w:t>Dirección del Registro Nacional de Trasplantes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103"/>
        <w:gridCol w:w="2633"/>
      </w:tblGrid>
      <w:tr>
        <w:trPr>
          <w:tblHeader w:val="true"/>
          <w:trHeight w:val="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Secuencia de Etap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Actividad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Responsable</w:t>
            </w:r>
          </w:p>
        </w:tc>
      </w:tr>
      <w:tr>
        <w:trPr>
          <w:tblHeader w:val="true"/>
          <w:trHeight w:val="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.0 Revisa document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3.1 Verifica  documentación señalada anteriormente y revisa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3.2 ¿Es licencia sanitaria de primera vez?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SI: pasa a la actividad 4.0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NO: pasa a la actividad 6.0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bdirección de Enlace Interinstitucional</w:t>
            </w:r>
          </w:p>
        </w:tc>
      </w:tr>
      <w:tr>
        <w:trPr>
          <w:trHeight w:val="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4.0 Registra  datos en SIRNT  y archi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4.1 Registra datos en SIRNT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.2 Asigna número de control al establecimiento y da alta en el SIRNT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4.3 Abre expediente electrónico y  archiva documentación en expediente físico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Sistema informático del Registro Nacional de Trasplantes  ANEXO 10.2 MANUAL DEL USUARIO PARA EL MANEJO DEL SISTEMA INFORMATICO DEL REGISTRO NACIONAL DE TRASPLANTES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Expediente físico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bdirección de Enlace Interinstitucional</w:t>
            </w:r>
          </w:p>
        </w:tc>
      </w:tr>
      <w:tr>
        <w:trPr>
          <w:trHeight w:val="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5.0 Informa al establecimien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5.1 Informa por vía telefónica al responsable sanitario que solicite a la Dirección del Registro Nacional de Trasplantes por escrito; clave y contraseña del usuario para el uso del SIRNT.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bdirección de Enlace Interinstitucional</w:t>
            </w:r>
          </w:p>
        </w:tc>
      </w:tr>
      <w:tr>
        <w:trPr>
          <w:trHeight w:val="15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6.0 Indica  actividades al establecimien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Supervisa y archiva la documentación en expediente físico y electrónico.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ERMINA PROCEDIMIENTO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bdirección de Enlace Interinstitucion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3180"/>
        <w:gridCol w:w="3180"/>
      </w:tblGrid>
      <w:tr>
        <w:trPr>
          <w:tblHeader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497" w:hanging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Dirección General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497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Dirección del Registro Nacional de Trasplant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  <w:t>Subdirección de Enlace Interinstitucional</w:t>
            </w:r>
          </w:p>
        </w:tc>
      </w:tr>
      <w:tr>
        <w:trPr>
          <w:trHeight w:val="894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11125</wp:posOffset>
                      </wp:positionV>
                      <wp:extent cx="5943600" cy="5600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3600" cy="5600880"/>
                                <a:chOff x="0" y="0"/>
                                <a:chExt cx="5943600" cy="5600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943600" cy="560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2514600"/>
                                  <a:ext cx="918360" cy="685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2171880"/>
                                  <a:ext cx="917640" cy="685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1520" y="1943280"/>
                                  <a:ext cx="1004400" cy="68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0" cy="6843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00"/>
                                    <a:ext cx="23688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4120" y="1714680"/>
                                  <a:ext cx="962640" cy="571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458720"/>
                                  <a:ext cx="918360" cy="484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520" y="1713960"/>
                                  <a:ext cx="8056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ENTRA-00-00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520" y="1106640"/>
                                  <a:ext cx="918360" cy="607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80" y="228600"/>
                                  <a:ext cx="102816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16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ICI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360" y="728280"/>
                                  <a:ext cx="1143000" cy="61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RECEPCIÓN DE DOCUMENTO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0320" y="439920"/>
                                  <a:ext cx="2293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520" y="2206800"/>
                                  <a:ext cx="910080" cy="33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AVISO DE RESPONSAB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1320" y="1388160"/>
                                  <a:ext cx="68508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943280"/>
                                  <a:ext cx="80028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LICENCIA SANITARI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1480" y="2517120"/>
                                  <a:ext cx="911880" cy="33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OL.  DE LICENCIA SANITARI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4720" y="2856960"/>
                                  <a:ext cx="910080" cy="33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OMI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868680" y="7282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580120" y="19429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760" y="4065120"/>
                                  <a:ext cx="1142280" cy="6872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0" y="3718080"/>
                                  <a:ext cx="1142280" cy="685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63120" y="3232800"/>
                                  <a:ext cx="1252080" cy="68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52080" cy="6850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0"/>
                                    <a:ext cx="29520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13080" y="2993400"/>
                                  <a:ext cx="1143720" cy="685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720" y="2634480"/>
                                  <a:ext cx="1143000" cy="685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6160" y="2273760"/>
                                  <a:ext cx="1143000" cy="685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08440" y="1942560"/>
                                  <a:ext cx="1143000" cy="61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RECEPCIÓN, REVISIÓN Y ENVI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16794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857680"/>
                                  <a:ext cx="10998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REGISTRO DE PROFESIONALES DE LA SALU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3543480"/>
                                  <a:ext cx="911880" cy="49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AVISO DE RESPONSAB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1320" y="2621160"/>
                                  <a:ext cx="6872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2320" y="3221280"/>
                                  <a:ext cx="805320" cy="33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LICENCIA SANITARI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1600" y="3941280"/>
                                  <a:ext cx="911880" cy="33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OL.  DE LICENCIA SANITARI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2240" y="4382280"/>
                                  <a:ext cx="911160" cy="34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2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OMI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2808720" y="5029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0120" y="5029200"/>
                                  <a:ext cx="457920" cy="3430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8.75pt;width:468pt;height:441pt" coordorigin="-43,175" coordsize="9360,8820">
                      <v:rect id="shape_0" stroked="f" o:allowincell="t" style="position:absolute;left:-43;top:175;width:9359;height:881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347;top:4135;width:1445;height:107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11;top:3595;width:1444;height:107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84;top:3235;width:1582;height:1078">
                        <v:shape id="shape_0" fillcolor="white" stroked="t" o:allowincell="t" style="position:absolute;left:684;top:3235;width:1581;height:1077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fillcolor="red" stroked="t" o:allowincell="t" style="position:absolute;left:684;top:3241;width:372;height:275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</v:group>
                      <v:shape id="shape_0" fillcolor="white" stroked="t" o:allowincell="t" style="position:absolute;left:420;top:2875;width:1515;height:89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1;top:2472;width:1445;height:76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99;top:2874;width:1268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ENTRA-00-00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0;top:1918;width:1445;height:95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421;top:535;width:1618;height:53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IC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25;top:1322;width:1799;height:9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EPCIÓN DE DOCUMENTO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63;top:868;width:360;height: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9;top:3650;width:1432;height:5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VISO DE RESPONSAB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3;top:2361;width:1078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7;top:3235;width:1259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LICENCIA SANITAR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0;top:4139;width:1435;height:5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OL.  DE LICENCIA SANITAR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9;top:4674;width:1432;height:5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MI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25;top:1322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0;top:3235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4473;top:6577;width:1798;height:1081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45;top:6030;width:1798;height:107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836;top:5266;width:1972;height:1079">
                        <v:shape id="shape_0" fillcolor="white" stroked="t" o:allowincell="t" style="position:absolute;left:3836;top:5266;width:1971;height:1078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fillcolor="red" stroked="t" o:allowincell="t" style="position:absolute;left:3836;top:5272;width:464;height:275;mso-wrap-style:none;v-text-anchor:middle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</v:group>
                      <v:shape id="shape_0" fillcolor="white" stroked="t" o:allowincell="t" style="position:absolute;left:3757;top:4889;width:1800;height:107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30;top:4324;width:1799;height:107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05;top:3756;width:1799;height:107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20;top:3234;width:1799;height:9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RECEPCIÓN, REVISIÓN Y ENVI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277;top:2820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57;top:4675;width:173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REGISTRO DE PROFESIONALES DE LA SALU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77;top:5755;width:1435;height:7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VISO DE RESPONSAB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75;top:4303;width:1081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44;top:5248;width:1267;height:5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LICENCIA SANITAR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10;top:6382;width:1435;height:5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OL.  DE LICENCIA SANITARI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37;top:7076;width:1434;height:5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OMI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380;top:8095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4020;top:8095;width:720;height:53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828800" cy="1143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43000"/>
                                <a:chOff x="0" y="0"/>
                                <a:chExt cx="1828800" cy="1143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90pt" coordorigin="0,0" coordsize="2880,1800">
                      <v:rect id="shape_0" stroked="f" o:allowincell="t" style="position:absolute;left:0;top:0;width:287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49"/>
        <w:gridCol w:w="3309"/>
        <w:gridCol w:w="40"/>
        <w:gridCol w:w="3122"/>
        <w:gridCol w:w="49"/>
      </w:tblGrid>
      <w:tr>
        <w:trPr>
          <w:tblHeader w:val="true"/>
          <w:trHeight w:val="40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497" w:hanging="0"/>
              <w:jc w:val="center"/>
              <w:rPr/>
            </w:pPr>
            <w:r>
              <w:rPr>
                <w:b/>
                <w:sz w:val="24"/>
                <w:szCs w:val="22"/>
              </w:rPr>
              <w:t>Dirección General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497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Dirección del Registro Nacional de Trasplantes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Subdirección de Enlace Interinstitucional</w:t>
            </w:r>
          </w:p>
        </w:tc>
      </w:tr>
      <w:tr>
        <w:trPr>
          <w:trHeight w:val="981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114800</wp:posOffset>
                      </wp:positionV>
                      <wp:extent cx="1028700" cy="6858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EXPEDINTE FISICO Y ELECTRONIC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7pt;margin-top:324pt;width:80.95pt;height:5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EXPEDINTE FISICO Y ELECTRONIC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943100</wp:posOffset>
                      </wp:positionV>
                      <wp:extent cx="914400" cy="571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SIR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6pt;margin-top:153pt;width:71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SIR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66040</wp:posOffset>
                      </wp:positionV>
                      <wp:extent cx="457200" cy="3498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99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8pt;margin-top:5.2pt;width:35.95pt;height:27.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9560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5pt,31.15pt" to="66.55pt,4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33985</wp:posOffset>
                      </wp:positionV>
                      <wp:extent cx="342900" cy="24511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45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9.3pt;mso-wrap-distance-left:9.05pt;mso-wrap-distance-right:9.05pt;mso-wrap-distance-top:0pt;mso-wrap-distance-bottom:0pt;margin-top:10.55pt;mso-position-vertical-relative:text;margin-left:10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-14605</wp:posOffset>
                      </wp:positionV>
                      <wp:extent cx="1038225" cy="48450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484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REVISA DOCUMENTAC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5pt;height:38.15pt;mso-wrap-distance-left:9.05pt;mso-wrap-distance-right:9.05pt;mso-wrap-distance-top:0pt;mso-wrap-distance-bottom:0pt;margin-top:-1.15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REVISA 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54610</wp:posOffset>
                      </wp:positionV>
                      <wp:extent cx="91440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 xml:space="preserve">Documentación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35pt;margin-top:4.3pt;width:71.95pt;height:44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Documenta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30810</wp:posOffset>
                      </wp:positionV>
                      <wp:extent cx="0" cy="4572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pt,10.3pt" to="47.8pt,4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44145</wp:posOffset>
                      </wp:positionV>
                      <wp:extent cx="342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.35pt;mso-position-vertical-relative:text;margin-left:11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905</wp:posOffset>
                      </wp:positionV>
                      <wp:extent cx="1146810" cy="5905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>REGISTRA DA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46.5pt;mso-wrap-distance-left:9.05pt;mso-wrap-distance-right:9.05pt;mso-wrap-distance-top:0pt;mso-wrap-distance-bottom:0pt;margin-top:0.15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REGISTRA D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1315720</wp:posOffset>
                      </wp:positionV>
                      <wp:extent cx="0" cy="342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103.6pt" to="70.05pt,13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401320</wp:posOffset>
                      </wp:positionV>
                      <wp:extent cx="0" cy="3429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31.6pt" to="70.05pt,5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1830705</wp:posOffset>
                      </wp:positionV>
                      <wp:extent cx="22860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pt,144.15pt" to="132.65pt,14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2115820</wp:posOffset>
                      </wp:positionV>
                      <wp:extent cx="228600" cy="342900"/>
                      <wp:effectExtent l="6985" t="5080" r="7620" b="158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4.05pt;margin-top:166.6pt;width:17.95pt;height:26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89735</wp:posOffset>
                      </wp:positionH>
                      <wp:positionV relativeFrom="paragraph">
                        <wp:posOffset>1822450</wp:posOffset>
                      </wp:positionV>
                      <wp:extent cx="0" cy="285115"/>
                      <wp:effectExtent l="38735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05pt,143.5pt" to="133.05pt,16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3121660</wp:posOffset>
                      </wp:positionV>
                      <wp:extent cx="1028700" cy="23812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379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8pt;margin-top:245.8pt;width:80.95pt;height:18.7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2769870</wp:posOffset>
                      </wp:positionV>
                      <wp:extent cx="0" cy="3429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218.1pt" to="56.35pt,245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739775</wp:posOffset>
                      </wp:positionV>
                      <wp:extent cx="1165860" cy="57721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5860" cy="577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TABLECIMIENT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8pt;height:45.45pt;mso-wrap-distance-left:9.05pt;mso-wrap-distance-right:9.05pt;mso-wrap-distance-top:0pt;mso-wrap-distance-bottom:0pt;margin-top:58.25pt;mso-position-vertical-relative:text;margin-left:24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STABLECIMIENT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654175</wp:posOffset>
                      </wp:positionV>
                      <wp:extent cx="1144905" cy="57721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577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RCHIVA DOCUMENTA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45.45pt;mso-wrap-distance-left:9.05pt;mso-wrap-distance-right:9.05pt;mso-wrap-distance-top:0pt;mso-wrap-distance-bottom:0pt;margin-top:130.25pt;mso-position-vertical-relative:text;margin-left:24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RCHIVA DOCUMENT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400050</wp:posOffset>
                      </wp:positionV>
                      <wp:extent cx="3429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31.5pt;mso-position-vertical-relative:text;margin-left:8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1428750</wp:posOffset>
                      </wp:positionV>
                      <wp:extent cx="340995" cy="22923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8.05pt;mso-wrap-distance-left:9.05pt;mso-wrap-distance-right:9.05pt;mso-wrap-distance-top:0pt;mso-wrap-distance-bottom:0pt;margin-top:112.5pt;mso-position-vertical-relative:text;margin-left:9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6.0 Documentos de Referencia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120"/>
      </w:tblGrid>
      <w:tr>
        <w:trPr>
          <w:trHeight w:val="255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cumento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ódigo)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Ley  General  de Salu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 –V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Reglamento Interior de la Secretaría de Salu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F 05-VII-2001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nual de Organización del Centro Nacional de Trasplant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- VI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Manual del  Usuario para el Manejo del Sistema Informático del Registro Nacional de Trasplantes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 aplica código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Manual para la Operación de Archivos Administrativo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BN 970-721-4</w:t>
            </w:r>
          </w:p>
        </w:tc>
      </w:tr>
    </w:tbl>
    <w:p>
      <w:pPr>
        <w:pStyle w:val="Textoindependiente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70"/>
        <w:rPr/>
      </w:pPr>
      <w:r>
        <w:rPr>
          <w:rFonts w:eastAsia="Arial" w:cs="Arial"/>
          <w:b/>
          <w:bCs/>
          <w:sz w:val="24"/>
          <w:szCs w:val="22"/>
        </w:rPr>
        <w:t xml:space="preserve"> </w:t>
      </w:r>
      <w:r>
        <w:rPr>
          <w:rFonts w:cs="Arial"/>
          <w:b/>
          <w:bCs/>
          <w:sz w:val="24"/>
          <w:szCs w:val="22"/>
        </w:rPr>
        <w:t xml:space="preserve">7.0 </w:t>
      </w:r>
      <w:r>
        <w:rPr/>
        <w:t>Registro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976"/>
        <w:gridCol w:w="2835"/>
      </w:tblGrid>
      <w:tr>
        <w:trPr>
          <w:tblHeader w:val="true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Registr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Tiempo de conservación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43"/>
              <w:jc w:val="left"/>
              <w:rPr>
                <w:b/>
                <w:b/>
                <w:sz w:val="24"/>
                <w:szCs w:val="22"/>
              </w:rPr>
            </w:pPr>
            <w:r>
              <w:rPr>
                <w:sz w:val="24"/>
                <w:szCs w:val="22"/>
              </w:rPr>
              <w:t>Sistema Informático del Registro Nacional de Trasplantes (SIRNT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43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43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DRNT.- Subdirección de Informática y Medios Electrónic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No aplica códig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Acta de instalación del comité de trasplan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6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43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DRNT.- Subdirección de Enlace Interinstitu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NEXO 10.3.1.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Acta de actualización  del comité de Trasplan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6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43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DRNT.- Subdirección de Enlace Interinstitu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sz w:val="22"/>
                <w:szCs w:val="22"/>
              </w:rPr>
              <w:t>ANEXO 10.3.1.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Solicitud de Licencia Sanitaria para Actos de Disposición y Bancos de Órganos, Tejidos y Célula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3 años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43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DRNT.- Subdirección de Enlace Interinstitu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ANEXO 10.1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Currículum de los profesionales de la salu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 xml:space="preserve">3 años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43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DRNT.- Subdirección de Enlace Interinstitu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No aplica código</w:t>
            </w:r>
          </w:p>
        </w:tc>
      </w:tr>
    </w:tbl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8.0  Glosari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Banco de órganos y/o tejidos:</w:t>
      </w:r>
      <w:r>
        <w:rPr>
          <w:sz w:val="24"/>
        </w:rPr>
        <w:t xml:space="preserve"> </w:t>
      </w:r>
      <w:r>
        <w:rPr>
          <w:bCs/>
          <w:sz w:val="24"/>
        </w:rPr>
        <w:t>Tod</w:t>
      </w:r>
      <w:r>
        <w:rPr>
          <w:sz w:val="24"/>
        </w:rPr>
        <w:t>o establecimiento autorizado que tenga como finalidad primordial la obtención de órganos y ejidos para su preservación y suministro terapéut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EETRAS:</w:t>
      </w:r>
      <w:r>
        <w:rPr>
          <w:sz w:val="24"/>
        </w:rPr>
        <w:t xml:space="preserve"> Centros Estatales de Trasplan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ENATRA:</w:t>
      </w:r>
      <w:r>
        <w:rPr>
          <w:sz w:val="24"/>
        </w:rPr>
        <w:t xml:space="preserve"> Centro Nacional de Trasplan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OETRAS:</w:t>
      </w:r>
      <w:r>
        <w:rPr>
          <w:sz w:val="24"/>
        </w:rPr>
        <w:t xml:space="preserve"> Consejos Estatales de Traspla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OFEPRIS:</w:t>
      </w:r>
      <w:r>
        <w:rPr>
          <w:sz w:val="24"/>
        </w:rPr>
        <w:t xml:space="preserve"> Comisión Federal de Protección Contra Riesgos Sanitari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OMITÉ DE TRASPLANTES: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Es el organismo rector, que tiene la responsabilidad de coordinar las acciones, legales, operativas y administrativas;  relacionadas con  donación y trasplan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Donación:</w:t>
      </w:r>
      <w:r>
        <w:rPr>
          <w:sz w:val="24"/>
        </w:rPr>
        <w:t xml:space="preserve"> La donación en materia de órganos, tejidos y célula y cadáveres, consiste en el consentimiento tácito o expreso de la persona para que, en vida o después de su muerte, su cuerpo o cualquiera de sus componentes se utilice para trasplantes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Establecimiento autorizado:</w:t>
      </w:r>
      <w:r>
        <w:rPr>
          <w:sz w:val="24"/>
        </w:rPr>
        <w:t xml:space="preserve"> </w:t>
      </w:r>
      <w:r>
        <w:rPr>
          <w:bCs/>
          <w:sz w:val="24"/>
        </w:rPr>
        <w:t>E</w:t>
      </w:r>
      <w:r>
        <w:rPr>
          <w:sz w:val="24"/>
        </w:rPr>
        <w:t>s el hospital con licencia sanitaria por COFEPRIS para realizar actividades de disposición, trasplantes de órganos, tejidos y bancos de tejidos y célul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Órgano:</w:t>
      </w:r>
      <w:r>
        <w:rPr>
          <w:sz w:val="24"/>
        </w:rPr>
        <w:t xml:space="preserve"> Entidad morfológica compuesta por la agrupación de tejidos diferentes que concurren al desempeño del mismo trabajo fisiológ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SIRNT:</w:t>
      </w:r>
      <w:r>
        <w:rPr>
          <w:sz w:val="24"/>
        </w:rPr>
        <w:t xml:space="preserve"> Sistema Informático del Registro Nacional de Trasplan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ejidos:</w:t>
      </w:r>
      <w:r>
        <w:rPr>
          <w:bCs/>
          <w:sz w:val="24"/>
        </w:rPr>
        <w:t xml:space="preserve"> </w:t>
      </w:r>
      <w:r>
        <w:rPr>
          <w:sz w:val="24"/>
        </w:rPr>
        <w:t>Entid</w:t>
      </w:r>
      <w:r>
        <w:rPr>
          <w:bCs/>
          <w:sz w:val="24"/>
        </w:rPr>
        <w:t>ad morfológica compuesta por la agrupación de células de la misma naturaleza, ordenadas con regularidad y que desempeñan una misma función. La sangre será considerada como tejido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Trasplante de órganos y tejidos:</w:t>
      </w:r>
      <w:r>
        <w:rPr>
          <w:sz w:val="24"/>
        </w:rPr>
        <w:t xml:space="preserve"> Es una intervención quirúrgica que permite sustituir un órgano enfermo por uno sano, devolviendo la calidad de vida del paciente enfer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0"/>
        <w:ind w:left="0" w:hanging="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TextBodyIndent"/>
        <w:spacing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spacing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-08-2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8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10.0 Anexos</w:t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spacing w:before="60" w:after="6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10.2  Manual del Usuario para el Manejo del Sistema Informático del Registro Nacional de         Trasplantes.</w:t>
      </w:r>
    </w:p>
    <w:p>
      <w:pPr>
        <w:pStyle w:val="Normal"/>
        <w:spacing w:before="60" w:after="60"/>
        <w:rPr/>
      </w:pPr>
      <w:r>
        <w:rPr>
          <w:rFonts w:cs="Arial"/>
          <w:sz w:val="24"/>
          <w:szCs w:val="22"/>
        </w:rPr>
        <w:t>10.3.1.4 Acta de Instalación del Comité de Trasplantes</w:t>
      </w:r>
    </w:p>
    <w:p>
      <w:pPr>
        <w:pStyle w:val="Normal"/>
        <w:spacing w:before="60" w:after="6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10.3.1.5 Acta de Actualización del Comité de Trasplantes</w:t>
      </w:r>
    </w:p>
    <w:p>
      <w:pPr>
        <w:pStyle w:val="Normal"/>
        <w:spacing w:before="60" w:after="6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10.11 Solicitud de Licencia Sanitaria para Actos de Disposición y Bancos de Órganos, Tejidos y Células</w:t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ath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Rodrigo Licona Cruz y C. José Luis Fuziwara Mendujano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897255" cy="725805"/>
                <wp:effectExtent l="0" t="0" r="0" b="0"/>
                <wp:docPr id="2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725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Centro Nacional de Trasplantes</w:t>
          </w:r>
        </w:p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Registro Nacional de Trasplant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9.- Procedimiento para el  Registro de Establecimientos Autorizados  y de los  Profesionales de la Salud que Realizan Actividades de Procuración y Trasplantes de Órganos y/o Tejidos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/>
            <w:t xml:space="preserve"> de 9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Verdana" w:hAnsi="Verdana" w:cs="Verdana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u w:val="single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sz w:val="22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3z2">
    <w:name w:val="WW8Num113z2"/>
    <w:qFormat/>
    <w:rPr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i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atha" w:hAnsi="Latha" w:cs="Latha"/>
      <w:b/>
      <w:bCs/>
      <w:szCs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5:33:00Z</dcterms:created>
  <dc:creator>direccion del registro nacional de trasplantes</dc:creator>
  <dc:description/>
  <dc:language>en-US</dc:language>
  <cp:lastModifiedBy>mlezcano</cp:lastModifiedBy>
  <cp:lastPrinted>2006-09-21T13:55:00Z</cp:lastPrinted>
  <dcterms:modified xsi:type="dcterms:W3CDTF">2006-09-21T18:55:00Z</dcterms:modified>
  <cp:revision>26</cp:revision>
  <dc:subject/>
  <dc:title>cenatra</dc:title>
</cp:coreProperties>
</file>