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FECHA:</w:t>
        <w:tab/>
        <w:t>1</w:t>
        <w:tab/>
        <w:tab/>
        <w:tab/>
        <w:tab/>
        <w:tab/>
        <w:t>HORA:        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3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ÚMERO DE REPORT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1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MBRE DEL USUARIO DEL EQUIPO   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11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REA A LA QUE PERTENECE     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12" w:leader="none"/>
              </w:tabs>
              <w:rPr>
                <w:lang w:val="es-ES"/>
              </w:rPr>
            </w:pPr>
            <w:r>
              <w:rPr>
                <w:lang w:val="es-ES"/>
              </w:rPr>
              <w:t>FALLA REPORTADA    6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54"/>
        <w:gridCol w:w="1726"/>
        <w:gridCol w:w="435"/>
        <w:gridCol w:w="216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RC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. DE SERIE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DELO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25"/>
        <w:gridCol w:w="1440"/>
        <w:gridCol w:w="495"/>
        <w:gridCol w:w="1485"/>
        <w:gridCol w:w="500"/>
        <w:gridCol w:w="1480"/>
        <w:gridCol w:w="504"/>
        <w:gridCol w:w="1476"/>
        <w:gridCol w:w="50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PU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MONITOR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NO BREA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TECLAD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s-ES"/>
              </w:rPr>
            </w:pPr>
            <w:r>
              <w:rPr>
                <w:lang w:val="es-ES"/>
              </w:rPr>
              <w:t>MOUS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3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RESOLUCIÓN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75"/>
        <w:gridCol w:w="236"/>
        <w:gridCol w:w="2789"/>
      </w:tblGrid>
      <w:tr>
        <w:trPr/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UBDIRECCIÓN DE INFORMÁTIC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ARANT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NTENIMIENTO PREVENTIVO/CORRECTIV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BSERVACIONES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</w:t>
        <w:tab/>
        <w:tab/>
        <w:t xml:space="preserve">                     ______________________________</w:t>
      </w:r>
    </w:p>
    <w:p>
      <w:pPr>
        <w:pStyle w:val="Normal"/>
        <w:rPr>
          <w:lang w:val="es-ES"/>
        </w:rPr>
      </w:pPr>
      <w:r>
        <w:rPr>
          <w:rFonts w:eastAsia="Arial"/>
          <w:lang w:val="es-ES"/>
        </w:rPr>
        <w:t xml:space="preserve">  </w:t>
      </w:r>
      <w:r>
        <w:rPr>
          <w:lang w:val="es-ES"/>
        </w:rPr>
        <w:t>FIRMA DEL USUARIO</w:t>
        <w:tab/>
        <w:t xml:space="preserve">                                  FIRMA DEL PERSONAL DEL DI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6520"/>
      </w:tblGrid>
      <w:tr>
        <w:trPr>
          <w:trHeight w:val="46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NSTRUCTIVO </w:t>
            </w:r>
          </w:p>
        </w:tc>
      </w:tr>
      <w:tr>
        <w:trPr>
          <w:trHeight w:val="47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CEP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ON</w:t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40" w:after="40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pacing w:before="40" w:after="40"/>
              <w:textAlignment w:val="auto"/>
              <w:rPr/>
            </w:pPr>
            <w:r>
              <w:rPr>
                <w:rFonts w:cs="Arial"/>
                <w:sz w:val="22"/>
                <w:szCs w:val="22"/>
              </w:rPr>
              <w:t>ANOTAR  LA FECHA ( DIA , MES Y AÑOS)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ORA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 LA HORA EN QUE SE ELABORE LA SOLICITU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UMERO DE REPORTE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NUMERO DE REPORTE CON 4 DIGITO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L USUARIO DEL EQUIP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 NOMBRE Y APELLIDOS COMPLETO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REA A LA QUE PERTENECE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NOMBRE COMPLETO DEL ARE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LLA REPORTADA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Y/O  DESCRIBIR LA FALL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MARCA Y MODELO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LA MARCA Y MODELO COMPLET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. DE SERIE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EL NUMERO DE SERIE COMPLETO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PU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SI O NO, PARA IDENTIFICAR SI O NO ESTA EL CPU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ONITOR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SI O NO, PARA IDENTIFICAR SI O NO ESTA EL MONITO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BREAK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OTAR SI O NO, PARA IDENTIFICAR SI O NO ESTA NO BREAK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-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ECLADO 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OTAR SI O NO, PARA IDENTIFICAR SI O NO ESTA EL TECLAD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USE 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ORTAR SI O NO, PARA IDENTIFICAR SI O NO ESTA EL MAU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ath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rFonts w:eastAsia="Arial" w:cs="Arial"/>
              <w:sz w:val="16"/>
              <w:szCs w:val="16"/>
            </w:rPr>
            <w:t xml:space="preserve">    </w:t>
          </w: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1086019514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rFonts w:eastAsia="Arial"/>
              <w:b w:val="false"/>
              <w:bCs/>
            </w:rPr>
            <w:t xml:space="preserve"> </w:t>
          </w: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  <w:bCs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ANEXO 10.10 Formato e Instructivo  de Solicitud de Servicios de Mantenimiento y/o Reparación de Equipo Informátic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2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u w:val="singl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i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ind w:right="18" w:hanging="0"/>
      <w:jc w:val="center"/>
    </w:pPr>
    <w:rPr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1:34:00Z</dcterms:created>
  <dc:creator>direccion del registro nacional de trasplantes</dc:creator>
  <dc:description/>
  <dc:language>en-US</dc:language>
  <cp:lastModifiedBy>mlezcano</cp:lastModifiedBy>
  <cp:lastPrinted>2004-03-01T14:53:00Z</cp:lastPrinted>
  <dcterms:modified xsi:type="dcterms:W3CDTF">2006-09-27T16:52:00Z</dcterms:modified>
  <cp:revision>9</cp:revision>
  <dc:subject/>
  <dc:title>CENATRA</dc:title>
</cp:coreProperties>
</file>