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44. PROCEDIMIENTO DEL PROGRAMA DE MEJORA REGULATORIA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540" w:hanging="630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Sangra2detindependiente"/>
        <w:numPr>
          <w:ilvl w:val="1"/>
          <w:numId w:val="3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 w:val="24"/>
        </w:rPr>
      </w:pPr>
      <w:r>
        <w:rPr>
          <w:sz w:val="24"/>
        </w:rPr>
        <w:t xml:space="preserve">Conformar e integrar el Programa Bieneal de Mejora Regulatoria, en términos de lo establecido en la Ley Federal del Procedimiento Administrativo con respecto a la normatividad y los trámites que se aplican, para someterlos a la consideración de la Comisión Federal de Mejora Regulatoria. </w:t>
      </w:r>
    </w:p>
    <w:p>
      <w:pPr>
        <w:pStyle w:val="Sangra2detindependiente"/>
        <w:numPr>
          <w:ilvl w:val="1"/>
          <w:numId w:val="3"/>
        </w:numPr>
        <w:tabs>
          <w:tab w:val="clear" w:pos="851"/>
          <w:tab w:val="left" w:pos="-3969" w:leader="none"/>
          <w:tab w:val="left" w:pos="1134" w:leader="none"/>
        </w:tabs>
        <w:spacing w:before="60" w:after="60"/>
        <w:ind w:left="1134" w:hanging="567"/>
        <w:rPr>
          <w:sz w:val="24"/>
        </w:rPr>
      </w:pPr>
      <w:r>
        <w:rPr>
          <w:sz w:val="24"/>
        </w:rPr>
        <w:t>Instrumentar propuestas para la simplificación, desregulación y mejora regulatoria de las disposiciones administrativas que inciden en los trámites y servicios que se llevan a cabo en el CENATRA para asegurar la calidad y eficiencia de la regulación y transparencia en su aplicación y mejorar los servicios a la población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ind w:left="540" w:hanging="630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  <w:tab w:val="left" w:pos="630" w:leader="none"/>
        </w:tabs>
        <w:spacing w:before="60" w:after="60"/>
        <w:ind w:left="630" w:hanging="90"/>
        <w:rPr>
          <w:sz w:val="24"/>
        </w:rPr>
      </w:pPr>
      <w:r>
        <w:rPr>
          <w:sz w:val="24"/>
        </w:rPr>
        <w:t>2.1 A nivel externo; no aplica.</w:t>
      </w:r>
    </w:p>
    <w:p>
      <w:pPr>
        <w:pStyle w:val="Sangra2detindependiente"/>
        <w:tabs>
          <w:tab w:val="clear" w:pos="851"/>
          <w:tab w:val="left" w:pos="-3969" w:leader="none"/>
          <w:tab w:val="left" w:pos="630" w:leader="none"/>
        </w:tabs>
        <w:spacing w:before="60" w:after="60"/>
        <w:ind w:left="630" w:hanging="90"/>
        <w:rPr/>
      </w:pPr>
      <w:r>
        <w:rPr>
          <w:sz w:val="24"/>
        </w:rPr>
        <w:t xml:space="preserve">2.2 A nivel interno; </w:t>
      </w:r>
      <w:r>
        <w:rPr>
          <w:rFonts w:cs="Arial"/>
          <w:sz w:val="24"/>
          <w:szCs w:val="22"/>
        </w:rPr>
        <w:t>el Programa Bienal de Mejora Regulatoria es un instrumento de planeación integral en materia de regulación que incluye las acciones a realizar en materia de: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  <w:tab w:val="left" w:pos="1170" w:leader="none"/>
        </w:tabs>
        <w:spacing w:before="60" w:after="60"/>
        <w:ind w:left="153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 xml:space="preserve">Registro, eliminación y simplificación de trámites 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  <w:tab w:val="left" w:pos="1170" w:leader="none"/>
        </w:tabs>
        <w:spacing w:before="60" w:after="60"/>
        <w:ind w:left="1530" w:hanging="36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Creación, modificación o abrogación de disposiciones jurídicas de carácter general (regulaciones), y</w:t>
      </w:r>
    </w:p>
    <w:p>
      <w:pPr>
        <w:pStyle w:val="Sangra2detindependiente"/>
        <w:numPr>
          <w:ilvl w:val="0"/>
          <w:numId w:val="2"/>
        </w:numPr>
        <w:tabs>
          <w:tab w:val="clear" w:pos="851"/>
          <w:tab w:val="left" w:pos="-3969" w:leader="none"/>
          <w:tab w:val="left" w:pos="1170" w:leader="none"/>
        </w:tabs>
        <w:spacing w:before="60" w:after="60"/>
        <w:ind w:left="1710" w:hanging="5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Reportes semestrales de avances y frecuencia de uso.</w:t>
      </w:r>
    </w:p>
    <w:p>
      <w:pPr>
        <w:pStyle w:val="Sangra2detindependiente"/>
        <w:tabs>
          <w:tab w:val="clear" w:pos="851"/>
          <w:tab w:val="left" w:pos="-3969" w:leader="none"/>
          <w:tab w:val="left" w:pos="1170" w:leader="none"/>
        </w:tabs>
        <w:spacing w:before="60" w:after="60"/>
        <w:ind w:left="1710" w:hanging="54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1"/>
        <w:ind w:left="540" w:hanging="630"/>
        <w:rPr/>
      </w:pPr>
      <w:r>
        <w:rPr>
          <w:rFonts w:eastAsia="Arial"/>
        </w:rPr>
        <w:t xml:space="preserve">  </w:t>
      </w:r>
      <w:r>
        <w:rPr/>
        <w:t>3.0 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  <w:t>3.1 Es de carácter obligatorio desarrollar un Programa de Mejora Regulatoria con apego a los lineamientos establecidos en el “Acuerdo que establece los lineamientos para la presentación de los Programas Bienales de Mejora Regulatoria 2005-2006”, publicado en el DOF el 11 de agosto de 2005 y del “Manual para la elaboración de los Programas Bienales de Mejora Regulatoria 2003-2005 y Calendario de Presentación de los Programas Bienales 2005-2006 y de sus reportes semestrales de avances”, publicado el 17 de agosto de 2005. Responsabilidad de la Dirección General del CENATRA  a través de la Subdirección de Normas y Asuntos Jurídic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  <w:t>3.2 El Programa de Mejora Regulatoria debe revisarse, para su actualización, cada dos años, por cambios en la organización, en el funcionamiento, o bien , por modificaciones, creación o eliminación de disposiciones jurídicas que los regulan. Responsabilidad de la Dirección General del CENATRA  a través de la Subdirección de Normas y Asuntos Jurídic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angra2detindependiente"/>
        <w:tabs>
          <w:tab w:val="clear" w:pos="851"/>
          <w:tab w:val="left" w:pos="-3969" w:leader="none"/>
        </w:tabs>
        <w:spacing w:before="120" w:after="120"/>
        <w:rPr/>
      </w:pPr>
      <w:r>
        <w:rPr/>
        <w:t>4.0 Descripción del procedimient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45"/>
        <w:gridCol w:w="2605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.0 Recepción de solicitud de programa de mejo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 Recibe solicitud de  programa de mejora regulatoria  y turna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Dirección Gener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cepción y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álisis 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00" w:leader="none"/>
              </w:tabs>
              <w:ind w:left="928" w:hanging="928"/>
              <w:rPr>
                <w:sz w:val="24"/>
              </w:rPr>
            </w:pPr>
            <w:r>
              <w:rPr>
                <w:sz w:val="24"/>
              </w:rPr>
              <w:t>Verifica  la información inscrita 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 Registro Federal de Trámites y Servicios y culminación del proceso de revisión y migración de trámi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0  Creación, modificación o abrogación de disposiciones jurídicas de carácter general 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1 Elabora una lista de regulaciones a crear, modificar o eliminar en la sección de “Regulación Específica del Formato para la Presentación de los Programas de Mejora Regulatoria 2005-2006”.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.2 Envía copia al director general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sz w:val="24"/>
              </w:rPr>
              <w:t>3.3 Archiv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Report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periódicos de avances</w:t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60" w:after="60"/>
              <w:ind w:left="130" w:hanging="0"/>
              <w:rPr>
                <w:sz w:val="24"/>
              </w:rPr>
            </w:pPr>
            <w:r>
              <w:rPr>
                <w:sz w:val="24"/>
              </w:rPr>
              <w:t>Elabora memoramdum  periódicos sobre los avances del programa de mejora regulatori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60" w:after="60"/>
              <w:ind w:left="670" w:hanging="540"/>
              <w:rPr>
                <w:sz w:val="24"/>
              </w:rPr>
            </w:pPr>
            <w:r>
              <w:rPr>
                <w:sz w:val="24"/>
              </w:rPr>
              <w:t>Envía copia al director general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before="60" w:after="60"/>
              <w:ind w:left="670" w:hanging="54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Archiva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sz w:val="24"/>
              </w:rPr>
            </w:pPr>
            <w:r>
              <w:rPr>
                <w:sz w:val="24"/>
              </w:rPr>
              <w:t>Memoramdum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Subdirección de Normas y Asuntos Jurídicos</w:t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left="540" w:hanging="630"/>
        <w:rPr/>
      </w:pPr>
      <w:r>
        <w:rPr/>
        <w:t>5.0 Diagrama de flujo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rección General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bdirección de Normas y Asuntos Jurídic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46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 w:eastAsia="en-US"/>
              </w:rPr>
            </w:pPr>
            <w:r>
              <w:rPr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93980</wp:posOffset>
                      </wp:positionV>
                      <wp:extent cx="13716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8.55pt;margin-top:7.4pt;width:107.9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054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5pt,24.05pt" to="112.55pt,4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876935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55pt,69.05pt" to="328.5pt,6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29590</wp:posOffset>
                      </wp:positionV>
                      <wp:extent cx="1722120" cy="694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DE SOLICITUD DE PROGRAMA DE MEJO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54.7pt;mso-wrap-distance-left:9.05pt;mso-wrap-distance-right:9.05pt;mso-wrap-distance-top:0pt;mso-wrap-distance-bottom:0pt;margin-top:41.7pt;mso-position-vertical-relative:text;margin-left:4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DE SOLICITUD DE PROGRAMA DE MEJ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305435</wp:posOffset>
                      </wp:positionV>
                      <wp:extent cx="2286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24.0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4437380</wp:posOffset>
                      </wp:positionV>
                      <wp:extent cx="0" cy="4572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349.4pt" to="78.8pt,38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2494280</wp:posOffset>
                      </wp:positionV>
                      <wp:extent cx="1270" cy="800100"/>
                      <wp:effectExtent l="37465" t="635" r="3810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196.4pt" to="78.85pt,25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809115</wp:posOffset>
                      </wp:positionV>
                      <wp:extent cx="0" cy="457200"/>
                      <wp:effectExtent l="38100" t="0" r="3810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42.45pt" to="78.6pt,17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3637915</wp:posOffset>
                      </wp:positionV>
                      <wp:extent cx="17145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4.8pt;margin-top:286.45pt;width:134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4894580</wp:posOffset>
                      </wp:positionV>
                      <wp:extent cx="1371600" cy="3429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8pt;margin-top:385.4pt;width:107.95pt;height:26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3522980</wp:posOffset>
                      </wp:positionV>
                      <wp:extent cx="68580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77.4pt" to="204.75pt,277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3522980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pt,277.4pt" to="204.8pt,30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72360</wp:posOffset>
                      </wp:positionH>
                      <wp:positionV relativeFrom="paragraph">
                        <wp:posOffset>3865880</wp:posOffset>
                      </wp:positionV>
                      <wp:extent cx="457200" cy="342900"/>
                      <wp:effectExtent l="8890" t="5080" r="1016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6.8pt;margin-top:304.4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2607945</wp:posOffset>
                      </wp:positionV>
                      <wp:extent cx="685800" cy="63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8pt,205.35pt" to="204.75pt,20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2610485</wp:posOffset>
                      </wp:positionV>
                      <wp:extent cx="0" cy="34163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pt,205.55pt" to="204.7pt,23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2950845</wp:posOffset>
                      </wp:positionV>
                      <wp:extent cx="457200" cy="342900"/>
                      <wp:effectExtent l="8890" t="5080" r="1016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7pt;margin-top:232.35pt;width:35.95pt;height:26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1008380</wp:posOffset>
                      </wp:positionV>
                      <wp:extent cx="0" cy="2286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8pt,79.4pt" to="69.8pt,9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261870</wp:posOffset>
                      </wp:positionV>
                      <wp:extent cx="1723390" cy="69342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REACIÓN, MODIFICACIÓN O ABROGACIÓN DE DISPOSICIONES JURÍDICAS DE CARÁCTER GENE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6pt;mso-wrap-distance-left:9.05pt;mso-wrap-distance-right:9.05pt;mso-wrap-distance-top:0pt;mso-wrap-distance-bottom:0pt;margin-top:178.1pt;mso-position-vertical-relative:text;margin-left:15.35pt;mso-position-horizontal-relative:text">
                      <v:textbox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REACIÓN, MODIFICACIÓN O ABROGACIÓN DE DISPOSICIONES JURÍDICAS DE CARÁCTER GENE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4094480</wp:posOffset>
                      </wp:positionV>
                      <wp:extent cx="1143000" cy="229235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EMORAM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.05pt;mso-wrap-distance-left:9.05pt;mso-wrap-distance-right:9.05pt;mso-wrap-distance-top:0pt;mso-wrap-distance-bottom:0pt;margin-top:322.4pt;mso-position-vertical-relative:text;margin-left:3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EMORAM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008380</wp:posOffset>
                      </wp:positionV>
                      <wp:extent cx="457200" cy="22796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95pt;mso-wrap-distance-left:9.05pt;mso-wrap-distance-right:9.05pt;mso-wrap-distance-top:0pt;mso-wrap-distance-bottom:0pt;margin-top:79.4pt;mso-position-vertical-relative:text;margin-left:10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203708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4pt;mso-position-vertical-relative:text;margin-left:10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289935</wp:posOffset>
                      </wp:positionV>
                      <wp:extent cx="1723390" cy="694055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PORTES PERIÓDICOS DE AVANCES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65pt;mso-wrap-distance-left:9.05pt;mso-wrap-distance-right:9.05pt;mso-wrap-distance-top:0pt;mso-wrap-distance-bottom:0pt;margin-top:259.05pt;mso-position-vertical-relative:text;margin-left: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PORTES PERIÓDICOS DE AVANCES</w:t>
                            </w:r>
                          </w:p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3170</wp:posOffset>
                      </wp:positionV>
                      <wp:extent cx="1722120" cy="69469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spacing w:before="60" w:after="60"/>
                                    <w:ind w:left="0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CEPCIÓN 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ÁLIS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54.7pt;mso-wrap-distance-left:9.05pt;mso-wrap-distance-right:9.05pt;mso-wrap-distance-top:0pt;mso-wrap-distance-bottom:0pt;margin-top:97.1pt;mso-position-vertical-relative:text;margin-left:6.35pt;mso-position-horizontal-relative:text">
                      <v:textbox>
                        <w:txbxContent>
                          <w:p>
                            <w:pPr>
                              <w:pStyle w:val="TextBodyIndent"/>
                              <w:spacing w:before="60" w:after="60"/>
                              <w:ind w:lef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CEPCIÓN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ÁLIS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3065780</wp:posOffset>
                      </wp:positionV>
                      <wp:extent cx="457200" cy="22923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05pt;mso-wrap-distance-left:9.05pt;mso-wrap-distance-right:9.05pt;mso-wrap-distance-top:0pt;mso-wrap-distance-bottom:0pt;margin-top:241.4pt;mso-position-vertical-relative:text;margin-left:11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ind w:left="540" w:hanging="630"/>
        <w:rPr/>
      </w:pPr>
      <w:r>
        <w:rPr/>
        <w:t>6.0 Documentos de referencia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umen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angra2detindependiente"/>
              <w:tabs>
                <w:tab w:val="clear" w:pos="851"/>
                <w:tab w:val="left" w:pos="-3969" w:leader="none"/>
              </w:tabs>
              <w:spacing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Acuerdo que establece los lineamientos para la presentación de los Programas Bienales de Mejora Regulatoria 2005-2006”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F el 11 de agosto de 2005 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Manual de organización del Centro Nacional de trasplantes  (18 de Enero del 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“</w:t>
            </w:r>
            <w:r>
              <w:rPr>
                <w:sz w:val="24"/>
                <w:szCs w:val="22"/>
              </w:rPr>
              <w:t xml:space="preserve">Manual para la elaboración de los Programas Bienales de Mejora Regulatoria 2003-2005 y Calendario de Presentación de los Programas Bienales 2005-2006 y de sus reportes semestrales de avances”.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sz w:val="24"/>
                <w:szCs w:val="22"/>
              </w:rPr>
              <w:t>DOF el 17 de agosto de 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nual para la Operación de archivos Administrativ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oindependiente3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BN 970-721-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40" w:hanging="630"/>
        <w:rPr/>
      </w:pPr>
      <w:r>
        <w:rPr/>
        <w:t xml:space="preserve">7.0 Registros </w:t>
      </w:r>
    </w:p>
    <w:tbl>
      <w:tblPr>
        <w:tblW w:w="10276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2569"/>
        <w:gridCol w:w="2569"/>
        <w:gridCol w:w="2569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GISTROS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EMPO DE CONSERVACIÓN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ABLE DE CONSERVARLO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5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Programas Bienales de Mejora Regulatoria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6 Añ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Subdirección de Normas y Asuntos Jurídcos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 aplica </w:t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Heading1"/>
        <w:ind w:left="540" w:hanging="630"/>
        <w:rPr/>
      </w:pPr>
      <w:r>
        <w:rPr>
          <w:rFonts w:eastAsia="Arial"/>
        </w:rPr>
        <w:t xml:space="preserve"> </w:t>
      </w:r>
      <w:r>
        <w:rPr/>
        <w:t>8.0 Glosario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40" w:hanging="630"/>
        <w:rPr/>
      </w:pPr>
      <w:r>
        <w:rPr/>
        <w:t>9.0  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VER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rPr>
          <w:sz w:val="24"/>
        </w:rPr>
      </w:pPr>
      <w:r>
        <w:rPr>
          <w:sz w:val="24"/>
        </w:rPr>
      </w:r>
    </w:p>
    <w:p>
      <w:pPr>
        <w:pStyle w:val="Heading1"/>
        <w:ind w:left="540" w:hanging="630"/>
        <w:rPr/>
      </w:pPr>
      <w:r>
        <w:rPr/>
        <w:t>10.0 Anexos</w:t>
      </w:r>
    </w:p>
    <w:p>
      <w:pPr>
        <w:pStyle w:val="Normal"/>
        <w:tabs>
          <w:tab w:val="clear" w:pos="708"/>
          <w:tab w:val="left" w:pos="1380" w:leader="none"/>
        </w:tabs>
        <w:rPr>
          <w:sz w:val="24"/>
        </w:rPr>
      </w:pPr>
      <w:r>
        <w:rPr>
          <w:sz w:val="24"/>
        </w:rPr>
        <w:t>No aplica</w:t>
        <w:tab/>
      </w:r>
    </w:p>
    <w:p>
      <w:pPr>
        <w:pStyle w:val="Normal"/>
        <w:rPr>
          <w:sz w:val="24"/>
          <w:highlight w:val="white"/>
        </w:rPr>
      </w:pPr>
      <w:r>
        <w:rPr>
          <w:sz w:val="24"/>
          <w:highlight w:val="white"/>
        </w:rPr>
      </w:r>
    </w:p>
    <w:p>
      <w:pPr>
        <w:pStyle w:val="Footer"/>
        <w:rPr>
          <w:sz w:val="24"/>
          <w:highlight w:val="white"/>
        </w:rPr>
      </w:pPr>
      <w:r>
        <w:rPr>
          <w:sz w:val="24"/>
          <w:highlight w:val="whit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Edna Cánovas Pérez Abreu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777875</wp:posOffset>
                </wp:positionV>
                <wp:extent cx="914400" cy="408940"/>
                <wp:effectExtent l="0" t="0" r="0" b="0"/>
                <wp:wrapNone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634365" cy="534670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4365" cy="534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SNAJ-43 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entro Nacional de Trasplantes</w:t>
          </w:r>
        </w:p>
        <w:p>
          <w:pPr>
            <w:pStyle w:val="TextBodyIndent"/>
            <w:ind w:left="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ubdirección de Normas y Asuntos Jurídicos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44. Procedimiento del Programa de Mejora Regulatori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</w:t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ascii="Verdana" w:hAnsi="Verdana" w:cs="Verdana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540" w:hanging="63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Cs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3:31:00Z</dcterms:created>
  <dc:creator>Jose Luis Gazcon</dc:creator>
  <dc:description/>
  <dc:language>en-US</dc:language>
  <cp:lastModifiedBy>rmedina</cp:lastModifiedBy>
  <cp:lastPrinted>2005-11-28T17:12:00Z</cp:lastPrinted>
  <dcterms:modified xsi:type="dcterms:W3CDTF">2006-10-04T03:31:00Z</dcterms:modified>
  <cp:revision>2</cp:revision>
  <dc:subject/>
  <dc:title>Su empresa SA de CV</dc:title>
</cp:coreProperties>
</file>