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974"/>
        <w:gridCol w:w="787"/>
        <w:gridCol w:w="1294"/>
        <w:gridCol w:w="526"/>
        <w:gridCol w:w="1128"/>
        <w:gridCol w:w="1666"/>
        <w:gridCol w:w="1994"/>
        <w:gridCol w:w="887"/>
        <w:gridCol w:w="480"/>
        <w:gridCol w:w="243"/>
        <w:gridCol w:w="1858"/>
        <w:gridCol w:w="243"/>
        <w:gridCol w:w="966"/>
      </w:tblGrid>
      <w:tr>
        <w:trPr>
          <w:trHeight w:val="8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379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185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CENTRO NAICONAL DE TRASPLANTES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185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DIRECCION DEL REGISTRO NACIONAL DE TRSPLANTES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FOLIO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00</w:t>
            </w:r>
          </w:p>
        </w:tc>
      </w:tr>
      <w:tr>
        <w:trPr>
          <w:trHeight w:val="84" w:hRule="atLeast"/>
        </w:trPr>
        <w:tc>
          <w:tcPr>
            <w:tcW w:w="1185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  <w:lang w:val="es-ES"/>
              </w:rPr>
              <w:t xml:space="preserve"> </w:t>
            </w:r>
            <w:r>
              <w:rPr>
                <w:rFonts w:cs="Arial"/>
                <w:b/>
                <w:bCs/>
                <w:sz w:val="12"/>
                <w:szCs w:val="12"/>
                <w:lang w:val="es-ES"/>
              </w:rPr>
              <w:t>COORDINACION NACIONAL DE DONACIÓN CADAVÉRICA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185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  <w:t>CEDULA DE ATENCIÓN DE POSIBLE DONACIÓN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FECHA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28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 xml:space="preserve">TIPO DE AVISO:  </w:t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COORDINACIO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TIPO DE DONACION:</w:t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ORGANOS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REPORT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367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TEJIDOS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3468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ORGANOS Y TEJIDOS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EDICO  QUE REPORTA EL CASO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TELS: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28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 xml:space="preserve">DE QUE HOSPITAL 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No.  RNT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28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CASO MEDICO LEGAL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SI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331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  <w:t>ENTIDAD FEDERATIVA</w:t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NO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  <w:t>INSTITUCION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SSA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IMSS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284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MUERTE CEREBRAL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ISSSTE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PRIVADO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36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PARO CARDIORESPIRATORIO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UNIVERSITARIO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36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SE CONCRETÓ LA DONACIÓN: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SI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SERVICIOS DE SALUD DEL ESTADO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NO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 xml:space="preserve">OTRO 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36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REQUIERE APOYO AEREO: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SI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NO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0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4921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  <w:t>INFORMACION DEL POTENCIAL DONADOR</w:t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b/>
                <w:bCs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 xml:space="preserve">NOMBRE </w:t>
            </w:r>
          </w:p>
        </w:tc>
        <w:tc>
          <w:tcPr>
            <w:tcW w:w="8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EDAD: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SEXO: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DIAGNOSTICO:</w:t>
            </w:r>
          </w:p>
        </w:tc>
        <w:tc>
          <w:tcPr>
            <w:tcW w:w="8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TALLA: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 xml:space="preserve">GPO RH: </w:t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545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HORA Y FECHA DE ELECTROENCEFALOGRAMAS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1er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2do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 xml:space="preserve">HORA Y FECHA DE 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ANGIOGRAFIA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CEREBRAL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BILATERAL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7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7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84" w:hRule="atLeast"/>
        </w:trPr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81" w:type="dxa"/>
        <w:jc w:val="left"/>
        <w:tblInd w:w="-1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1242"/>
        <w:gridCol w:w="605"/>
        <w:gridCol w:w="1079"/>
        <w:gridCol w:w="606"/>
        <w:gridCol w:w="1297"/>
        <w:gridCol w:w="1534"/>
        <w:gridCol w:w="1859"/>
        <w:gridCol w:w="518"/>
        <w:gridCol w:w="561"/>
        <w:gridCol w:w="564"/>
        <w:gridCol w:w="951"/>
        <w:gridCol w:w="648"/>
        <w:gridCol w:w="1361"/>
      </w:tblGrid>
      <w:tr>
        <w:trPr>
          <w:trHeight w:val="169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08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1421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CENTRO NAICONAL DE TRASPLANTES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1421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DIRECCION DEL REGISTRO NACIONAL DE TRSPLANTES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FOLIO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00</w:t>
            </w:r>
          </w:p>
        </w:tc>
      </w:tr>
      <w:tr>
        <w:trPr>
          <w:trHeight w:val="169" w:hRule="atLeast"/>
        </w:trPr>
        <w:tc>
          <w:tcPr>
            <w:tcW w:w="11421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eastAsia="Arial" w:cs="Arial"/>
                <w:b/>
                <w:bCs/>
                <w:sz w:val="12"/>
                <w:szCs w:val="12"/>
                <w:lang w:val="es-ES"/>
              </w:rPr>
              <w:t xml:space="preserve"> </w:t>
            </w:r>
            <w:r>
              <w:rPr>
                <w:rFonts w:cs="Arial"/>
                <w:b/>
                <w:bCs/>
                <w:sz w:val="12"/>
                <w:szCs w:val="12"/>
                <w:lang w:val="es-ES"/>
              </w:rPr>
              <w:t>COORDINACION NACIONAL DE DONACIÓN CADAVÉRICA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1421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  <w:t>CEDULA DE ATENCIÓN DE POSIBLE DONACIÓN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FECHA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1421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BITACORA DE LLAMADAS REALIZADAS Y/O RECIBIDAS DURANTE EL PROCESO DE DONACIÓN REPORTADO: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5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506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HORA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REALIZADA O RECIBIDA</w:t>
            </w:r>
          </w:p>
        </w:tc>
        <w:tc>
          <w:tcPr>
            <w:tcW w:w="22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NOMBRE DEL CONTACTO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  <w:lang w:val="es-ES"/>
              </w:rPr>
              <w:t>INSTITUCION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TELEFONO DEL CONTACTO</w:t>
            </w:r>
          </w:p>
        </w:tc>
        <w:tc>
          <w:tcPr>
            <w:tcW w:w="64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DESCRIPCION DE LA LLAMADA</w:t>
            </w:r>
          </w:p>
        </w:tc>
      </w:tr>
      <w:tr>
        <w:trPr>
          <w:trHeight w:val="169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2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4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317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6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6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6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6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6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6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6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6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6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6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6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6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6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6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  </w:t>
            </w:r>
          </w:p>
        </w:tc>
      </w:tr>
    </w:tbl>
    <w:tbl>
      <w:tblPr>
        <w:tblW w:w="13490" w:type="dxa"/>
        <w:jc w:val="left"/>
        <w:tblInd w:w="-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3"/>
        <w:gridCol w:w="1044"/>
        <w:gridCol w:w="573"/>
        <w:gridCol w:w="1081"/>
        <w:gridCol w:w="666"/>
        <w:gridCol w:w="1080"/>
        <w:gridCol w:w="1453"/>
        <w:gridCol w:w="1760"/>
        <w:gridCol w:w="492"/>
        <w:gridCol w:w="532"/>
        <w:gridCol w:w="532"/>
        <w:gridCol w:w="900"/>
        <w:gridCol w:w="614"/>
        <w:gridCol w:w="1290"/>
      </w:tblGrid>
      <w:tr>
        <w:trPr>
          <w:trHeight w:val="1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386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10686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CENTRO NAICONAL DE TRASPLANT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10686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DIRECCION DEL REGISTRO NACIONAL DE TRSPLANT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FOLIO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000</w:t>
            </w:r>
          </w:p>
        </w:tc>
      </w:tr>
      <w:tr>
        <w:trPr>
          <w:trHeight w:val="164" w:hRule="atLeast"/>
        </w:trPr>
        <w:tc>
          <w:tcPr>
            <w:tcW w:w="10686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  <w:t>COORDINACION NACIONAL DE DONACIÓN CADAVÉRIC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10686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  <w:t>CEDULA DE ATENCIÓN DE POSIBLE DONACIÓ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FECHA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483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2"/>
                <w:szCs w:val="12"/>
                <w:lang w:val="es-ES"/>
              </w:rPr>
              <w:t>DESTINO DE LOS ORGANOS Y/O TEJIDO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ORGANO O TEJIDO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HOSPITAL RECEPTOR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INSTITUCION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ENTIDAD FEDERATIVA</w:t>
            </w:r>
          </w:p>
        </w:tc>
      </w:tr>
      <w:tr>
        <w:trPr>
          <w:trHeight w:val="187" w:hRule="atLeast"/>
        </w:trPr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CORNEA</w:t>
            </w:r>
          </w:p>
        </w:tc>
        <w:tc>
          <w:tcPr>
            <w:tcW w:w="48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2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33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48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87" w:hRule="atLeast"/>
        </w:trPr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CORNEA</w:t>
            </w:r>
          </w:p>
        </w:tc>
        <w:tc>
          <w:tcPr>
            <w:tcW w:w="48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2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33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48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87" w:hRule="atLeast"/>
        </w:trPr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RIÑON</w:t>
            </w:r>
          </w:p>
        </w:tc>
        <w:tc>
          <w:tcPr>
            <w:tcW w:w="48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2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33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48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87" w:hRule="atLeast"/>
        </w:trPr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RIÑON</w:t>
            </w:r>
          </w:p>
        </w:tc>
        <w:tc>
          <w:tcPr>
            <w:tcW w:w="48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2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33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48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87" w:hRule="atLeast"/>
        </w:trPr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HIGADO</w:t>
            </w:r>
          </w:p>
        </w:tc>
        <w:tc>
          <w:tcPr>
            <w:tcW w:w="48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2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33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48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87" w:hRule="atLeast"/>
        </w:trPr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CORAZON</w:t>
            </w:r>
          </w:p>
        </w:tc>
        <w:tc>
          <w:tcPr>
            <w:tcW w:w="48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2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33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48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87" w:hRule="atLeast"/>
        </w:trPr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PULMON</w:t>
            </w:r>
          </w:p>
        </w:tc>
        <w:tc>
          <w:tcPr>
            <w:tcW w:w="48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2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33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48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87" w:hRule="atLeast"/>
        </w:trPr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PANCREAS</w:t>
            </w:r>
          </w:p>
        </w:tc>
        <w:tc>
          <w:tcPr>
            <w:tcW w:w="48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2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33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48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87" w:hRule="atLeast"/>
        </w:trPr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TEJIDO O HUESO</w:t>
            </w:r>
          </w:p>
        </w:tc>
        <w:tc>
          <w:tcPr>
            <w:tcW w:w="4853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2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  <w:tc>
          <w:tcPr>
            <w:tcW w:w="333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" w:cs="Arial"/>
                <w:sz w:val="12"/>
                <w:szCs w:val="12"/>
                <w:lang w:val="es-ES"/>
              </w:rPr>
            </w:pPr>
            <w:r>
              <w:rPr>
                <w:rFonts w:eastAsia="Arial" w:cs="Arial"/>
                <w:sz w:val="12"/>
                <w:szCs w:val="12"/>
                <w:lang w:val="es-ES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4853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2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1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417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  <w:t xml:space="preserve">MEDICO QUE TOMO EL REPORTE 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</w:r>
          </w:p>
        </w:tc>
        <w:tc>
          <w:tcPr>
            <w:tcW w:w="253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  <w:t xml:space="preserve">REVISO   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</w:r>
          </w:p>
        </w:tc>
        <w:tc>
          <w:tcPr>
            <w:tcW w:w="2456" w:type="dxa"/>
            <w:gridSpan w:val="4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  <w:t>AUTORIZO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2"/>
                <w:szCs w:val="12"/>
                <w:lang w:val="es-ES"/>
              </w:rPr>
            </w:pPr>
            <w:r>
              <w:rPr>
                <w:rFonts w:cs="Arial"/>
                <w:b/>
                <w:bCs/>
                <w:sz w:val="12"/>
                <w:szCs w:val="12"/>
                <w:lang w:val="es-ES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1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1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14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73" w:hRule="atLeast"/>
        </w:trPr>
        <w:tc>
          <w:tcPr>
            <w:tcW w:w="147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57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08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4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307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2"/>
                <w:szCs w:val="12"/>
                <w:lang w:val="es-ES"/>
              </w:rPr>
            </w:pPr>
            <w:r>
              <w:rPr>
                <w:rFonts w:cs="Arial" w:ascii="Times New Roman" w:hAnsi="Times New Roman"/>
                <w:sz w:val="12"/>
                <w:szCs w:val="12"/>
                <w:lang w:val="es-ES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cs="Arial"/>
                <w:sz w:val="12"/>
                <w:szCs w:val="12"/>
                <w:lang w:val="es-ES"/>
              </w:rPr>
            </w:pPr>
            <w:r>
              <w:rPr>
                <w:rFonts w:cs="Arial"/>
                <w:sz w:val="12"/>
                <w:szCs w:val="12"/>
                <w:lang w:val="es-ES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STRUCTIVO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64" w:hanging="5664"/>
        <w:rPr/>
      </w:pPr>
      <w:r>
        <w:rPr>
          <w:rFonts w:cs="Arial"/>
          <w:sz w:val="24"/>
          <w:szCs w:val="24"/>
        </w:rPr>
        <w:t xml:space="preserve">FOLIO  </w:t>
        <w:tab/>
        <w:t>NUMERO CONSECUTIVO DE FORMATOS DE CEDULAS  COMO SE VAN RECIBIENDO LOS REPORT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5664" w:hanging="5664"/>
        <w:rPr/>
      </w:pPr>
      <w:r>
        <w:rPr>
          <w:rFonts w:cs="Arial"/>
          <w:sz w:val="24"/>
          <w:szCs w:val="24"/>
        </w:rPr>
        <w:t>FECHA</w:t>
        <w:tab/>
        <w:t>FECHA EN QUE SE RECIBE EL REPORTE DE LA POSIBLE DONACIO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64" w:hanging="5658"/>
        <w:rPr/>
      </w:pPr>
      <w:r>
        <w:rPr>
          <w:rFonts w:cs="Arial"/>
          <w:sz w:val="24"/>
          <w:szCs w:val="24"/>
        </w:rPr>
        <w:t>TIPO DE AVISO</w:t>
        <w:tab/>
        <w:t>SE SELECCIONA SI ES QUE SE REQUIERE APOYO PARA LA COORDINACION, PROCURACIÓN Y LOCALIZACION DE RECEPTORES DE LOS ORGANOS, O EL HOSPITAL ES AUTOSUFUCIENTE Y SOLO REPORTA EL CASO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64" w:hanging="566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IPO DE DONACION</w:t>
        <w:tab/>
        <w:t>SE SELECCIONA SI LA DONACION FUE UNI O MULTI ORGANIC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70" w:hanging="5670"/>
        <w:rPr/>
      </w:pPr>
      <w:r>
        <w:rPr>
          <w:rFonts w:cs="Arial"/>
          <w:sz w:val="24"/>
          <w:szCs w:val="24"/>
        </w:rPr>
        <w:t xml:space="preserve">MEDICO  QUE REPORTA EL CASO </w:t>
        <w:tab/>
        <w:t>NOMBRE DEL MEDICO DEL HOSPITAL QUE REPORTA AL CENATRA EL CAS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64" w:hanging="5664"/>
        <w:rPr/>
      </w:pPr>
      <w:r>
        <w:rPr>
          <w:rFonts w:cs="Arial"/>
          <w:sz w:val="24"/>
          <w:szCs w:val="24"/>
        </w:rPr>
        <w:t xml:space="preserve">TELS: </w:t>
        <w:tab/>
        <w:t>NUMEROS TELEFONICOS DEL HOSPITAL GENERADOR Y DEL MEDICO QUE REPORTO PARA ESTAR COORDINANDO LA DONACIO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E QUE  HOSPITAL </w:t>
        <w:tab/>
        <w:tab/>
        <w:tab/>
        <w:tab/>
        <w:tab/>
        <w:t xml:space="preserve">DONDE SE GENERÓ LA DONACION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64" w:hanging="5664"/>
        <w:rPr/>
      </w:pPr>
      <w:r>
        <w:rPr>
          <w:rFonts w:cs="Arial"/>
          <w:sz w:val="24"/>
          <w:szCs w:val="24"/>
        </w:rPr>
        <w:t>No. RNT</w:t>
        <w:tab/>
        <w:t xml:space="preserve">NUMERO QUE TIENE EL HOSPITAL GENERADOR EN EL SIRNT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CASO MEDICO LEGAL </w:t>
        <w:tab/>
        <w:tab/>
        <w:tab/>
        <w:tab/>
        <w:tab/>
        <w:t>ESPECIFICAR UN CASO  DE ESTE TIPO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64" w:hanging="5664"/>
        <w:rPr/>
      </w:pPr>
      <w:r>
        <w:rPr>
          <w:rFonts w:cs="Arial"/>
          <w:sz w:val="24"/>
          <w:szCs w:val="24"/>
        </w:rPr>
        <w:t xml:space="preserve">MUERTE CEREBRAL </w:t>
        <w:tab/>
        <w:t xml:space="preserve">ANOTAR UNA X SI EL CASO REPORTADO FUE DE MUERTE CEREBRAL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PARO CARDIORESPIRATORIO</w:t>
        <w:tab/>
        <w:tab/>
        <w:tab/>
        <w:tab/>
        <w:t xml:space="preserve">ANOTAR UNA X SI EL CASO FUE DE ESTE TIPO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64" w:hanging="566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CONCRETO LA DONACION</w:t>
        <w:tab/>
        <w:t xml:space="preserve">SELECCIONAR SI O NO, SE LLEVO A CABO LA DONACION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70" w:hanging="5670"/>
        <w:rPr/>
      </w:pPr>
      <w:r>
        <w:rPr>
          <w:rFonts w:cs="Arial"/>
          <w:sz w:val="24"/>
          <w:szCs w:val="24"/>
        </w:rPr>
        <w:t>REQUIERE APOYO AEREO</w:t>
        <w:tab/>
        <w:t>ANOTAR SI O NO, SE REQUIERE APOYO POR ALGUNA LINEA AEREA PARA TRASLADO DE LOS ORGANOS O MEDICOS PARA LA PROCURACION O EL TRASPLANT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64" w:hanging="5664"/>
        <w:rPr/>
      </w:pPr>
      <w:r>
        <w:rPr>
          <w:rFonts w:cs="Arial"/>
          <w:sz w:val="24"/>
          <w:szCs w:val="24"/>
        </w:rPr>
        <w:t>INSTITUCION</w:t>
        <w:tab/>
        <w:t>SELECCIONAR LA INSTITUCION A LA QUE PERTENECE EL HOSPITAL DONDE SE GENERO LA DONACION, ESPECIFICANDO LA ENTIDAD FEDERATIVA DENTRO DE LA REPUBLICA MEXICANA DONDE SE ENCUENTRA DICHO HOSPITAL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FORMACION DEL POTENCIAL DONADOR: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70" w:hanging="567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BRE</w:t>
        <w:tab/>
        <w:t xml:space="preserve">NOMBRE DEL DONADOR CADAVERICO QUE DONA SUS ORGANOS Y/O TEJIDOS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EDAD, SEXO, TALLA, PESO  </w:t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GPO RH </w:t>
        <w:tab/>
        <w:t xml:space="preserve"> </w:t>
        <w:tab/>
        <w:tab/>
        <w:tab/>
        <w:tab/>
        <w:tab/>
        <w:tab/>
        <w:t>DATOS DEL DONADOR CADAVERIC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64" w:hanging="5664"/>
        <w:rPr/>
      </w:pPr>
      <w:r>
        <w:rPr>
          <w:rFonts w:cs="Arial"/>
          <w:sz w:val="24"/>
          <w:szCs w:val="24"/>
        </w:rPr>
        <w:t>HORA Y FECHA DE  1er Y 2do</w:t>
      </w:r>
    </w:p>
    <w:p>
      <w:pPr>
        <w:pStyle w:val="Normal"/>
        <w:ind w:left="5664" w:hanging="5664"/>
        <w:rPr/>
      </w:pPr>
      <w:r>
        <w:rPr>
          <w:rFonts w:cs="Arial"/>
          <w:sz w:val="24"/>
          <w:szCs w:val="24"/>
        </w:rPr>
        <w:t>ELECTROENCEFALOGRAMAS</w:t>
        <w:tab/>
        <w:t>DATOS DE LOS ELECTROENCEFALOGRAMAS QUE LE TOMAN AL POTENCIAL  DONADOR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/>
          <w:sz w:val="24"/>
          <w:szCs w:val="24"/>
        </w:rPr>
        <w:t>ANGIOGRAFIA CEREBRAL BILATERAL</w:t>
        <w:tab/>
        <w:tab/>
        <w:t>ESPECIFICAR SI SE LE TOMO Y DATOS</w:t>
        <w:tab/>
        <w:tab/>
        <w:tab/>
        <w:tab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ITACORA DE LLAMADAS REALIZADAS Y RECIBIDAS  DURANTE EL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CESO DE DONACION REPORTADO: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64" w:hanging="566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RA:</w:t>
        <w:tab/>
        <w:t>HORA  Y MINUTOS EN QUE SE REALIZAN LAS LLAMADAS QUE SE HACEN Y QUE SE RECIBEN PARA LLEVAR LA SECUENCIA DEL CASO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64" w:hanging="5664"/>
        <w:rPr/>
      </w:pPr>
      <w:r>
        <w:rPr>
          <w:rFonts w:cs="Arial"/>
          <w:sz w:val="24"/>
          <w:szCs w:val="24"/>
        </w:rPr>
        <w:t xml:space="preserve">REALIZADA O ERCIBIDA </w:t>
        <w:tab/>
        <w:t xml:space="preserve">ANOTAR SI LA LLAMADA FUE RECIBIDA O EL CENATRA LA REALIZO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64" w:hanging="566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BRE DEL CONTACTO</w:t>
        <w:tab/>
        <w:t xml:space="preserve">NOMBRE DE LA PERSONA DEL HOSPITAL CON QUIEN O QUIENES SE VA LLEVANDO EL SEGUIMIENTO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64" w:hanging="566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EFONO DEL CONTACTO</w:t>
        <w:tab/>
        <w:t xml:space="preserve">NUMERO TELEFONICO DE LAS PERSONAS CON QUIEN SE ESTA DANDO EL SEGUIMIENTO DEL CASO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64" w:hanging="5664"/>
        <w:rPr/>
      </w:pPr>
      <w:r>
        <w:rPr>
          <w:rFonts w:cs="Arial"/>
          <w:sz w:val="24"/>
          <w:szCs w:val="24"/>
        </w:rPr>
        <w:t>DESCRIPCION DE LA LLAMADA</w:t>
        <w:tab/>
        <w:t>ESPECIFICAR LAS ACCIONES QUE SE VAN REALIZANDO A LO LARGO DE LA COORDINACION DEL CASO.</w:t>
        <w:tab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STINO DE LOS ORGANO Y/O TEJIDOS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5664" w:hanging="5664"/>
        <w:rPr/>
      </w:pPr>
      <w:r>
        <w:rPr>
          <w:rFonts w:cs="Arial"/>
          <w:sz w:val="24"/>
          <w:szCs w:val="24"/>
        </w:rPr>
        <w:t xml:space="preserve">HOSPITAL RECEPTOR   </w:t>
        <w:tab/>
        <w:t xml:space="preserve">NOMBRE DEL HOSPITAL A DONDE SE ENVIO CADA UNO DE LOS ORGANOS PROCURADOS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64" w:hanging="5664"/>
        <w:rPr/>
      </w:pPr>
      <w:r>
        <w:rPr>
          <w:rFonts w:cs="Arial"/>
          <w:sz w:val="24"/>
          <w:szCs w:val="24"/>
        </w:rPr>
        <w:t xml:space="preserve">INSTITUCION </w:t>
        <w:tab/>
        <w:t xml:space="preserve">NOMBRE DE LA INSTITUCION A LA QUE PERTENECE EL HOSPITAL RECEPTOR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64" w:hanging="5664"/>
        <w:rPr/>
      </w:pPr>
      <w:r>
        <w:rPr>
          <w:rFonts w:cs="Arial"/>
          <w:sz w:val="24"/>
          <w:szCs w:val="24"/>
        </w:rPr>
        <w:t xml:space="preserve">ENTIDAD FEDERATIVA </w:t>
        <w:tab/>
        <w:t xml:space="preserve">LUGAR DENTRO DE LA REPUBLICA MEXICANA EN DONDE SE ENCUENTRA  UBICADO EL HOSPITAL RECEPTOR </w:t>
        <w:tab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70" w:hanging="5670"/>
        <w:rPr/>
      </w:pPr>
      <w:r>
        <w:rPr>
          <w:rFonts w:cs="Arial"/>
          <w:sz w:val="24"/>
          <w:szCs w:val="24"/>
        </w:rPr>
        <w:t xml:space="preserve">MEDICO QUE TOMO EL REPORTE </w:t>
        <w:tab/>
        <w:t>NOMBRE  Y FIRMA DEL MEDICO EN GUARDIA QUE  RECIBIO EL REPORTE DEL CASO  VIA TELEFONIC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64" w:hanging="566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EVISO </w:t>
        <w:tab/>
        <w:t>NOMBRE Y FIRMA  DE LA SUBDIRECCION DE INFORMATICA Y MEDIOS ELECTRONICO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64" w:hanging="566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UTORIZO</w:t>
        <w:tab/>
        <w:t>NOMBRE Y FIRMA DEL DIRECTOR DEL REGISTRO NACIONAL DE TRASPLANTES</w:t>
      </w:r>
    </w:p>
    <w:sectPr>
      <w:headerReference w:type="default" r:id="rId2"/>
      <w:footerReference w:type="default" r:id="rId3"/>
      <w:type w:val="nextPage"/>
      <w:pgSz w:orient="landscape" w:w="15840" w:h="12240"/>
      <w:pgMar w:left="2268" w:right="2126" w:gutter="0" w:header="720" w:top="1134" w:footer="44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17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"/>
      <w:gridCol w:w="3673"/>
      <w:gridCol w:w="3608"/>
      <w:gridCol w:w="3267"/>
    </w:tblGrid>
    <w:tr>
      <w:trPr>
        <w:trHeight w:val="289" w:hRule="atLeast"/>
        <w:cantSplit w:val="true"/>
      </w:trPr>
      <w:tc>
        <w:tcPr>
          <w:tcW w:w="1151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289" w:hRule="atLeast"/>
        <w:cantSplit w:val="true"/>
      </w:trPr>
      <w:tc>
        <w:tcPr>
          <w:tcW w:w="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6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6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2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08" w:hRule="atLeast"/>
        <w:cantSplit w:val="true"/>
      </w:trPr>
      <w:tc>
        <w:tcPr>
          <w:tcW w:w="96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673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 Mendujano y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Hugo Arroyo Figueroa</w:t>
          </w:r>
        </w:p>
      </w:tc>
      <w:tc>
        <w:tcPr>
          <w:tcW w:w="360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. Salvador Aburto Morales</w:t>
          </w:r>
        </w:p>
      </w:tc>
      <w:tc>
        <w:tcPr>
          <w:tcW w:w="32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289" w:hRule="atLeast"/>
        <w:cantSplit w:val="true"/>
      </w:trPr>
      <w:tc>
        <w:tcPr>
          <w:tcW w:w="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6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6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2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9" w:hRule="atLeast"/>
        <w:cantSplit w:val="true"/>
      </w:trPr>
      <w:tc>
        <w:tcPr>
          <w:tcW w:w="9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67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6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2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59"/>
      <w:gridCol w:w="6233"/>
      <w:gridCol w:w="1758"/>
      <w:gridCol w:w="1758"/>
    </w:tblGrid>
    <w:tr>
      <w:trPr>
        <w:trHeight w:val="351" w:hRule="atLeast"/>
        <w:cantSplit w:val="true"/>
      </w:trPr>
      <w:tc>
        <w:tcPr>
          <w:tcW w:w="17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7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rFonts w:cs="Arial"/>
              <w:sz w:val="16"/>
              <w:szCs w:val="16"/>
            </w:rPr>
            <w:object w:dxaOrig="2893" w:dyaOrig="28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6.55pt;height:55.85pt" filled="f" o:ole="">
                <v:imagedata r:id="rId3" o:title=""/>
              </v:shape>
              <o:OLEObject Type="Embed" ProgID="" ShapeID="ole_rId2" DrawAspect="Content" ObjectID="_1664440757" r:id="rId2"/>
            </w:object>
          </w:r>
        </w:p>
      </w:tc>
      <w:tc>
        <w:tcPr>
          <w:tcW w:w="175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NT</w:t>
          </w:r>
        </w:p>
      </w:tc>
    </w:tr>
    <w:tr>
      <w:trPr>
        <w:trHeight w:val="235" w:hRule="atLeast"/>
        <w:cantSplit w:val="true"/>
      </w:trPr>
      <w:tc>
        <w:tcPr>
          <w:tcW w:w="17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6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Centro Nacional de Trasplantes</w:t>
          </w:r>
        </w:p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Registro Nacional de Trasplantes</w:t>
          </w:r>
        </w:p>
      </w:tc>
      <w:tc>
        <w:tcPr>
          <w:tcW w:w="17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7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282" w:hRule="atLeast"/>
        <w:cantSplit w:val="true"/>
      </w:trPr>
      <w:tc>
        <w:tcPr>
          <w:tcW w:w="17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  <w:t>ANEXO  10.1  Cédula de Atención de Posible Donación</w:t>
          </w:r>
        </w:p>
      </w:tc>
      <w:tc>
        <w:tcPr>
          <w:tcW w:w="17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  <w:tc>
        <w:tcPr>
          <w:tcW w:w="17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282" w:hRule="atLeast"/>
        <w:cantSplit w:val="true"/>
      </w:trPr>
      <w:tc>
        <w:tcPr>
          <w:tcW w:w="17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5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7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DE 8     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singl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sz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4z2">
    <w:name w:val="WW8Num94z2"/>
    <w:qFormat/>
    <w:rPr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8:12:00Z</dcterms:created>
  <dc:creator>direccion del registro nacional de trasplantes</dc:creator>
  <dc:description/>
  <dc:language>en-US</dc:language>
  <cp:lastModifiedBy>mlezcano</cp:lastModifiedBy>
  <cp:lastPrinted>2006-09-21T14:18:00Z</cp:lastPrinted>
  <dcterms:modified xsi:type="dcterms:W3CDTF">2006-09-21T19:18:00Z</dcterms:modified>
  <cp:revision>32</cp:revision>
  <dc:subject/>
  <dc:title>cenatra</dc:title>
</cp:coreProperties>
</file>