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IRECCION GENERAL DE COMUNICACIÓN SOCIAL</w:t>
      </w:r>
    </w:p>
    <w:p>
      <w:pPr>
        <w:pStyle w:val="Normal"/>
        <w:jc w:val="center"/>
        <w:rPr>
          <w:rFonts w:ascii="Arial" w:hAnsi="Arial" w:cs="Arial"/>
          <w:sz w:val="18"/>
          <w:lang w:val="es-MX"/>
        </w:rPr>
      </w:pPr>
      <w:r>
        <w:rPr>
          <w:rFonts w:cs="Arial" w:ascii="Arial" w:hAnsi="Arial"/>
          <w:sz w:val="18"/>
          <w:lang w:val="es-MX"/>
        </w:rPr>
        <w:t>DIRECCION DE POLITICA DE COMUNICACIÓN Y EVALUACIO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QUERIMIENTOS PARA EL PROGRAMA DE COMUNICACIÓN SOCIAL 2003</w:t>
      </w:r>
    </w:p>
    <w:p>
      <w:pPr>
        <w:pStyle w:val="Normal"/>
        <w:jc w:val="center"/>
        <w:rPr>
          <w:rFonts w:ascii="Arial" w:hAnsi="Arial" w:cs="Arial"/>
          <w:sz w:val="10"/>
          <w:lang w:val="es-MX"/>
        </w:rPr>
      </w:pPr>
      <w:r>
        <w:rPr>
          <w:rFonts w:cs="Arial" w:ascii="Arial" w:hAnsi="Arial"/>
          <w:sz w:val="10"/>
          <w:lang w:val="es-MX"/>
        </w:rPr>
      </w:r>
    </w:p>
    <w:tbl>
      <w:tblPr>
        <w:tblW w:w="18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884"/>
      </w:tblGrid>
      <w:tr>
        <w:trPr/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REA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ROGRAMA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ENTRO NACIONAL DE TRASPLANTES. DEPARTAMENTO DE ENSEÑANZA, DIFUSIÓN Y COMUNICACIÓN SOCIAL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ROGRAMA “ FOMENTO A LA CULTURA DE LA DONACIÓN DE ÓRGANOS, TEJIDOS Y CÉLULAS”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es-MX"/>
        </w:rPr>
      </w:pPr>
      <w:r>
        <w:rPr>
          <w:rFonts w:cs="Arial" w:ascii="Arial" w:hAnsi="Arial"/>
          <w:sz w:val="12"/>
          <w:lang w:val="es-MX"/>
        </w:rPr>
      </w:r>
    </w:p>
    <w:tbl>
      <w:tblPr>
        <w:tblW w:w="18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884"/>
      </w:tblGrid>
      <w:tr>
        <w:trPr>
          <w:trHeight w:val="443" w:hRule="atLeast"/>
        </w:trPr>
        <w:tc>
          <w:tcPr>
            <w:tcW w:w="3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OBJETIVOS DE LA  CAMPAÑA / PROGRAMA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romover entre la población general y sectores involucrados en la materia, la creación de una cultura de donación altruista de órganos, tejidos y células para incrementar el número de trasplantes, mediante mensajes que inviten a buscar información al respect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fundir información veraz y confiable acerca de las bondades del Programa Nacional de Trasplantes, con el fin de obtener la credibilidad de la población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ontinuar con la etapa de posicionamiento del Centro Nacional de Trasplantes, para el próximo año iniciar con la etapa de mantenimient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Integrar una campaña de difusión nacional con los representantes estatales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es-MX"/>
        </w:rPr>
      </w:pPr>
      <w:r>
        <w:rPr>
          <w:rFonts w:cs="Arial" w:ascii="Arial" w:hAnsi="Arial"/>
          <w:sz w:val="12"/>
          <w:lang w:val="es-MX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51"/>
        <w:gridCol w:w="425"/>
        <w:gridCol w:w="850"/>
        <w:gridCol w:w="426"/>
        <w:gridCol w:w="708"/>
        <w:gridCol w:w="426"/>
      </w:tblGrid>
      <w:tr>
        <w:trPr>
          <w:trHeight w:val="288" w:hRule="atLeast"/>
        </w:trPr>
        <w:tc>
          <w:tcPr>
            <w:tcW w:w="36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OBLACION OBJETIVO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URB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95" w:firstLine="495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RURA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MB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es-MX"/>
        </w:rPr>
      </w:pPr>
      <w:r>
        <w:rPr>
          <w:rFonts w:cs="Arial" w:ascii="Arial" w:hAnsi="Arial"/>
          <w:sz w:val="12"/>
          <w:lang w:val="es-MX"/>
        </w:rPr>
      </w:r>
    </w:p>
    <w:tbl>
      <w:tblPr>
        <w:tblW w:w="184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5"/>
        <w:gridCol w:w="425"/>
        <w:gridCol w:w="425"/>
        <w:gridCol w:w="1419"/>
        <w:gridCol w:w="14175"/>
      </w:tblGrid>
      <w:tr>
        <w:trPr>
          <w:trHeight w:val="319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EVALUACION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JUSTIIFICACION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ediante el Programa Nacional de Trasplantes no sólo se reducen los índices de morbilidad y mortalidad en nuestro país, sino que también genera beneficios económicos y sociales tanto para el paciente, porque se reintegra a una vida productiva,  como para el sector salud porque reduce su presupuesto en incapacidades, medicinas y tratamientos alternativos utilizados en una insuficiencia orgánica.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es-MX"/>
        </w:rPr>
      </w:pPr>
      <w:r>
        <w:rPr>
          <w:rFonts w:cs="Arial" w:ascii="Arial" w:hAnsi="Arial"/>
          <w:sz w:val="12"/>
          <w:lang w:val="es-MX"/>
        </w:rPr>
      </w:r>
    </w:p>
    <w:tbl>
      <w:tblPr>
        <w:tblW w:w="18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920"/>
        <w:gridCol w:w="2977"/>
        <w:gridCol w:w="1842"/>
        <w:gridCol w:w="993"/>
        <w:gridCol w:w="2055"/>
        <w:gridCol w:w="1205"/>
        <w:gridCol w:w="851"/>
        <w:gridCol w:w="1134"/>
        <w:gridCol w:w="992"/>
        <w:gridCol w:w="1134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RODUCTOS COMUNICATIVO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RIORIDAD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ESPECIFICACIONES TECNICA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TIPO DE SERVICIO REQUERID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TIRAJE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JUSTIFICACION POR PRODUCTO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FECHA EN QUE LO REQUIERE EL ARE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ERIODO DE DIFUSION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ERIODO DE CAMPAÑA</w:t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AMPAÑA DE SALU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EDUCACION PARA LA SALUD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IN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F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IN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FIN</w:t>
            </w:r>
          </w:p>
        </w:tc>
      </w:tr>
      <w:tr>
        <w:trPr>
          <w:trHeight w:val="61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1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FOMENTO A LA CULTURA DE LA DONACIÓN DE ÓRGANOS, TEJIDOS Y CÉLUL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Educación al sector médico,  paramédico y Coordinadores Hospitalarios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Información al personal de la Procuraduría General de Justicia de la República y las Procuradurías Generales de Justicia de cada entidad federativ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Preventivo a la población general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Fomento a la cultura de la donación a la población en general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Educación a la población infantil y adolescentes como promotores de la donación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Folleto media carta de 36 páginas. Papel Couche, 135 grs.  A 2 tintas a partir del text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Cartel plastificado 70 x 55 cm.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Instructivo para Ministerios Públicos. Media carta con 18 páginas. Papel Couche, 135 grs.  A 2 tintas a partir del text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Trípticos, 43 x 22.5 c. Papel Couche, 135 grs. A 4 x 4 tintas a partir del text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 Carteles, 58 x 47 cm. Papel Couche, 135 grs. Selección de color.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Trípticos, 43 x 22.5 c. Papel Couche, 135 grs. A 4 x 4 tintas a partir del text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arteles, 58 x 47 cm. Papel Couche, 135 grs. Selección de color.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- 1 Spot de radio 30”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1 spot de televisión 30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redenci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1 video de inducción de 10”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Trípticos, 43 x 22.5 c. Papel Couche, 135 gms. A 4 x 4 tintas a partir del text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arteles, 58 x 47 cm. Papel Couche, 135 grs. Selección a color.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denciales de promo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72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reatividad e impresió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atividad e 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atividad e 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atividad e 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Re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atividad e 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Multicopiado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Multicopi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213" w:hanging="142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Reimpres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reatividad, producción y copiado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atividad e 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atividad e Impresió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Creatividad e Impres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50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2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8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15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5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40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10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Naciona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Naciona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200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15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 5 m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 100 mil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ontendrán la información necesaria para detectar a donadores potenciales y el procedimiento a seguir, con la finalidad de obtener un mayor número de órganos para trasplantes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Contendrán información sobre el procedimiento a seguir para la donación de órganos con el objetivo de agilizar los trámites que les competen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l promover la prevención de enfermedades crónico-degenerativas se reducirá en un futuro las tasas de morbi-mortalidad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La necesidad de órganos para trasplantes requiere del altruismo y participación de la sociedad en general, la cual recibirá información a través de diversos medios de comunicación, tanto masivos como directos con la finalidad de informar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Este sector actúa como promotor dentro de sus hogares y núcleo social, además de que crecen con una cultura de la donación lo cual facilita los esfuerzos futuros de comunicación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Juni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-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-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Abril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Abril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Abril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Juni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Abril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Diciembre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Diciembre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Diciembre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Diciembre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Diciembre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Diciembre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Juni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Juni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 xml:space="preserve">Marzo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Juni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Mar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 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s-MX"/>
              </w:rPr>
            </w:pPr>
            <w:r>
              <w:rPr>
                <w:rFonts w:cs="Arial" w:ascii="Arial" w:hAnsi="Arial"/>
                <w:sz w:val="14"/>
                <w:lang w:val="es-MX"/>
              </w:rPr>
              <w:t>Diciembre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footerReference w:type="default" r:id="rId2"/>
      <w:type w:val="nextPage"/>
      <w:pgSz w:orient="landscape" w:w="20160" w:h="12240"/>
      <w:pgMar w:left="28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  <w:t>Favor de utilizar una hoja por campaña o program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9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6"/>
        <w:lang w:val="es-MX"/>
      </w:rPr>
      <w:t>Nota: Marcar la prioridad de sus productos del 1al 5 donde 1 es el de mayor importancia</w:t>
    </w:r>
    <w:r>
      <w:rPr>
        <w:rFonts w:cs="Arial" w:ascii="Arial" w:hAnsi="Arial"/>
        <w:sz w:val="18"/>
        <w:lang w:val="es-MX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20:36:00Z</dcterms:created>
  <dc:creator>Jaimeh</dc:creator>
  <dc:description/>
  <dc:language>en-US</dc:language>
  <cp:lastModifiedBy>VERONICA MATUK SARIÑANA</cp:lastModifiedBy>
  <cp:lastPrinted>2002-10-14T17:26:00Z</cp:lastPrinted>
  <dcterms:modified xsi:type="dcterms:W3CDTF">2002-10-14T22:26:00Z</dcterms:modified>
  <cp:revision>5</cp:revision>
  <dc:subject/>
  <dc:title>DIRECCION GENERAL DE COMUNICACIÓN SOC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