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393"/>
        <w:gridCol w:w="6388"/>
      </w:tblGrid>
      <w:tr>
        <w:trPr>
          <w:trHeight w:val="409" w:hRule="atLeast"/>
        </w:trPr>
        <w:tc>
          <w:tcPr>
            <w:tcW w:w="10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STRUCTIVO </w:t>
            </w:r>
          </w:p>
        </w:tc>
      </w:tr>
      <w:tr>
        <w:trPr>
          <w:trHeight w:val="416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UMERO CONSECUTIVO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NOTAR</w:t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SPITAL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HOSPITAL QUE REPORTA LA ACTIVIDAD DE DONACION DE ÓRGANOS Y/O TEJIDOS DE ORIGEN CADAVÉRICO</w:t>
            </w:r>
          </w:p>
        </w:tc>
      </w:tr>
      <w:tr>
        <w:trPr>
          <w:trHeight w:val="147" w:hRule="atLeast"/>
        </w:trPr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MES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PERIODO QUE SE REPORTA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NT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ERO ASIGNADO POR EL CENATRA AL HOSPITAL CORRESPONDIENTE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. LICENCIA SANITARIA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DE LA LICENCIA SANITARIA DEL HOSPITAL QUE REPORTA, EXPEDIDA POR LA COFEPRIS.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PROCURACIÓN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A, MES Y AÑO EN QUE, UNA VEZ QUE SE AUTORIZO LA DONACION, SE EXTRAEN LOS ÓRGANOS Y/O TEJIDOS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ERO DE EXPEDIENTE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UMERO CONSECUTIVO ASIGNADO POR EL HOSPITAL A LA DOCUMENTACION DEL DONADOR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OMBRE DEL DONADOR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QUE LLEVO EN VIDA LA PERSONA DONADORA DE ÓRGANOS Y/O TEJIDOS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O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GENERO AL QUE PERTENECIÓ LA PERSONA DONADORA DE ÓRGANOS Y/O TEJIDOS 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AD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OTAL DE </w:t>
            </w:r>
            <w:r>
              <w:rPr>
                <w:rFonts w:cs="Arial"/>
                <w:caps/>
                <w:sz w:val="22"/>
                <w:szCs w:val="22"/>
              </w:rPr>
              <w:t>Años</w:t>
            </w:r>
            <w:r>
              <w:rPr>
                <w:rFonts w:cs="Arial"/>
                <w:sz w:val="22"/>
                <w:szCs w:val="22"/>
              </w:rPr>
              <w:t xml:space="preserve"> CUMPLIDOS  A LA FECHA DEL FALLECIMIENTO DEL DONADOR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SPITAL GENERADOR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HOSPITAL O ESTABLECIMIENTO DONDE SE PROCURAN O EXTRAEN LOS ORGANOS Y/O TEJIDOS   AL DONADOR</w:t>
            </w:r>
          </w:p>
        </w:tc>
      </w:tr>
      <w:tr>
        <w:trPr>
          <w:trHeight w:val="97" w:hRule="atLeast"/>
        </w:trPr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CION GENERADORA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 LA DEPENDENCIA O SECTOR AL QUE PERTENECE EL HOSPITAL GENERADOR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AUSA DE LA MUERT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DIAGNÓSTICO QUE LLEVÓ A LA MUERTE AL DONADOR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-</w:t>
            </w:r>
          </w:p>
        </w:tc>
        <w:tc>
          <w:tcPr>
            <w:tcW w:w="3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ÓRGANO Y/O TEJIDO PROCURADO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PARTE ANATÓMICA DEL CUERPO HUMANO QUE SE EXTRAE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OSPITAL RECEPTOR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NOMBRE DEL HOSPITAL O ESTRABECIMIENTO A DONDE SE ENVÍAN LOS ÓRGANOS Y/O TEJIDOS EXTRAIDOS O PROCURADOS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CION RECEPTORA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 LA DEPENDENCIA O SECTOR AL QUE PERTENECE EL HOSPITAL RECEPTOR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TRASPLANTÓ: SI/NO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SPECIFICAR SI EL ÒRGANO EXTRAÍDO SE TRASPLANTO EN CASO DE QUE NO, ENVIAR REPORTE DE PATOLOGIA EXPECIFICANDO LA CAUSA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RECEPTOR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QUE LLEVA EN VIDA LA PERSONA RECEPTORA  DEL ÓRGANOS Y/O TEJIDOS QUE SE LE TRASPLANTO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DE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ERO DE IDENTIFICACION DEL RECEPTOR EN LA LISTA DE ESPERA QUE SE LE ASIGNA POR EL SISTEMA RNT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FECHA DE TRASPLANTE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A, MES Y AÑO EN QUE, SE LE TRASPLANTA EL ÓRGANOS Y/O TEJIDOS AL RECEPTOR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MÉDICO QUE REALIZÓ EL TRASPLANTE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NOMBRE DEL PROFESIONAL MÉDICO QUE REALIZÓ EL ACTO QUIRÚRGICO DEL TRASPLANTE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-</w:t>
            </w:r>
          </w:p>
        </w:tc>
        <w:tc>
          <w:tcPr>
            <w:tcW w:w="3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Y FIRMA DEL DIRECTOR Y/O RESPONSABLE DEL PROGRAMA </w:t>
            </w:r>
          </w:p>
        </w:tc>
        <w:tc>
          <w:tcPr>
            <w:tcW w:w="6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NOMBRE Y FIRMA DE AUTORIZACIÓN  DEL TITULAR DEL HOSPITAL Y/O PROGRAMA ACTIVO DE TRASPLANTE,  AVALANDO QUE LOS DATOS DEL FORMATO SON VERÍDICOS EN EL HOSPITAL QUE LO REPORTA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692325313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18"/>
              <w:szCs w:val="22"/>
            </w:rPr>
            <w:t>ANEXO 10.6 Instructivo de formato de  Informe de Receptores de los Órganos y/o Tejidos de origen Cadavérico Procurados en los Establecimientos Autoriza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07:00Z</dcterms:created>
  <dc:creator>direccion del registro nacional de trasplantes</dc:creator>
  <dc:description/>
  <dc:language>en-US</dc:language>
  <cp:lastModifiedBy>mlezcano</cp:lastModifiedBy>
  <cp:lastPrinted>2006-09-06T11:40:00Z</cp:lastPrinted>
  <dcterms:modified xsi:type="dcterms:W3CDTF">2006-09-27T16:35:00Z</dcterms:modified>
  <cp:revision>20</cp:revision>
  <dc:subject/>
  <dc:title>CENATRA</dc:title>
</cp:coreProperties>
</file>