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- PROCEDIMIENTO PARA  REPARACIÓN Y MANTENIMIENTO DE VEHICULOS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  Propósito</w:t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en óptimas condiciones el parque vehicular que tiene asignado el Centro Nacional de Trasplantes, mediante el oportuno mantenimiento preventivo y correctivo, para que en medida del buen funcionamiento sea indispensable para el buen desempeño de las actividades que se encomienden en su uso.</w:t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/>
      </w:pPr>
      <w:r>
        <w:rPr>
          <w:rFonts w:cs="Arial" w:ascii="Arial" w:hAnsi="Arial"/>
        </w:rPr>
        <w:t>2.1 A nivel interno el procedimiento es aplicable a la  Subdirección Administrativa, Departamento de Recursos Humanos, Financieros, Materiales y Servicios Generales, Área de Recursos Materiales y Servicios Generales y a las diferentes áreas del Centro Nacional de Trasplantes que tengan asignado un vehícul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reparación de vehículos deberá ser solicitada al Departamento de Recursos Humanos, Financieros, Materiales y Servicios Generales (Área de Recursos Materiales y Servicios Generales)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Departamento de Recursos Humanos, Financieros, Materiales y Servicios Generales  a través del Área de Recursos Materiales y Servicios Generales es la responsable de cualquier reparación, mantenimiento preventivo y /o correctivo que requieran las unidad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bdirección Administrativa del Centro Nacional de Trasplantes a través del Departamento de Recursos Humanos, Financieros, Materiales y Servicios Generales por conducto del Área de Recursos Financieros; es la responsable de autorizar el pago del servicio de mantenimiento de los vehículos que lo requieran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ind w:right="252" w:hanging="0"/>
        <w:rPr/>
      </w:pPr>
      <w:r>
        <w:rPr/>
        <w:t>4.0 Descripción del Procedimiento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84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la Información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78" w:leader="none"/>
              </w:tabs>
              <w:ind w:left="478" w:hanging="478"/>
              <w:jc w:val="both"/>
              <w:rPr/>
            </w:pPr>
            <w:r>
              <w:rPr>
                <w:rFonts w:cs="Arial" w:ascii="Arial" w:hAnsi="Arial"/>
              </w:rPr>
              <w:t>Recibe solicitud de servicios generales (F-37), autoriza y turna al Área de Recurs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jc w:val="both"/>
              <w:rPr/>
            </w:pPr>
            <w:r>
              <w:rPr>
                <w:rFonts w:cs="Arial" w:ascii="Arial" w:hAnsi="Arial"/>
              </w:rPr>
              <w:t>Solicitud de Servicios Generales (F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epción de la información y comunicación con el proveedor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2.1 Recibe (F-37), analiza y contacta al proveedor de servicio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jc w:val="both"/>
              <w:rPr/>
            </w:pPr>
            <w:r>
              <w:rPr>
                <w:rFonts w:cs="Arial" w:ascii="Arial" w:hAnsi="Arial"/>
              </w:rPr>
              <w:t>Solicitud de Servicios Generales      (F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  Información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l área 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en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Informa al Jefe del Departamento que ya contacto al proveed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Elaboración de  F-3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16"/>
              <w:ind w:left="471" w:hanging="471"/>
              <w:jc w:val="both"/>
              <w:rPr/>
            </w:pPr>
            <w:r>
              <w:rPr>
                <w:rFonts w:cs="Arial" w:ascii="Arial" w:hAnsi="Arial"/>
              </w:rPr>
              <w:t>4.1 Elabora orden de mantenimiento de vehículo (F-38) y entrega al proveedor de servicios el vehículo  para que realice el mantenimiento y/o reparación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16"/>
              <w:ind w:left="471" w:hanging="4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Solicitud de Mantenimiento de vehículo (F-3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00"/>
        <w:gridCol w:w="306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right="-5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cepción del vehícu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 el vehículo reparado y  verifica que el servicio este correct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E 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Regresa a act. 3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pasa a act. 6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Solicitud mantenimiento de vehículo (F-38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conformidad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1 Recibe de conformidad la factura correspondiente y se turna esta, al Departamento de Recursos Humanos, Financieros, Materiales y Servicios Generales (Área de Recursos Financiero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ur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Información al área correspondiente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7.1 Turna la (F-38) y la factura al Departamento de Recursos Humanos, Financieros, Materiales y Servicios Generales (Área de Recursos Financieros) para que  tramite el pago correspondiente al  proveedor de servicio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rFonts w:cs="Arial" w:ascii="Arial" w:hAnsi="Arial"/>
              </w:rPr>
              <w:t>Solicitud de Mantenimiento de Vehículo (F-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right="-5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42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Registro en bitáco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 xml:space="preserve">8.1  Registra en bitácora </w:t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8.2  Archiva documentación generada.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a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470" w:hanging="4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470" w:hanging="4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 Humanos Financieros, Materiales y Servicios General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9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0485</wp:posOffset>
                      </wp:positionV>
                      <wp:extent cx="11430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75pt;margin-top:5.5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-15240</wp:posOffset>
                      </wp:positionV>
                      <wp:extent cx="342900" cy="335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45pt;mso-wrap-distance-left:9.05pt;mso-wrap-distance-right:9.05pt;mso-wrap-distance-top:0pt;mso-wrap-distance-bottom:0pt;margin-top:-1.2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0.75pt" to="95.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215900</wp:posOffset>
                      </wp:positionV>
                      <wp:extent cx="1142365" cy="7994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17pt;width:89.95pt;height:62.95pt" coordorigin="658,340" coordsize="1799,12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stroked="t" o:allowincell="t" style="position:absolute;left:658;top:340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8;top:347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2075</wp:posOffset>
                      </wp:positionV>
                      <wp:extent cx="2743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7.25pt" to="401.45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2075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7.25pt" to="185.5pt,8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7155</wp:posOffset>
                      </wp:positionV>
                      <wp:extent cx="1151890" cy="4660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L INFORM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6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L INFORM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75640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3.2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1.05pt" to="95.75pt,1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8425</wp:posOffset>
                      </wp:positionV>
                      <wp:extent cx="1143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75pt" to="185.45pt,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733040</wp:posOffset>
                      </wp:positionV>
                      <wp:extent cx="1142365" cy="7994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215.2pt;width:89.95pt;height:62.95pt" coordorigin="1645,4304" coordsize="1799,1259">
                      <v:shape id="shape_0" stroked="t" o:allowincell="t" style="position:absolute;left:1645;top:4304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45;top:4311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016635</wp:posOffset>
                      </wp:positionV>
                      <wp:extent cx="1142365" cy="7994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25pt;margin-top:80.05pt;width:89.95pt;height:62.95pt" coordorigin="1825,1601" coordsize="1799,1259">
                      <v:shape id="shape_0" stroked="t" o:allowincell="t" style="position:absolute;left:1825;top:1601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25;top:160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673735</wp:posOffset>
                      </wp:positionV>
                      <wp:extent cx="3175" cy="248285"/>
                      <wp:effectExtent l="37465" t="635" r="3619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pt,53.05pt" to="154.4pt,7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238823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188.05pt" to="154.25pt,20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3103245</wp:posOffset>
                      </wp:positionV>
                      <wp:extent cx="5715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4.35pt;mso-position-vertical-relative:text;margin-left:9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588010</wp:posOffset>
                      </wp:positionV>
                      <wp:extent cx="3429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6.3pt;mso-position-vertical-relative:text;margin-left:1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897890</wp:posOffset>
                      </wp:positionV>
                      <wp:extent cx="1151890" cy="46609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. DE LA INF. Y COMUNICACIÓN  CON EL PROVE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0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. DE LA INF. Y COMUNICACIÓN  CON EL PROV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926590</wp:posOffset>
                      </wp:positionV>
                      <wp:extent cx="1151890" cy="4660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CION AL AREA CORRESP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51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CION AL AREA CORRES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95730</wp:posOffset>
                      </wp:positionV>
                      <wp:extent cx="5715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9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2612390</wp:posOffset>
                      </wp:positionV>
                      <wp:extent cx="1151890" cy="4660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LABORA ORDE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205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ABORA ORDE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95885</wp:posOffset>
                      </wp:positionV>
                      <wp:extent cx="3175" cy="231775"/>
                      <wp:effectExtent l="36195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7.55pt" to="154.45pt,2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66675</wp:posOffset>
                      </wp:positionV>
                      <wp:extent cx="3429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19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76835</wp:posOffset>
                      </wp:positionV>
                      <wp:extent cx="3429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1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57785</wp:posOffset>
                      </wp:positionV>
                      <wp:extent cx="9525" cy="342900"/>
                      <wp:effectExtent l="31115" t="635" r="3619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4.55pt" to="155.7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57785</wp:posOffset>
                      </wp:positionV>
                      <wp:extent cx="3429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55pt;mso-position-vertical-relative:text;margin-left:1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04140</wp:posOffset>
                      </wp:positionV>
                      <wp:extent cx="1151890" cy="4660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L VEHICUL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8.2pt;mso-position-vertical-relative:text;margin-left:10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L VEHICUL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45085</wp:posOffset>
                      </wp:positionV>
                      <wp:extent cx="1142365" cy="79946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3.55pt;width:89.95pt;height:62.95pt" coordorigin="1645,71" coordsize="1799,1259">
                      <v:shape id="shape_0" stroked="t" o:allowincell="t" style="position:absolute;left:1645;top:71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45;top:7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95885</wp:posOffset>
                      </wp:positionV>
                      <wp:extent cx="5715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55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118110</wp:posOffset>
                      </wp:positionV>
                      <wp:extent cx="0" cy="3429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9.3pt" to="127pt,3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14960</wp:posOffset>
                      </wp:positionV>
                      <wp:extent cx="6858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0pt;margin-top:24.8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0"/>
        <w:gridCol w:w="4886"/>
        <w:gridCol w:w="64"/>
      </w:tblGrid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792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635</wp:posOffset>
                      </wp:positionV>
                      <wp:extent cx="4572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0.0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2225</wp:posOffset>
                      </wp:positionV>
                      <wp:extent cx="2971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.75pt" to="383.4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2225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.75pt" to="149.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00330</wp:posOffset>
                      </wp:positionV>
                      <wp:extent cx="1151890" cy="46609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FORMA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9pt;mso-position-vertical-relative:text;margin-left:10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FORMA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39370</wp:posOffset>
                      </wp:positionV>
                      <wp:extent cx="1139190" cy="6851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685080"/>
                                <a:chOff x="0" y="0"/>
                                <a:chExt cx="11390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685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pt;margin-top:3.1pt;width:89.7pt;height:53.95pt" coordorigin="1380,62" coordsize="1794,1079">
                      <v:shape id="shape_0" fillcolor="white" stroked="t" o:allowincell="t" style="position:absolute;left:1380;top:62;width:1793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80;top:68;width:422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9845</wp:posOffset>
                      </wp:positionV>
                      <wp:extent cx="0" cy="4572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2.35pt" to="149.5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123825</wp:posOffset>
                      </wp:positionV>
                      <wp:extent cx="685800" cy="33401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CTURA Y 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3pt;mso-wrap-distance-left:9.05pt;mso-wrap-distance-right:9.05pt;mso-wrap-distance-top:0pt;mso-wrap-distance-bottom:0pt;margin-top:9.75pt;mso-position-vertical-relative:text;margin-left:7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CTURA Y 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48895</wp:posOffset>
                      </wp:positionV>
                      <wp:extent cx="285750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3.85pt" to="374.4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933575</wp:posOffset>
                      </wp:positionV>
                      <wp:extent cx="0" cy="5715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152.25pt" to="136.5pt,19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275080</wp:posOffset>
                      </wp:positionV>
                      <wp:extent cx="3175" cy="220345"/>
                      <wp:effectExtent l="37465" t="635" r="3619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00.4pt" to="134.15pt,117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738505</wp:posOffset>
                      </wp:positionV>
                      <wp:extent cx="571500" cy="4572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75pt;margin-top:58.15pt;width:44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942975</wp:posOffset>
                      </wp:positionV>
                      <wp:extent cx="5715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74.25pt" to="91.45pt,74.2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576705</wp:posOffset>
                      </wp:positionV>
                      <wp:extent cx="1142365" cy="79946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pt;margin-top:124.15pt;width:89.95pt;height:62.95pt" coordorigin="1300,2483" coordsize="1799,1259">
                      <v:shape id="shape_0" fillcolor="white" stroked="t" o:allowincell="t" style="position:absolute;left:1300;top:2483;width:179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00;top:2490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314325</wp:posOffset>
                      </wp:positionV>
                      <wp:extent cx="0" cy="288925"/>
                      <wp:effectExtent l="38100" t="0" r="3810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24.75pt" to="134.5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03885</wp:posOffset>
                      </wp:positionV>
                      <wp:extent cx="1206500" cy="685800"/>
                      <wp:effectExtent l="10160" t="5715" r="1079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6.75pt;margin-top:47.55pt;width:94.95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874135</wp:posOffset>
                      </wp:positionV>
                      <wp:extent cx="1142365" cy="7994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pt;margin-top:305.05pt;width:89.95pt;height:62.95pt" coordorigin="760,6101" coordsize="1799,1259">
                      <v:shape id="shape_0" fillcolor="white" stroked="t" o:allowincell="t" style="position:absolute;left:760;top:6101;width:179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60;top:610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4331335</wp:posOffset>
                      </wp:positionV>
                      <wp:extent cx="457200" cy="228600"/>
                      <wp:effectExtent l="12065" t="5080" r="12700" b="76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2pt;margin-top:341.05pt;width:35.95pt;height:17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4219575</wp:posOffset>
                      </wp:positionV>
                      <wp:extent cx="0" cy="6858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332.25pt" to="136.5pt,38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4905375</wp:posOffset>
                      </wp:positionV>
                      <wp:extent cx="11430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5pt;margin-top:386.2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3988435</wp:posOffset>
                      </wp:positionV>
                      <wp:extent cx="3429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314.05pt" to="199.95pt,3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3990975</wp:posOffset>
                      </wp:positionV>
                      <wp:extent cx="0" cy="3429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314.25pt" to="199.5pt,34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4130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1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3533775</wp:posOffset>
                      </wp:positionV>
                      <wp:extent cx="0" cy="228600"/>
                      <wp:effectExtent l="38100" t="0" r="387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278.25pt" to="127.5pt,29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76350</wp:posOffset>
                      </wp:positionV>
                      <wp:extent cx="460375" cy="342900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7pt;mso-wrap-distance-left:9.05pt;mso-wrap-distance-right:9.05pt;mso-wrap-distance-top:0pt;mso-wrap-distance-bottom:0pt;margin-top:100.5pt;mso-position-vertical-relative:text;margin-left: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05485</wp:posOffset>
                      </wp:positionV>
                      <wp:extent cx="457200" cy="342900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5.5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997710</wp:posOffset>
                      </wp:positionV>
                      <wp:extent cx="685800" cy="22860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2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7.3pt;mso-position-vertical-relative:text;margin-left:7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>FAC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505585</wp:posOffset>
                      </wp:positionV>
                      <wp:extent cx="1151890" cy="46609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IBE DE CONFORM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8.55pt;mso-position-vertical-relative:text;margin-left:8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IBE DE CONFORM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206875</wp:posOffset>
                      </wp:positionV>
                      <wp:extent cx="678180" cy="345440"/>
                      <wp:effectExtent l="0" t="0" r="0" b="0"/>
                      <wp:wrapNone/>
                      <wp:docPr id="5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CTURA Y 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.2pt;mso-wrap-distance-left:9.05pt;mso-wrap-distance-right:9.05pt;mso-wrap-distance-top:0pt;mso-wrap-distance-bottom:0pt;margin-top:331.25pt;mso-position-vertical-relative:text;margin-left:4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CTURA Y 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3755390</wp:posOffset>
                      </wp:positionV>
                      <wp:extent cx="1151890" cy="46609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ISTRA EN BITACO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295.7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RA EN BITAC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447675</wp:posOffset>
                      </wp:positionV>
                      <wp:extent cx="457200" cy="342900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5.25pt;mso-position-vertical-relative:text;margin-left:17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62075</wp:posOffset>
                      </wp:positionV>
                      <wp:extent cx="457200" cy="342900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07.25pt;mso-position-vertical-relative:text;margin-left:18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3302635</wp:posOffset>
                      </wp:positionV>
                      <wp:extent cx="457200" cy="342900"/>
                      <wp:effectExtent l="0" t="0" r="0" b="0"/>
                      <wp:wrapNone/>
                      <wp:docPr id="6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60.05pt;mso-position-vertical-relative:text;margin-left:18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46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146"/>
        <w:gridCol w:w="2386"/>
        <w:gridCol w:w="227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ud de servicios generales (F-37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ud de Mantenimiento de Vehículo  (F-38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apl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</w:rPr>
        <w:t>10.1 Solicitud de Servicios Generales (F-37)</w:t>
      </w:r>
    </w:p>
    <w:p>
      <w:pPr>
        <w:pStyle w:val="Normal"/>
        <w:spacing w:lineRule="auto" w:line="360"/>
        <w:ind w:left="360" w:hanging="360"/>
        <w:rPr/>
      </w:pPr>
      <w:r>
        <w:rPr>
          <w:rFonts w:cs="Arial" w:ascii="Arial" w:hAnsi="Arial"/>
        </w:rPr>
        <w:t>10.2 Solicitud de Mantenimiento de Vehículo (F-38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09744147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542371414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15.- Procedimiento para Reparación y Mantenimiento de Vehículos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544" w:hanging="54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14:00Z</dcterms:created>
  <dc:creator>Pilar</dc:creator>
  <dc:description/>
  <cp:keywords/>
  <dc:language>en-US</dc:language>
  <cp:lastModifiedBy>pilar lopez perez</cp:lastModifiedBy>
  <cp:lastPrinted>2005-10-07T14:18:00Z</cp:lastPrinted>
  <dcterms:modified xsi:type="dcterms:W3CDTF">2005-10-07T19:42:00Z</dcterms:modified>
  <cp:revision>10</cp:revision>
  <dc:subject/>
  <dc:title>15</dc:title>
</cp:coreProperties>
</file>