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3.- PROCEDIMIENTO PARA REGISTRO Y CONTROL DE BIENES MUEBLES</w:t>
      </w:r>
    </w:p>
    <w:p>
      <w:pPr>
        <w:pStyle w:val="Normal"/>
        <w:ind w:left="675" w:right="85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0 Propósito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  Controlar y registrar los bienes muebles que forman parte del Centro Nacional de Trasplantes para mantener actualizado el inventario de la Secretaría de Salud de acuerdo a la normatividad establecida. </w:t>
      </w:r>
    </w:p>
    <w:p>
      <w:pPr>
        <w:pStyle w:val="Heading1"/>
        <w:tabs>
          <w:tab w:val="clear" w:pos="708"/>
          <w:tab w:val="left" w:pos="0" w:leader="none"/>
        </w:tabs>
        <w:spacing w:before="20" w:after="0"/>
        <w:ind w:left="540" w:hanging="540"/>
        <w:rPr>
          <w:rFonts w:ascii="Arial" w:hAnsi="Arial" w:cs="Arial"/>
          <w:bCs w:val="false"/>
          <w:kern w:val="0"/>
          <w:sz w:val="24"/>
          <w:szCs w:val="24"/>
        </w:rPr>
      </w:pPr>
      <w:r>
        <w:rPr>
          <w:rFonts w:cs="Arial"/>
          <w:bCs w:val="false"/>
          <w:kern w:val="0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before="20" w:after="0"/>
        <w:ind w:left="540" w:hanging="540"/>
        <w:rPr>
          <w:sz w:val="24"/>
          <w:szCs w:val="24"/>
        </w:rPr>
      </w:pPr>
      <w:r>
        <w:rPr>
          <w:sz w:val="24"/>
          <w:szCs w:val="24"/>
        </w:rPr>
        <w:t>2.0 Alcance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1 A nivel interno el procedimiento es aplicable a la Subdirección Administrativa, Departamento de Recursos Humanos, Financieros, Materiales y Servicios Generales, Área de Recursos Materiales y Servicios Generales y a las diferentes áreas del Centro Nacional de Trasplantes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  <w:tab w:val="left" w:pos="540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2  A nivel externo el procedimiento es aplicable a la Dirección General de Recursos Materiales y Servicios Generales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0 Políticas de Operación Normas y Lineamientos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1  El área de Recursos Materiales y Servicios Generales, es la responsable del inventario de los bienes ante el Departamento de Recursos Humanos, Financieros, Materiales y Servicios Generales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 El Departamento de Recursos Humanos, Financieros, Materiales y Servicios Generales a través del Área de Recursos Materiales y Servicios Generales, será la responsable de asignar el número de inventario de los bienes muebles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  <w:tab w:val="left" w:pos="540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3 El Departamento de Recursos Humanos, Financieros, Materiales y Servicios Generales a través del Área de Recursos Materiales será responsable de que todos los bienes deban ser marcados con el número de inventario asignado, antes de ser distribuidos o entregados a las áreas correspondientes.</w:t>
      </w:r>
    </w:p>
    <w:p>
      <w:pPr>
        <w:pStyle w:val="Normal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4.0 Descripción del Procedimiento</w:t>
      </w: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5255"/>
        <w:gridCol w:w="2396"/>
      </w:tblGrid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28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290" w:hanging="2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 Recepción de bienes muebles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 Recibe de la Dirección General de Recursos Materiales y Servicios Generales; bienes y documentación comprobatoria. 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ción comprobatoria de bienes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ción Administrativa</w:t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0 Verificación de   bienes y documentación 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Revisa, verifica que correspondan a lo solicitado y turna al Departamento de Recursos Humanos, Financieros, Materiales y Servicios Generales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ción comprobatoria de biene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ción Administrativa</w:t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 Recepción y turna documentación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Recibe documentación comprobatoria que ampara los bienes recibidos y turna  al área de Recursos Materiales y Servicios Generales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ción comprobatoria de biene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 Clasificación (cambs)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Recibe y clasifica de acuerdo a catálogo de adquisiciones de bienes muebles y servicios generales (cabms) por grupo, subgrupo y variable correspondiente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cumentación comprobatoria de bienes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Área de Recursos Materiales y Servicios Generales)</w:t>
            </w:r>
          </w:p>
        </w:tc>
      </w:tr>
      <w:tr>
        <w:trPr>
          <w:trHeight w:val="9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3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 Control de inventario</w:t>
            </w:r>
          </w:p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470" w:hanging="4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Asigna número de control de inventario progresivamente a cada bien (de acuerdo a la clasificación) y actualiza con el registro del número progresivo.</w:t>
            </w:r>
          </w:p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va acuse de recib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ntario de Activo Fijo ( F-35 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guardo de Activo Fijo (F-36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ina procedimiento</w:t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470" w:hanging="47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Área de Recursos Materiales y Servicios Generales)</w:t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 xml:space="preserve">5.0 Diagrama de Flujo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3300"/>
        <w:gridCol w:w="3300"/>
      </w:tblGrid>
      <w:tr>
        <w:trPr>
          <w:trHeight w:val="729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49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dirección Administrativ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 Financieros, Materiales y Servicios Generales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Área de Recursos Materiales y Servicios Generales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81280</wp:posOffset>
                      </wp:positionV>
                      <wp:extent cx="1043940" cy="3079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4000" cy="3078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41.65pt;margin-top:6.4pt;width:82.15pt;height:24.2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69850</wp:posOffset>
                      </wp:positionV>
                      <wp:extent cx="228600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5.5pt;mso-position-vertical-relative:text;margin-left:13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6350</wp:posOffset>
                      </wp:positionV>
                      <wp:extent cx="0" cy="228600"/>
                      <wp:effectExtent l="38100" t="0" r="3810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0.5pt" to="77.5pt,1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55245</wp:posOffset>
                      </wp:positionV>
                      <wp:extent cx="1151890" cy="4470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CEPCION DE   BIENES MUEBL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5.2pt;mso-wrap-distance-left:9.05pt;mso-wrap-distance-right:9.05pt;mso-wrap-distance-top:0pt;mso-wrap-distance-bottom:0pt;margin-top:4.35pt;mso-position-vertical-relative:text;margin-left:32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CEPCION DE   BIENES MUEB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270</wp:posOffset>
                      </wp:positionV>
                      <wp:extent cx="1139190" cy="7620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9040" cy="762120"/>
                                <a:chOff x="0" y="0"/>
                                <a:chExt cx="1139040" cy="762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9040" cy="76212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68560" cy="19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0.1pt;width:89.7pt;height:60pt" coordorigin="115,2" coordsize="1794,1200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115;top:2;width:1793;height:119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5;top:9;width:422;height:306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52070</wp:posOffset>
                      </wp:positionV>
                      <wp:extent cx="0" cy="6858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4.1pt" to="77.5pt,58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52070</wp:posOffset>
                      </wp:positionV>
                      <wp:extent cx="800100" cy="2286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DOCUMENTAC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4.1pt;mso-position-vertical-relative:text;margin-left:1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DOCUMENTAC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44450</wp:posOffset>
                      </wp:positionV>
                      <wp:extent cx="342900" cy="23177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31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25pt;mso-wrap-distance-left:9.05pt;mso-wrap-distance-right:9.05pt;mso-wrap-distance-top:0pt;mso-wrap-distance-bottom:0pt;margin-top:3.5pt;mso-position-vertical-relative:text;margin-left:12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32385</wp:posOffset>
                      </wp:positionV>
                      <wp:extent cx="1148715" cy="46609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871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VERIFICA DE BIENES Y DOCUMENTACIO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45pt;height:36.7pt;mso-wrap-distance-left:9.05pt;mso-wrap-distance-right:9.05pt;mso-wrap-distance-top:0pt;mso-wrap-distance-bottom:0pt;margin-top:2.55pt;mso-position-vertical-relative:text;margin-left:23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VERIFICA DE BIENES Y DOCUMENTAC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lang w:val="es-ES" w:eastAsia="en-US"/>
              </w:rPr>
            </w:pPr>
            <w:r>
              <w:rPr>
                <w:sz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84350</wp:posOffset>
                      </wp:positionH>
                      <wp:positionV relativeFrom="paragraph">
                        <wp:posOffset>34290</wp:posOffset>
                      </wp:positionV>
                      <wp:extent cx="13716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5pt,2.7pt" to="248.45pt,2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84350</wp:posOffset>
                      </wp:positionH>
                      <wp:positionV relativeFrom="paragraph">
                        <wp:posOffset>34290</wp:posOffset>
                      </wp:positionV>
                      <wp:extent cx="0" cy="5715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5pt,2.7pt" to="140.5pt,4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36195</wp:posOffset>
                      </wp:positionV>
                      <wp:extent cx="1139190" cy="75565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9040" cy="755640"/>
                                <a:chOff x="0" y="0"/>
                                <a:chExt cx="1139040" cy="75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9040" cy="7556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68560" cy="19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2.85pt;width:89.7pt;height:59.5pt" coordorigin="115,57" coordsize="1794,1190">
                      <v:shape id="shape_0" fillcolor="white" stroked="t" o:allowincell="t" style="position:absolute;left:115;top:57;width:1793;height:118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5;top:64;width:422;height:304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" w:eastAsia="en-US"/>
              </w:rPr>
            </w:pPr>
            <w:r>
              <w:rPr>
                <w:rFonts w:cs="Arial" w:ascii="Arial" w:hAnsi="Arial"/>
                <w:sz w:val="16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24130</wp:posOffset>
                      </wp:positionV>
                      <wp:extent cx="914400" cy="22860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4"/>
                                    </w:rPr>
                                    <w:t>DOCUMENTAC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.9pt;mso-position-vertical-relative:text;margin-left:1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</w:rPr>
                              <w:t>DOCUMENTAC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  <w:lang w:val="es-ES" w:eastAsia="en-US"/>
              </w:rPr>
            </w:pPr>
            <w:r>
              <w:rPr>
                <w:sz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21590</wp:posOffset>
                      </wp:positionV>
                      <wp:extent cx="5715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1.7pt" to="140.45pt,1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60450</wp:posOffset>
                      </wp:positionH>
                      <wp:positionV relativeFrom="paragraph">
                        <wp:posOffset>1377950</wp:posOffset>
                      </wp:positionV>
                      <wp:extent cx="0" cy="22860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5pt,108.5pt" to="83.5pt,12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1037590</wp:posOffset>
                      </wp:positionV>
                      <wp:extent cx="349885" cy="3429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88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55pt;height:27pt;mso-wrap-distance-left:9.05pt;mso-wrap-distance-right:9.05pt;mso-wrap-distance-top:0pt;mso-wrap-distance-bottom:0pt;margin-top:81.7pt;mso-position-vertical-relative:text;margin-left:11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1612265</wp:posOffset>
                      </wp:positionV>
                      <wp:extent cx="1146810" cy="46609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68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CEPCION  DE DOCUMENTAC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3pt;height:36.7pt;mso-wrap-distance-left:9.05pt;mso-wrap-distance-right:9.05pt;mso-wrap-distance-top:0pt;mso-wrap-distance-bottom:0pt;margin-top:126.95pt;mso-position-vertical-relative:text;margin-left:40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CEPCION  DE DOCUMENTAC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151130</wp:posOffset>
                      </wp:positionV>
                      <wp:extent cx="1269365" cy="79692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9360" cy="797040"/>
                                <a:chOff x="0" y="0"/>
                                <a:chExt cx="1269360" cy="79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9360" cy="7970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299880" cy="20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6pt;margin-top:11.9pt;width:99.95pt;height:62.75pt" coordorigin="232,238" coordsize="1999,1255">
                      <v:shape id="shape_0" fillcolor="white" stroked="t" o:allowincell="t" style="position:absolute;left:232;top:238;width:1998;height:1254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32;top:245;width:471;height:320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860550</wp:posOffset>
                      </wp:positionH>
                      <wp:positionV relativeFrom="paragraph">
                        <wp:posOffset>82550</wp:posOffset>
                      </wp:positionV>
                      <wp:extent cx="12573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5pt,6.5pt" to="245.45pt,6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860550</wp:posOffset>
                      </wp:positionH>
                      <wp:positionV relativeFrom="paragraph">
                        <wp:posOffset>82550</wp:posOffset>
                      </wp:positionV>
                      <wp:extent cx="0" cy="34290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5pt,6.5pt" to="146.5pt,3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89050</wp:posOffset>
                      </wp:positionH>
                      <wp:positionV relativeFrom="paragraph">
                        <wp:posOffset>74930</wp:posOffset>
                      </wp:positionV>
                      <wp:extent cx="5715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5pt,5.9pt" to="146.45pt,5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80010</wp:posOffset>
                      </wp:positionV>
                      <wp:extent cx="790575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DOCUMENTAC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18pt;mso-wrap-distance-left:9.05pt;mso-wrap-distance-right:9.05pt;mso-wrap-distance-top:0pt;mso-wrap-distance-bottom:0pt;margin-top:6.3pt;mso-position-vertical-relative:text;margin-left:1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DOCUMENTAC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943100" cy="114300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43000"/>
                                <a:chOff x="0" y="0"/>
                                <a:chExt cx="1943280" cy="1143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53pt;height:90pt" coordorigin="0,0" coordsize="3060,1800">
                      <v:rect id="shape_0" stroked="f" o:allowincell="t" style="position:absolute;left:0;top:0;width:305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943100" cy="1143635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943280" cy="11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0.1pt;width:152.95pt;height:90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65250</wp:posOffset>
                      </wp:positionH>
                      <wp:positionV relativeFrom="paragraph">
                        <wp:posOffset>143510</wp:posOffset>
                      </wp:positionV>
                      <wp:extent cx="315595" cy="22606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595" cy="226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85pt;height:17.8pt;mso-wrap-distance-left:9.05pt;mso-wrap-distance-right:9.05pt;mso-wrap-distance-top:0pt;mso-wrap-distance-bottom:0pt;margin-top:11.3pt;mso-position-vertical-relative:text;margin-left:107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82550</wp:posOffset>
                      </wp:positionV>
                      <wp:extent cx="0" cy="342900"/>
                      <wp:effectExtent l="38100" t="0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5pt,6.5pt" to="80.5pt,33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60705</wp:posOffset>
                      </wp:positionH>
                      <wp:positionV relativeFrom="paragraph">
                        <wp:posOffset>70485</wp:posOffset>
                      </wp:positionV>
                      <wp:extent cx="1148715" cy="46609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871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LASIFICACION CAMB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45pt;height:36.7pt;mso-wrap-distance-left:9.05pt;mso-wrap-distance-right:9.05pt;mso-wrap-distance-top:0pt;mso-wrap-distance-bottom:0pt;margin-top:5.55pt;mso-position-vertical-relative:text;margin-left:44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LASIFICACION CAMB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6510</wp:posOffset>
                      </wp:positionV>
                      <wp:extent cx="1256030" cy="682625"/>
                      <wp:effectExtent l="5080" t="5715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6040" cy="682560"/>
                                <a:chOff x="0" y="0"/>
                                <a:chExt cx="1256040" cy="68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6040" cy="6825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296640" cy="17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pt;margin-top:1.3pt;width:98.9pt;height:53.75pt" coordorigin="-10,26" coordsize="1978,1075">
                      <v:shape id="shape_0" fillcolor="white" stroked="t" o:allowincell="t" style="position:absolute;left:-10;top:26;width:1977;height:1074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10;top:32;width:466;height:274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166370</wp:posOffset>
                      </wp:positionV>
                      <wp:extent cx="0" cy="228600"/>
                      <wp:effectExtent l="38100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5pt,13.1pt" to="80.5pt,31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17145</wp:posOffset>
                      </wp:positionV>
                      <wp:extent cx="339725" cy="34290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27pt;mso-wrap-distance-left:9.05pt;mso-wrap-distance-right:9.05pt;mso-wrap-distance-top:0pt;mso-wrap-distance-bottom:0pt;margin-top:1.35pt;mso-position-vertical-relative:text;margin-left:107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5240</wp:posOffset>
                      </wp:positionV>
                      <wp:extent cx="936625" cy="2286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66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es-ES"/>
                                    </w:rPr>
                                    <w:t xml:space="preserve">DOCUMENTACION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75pt;height:18pt;mso-wrap-distance-left:9.05pt;mso-wrap-distance-right:9.05pt;mso-wrap-distance-top:0pt;mso-wrap-distance-bottom:0pt;margin-top:1.2pt;mso-position-vertical-relative:text;margin-left: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s-ES"/>
                              </w:rPr>
                              <w:t xml:space="preserve">DOCUMENTACIO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13030</wp:posOffset>
                      </wp:positionV>
                      <wp:extent cx="1367155" cy="685165"/>
                      <wp:effectExtent l="5715" t="5715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280" cy="685080"/>
                                <a:chOff x="0" y="0"/>
                                <a:chExt cx="1367280" cy="68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67280" cy="6850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322560" cy="17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pt;margin-top:8.9pt;width:107.65pt;height:53.95pt" coordorigin="-10,178" coordsize="2153,1079">
                      <v:shape id="shape_0" fillcolor="white" stroked="t" o:allowincell="t" style="position:absolute;left:-10;top:178;width:2152;height:107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10;top:184;width:507;height:27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46405</wp:posOffset>
                      </wp:positionH>
                      <wp:positionV relativeFrom="paragraph">
                        <wp:posOffset>42545</wp:posOffset>
                      </wp:positionV>
                      <wp:extent cx="1151890" cy="46609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CONTROL DE INVENTARIO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3.35pt;mso-position-vertical-relative:text;margin-left:35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CONTROL DE INVENTARI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22450</wp:posOffset>
                      </wp:positionH>
                      <wp:positionV relativeFrom="paragraph">
                        <wp:posOffset>52705</wp:posOffset>
                      </wp:positionV>
                      <wp:extent cx="0" cy="457200"/>
                      <wp:effectExtent l="38100" t="0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5pt,4.15pt" to="143.5pt,4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93850</wp:posOffset>
                      </wp:positionH>
                      <wp:positionV relativeFrom="paragraph">
                        <wp:posOffset>52705</wp:posOffset>
                      </wp:positionV>
                      <wp:extent cx="22860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5pt,4.15pt" to="143.45pt,4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9525</wp:posOffset>
                      </wp:positionV>
                      <wp:extent cx="1143000" cy="606425"/>
                      <wp:effectExtent l="5080" t="5715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6066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75pt;margin-top:0.75pt;width:89.95pt;height:47.7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49730</wp:posOffset>
                      </wp:positionH>
                      <wp:positionV relativeFrom="paragraph">
                        <wp:posOffset>159385</wp:posOffset>
                      </wp:positionV>
                      <wp:extent cx="342900" cy="228600"/>
                      <wp:effectExtent l="9525" t="5080" r="10795" b="889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129.9pt;margin-top:12.55pt;width:26.95pt;height:17.95pt;mso-wrap-style:none;v-text-anchor:middle" type="_x0000_t12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44450</wp:posOffset>
                      </wp:positionV>
                      <wp:extent cx="571500" cy="22860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s-ES"/>
                                    </w:rPr>
                                    <w:t>F-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.5pt;mso-position-vertical-relative:text;margin-left: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s-ES"/>
                              </w:rPr>
                              <w:t>F-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00330</wp:posOffset>
                      </wp:positionV>
                      <wp:extent cx="571500" cy="22860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4"/>
                                    </w:rPr>
                                    <w:t>F-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.9pt;mso-position-vertical-relative:text;margin-left:-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4"/>
                              </w:rPr>
                              <w:t>F-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151765</wp:posOffset>
                      </wp:positionV>
                      <wp:extent cx="0" cy="685800"/>
                      <wp:effectExtent l="38100" t="0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5pt,11.95pt" to="81.5pt,65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139065</wp:posOffset>
                      </wp:positionV>
                      <wp:extent cx="1143000" cy="22860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75pt;margin-top:10.95pt;width:89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0 Documentos de Referencia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68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ÓDIGO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de la Subdirección Administrativa del CENATRA; Autorizado  el 18 de julio de 20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No aplica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del CENATRA; autorizado el 18 de enero de 2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</w:tbl>
    <w:p>
      <w:pPr>
        <w:pStyle w:val="Textoindependiente3"/>
        <w:rPr/>
      </w:pPr>
      <w:r>
        <w:rPr/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0 Registro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0"/>
        <w:gridCol w:w="2546"/>
        <w:gridCol w:w="2386"/>
        <w:gridCol w:w="2452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ventario de Activo Fijo (F-35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sguardo De Activo Fijo (F-36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oindependiente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oindependiente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oindependiente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oindependiente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oindependiente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años</w:t>
            </w:r>
          </w:p>
          <w:p>
            <w:pPr>
              <w:pStyle w:val="Textoindependiente3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Textoindependiente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oindependiente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oindependiente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director Administrativo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 aplica </w:t>
            </w:r>
          </w:p>
        </w:tc>
      </w:tr>
    </w:tbl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8.0 Glosario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rFonts w:cs="Arial" w:ascii="Arial" w:hAnsi="Arial"/>
          <w:b/>
          <w:bCs/>
          <w:szCs w:val="22"/>
        </w:rPr>
        <w:t>ACTIVIDAD.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eastAsia="Arial Unicode MS"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ADMINISTRACION.-</w:t>
      </w:r>
      <w:r>
        <w:rPr>
          <w:rFonts w:cs="Arial" w:ascii="Arial" w:hAnsi="Arial"/>
        </w:rPr>
        <w:t xml:space="preserve"> Conjunto ordenado y sistematizado de principios, técnicas y prácticas que tienen como finalidad apoyar la consecución de los objetivos de una organización a través de la provisión de los medios necesarios para obtener los resultados con mayor eficiencia y eficacia posibles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eastAsia="Arial Unicode MS"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ADMINISTRACION.-</w:t>
      </w:r>
      <w:r>
        <w:rPr>
          <w:rFonts w:cs="Arial" w:ascii="Arial" w:hAnsi="Arial"/>
        </w:rPr>
        <w:t xml:space="preserve"> Conjunto ordenado y sistematizado de principios, técnicas y prácticas que tienen como finalidad apoyar la consecución de los objetivos de una organización a través de la provisión de los medios necesarios para obtener los resultados con mayor eficiencia y eficacia posibles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eastAsia="Arial Unicode MS" w:cs="Arial" w:ascii="Arial" w:hAnsi="Arial"/>
          <w:b/>
          <w:bCs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mbios en esta Versión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2886"/>
      </w:tblGrid>
      <w:tr>
        <w:trPr>
          <w:trHeight w:val="48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ÚMERO DE VERSION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0 Anexo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0.1 Inventario de Activo Fijo (F-35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0.2 Resguardo de Activo Fijo (F-36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6"/>
      <w:gridCol w:w="3190"/>
      <w:gridCol w:w="2955"/>
      <w:gridCol w:w="2719"/>
    </w:tblGrid>
    <w:tr>
      <w:trPr>
        <w:trHeight w:val="313" w:hRule="atLeast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ind w:right="360" w:hanging="0"/>
            <w:jc w:val="center"/>
            <w:rPr>
              <w:bCs/>
              <w:sz w:val="16"/>
            </w:rPr>
          </w:pPr>
          <w:r>
            <w:rPr>
              <w:bCs/>
              <w:sz w:val="16"/>
            </w:rPr>
          </w:r>
        </w:p>
      </w:tc>
      <w:tc>
        <w:tcPr>
          <w:tcW w:w="88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1036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31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Elaboró :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Revisó :</w:t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utorizó:</w:t>
          </w:r>
        </w:p>
      </w:tc>
    </w:tr>
    <w:tr>
      <w:trPr>
        <w:trHeight w:val="333" w:hRule="atLeast"/>
      </w:trPr>
      <w:tc>
        <w:tcPr>
          <w:tcW w:w="1036" w:type="dxa"/>
          <w:tcBorders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Nombre</w:t>
          </w:r>
        </w:p>
      </w:tc>
      <w:tc>
        <w:tcPr>
          <w:tcW w:w="3190" w:type="dxa"/>
          <w:tcBorders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both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LIC. ALEJANDRO MONTES DE OCA</w:t>
          </w:r>
        </w:p>
      </w:tc>
      <w:tc>
        <w:tcPr>
          <w:tcW w:w="295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RTURO SANTANA CARRERA</w:t>
          </w:r>
        </w:p>
      </w:tc>
      <w:tc>
        <w:tcPr>
          <w:tcW w:w="27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DR. ARTURO DIB KURI</w:t>
          </w:r>
        </w:p>
      </w:tc>
    </w:tr>
    <w:tr>
      <w:trPr>
        <w:trHeight w:val="313" w:hRule="atLeast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irma</w:t>
          </w:r>
        </w:p>
      </w:tc>
      <w:tc>
        <w:tcPr>
          <w:tcW w:w="3190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  <w:tr>
      <w:trPr>
        <w:trHeight w:val="313" w:hRule="atLeast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echa</w:t>
          </w:r>
        </w:p>
      </w:tc>
      <w:tc>
        <w:tcPr>
          <w:tcW w:w="3190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4962"/>
      <w:gridCol w:w="1701"/>
      <w:gridCol w:w="1536"/>
    </w:tblGrid>
    <w:tr>
      <w:trPr>
        <w:trHeight w:val="281" w:hRule="atLeast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object w:dxaOrig="7139" w:dyaOrig="31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3.5pt;margin-top:18.25pt;width:72pt;height:34.7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004801649" r:id="rId1"/>
            </w:object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object w:dxaOrig="2893" w:dyaOrig="286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72.3pt;height:70.9pt" filled="f" o:ole="">
                <v:imagedata r:id="rId4" o:title=""/>
              </v:shape>
              <o:OLEObject Type="Embed" ProgID="" ShapeID="ole_rId3" DrawAspect="Content" ObjectID="_1160471780" r:id="rId3"/>
            </w:object>
          </w:r>
        </w:p>
      </w:tc>
      <w:tc>
        <w:tcPr>
          <w:tcW w:w="1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/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Rev.0</w:t>
          </w:r>
        </w:p>
      </w:tc>
    </w:tr>
    <w:tr>
      <w:trPr>
        <w:trHeight w:val="494" w:hRule="atLeast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360" w:hanging="0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33.- Procedimiento para Registro y Control de Bienes Muebles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8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8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2"/>
      <w:szCs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20:01:00Z</dcterms:created>
  <dc:creator>Pilar</dc:creator>
  <dc:description/>
  <dc:language>en-US</dc:language>
  <cp:lastModifiedBy>CENATRA</cp:lastModifiedBy>
  <cp:lastPrinted>2005-11-29T10:47:00Z</cp:lastPrinted>
  <dcterms:modified xsi:type="dcterms:W3CDTF">2005-11-29T16:48:00Z</dcterms:modified>
  <cp:revision>4</cp:revision>
  <dc:subject/>
  <dc:title>12</dc:title>
</cp:coreProperties>
</file>