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éxico; DF. a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ENTRO DE OPERACIONES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Línea Aérea: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ESENTE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 medio del presente me permito informar a usted la relación del personal de salud que requiere del apoyo para el traslado de acuerdo al convenio vigente a través de  la aerolínea que usted dignamente represent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édico(s) Procurador(es)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uelo(s)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ía(s):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tado de Origen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tado de Destino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Órgano a Transportar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gradeciendo de antemano su valiosa colaboración para continuar fomentando el desarrollo de los trasplantes en nuestro país, estamos a sus órdenes para cualquier aclaración en los teléfonos 01 (55) 56307861 y 01 800-2 CENATR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tentament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r.</w:t>
      </w:r>
    </w:p>
    <w:p>
      <w:pPr>
        <w:pStyle w:val="Normal"/>
        <w:rPr/>
      </w:pPr>
      <w:r>
        <w:rPr>
          <w:rFonts w:cs="Arial"/>
          <w:sz w:val="24"/>
          <w:szCs w:val="24"/>
        </w:rPr>
        <w:t>Médico Adscrito al Registro Nacional de Trasplante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ntro Nacional de Trasplante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RUCTIV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45" w:hanging="424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édico(s) Procurador(es):    </w:t>
        <w:tab/>
        <w:tab/>
        <w:t>Nombre del Médico que procura o extrae los órganos y/o tejidos del donado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uelo(s):</w:t>
        <w:tab/>
        <w:tab/>
        <w:tab/>
        <w:tab/>
        <w:tab/>
        <w:t>Numero de vuelo en que se viajará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ía(s): </w:t>
        <w:tab/>
        <w:tab/>
        <w:tab/>
        <w:tab/>
        <w:tab/>
        <w:t>día en que se viajará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tado de Origen:</w:t>
        <w:tab/>
        <w:tab/>
        <w:tab/>
        <w:tab/>
        <w:t>Entidad Federativa en la que se abordará el vuel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tado de Destino:</w:t>
        <w:tab/>
        <w:tab/>
        <w:tab/>
        <w:tab/>
        <w:t xml:space="preserve">Entidad Federativa a la que se viajará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Órgano a Transportar:</w:t>
        <w:tab/>
        <w:tab/>
        <w:tab/>
        <w:t xml:space="preserve">nombre del órgano o tejido que se transportará en la </w:t>
      </w:r>
    </w:p>
    <w:p>
      <w:pPr>
        <w:pStyle w:val="Normal"/>
        <w:ind w:left="3540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ínea aére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rFonts w:eastAsia="Arial" w:cs="Arial"/>
              <w:sz w:val="16"/>
              <w:szCs w:val="16"/>
            </w:rPr>
            <w:t xml:space="preserve">    </w:t>
          </w: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921422939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rFonts w:eastAsia="Arial"/>
              <w:b w:val="false"/>
              <w:bCs/>
            </w:rPr>
            <w:t xml:space="preserve"> </w:t>
          </w: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/>
          </w:pPr>
          <w:r>
            <w:rPr>
              <w:b w:val="false"/>
              <w:bCs/>
            </w:rPr>
            <w:t>Registro Nacional de Trasplantes</w:t>
          </w:r>
          <w:r>
            <w:rPr/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ANEXO 10.4.1  Formato para el Traslado de Órganos y/o Tejidos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2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singl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3z2">
    <w:name w:val="WW8Num103z2"/>
    <w:qFormat/>
    <w:rPr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ind w:right="18" w:hanging="0"/>
      <w:jc w:val="center"/>
    </w:pPr>
    <w:rPr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0:52:00Z</dcterms:created>
  <dc:creator>direccion del registro nacional de trasplantes</dc:creator>
  <dc:description/>
  <dc:language>en-US</dc:language>
  <cp:lastModifiedBy>mlezcano</cp:lastModifiedBy>
  <cp:lastPrinted>2006-09-28T16:55:00Z</cp:lastPrinted>
  <dcterms:modified xsi:type="dcterms:W3CDTF">2006-09-28T21:55:00Z</dcterms:modified>
  <cp:revision>9</cp:revision>
  <dc:subject/>
  <dc:title>CENATRA</dc:title>
</cp:coreProperties>
</file>