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17.- PROCEDIMIENTO PARA INTEGRACION DEL ANTEPROYECTO DEL PRESUPUES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r los requerimientos financieros necesarios para el cumplimiento de los objetivos y metas propuestas por las diferentes áreas que integran la Dirección General del Centro Nacional de Trasplantes, de acuerdo con la programación de actividades a realizar en el año fiscal correspondi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Subdirección Administrativa y al Departamento de Recursos Humanos, Financieros, Materiales y Servicios Generales (Recursos Financi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A nivel externo el procedimiento es aplicable a la Dirección General de Programación, Organización y Presupuest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360" w:leader="none"/>
        </w:tabs>
        <w:spacing w:before="20" w:after="0"/>
        <w:ind w:left="720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líticas de Operación, Normas y Lineamientos</w:t>
      </w:r>
    </w:p>
    <w:p>
      <w:pPr>
        <w:pStyle w:val="Normal"/>
        <w:ind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por conducto del Departamento de Recursos Humanos, Financieros, Materiales y Servicios Generales a través de Área de Recursos Financieros, contribuirá a la integración del presupuesto de egresos de la Secretaría de salud, cuantificando las necesidades financieras del propio CENATRA.</w:t>
      </w:r>
    </w:p>
    <w:p>
      <w:pPr>
        <w:pStyle w:val="Normal"/>
        <w:ind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a través del Área de Recursos Financieros, apoyará a la Dirección General de Programación, Organización y Presupuesto en la formulación del Programa Anual de Trabajo, mediante propuestas de acciones de planeación, programación y presupuestación indispensables para el cumplir con las atribuciones y funciones asignadas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ubdirección Administrativa del Centro Nacional de Trasplantes, por conducto del área de Recursos Financieros, y a través del análisis exhaustivo, efectuará sugerencias y proposiciones a la Dirección de Programación, Organización y Presupuesto de la Secretaría de Salud, tendientes a poner en práctica acciones que permitan que los montos presupuestados sean acordes a las necesidades reales del Centro Nacional de Trasplantes como Órgano Desconcentrado de la Secretaría de Salud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 de datos de elaboración, supervisión y aprobación (Autorización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 (D.G.P.O.P.) la normatividad, formatos e instructivos para el vaciado de la información requerida. Turn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la normatividad, formatos e instructivos e integra documento. Turna al  Área de Recursos Financieros, solicitando  el requisitado de los formatos e instructivos y solicita el llenado del formato “Identificación de Recursos Presupuestarios Asociados a Procesos y Proyectos en Ejecución del año presupuestal” (costeo grueso)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para Anteproyecto de Presupu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 anteproyecto, turna al área correspondiente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 escenarios de gasto de programas, integra anteproyecto de presupuesto del CENATRA y enví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análisis de anteproyecto  y envía al área correspondiente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ecibe anteproyecto de presupuesto de la unidad y en acuerdo con la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irección  General del CENATRA, analiza el cumplimiento de las metas, objetivos, proyectos y programas.  Turna al Área de Recursos Financieros.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 y elaboración de ofici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anteproyecto de presupuesto del Centro Nacional de Trasplantes y prepara el documento con ofi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l ár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Turna al  Director General, previo visto bueno de l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proyecto de Presupuesto y 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y anteproyecto de presupuesto, autoriza y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y Anteproyecto de Presupues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86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 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G.P.O.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ía a la Dirección General de Programación, Organización y Presupuesto para su autor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teproyecto de Presupuest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83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0"/>
        <w:gridCol w:w="3300"/>
        <w:gridCol w:w="330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930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87375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25pt;mso-position-vertical-relative:text;margin-left:11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90170</wp:posOffset>
                      </wp:positionV>
                      <wp:extent cx="6050915" cy="49631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4963320"/>
                                <a:chOff x="0" y="0"/>
                                <a:chExt cx="6050880" cy="496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00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0560" y="2280960"/>
                                  <a:ext cx="125748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07960" y="341244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3500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5919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6560" y="311904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TEGRA ANTEPROYECTO Y TURNA AL AREA CORRESPONDI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7800" y="4208040"/>
                                  <a:ext cx="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360" y="462024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880" y="1824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4400" y="165024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0600" y="1371600"/>
                                  <a:ext cx="793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571680"/>
                                  <a:ext cx="17157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DE FORMATOS E INSTRUCTIVOS DE DATOS DE ELABORACION, SUPERVISION Y APROBACION  (AUTORIZACIO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91440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8520" y="142164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ON E INTEGRACION DE DOCUMENTACIO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2950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2936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.1pt;width:476.5pt;height:390.75pt" coordorigin="56,142" coordsize="9530,7815">
                      <v:group id="shape_0" style="position:absolute;left:56;top:1389;width:2339;height:1439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56;top:1389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56;top:1397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285;top:3734;width:1979;height:125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525;top:5516;width:2339;height:1439">
                        <v:shape id="shape_0" fillcolor="white" stroked="t" o:allowincell="t" style="position:absolute;left:6525;top:5516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6525;top:5524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686,502" to="1686,10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6,2649" to="1496,30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885;top:5054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 ANTEPROYECTO Y TURNA AL AREA CORRESPOND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336,6769" to="8336,74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965;top:7418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506,3015" to="3485,3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480;top:2741;width:2339;height:1439">
                        <v:shape id="shape_0" fillcolor="white" stroked="t" o:allowincell="t" style="position:absolute;left:3480;top:2741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3480;top:2748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46;top:2302;width:124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6;top:1042;width:2701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DE FORMATOS E INSTRUCTIVOS DE DATOS DE ELABORACION, SUPERVISION Y APROBACION  (AUTORIZACION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66;top:142;width:143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60;top:2381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ON E INTEGRACION DE DOCUMENTACIO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36,4789" to="4736,5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6,5329" to="6895,53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13610</wp:posOffset>
                      </wp:positionV>
                      <wp:extent cx="785495" cy="22352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85pt;height:17.6pt;mso-wrap-distance-left:9.05pt;mso-wrap-distance-right:9.05pt;mso-wrap-distance-top:0pt;mso-wrap-distance-bottom:0pt;margin-top:174.3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97255</wp:posOffset>
                      </wp:positionV>
                      <wp:extent cx="457200" cy="3403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70.6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611755</wp:posOffset>
                      </wp:positionV>
                      <wp:extent cx="1012825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RMATIV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8pt;mso-wrap-distance-left:9.05pt;mso-wrap-distance-right:9.05pt;mso-wrap-distance-top:0pt;mso-wrap-distance-bottom:0pt;margin-top:205.65pt;mso-position-vertical-relative:text;margin-left: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RMATIVI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15201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69.4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2609215</wp:posOffset>
                      </wp:positionV>
                      <wp:extent cx="10287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STRUCTIV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205.4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STRUC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3510</wp:posOffset>
                      </wp:positionV>
                      <wp:extent cx="4572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63550</wp:posOffset>
                      </wp:positionV>
                      <wp:extent cx="918210" cy="24320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19.15pt;mso-wrap-distance-left:9.05pt;mso-wrap-distance-right:9.05pt;mso-wrap-distance-top:0pt;mso-wrap-distance-bottom:0pt;margin-top:36.5pt;mso-position-vertical-relative:text;margin-left: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71805</wp:posOffset>
                      </wp:positionV>
                      <wp:extent cx="1257300" cy="33464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TEPROYECTO DE PRESUPUES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35pt;mso-wrap-distance-left:9.05pt;mso-wrap-distance-right:9.05pt;mso-wrap-distance-top:0pt;mso-wrap-distance-bottom:0pt;margin-top:37.15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TEPROYECTO DE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8"/>
        <w:gridCol w:w="32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3185</wp:posOffset>
                      </wp:positionV>
                      <wp:extent cx="4072255" cy="4731385"/>
                      <wp:effectExtent l="508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2320" cy="4731480"/>
                                <a:chOff x="0" y="0"/>
                                <a:chExt cx="4072320" cy="47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15520" y="377208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438840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4000" y="32436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8128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9040" y="292212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0280" y="349380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0" y="2693520"/>
                                  <a:ext cx="160272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RECEPCION DE ANTEPROYECTO Y ELABORACION DE OFICI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286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208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3000"/>
                                  <a:ext cx="16027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Y ANALISIS DEL ANTEPROYECTO Y ENVIA AL AREA CORRESPON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2463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205092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NTEPROYEC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1840" y="246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2232000"/>
                                  <a:ext cx="144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6.55pt;width:320.7pt;height:372.55pt" coordorigin="-20,131" coordsize="6414,7451">
                      <v:line id="shape_0" from="5044,6071" to="5044,69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654;top:7042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66,642" to="1766,19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24;top:141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33;top:4733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508;top:5633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69;top:4373;width:2523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ON DE ANTEPROYECTO Y ELABORACION DE OFICI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560;top:373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0;top:2386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1931;width:2523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Y ANALISIS DEL ANTEPROYECTO Y ENVIA AL AREA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0;top:131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0,4010" to="5019,4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9;top:3361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E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22,4006" to="5022,4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3646" to="1601,40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/>
      </w:pPr>
      <w:r>
        <w:rPr>
          <w:rFonts w:eastAsia="Arial"/>
        </w:rPr>
        <w:t xml:space="preserve">        </w:t>
      </w: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9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407410</wp:posOffset>
                      </wp:positionV>
                      <wp:extent cx="14859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68.3pt;width:116.95pt;height:53.95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1630</wp:posOffset>
                      </wp:positionV>
                      <wp:extent cx="1714500" cy="800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26.9pt;width:134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4343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428.45pt,17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86.5pt,19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978910</wp:posOffset>
                      </wp:positionV>
                      <wp:extent cx="15875" cy="310515"/>
                      <wp:effectExtent l="26670" t="635" r="3429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13.3pt" to="87.95pt,3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286885</wp:posOffset>
                      </wp:positionV>
                      <wp:extent cx="4572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75pt;margin-top:33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747770</wp:posOffset>
                      </wp:positionV>
                      <wp:extent cx="56515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295.1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0358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8810</wp:posOffset>
                      </wp:positionV>
                      <wp:extent cx="10255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50.3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453640</wp:posOffset>
                      </wp:positionV>
                      <wp:extent cx="1723390" cy="69469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UTORIZACION DE ANTEPROYEC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93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UTORIZACION DE ANTEPROYEC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5pt;margin-top:4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9210</wp:posOffset>
                      </wp:positionV>
                      <wp:extent cx="4572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3pt;mso-position-vertical-relative:text;margin-left:1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0165</wp:posOffset>
                      </wp:positionV>
                      <wp:extent cx="2540" cy="228600"/>
                      <wp:effectExtent l="36830" t="635" r="374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3.95pt" to="95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9060</wp:posOffset>
                      </wp:positionV>
                      <wp:extent cx="1611630" cy="69469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L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54.7pt;mso-wrap-distance-left:9.05pt;mso-wrap-distance-right:9.05pt;mso-wrap-distance-top:0pt;mso-wrap-distance-bottom:0pt;margin-top:7.8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L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6845</wp:posOffset>
                      </wp:positionV>
                      <wp:extent cx="1715770" cy="9137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913680"/>
                                <a:chOff x="0" y="0"/>
                                <a:chExt cx="17157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5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2.35pt;width:135.1pt;height:71.95pt" coordorigin="119,247" coordsize="2702,1439">
                      <v:shape id="shape_0" fillcolor="white" stroked="t" o:allowincell="t" style="position:absolute;left:119;top:247;width:2701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;top:255;width:637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305</wp:posOffset>
                      </wp:positionV>
                      <wp:extent cx="1485900" cy="6858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2.1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7305</wp:posOffset>
                      </wp:positionV>
                      <wp:extent cx="103124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pt;height:18pt;mso-wrap-distance-left:9.05pt;mso-wrap-distance-right:9.05pt;mso-wrap-distance-top:0pt;mso-wrap-distance-bottom:0pt;margin-top:2.1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070</wp:posOffset>
                      </wp:positionV>
                      <wp:extent cx="68834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8pt;mso-wrap-distance-left:9.05pt;mso-wrap-distance-right:9.05pt;mso-wrap-distance-top:0pt;mso-wrap-distance-bottom:0pt;margin-top:4.1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0" to="19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 General  CENAT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8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565785</wp:posOffset>
                      </wp:positionV>
                      <wp:extent cx="2540" cy="228600"/>
                      <wp:effectExtent l="36830" t="635" r="3746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44.55pt" to="78.9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22885</wp:posOffset>
                      </wp:positionV>
                      <wp:extent cx="4572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5pt;margin-top:1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89940</wp:posOffset>
                      </wp:positionV>
                      <wp:extent cx="1723390" cy="69469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TURNA A LA DIRECCION GENERAL DE PROGRAMACION Y PRESUPUES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62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TURNA A LA DIRECCION GENERAL DE PROGRAMACION Y PRESUPUES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35610</wp:posOffset>
                      </wp:positionV>
                      <wp:extent cx="457200" cy="34036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34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76070</wp:posOffset>
                      </wp:positionV>
                      <wp:extent cx="102870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4.1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</wp:posOffset>
                      </wp:positionV>
                      <wp:extent cx="1485265" cy="91376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5pt;width:116.95pt;height:71.95pt" coordorigin="110,10" coordsize="2339,1439">
                      <v:shape id="shape_0" fillcolor="white" stroked="t" o:allowincell="t" style="position:absolute;left:110;top:1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10;top:18;width:551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55575</wp:posOffset>
                      </wp:positionV>
                      <wp:extent cx="0" cy="1028700"/>
                      <wp:effectExtent l="38735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2.25pt" to="77.7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2715</wp:posOffset>
                      </wp:positionV>
                      <wp:extent cx="914400" cy="2286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10.4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46"/>
        <w:gridCol w:w="22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TEPROYECTO DE PRESUPUESTO.-</w:t>
      </w:r>
      <w:r>
        <w:rPr>
          <w:rFonts w:cs="Arial" w:ascii="Arial" w:hAnsi="Arial"/>
        </w:rPr>
        <w:t xml:space="preserve"> 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e a la SHCP, integrar el Proyecto de Presupuesto de Egresos de la Federación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RUCTURA PROGRAMATICA.-</w:t>
      </w:r>
      <w:r>
        <w:rPr>
          <w:rFonts w:cs="Arial" w:ascii="Arial" w:hAnsi="Arial"/>
        </w:rPr>
        <w:t xml:space="preserve"> Conjunto de Programas y Subprogramas ordenados en forma coherente; define las acciones que efectúan las Dependencias o Entidades de la Administración Pública Federal para alcanzar sus objetivos y metas de acuerdo con las políticas definidas por el Plan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RESOS.-</w:t>
      </w:r>
      <w:r>
        <w:rPr>
          <w:rFonts w:cs="Arial" w:ascii="Arial" w:hAnsi="Arial"/>
        </w:rPr>
        <w:t xml:space="preserve"> Erogación de Recursos Financieros, motivada por el compromiso de liquidación de algún bien o servicio recibido o por algún otro concept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 ANUAL DE  TRABAJO.-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</w:rPr>
        <w:t>strumento que permite traducir los lineamientos generales de la Planeación Nacional de Desarrollo Económico y Social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EO GRUESO.- </w:t>
      </w:r>
      <w:r>
        <w:rPr>
          <w:rFonts w:cs="Arial" w:ascii="Arial" w:hAnsi="Arial"/>
        </w:rPr>
        <w:t>Es el proceso d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dentificar de Recursos Presupuestarios Asociados a Procesos y Proyectos en Ejecución del año presupues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98"/>
        <w:gridCol w:w="3082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aplica 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20429134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53899378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7.-Procedimiento para la Integración del Anteproyecto del Presupuest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Head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Style w:val="PageNumber"/>
              <w:rFonts w:ascii="Arial" w:hAnsi="Arial" w:cs="Arial"/>
              <w:b/>
              <w:b/>
              <w:sz w:val="18"/>
              <w:szCs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9:28:00Z</dcterms:created>
  <dc:creator>Pilar</dc:creator>
  <dc:description/>
  <cp:keywords/>
  <dc:language>en-US</dc:language>
  <cp:lastModifiedBy>pilar lopez perez</cp:lastModifiedBy>
  <cp:lastPrinted>2005-10-12T10:11:00Z</cp:lastPrinted>
  <dcterms:modified xsi:type="dcterms:W3CDTF">2005-10-12T15:33:00Z</dcterms:modified>
  <cp:revision>22</cp:revision>
  <dc:subject/>
  <dc:title>19</dc:title>
</cp:coreProperties>
</file>