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</w:rPr>
        <w:t>14.- PROCEDIMIENTO PARA LEVANTAMIENTO DE INVENTARIO DE BIENES MUEB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Textoindependiente3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Tener un control adecuado de la ubicación, estado y valor que guardan los bienes muebles asignados al Centro Nacional de Trasplantes, para poder emitir información confiable y veraz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/>
      </w:pPr>
      <w:r>
        <w:rPr>
          <w:rFonts w:cs="Arial" w:ascii="Arial" w:hAnsi="Arial"/>
        </w:rPr>
        <w:t>A nivel interno el procedimiento es aplicable a la 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/>
      </w:pPr>
      <w:r>
        <w:rPr>
          <w:rFonts w:cs="Arial" w:ascii="Arial" w:hAnsi="Arial"/>
        </w:rPr>
        <w:t>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bienes asignados por la Subdirección Administrativa deberán estar  identificados por un vale de resguardo, firmado  por el usu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Área de Recursos Materiales y Servicios Generales vigilará que el mobiliario cuente con el número de inventario que se le otorgó previamente a su asignación por lo que debe hacer revisiones periódicas y selectiva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a través de Departamento de Recursos Humanos,  Financieros Materiales y Servicios Generales por conducto de Área de Recursos Materiales y Servicios Generales, será responsable del levantamiento del inventario de activo y de su actualización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left="540" w:hanging="5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00"/>
        <w:gridCol w:w="3205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Indica realizar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1.1 Instruye al Departamento de Recursos Humanos, Financieros, Materiales y Servicios Generales  que haga el levantamiento del inventario físico  de los bienes mueb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Programación de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2.1 Recibe instrucción y programa fecha para realizar el levantamiento y gira indicaciones al Área de Recursos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Informa al área correspondien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 Elabora memorando para informar el levantamiento de inventario y entrega a cada responsable de bienes mueb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 Firma de conformida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Solicita firma de enterado a cada responsable de los bienes muebles y archiva memorand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71"/>
        <w:gridCol w:w="3384"/>
      </w:tblGrid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1805" w:leader="none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aliza levantamiento de invent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aliza el levantamiento del inventario, verifica clave (cabms) y # progresivo, en su caso: marca, modelo y # de serie contra los regis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Inventario de activo fijo (F-35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resguardo</w:t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/>
            </w:pPr>
            <w:r>
              <w:rPr/>
              <w:t>6.1 Actualiza resguardo de activo fijo (F-36) de inventario y recaba firma del usuario; en el caso de que el bien no concuerde con el resguardatario original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sguardo de activo fijo (F-36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 al área correspondient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Elabora informe  y turna al Jefe del Departamento con copia a la Subdirección Administrativa.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e de inventario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Informa al área correspondient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informe  y conjuntamente  con el responsable del Área de Recursos Materiales y Servicios Generales  presentan inventario actualizado al Subdirector Administrat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 conformidad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/>
            </w:pPr>
            <w:r>
              <w:rPr>
                <w:rFonts w:cs="Arial" w:ascii="Arial" w:hAnsi="Arial"/>
              </w:rPr>
              <w:t>9.1 Firma inventario y envía con oficio y acuse de recibido; a la Dirección General de Recursos Materiales y Servicios Generales (para actualizar registros globales de la Secretaría)</w:t>
            </w:r>
          </w:p>
          <w:p>
            <w:pPr>
              <w:pStyle w:val="Normal"/>
              <w:ind w:left="708" w:hanging="6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cepción de inventario y actualización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10.1 Recibe y  actualiza inventar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10.2 Archiva documentación generada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nforme de inventario</w:t>
            </w:r>
          </w:p>
          <w:p>
            <w:pPr>
              <w:pStyle w:val="Heading2"/>
              <w:ind w:left="470" w:hanging="470"/>
              <w:jc w:val="center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ubdirección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85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7493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3.3pt;margin-top:5.9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5.1pt" to="80.3pt,4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42925</wp:posOffset>
                      </wp:positionV>
                      <wp:extent cx="1151890" cy="447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CA REALIZAR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2.75pt;mso-position-vertical-relative:text;margin-left: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CA REALIZAR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52641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1.45pt;mso-position-vertical-relative:text;margin-left:13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9690</wp:posOffset>
                      </wp:positionV>
                      <wp:extent cx="1164590" cy="799465"/>
                      <wp:effectExtent l="5080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4600" cy="799560"/>
                                <a:chOff x="0" y="0"/>
                                <a:chExt cx="11646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46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50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4.7pt;width:91.7pt;height:62.95pt" coordorigin="186,94" coordsize="1834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6;top:94;width:1833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86;top:101;width:432;height:3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2070</wp:posOffset>
                      </wp:positionV>
                      <wp:extent cx="695960" cy="3568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LACION 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28.1pt;mso-wrap-distance-left:9.05pt;mso-wrap-distance-right:9.05pt;mso-wrap-distance-top:0pt;mso-wrap-distance-bottom:0pt;margin-top:4.1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LACION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033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7.9pt" to="242.95pt,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57096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4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700,180" to="270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899" to="2699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80" to="144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614170</wp:posOffset>
                      </wp:positionV>
                      <wp:extent cx="1368425" cy="68199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681840"/>
                                <a:chOff x="0" y="0"/>
                                <a:chExt cx="13683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127.1pt;width:107.75pt;height:53.7pt" coordorigin="166,2542" coordsize="2155,1074">
                      <v:shape id="shape_0" stroked="t" o:allowincell="t" style="position:absolute;left:166;top:2542;width:2154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6;top:2548;width:507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467610</wp:posOffset>
                      </wp:positionV>
                      <wp:extent cx="914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94.3pt" to="138.25pt,19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212215</wp:posOffset>
                      </wp:positionV>
                      <wp:extent cx="0" cy="226695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95.45pt" to="75.3pt,1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239010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76.3pt" to="66.3pt,19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096010</wp:posOffset>
                      </wp:positionV>
                      <wp:extent cx="0" cy="1371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86.3pt" to="138.3pt,19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096010</wp:posOffset>
                      </wp:positionV>
                      <wp:extent cx="1257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86.3pt" to="237.25pt,8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808990</wp:posOffset>
                      </wp:positionV>
                      <wp:extent cx="349885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63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929765</wp:posOffset>
                      </wp:positionV>
                      <wp:extent cx="679450" cy="33782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L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26.6pt;mso-wrap-distance-left:9.05pt;mso-wrap-distance-right:9.05pt;mso-wrap-distance-top:0pt;mso-wrap-distance-bottom:0pt;margin-top:151.95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LAC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373505</wp:posOffset>
                      </wp:positionV>
                      <wp:extent cx="1146810" cy="46609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ROGRAMACION DE LEV.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08.15pt;mso-position-vertical-relative:text;margin-left:3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ROGRAMACION DE LEV.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44450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3.5pt" to="72.3pt,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95250</wp:posOffset>
                      </wp:positionV>
                      <wp:extent cx="438785" cy="3168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4.95pt;mso-wrap-distance-left:9.05pt;mso-wrap-distance-right:9.05pt;mso-wrap-distance-top:0pt;mso-wrap-distance-bottom:0pt;margin-top:7.5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007745</wp:posOffset>
                      </wp:positionV>
                      <wp:extent cx="348615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7pt;mso-wrap-distance-left:9.05pt;mso-wrap-distance-right:9.05pt;mso-wrap-distance-top:0pt;mso-wrap-distance-bottom:0pt;margin-top:79.3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71195</wp:posOffset>
                      </wp:positionV>
                      <wp:extent cx="565150" cy="22352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52.85pt;mso-position-vertical-relative:text;margin-left:2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600075</wp:posOffset>
                      </wp:positionV>
                      <wp:extent cx="0" cy="4572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47.25pt" to="71.75pt,8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4765</wp:posOffset>
                      </wp:positionV>
                      <wp:extent cx="1146810" cy="4660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FORMA AL AREA CORRESPONDEI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.95pt;mso-position-vertical-relative:text;margin-left: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FORMA AL AREA CORRESPONDEI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79375</wp:posOffset>
                      </wp:positionV>
                      <wp:extent cx="1028065" cy="57658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576720"/>
                                <a:chOff x="0" y="0"/>
                                <a:chExt cx="1028160" cy="5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576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6.25pt;width:80.95pt;height:45.4pt" coordorigin="350,125" coordsize="1619,908">
                      <v:shape id="shape_0" fillcolor="white" stroked="t" o:allowincell="t" style="position:absolute;left:350;top:125;width:1618;height:90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350;top:130;width:381;height:2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48335</wp:posOffset>
                      </wp:positionV>
                      <wp:extent cx="1028065" cy="45720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51.05pt;width:80.95pt;height:36pt" coordorigin="188,1021" coordsize="1619,720">
                      <v:shape id="shape_0" stroked="t" o:allowincell="t" style="position:absolute;left:188;top:1021;width:1618;height:71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8;top:1025;width:381;height:18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61035</wp:posOffset>
                      </wp:positionV>
                      <wp:extent cx="565150" cy="22352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52.05pt;mso-position-vertical-relative:text;margin-left:1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9525</wp:posOffset>
                      </wp:positionV>
                      <wp:extent cx="1151890" cy="46609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6350</wp:posOffset>
                      </wp:positionV>
                      <wp:extent cx="6350" cy="220980"/>
                      <wp:effectExtent l="36195" t="635" r="3429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0.5pt" to="73.2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20650</wp:posOffset>
                      </wp:positionV>
                      <wp:extent cx="342900" cy="26987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9.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88290</wp:posOffset>
                      </wp:positionV>
                      <wp:extent cx="1028065" cy="4572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22.7pt;width:80.95pt;height:36pt" coordorigin="196,454" coordsize="1619,720">
                      <v:shape id="shape_0" fillcolor="white" stroked="t" o:allowincell="t" style="position:absolute;left:196;top:454;width:1618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96;top:458;width:381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53720</wp:posOffset>
                      </wp:positionV>
                      <wp:extent cx="5715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3.6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5245</wp:posOffset>
                      </wp:positionV>
                      <wp:extent cx="1151890" cy="46609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LIZA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4.35pt;mso-position-vertical-relative:text;margin-left: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LIZA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98425</wp:posOffset>
                      </wp:positionV>
                      <wp:extent cx="0" cy="173355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75pt" to="72.8pt,2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21285</wp:posOffset>
                      </wp:positionV>
                      <wp:extent cx="914400" cy="487680"/>
                      <wp:effectExtent l="10160" t="5715" r="1079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7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6.3pt;margin-top:9.55pt;width:71.95pt;height:38.3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45085</wp:posOffset>
                      </wp:positionV>
                      <wp:extent cx="450850" cy="26987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1.25pt;mso-wrap-distance-left:9.05pt;mso-wrap-distance-right:9.05pt;mso-wrap-distance-top:0pt;mso-wrap-distance-bottom:0pt;margin-top:3.55pt;mso-position-vertical-relative:text;margin-left:10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8425</wp:posOffset>
                      </wp:positionV>
                      <wp:extent cx="571500" cy="2286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75pt;mso-position-vertical-relative:text;margin-left: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pt,2.95pt" to="126.8pt,2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2.35pt" to="126.2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51765</wp:posOffset>
                      </wp:positionV>
                      <wp:extent cx="342900" cy="269875"/>
                      <wp:effectExtent l="0" t="0" r="0" b="0"/>
                      <wp:wrapNone/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11.95pt;mso-position-vertical-relative:text;margin-left:1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90805</wp:posOffset>
                      </wp:positionV>
                      <wp:extent cx="0" cy="23495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7.15pt" to="73.3pt,2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90805</wp:posOffset>
                      </wp:positionV>
                      <wp:extent cx="800100" cy="2286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3pt;margin-top:7.1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250825</wp:posOffset>
                      </wp:positionV>
                      <wp:extent cx="460375" cy="34290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.8pt;margin-top:19.75pt;width:36.2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Diagrama de Flu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83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-9525</wp:posOffset>
                      </wp:positionV>
                      <wp:extent cx="452120" cy="269875"/>
                      <wp:effectExtent l="0" t="0" r="0" b="0"/>
                      <wp:wrapNone/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2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6pt;height:21.25pt;mso-wrap-distance-left:9.05pt;mso-wrap-distance-right:9.05pt;mso-wrap-distance-top:0pt;mso-wrap-distance-bottom:0pt;margin-top:-0.75pt;mso-position-vertical-relative:text;margin-left:10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9050</wp:posOffset>
                      </wp:positionV>
                      <wp:extent cx="1120775" cy="254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5pt" to="176.7pt,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38100</wp:posOffset>
                      </wp:positionV>
                      <wp:extent cx="3175" cy="326390"/>
                      <wp:effectExtent l="37465" t="635" r="3619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3pt" to="88.4pt,2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525</wp:posOffset>
                      </wp:positionV>
                      <wp:extent cx="1151890" cy="46609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145540" cy="73787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5520" cy="738000"/>
                                <a:chOff x="0" y="0"/>
                                <a:chExt cx="1145520" cy="73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5520" cy="7380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03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90.2pt;height:58.1pt" coordorigin="295,18" coordsize="1804,1162">
                      <v:shape id="shape_0" stroked="t" o:allowincell="t" style="position:absolute;left:295;top:18;width:1803;height:116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425;height:29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350</wp:posOffset>
                      </wp:positionV>
                      <wp:extent cx="0" cy="5715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pt" to="79.25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70</wp:posOffset>
                      </wp:positionV>
                      <wp:extent cx="685800" cy="34036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INFORME 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8pt;mso-wrap-distance-left:9.05pt;mso-wrap-distance-right:9.05pt;mso-wrap-distance-top:0pt;mso-wrap-distance-bottom:0pt;margin-top:0.1pt;mso-position-vertical-relative:text;margin-left:2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NFORM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-6350</wp:posOffset>
                      </wp:positionV>
                      <wp:extent cx="41148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-0.5pt" to="403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-13970</wp:posOffset>
                      </wp:positionV>
                      <wp:extent cx="337185" cy="228600"/>
                      <wp:effectExtent l="0" t="0" r="0" b="0"/>
                      <wp:wrapNone/>
                      <wp:docPr id="5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8pt;mso-wrap-distance-left:9.05pt;mso-wrap-distance-right:9.05pt;mso-wrap-distance-top:0pt;mso-wrap-distance-bottom:0pt;margin-top:-1.1pt;mso-position-vertical-relative:text;margin-left:1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48590</wp:posOffset>
                      </wp:positionV>
                      <wp:extent cx="1127125" cy="254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7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1.7pt" to="173.7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51130</wp:posOffset>
                      </wp:positionV>
                      <wp:extent cx="0" cy="3429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1.9pt" to="84.5pt,3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41605</wp:posOffset>
                      </wp:positionV>
                      <wp:extent cx="1146810" cy="46609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1.1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4130</wp:posOffset>
                      </wp:positionV>
                      <wp:extent cx="910590" cy="62674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626760"/>
                                <a:chOff x="0" y="0"/>
                                <a:chExt cx="9104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6267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145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1.9pt;width:71.7pt;height:49.35pt" coordorigin="235,38" coordsize="1434,987">
                      <v:shape id="shape_0" stroked="t" o:allowincell="t" style="position:absolute;left:235;top:38;width:1433;height:986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5;top:44;width:337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7470</wp:posOffset>
                      </wp:positionV>
                      <wp:extent cx="679450" cy="228600"/>
                      <wp:effectExtent l="0" t="0" r="0" b="0"/>
                      <wp:wrapNone/>
                      <wp:docPr id="5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8pt;mso-wrap-distance-left:9.05pt;mso-wrap-distance-right:9.05pt;mso-wrap-distance-top:0pt;mso-wrap-distance-bottom:0pt;margin-top:6.1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6510</wp:posOffset>
                      </wp:positionV>
                      <wp:extent cx="457200" cy="3429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1.3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30810</wp:posOffset>
                      </wp:positionV>
                      <wp:extent cx="315595" cy="433705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10.3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6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890</wp:posOffset>
                      </wp:positionV>
                      <wp:extent cx="0" cy="11684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0.7pt" to="71.7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8745</wp:posOffset>
                      </wp:positionV>
                      <wp:extent cx="1146810" cy="466090"/>
                      <wp:effectExtent l="0" t="0" r="0" b="0"/>
                      <wp:wrapNone/>
                      <wp:docPr id="6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CTUALIZACION DE RESGUAR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9.3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ACTUALIZACION DE RESGUAR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270</wp:posOffset>
                      </wp:positionV>
                      <wp:extent cx="1250950" cy="68199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0.1pt;width:98.5pt;height:53.7pt" coordorigin="-10,-2" coordsize="1970,1074">
                      <v:shape id="shape_0" stroked="t" o:allowincell="t" style="position:absolute;left:-10;top:-2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4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6350</wp:posOffset>
                      </wp:positionV>
                      <wp:extent cx="315595" cy="433705"/>
                      <wp:effectExtent l="0" t="0" r="0" b="0"/>
                      <wp:wrapNone/>
                      <wp:docPr id="6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-0.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6350</wp:posOffset>
                      </wp:positionV>
                      <wp:extent cx="692785" cy="167005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-0.5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6990</wp:posOffset>
                      </wp:positionV>
                      <wp:extent cx="0" cy="22860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3.7pt" to="71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95885</wp:posOffset>
                      </wp:positionV>
                      <wp:extent cx="1146810" cy="466090"/>
                      <wp:effectExtent l="0" t="0" r="0" b="0"/>
                      <wp:wrapNone/>
                      <wp:docPr id="6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7.55pt;mso-position-vertical-relative:text;margin-left:2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42545</wp:posOffset>
                      </wp:positionV>
                      <wp:extent cx="1250950" cy="68199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3.35pt;width:98.5pt;height:53.7pt" coordorigin="200,67" coordsize="1970,1074">
                      <v:shape id="shape_0" stroked="t" o:allowincell="t" style="position:absolute;left:200;top:67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00;top:73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3345</wp:posOffset>
                      </wp:positionV>
                      <wp:extent cx="692785" cy="167005"/>
                      <wp:effectExtent l="0" t="0" r="0" b="0"/>
                      <wp:wrapNone/>
                      <wp:docPr id="6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7.35pt;mso-position-vertical-relative:text;margin-left:1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25095</wp:posOffset>
                      </wp:positionV>
                      <wp:extent cx="348615" cy="269875"/>
                      <wp:effectExtent l="0" t="0" r="0" b="0"/>
                      <wp:wrapNone/>
                      <wp:docPr id="7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1.25pt;mso-wrap-distance-left:9.05pt;mso-wrap-distance-right:9.05pt;mso-wrap-distance-top:0pt;mso-wrap-distance-bottom:0pt;margin-top:9.85pt;mso-position-vertical-relative:text;margin-left:12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12700</wp:posOffset>
                      </wp:positionV>
                      <wp:extent cx="0" cy="234950"/>
                      <wp:effectExtent l="38100" t="0" r="3810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1pt" to="72.7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7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DE INVENTARIO Y ACTUALIZ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2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DE INVENTARIO Y ACTUALIZ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16510</wp:posOffset>
                      </wp:positionV>
                      <wp:extent cx="1149350" cy="67945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679320"/>
                                <a:chOff x="0" y="0"/>
                                <a:chExt cx="1149480" cy="67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679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10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3pt;width:90.5pt;height:53.5pt" coordorigin="15,-26" coordsize="1810,1070">
                      <v:shape id="shape_0" stroked="t" o:allowincell="t" style="position:absolute;left:15;top:-26;width:1809;height:106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5;top:-19;width:426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93980</wp:posOffset>
                      </wp:positionV>
                      <wp:extent cx="0" cy="23495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pt,7.4pt" to="135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97790</wp:posOffset>
                      </wp:positionV>
                      <wp:extent cx="2286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7.7pt" to="135.4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53670</wp:posOffset>
                      </wp:positionV>
                      <wp:extent cx="228600" cy="226695"/>
                      <wp:effectExtent l="8255" t="5715" r="8890" b="107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8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7.75pt;margin-top:12.1pt;width:17.95pt;height:17.8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51765</wp:posOffset>
                      </wp:positionV>
                      <wp:extent cx="800100" cy="222885"/>
                      <wp:effectExtent l="0" t="0" r="0" b="0"/>
                      <wp:wrapNone/>
                      <wp:docPr id="7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7.55pt;mso-wrap-distance-left:9.05pt;mso-wrap-distance-right:9.05pt;mso-wrap-distance-top:0pt;mso-wrap-distance-bottom:0pt;margin-top:11.95pt;mso-position-vertical-relative:text;margin-left: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4455</wp:posOffset>
                      </wp:positionV>
                      <wp:extent cx="0" cy="633095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6.65pt" to="73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42925</wp:posOffset>
                      </wp:positionV>
                      <wp:extent cx="11430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75pt;margin-top:42.7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46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gistro</w:t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2667"/>
        <w:gridCol w:w="3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  <w:bCs/>
        </w:rPr>
        <w:t>Inventario de Activo Fijo (F-35)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rFonts w:cs="Arial" w:ascii="Arial" w:hAnsi="Arial"/>
        </w:rPr>
        <w:t>Resguardo de Activo Fijo (F-36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51995660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733787474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14.- Procedimiento para Levantamiento de Inventario de Bienes Muebles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4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14:00Z</dcterms:created>
  <dc:creator>Pilar</dc:creator>
  <dc:description/>
  <cp:keywords/>
  <dc:language>en-US</dc:language>
  <cp:lastModifiedBy>pilar lopez perez</cp:lastModifiedBy>
  <cp:lastPrinted>2005-10-06T15:11:00Z</cp:lastPrinted>
  <dcterms:modified xsi:type="dcterms:W3CDTF">2005-10-12T15:31:00Z</dcterms:modified>
  <cp:revision>15</cp:revision>
  <dc:subject/>
  <dc:title/>
</cp:coreProperties>
</file>