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8.- PROCEDIMIENTO PARA LICENCIA SIN GOCE DE SUELDO PARA OCUPAR PUESTOS DE CONFIANZA DENTRO DEL GOBIERNO FEDERAL (RESERVACIÓN DE PLAZA BASE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e el personal de base pueda solicitar licencia sin goce de sueldo para ocupar puestos de confianza dentro del Gobierno Federal, conservando su titularidad.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La Subdirección Administrativa solo concederá las licencias sin goce de sueldo para ocupar puestos de confianza dentro del Gobierno Federal, a los trabajadores de base  con nombramiento definitivo de la Secretaría de Salud en  los casos que se indican en las Condiciones Generales del Trabajo Vigentes, en el artículo 143, y en el artículo 43 fracción VIII de la Ley de los Trabajadores al Servicio del Estado. 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será responsable de autorizar la licencia sin goce de sueldo solicitada por el trabajador para ocupar puestos de confianza del Gobierno Federal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a través del Departamento de Recursos Humanos, Financieros, Materiales y Servicios Generales, del Centro Nacional de Trasplantes, será la responsable  de proporcionar a la Dirección de Relaciones laborales la información relativa a los trabajadores que soliciten reservación de plaza bas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150"/>
        <w:gridCol w:w="236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</w:t>
            </w:r>
          </w:p>
          <w:p>
            <w:pPr>
              <w:pStyle w:val="Normal"/>
              <w:ind w:left="639" w:hanging="1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trabajador escrito  de solicitud de licencia sin goce de sueldo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  <w:tr>
        <w:trPr>
          <w:trHeight w:val="1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solicitud y trámi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cibe escrito  y recaba documentación:</w:t>
            </w:r>
          </w:p>
          <w:p>
            <w:pPr>
              <w:pStyle w:val="Normal"/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alón de pago como trabajador de base,</w:t>
            </w:r>
          </w:p>
          <w:p>
            <w:pPr>
              <w:pStyle w:val="Normal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primer talón  de pago como trabajador  de confianza, FUMP de ingreso al puesto de confianza, FUMP de basificación al puesto base.</w:t>
            </w:r>
          </w:p>
          <w:p>
            <w:pPr>
              <w:pStyle w:val="Normal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y Talones de pago (1ero. De confianza y de trabajador de base) , Fump F-7 (de base y de ingreso al puesto de confianza)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de 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la Dirección de Relaciones Laborales, adjuntando la documentación recabada y turna para autor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y  Talones de pago (1ero. De confianza y de trabajador de base) , Fump F-7 (de base y de ingreso al puesto de confianza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oficio y documen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  <w:tab w:val="left" w:pos="65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adjunta, autoriza y regresa.</w:t>
            </w:r>
          </w:p>
          <w:p>
            <w:pPr>
              <w:pStyle w:val="Normal"/>
              <w:ind w:left="512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Talones de pago (1ero. De confianza y de trabajador de base) , Fump F-7 (de base y de ingreso al puesto de confianza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9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documentación 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se enlaza con el     PROCEDIMIENTO DE MOVIMIENTOS AL PERSONAL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ind w:left="82" w:hanging="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partamento de Recursos Humanos financieros, materiales y Servicios Generales </w:t>
            </w:r>
          </w:p>
        </w:tc>
      </w:tr>
      <w:tr>
        <w:trPr>
          <w:trHeight w:val="87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38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-0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9530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.9pt" to="86.75pt,3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9530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5885</wp:posOffset>
                      </wp:positionV>
                      <wp:extent cx="1724660" cy="694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CPCION DE LA SOLICITUD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7.5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CPCION DE LA SOLICITUD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8580</wp:posOffset>
                      </wp:positionV>
                      <wp:extent cx="1485265" cy="9137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pt;width:116.95pt;height:71.95pt" coordorigin="115,108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10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2710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3pt" to="95.5pt,3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5880</wp:posOffset>
                      </wp:positionV>
                      <wp:extent cx="11430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SOL. DE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ICENCI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4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OL. DE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CENC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2540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-0.2pt" to="320.45pt,-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95pt;mso-position-vertical-relative:text;margin-left:1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.45pt" to="68.7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04775</wp:posOffset>
                      </wp:positionV>
                      <wp:extent cx="1723390" cy="6946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LA SOLICITUD Y TRAMI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.25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LA SOLICITUD Y TRAMI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5720</wp:posOffset>
                      </wp:positionV>
                      <wp:extent cx="1485265" cy="9137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3.6pt;width:116.95pt;height:71.95pt" coordorigin="830,72" coordsize="2339,1439">
                      <v:shape id="shape_0" fillcolor="white" stroked="t" o:allowincell="t" style="position:absolute;left:830;top:7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8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6515</wp:posOffset>
                      </wp:positionV>
                      <wp:extent cx="1485265" cy="9137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4.45pt;width:116.95pt;height:71.95pt" coordorigin="650,89" coordsize="2339,1439">
                      <v:shape id="shape_0" fillcolor="white" stroked="t" o:allowincell="t" style="position:absolute;left:650;top:8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9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515</wp:posOffset>
                      </wp:positionV>
                      <wp:extent cx="68072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ALÓN DE P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pt;height:27pt;mso-wrap-distance-left:9.05pt;mso-wrap-distance-right:9.05pt;mso-wrap-distance-top:0pt;mso-wrap-distance-bottom:0pt;margin-top:4.4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LÓN DE P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5565</wp:posOffset>
                      </wp:positionV>
                      <wp:extent cx="1485265" cy="9137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5.95pt;width:116.95pt;height:71.95pt" coordorigin="470,119" coordsize="2339,1439">
                      <v:shape id="shape_0" fillcolor="white" stroked="t" o:allowincell="t" style="position:absolute;left:470;top:1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5565</wp:posOffset>
                      </wp:positionV>
                      <wp:extent cx="80200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7pt;mso-wrap-distance-left:9.05pt;mso-wrap-distance-right:9.05pt;mso-wrap-distance-top:0pt;mso-wrap-distance-bottom:0pt;margin-top:5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35</wp:posOffset>
                      </wp:positionV>
                      <wp:extent cx="1485265" cy="9137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0pt;width:116.95pt;height:71.95pt" coordorigin="290,0" coordsize="2339,1439">
                      <v:shape id="shape_0" fillcolor="white" stroked="t" o:allowincell="t" style="position:absolute;left:290;top: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457200" cy="3429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0pt;margin-top:90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35" cy="3429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63pt" to="0pt,8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20065</wp:posOffset>
                      </wp:positionV>
                      <wp:extent cx="4572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0.9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numPr>
          <w:ilvl w:val="0"/>
          <w:numId w:val="12"/>
        </w:numPr>
        <w:ind w:left="426" w:hanging="426"/>
        <w:rPr/>
      </w:pP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7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0" cy="5715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113.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194310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266.4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0015</wp:posOffset>
                      </wp:positionV>
                      <wp:extent cx="1485265" cy="9137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9.45pt;width:116.95pt;height:71.95pt" coordorigin="1370,189" coordsize="2339,1439">
                      <v:shape id="shape_0" fillcolor="white" stroked="t" o:allowincell="t" style="position:absolute;left:1370;top:18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70;top:19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905</wp:posOffset>
                      </wp:positionV>
                      <wp:extent cx="1724660" cy="6946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OFICIO, DOCUMENTACION Y ENV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15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OFICIO, DOCUMENTACION Y ENV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0" r="387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pt" to="96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6200</wp:posOffset>
                      </wp:positionV>
                      <wp:extent cx="1485265" cy="91376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pt;width:116.95pt;height:71.95pt" coordorigin="1190,120" coordsize="2339,1439">
                      <v:shape id="shape_0" fillcolor="white" stroked="t" o:allowincell="t" style="position:absolute;left:1190;top:12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0;top:12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</wp:posOffset>
                      </wp:positionV>
                      <wp:extent cx="1485265" cy="91376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pt;width:116.95pt;height:71.95pt" coordorigin="1010,20" coordsize="2339,1439">
                      <v:shape id="shape_0" fillcolor="white" stroked="t" o:allowincell="t" style="position:absolute;left:1010;top:2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0;top:2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6365</wp:posOffset>
                      </wp:positionV>
                      <wp:extent cx="685800" cy="24193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05pt;mso-wrap-distance-left:9.05pt;mso-wrap-distance-right:9.05pt;mso-wrap-distance-top:0pt;mso-wrap-distance-bottom:0pt;margin-top:9.95pt;mso-position-vertical-relative:text;margin-left: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250</wp:posOffset>
                      </wp:positionV>
                      <wp:extent cx="1482090" cy="91376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913680"/>
                                <a:chOff x="0" y="0"/>
                                <a:chExt cx="14821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12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92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7.5pt;width:116.7pt;height:71.95pt" coordorigin="830,150" coordsize="2334,1439">
                      <v:shape id="shape_0" fillcolor="white" stroked="t" o:allowincell="t" style="position:absolute;left:830;top:150;width:233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58;width:550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20015</wp:posOffset>
                      </wp:positionV>
                      <wp:extent cx="802005" cy="34353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7.05pt;mso-wrap-distance-left:9.05pt;mso-wrap-distance-right:9.05pt;mso-wrap-distance-top:0pt;mso-wrap-distance-bottom:0pt;margin-top:9.4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750</wp:posOffset>
                      </wp:positionV>
                      <wp:extent cx="1485265" cy="9137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2.5pt;width:116.95pt;height:71.95pt" coordorigin="650,50" coordsize="2339,1439">
                      <v:shape id="shape_0" fillcolor="white" stroked="t" o:allowincell="t" style="position:absolute;left:650;top:5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5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30810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0.3pt;mso-position-vertical-relative:text;margin-left: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9530</wp:posOffset>
                      </wp:positionV>
                      <wp:extent cx="45720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9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3810</wp:posOffset>
                      </wp:positionV>
                      <wp:extent cx="4572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25pt" to="81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5715</wp:posOffset>
                      </wp:positionV>
                      <wp:extent cx="457200" cy="3429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0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1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8900</wp:posOffset>
                      </wp:positionV>
                      <wp:extent cx="4572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2.5pt" to="113.5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20650</wp:posOffset>
                      </wp:positionV>
                      <wp:extent cx="1724660" cy="69469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9.5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7315</wp:posOffset>
                      </wp:positionV>
                      <wp:extent cx="1485265" cy="9137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8.45pt;width:116.95pt;height:71.95pt" coordorigin="1370,169" coordsize="2339,1439">
                      <v:shape id="shape_0" fillcolor="white" stroked="t" o:allowincell="t" style="position:absolute;left:1370;top:16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70;top:17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4450</wp:posOffset>
                      </wp:positionV>
                      <wp:extent cx="1485265" cy="102806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028160"/>
                                <a:chOff x="0" y="0"/>
                                <a:chExt cx="148536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028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35064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3.5pt;width:116.95pt;height:80.95pt" coordorigin="1190,70" coordsize="2339,1619">
                      <v:shape id="shape_0" fillcolor="white" stroked="t" o:allowincell="t" style="position:absolute;left:1190;top:70;width:2338;height:161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0;top:80;width:551;height:41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0</wp:posOffset>
                      </wp:positionV>
                      <wp:extent cx="1485265" cy="11423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142280"/>
                                <a:chOff x="0" y="0"/>
                                <a:chExt cx="14853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06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0pt;width:116.95pt;height:89.95pt" coordorigin="1010,200" coordsize="2339,1799">
                      <v:shape id="shape_0" fillcolor="white" stroked="t" o:allowincell="t" style="position:absolute;left:1010;top:200;width:2338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0;top:211;width:551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95250</wp:posOffset>
                      </wp:positionV>
                      <wp:extent cx="6858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.5pt;mso-position-vertical-relative:text;margin-left:6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3500</wp:posOffset>
                      </wp:positionV>
                      <wp:extent cx="1482090" cy="114236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1142280"/>
                                <a:chOff x="0" y="0"/>
                                <a:chExt cx="148212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12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4992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5pt;width:116.7pt;height:89.95pt" coordorigin="835,100" coordsize="2334,1799">
                      <v:shape id="shape_0" fillcolor="white" stroked="t" o:allowincell="t" style="position:absolute;left:835;top:100;width:2333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111;width:550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5</wp:posOffset>
                      </wp:positionV>
                      <wp:extent cx="1485265" cy="11423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142280"/>
                                <a:chOff x="0" y="0"/>
                                <a:chExt cx="14853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06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0pt;width:116.95pt;height:89.95pt" coordorigin="650,0" coordsize="2339,1799">
                      <v:shape id="shape_0" fillcolor="white" stroked="t" o:allowincell="t" style="position:absolute;left:650;top:0;width:2338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;width:551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-635</wp:posOffset>
                      </wp:positionV>
                      <wp:extent cx="802005" cy="229235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18.05pt;mso-wrap-distance-left:9.05pt;mso-wrap-distance-right:9.05pt;mso-wrap-distance-top:0pt;mso-wrap-distance-bottom:0pt;margin-top:-0.0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0800</wp:posOffset>
                      </wp:positionV>
                      <wp:extent cx="800100" cy="228600"/>
                      <wp:effectExtent l="0" t="0" r="0" b="0"/>
                      <wp:wrapNone/>
                      <wp:docPr id="5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457200" cy="229870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9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7465</wp:posOffset>
                      </wp:positionV>
                      <wp:extent cx="457200" cy="228600"/>
                      <wp:effectExtent l="0" t="0" r="0" b="0"/>
                      <wp:wrapNone/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7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-64135</wp:posOffset>
                      </wp:positionV>
                      <wp:extent cx="457200" cy="3429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75pt;margin-top:-5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20650</wp:posOffset>
                      </wp:positionV>
                      <wp:extent cx="5715" cy="800100"/>
                      <wp:effectExtent l="33020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9.5pt" to="104.45pt,7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69215</wp:posOffset>
                      </wp:positionV>
                      <wp:extent cx="571500" cy="22098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4pt;mso-wrap-distance-left:9.05pt;mso-wrap-distance-right:9.05pt;mso-wrap-distance-top:0pt;mso-wrap-distance-bottom:0pt;margin-top:5.45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52070</wp:posOffset>
                      </wp:positionV>
                      <wp:extent cx="1723390" cy="694690"/>
                      <wp:effectExtent l="0" t="0" r="0" b="0"/>
                      <wp:wrapNone/>
                      <wp:docPr id="5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1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 DE DOCUMENTAC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5</wp:posOffset>
                      </wp:positionV>
                      <wp:extent cx="1485265" cy="91376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0pt;width:116.95pt;height:71.95pt" coordorigin="650,0" coordsize="2339,1439">
                      <v:shape id="shape_0" fillcolor="white" stroked="t" o:allowincell="t" style="position:absolute;left:650;top: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6365</wp:posOffset>
                      </wp:positionV>
                      <wp:extent cx="559435" cy="17526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05pt;height:13.8pt;mso-wrap-distance-left:9.05pt;mso-wrap-distance-right:9.05pt;mso-wrap-distance-top:0pt;mso-wrap-distance-bottom:0pt;margin-top:9.95pt;mso-position-vertical-relative:text;margin-left: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2865</wp:posOffset>
                      </wp:positionV>
                      <wp:extent cx="5715" cy="587375"/>
                      <wp:effectExtent l="33655" t="635" r="3746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8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4.95pt" to="114.15pt,5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50165</wp:posOffset>
                      </wp:positionV>
                      <wp:extent cx="1143000" cy="2286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3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696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672"/>
        <w:gridCol w:w="2548"/>
        <w:gridCol w:w="2124"/>
      </w:tblGrid>
      <w:tr>
        <w:trPr>
          <w:trHeight w:val="10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3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ormato único de movimientos de Personal (F- 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sz w:val="24"/>
        </w:rPr>
        <w:t>NOMBRAMIENTO</w:t>
      </w:r>
      <w:r>
        <w:rPr>
          <w:rFonts w:cs="Arial" w:ascii="Arial" w:hAnsi="Arial"/>
          <w:sz w:val="24"/>
        </w:rPr>
        <w:t>.- Es el acto en virtud del cual se formaliza la Relación Jurídico Laboral entre el Titular y el Trabajador y por el que se obligan al cumplimiento recíproco  de las disposiciones en materia labor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ERSONAL DE BASE.- </w:t>
      </w:r>
      <w:r>
        <w:rPr>
          <w:rFonts w:cs="Arial" w:ascii="Arial" w:hAnsi="Arial"/>
          <w:bCs/>
          <w:sz w:val="24"/>
        </w:rPr>
        <w:t>Son aquellos trabajadores cuya situación laboral implica la inamovilidad y el desempeño de funciones distintas a las del personal de confianza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ERSONAL DE CONFIANZA.- </w:t>
      </w:r>
      <w:r>
        <w:rPr>
          <w:rFonts w:cs="Arial" w:ascii="Arial" w:hAnsi="Arial"/>
          <w:bCs/>
          <w:sz w:val="24"/>
        </w:rPr>
        <w:t>Servidores Públicos que toman decisiones en los diferentes ámbitos de atribución. Dirección, Inspección, etc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LICENCIAS DE PERSONAL.- </w:t>
      </w:r>
      <w:r>
        <w:rPr>
          <w:rFonts w:cs="Arial" w:ascii="Arial" w:hAnsi="Arial"/>
          <w:sz w:val="24"/>
        </w:rPr>
        <w:t>Movimientos mediante los cuales se registra y controla los periodos sin laborar del personal, a quien la autoridad en ejercicio de sus facultades le autoriza con o sin goce de sueldo, conservando la titularidad de la plaza y sin menoscabo de sus derecho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FUMP</w:t>
      </w:r>
      <w:r>
        <w:rPr>
          <w:rFonts w:cs="Arial" w:ascii="Arial" w:hAnsi="Arial"/>
          <w:sz w:val="24"/>
        </w:rPr>
        <w:t>.- Formato Único de Movimientos de Perso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ambios en esta versión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435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10.1Formato único de movimientos de Personal (F-7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71791135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828419720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62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8.- Procedimiento para Licencia sin Goce de Sueldo para ocupar Puestos de Confianza dentro del Gobierno Feder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70"/>
        </w:tabs>
        <w:ind w:left="570" w:hanging="450"/>
      </w:pPr>
      <w:rPr/>
    </w:lvl>
    <w:lvl w:ilvl="1">
      <w:start w:val="1"/>
      <w:numFmt w:val="decimal"/>
      <w:lvlText w:val="%1.%2"/>
      <w:lvlJc w:val="left"/>
      <w:pPr>
        <w:tabs>
          <w:tab w:val="num" w:pos="1278"/>
        </w:tabs>
        <w:ind w:left="127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32"/>
        </w:tabs>
        <w:ind w:left="40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76"/>
        </w:tabs>
        <w:ind w:left="6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5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59:00Z</dcterms:created>
  <dc:creator>Pilar</dc:creator>
  <dc:description/>
  <cp:keywords/>
  <dc:language>en-US</dc:language>
  <cp:lastModifiedBy>pilar lopez perez</cp:lastModifiedBy>
  <cp:lastPrinted>2005-10-06T14:22:00Z</cp:lastPrinted>
  <dcterms:modified xsi:type="dcterms:W3CDTF">2005-10-06T19:22:00Z</dcterms:modified>
  <cp:revision>39</cp:revision>
  <dc:subject/>
  <dc:title>8</dc:title>
</cp:coreProperties>
</file>