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1404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9.- PROCEDIMIENTO PARA LICENCIA SIN GOCE DE SUELDO PARA OCUPAR PUESTOS DE CONFIANZA DENTRO DEL GOBIERNO FEDERAL (RESERVACIÓN DE PLAZA BASE)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0 Propósito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905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Que el personal de base pueda solicitar licencia sin goce de sueldo para ocupar puestos de confianza dentro del Gobierno Federal, conservando su titularidad.</w:t>
      </w:r>
    </w:p>
    <w:p>
      <w:pPr>
        <w:pStyle w:val="Normal"/>
        <w:tabs>
          <w:tab w:val="clear" w:pos="708"/>
          <w:tab w:val="left" w:pos="1905" w:leader="none"/>
        </w:tabs>
        <w:ind w:left="36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1905" w:leader="none"/>
        </w:tabs>
        <w:ind w:left="36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0 Alcance</w:t>
      </w:r>
    </w:p>
    <w:p>
      <w:pPr>
        <w:pStyle w:val="Normal"/>
        <w:ind w:left="7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A nivel interno el procedimiento es aplicable a la Subdirección Administrativa y al Departamento de Recursos Humanos, Financieros, Materiales y Servicios Generales (Recursos Humanos).</w:t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tabs>
          <w:tab w:val="clear" w:pos="708"/>
          <w:tab w:val="left" w:pos="-3969" w:leader="none"/>
        </w:tabs>
        <w:spacing w:lineRule="auto" w:line="240" w:before="60" w:after="60"/>
        <w:ind w:left="29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3.0 Políticas de Operación, Normas y Lineamientos</w:t>
      </w:r>
    </w:p>
    <w:p>
      <w:pPr>
        <w:pStyle w:val="Heading1"/>
        <w:numPr>
          <w:ilvl w:val="1"/>
          <w:numId w:val="11"/>
        </w:numPr>
        <w:spacing w:before="20" w:after="0"/>
        <w:jc w:val="both"/>
        <w:rPr>
          <w:b w:val="false"/>
          <w:b w:val="false"/>
          <w:bCs w:val="false"/>
          <w:sz w:val="24"/>
        </w:rPr>
      </w:pPr>
      <w:r>
        <w:rPr>
          <w:rFonts w:eastAsia="Arial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La Subdirección Administrativa solo concederá las licencias sin goce de sueldo para ocupar puestos de confianza dentro del Gobierno Federal, a los trabajadores de base  con nombramiento definitivo de la Secretaría de Salud en  los casos que se indican en las Condiciones Generales del Trabajo Vigentes, en el artículo 143, y en el artículo 43 fracción VIII de la Ley de los Trabajadores al Servicio del Estado. 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numPr>
          <w:ilvl w:val="1"/>
          <w:numId w:val="11"/>
        </w:numPr>
        <w:spacing w:before="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 Subdirección Administrativa será responsable de autorizar la licencia sin goce de sueldo solicitada por el trabajador para ocupar puestos de confianza del Gobierno Federal.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Heading1"/>
        <w:numPr>
          <w:ilvl w:val="1"/>
          <w:numId w:val="11"/>
        </w:numPr>
        <w:spacing w:before="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 Subdirección Administrativa a través del Departamento de Recursos Humanos, Financieros, Materiales y Servicios Generales, del Centro Nacional de Trasplantes, será la responsable  de proporcionar a la Dirección de Relaciones laborales la información relativa a los trabajadores que soliciten reservación de plaza bas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150"/>
        <w:gridCol w:w="236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epción de </w:t>
            </w:r>
          </w:p>
          <w:p>
            <w:pPr>
              <w:pStyle w:val="Normal"/>
              <w:ind w:left="639" w:hanging="16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olicit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80" w:leader="none"/>
              </w:tabs>
              <w:ind w:left="580" w:hanging="5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el trabajador escrito  de solicitud de licencia sin goce de sueldo  y tur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licitud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lang w:val="es-ES"/>
              </w:rPr>
              <w:t>S</w:t>
            </w:r>
            <w:r>
              <w:rPr>
                <w:rFonts w:cs="Arial" w:ascii="Arial" w:hAnsi="Arial"/>
              </w:rPr>
              <w:t xml:space="preserve">ubdirección Administrativa </w:t>
            </w:r>
          </w:p>
        </w:tc>
      </w:tr>
      <w:tr>
        <w:trPr>
          <w:trHeight w:val="16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solicitud y trámi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Recibe escrito  y recaba documentación:</w:t>
            </w:r>
          </w:p>
          <w:p>
            <w:pPr>
              <w:pStyle w:val="Normal"/>
              <w:ind w:left="654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talón de pago como trabajador de base,</w:t>
            </w:r>
          </w:p>
          <w:p>
            <w:pPr>
              <w:pStyle w:val="Normal"/>
              <w:ind w:left="512" w:hanging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primer talón  de pago como trabajador  de confianza, FUMP de ingreso al puesto de confianza, FUMP de basificación al puesto base.</w:t>
            </w:r>
          </w:p>
          <w:p>
            <w:pPr>
              <w:pStyle w:val="Normal"/>
              <w:ind w:left="512" w:hanging="28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80" w:leader="none"/>
              </w:tabs>
              <w:ind w:left="580" w:hanging="13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licitud y Talones de pago (1ero. De confianza y de trabajador de base) , Fump F-7 (de base y de ingreso al puesto de confianza)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oficio de solicitu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80" w:leader="none"/>
              </w:tabs>
              <w:ind w:left="580" w:hanging="5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oficio para la Dirección de Relaciones Laborales, adjuntando la documentación recabada y turna para autoriz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80" w:leader="none"/>
              </w:tabs>
              <w:ind w:left="580" w:hanging="13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icitud y  Talones de pago (1ero. De confianza y de trabajador de base) , Fump F-7 (de base y de ingreso al puesto de confianza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oficio y documentación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60" w:leader="none"/>
                <w:tab w:val="left" w:pos="656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 y documentación adjunta, autoriza y regresa.</w:t>
            </w:r>
          </w:p>
          <w:p>
            <w:pPr>
              <w:pStyle w:val="Normal"/>
              <w:ind w:left="512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Talones de pago (1ero. De confianza y de trabajador de base) , Fump F-7 (de base y de ingreso al puesto de confianza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</w:tr>
      <w:tr>
        <w:trPr>
          <w:trHeight w:val="9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12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cepción de documentación </w:t>
            </w:r>
          </w:p>
          <w:p>
            <w:pPr>
              <w:pStyle w:val="Normal"/>
              <w:ind w:left="13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 y se enlaza con el     PROCEDIMIENTO DE MOVIMIENTOS AL PERSONAL.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1" w:leader="none"/>
              </w:tabs>
              <w:ind w:left="355" w:hanging="28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</w:tabs>
              <w:ind w:left="82" w:hanging="1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ursos Humanos Financieros, Materiales y Servicios Generales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lineRule="auto" w:line="360" w:before="20" w:after="0"/>
        <w:rPr/>
      </w:pPr>
      <w:r>
        <w:rPr/>
        <w:t>5.0 Diagrama de Flujo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partamento de Recursos Humanos financieros, materiales y Servicios Generales </w:t>
            </w:r>
          </w:p>
        </w:tc>
      </w:tr>
      <w:tr>
        <w:trPr>
          <w:trHeight w:val="87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-3810</wp:posOffset>
                      </wp:positionV>
                      <wp:extent cx="9144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50.75pt;margin-top:-0.3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9530</wp:posOffset>
                      </wp:positionV>
                      <wp:extent cx="0" cy="34290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3.9pt" to="86.75pt,3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9530</wp:posOffset>
                      </wp:positionV>
                      <wp:extent cx="4572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.9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95885</wp:posOffset>
                      </wp:positionV>
                      <wp:extent cx="1724660" cy="6946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CPCION DE LA SOLICITUD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7pt;mso-wrap-distance-left:9.05pt;mso-wrap-distance-right:9.05pt;mso-wrap-distance-top:0pt;mso-wrap-distance-bottom:0pt;margin-top:7.55pt;mso-position-vertical-relative:text;margin-left:1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CPCION DE LA SOLICITUD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68580</wp:posOffset>
                      </wp:positionV>
                      <wp:extent cx="1485265" cy="9137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5.4pt;width:116.95pt;height:71.95pt" coordorigin="115,108" coordsize="2339,143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15;top:108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116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92710</wp:posOffset>
                      </wp:positionV>
                      <wp:extent cx="0" cy="3429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7.3pt" to="95.5pt,34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55880</wp:posOffset>
                      </wp:positionV>
                      <wp:extent cx="114300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SOL. DE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ICENCI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4.4pt;mso-position-vertical-relative:text;margin-left: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OL. DE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ICENCI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-2540</wp:posOffset>
                      </wp:positionV>
                      <wp:extent cx="28575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-0.2pt" to="320.45pt,-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righ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62865</wp:posOffset>
                      </wp:positionV>
                      <wp:extent cx="457200" cy="2286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95pt;mso-position-vertical-relative:text;margin-left:14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8415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1.45pt" to="68.75pt,1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104775</wp:posOffset>
                      </wp:positionV>
                      <wp:extent cx="1723390" cy="6946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LA SOLICITUD Y TRAMIT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8.25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LA SOLICITUD Y TRAMI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45720</wp:posOffset>
                      </wp:positionV>
                      <wp:extent cx="1485265" cy="91376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3.6pt;width:116.95pt;height:71.95pt" coordorigin="830,72" coordsize="2339,1439">
                      <v:shape id="shape_0" fillcolor="white" stroked="t" o:allowincell="t" style="position:absolute;left:830;top:72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80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56515</wp:posOffset>
                      </wp:positionV>
                      <wp:extent cx="1485265" cy="91376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4.45pt;width:116.95pt;height:71.95pt" coordorigin="650,89" coordsize="2339,1439">
                      <v:shape id="shape_0" fillcolor="white" stroked="t" o:allowincell="t" style="position:absolute;left:650;top:89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9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6515</wp:posOffset>
                      </wp:positionV>
                      <wp:extent cx="68072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7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TALÓN DE PAG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pt;height:27pt;mso-wrap-distance-left:9.05pt;mso-wrap-distance-right:9.05pt;mso-wrap-distance-top:0pt;mso-wrap-distance-bottom:0pt;margin-top:4.45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ALÓN DE PA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75565</wp:posOffset>
                      </wp:positionV>
                      <wp:extent cx="1485265" cy="91376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pt;margin-top:5.95pt;width:116.95pt;height:71.95pt" coordorigin="470,119" coordsize="2339,1439">
                      <v:shape id="shape_0" fillcolor="white" stroked="t" o:allowincell="t" style="position:absolute;left:470;top:119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70;top:12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75565</wp:posOffset>
                      </wp:positionV>
                      <wp:extent cx="802005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1er. TALÓN CONFIANZ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7pt;mso-wrap-distance-left:9.05pt;mso-wrap-distance-right:9.05pt;mso-wrap-distance-top:0pt;mso-wrap-distance-bottom:0pt;margin-top:5.9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1er. TALÓN CONFIANZ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143000</wp:posOffset>
                      </wp:positionV>
                      <wp:extent cx="457200" cy="3429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4pt;margin-top:90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800100</wp:posOffset>
                      </wp:positionV>
                      <wp:extent cx="635" cy="342900"/>
                      <wp:effectExtent l="38100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63pt" to="72pt,8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635</wp:posOffset>
                      </wp:positionV>
                      <wp:extent cx="1485265" cy="91376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0pt;width:116.95pt;height:71.95pt" coordorigin="290,0" coordsize="2339,1439">
                      <v:shape id="shape_0" fillcolor="white" stroked="t" o:allowincell="t" style="position:absolute;left:290;top: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0;top: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971800" cy="148653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71800" cy="1486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17.1pt;width:233.95pt;height:117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20065</wp:posOffset>
                      </wp:positionV>
                      <wp:extent cx="457200" cy="3429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40.95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286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9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</w:tbl>
    <w:p>
      <w:pPr>
        <w:pStyle w:val="Normal"/>
        <w:numPr>
          <w:ilvl w:val="0"/>
          <w:numId w:val="12"/>
        </w:numPr>
        <w:ind w:left="426" w:hanging="426"/>
        <w:rPr/>
      </w:pPr>
      <w:r>
        <w:rPr/>
        <w:t xml:space="preserve">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87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38100</wp:posOffset>
                      </wp:positionV>
                      <wp:extent cx="0" cy="5715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3pt" to="113.5pt,4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38100</wp:posOffset>
                      </wp:positionV>
                      <wp:extent cx="1943100" cy="0"/>
                      <wp:effectExtent l="635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3pt" to="266.45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5715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0.45pt;mso-position-vertical-relative:text;margin-left:17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20015</wp:posOffset>
                      </wp:positionV>
                      <wp:extent cx="1485265" cy="91376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5pt;margin-top:9.45pt;width:116.95pt;height:71.95pt" coordorigin="1370,189" coordsize="2339,1439">
                      <v:shape id="shape_0" fillcolor="white" stroked="t" o:allowincell="t" style="position:absolute;left:1370;top:189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370;top:19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1905</wp:posOffset>
                      </wp:positionV>
                      <wp:extent cx="1724660" cy="69469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OFICIO, DOCUMENTACION Y ENVIO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7pt;mso-wrap-distance-left:9.05pt;mso-wrap-distance-right:9.05pt;mso-wrap-distance-top:0pt;mso-wrap-distance-bottom:0pt;margin-top:0.15pt;mso-position-vertical-relative:text;margin-left: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OFICIO, DOCUMENTACION Y ENV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27000</wp:posOffset>
                      </wp:positionV>
                      <wp:extent cx="0" cy="228600"/>
                      <wp:effectExtent l="38100" t="0" r="3873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10pt" to="96pt,2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76200</wp:posOffset>
                      </wp:positionV>
                      <wp:extent cx="1485265" cy="91376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6pt;width:116.95pt;height:71.95pt" coordorigin="1190,120" coordsize="2339,1439">
                      <v:shape id="shape_0" fillcolor="white" stroked="t" o:allowincell="t" style="position:absolute;left:1190;top:12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90;top:12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2700</wp:posOffset>
                      </wp:positionV>
                      <wp:extent cx="1485265" cy="91376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5pt;margin-top:1pt;width:116.95pt;height:71.95pt" coordorigin="1010,20" coordsize="2339,1439">
                      <v:shape id="shape_0" fillcolor="white" stroked="t" o:allowincell="t" style="position:absolute;left:1010;top:2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10;top:2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26365</wp:posOffset>
                      </wp:positionV>
                      <wp:extent cx="685800" cy="24193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05pt;mso-wrap-distance-left:9.05pt;mso-wrap-distance-right:9.05pt;mso-wrap-distance-top:0pt;mso-wrap-distance-bottom:0pt;margin-top:9.95pt;mso-position-vertical-relative:text;margin-left:7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95250</wp:posOffset>
                      </wp:positionV>
                      <wp:extent cx="1482090" cy="91376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120" cy="913680"/>
                                <a:chOff x="0" y="0"/>
                                <a:chExt cx="148212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212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4992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7.5pt;width:116.7pt;height:71.95pt" coordorigin="830,150" coordsize="2334,1439">
                      <v:shape id="shape_0" fillcolor="white" stroked="t" o:allowincell="t" style="position:absolute;left:830;top:150;width:2333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158;width:550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20015</wp:posOffset>
                      </wp:positionV>
                      <wp:extent cx="802005" cy="343535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1er. TALÓN CONFIANZ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7.05pt;mso-wrap-distance-left:9.05pt;mso-wrap-distance-right:9.05pt;mso-wrap-distance-top:0pt;mso-wrap-distance-bottom:0pt;margin-top:9.45pt;mso-position-vertical-relative:text;margin-left:5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1er. TALÓN CONFIANZ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31750</wp:posOffset>
                      </wp:positionV>
                      <wp:extent cx="1485265" cy="91376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2.5pt;width:116.95pt;height:71.95pt" coordorigin="650,50" coordsize="2339,1439">
                      <v:shape id="shape_0" fillcolor="white" stroked="t" o:allowincell="t" style="position:absolute;left:650;top:5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5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130810</wp:posOffset>
                      </wp:positionV>
                      <wp:extent cx="800100" cy="2286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TALÓN BA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0.3pt;mso-position-vertical-relative:text;margin-left: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TALÓN B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49530</wp:posOffset>
                      </wp:positionV>
                      <wp:extent cx="457200" cy="22987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.9pt;mso-position-vertical-relative:text;margin-left: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3810</wp:posOffset>
                      </wp:positionV>
                      <wp:extent cx="457200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0.3pt;mso-position-vertical-relative:text;margin-left:4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1275</wp:posOffset>
                      </wp:positionV>
                      <wp:extent cx="0" cy="22860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3.25pt" to="81pt,2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5715</wp:posOffset>
                      </wp:positionV>
                      <wp:extent cx="457200" cy="3429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75pt;margin-top:0.4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23495</wp:posOffset>
                      </wp:positionV>
                      <wp:extent cx="457200" cy="3429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5.5pt;margin-top:1.8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8900</wp:posOffset>
                      </wp:positionV>
                      <wp:extent cx="457200" cy="2286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pt;mso-position-vertical-relative:text;margin-left:17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31750</wp:posOffset>
                      </wp:positionV>
                      <wp:extent cx="0" cy="228600"/>
                      <wp:effectExtent l="38100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2.5pt" to="113.5pt,2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120650</wp:posOffset>
                      </wp:positionV>
                      <wp:extent cx="1724660" cy="69469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CION DE OFICIO DE SOLICITU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4.7pt;mso-wrap-distance-left:9.05pt;mso-wrap-distance-right:9.05pt;mso-wrap-distance-top:0pt;mso-wrap-distance-bottom:0pt;margin-top:9.5pt;mso-position-vertical-relative:text;margin-left: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CION DE OFICIO DE SOLICI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7315</wp:posOffset>
                      </wp:positionV>
                      <wp:extent cx="1485265" cy="91376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5pt;margin-top:8.45pt;width:116.95pt;height:71.95pt" coordorigin="1370,169" coordsize="2339,1439">
                      <v:shape id="shape_0" fillcolor="white" stroked="t" o:allowincell="t" style="position:absolute;left:1370;top:169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370;top:177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44450</wp:posOffset>
                      </wp:positionV>
                      <wp:extent cx="1485265" cy="102806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1028160"/>
                                <a:chOff x="0" y="0"/>
                                <a:chExt cx="1485360" cy="102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10281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350640" cy="26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3.5pt;width:116.95pt;height:80.95pt" coordorigin="1190,70" coordsize="2339,1619">
                      <v:shape id="shape_0" fillcolor="white" stroked="t" o:allowincell="t" style="position:absolute;left:1190;top:70;width:2338;height:161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90;top:80;width:551;height:413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27000</wp:posOffset>
                      </wp:positionV>
                      <wp:extent cx="1485265" cy="114236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1142280"/>
                                <a:chOff x="0" y="0"/>
                                <a:chExt cx="148536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1142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0"/>
                                  <a:ext cx="35064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5pt;margin-top:10pt;width:116.95pt;height:89.95pt" coordorigin="1010,200" coordsize="2339,1799">
                      <v:shape id="shape_0" fillcolor="white" stroked="t" o:allowincell="t" style="position:absolute;left:1010;top:200;width:2338;height:179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010;top:211;width:551;height:460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95250</wp:posOffset>
                      </wp:positionV>
                      <wp:extent cx="685800" cy="22860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7.5pt;mso-position-vertical-relative:text;margin-left:6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63500</wp:posOffset>
                      </wp:positionV>
                      <wp:extent cx="1482090" cy="1142365"/>
                      <wp:effectExtent l="5080" t="5715" r="571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120" cy="1142280"/>
                                <a:chOff x="0" y="0"/>
                                <a:chExt cx="148212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2120" cy="1142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0"/>
                                  <a:ext cx="34992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5pt;width:116.7pt;height:89.95pt" coordorigin="835,100" coordsize="2334,1799">
                      <v:shape id="shape_0" fillcolor="white" stroked="t" o:allowincell="t" style="position:absolute;left:835;top:100;width:2333;height:179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111;width:550;height:460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635</wp:posOffset>
                      </wp:positionV>
                      <wp:extent cx="1485265" cy="1142365"/>
                      <wp:effectExtent l="5715" t="5715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1142280"/>
                                <a:chOff x="0" y="0"/>
                                <a:chExt cx="148536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1142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0"/>
                                  <a:ext cx="35064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0pt;width:116.95pt;height:89.95pt" coordorigin="650,0" coordsize="2339,1799">
                      <v:shape id="shape_0" fillcolor="white" stroked="t" o:allowincell="t" style="position:absolute;left:650;top:0;width:2338;height:179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11;width:551;height:460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-635</wp:posOffset>
                      </wp:positionV>
                      <wp:extent cx="802005" cy="229235"/>
                      <wp:effectExtent l="0" t="0" r="0" b="0"/>
                      <wp:wrapNone/>
                      <wp:docPr id="5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1er. TALÓN CONFIANZ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18.05pt;mso-wrap-distance-left:9.05pt;mso-wrap-distance-right:9.05pt;mso-wrap-distance-top:0pt;mso-wrap-distance-bottom:0pt;margin-top:-0.05pt;mso-position-vertical-relative:text;margin-left:5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1er. TALÓN CONFIANZ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50800</wp:posOffset>
                      </wp:positionV>
                      <wp:extent cx="800100" cy="22860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TALÓN BA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4pt;mso-position-vertical-relative:text;margin-left: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TALÓN B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00965</wp:posOffset>
                      </wp:positionV>
                      <wp:extent cx="457200" cy="229870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.95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37465</wp:posOffset>
                      </wp:positionV>
                      <wp:extent cx="457200" cy="228600"/>
                      <wp:effectExtent l="0" t="0" r="0" b="0"/>
                      <wp:wrapNone/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FUM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.9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U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5.0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87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napToGrid w:val="false"/>
              <w:ind w:right="7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-64135</wp:posOffset>
                      </wp:positionV>
                      <wp:extent cx="457200" cy="3429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75pt;margin-top:-5.0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21435</wp:posOffset>
                      </wp:positionH>
                      <wp:positionV relativeFrom="paragraph">
                        <wp:posOffset>120650</wp:posOffset>
                      </wp:positionV>
                      <wp:extent cx="5715" cy="800100"/>
                      <wp:effectExtent l="33020" t="635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05pt,9.5pt" to="104.45pt,7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69215</wp:posOffset>
                      </wp:positionV>
                      <wp:extent cx="571500" cy="220980"/>
                      <wp:effectExtent l="0" t="0" r="0" b="0"/>
                      <wp:wrapNone/>
                      <wp:docPr id="5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7.4pt;mso-wrap-distance-left:9.05pt;mso-wrap-distance-right:9.05pt;mso-wrap-distance-top:0pt;mso-wrap-distance-bottom:0pt;margin-top:5.45pt;mso-position-vertical-relative:text;margin-left:14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52070</wp:posOffset>
                      </wp:positionV>
                      <wp:extent cx="1723390" cy="694690"/>
                      <wp:effectExtent l="0" t="0" r="0" b="0"/>
                      <wp:wrapNone/>
                      <wp:docPr id="5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 DE DOCUMENTACION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54.7pt;mso-wrap-distance-left:9.05pt;mso-wrap-distance-right:9.05pt;mso-wrap-distance-top:0pt;mso-wrap-distance-bottom:0pt;margin-top:4.1pt;mso-position-vertical-relative:text;margin-left:41.4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 DE DOCUMENTACION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635</wp:posOffset>
                      </wp:positionV>
                      <wp:extent cx="1485265" cy="91376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0pt;width:116.95pt;height:71.95pt" coordorigin="650,0" coordsize="2339,1439">
                      <v:shape id="shape_0" fillcolor="white" stroked="t" o:allowincell="t" style="position:absolute;left:650;top: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126365</wp:posOffset>
                      </wp:positionV>
                      <wp:extent cx="559435" cy="175260"/>
                      <wp:effectExtent l="0" t="0" r="0" b="0"/>
                      <wp:wrapNone/>
                      <wp:docPr id="5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435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05pt;height:13.8pt;mso-wrap-distance-left:9.05pt;mso-wrap-distance-right:9.05pt;mso-wrap-distance-top:0pt;mso-wrap-distance-bottom:0pt;margin-top:9.95pt;mso-position-vertical-relative:text;margin-left:4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62865</wp:posOffset>
                      </wp:positionV>
                      <wp:extent cx="5715" cy="587375"/>
                      <wp:effectExtent l="33655" t="635" r="3746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58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4.95pt" to="114.15pt,5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50165</wp:posOffset>
                      </wp:positionV>
                      <wp:extent cx="1143000" cy="2286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75pt;margin-top:3.9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cumentos de Referenc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4"/>
        <w:gridCol w:w="4696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7.0 Registro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672"/>
        <w:gridCol w:w="2548"/>
        <w:gridCol w:w="2124"/>
      </w:tblGrid>
      <w:tr>
        <w:trPr>
          <w:trHeight w:val="10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3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to único de movimientos de Personal (F- 7).</w:t>
            </w:r>
          </w:p>
          <w:p>
            <w:pPr>
              <w:pStyle w:val="Textoindependiente3"/>
              <w:spacing w:before="0" w:after="12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apli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losario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>
          <w:rFonts w:cs="Arial" w:ascii="Arial" w:hAnsi="Arial"/>
          <w:b/>
          <w:sz w:val="24"/>
        </w:rPr>
        <w:t>NOMBRAMIENTO</w:t>
      </w:r>
      <w:r>
        <w:rPr>
          <w:rFonts w:cs="Arial" w:ascii="Arial" w:hAnsi="Arial"/>
          <w:sz w:val="24"/>
        </w:rPr>
        <w:t>.- Es el acto en virtud del cual se formaliza la Relación Jurídico Laboral entre el Titular y el Trabajador y por el que se obligan al cumplimiento recíproco  de las disposiciones en materia laboral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PERSONAL DE BASE.- </w:t>
      </w:r>
      <w:r>
        <w:rPr>
          <w:rFonts w:cs="Arial" w:ascii="Arial" w:hAnsi="Arial"/>
          <w:bCs/>
          <w:sz w:val="24"/>
        </w:rPr>
        <w:t>Son aquellos trabajadores cuya situación laboral implica la inamovilidad y el desempeño de funciones distintas a las del personal de confianza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PERSONAL DE CONFIANZA.- </w:t>
      </w:r>
      <w:r>
        <w:rPr>
          <w:rFonts w:cs="Arial" w:ascii="Arial" w:hAnsi="Arial"/>
          <w:bCs/>
          <w:sz w:val="24"/>
        </w:rPr>
        <w:t>Servidores Públicos que toman decisiones en los diferentes ámbitos de atribución. Dirección, Inspección, etc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LICENCIAS DE PERSONAL.- </w:t>
      </w:r>
      <w:r>
        <w:rPr>
          <w:rFonts w:cs="Arial" w:ascii="Arial" w:hAnsi="Arial"/>
          <w:sz w:val="24"/>
        </w:rPr>
        <w:t>Movimientos mediante los cuales se registra y controla los periodos sin laborar del personal, a quien la autoridad en ejercicio de sus facultades le autoriza con o sin goce de sueldo, conservando la titularidad de la plaza y sin menoscabo de sus derecho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FUMP</w:t>
      </w:r>
      <w:r>
        <w:rPr>
          <w:rFonts w:cs="Arial" w:ascii="Arial" w:hAnsi="Arial"/>
          <w:sz w:val="24"/>
        </w:rPr>
        <w:t>.- Formato Único de Movimientos de Person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ambios en esta versión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3435"/>
      </w:tblGrid>
      <w:tr>
        <w:trPr>
          <w:trHeight w:val="4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s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0.1Formato único de movimientos de Personal (F-7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2954"/>
      <w:gridCol w:w="2955"/>
      <w:gridCol w:w="2955"/>
    </w:tblGrid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2954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6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61039001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215405821" r:id="rId3"/>
            </w:objec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/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22" w:hRule="atLeast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29.- Procedimiento para Licencia sin Goce de Sueldo para ocupar Puestos de Confianza dentro del Gobierno Federal </w:t>
          </w:r>
        </w:p>
        <w:p>
          <w:pPr>
            <w:pStyle w:val="Normal"/>
            <w:spacing w:lineRule="auto" w:line="360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0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570"/>
        </w:tabs>
        <w:ind w:left="570" w:hanging="450"/>
      </w:pPr>
      <w:rPr/>
    </w:lvl>
    <w:lvl w:ilvl="1">
      <w:start w:val="1"/>
      <w:numFmt w:val="decimal"/>
      <w:lvlText w:val="%1.%2"/>
      <w:lvlJc w:val="left"/>
      <w:pPr>
        <w:tabs>
          <w:tab w:val="num" w:pos="1278"/>
        </w:tabs>
        <w:ind w:left="127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256"/>
        </w:tabs>
        <w:ind w:left="22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324"/>
        </w:tabs>
        <w:ind w:left="332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032"/>
        </w:tabs>
        <w:ind w:left="40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00"/>
        </w:tabs>
        <w:ind w:left="51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808"/>
        </w:tabs>
        <w:ind w:left="58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76"/>
        </w:tabs>
        <w:ind w:left="68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84"/>
        </w:tabs>
        <w:ind w:left="7584" w:hanging="1800"/>
      </w:pPr>
      <w:rPr/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4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5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%1.5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07"/>
        </w:tabs>
        <w:ind w:left="80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4"/>
        </w:tabs>
        <w:ind w:left="35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abstractNum w:abstractNumId="1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.0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59:00Z</dcterms:created>
  <dc:creator>Pilar</dc:creator>
  <dc:description/>
  <dc:language>en-US</dc:language>
  <cp:lastModifiedBy>Veronica Matuk</cp:lastModifiedBy>
  <cp:lastPrinted>2005-10-06T14:22:00Z</cp:lastPrinted>
  <dcterms:modified xsi:type="dcterms:W3CDTF">2005-11-28T21:18:00Z</dcterms:modified>
  <cp:revision>3</cp:revision>
  <dc:subject/>
  <dc:title>8</dc:title>
</cp:coreProperties>
</file>