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- PROCEDIMIENTO PARA RECLUTAMIENTO, SELECCIÓN Y CONTRATACIÓN DE PERSONAL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7"/>
        </w:numPr>
        <w:ind w:left="14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ósito</w:t>
      </w:r>
    </w:p>
    <w:p>
      <w:pPr>
        <w:pStyle w:val="Sangra2detindependiente"/>
        <w:numPr>
          <w:ilvl w:val="1"/>
          <w:numId w:val="7"/>
        </w:numPr>
        <w:tabs>
          <w:tab w:val="clear" w:pos="709"/>
          <w:tab w:val="left" w:pos="-3969" w:leader="none"/>
        </w:tabs>
        <w:spacing w:lineRule="auto" w:line="240" w:before="60" w:after="60"/>
        <w:ind w:left="720" w:hanging="578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los trámites necesarios para el reclutamiento, selección y contratación del personal de acuerdo al perfil, conocimientos, aptitudes y actitudes requeridos por el Centro Nacional de Trasplantes dentro del ámbito de su especialidad y de conformidad con la normatividad establecida por la Secretaría de Salud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9"/>
        </w:numPr>
        <w:ind w:left="14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cance</w:t>
      </w:r>
    </w:p>
    <w:p>
      <w:pPr>
        <w:pStyle w:val="Normal"/>
        <w:ind w:left="720" w:hanging="578"/>
        <w:jc w:val="both"/>
        <w:rPr/>
      </w:pPr>
      <w:r>
        <w:rPr>
          <w:rFonts w:cs="Arial" w:ascii="Arial" w:hAnsi="Arial"/>
          <w:sz w:val="24"/>
        </w:rPr>
        <w:t xml:space="preserve">2.1   A  nivel interno el procedimiento es aplicable a la Subdirección Administrativa y al Departamento de Recursos Humanos, Financieros, Materiales y Servicios Generales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sz w:val="24"/>
        </w:rPr>
        <w:t>Área de Recursos  Humanos)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1"/>
        <w:numPr>
          <w:ilvl w:val="1"/>
          <w:numId w:val="3"/>
        </w:numPr>
        <w:spacing w:before="20" w:after="0"/>
        <w:ind w:left="142" w:hanging="0"/>
        <w:rPr/>
      </w:pPr>
      <w:r>
        <w:rPr>
          <w:sz w:val="24"/>
          <w:szCs w:val="24"/>
          <w:lang w:val="es-ES"/>
        </w:rPr>
        <w:t>P</w:t>
      </w:r>
      <w:r>
        <w:rPr>
          <w:sz w:val="24"/>
          <w:szCs w:val="24"/>
        </w:rPr>
        <w:t>olíticas de Operación, Normas y Lineamientos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20" w:hanging="578"/>
        <w:jc w:val="both"/>
        <w:rPr/>
      </w:pPr>
      <w:r>
        <w:rPr>
          <w:rFonts w:cs="Arial" w:ascii="Arial" w:hAnsi="Arial"/>
          <w:bCs/>
          <w:sz w:val="24"/>
        </w:rPr>
        <w:t xml:space="preserve">La Subdirección Administrativa del Centro Nacional de Trasplantes, a través del  Departamento de Recursos Humanos, Financieros, Materiales y Servicio </w:t>
      </w:r>
      <w:r>
        <w:rPr>
          <w:rFonts w:cs="Arial" w:ascii="Arial" w:hAnsi="Arial"/>
          <w:sz w:val="24"/>
        </w:rPr>
        <w:t xml:space="preserve">Generales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sz w:val="24"/>
        </w:rPr>
        <w:t>Área de Recursos Humanos) será la responsable del reclutamiento y selección del personal idóneo para ocupar las plazas vacantes de acuerdo a perfiles para el puesto establecido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20" w:hanging="5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reclutamiento del personal se generará a través de las fuentes internas (sindicato, bolsa de trabajo)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20" w:hanging="578"/>
        <w:jc w:val="both"/>
        <w:rPr/>
      </w:pPr>
      <w:r>
        <w:rPr>
          <w:rFonts w:cs="Arial" w:ascii="Arial" w:hAnsi="Arial"/>
          <w:sz w:val="24"/>
        </w:rPr>
        <w:t xml:space="preserve">El </w:t>
      </w:r>
      <w:r>
        <w:rPr>
          <w:rFonts w:cs="Arial" w:ascii="Arial" w:hAnsi="Arial"/>
          <w:bCs/>
          <w:sz w:val="24"/>
        </w:rPr>
        <w:t xml:space="preserve">Departamento de Recursos Humanos, Financieros, Materiales y Servicios </w:t>
      </w:r>
      <w:r>
        <w:rPr>
          <w:rFonts w:cs="Arial" w:ascii="Arial" w:hAnsi="Arial"/>
          <w:sz w:val="24"/>
        </w:rPr>
        <w:t>Generales (Área de Recursos Humanos) se encargará de entrevistar al candidato para verificar que cumpla con los requisitos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720" w:hanging="578"/>
        <w:jc w:val="both"/>
        <w:rPr/>
      </w:pPr>
      <w:r>
        <w:rPr>
          <w:rFonts w:cs="Arial" w:ascii="Arial" w:hAnsi="Arial"/>
          <w:sz w:val="24"/>
        </w:rPr>
        <w:t xml:space="preserve">El </w:t>
      </w:r>
      <w:r>
        <w:rPr>
          <w:rFonts w:cs="Arial" w:ascii="Arial" w:hAnsi="Arial"/>
          <w:bCs/>
          <w:sz w:val="24"/>
        </w:rPr>
        <w:t xml:space="preserve">Departamento de Recursos Humanos, Financieros, Materiales y Servicios </w:t>
      </w:r>
      <w:r>
        <w:rPr>
          <w:rFonts w:cs="Arial" w:ascii="Arial" w:hAnsi="Arial"/>
          <w:sz w:val="24"/>
        </w:rPr>
        <w:t>Generales (Área de Recursos Humanos) será el responsable de verificar que las propuestas vayan acompañadas de la documentación requerida para llevar el trámite de acuerdo de los lineamientos y normas que rigen la contratación del personal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5254"/>
        <w:gridCol w:w="2418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63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o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tabs>
                <w:tab w:val="clear" w:pos="709"/>
                <w:tab w:val="left" w:pos="739" w:leader="none"/>
              </w:tabs>
              <w:ind w:left="739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memorando interno de las áreas sustantivas del Centro Nacional de Trasplantes, donde se notifica las necesidades de personal y el perfil requerido, así como los posibles candidatos, acusa  y tur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um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</w:rPr>
              <w:t xml:space="preserve">Subdirección Administrativa     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</w:t>
            </w:r>
          </w:p>
          <w:p>
            <w:pPr>
              <w:pStyle w:val="Normal"/>
              <w:ind w:left="72" w:firstLine="39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o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chiva memorand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um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vista e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formación de requisitos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al candidato; solicitud de empleo (F-1) para su requisición y le solicita documentación necesaria de soport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icitud de empleo (F-1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</w:t>
            </w:r>
          </w:p>
          <w:p>
            <w:pPr>
              <w:pStyle w:val="Normal"/>
              <w:ind w:left="72" w:firstLine="39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umento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ibe del candidato la solicitud debidamente requisitada (F-1) y documentación de soporte: 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icitud de empleo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rículo vitae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a de nacimiento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.F.C.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tilla Liberada (en su caso)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tancias de Estudios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tografías tamaño infantil</w:t>
            </w:r>
          </w:p>
          <w:p>
            <w:pPr>
              <w:pStyle w:val="Normal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licitud de empleo F-1 y Documentación soporte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jc w:val="both"/>
        <w:rPr/>
      </w:pPr>
      <w:r>
        <w:rPr/>
        <w:t>4.0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5254"/>
        <w:gridCol w:w="2418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49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.0 Elaboración de documentos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ind w:left="720" w:hanging="52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oficio con acuse de recibo, llena formato de solicitud de evaluación (F-2), recaba firma del Subdirector Administrativ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, Formato de Solicitud de Evaluación (F-2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70" w:leader="none"/>
              </w:tabs>
              <w:ind w:left="470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nvía al candidato a trámites de selección</w:t>
            </w:r>
          </w:p>
          <w:p>
            <w:pPr>
              <w:pStyle w:val="Normal"/>
              <w:ind w:left="356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ind w:left="654" w:hanging="42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1 Envía al candidato con la documentación de soporte al Departamento de Reclutamiento y Selección de la Dirección General de Recursos Humanos para que lo evalúen con exámenes de conocimiento, médicos y psicológicos.</w:t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ind w:left="654" w:hanging="42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ocumentación soporte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0 Recepción de</w:t>
            </w:r>
          </w:p>
          <w:p>
            <w:pPr>
              <w:pStyle w:val="Normal"/>
              <w:ind w:left="356" w:firstLine="11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sultados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197" w:leader="none"/>
              </w:tabs>
              <w:ind w:left="739" w:hanging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cédula con los resultados de evaluación. Turna al Departamento de Recursos Humanos, Financieros, Materiales y Servicios Gene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édula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</w:tc>
      </w:tr>
      <w:tr>
        <w:trPr>
          <w:trHeight w:val="130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39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0 Recepción de resultados</w:t>
            </w:r>
          </w:p>
          <w:p>
            <w:pPr>
              <w:pStyle w:val="Normal"/>
              <w:ind w:left="356" w:firstLine="11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y trámite de </w:t>
            </w:r>
          </w:p>
          <w:p>
            <w:pPr>
              <w:pStyle w:val="Normal"/>
              <w:ind w:left="356" w:firstLine="11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atación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8"/>
              </w:numPr>
              <w:tabs>
                <w:tab w:val="clear" w:pos="709"/>
                <w:tab w:val="left" w:pos="514" w:leader="none"/>
              </w:tabs>
              <w:ind w:left="360" w:hanging="12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resultados, revisa si el personal</w:t>
            </w:r>
          </w:p>
          <w:p>
            <w:pPr>
              <w:pStyle w:val="Normal"/>
              <w:ind w:left="65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 idóneo para el puesto de acuerdo al profesiograma.</w:t>
            </w:r>
          </w:p>
          <w:p>
            <w:pPr>
              <w:pStyle w:val="Normal"/>
              <w:ind w:left="65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ind w:left="796" w:hanging="142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NO:</w:t>
            </w:r>
            <w:r>
              <w:rPr>
                <w:rFonts w:cs="Arial" w:ascii="Arial" w:hAnsi="Arial"/>
                <w:sz w:val="24"/>
              </w:rPr>
              <w:t xml:space="preserve"> Pasa a la actividad no.14</w:t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ind w:left="796" w:hanging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:</w:t>
            </w:r>
            <w:r>
              <w:rPr>
                <w:rFonts w:cs="Arial" w:ascii="Arial" w:hAnsi="Arial"/>
                <w:sz w:val="24"/>
              </w:rPr>
              <w:t xml:space="preserve">  Pasa a la actividad no.  9</w:t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ind w:left="796" w:hanging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édula </w:t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ind w:left="796" w:hanging="14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jc w:val="both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5254"/>
        <w:gridCol w:w="2418"/>
      </w:tblGrid>
      <w:tr>
        <w:trPr>
          <w:trHeight w:val="7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5"/>
              </w:numPr>
              <w:tabs>
                <w:tab w:val="clear" w:pos="709"/>
                <w:tab w:val="center" w:pos="0" w:leader="none"/>
                <w:tab w:val="left" w:pos="110" w:leader="none"/>
                <w:tab w:val="left" w:pos="470" w:leader="none"/>
              </w:tabs>
              <w:ind w:left="470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olicitud de documentación de soporte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940" w:hanging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aba la siguiente documentación de soporte: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. de cuenta del banco para pagos (de no tenerla se le tramita)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to de alta ante el ISSSTE (F-3)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 la documentación previamente entregada por el candidato se anexa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urrículo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a de nacimiento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.F.C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tilla (liberada en su caso)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tancias de estudios (copia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9"/>
              </w:tabs>
              <w:ind w:left="1639" w:hanging="108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ocumentación soporte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05" w:leader="none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ntrega de formatos para asegurar al trabajador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739" w:leader="none"/>
              </w:tabs>
              <w:ind w:left="739" w:hanging="50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porciona al trabajador los formatos     correspondientes para asegurarlo (F-4).</w:t>
            </w:r>
          </w:p>
          <w:p>
            <w:pPr>
              <w:pStyle w:val="Normal"/>
              <w:ind w:left="360" w:hanging="23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tos de seguro (F-4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0 Elaboración de oficio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739" w:leader="none"/>
              </w:tabs>
              <w:ind w:left="739" w:hanging="50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labora oficio y recaba firma del Subdirector Administrativo.</w:t>
            </w:r>
          </w:p>
          <w:p>
            <w:pPr>
              <w:pStyle w:val="Normal"/>
              <w:ind w:left="360" w:hanging="23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 Humanos, Financieros, Materiales y Servicios Generales</w:t>
            </w:r>
          </w:p>
        </w:tc>
      </w:tr>
      <w:tr>
        <w:trPr>
          <w:trHeight w:val="189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29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0 Envío de oficio a la Subdirección de Servicios de personal.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9"/>
                <w:tab w:val="left" w:pos="739" w:leader="none"/>
              </w:tabs>
              <w:ind w:left="739" w:hanging="50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nvía oficio a la Subdirección de Servicios al Personal y anexa los formatos originales debidamente requisitados. Para que se gestione ante las aseguradoras.</w:t>
            </w:r>
          </w:p>
          <w:p>
            <w:pPr>
              <w:pStyle w:val="Normal"/>
              <w:ind w:left="360" w:hanging="23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formatos requisitado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jc w:val="both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3"/>
        <w:gridCol w:w="5100"/>
        <w:gridCol w:w="2410"/>
      </w:tblGrid>
      <w:tr>
        <w:trPr>
          <w:trHeight w:val="71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470" w:leader="none"/>
                <w:tab w:val="left" w:pos="650" w:leader="none"/>
              </w:tabs>
              <w:ind w:left="470" w:hanging="47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cepción de documentación.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</w:tabs>
              <w:ind w:left="757" w:hanging="54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ecibe de la Subdirección Administrativa del Centro Nacional de Trasplantes las copias de  los formatos sellados por las aseguradora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pias de formatos de asegurador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0 Información al trabajador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1  Notifica en forma verbal al trabajador.</w:t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1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2  Archiva documentación generada.</w:t>
            </w:r>
          </w:p>
          <w:p>
            <w:pPr>
              <w:pStyle w:val="Normal"/>
              <w:ind w:left="8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8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8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a procedimiento</w:t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Generale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 xml:space="preserve">5.0 Diagrama de Flujo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507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dirección Administrativ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 Recursos Humanos, Financieros, Materiales y Servicios Generales</w:t>
            </w:r>
          </w:p>
        </w:tc>
      </w:tr>
      <w:tr>
        <w:trPr>
          <w:trHeight w:val="8502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3335</wp:posOffset>
                      </wp:positionV>
                      <wp:extent cx="1143000" cy="2381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379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69.85pt;margin-top:1.05pt;width:89.95pt;height:18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248920</wp:posOffset>
                      </wp:positionV>
                      <wp:extent cx="0" cy="22352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5pt,19.6pt" to="115.25pt,3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39370</wp:posOffset>
                      </wp:positionV>
                      <wp:extent cx="2286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.1pt;mso-position-vertical-relative:text;margin-left:17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33655</wp:posOffset>
                      </wp:positionV>
                      <wp:extent cx="1609090" cy="6210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EPCION DE MEMORANDUM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48.9pt;mso-wrap-distance-left:9.05pt;mso-wrap-distance-right:9.05pt;mso-wrap-distance-top:0pt;mso-wrap-distance-bottom:0pt;margin-top:2.65pt;mso-position-vertical-relative:text;margin-left:51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EPCION DE MEMORAND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19380</wp:posOffset>
                      </wp:positionV>
                      <wp:extent cx="1480185" cy="6851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685080"/>
                                <a:chOff x="0" y="0"/>
                                <a:chExt cx="148032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0320" cy="685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4920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25pt;margin-top:9.4pt;width:116.55pt;height:53.95pt" coordorigin="325,188" coordsize="2331,107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325;top:188;width:2330;height:107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25;top:194;width:549;height:27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99060</wp:posOffset>
                      </wp:positionV>
                      <wp:extent cx="784225" cy="22161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4225" cy="221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ORAND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75pt;height:17.45pt;mso-wrap-distance-left:9.05pt;mso-wrap-distance-right:9.05pt;mso-wrap-distance-top:0pt;mso-wrap-distance-bottom:0pt;margin-top:7.8pt;mso-position-vertical-relative:text;margin-left: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ORAN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20955</wp:posOffset>
                      </wp:positionV>
                      <wp:extent cx="6350" cy="466090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46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5pt,1.65pt" to="105.2pt,3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10795</wp:posOffset>
                      </wp:positionV>
                      <wp:extent cx="3429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5pt,0.85pt" to="374.7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245360</wp:posOffset>
                      </wp:positionV>
                      <wp:extent cx="453390" cy="2286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9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pt;height:18pt;mso-wrap-distance-left:9.05pt;mso-wrap-distance-right:9.05pt;mso-wrap-distance-top:0pt;mso-wrap-distance-bottom:0pt;margin-top:176.8pt;mso-position-vertical-relative:text;margin-left:2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151380</wp:posOffset>
                      </wp:positionH>
                      <wp:positionV relativeFrom="paragraph">
                        <wp:posOffset>118745</wp:posOffset>
                      </wp:positionV>
                      <wp:extent cx="307340" cy="3429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34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pt;height:27pt;mso-wrap-distance-left:9.05pt;mso-wrap-distance-right:9.05pt;mso-wrap-distance-top:0pt;mso-wrap-distance-bottom:0pt;margin-top:9.35pt;mso-position-vertical-relative:text;margin-left:16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88900</wp:posOffset>
                      </wp:positionV>
                      <wp:extent cx="1612900" cy="56959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MEMORANDUM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pt;height:44.85pt;mso-wrap-distance-left:9.05pt;mso-wrap-distance-right:9.05pt;mso-wrap-distance-top:0pt;mso-wrap-distance-bottom:0pt;margin-top:7pt;mso-position-vertical-relative:text;margin-left:5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MEMORAND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29845</wp:posOffset>
                      </wp:positionV>
                      <wp:extent cx="1481455" cy="67818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678240"/>
                                <a:chOff x="0" y="0"/>
                                <a:chExt cx="1481400" cy="67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678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4920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2pt;margin-top:2.35pt;width:116.65pt;height:53.4pt" coordorigin="664,47" coordsize="2333,1068">
                      <v:shape id="shape_0" fillcolor="white" stroked="t" o:allowincell="t" style="position:absolute;left:664;top:47;width:2332;height:106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64;top:53;width:549;height:27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81280</wp:posOffset>
                      </wp:positionV>
                      <wp:extent cx="1024890" cy="2286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MEMORANDU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pt;height:18pt;mso-wrap-distance-left:9.05pt;mso-wrap-distance-right:9.05pt;mso-wrap-distance-top:0pt;mso-wrap-distance-bottom:0pt;margin-top:6.4pt;mso-position-vertical-relative:text;margin-left:5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MEMORANDU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93345</wp:posOffset>
                      </wp:positionV>
                      <wp:extent cx="3810" cy="574040"/>
                      <wp:effectExtent l="3492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57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7.35pt" to="123.75pt,5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600960</wp:posOffset>
                      </wp:positionH>
                      <wp:positionV relativeFrom="paragraph">
                        <wp:posOffset>132080</wp:posOffset>
                      </wp:positionV>
                      <wp:extent cx="342900" cy="35179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51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7pt;mso-wrap-distance-left:9.05pt;mso-wrap-distance-right:9.05pt;mso-wrap-distance-top:0pt;mso-wrap-distance-bottom:0pt;margin-top:10.4pt;mso-position-vertical-relative:text;margin-left:20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76835</wp:posOffset>
                      </wp:positionV>
                      <wp:extent cx="1612900" cy="56959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NTREVISTA E INFORMACION  DE REQUISIT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pt;height:44.85pt;mso-wrap-distance-left:9.05pt;mso-wrap-distance-right:9.05pt;mso-wrap-distance-top:0pt;mso-wrap-distance-bottom:0pt;margin-top:6.05pt;mso-position-vertical-relative:text;margin-left:6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NTREVISTA E INFORMACION  DE REQUISI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24765</wp:posOffset>
                      </wp:positionV>
                      <wp:extent cx="1481455" cy="67818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678240"/>
                                <a:chOff x="0" y="0"/>
                                <a:chExt cx="1481400" cy="67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678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4920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4pt;margin-top:1.95pt;width:116.65pt;height:53.4pt" coordorigin="1048,39" coordsize="2333,1068">
                      <v:shape id="shape_0" fillcolor="white" stroked="t" o:allowincell="t" style="position:absolute;left:1048;top:39;width:2332;height:106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048;top:45;width:549;height:27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68580</wp:posOffset>
                      </wp:positionV>
                      <wp:extent cx="342900" cy="2286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.4pt;mso-position-vertical-relative:text;margin-left:6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36830</wp:posOffset>
                      </wp:positionV>
                      <wp:extent cx="0" cy="5715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2.9pt" to="123.5pt,4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19380</wp:posOffset>
                      </wp:positionV>
                      <wp:extent cx="34290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9.4pt;mso-position-vertical-relative:text;margin-left:20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19685</wp:posOffset>
                      </wp:positionV>
                      <wp:extent cx="1612900" cy="56959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569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NTREVISTA E INFORMACION  DE REQUISIT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pt;height:44.85pt;mso-wrap-distance-left:9.05pt;mso-wrap-distance-right:9.05pt;mso-wrap-distance-top:0pt;mso-wrap-distance-bottom:0pt;margin-top:1.55pt;mso-position-vertical-relative:text;margin-left:6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NTREVISTA E INFORMACION  DE REQUISI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106680</wp:posOffset>
                      </wp:positionV>
                      <wp:extent cx="1481455" cy="67818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678240"/>
                                <a:chOff x="0" y="0"/>
                                <a:chExt cx="1481400" cy="67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678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4920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pt;margin-top:8.4pt;width:116.65pt;height:53.4pt" coordorigin="850,168" coordsize="2333,1068">
                      <v:shape id="shape_0" fillcolor="white" stroked="t" o:allowincell="t" style="position:absolute;left:850;top:168;width:2332;height:106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50;top:174;width:549;height:27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1430</wp:posOffset>
                      </wp:positionV>
                      <wp:extent cx="1481455" cy="67818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678240"/>
                                <a:chOff x="0" y="0"/>
                                <a:chExt cx="1481400" cy="67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678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4920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5pt;margin-top:0.9pt;width:116.65pt;height:53.4pt" coordorigin="490,18" coordsize="2333,1068">
                      <v:shape id="shape_0" fillcolor="white" stroked="t" o:allowincell="t" style="position:absolute;left:490;top:18;width:2332;height:106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90;top:24;width:549;height:27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2540</wp:posOffset>
                      </wp:positionV>
                      <wp:extent cx="8001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0.2pt;mso-position-vertical-relative:text;margin-left:5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9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427990</wp:posOffset>
                      </wp:positionV>
                      <wp:extent cx="0" cy="228600"/>
                      <wp:effectExtent l="38100" t="0" r="387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2pt,33.7pt" to="123.2pt,5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665480</wp:posOffset>
                      </wp:positionV>
                      <wp:extent cx="685800" cy="42100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208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96.5pt;margin-top:52.4pt;width:53.95pt;height:33.1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199390</wp:posOffset>
                      </wp:positionV>
                      <wp:extent cx="10287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OC. SOPOR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5.7pt;mso-position-vertical-relative:text;margin-left:3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OC. SOPO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5.0 Diagrama de Flujo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507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dirección Administrativ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 Recursos Humanos, Financieros, Materiales y Servicios Generales</w:t>
            </w:r>
          </w:p>
        </w:tc>
      </w:tr>
      <w:tr>
        <w:trPr>
          <w:trHeight w:val="8785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25" w:hanging="0"/>
              <w:jc w:val="both"/>
              <w:rPr>
                <w:sz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47625</wp:posOffset>
                      </wp:positionV>
                      <wp:extent cx="228600" cy="2286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.75pt;mso-position-vertical-relative:text;margin-left:15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88900</wp:posOffset>
                      </wp:positionV>
                      <wp:extent cx="22860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pt,7pt" to="284.45pt,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97790</wp:posOffset>
                      </wp:positionV>
                      <wp:extent cx="0" cy="22860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95pt,7.7pt" to="105.95pt,2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88265</wp:posOffset>
                      </wp:positionV>
                      <wp:extent cx="1605280" cy="57531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RESULTADO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6.95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RESULTADO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78740</wp:posOffset>
                      </wp:positionV>
                      <wp:extent cx="1485900" cy="9144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5pt;margin-top:6.2pt;width:116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39370</wp:posOffset>
                      </wp:positionV>
                      <wp:extent cx="32004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3.1pt" to="374.45pt,3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48260</wp:posOffset>
                      </wp:positionV>
                      <wp:extent cx="596900" cy="3429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  <w:t>CEDUL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pt;height:27pt;mso-wrap-distance-left:9.05pt;mso-wrap-distance-right:9.05pt;mso-wrap-distance-top:0pt;mso-wrap-distance-bottom:0pt;margin-top:3.8pt;mso-position-vertical-relative:text;margin-left: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MX"/>
                              </w:rPr>
                              <w:t>CED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88900</wp:posOffset>
                      </wp:positionV>
                      <wp:extent cx="685800" cy="42100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208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35pt;margin-top:7pt;width:53.95pt;height:33.1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397635</wp:posOffset>
                      </wp:positionV>
                      <wp:extent cx="0" cy="68580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110.05pt" to="123.5pt,16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686560</wp:posOffset>
                      </wp:positionH>
                      <wp:positionV relativeFrom="paragraph">
                        <wp:posOffset>3917315</wp:posOffset>
                      </wp:positionV>
                      <wp:extent cx="0" cy="2286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8pt,308.45pt" to="132.8pt,32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862965</wp:posOffset>
                      </wp:positionV>
                      <wp:extent cx="1485900" cy="6858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85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65pt;margin-top:67.95pt;width:116.95pt;height:53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862965</wp:posOffset>
                      </wp:positionV>
                      <wp:extent cx="339725" cy="219710"/>
                      <wp:effectExtent l="635" t="635" r="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2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186">
                                    <a:moveTo>
                                      <a:pt x="6" y="0"/>
                                    </a:moveTo>
                                    <a:lnTo>
                                      <a:pt x="0" y="186"/>
                                    </a:lnTo>
                                    <a:lnTo>
                                      <a:pt x="222" y="0"/>
                                    </a:lnTo>
                                    <a:lnTo>
                                      <a:pt x="6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,186" path="m6,0l0,186l222,0l6,0xe" stroked="f" o:allowincell="t" style="position:absolute;margin-left:38.65pt;margin-top:67.95pt;width:26.7pt;height:17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2084070</wp:posOffset>
                      </wp:positionV>
                      <wp:extent cx="1605280" cy="57531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NVIA AL CANDIDATO A EVALUACIÓN A TRAMITES DE SELECCIÓ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164.1pt;mso-position-vertical-relative:text;margin-left:6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NVIA AL CANDIDATO A EVALUACIÓN A TRAMITES DE SELECCIÓ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205355</wp:posOffset>
                      </wp:positionH>
                      <wp:positionV relativeFrom="paragraph">
                        <wp:posOffset>3703320</wp:posOffset>
                      </wp:positionV>
                      <wp:extent cx="228600" cy="2286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91.6pt;mso-position-vertical-relative:text;margin-left:17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1195070</wp:posOffset>
                      </wp:positionV>
                      <wp:extent cx="571500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4.1pt;mso-position-vertical-relative:text;margin-left:5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515620</wp:posOffset>
                      </wp:positionV>
                      <wp:extent cx="1380490" cy="58039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CION DE LA DOCUMENTACION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45.7pt;mso-wrap-distance-left:9.05pt;mso-wrap-distance-right:9.05pt;mso-wrap-distance-top:0pt;mso-wrap-distance-bottom:0pt;margin-top:40.6pt;mso-position-vertical-relative:text;margin-left:56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CION DE LA DOCUMENTACION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635</wp:posOffset>
                      </wp:positionV>
                      <wp:extent cx="3086100" cy="182880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86280" cy="182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.95pt;margin-top:0pt;width:242.95pt;height:143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908685</wp:posOffset>
                      </wp:positionV>
                      <wp:extent cx="1481455" cy="78168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81560"/>
                                <a:chOff x="0" y="0"/>
                                <a:chExt cx="1481400" cy="78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81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95pt;margin-top:71.55pt;width:116.65pt;height:61.55pt" coordorigin="419,1431" coordsize="2333,1231">
                      <v:shape id="shape_0" fillcolor="white" stroked="t" o:allowincell="t" style="position:absolute;left:419;top:1431;width:2332;height:123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19;top:1438;width:549;height:31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4031615</wp:posOffset>
                      </wp:positionV>
                      <wp:extent cx="567690" cy="362585"/>
                      <wp:effectExtent l="5080" t="5715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3625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65pt;margin-top:317.45pt;width:44.65pt;height:28.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0" cy="342900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0pt" to="0pt,2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829435</wp:posOffset>
                      </wp:positionV>
                      <wp:extent cx="3086100" cy="182880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086280" cy="182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.95pt;margin-top:144.05pt;width:242.95pt;height:143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485900" cy="91440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162.05pt;width:116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486660</wp:posOffset>
                      </wp:positionV>
                      <wp:extent cx="1028700" cy="342900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  <w:t>DOCUMENTACION SOPOR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95.8pt;mso-position-vertical-relative:text;margin-left:4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MX"/>
                              </w:rPr>
                              <w:t>DOCUMENTACION SOPO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094865</wp:posOffset>
                      </wp:positionH>
                      <wp:positionV relativeFrom="paragraph">
                        <wp:posOffset>337185</wp:posOffset>
                      </wp:positionV>
                      <wp:extent cx="387985" cy="228600"/>
                      <wp:effectExtent l="0" t="0" r="0" b="0"/>
                      <wp:wrapNone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98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5pt;height:18pt;mso-wrap-distance-left:9.05pt;mso-wrap-distance-right:9.05pt;mso-wrap-distance-top:0pt;mso-wrap-distance-bottom:0pt;margin-top:26.55pt;mso-position-vertical-relative:text;margin-left:16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094865</wp:posOffset>
                      </wp:positionH>
                      <wp:positionV relativeFrom="paragraph">
                        <wp:posOffset>1594485</wp:posOffset>
                      </wp:positionV>
                      <wp:extent cx="387985" cy="228600"/>
                      <wp:effectExtent l="0" t="0" r="0" b="0"/>
                      <wp:wrapNone/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98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55pt;height:18pt;mso-wrap-distance-left:9.05pt;mso-wrap-distance-right:9.05pt;mso-wrap-distance-top:0pt;mso-wrap-distance-bottom:0pt;margin-top:125.55pt;mso-position-vertical-relative:text;margin-left:16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414145</wp:posOffset>
                      </wp:positionV>
                      <wp:extent cx="571500" cy="228600"/>
                      <wp:effectExtent l="0" t="0" r="0" b="0"/>
                      <wp:wrapNone/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F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1.35pt;mso-position-vertical-relative:text;margin-left:2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F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571500" cy="228600"/>
                      <wp:effectExtent l="0" t="0" r="0" b="0"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5pt;height:18pt;mso-wrap-distance-left:0pt;mso-wrap-distance-right:0pt;mso-wrap-distance-top:0pt;mso-wrap-distance-bottom:0pt;margin-top:81pt;mso-position-vertical-relative:text;margin-left:5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03320</wp:posOffset>
                </wp:positionH>
                <wp:positionV relativeFrom="paragraph">
                  <wp:posOffset>3817620</wp:posOffset>
                </wp:positionV>
                <wp:extent cx="1485900" cy="6858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300.6pt;width:116.95pt;height:53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03320</wp:posOffset>
                </wp:positionH>
                <wp:positionV relativeFrom="paragraph">
                  <wp:posOffset>3474720</wp:posOffset>
                </wp:positionV>
                <wp:extent cx="1485900" cy="6858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273.6pt;width:116.95pt;height:53.9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40325</wp:posOffset>
                </wp:positionH>
                <wp:positionV relativeFrom="paragraph">
                  <wp:posOffset>3246120</wp:posOffset>
                </wp:positionV>
                <wp:extent cx="0" cy="4572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255.6pt" to="404.75pt,29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5.0 Diagrama de Flujo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507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dirección Administrativ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 Recursos Humanos, Financieros, Materiales y Servicios Generales</w:t>
            </w:r>
          </w:p>
        </w:tc>
      </w:tr>
      <w:tr>
        <w:trPr>
          <w:trHeight w:val="8914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720" w:leader="none"/>
              </w:tabs>
              <w:ind w:right="49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2220595</wp:posOffset>
                      </wp:positionV>
                      <wp:extent cx="3810" cy="419100"/>
                      <wp:effectExtent l="35560" t="635" r="37465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174.85pt" to="125.25pt,20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1440180</wp:posOffset>
                      </wp:positionV>
                      <wp:extent cx="0" cy="228600"/>
                      <wp:effectExtent l="38100" t="0" r="3810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113.4pt" to="125pt,13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19555</wp:posOffset>
                      </wp:positionH>
                      <wp:positionV relativeFrom="paragraph">
                        <wp:posOffset>4612005</wp:posOffset>
                      </wp:positionV>
                      <wp:extent cx="0" cy="457200"/>
                      <wp:effectExtent l="38100" t="0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65pt,363.15pt" to="119.65pt,39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840105</wp:posOffset>
                      </wp:positionV>
                      <wp:extent cx="1481455" cy="799465"/>
                      <wp:effectExtent l="5715" t="5715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99560"/>
                                <a:chOff x="0" y="0"/>
                                <a:chExt cx="14814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pt;margin-top:66.15pt;width:116.65pt;height:62.95pt" coordorigin="1024,1323" coordsize="2333,1259">
                      <v:shape id="shape_0" fillcolor="white" stroked="t" o:allowincell="t" style="position:absolute;left:1024;top:1323;width:2332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024;top:1330;width:549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2906395</wp:posOffset>
                      </wp:positionV>
                      <wp:extent cx="1481455" cy="913765"/>
                      <wp:effectExtent l="5715" t="5715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913680"/>
                                <a:chOff x="0" y="0"/>
                                <a:chExt cx="148140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4920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1pt;margin-top:228.85pt;width:116.65pt;height:71.95pt" coordorigin="682,4577" coordsize="2333,1439">
                      <v:shape id="shape_0" fillcolor="white" stroked="t" o:allowincell="t" style="position:absolute;left:682;top:4577;width:2332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82;top:4585;width:549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1905</wp:posOffset>
                      </wp:positionV>
                      <wp:extent cx="685800" cy="4572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5pt;margin-top:0.15pt;width:53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459105</wp:posOffset>
                      </wp:positionV>
                      <wp:extent cx="0" cy="228600"/>
                      <wp:effectExtent l="38100" t="0" r="3873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36.15pt" to="123.5pt,5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657985</wp:posOffset>
                      </wp:positionV>
                      <wp:extent cx="1081405" cy="685800"/>
                      <wp:effectExtent l="9525" t="5715" r="8890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1440" cy="685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2.25pt;margin-top:130.55pt;width:85.1pt;height:53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36140</wp:posOffset>
                      </wp:positionH>
                      <wp:positionV relativeFrom="paragraph">
                        <wp:posOffset>1990090</wp:posOffset>
                      </wp:positionV>
                      <wp:extent cx="342900" cy="0"/>
                      <wp:effectExtent l="0" t="38100" r="635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2pt,156.7pt" to="195.15pt,156.7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79040</wp:posOffset>
                      </wp:positionH>
                      <wp:positionV relativeFrom="paragraph">
                        <wp:posOffset>1790065</wp:posOffset>
                      </wp:positionV>
                      <wp:extent cx="453390" cy="45212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240" cy="45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5.2pt;margin-top:140.95pt;width:35.65pt;height:35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3697605</wp:posOffset>
                      </wp:positionV>
                      <wp:extent cx="3810" cy="190500"/>
                      <wp:effectExtent l="36195" t="635" r="3683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pt,291.15pt" to="123.15pt,30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4011295</wp:posOffset>
                      </wp:positionV>
                      <wp:extent cx="1481455" cy="951865"/>
                      <wp:effectExtent l="5715" t="5715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951840"/>
                                <a:chOff x="0" y="0"/>
                                <a:chExt cx="1481400" cy="95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951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49200" cy="24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15pt;margin-top:315.85pt;width:116.65pt;height:74.95pt" coordorigin="1423,6317" coordsize="2333,1499">
                      <v:shape id="shape_0" fillcolor="white" stroked="t" o:allowincell="t" style="position:absolute;left:1423;top:6317;width:2332;height:149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1423;top:6326;width:549;height:383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336040</wp:posOffset>
                      </wp:positionH>
                      <wp:positionV relativeFrom="paragraph">
                        <wp:posOffset>5069205</wp:posOffset>
                      </wp:positionV>
                      <wp:extent cx="342900" cy="338455"/>
                      <wp:effectExtent l="5080" t="5715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384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2pt;margin-top:399.15pt;width:26.95pt;height:26.6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683260</wp:posOffset>
                      </wp:positionV>
                      <wp:extent cx="1605280" cy="575310"/>
                      <wp:effectExtent l="0" t="0" r="0" b="0"/>
                      <wp:wrapNone/>
                      <wp:docPr id="7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RESULTADOS Y TRAMITE DE CONTRAT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53.8pt;mso-position-vertical-relative:text;margin-left:6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RESULTADOS Y TRAMITE DE CONTRAT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2626360</wp:posOffset>
                      </wp:positionV>
                      <wp:extent cx="1605280" cy="575310"/>
                      <wp:effectExtent l="0" t="0" r="0" b="0"/>
                      <wp:wrapNone/>
                      <wp:docPr id="7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LICITUD DE  DOCUMENTACIÓN DE SOPOR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7" w:leader="none"/>
                                    </w:tabs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206.8pt;mso-position-vertical-relative:text;margin-left:6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LICITUD DE  DOCUMENTACIÓN DE SOPOR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7" w:leader="none"/>
                              </w:tabs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2326005</wp:posOffset>
                      </wp:positionV>
                      <wp:extent cx="457200" cy="342900"/>
                      <wp:effectExtent l="0" t="0" r="0" b="0"/>
                      <wp:wrapNone/>
                      <wp:docPr id="7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Cs w:val="2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83.15pt;mso-position-vertical-relative:text;margin-left:6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2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2097405</wp:posOffset>
                      </wp:positionV>
                      <wp:extent cx="457200" cy="342900"/>
                      <wp:effectExtent l="0" t="0" r="0" b="0"/>
                      <wp:wrapNone/>
                      <wp:docPr id="7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Cs w:val="2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65.15pt;mso-position-vertical-relative:text;margin-left:15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Cs w:val="2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3311525</wp:posOffset>
                      </wp:positionV>
                      <wp:extent cx="685800" cy="114300"/>
                      <wp:effectExtent l="0" t="0" r="0" b="0"/>
                      <wp:wrapNone/>
                      <wp:docPr id="7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260.75pt;mso-position-vertical-relative:text;margin-left:4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3883660</wp:posOffset>
                      </wp:positionV>
                      <wp:extent cx="1605280" cy="575310"/>
                      <wp:effectExtent l="0" t="0" r="0" b="0"/>
                      <wp:wrapNone/>
                      <wp:docPr id="7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NTREGA FORMATOS PARA  ASEGURAR AL TRABAJADO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7" w:leader="none"/>
                                    </w:tabs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305.8pt;mso-position-vertical-relative:text;margin-left:5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NTREGA FORMATOS PARA  ASEGURAR AL TRABAJADOR</w:t>
                            </w:r>
                          </w:p>
                          <w:p>
                            <w:pPr>
                              <w:pStyle w:val="Normal"/>
                              <w:ind w:right="49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7" w:leader="none"/>
                              </w:tabs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2277745</wp:posOffset>
                      </wp:positionV>
                      <wp:extent cx="342900" cy="342900"/>
                      <wp:effectExtent l="0" t="0" r="0" b="0"/>
                      <wp:wrapNone/>
                      <wp:docPr id="7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79.35pt;mso-position-vertical-relative:text;margin-left:18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205355</wp:posOffset>
                      </wp:positionH>
                      <wp:positionV relativeFrom="paragraph">
                        <wp:posOffset>220345</wp:posOffset>
                      </wp:positionV>
                      <wp:extent cx="342900" cy="342900"/>
                      <wp:effectExtent l="0" t="0" r="0" b="0"/>
                      <wp:wrapNone/>
                      <wp:docPr id="7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7.35pt;mso-position-vertical-relative:text;margin-left:17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3535045</wp:posOffset>
                      </wp:positionV>
                      <wp:extent cx="342900" cy="342900"/>
                      <wp:effectExtent l="0" t="0" r="0" b="0"/>
                      <wp:wrapNone/>
                      <wp:docPr id="7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78.35pt;mso-position-vertical-relative:text;margin-left:18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1856740</wp:posOffset>
                      </wp:positionV>
                      <wp:extent cx="685800" cy="228600"/>
                      <wp:effectExtent l="0" t="0" r="0" b="0"/>
                      <wp:wrapNone/>
                      <wp:docPr id="8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MX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6.2pt;mso-position-vertical-relative:text;margin-left:95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MX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306195</wp:posOffset>
                      </wp:positionV>
                      <wp:extent cx="571500" cy="228600"/>
                      <wp:effectExtent l="0" t="0" r="0" b="0"/>
                      <wp:wrapNone/>
                      <wp:docPr id="8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  <w:t>CEDUL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.85pt;mso-position-vertical-relative:text;margin-left:5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MX"/>
                              </w:rPr>
                              <w:t>CED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3240405</wp:posOffset>
                      </wp:positionV>
                      <wp:extent cx="1028700" cy="342900"/>
                      <wp:effectExtent l="0" t="0" r="0" b="0"/>
                      <wp:wrapNone/>
                      <wp:docPr id="8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  <w:t>DOCUMENTACION SOPOR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255.15pt;mso-position-vertical-relative:text;margin-left:4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MX"/>
                              </w:rPr>
                              <w:t>DOCUMENTACION SOPOR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4506595</wp:posOffset>
                      </wp:positionV>
                      <wp:extent cx="914400" cy="342900"/>
                      <wp:effectExtent l="0" t="0" r="0" b="0"/>
                      <wp:wrapNone/>
                      <wp:docPr id="8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MX"/>
                                    </w:rPr>
                                    <w:t>FORMATO DE  SEGUR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354.85pt;mso-position-vertical-relative:text;margin-left:7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MX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MX"/>
                              </w:rPr>
                              <w:t>FORMATO DE  SEGUR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0 Diagrama de Flujo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5077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dirección Administrativ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 Recursos Humanos, Financieros, Materiales y Servicios Generales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2535555</wp:posOffset>
                      </wp:positionV>
                      <wp:extent cx="0" cy="571500"/>
                      <wp:effectExtent l="38100" t="0" r="3810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pt,199.65pt" to="132.2pt,24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138430</wp:posOffset>
                      </wp:positionV>
                      <wp:extent cx="685800" cy="4572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5pt;margin-top:10.9pt;width:53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592455</wp:posOffset>
                      </wp:positionV>
                      <wp:extent cx="0" cy="228600"/>
                      <wp:effectExtent l="38100" t="0" r="387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pt,46.65pt" to="132.2pt,6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38530</wp:posOffset>
                      </wp:positionV>
                      <wp:extent cx="1481455" cy="799465"/>
                      <wp:effectExtent l="5715" t="5715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99560"/>
                                <a:chOff x="0" y="0"/>
                                <a:chExt cx="14814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5pt;margin-top:73.9pt;width:116.65pt;height:62.95pt" coordorigin="670,1478" coordsize="2333,1259">
                      <v:shape id="shape_0" fillcolor="white" stroked="t" o:allowincell="t" style="position:absolute;left:670;top:1478;width:2332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70;top:1485;width:549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3224530</wp:posOffset>
                      </wp:positionV>
                      <wp:extent cx="1481455" cy="799465"/>
                      <wp:effectExtent l="5715" t="5715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99560"/>
                                <a:chOff x="0" y="0"/>
                                <a:chExt cx="14814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2pt;margin-top:253.9pt;width:116.65pt;height:62.95pt" coordorigin="664,5078" coordsize="2333,1259">
                      <v:shape id="shape_0" fillcolor="white" stroked="t" o:allowincell="t" style="position:absolute;left:664;top:5078;width:2332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64;top:5085;width:549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816610</wp:posOffset>
                      </wp:positionV>
                      <wp:extent cx="1605280" cy="575310"/>
                      <wp:effectExtent l="0" t="0" r="0" b="0"/>
                      <wp:wrapNone/>
                      <wp:docPr id="8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49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OFIC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7" w:leader="none"/>
                                    </w:tabs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64.3pt;mso-position-vertical-relative:text;margin-left:68.8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49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OFIC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7" w:leader="none"/>
                              </w:tabs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3102610</wp:posOffset>
                      </wp:positionV>
                      <wp:extent cx="1605280" cy="575310"/>
                      <wp:effectExtent l="0" t="0" r="0" b="0"/>
                      <wp:wrapNone/>
                      <wp:docPr id="9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DOCUMENTACION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7" w:leader="none"/>
                                    </w:tabs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244.3pt;mso-position-vertical-relative:text;margin-left:68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DOCUMENTACION  </w:t>
                            </w:r>
                          </w:p>
                          <w:p>
                            <w:pPr>
                              <w:pStyle w:val="Normal"/>
                              <w:ind w:right="49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7" w:leader="none"/>
                              </w:tabs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423545</wp:posOffset>
                      </wp:positionV>
                      <wp:extent cx="342900" cy="342900"/>
                      <wp:effectExtent l="0" t="0" r="0" b="0"/>
                      <wp:wrapNone/>
                      <wp:docPr id="9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33.35pt;mso-position-vertical-relative:text;margin-left:18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2706370</wp:posOffset>
                      </wp:positionV>
                      <wp:extent cx="342900" cy="342900"/>
                      <wp:effectExtent l="0" t="0" r="0" b="0"/>
                      <wp:wrapNone/>
                      <wp:docPr id="9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13.1pt;mso-position-vertical-relative:text;margin-left:18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86995</wp:posOffset>
                      </wp:positionV>
                      <wp:extent cx="3810" cy="384810"/>
                      <wp:effectExtent l="37465" t="635" r="3556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38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pt,6.85pt" to="132.45pt,37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-8255</wp:posOffset>
                      </wp:positionV>
                      <wp:extent cx="571500" cy="228600"/>
                      <wp:effectExtent l="0" t="0" r="0" b="0"/>
                      <wp:wrapNone/>
                      <wp:docPr id="9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-0.65pt;mso-position-vertical-relative:text;margin-left:4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06045</wp:posOffset>
                      </wp:positionV>
                      <wp:extent cx="342900" cy="342900"/>
                      <wp:effectExtent l="0" t="0" r="0" b="0"/>
                      <wp:wrapNone/>
                      <wp:docPr id="9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8.35pt;mso-position-vertical-relative:text;margin-left:19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38100</wp:posOffset>
                      </wp:positionV>
                      <wp:extent cx="1605280" cy="575310"/>
                      <wp:effectExtent l="0" t="0" r="0" b="0"/>
                      <wp:wrapNone/>
                      <wp:docPr id="9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NVIA OFICIO A LA SUBDIREC.  DE SERVICIOAS AL PERSON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3pt;mso-position-vertical-relative:text;margin-left:6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NVIA OFICIO A LA SUBDIREC.  DE SERVICIOAS AL PERS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3810</wp:posOffset>
                      </wp:positionV>
                      <wp:extent cx="1481455" cy="799465"/>
                      <wp:effectExtent l="5715" t="5715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99560"/>
                                <a:chOff x="0" y="0"/>
                                <a:chExt cx="14814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5pt;margin-top:0.3pt;width:116.65pt;height:62.95pt" coordorigin="670,6" coordsize="2333,1259">
                      <v:shape id="shape_0" fillcolor="white" stroked="t" o:allowincell="t" style="position:absolute;left:670;top:6;width:2332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70;top:13;width:549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53340</wp:posOffset>
                      </wp:positionV>
                      <wp:extent cx="1481455" cy="799465"/>
                      <wp:effectExtent l="5715" t="5715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1400" cy="799560"/>
                                <a:chOff x="0" y="0"/>
                                <a:chExt cx="14814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14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20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2pt;margin-top:4.2pt;width:116.65pt;height:62.95pt" coordorigin="844,84" coordsize="2333,1259">
                      <v:shape id="shape_0" fillcolor="white" stroked="t" o:allowincell="t" style="position:absolute;left:844;top:84;width:2332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844;top:91;width:549;height:321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48895</wp:posOffset>
                      </wp:positionV>
                      <wp:extent cx="571500" cy="228600"/>
                      <wp:effectExtent l="0" t="0" r="0" b="0"/>
                      <wp:wrapNone/>
                      <wp:docPr id="9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.85pt;mso-position-vertical-relative:text;margin-left:3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5560</wp:posOffset>
                      </wp:positionV>
                      <wp:extent cx="1215390" cy="228600"/>
                      <wp:effectExtent l="0" t="0" r="0" b="0"/>
                      <wp:wrapNone/>
                      <wp:docPr id="10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539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MX"/>
                                    </w:rPr>
                                    <w:t>FORMATOS  REQUISITAD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7pt;height:18pt;mso-wrap-distance-left:9.05pt;mso-wrap-distance-right:9.05pt;mso-wrap-distance-top:0pt;mso-wrap-distance-bottom:0pt;margin-top:2.8pt;mso-position-vertical-relative:text;margin-left:4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MX"/>
                              </w:rPr>
                              <w:t>FORMATOS  REQUISIT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107315</wp:posOffset>
                      </wp:positionV>
                      <wp:extent cx="0" cy="571500"/>
                      <wp:effectExtent l="38100" t="0" r="3810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2pt,8.45pt" to="132.2pt,5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65405</wp:posOffset>
                      </wp:positionV>
                      <wp:extent cx="796290" cy="228600"/>
                      <wp:effectExtent l="0" t="0" r="0" b="0"/>
                      <wp:wrapNone/>
                      <wp:docPr id="10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29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pt;height:18pt;mso-wrap-distance-left:9.05pt;mso-wrap-distance-right:9.05pt;mso-wrap-distance-top:0pt;mso-wrap-distance-bottom:0pt;margin-top:5.15pt;mso-position-vertical-relative:text;margin-left:4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ORM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55880</wp:posOffset>
                      </wp:positionV>
                      <wp:extent cx="457200" cy="219710"/>
                      <wp:effectExtent l="0" t="0" r="0" b="0"/>
                      <wp:wrapNone/>
                      <wp:docPr id="10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3pt;mso-wrap-distance-left:9.05pt;mso-wrap-distance-right:9.05pt;mso-wrap-distance-top:0pt;mso-wrap-distance-bottom:0pt;margin-top:4.4pt;mso-position-vertical-relative:text;margin-left:17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30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31190</wp:posOffset>
                      </wp:positionV>
                      <wp:extent cx="0" cy="342900"/>
                      <wp:effectExtent l="38100" t="0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49.7pt" to="135pt,7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612775</wp:posOffset>
                      </wp:positionV>
                      <wp:extent cx="339090" cy="351790"/>
                      <wp:effectExtent l="7620" t="5080" r="8255" b="1206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120" cy="35172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22.5pt;margin-top:48.25pt;width:26.65pt;height:27.6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999490</wp:posOffset>
                      </wp:positionV>
                      <wp:extent cx="1257300" cy="228600"/>
                      <wp:effectExtent l="5080" t="5080" r="571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45pt;margin-top:78.7pt;width:98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050</wp:posOffset>
                      </wp:positionV>
                      <wp:extent cx="3086100" cy="1371600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086280" cy="137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1.5pt;width:242.95pt;height:107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0" cy="228600"/>
                      <wp:effectExtent l="0" t="0" r="0" b="0"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29.5pt" to="0pt,4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57200" cy="0"/>
                      <wp:effectExtent l="0" t="0" r="0" b="0"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line id="shape_0" from="0pt,29.5pt" to="35.95pt,2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75565</wp:posOffset>
                      </wp:positionV>
                      <wp:extent cx="1605280" cy="575310"/>
                      <wp:effectExtent l="0" t="0" r="0" b="0"/>
                      <wp:wrapNone/>
                      <wp:docPr id="11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528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INFORMACION  AL TRABAJADOR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9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97" w:leader="none"/>
                                    </w:tabs>
                                    <w:ind w:left="525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4pt;height:45.3pt;mso-wrap-distance-left:9.05pt;mso-wrap-distance-right:9.05pt;mso-wrap-distance-top:0pt;mso-wrap-distance-bottom:0pt;margin-top:5.95pt;mso-position-vertical-relative:text;margin-left:69.7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INFORMACION  AL TRABAJADOR </w:t>
                            </w:r>
                          </w:p>
                          <w:p>
                            <w:pPr>
                              <w:pStyle w:val="Normal"/>
                              <w:ind w:right="49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97" w:leader="none"/>
                              </w:tabs>
                              <w:ind w:left="525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432" w:hanging="432"/>
        <w:jc w:val="both"/>
        <w:rPr/>
      </w:pPr>
      <w:r>
        <w:rPr/>
        <w:t>Documentos de Referenci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.0 Registro</w:t>
      </w:r>
    </w:p>
    <w:p>
      <w:pPr>
        <w:pStyle w:val="Textoindependiente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52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olicitud de Emple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Solicitud de Evaluación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lta del ISSST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olicitud de Seguro</w:t>
            </w:r>
          </w:p>
          <w:p>
            <w:pPr>
              <w:pStyle w:val="Textoindependiente3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ab/>
            </w:r>
          </w:p>
          <w:p>
            <w:pPr>
              <w:pStyle w:val="Textoindependiente3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aplic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0 Glosario</w:t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ADSCRIPCION.-</w:t>
      </w:r>
      <w:r>
        <w:rPr>
          <w:rFonts w:cs="Arial" w:ascii="Arial" w:hAnsi="Arial"/>
          <w:sz w:val="24"/>
        </w:rPr>
        <w:t xml:space="preserve"> Acto o hecho de asignar a una persona al servicio de un puesto, o ubicar a una subdirección administrativa dentro de otra de mayor jerarquía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0 Cambios en esta Versión</w:t>
      </w:r>
    </w:p>
    <w:p>
      <w:pPr>
        <w:pStyle w:val="Textoindependiente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600"/>
        <w:gridCol w:w="3240"/>
      </w:tblGrid>
      <w:tr>
        <w:trPr>
          <w:trHeight w:val="4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s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olicitud de Empleo F-1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olicitud de Evaluación F-2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Alta del ISSSTE F-3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567" w:hanging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olicitud de Seguro F-4</w:t>
      </w:r>
    </w:p>
    <w:sectPr>
      <w:headerReference w:type="default" r:id="rId2"/>
      <w:footerReference w:type="default" r:id="rId3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2954"/>
      <w:gridCol w:w="2955"/>
      <w:gridCol w:w="2955"/>
    </w:tblGrid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2954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59"/>
    </w:tblGrid>
    <w:tr>
      <w:trPr>
        <w:trHeight w:val="281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6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48881273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409440134" r:id="rId3"/>
            </w:objec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Ver.  1</w:t>
          </w:r>
        </w:p>
      </w:tc>
    </w:tr>
    <w:tr>
      <w:trPr>
        <w:trHeight w:val="494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360" w:hanging="0"/>
            <w:jc w:val="both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56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1.- Procedimiento para Reclutamiento, Selección y Contratación de Personal</w:t>
          </w:r>
        </w:p>
        <w:p>
          <w:pPr>
            <w:pStyle w:val="Normal"/>
            <w:ind w:left="360" w:hanging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9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13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85"/>
        </w:tabs>
        <w:ind w:left="8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5"/>
        </w:tabs>
        <w:ind w:left="26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80"/>
        </w:tabs>
        <w:ind w:left="3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65"/>
        </w:tabs>
        <w:ind w:left="40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90"/>
        </w:tabs>
        <w:ind w:left="45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75"/>
        </w:tabs>
        <w:ind w:left="54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1800"/>
      </w:pPr>
      <w:rPr/>
    </w:lvl>
  </w:abstractNum>
  <w:abstractNum w:abstractNumId="9">
    <w:lvl w:ilvl="0">
      <w:start w:val="13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6"/>
      <w:numFmt w:val="decimal"/>
      <w:lvlText w:val="%1.0"/>
      <w:lvlJc w:val="left"/>
      <w:pPr>
        <w:tabs>
          <w:tab w:val="num" w:pos="709"/>
        </w:tabs>
        <w:ind w:left="432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8"/>
        </w:tabs>
        <w:ind w:left="22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84"/>
        </w:tabs>
        <w:ind w:left="39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2"/>
        </w:tabs>
        <w:ind w:left="505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8"/>
        </w:tabs>
        <w:ind w:left="68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6"/>
        </w:tabs>
        <w:ind w:left="7536" w:hanging="18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10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1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3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12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844"/>
        </w:tabs>
        <w:ind w:left="844" w:hanging="360"/>
      </w:pPr>
      <w:rPr>
        <w:rFonts w:ascii="Wingdings" w:hAnsi="Wingdings" w:cs="Wingdings" w:hint="default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decimal"/>
      <w:lvlText w:val="%1.%2"/>
      <w:lvlJc w:val="left"/>
      <w:pPr>
        <w:tabs>
          <w:tab w:val="num" w:pos="885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2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4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/>
    </w:lvl>
  </w:abstractNum>
  <w:abstractNum w:abstractNumId="2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919"/>
        </w:tabs>
        <w:ind w:left="91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709"/>
        </w:tabs>
        <w:ind w:left="163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59"/>
        </w:tabs>
        <w:ind w:left="23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79"/>
        </w:tabs>
        <w:ind w:left="307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99"/>
        </w:tabs>
        <w:ind w:left="379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19"/>
        </w:tabs>
        <w:ind w:left="451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39"/>
        </w:tabs>
        <w:ind w:left="523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59"/>
        </w:tabs>
        <w:ind w:left="595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79"/>
        </w:tabs>
        <w:ind w:left="6679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0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8"/>
        </w:tabs>
        <w:ind w:left="22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84"/>
        </w:tabs>
        <w:ind w:left="39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2"/>
        </w:tabs>
        <w:ind w:left="505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8"/>
        </w:tabs>
        <w:ind w:left="682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6"/>
        </w:tabs>
        <w:ind w:left="7536" w:hanging="1800"/>
      </w:pPr>
      <w:rPr/>
    </w:lvl>
  </w:abstractNum>
  <w:abstractNum w:abstractNumId="2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6:24:00Z</dcterms:created>
  <dc:creator>Pilar</dc:creator>
  <dc:description/>
  <cp:keywords/>
  <dc:language>en-US</dc:language>
  <cp:lastModifiedBy>pilar lopez perez</cp:lastModifiedBy>
  <cp:lastPrinted>2005-10-06T13:17:00Z</cp:lastPrinted>
  <dcterms:modified xsi:type="dcterms:W3CDTF">2005-10-06T18:25:00Z</dcterms:modified>
  <cp:revision>22</cp:revision>
  <dc:subject/>
  <dc:title>1</dc:title>
</cp:coreProperties>
</file>