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EC-04-F-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color w:val="0000FF"/>
          <w:sz w:val="20"/>
          <w:szCs w:val="20"/>
        </w:rPr>
      </w:pPr>
      <w:r>
        <w:rPr>
          <w:rFonts w:cs="Arial" w:ascii="Arial" w:hAnsi="Arial"/>
          <w:b w:val="false"/>
          <w:color w:val="0000FF"/>
          <w:sz w:val="20"/>
          <w:szCs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vantamiento de listas de asistencia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ara eventos de capacitació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mbre del curso</w:t>
      </w:r>
      <w:r>
        <w:rPr>
          <w:rFonts w:cs="Arial" w:ascii="Arial" w:hAnsi="Arial"/>
          <w:sz w:val="20"/>
          <w:szCs w:val="20"/>
        </w:rPr>
        <w:t xml:space="preserve"> (1)______________________________________________________________</w:t>
      </w:r>
    </w:p>
    <w:p>
      <w:pPr>
        <w:pStyle w:val="Heading4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Nombre del ponente (2)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echa (3)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073"/>
        <w:gridCol w:w="1087"/>
        <w:gridCol w:w="108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itución de procedencia (5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6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éfo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9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y Firma del responsable del registro(10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Instructivo de llenado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formato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sz w:val="18"/>
          <w:szCs w:val="18"/>
        </w:rPr>
        <w:t>PEC-04-F-03)</w:t>
      </w:r>
    </w:p>
    <w:p>
      <w:pPr>
        <w:pStyle w:val="Textoindependiente2"/>
        <w:jc w:val="center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</w:rPr>
      </w:pPr>
      <w:r>
        <w:rPr>
          <w:rFonts w:cs="Arial" w:ascii="Arial" w:hAnsi="Arial"/>
          <w:b w:val="false"/>
          <w:i/>
          <w:sz w:val="18"/>
          <w:szCs w:val="18"/>
          <w:u w:val="single"/>
        </w:rPr>
      </w:r>
    </w:p>
    <w:p>
      <w:pPr>
        <w:pStyle w:val="Textoindependiente2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strucciones de uso: Para todos los eventos de capacitación (cursos, talleres, conferencia, etc, se deberá recabar la lista de asiste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sponsable de recabar la información y de es el coordinador del evento o el ponente, cuando se trate de un evento con ponente úni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Datos del curso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) Nombre del curs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n este campo deberá anotar el  nombre completo del curs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2) Nombre del ponent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anotar el nombre completo de la persona que impartirá la capacitación  (nombre, apellido paterno y apellido materno) o del coordinador del evento por parte del CENAT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3) Fech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anotar la fecha en que se realiza el levantamiento de la lista de asistencia (día, mes, añ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II. Datos del asistente al curs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4) Nomb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n este campo deberá anotar el  nombre completo del asistente  (nombre, apellido paterno y apellido matern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5) Institución de procedenc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n este campo deberá anotar el nombre de la institución de la que proced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6) Car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Corresponde al cargo que desempeña el asistente en la institución de la que proced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7) Profesió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pecificar la profesión o área de especialidad del asistent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8) Teléfono(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notar EL número telefónico y/o número de teléfono celular en el que se puede localizar al asistent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9) Correo electrón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uenta de correo electrónico del asistente (en caso de que cuente con ella) para futuras comunicacion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0) Nombre y firma del responsable del registr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Al finalizar el evento, el responsable del levantamiento de la lista, deberá anotar su nombre completo y  firm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  <w:drawing>
        <wp:inline distT="0" distB="0" distL="0" distR="0">
          <wp:extent cx="634365" cy="534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0:54:00Z</dcterms:created>
  <dc:creator>CENATRA CENATRA</dc:creator>
  <dc:description/>
  <dc:language>en-US</dc:language>
  <cp:lastModifiedBy>grojass</cp:lastModifiedBy>
  <cp:lastPrinted>2005-10-24T13:02:00Z</cp:lastPrinted>
  <dcterms:modified xsi:type="dcterms:W3CDTF">2005-11-11T15:45:00Z</dcterms:modified>
  <cp:revision>18</cp:revision>
  <dc:subject/>
  <dc:title>CENTRO NACIONAL DE TRASPLANTES</dc:title>
</cp:coreProperties>
</file>