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D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4"/>
          <w:szCs w:val="24"/>
        </w:rPr>
        <w:t xml:space="preserve">INTRODUCCIÓN 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JETIV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LCANC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ERFIL DE PUESTO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FUNCIONES GENERALES</w:t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rFonts w:cs="Arial"/>
          <w:sz w:val="24"/>
          <w:szCs w:val="24"/>
        </w:rPr>
        <w:t>-FUNCIONES PARTICULARES</w:t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108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V.      ORGANIGRAMA  ESTRUCTURA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 INTRODUCCIÓN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lucha del hombre por prolongar su vida ha sido y será una constante de su existencia. El trasplante ha permitido en muchos casos conseguir este objetiv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a limitante es la no disponibilidad de un número suficiente de órganos y/o tejidos para trasplante para todos los receptores en lista de espera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ecesitamos disponer de un gran número de donaciones como en nuestro entorno nos permita, a través de las funciones y acciones conjuntas del profesional de la salud “Coordinador Hospitalario de donación de órganos y/o tejidos” cuya filosofía es hacer de la donación algo útil para la propia sociedad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I. OBJETIVO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Tener una guía que oriente las actividades del personal que labora en la Coordinación Hospitalaria de Donación, con la finalidad de cumplir con los aspectos médicos y éticos y legales en cada proceso de donación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III. ALCANC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El  presenta manual es aplicable  al Centro Nacional de Trasplantes, </w:t>
      </w:r>
      <w:r>
        <w:rPr>
          <w:rFonts w:cs="Arial"/>
          <w:sz w:val="24"/>
          <w:szCs w:val="24"/>
        </w:rPr>
        <w:t>Dirección del Registro Nacional de Trasplantes, Consejos Estatales de Trasplantes (COETRAS) y Centros Estatales de Trasplantes (CEETRAS), Coordinaciones Institucionales y establecimientos que realizan  actos de disposición de órganos y/o tejidos con fines terapéuticos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IV. PERFIL DE PUESTO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ndispensables: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Puesto</w:t>
      </w:r>
      <w:r>
        <w:rPr>
          <w:rFonts w:cs="Arial"/>
          <w:sz w:val="24"/>
          <w:szCs w:val="24"/>
        </w:rPr>
        <w:t>: Coordinador Hospitalario de la Donación.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Preparación académica</w:t>
      </w:r>
      <w:r>
        <w:rPr>
          <w:rFonts w:cs="Arial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édico general, médico especialista, Lic. en Enfermería, Enfermera Intensivista. Lic. Trabajo Social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odos con experiencia hospitalaria y dedicación plena a su trabajo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/>
          <w:sz w:val="24"/>
          <w:szCs w:val="24"/>
        </w:rPr>
        <w:t>Capacitación o Diplomado</w:t>
      </w:r>
      <w:r>
        <w:rPr>
          <w:rFonts w:cs="Arial"/>
          <w:sz w:val="24"/>
          <w:szCs w:val="24"/>
        </w:rPr>
        <w:t xml:space="preserve">: Coordinador Hospitalario de Trasplantes; con reconocimiento universitario a través del CENATRA, COETRA O CEETRA y/o cursos con el valor (en horas)  y con reconocimiento  en el extranjero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ciones Generales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Clínica</w:t>
      </w:r>
      <w:r>
        <w:rPr>
          <w:rFonts w:cs="Arial"/>
          <w:bCs/>
          <w:sz w:val="24"/>
          <w:szCs w:val="24"/>
        </w:rPr>
        <w:t>; se fundamenta en la obtención de órganos y/o tejidos y podemos dividirla en:</w:t>
      </w:r>
    </w:p>
    <w:p>
      <w:pPr>
        <w:pStyle w:val="Normal"/>
        <w:ind w:left="360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- Detección</w:t>
      </w:r>
      <w:r>
        <w:rPr>
          <w:rFonts w:cs="Arial"/>
          <w:bCs/>
          <w:sz w:val="24"/>
          <w:szCs w:val="24"/>
        </w:rPr>
        <w:t>: a través de la visita diaria a las unidades de cuidados intensivos, intermedios y postquirúrgicos. Registro diario y cortes semanales de pacientes ingresados al hospital, pacientes en estado crítico, defunciones, intentando descubrir donantes potenciales no detectados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>- Seguimiento</w:t>
      </w:r>
      <w:r>
        <w:rPr>
          <w:rFonts w:cs="Arial"/>
          <w:bCs/>
          <w:sz w:val="24"/>
          <w:szCs w:val="24"/>
        </w:rPr>
        <w:t>: Realizaremos un seguimiento de todos los potenciales donadores de órganos y tejidos en estado crítico (con escala de Glasgow &lt;7) sin contraindicaciones absolutas para la donación. Esto nos permitirá analizar las distintas fases del proceso de generación de órganos y tejidos, tiempo empleado, posibles demoras, causas por las que no se concreta la donación (negativa familiar o contraindicación medica) hasta llegar a extracción de los órganos y tejidos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oporte</w:t>
      </w:r>
      <w:r>
        <w:rPr>
          <w:rFonts w:cs="Arial"/>
          <w:bCs/>
          <w:sz w:val="24"/>
          <w:szCs w:val="24"/>
        </w:rPr>
        <w:t>: Se refiere a todas las medidas de apoyo para desarrollar el proceso de donación contando con personal de apoyo como médicos, enfermeras, técnicos,  por mencionar algunos; laboratorios, aparatos, instrumental, material, etc., contando con la posibilidad de tener que realizarlo en cualquier lugar y momento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>Control de calidad:</w:t>
      </w:r>
      <w:r>
        <w:rPr>
          <w:rFonts w:cs="Arial"/>
          <w:bCs/>
          <w:sz w:val="24"/>
          <w:szCs w:val="24"/>
        </w:rPr>
        <w:t xml:space="preserve"> el coordinador asumirá la responsabilidad sobre la viabilidad del donador de órganos y tejidos con un adecuado mantenimiento hemodinámico, exploraciones clínicas, laboratoriales, y complementarias que sean necesarias hasta integrar y documentar el diagnóstico de muerte cerebral, también posibilitará a través de éstas, la valoración sobre la viabilidad de los órganos y tejidos, descartar enfermedades infecciosas (Hepatitis B, o C, HIV, CMV) procesos infecciosos activos  y enfermedades  tumorales malignas. Para poder ofrecer a  los equipos de trasplante correspondientes, debiendo asegurar una correcta distribución de los mismos entre el hospital generador, coordinaciones institucionales, estatales y nacionales a través de la Dirección del Registro Nacional de Trasplantes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>Entrevista familiar</w:t>
      </w:r>
      <w:r>
        <w:rPr>
          <w:rFonts w:cs="Arial"/>
          <w:bCs/>
          <w:sz w:val="24"/>
          <w:szCs w:val="24"/>
        </w:rPr>
        <w:t>, solicitar el consentimiento de donación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/>
          <w:bCs/>
          <w:sz w:val="24"/>
          <w:szCs w:val="24"/>
        </w:rPr>
        <w:t>Legales</w:t>
      </w:r>
      <w:r>
        <w:rPr>
          <w:rFonts w:cs="Arial"/>
          <w:bCs/>
          <w:sz w:val="24"/>
          <w:szCs w:val="24"/>
        </w:rPr>
        <w:t>: conformar un expediente con todos los datos clínicos, sanitarios, documentos legales debidamente requisitados. Tramites ante el ministerio público y entrega del cadáver a las autoridades correspondientes o familiares en las mejores condiciones estéticas.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 xml:space="preserve">Investigación: </w:t>
      </w:r>
      <w:r>
        <w:rPr>
          <w:rFonts w:cs="Arial"/>
          <w:bCs/>
          <w:sz w:val="24"/>
          <w:szCs w:val="24"/>
        </w:rPr>
        <w:t>desarrollar protocolos de investigación relacionados  con la materia.</w:t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 xml:space="preserve">Docencia: </w:t>
      </w:r>
      <w:r>
        <w:rPr>
          <w:rFonts w:cs="Arial"/>
          <w:bCs/>
          <w:sz w:val="24"/>
          <w:szCs w:val="24"/>
        </w:rPr>
        <w:t>capacitación interna y externa al personal administrativo y sanitario del hospital u hospitales donde labora promoviendo la cultura de donación  así como a la población en general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Funciones particulares: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(Logística del proceso):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ertificar la pérdida de la vida para disposición de órganos y/o tejidos, integrando en el expediente los resultados de los electroencefalogramas y/o angiografía cerebral, así como con una  nota de la exploración neurológica amplia y detallada que confirma la muerte cerebral clínica. Anotar  los números y firmada del especialista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Llenar debidamente el ANEXO 10.3.1.1 CERTIFICACIÓN DE PÉRDIDA DE LA VIDA PARA LA DISPOSICIÓN DE ÓRGANOS, TEJIDOS Y CÉLULAS CON FINES DE TRASPLANTE </w:t>
      </w:r>
      <w:r>
        <w:rPr>
          <w:rFonts w:cs="Arial"/>
          <w:sz w:val="24"/>
          <w:szCs w:val="24"/>
        </w:rPr>
        <w:t>todos firmados</w:t>
      </w:r>
      <w:r>
        <w:rPr>
          <w:rFonts w:cs="Arial"/>
          <w:bCs/>
          <w:sz w:val="24"/>
          <w:szCs w:val="24"/>
        </w:rPr>
        <w:t xml:space="preserve"> en original por el especialista.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cabar  resultados de marcadores virales para hepatitis B o C y  HIV.  Resultados de exámenes generales y específicos (grupo sanguíneo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>Entrevista familiar y solicitud del consentimiento de donación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 xml:space="preserve">Llenar ANEXO 10.3.1.3 </w:t>
      </w:r>
      <w:r>
        <w:rPr>
          <w:rFonts w:cs="Arial"/>
          <w:sz w:val="24"/>
          <w:szCs w:val="24"/>
        </w:rPr>
        <w:t>CONSENTIMIENTO PARA DISPOSICIÓN DE ÓRGANOS Y/O TEJIDOS DE DONACIÓN CADAVÉRICA, CON FINES DE TRASPLANTE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Apoyo a la familia durante todo el proceso de duelo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Dar aviso a las coordinaciones institucional, estatal y nacional, informando los datos del hospital generador, coordinador, datos generales del donador, datos clínicos, laboratoriales resultados de marcadores virales, hemodinámicos, gabinete,  así como los posibles órganos y/o tejidos viables para trasplante.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Recabar los documentos que acrediten el parentesco (actas de nacimiento,  matrimonio, adopción, credencial del IFE, Pasaporte o Cedula Profesional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En caso médico legal presentar: Aviso de paciente con muerte cerebral; certificado de pérdida de la vida para la disposición de órganos, tejidos y células con fines de trasplante, consentimiento para disposición de órganos y/o tejidos de cadáver con fines de trasplante; acta de intervención para la disposición de órganos y/o tejidos de cadáveres a los que se ordena la necroscopia; constancias del registro civil e identificación oficial del disponente secundario que acrediten el parentesco, copia de expediente clínico, resultados de exámenes toxicológicos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vestigar el número de averiguación previa, y comunicarse con el agente del ministerio público correspondiente para reinformar del caso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Facilitar al Ministerio Público la entrada al hospital para el desahogo de los trámites y practicar diligencias ministeriales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onsultar la lista de espera y de acuerdo a lo dispuesto en el articulo 336 de la Ley general de salud titulo XIV, el comité de trasplantes  o sus representantes decidirán la asignación  y distribución de los órganos y tejidos (consultar Lineamientos Generales del Procedimiento No. 6)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oordinar la logística del proceso donación/trasplante con los hospitales que intervinieron y su personal operativo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istrar los órganos y/o tejidos donados y procurados; hospitales de destino, médico procuradores y recabar el nombre de los receptores para que en el momento se informe estos datos a la coordinación institucional (Público o privado), estatal y nacional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>De no tener receptores compatibles y/o programas: d</w:t>
      </w:r>
      <w:r>
        <w:rPr>
          <w:rFonts w:cs="Arial"/>
          <w:sz w:val="24"/>
          <w:szCs w:val="24"/>
        </w:rPr>
        <w:t>eberá dar aviso inmediato a las Coordinaciones Institucionales, Estatales (CEETRAS), Consejos Estatales de Trasplantes (COETRAS) y  en el Distrito Federal a la Dirección del  Registro Nacional de Trasplantes para coordinar posibles centros receptor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tionar el acceso de los profesionales de la salud encargados de la procuración al sitio de toma de órgan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unicar permanentemente a los responsables de los diferentes equipos quirúrgicos los tiempos de extracción y trasplant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rificar la disponibilidad y accesibilidad de los recursos, material y equipo para la extracció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ordinar el traslado del cadáver al quirófano con inhaloterapia y el encargado de quirófano, avisar con suficiente tiempo a Anestesiologí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xiliar en la apropiada preservación, identificación y embalado de los órganos, tejidos y células que se hayan procurado, así como los tubos con muestras sanguíneas  y ganglios linfáticos para las pruebas cruzada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rificar que se  realice  la nota quirúrgica posterior la procuración por cada grupo quirúrgico que extra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tregar con oficio de entrega recepción los documentos (expediente del caso) y oficio de entrega de los órganos y/o tejidos  a cada grupo  que trasladara  estos a sus hospital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rificar el adecuado amortajamiento del cadáve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ordinar  con el Ministerio Público en caso (médico legal) que se elaboré la fe ministerial de cadáver e instruir a los médico legistas para realizar la necropsí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ordinar a través del CENATRA, el traslado de los médicos procuradores y de los órganos y/o tejidos procurados a través de los convenios con líneas aéreas en caso necesari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poyar la logística para trasladar el cadáver al área donde se realizará la necroscopi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rificar que se elaboré el certificado de necropsía. ANEXO 10.3.2.1 ACTA DE INTERVENCIÓN PARA LA DISPOSICIÓN DE ÓRGANOS Y/O TEJIDOS DE CADÁVERES A LOS QUE SE ORDENA LA NECROPSI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 caso médico: verificar que se realice el certificado de defunció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rificar que el cadáver le sea entregado a sus familiares ó a la autoridad competente en el menor tiempo posibl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r orientación y apoyo psicológico y moral a la familia del donado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tificar a la autoridad del establecimiento cualquier irregularidad que adviert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ocer el destino final de los órganos y/o tejidos y los nombres de los receptor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mover y difundir la cultura de la donación tanto en la población como dentro de la institución donde labor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aborar informes mensuales e informar a las  coordinaciones institucionales, COETRAS / CEETRAS y CENATR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IV. ORGANIGRAMA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STRUCTURA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Se recomienda la presenta estructur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4655</wp:posOffset>
                </wp:positionH>
                <wp:positionV relativeFrom="paragraph">
                  <wp:posOffset>307975</wp:posOffset>
                </wp:positionV>
                <wp:extent cx="1494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NTRO NACIONAL DE TRASPL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4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NTRO NACIONAL DE TRASPL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4400</wp:posOffset>
                </wp:positionH>
                <wp:positionV relativeFrom="paragraph">
                  <wp:posOffset>142240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COETRAS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CEE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1.2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COETRAS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CEE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95pt" to="334.3pt,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8565</wp:posOffset>
                </wp:positionH>
                <wp:positionV relativeFrom="paragraph">
                  <wp:posOffset>154305</wp:posOffset>
                </wp:positionV>
                <wp:extent cx="17145" cy="317563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31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2.15pt" to="397.25pt,262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4645</wp:posOffset>
                </wp:positionH>
                <wp:positionV relativeFrom="paragraph">
                  <wp:posOffset>78105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6.15pt" to="226.3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4400</wp:posOffset>
                </wp:positionH>
                <wp:positionV relativeFrom="paragraph">
                  <wp:posOffset>12700</wp:posOffset>
                </wp:positionV>
                <wp:extent cx="14947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COORDINACIONES INSTITUCI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COORDINACIONES INSTITUCI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4400</wp:posOffset>
                </wp:positionH>
                <wp:positionV relativeFrom="paragraph">
                  <wp:posOffset>58420</wp:posOffset>
                </wp:positionV>
                <wp:extent cx="14947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DIRECCIÓN 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4.6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DIRECCIÓN 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4400</wp:posOffset>
                </wp:positionH>
                <wp:positionV relativeFrom="paragraph">
                  <wp:posOffset>165100</wp:posOffset>
                </wp:positionV>
                <wp:extent cx="1494790" cy="2622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UBDIRECCION MÉD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0.65pt;mso-wrap-distance-left:9.05pt;mso-wrap-distance-right:9.05pt;mso-wrap-distance-top:0pt;mso-wrap-distance-bottom:0pt;margin-top:13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SUBDIRECCION MÉD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0" cy="96901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5pt" to="72pt,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0" cy="1249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5pt" to="396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411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5pt" to="39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19050</wp:posOffset>
                </wp:positionV>
                <wp:extent cx="1494790" cy="580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COORDINACIÓN HOSPITALARIA DE LA DON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COORDINACIÓN HOSPITALARIA DE LA DON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19050</wp:posOffset>
                </wp:positionV>
                <wp:extent cx="14947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COORDINACION DEL COMITÉ DE TRASPLANTES DE ORGANOS Y/O TEJI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COORDINACION DEL COMITÉ DE TRASPLANTES DE ORGANOS Y/O TEJ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588645</wp:posOffset>
                </wp:positionV>
                <wp:extent cx="411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.35pt" to="395.95pt,4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596265</wp:posOffset>
                </wp:positionV>
                <wp:extent cx="0" cy="2209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95pt" to="216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812800</wp:posOffset>
                </wp:positionV>
                <wp:extent cx="1494790" cy="5803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EQUIPOS MEDICOS QUIRÚRGICO DE PROCURACIÓN DE ÓRGANOS Y/O TEJI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6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</w:rPr>
                        <w:t>EQUIPOS MEDICOS QUIRÚRGICO DE PROCURACIÓN DE ÓRGANOS Y/O TEJI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0355</wp:posOffset>
                </wp:positionH>
                <wp:positionV relativeFrom="paragraph">
                  <wp:posOffset>111760</wp:posOffset>
                </wp:positionV>
                <wp:extent cx="1494790" cy="635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COMITÉS DEL COMITÉ DE  TRASPLA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 ÓRGANOS Y/O TEJI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0pt;mso-wrap-distance-left:9.05pt;mso-wrap-distance-right:9.05pt;mso-wrap-distance-top:0pt;mso-wrap-distance-bottom:0pt;margin-top:8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COMITÉS DEL COMITÉ DE  TRASPLANT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 ÓRGANOS Y/O TEJIDO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989826669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ANEXO 10.3.2 Manual de Funciones del Coordinador Hospitalario de Don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7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4z2">
    <w:name w:val="WW8Num104z2"/>
    <w:qFormat/>
    <w:rPr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" w:hAnsi="Arial" w:eastAsia="Times New Roman" w:cs="Arial"/>
      <w:b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8:25:00Z</dcterms:created>
  <dc:creator>direccion del registro nacional de trasplantes</dc:creator>
  <dc:description/>
  <dc:language>en-US</dc:language>
  <cp:lastModifiedBy>mlezcano</cp:lastModifiedBy>
  <cp:lastPrinted>2006-09-25T12:09:00Z</cp:lastPrinted>
  <dcterms:modified xsi:type="dcterms:W3CDTF">2006-09-25T17:26:00Z</dcterms:modified>
  <cp:revision>29</cp:revision>
  <dc:subject/>
  <dc:title>cenatra</dc:title>
</cp:coreProperties>
</file>