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l comité interno de trasplantes es el organismo rector, que tiene la responsabilidad de coordinar las acciones, legales, operativas y administrativas;  relacionadas con  donación y trasplantes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CIONES DEL RESPONSABLE SANITARIO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1.- </w:t>
      </w:r>
      <w:r>
        <w:rPr>
          <w:rFonts w:cs="Arial"/>
          <w:sz w:val="24"/>
          <w:szCs w:val="24"/>
        </w:rPr>
        <w:t>Enviar al Centro Nacional de Trasplantes el formato de constitución del Comité Interno de Trasplantes; así como los cambios en la integración o el cese de funciones de los integrantes del mismo, esto dirigido al Director General del CENATRA, con copia al Director del Registro Nacional de Trasplantes;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2.- </w:t>
      </w:r>
      <w:r>
        <w:rPr>
          <w:rFonts w:cs="Arial"/>
          <w:sz w:val="24"/>
          <w:szCs w:val="24"/>
        </w:rPr>
        <w:t>Es responsable y autoridad de todas las políticas, procesos, procedimientos y acuerdos que se efectúen en el establecimiento, relacionados con la actividad de muerte cerebral, donación, procuración y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3.- </w:t>
      </w:r>
      <w:r>
        <w:rPr>
          <w:rFonts w:cs="Arial"/>
          <w:sz w:val="24"/>
          <w:szCs w:val="24"/>
        </w:rPr>
        <w:t>Verificar que las actividades del establecimiento se realicen de conformidad con los requisitos que establecen la Ley General de Salud, el Reglamento en materia de Disposición de órganos, tejidos y cadáveres de seres humanos y los lineamientos emitidos por el Centro Nacional de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rFonts w:cs="Arial"/>
          <w:b/>
          <w:bCs/>
          <w:sz w:val="24"/>
          <w:szCs w:val="24"/>
        </w:rPr>
        <w:t xml:space="preserve">4.- </w:t>
      </w:r>
      <w:r>
        <w:rPr>
          <w:rFonts w:cs="Arial"/>
          <w:sz w:val="24"/>
          <w:szCs w:val="24"/>
        </w:rPr>
        <w:t>Presidir las reuniones del Comité Interno de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5.- </w:t>
      </w:r>
      <w:r>
        <w:rPr>
          <w:rFonts w:cs="Arial"/>
          <w:sz w:val="24"/>
          <w:szCs w:val="24"/>
        </w:rPr>
        <w:t>Supervisar y participar en la coordinación de las actividades relativas a los procesos de donación, asignación y trasplantes de órganos y/o tejidos en su institución,  para que estas se realicen de acuerdo con los principios que rigen la práctica médica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6.- </w:t>
      </w:r>
      <w:r>
        <w:rPr>
          <w:rFonts w:cs="Arial"/>
          <w:sz w:val="24"/>
          <w:szCs w:val="24"/>
        </w:rPr>
        <w:t xml:space="preserve">Denunciar y proporcionar la información necesaria a la autoridad sanitaria (Centro Nacional de Trasplantes y Comisión Federal para la Protección contra Riesgos Sanitarios); así como a la agencia del ministerio público, sobre cualquier irregularidad o acto ilícito que advierta en materia de donación, procuración y trasplante;  </w:t>
      </w:r>
    </w:p>
    <w:p>
      <w:pPr>
        <w:pStyle w:val="Normal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7.- </w:t>
      </w:r>
      <w:r>
        <w:rPr>
          <w:rFonts w:cs="Arial"/>
          <w:bCs/>
          <w:sz w:val="24"/>
          <w:szCs w:val="24"/>
        </w:rPr>
        <w:t>Promover y difundir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la cultura de donación tanto en la población como en el personal de salud dentro de la institución en que labore; y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8.-</w:t>
      </w:r>
      <w:r>
        <w:rPr>
          <w:rFonts w:cs="Arial"/>
          <w:bCs/>
          <w:sz w:val="24"/>
          <w:szCs w:val="24"/>
        </w:rPr>
        <w:t xml:space="preserve"> Las demás que señalen las disposiciones aplicables.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CIONES DEL COORDINADOR DE TRASPLANT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4"/>
          <w:szCs w:val="24"/>
        </w:rPr>
        <w:t xml:space="preserve">1.- </w:t>
      </w:r>
      <w:r>
        <w:rPr>
          <w:rFonts w:cs="Arial"/>
          <w:sz w:val="24"/>
          <w:szCs w:val="24"/>
        </w:rPr>
        <w:t>Representar al Responsable Sanitario en su ausencia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2.- </w:t>
      </w:r>
      <w:r>
        <w:rPr>
          <w:rFonts w:cs="Arial"/>
          <w:sz w:val="24"/>
          <w:szCs w:val="24"/>
        </w:rPr>
        <w:t>Coordinar y supervisar las actividades del Programa de Trasplantes; así como de los    Subcomités que formen parte del programa en el establecimiento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4"/>
          <w:szCs w:val="24"/>
        </w:rPr>
        <w:t xml:space="preserve">3.- </w:t>
      </w:r>
      <w:r>
        <w:rPr>
          <w:rFonts w:cs="Arial"/>
          <w:sz w:val="24"/>
          <w:szCs w:val="24"/>
        </w:rPr>
        <w:t>Convocar a reuniones mensuales del Comité así como revisar y archivar las minutas que se generen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4"/>
          <w:szCs w:val="24"/>
        </w:rPr>
        <w:t>4.-</w:t>
      </w:r>
      <w:r>
        <w:rPr>
          <w:rFonts w:cs="Arial"/>
          <w:sz w:val="24"/>
          <w:szCs w:val="24"/>
        </w:rPr>
        <w:t xml:space="preserve"> Integrar en colaboración con el Departamento Jurídico un libro de actas en el que se anote el orden del día y las decisiones de las sesiones del comité, avalada con la firma de los asistentes, mismo que deberán conservar por un mínimo de cinco años, anexando a los expedientes clínicos respectivos una copia de las resoluciones relativas a los pacie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5.- </w:t>
      </w:r>
      <w:r>
        <w:rPr>
          <w:rFonts w:cs="Arial"/>
          <w:bCs/>
          <w:sz w:val="24"/>
          <w:szCs w:val="24"/>
        </w:rPr>
        <w:t>Supervisar la actualización y mantenimiento de la lista de espera del establecimiento de los diferentes programas de trasplantes, así como el registro de información de las actividades enviada oportunamente al Centro Nacional de Trasplantes a través del Sistema RNT, disponible en la página Web del Centro Nacional de Trasplantes, utilizando el usuario y contraseña para la lista de espera, asignados por éste Centro a través de los Responsables de cada Subcomité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6.-</w:t>
      </w:r>
      <w:r>
        <w:rPr>
          <w:rFonts w:cs="Arial"/>
          <w:sz w:val="24"/>
          <w:szCs w:val="24"/>
        </w:rPr>
        <w:t xml:space="preserve"> Supervisar las actividades de procuración, asignación y trasplante de órganos, tejidos y células, que permitan el seguimiento desde su obtención o recepción hasta su destino final.  Las especificaciones sobre estos registros se establecerán en las normas aplicabl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7.- </w:t>
      </w:r>
      <w:r>
        <w:rPr>
          <w:rFonts w:cs="Arial"/>
          <w:bCs/>
          <w:sz w:val="24"/>
          <w:szCs w:val="24"/>
        </w:rPr>
        <w:t>Conocer la evolución en corto, mediano y largo plazo de los donadores y receptores de su programa, a través del seguimiento que se le debe dar a cada uno de ellos, y documentarlo en una base de datos;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8.-</w:t>
      </w:r>
      <w:r>
        <w:rPr>
          <w:rFonts w:cs="Arial"/>
          <w:sz w:val="24"/>
          <w:szCs w:val="24"/>
        </w:rPr>
        <w:t xml:space="preserve"> Notificar a la autoridad del establecimiento cualquier irregularidad que advierta;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 xml:space="preserve">9.-  </w:t>
      </w:r>
      <w:r>
        <w:rPr>
          <w:rFonts w:cs="Arial"/>
          <w:bCs/>
          <w:sz w:val="24"/>
          <w:szCs w:val="24"/>
        </w:rPr>
        <w:t>Estar localizable las veinticuatro horas del día;</w:t>
      </w:r>
      <w:r>
        <w:rPr>
          <w:rFonts w:cs="Arial"/>
          <w:sz w:val="24"/>
          <w:szCs w:val="24"/>
        </w:rPr>
        <w:t xml:space="preserve"> y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10.- </w:t>
      </w:r>
      <w:r>
        <w:rPr>
          <w:rFonts w:cs="Arial"/>
          <w:bCs/>
          <w:sz w:val="24"/>
          <w:szCs w:val="24"/>
        </w:rPr>
        <w:t>Promover y difundir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la cultura de donación tanto en la población como en el personal de salud dentro de la institución en que labore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ota: Estas funciones deberán ser asumidas por el Responsable Sanitario en caso de no existir Coordinador de Trasplantes dentro del Comité.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PERFIL DEL COORDINADOR DE DONACIÓN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Deberá ser un médico general o especialista, personal de enfermería o de trabajo social, siempre y cuando haya recibido la capacitación específica y esté comprometido(a) para este tipo de funciones; que tenga un nombramiento por parte del establecimiento en donde labora, firmado por el Director y/o Responsable sanitario del mismo, dando aviso de la designación tanto al Consejo Estatal de Trasplantes como al Centro Nacional de Trasplantes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CIONES DEL COORDINADOR DE DONACIÓN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unciones generales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Identificar potenciales donadores y evaluar la viabilidad orgánica y tisular de los mismos</w:t>
      </w:r>
      <w:r>
        <w:rPr>
          <w:rFonts w:cs="Arial"/>
          <w:b/>
          <w:sz w:val="24"/>
          <w:szCs w:val="24"/>
        </w:rPr>
        <w:t xml:space="preserve">; </w:t>
      </w:r>
      <w:r>
        <w:rPr>
          <w:rFonts w:cs="Arial"/>
          <w:sz w:val="24"/>
          <w:szCs w:val="24"/>
        </w:rPr>
        <w:t>verificar la muerte cerebral y el buen mantenimiento del donador; realizar la entrevista familiar, el consentimiento de donación, los métodos de extracción de órganos y/o tejidos; así como su adecuada distribución a través de las instituciones organizadas para tal fi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rificar que se respete tanto la ética y legislación del proceso de donación-procuración-trasplante como los sistemas de conservación y transporte de órganos y tejidos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unciones específicas: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>1.-</w:t>
      </w:r>
      <w:r>
        <w:rPr>
          <w:rFonts w:cs="Arial"/>
          <w:bCs/>
          <w:sz w:val="24"/>
          <w:szCs w:val="24"/>
        </w:rPr>
        <w:t xml:space="preserve"> Detectar a los potenciales donadores;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2.-</w:t>
      </w:r>
      <w:r>
        <w:rPr>
          <w:rFonts w:cs="Arial"/>
          <w:bCs/>
          <w:sz w:val="24"/>
          <w:szCs w:val="24"/>
        </w:rPr>
        <w:t xml:space="preserve"> Verificar que la institución cuente con el equipamiento necesario para la validación de pacientes con muerte cerebral, y si no, comunicarse con el Módulo de Donación del CENATRA y con el Consejo o Centro Estatal de Trasplantes para coordinar posible asistencia de algún equipo externo para la validación de la misma; así como, estar en comunicación con el médico neurólogo que respalde dicha validación;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3.-</w:t>
      </w:r>
      <w:r>
        <w:rPr>
          <w:rFonts w:cs="Arial"/>
          <w:bCs/>
          <w:sz w:val="24"/>
          <w:szCs w:val="24"/>
        </w:rPr>
        <w:t xml:space="preserve"> De existir un potencial donador con muerte cerebral en la unidad hospitalaria donde labore, deberá: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1</w:t>
      </w:r>
      <w:r>
        <w:rPr>
          <w:rFonts w:cs="Arial"/>
          <w:sz w:val="24"/>
          <w:szCs w:val="24"/>
        </w:rPr>
        <w:t xml:space="preserve"> Confirmar que se haya certificado la pérdida de la vida ANEXO 10.3.1.1  CERTIFICACION DE PÉRDIDA DE LA VIDA PARA LA DISPOSICIÓN DE ÓRGANOS, TEJIDOS Y CÉLULAS CON FINES DE TRASPLANTE, y recabar en éste la firma correspondiente de quien certifica;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 xml:space="preserve">3.2 </w:t>
      </w:r>
      <w:r>
        <w:rPr>
          <w:rFonts w:cs="Arial"/>
          <w:sz w:val="24"/>
          <w:szCs w:val="24"/>
        </w:rPr>
        <w:t>Solicitar y/o recabar los resultados de grupo sanguíneo, marcadores virales para hepatitis B, C y HIV; y exámenes generales como: biometría hemática, química sanguínea, electrolitos séricos, tiempos de coagulación y pruebas de funcionamiento hepático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3</w:t>
      </w:r>
      <w:r>
        <w:rPr>
          <w:rFonts w:cs="Arial"/>
          <w:sz w:val="24"/>
          <w:szCs w:val="24"/>
        </w:rPr>
        <w:t xml:space="preserve">  Realizar la entrevista familiar con el disponente secundario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 xml:space="preserve">3.4 </w:t>
      </w:r>
      <w:r>
        <w:rPr>
          <w:rFonts w:cs="Arial"/>
          <w:sz w:val="24"/>
          <w:szCs w:val="24"/>
        </w:rPr>
        <w:t xml:space="preserve"> Reportar al Módulo de Donación del CENATRA, cada caso de muerte cerebral ANEXO 10.3.1.2  AVISO DE PACIENTE CON MUERTE CEREBRAL, potencial donador, donación concretada, órganos y/o tejidos que se toman; así como la asignación de los mismo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5</w:t>
      </w:r>
      <w:r>
        <w:rPr>
          <w:rFonts w:cs="Arial"/>
          <w:sz w:val="24"/>
          <w:szCs w:val="24"/>
        </w:rPr>
        <w:t xml:space="preserve">  Solicitar el consentimiento para la donación ANEXO 10.3.1.3 CONSENTIMIENTO PARA DISPOSICIÓN DE ÓRGANOS Y/O TEJIDOS DE CADAVÉRES CON FINES DE TRASPLANTE, recabar las firmas correspondientes y solicitar copia de las identificaciones;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6</w:t>
      </w:r>
      <w:r>
        <w:rPr>
          <w:rFonts w:cs="Arial"/>
          <w:sz w:val="24"/>
          <w:szCs w:val="24"/>
        </w:rPr>
        <w:t xml:space="preserve">  Investigar el número de averiguación previa en caso médico-legal, y comunicarse con el agente del ministerio público correspondiente para solicitar el oficio de no inconveniente o anuencia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7</w:t>
      </w:r>
      <w:r>
        <w:rPr>
          <w:rFonts w:cs="Arial"/>
          <w:sz w:val="24"/>
          <w:szCs w:val="24"/>
        </w:rPr>
        <w:t xml:space="preserve">  Gestionar el acceso de los profesionales de la salud encargados de la procuración al sitio de toma de órganos, y, en caso de donación de tipo médico-legal, facilitar el acceso a personal de la procuraduría y de la agencia del ministerio público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8</w:t>
      </w:r>
      <w:r>
        <w:rPr>
          <w:rFonts w:cs="Arial"/>
          <w:sz w:val="24"/>
          <w:szCs w:val="24"/>
        </w:rPr>
        <w:t xml:space="preserve">  Coordinarse con el Comité de Trasplante del Hospital Generador  y Consejo o Centro Estatal de Trasplantes correspondiente; así como con el Centro Nacional de Trasplantes para la correcta distribución y asignación de los órganos y/o tejidos donado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9</w:t>
      </w:r>
      <w:r>
        <w:rPr>
          <w:rFonts w:cs="Arial"/>
          <w:sz w:val="24"/>
          <w:szCs w:val="24"/>
        </w:rPr>
        <w:t xml:space="preserve">  Auxiliar en la apropiada preservación, identificación y embalado de los órganos, tejidos y células que se hayan procurado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851" w:hanging="851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10</w:t>
      </w:r>
      <w:r>
        <w:rPr>
          <w:rFonts w:cs="Arial"/>
          <w:sz w:val="24"/>
          <w:szCs w:val="24"/>
        </w:rPr>
        <w:t xml:space="preserve"> Verificar que el cadáver le sea entregado a sus familiares ó a la autoridad competente en el menor tiempo posible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11</w:t>
      </w:r>
      <w:r>
        <w:rPr>
          <w:rFonts w:cs="Arial"/>
          <w:sz w:val="24"/>
          <w:szCs w:val="24"/>
        </w:rPr>
        <w:t xml:space="preserve"> Dar orientación y apoyo psicológico y moral a la familia del donador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12</w:t>
      </w:r>
      <w:r>
        <w:rPr>
          <w:rFonts w:cs="Arial"/>
          <w:sz w:val="24"/>
          <w:szCs w:val="24"/>
        </w:rPr>
        <w:t xml:space="preserve">  Realizar los trámites legales correspondientes de acuerdo con la normatividad vigente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13</w:t>
      </w:r>
      <w:r>
        <w:rPr>
          <w:rFonts w:cs="Arial"/>
          <w:sz w:val="24"/>
          <w:szCs w:val="24"/>
        </w:rPr>
        <w:t xml:space="preserve">  Notificar a la autoridad del establecimiento cualquier irregularidad que advierta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</w:t>
      </w:r>
      <w:r>
        <w:rPr>
          <w:rFonts w:cs="Arial"/>
          <w:b/>
          <w:sz w:val="24"/>
          <w:szCs w:val="24"/>
        </w:rPr>
        <w:t>3.14</w:t>
      </w:r>
      <w:r>
        <w:rPr>
          <w:rFonts w:cs="Arial"/>
          <w:sz w:val="24"/>
          <w:szCs w:val="24"/>
        </w:rPr>
        <w:t xml:space="preserve">  Conocer el destino final de los órganos y/o tejidos; y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rFonts w:eastAsia="Arial" w:cs="Arial"/>
          <w:b/>
          <w:sz w:val="24"/>
          <w:szCs w:val="24"/>
        </w:rPr>
        <w:t xml:space="preserve">      </w:t>
      </w:r>
      <w:r>
        <w:rPr>
          <w:rFonts w:cs="Arial"/>
          <w:b/>
          <w:sz w:val="24"/>
          <w:szCs w:val="24"/>
        </w:rPr>
        <w:t>3.15</w:t>
      </w:r>
      <w:r>
        <w:rPr>
          <w:rFonts w:cs="Arial"/>
          <w:sz w:val="24"/>
          <w:szCs w:val="24"/>
        </w:rPr>
        <w:t xml:space="preserve">  Promover y difundir la cultura de la donación tanto en la población como dentro de la institución donde labor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TEGRACIÓN DEL COMITÉ DE TRASPLANT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RT. 34 del Reglamento en materia de la Ley General de Salud.-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instituciones que realicen trasplantes deberán contar con un Comité Interno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El Comité se integrará con personal médico especializado en materia de trasplantes y en forma interdisciplinaria, (Responsable Sanitario, Coordinador de Trasplantes, Responsable de la Coordinación de Donación, Responsables de cada uno de los Subcomités, y Responsable de Áreas Críticas) quienes deberán acudir a las reuniones mensuales de dicho Comité, y en caso de no poder asistir, deberán enviar a un representante; este Comité estará bajo la responsabilidad de la institución, y su integración deberá ser notificada a la Secretaría ANEXO 10.3.1.4  </w:t>
      </w:r>
      <w:r>
        <w:rPr>
          <w:rFonts w:cs="Arial" w:ascii="Arial (W1)" w:hAnsi="Arial (W1)"/>
          <w:caps/>
          <w:sz w:val="24"/>
          <w:szCs w:val="24"/>
        </w:rPr>
        <w:t>Acta de Instalación del Comité de Trasplantes Y  ANEXO 10.3.1.5 ACTA DE ACTUALIZACION DEL comité DE TRASPLANTES.</w:t>
      </w:r>
    </w:p>
    <w:p>
      <w:pPr>
        <w:pStyle w:val="Normal"/>
        <w:rPr>
          <w:rFonts w:ascii="Arial (W1)" w:hAnsi="Arial (W1)" w:cs="Arial"/>
          <w:b/>
          <w:b/>
          <w:bCs/>
          <w:caps/>
          <w:sz w:val="24"/>
          <w:szCs w:val="24"/>
        </w:rPr>
      </w:pPr>
      <w:r>
        <w:rPr>
          <w:rFonts w:cs="Arial" w:ascii="Arial (W1)" w:hAnsi="Arial (W1)"/>
          <w:b/>
          <w:bCs/>
          <w:cap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CIONES DEL COMITÉ DE TRASPLANTES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1.- </w:t>
      </w:r>
      <w:r>
        <w:rPr>
          <w:rFonts w:cs="Arial"/>
          <w:sz w:val="24"/>
          <w:szCs w:val="24"/>
        </w:rPr>
        <w:t>Verificar a través de la participación del área jurídica del hospital, que los trasplantes se realicen de conformidad a los requisitos que establece la Ley, el Reglamento y los lineamiento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2.- </w:t>
      </w:r>
      <w:r>
        <w:rPr>
          <w:rFonts w:cs="Arial"/>
          <w:sz w:val="24"/>
          <w:szCs w:val="24"/>
        </w:rPr>
        <w:t>Verificar que los trasplantes se realicen de acuerdo a los principios legales y de ética médica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3.- </w:t>
      </w:r>
      <w:r>
        <w:rPr>
          <w:rFonts w:cs="Arial"/>
          <w:bCs/>
          <w:sz w:val="24"/>
          <w:szCs w:val="24"/>
        </w:rPr>
        <w:t>Estar enterado y de acuerdo con las decisiones de selección del donador y del receptor para trasplante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4.- </w:t>
      </w:r>
      <w:r>
        <w:rPr>
          <w:rFonts w:cs="Arial"/>
          <w:sz w:val="24"/>
          <w:szCs w:val="24"/>
        </w:rPr>
        <w:t>Promover la actualización académica de los Responsables de los Subcomités de Trasplantes, de sus integrantes, y mantener actualizados los protocolos de trasplantes de cada programa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5.- </w:t>
      </w:r>
      <w:r>
        <w:rPr>
          <w:rFonts w:cs="Arial"/>
          <w:sz w:val="24"/>
          <w:szCs w:val="24"/>
        </w:rPr>
        <w:t>Supervisar el desempeño del Coordinador de Trasplantes, del Coordinador de Donación, de los procuradores de órganos y/o tejidos, del equipo quirúrgico, y de los diversos especialistas que participan en el proceso de donación-trasplante y en su caso del responsable del laboratorio de histocompatibilidad que interviene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6.-  </w:t>
      </w:r>
      <w:r>
        <w:rPr>
          <w:rFonts w:cs="Arial"/>
          <w:sz w:val="24"/>
          <w:szCs w:val="24"/>
        </w:rPr>
        <w:t>Aprobar o rechazar la indicación médica de un trasplante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7.-  </w:t>
      </w:r>
      <w:r>
        <w:rPr>
          <w:rFonts w:cs="Arial"/>
          <w:sz w:val="24"/>
          <w:szCs w:val="24"/>
        </w:rPr>
        <w:t>Aprobar el trasplante de que se trate, previo dictamen de la disponibilidad de los recursos e insumos necesarios para su realización;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8.- </w:t>
      </w:r>
      <w:r>
        <w:rPr>
          <w:rFonts w:cs="Arial"/>
          <w:sz w:val="24"/>
          <w:szCs w:val="24"/>
        </w:rPr>
        <w:t xml:space="preserve">Evaluar los resultados de los diferentes programas de trasplantes con los que cuenta la institución;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9.- </w:t>
      </w:r>
      <w:r>
        <w:rPr>
          <w:rFonts w:cs="Arial"/>
          <w:sz w:val="24"/>
          <w:szCs w:val="24"/>
        </w:rPr>
        <w:t>Coordinar y dictaminar sobre los protocolos de investigación referentes a trasplantes, evaluar periódicamente sus resultados y hacer los ajustes necesarios;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rFonts w:cs="Arial"/>
          <w:b/>
          <w:bCs/>
          <w:sz w:val="24"/>
          <w:szCs w:val="24"/>
        </w:rPr>
        <w:t xml:space="preserve">10.- </w:t>
      </w:r>
      <w:r>
        <w:rPr>
          <w:rFonts w:cs="Arial"/>
          <w:bCs/>
          <w:sz w:val="24"/>
          <w:szCs w:val="24"/>
        </w:rPr>
        <w:t>Participar en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as publicaciones que pudieran derivar de los programas de trabajo o de investigación del establecimiento dentro del área de trasplantes;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rFonts w:cs="Arial"/>
          <w:b/>
          <w:bCs/>
          <w:sz w:val="24"/>
          <w:szCs w:val="24"/>
        </w:rPr>
        <w:t xml:space="preserve">11.- </w:t>
      </w:r>
      <w:r>
        <w:rPr>
          <w:rFonts w:cs="Arial"/>
          <w:sz w:val="24"/>
          <w:szCs w:val="24"/>
        </w:rPr>
        <w:t>Vigilar el cumplimiento de los lineamientos que establezcan las comisiones de ética, investigación, bioseguridad o infecciones,  y el Centro Nacional de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 xml:space="preserve">12.-  </w:t>
      </w:r>
      <w:r>
        <w:rPr>
          <w:rFonts w:cs="Arial"/>
          <w:sz w:val="24"/>
          <w:szCs w:val="24"/>
        </w:rPr>
        <w:t>Las demás que señalen las disposiciones aplicabl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ERFIL DEL RESPONSABLE DE UN  SUBCOMITÉ DE TRASPLANT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berá ser un especialista dentro de la disciplina, con conocimiento en trasplantes, capacitado para desarrollar esta actividad y que sea avalado a través de su currículum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 Subcomité deberá estar conformado por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 equipo quirúrgico debidamente capacitado en trasplantes de acuerdo al tipo de program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 equipo clínico que seleccione al candidato a recibir o a donar un órgano y/o tejido a través de un protocolo, que integre una clínica de trasplantes, y a través de esta poderle dar un adecuado seguimiento a los resultados del program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jemplos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línica de trasplante de riñó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línica de trasplante de corazó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línica de trasplante de córne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línica de trasplante de hígad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línica de trasplante de pulmón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línica de trasplante de corazón-pulmó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línica de trasplante de hígado-riñó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línica de trasplante de riñón-páncreas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CIONES DEL RESPONSABLE DE UN  SUBCOMITÉ DE TRASPLANT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rFonts w:cs="Arial"/>
          <w:b/>
          <w:bCs/>
          <w:sz w:val="24"/>
          <w:szCs w:val="24"/>
        </w:rPr>
        <w:t xml:space="preserve">1.-  </w:t>
      </w:r>
      <w:r>
        <w:rPr>
          <w:rFonts w:cs="Arial"/>
          <w:sz w:val="24"/>
          <w:szCs w:val="24"/>
        </w:rPr>
        <w:t>Participar activa  y coordinadamente con el Comité Interno de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 xml:space="preserve">2.- </w:t>
      </w:r>
      <w:r>
        <w:rPr>
          <w:rFonts w:cs="Arial"/>
          <w:bCs/>
          <w:sz w:val="24"/>
          <w:szCs w:val="24"/>
        </w:rPr>
        <w:t xml:space="preserve">Conformar, representar y coordinar </w:t>
      </w:r>
      <w:r>
        <w:rPr>
          <w:rFonts w:cs="Arial"/>
          <w:sz w:val="24"/>
          <w:szCs w:val="24"/>
        </w:rPr>
        <w:t>un equipo de procuración de órganos y tejido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 xml:space="preserve">3.-  </w:t>
      </w:r>
      <w:r>
        <w:rPr>
          <w:rFonts w:cs="Arial"/>
          <w:sz w:val="24"/>
          <w:szCs w:val="24"/>
        </w:rPr>
        <w:t xml:space="preserve">Establecer los criterios de selección de pacientes en espera da algún órgano o tejido; 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4.- </w:t>
      </w:r>
      <w:r>
        <w:rPr>
          <w:rFonts w:cs="Arial"/>
          <w:bCs/>
          <w:sz w:val="24"/>
          <w:szCs w:val="24"/>
        </w:rPr>
        <w:t>Dar de alta en el Sistema RNT la lista de los pacientes en espera que completen el protocolo de trasplante;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5.-</w:t>
      </w:r>
      <w:r>
        <w:rPr>
          <w:rFonts w:cs="Arial"/>
          <w:sz w:val="24"/>
          <w:szCs w:val="24"/>
        </w:rPr>
        <w:t xml:space="preserve"> Tener localizables y listos para trasplante a los pacientes que ingrese en la lista de espera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6.- </w:t>
      </w:r>
      <w:r>
        <w:rPr>
          <w:rFonts w:cs="Arial"/>
          <w:sz w:val="24"/>
          <w:szCs w:val="24"/>
        </w:rPr>
        <w:t xml:space="preserve">Brindar la información necesaria a los donadores, receptores y familiares de todos los beneficios, riesgos y complicaciones inherentes al procedimiento de donación-trasplante;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7.- </w:t>
      </w:r>
      <w:r>
        <w:rPr>
          <w:rFonts w:cs="Arial"/>
          <w:sz w:val="24"/>
          <w:szCs w:val="24"/>
        </w:rPr>
        <w:t>Integrar los informes completos sobre los trasplantes realizados;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4"/>
          <w:szCs w:val="24"/>
        </w:rPr>
        <w:t>8.-</w:t>
      </w:r>
      <w:r>
        <w:rPr>
          <w:rFonts w:cs="Arial"/>
          <w:sz w:val="24"/>
          <w:szCs w:val="24"/>
        </w:rPr>
        <w:t xml:space="preserve"> Informar al Centro Nacional de Trasplantes la actividad referente a su programa, a través del Sistema RNT, disponible en la página Web del Centro Nacional de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9.- </w:t>
      </w:r>
      <w:r>
        <w:rPr>
          <w:rFonts w:cs="Arial"/>
          <w:sz w:val="24"/>
          <w:szCs w:val="24"/>
        </w:rPr>
        <w:t>Supervisar que los actos quirúrgicos que lleven a cabo, se realicen de acuerdo con los principios de ética médica y de conformidad con los requisitos que establecen la Ley, el  Reglamento y los lineamientos;</w:t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10.-</w:t>
      </w:r>
      <w:r>
        <w:rPr>
          <w:rFonts w:cs="Arial"/>
          <w:bCs/>
          <w:sz w:val="24"/>
          <w:szCs w:val="24"/>
        </w:rPr>
        <w:t>S</w:t>
      </w:r>
      <w:r>
        <w:rPr>
          <w:rFonts w:cs="Arial"/>
          <w:sz w:val="24"/>
          <w:szCs w:val="24"/>
        </w:rPr>
        <w:t>ometer a consideración del comité sobre la realización de un trasplante en el establecimiento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11.- </w:t>
      </w:r>
      <w:r>
        <w:rPr>
          <w:rFonts w:cs="Arial"/>
          <w:sz w:val="24"/>
          <w:szCs w:val="24"/>
        </w:rPr>
        <w:t>Supervisar el desempeño de los procuradores de órganos y tejidos, del equipo quirúrgico, de los diversos especialistas que participan en el Programa de Trasplantes y del laboratorio de histocompatibilidad que interviene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12.-</w:t>
      </w:r>
      <w:r>
        <w:rPr>
          <w:rFonts w:cs="Arial"/>
          <w:sz w:val="24"/>
          <w:szCs w:val="24"/>
        </w:rPr>
        <w:t>Cumplir con los lineamientos que establezcan las comisiones de ética, investigación, bioseguridad o infecciones y el Centro Nacional de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13.- </w:t>
      </w:r>
      <w:r>
        <w:rPr>
          <w:rFonts w:cs="Arial"/>
          <w:bCs/>
          <w:sz w:val="24"/>
          <w:szCs w:val="24"/>
        </w:rPr>
        <w:t>Verificar que el establecimiento cuente con el equipamiento e insumos necesarios para la realización del trasplante;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4"/>
        </w:rPr>
        <w:t xml:space="preserve">14.- </w:t>
      </w:r>
      <w:r>
        <w:rPr>
          <w:rFonts w:cs="Arial"/>
          <w:sz w:val="24"/>
          <w:szCs w:val="24"/>
        </w:rPr>
        <w:t>Colaborar con el comité en los resultados del Programa de Trasplantes;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 xml:space="preserve">15.- </w:t>
      </w:r>
      <w:r>
        <w:rPr>
          <w:rFonts w:cs="Arial"/>
          <w:sz w:val="24"/>
          <w:szCs w:val="24"/>
        </w:rPr>
        <w:t xml:space="preserve">Presentar al comité y dar aviso al Centro Nacional de Trasplantes sobre los protocolos de investigación referentes a trasplantes, evaluar periódicamente sus resultados y, en su caso, hacer los ajustes necesarios;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rFonts w:cs="Arial"/>
          <w:b/>
          <w:bCs/>
          <w:sz w:val="24"/>
          <w:szCs w:val="24"/>
        </w:rPr>
        <w:t xml:space="preserve">16.- </w:t>
      </w:r>
      <w:r>
        <w:rPr>
          <w:rFonts w:cs="Arial"/>
          <w:sz w:val="24"/>
          <w:szCs w:val="24"/>
        </w:rPr>
        <w:t>Presentar al comité los proyectos de investigación que se realicen en el establecimiento referente al área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PERFIL DEL RESPONSABLE DE ÁREAS CRÍTICAS EN EL PROCESO DE DONACIÓN Y TRASPLANT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Deberá ser un profesional de la salud, el Jefe de las Unidades de Cuidados Críticos (Unidad de Terapia Intensiva o Intermedia, Urgencias, Unidad de Cuidados Coronarios, Unidad Posquirúrgica); y que esté comprometido con el programa de donación y trasplant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UNCIONES DEL RESPONSABLE DE ÁREAS CRITICAS EN EL PROCESO DE DONACIÓN Y TRASPLANT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1.- </w:t>
      </w:r>
      <w:r>
        <w:rPr>
          <w:rFonts w:cs="Arial"/>
          <w:sz w:val="24"/>
          <w:szCs w:val="24"/>
        </w:rPr>
        <w:t>Asistir a las reuniones del Comité Interno de Trasplantes;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sz w:val="24"/>
          <w:szCs w:val="24"/>
        </w:rPr>
        <w:t xml:space="preserve">2.- </w:t>
      </w:r>
      <w:r>
        <w:rPr>
          <w:rFonts w:cs="Arial"/>
          <w:sz w:val="24"/>
          <w:szCs w:val="24"/>
        </w:rPr>
        <w:t xml:space="preserve">Desarrollar estrategias de colaboración con el resto de los integrantes del Comité Interno de Trasplantes para mejorar la detección y manejo de potenciales donadores en las áreas que representa;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cs="Arial"/>
          <w:b/>
          <w:bCs/>
          <w:sz w:val="24"/>
          <w:szCs w:val="24"/>
        </w:rPr>
        <w:t>3.-</w:t>
      </w:r>
      <w:r>
        <w:rPr>
          <w:rFonts w:cs="Arial"/>
          <w:sz w:val="24"/>
          <w:szCs w:val="24"/>
        </w:rPr>
        <w:t xml:space="preserve"> Dar aviso al Coordinador de Donación de los potenciales donadores de órganos y/o tejidos, y en caso de no contar con un coordinador, deberá dar aviso de la potencial donación al Consejo o Centro Estatal de Trasplantes y al Centro Nacional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4.- </w:t>
      </w:r>
      <w:r>
        <w:rPr>
          <w:rFonts w:cs="Arial"/>
          <w:sz w:val="24"/>
          <w:szCs w:val="24"/>
        </w:rPr>
        <w:t>Notificar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 la autoridad del establecimiento cualquier irregularidad que adviert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COMITÉ INSTITUCIONAL DE BIOÉTICA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Supervisar las actividades del Comité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75245294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 w:val="18"/>
              <w:szCs w:val="22"/>
            </w:rPr>
            <w:t>ANEXO 10.3.1 Funciones de los Integrantes del Comité Interno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2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40:00Z</dcterms:created>
  <dc:creator>direccion del registro nacional de trasplantes</dc:creator>
  <dc:description/>
  <dc:language>en-US</dc:language>
  <cp:lastModifiedBy>mlezcano</cp:lastModifiedBy>
  <cp:lastPrinted>2006-09-04T14:43:00Z</cp:lastPrinted>
  <dcterms:modified xsi:type="dcterms:W3CDTF">2006-09-22T16:51:00Z</dcterms:modified>
  <cp:revision>25</cp:revision>
  <dc:subject/>
  <dc:title>cenatra</dc:title>
</cp:coreProperties>
</file>