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Cs w:val="20"/>
        </w:rPr>
        <w:t xml:space="preserve">18.- PROCEDIMIENTO PARA EL  </w:t>
      </w:r>
      <w:r>
        <w:rPr>
          <w:rFonts w:cs="Arial" w:ascii="Arial" w:hAnsi="Arial"/>
          <w:b/>
        </w:rPr>
        <w:t>EJERCICIO Y CONTROL DEL PRESUPUES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ósito</w:t>
      </w:r>
    </w:p>
    <w:p>
      <w:pPr>
        <w:pStyle w:val="Normal"/>
        <w:tabs>
          <w:tab w:val="clear" w:pos="708"/>
          <w:tab w:val="left" w:pos="1905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1.1Ejercer y controlar el presupuesto de acuerdo con la normatividad establecida y con base a las Disposiciones de Racionalidad y Austeridad Presupuestaria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cance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1A nivel interno el procedimiento es aplicable a la Subdirección Administrativa y al Departamento de Recursos Humanos, Financieros, Materiales y Servicios Generales (Recursos Financieros)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pacing w:before="20" w:after="0"/>
        <w:rPr>
          <w:sz w:val="24"/>
          <w:szCs w:val="24"/>
        </w:rPr>
      </w:pPr>
      <w:r>
        <w:rPr>
          <w:sz w:val="24"/>
          <w:szCs w:val="24"/>
        </w:rPr>
        <w:t>Políticas de Operación, Normas y Lineamientos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La Subdirección Administrativa del Centro Nacional de Trasplantes a través del Departamento de Recursos Humanos, Financieros Materiales y Servicios Generales por conducto del Áreas de Recursos Financieros, será la responsable de conciliar periódicamente los registros para las afectaciones del presupuest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2El medio de proceso de registro para afectaciones  del presupuesto será manual y el sistema de control  presupuestal, se apoyará en el equipo electrónico de datos y será responsabilidad del Área de Recursos Financier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Dirección del Centro Nacional de Trasplantes no comprometerá recursos sobre conceptos presupuestales que no tengan suficiencia presupuest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Subdirección Administrativa del Centro Nacional de Trasplantes  por conducto del Departamento de Recursos Humanos, Financieros Materiales y Servicios Generales  a través del Área de Recursos Financieros, será la responsable de cumplir con la normatividad establecida por la Dirección General de Programación, Organización y Presupuestos de la Secretaría de Salud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/>
        <w:t>4.0 Descripción del Procedimient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5240"/>
        <w:gridCol w:w="2340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ión d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upuesto anual autorizado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be de la Dirección General de Programación, Organización y Presupuestos (DGPOP), oficio con el  presupuesto anual autorizado, y calendarizado mensualmente y  turn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0" w:leader="none"/>
              </w:tabs>
              <w:ind w:left="1080" w:hanging="7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c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cción General 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ión 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 de presupuesto anual autorizado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ibe oficio de notificación de presupuesto calendarizado y lo turna al Departamento de Recursos Humanos, Financieros, Materiales y Servicios Generales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0" w:leader="none"/>
              </w:tabs>
              <w:ind w:left="1080" w:hanging="7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icio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bdirección Administrativa </w:t>
            </w:r>
          </w:p>
        </w:tc>
      </w:tr>
      <w:tr>
        <w:trPr>
          <w:trHeight w:val="194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o y ejercicio presupuestal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be oficio de presupuesto autorizado, registra y ejerce contra oficios de requerimientos y justificaciones de las diversas áreas del  CENATR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10" w:hanging="3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Analiza la procedencia para la erogación. Turna al área de Recursos Financieros para verificar la disponibilidad presupuest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0" w:leader="none"/>
              </w:tabs>
              <w:ind w:left="1080" w:hanging="7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icio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ión de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ción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5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ibe oficio de requerimientos y verifica contra la asignación presupuesta, considerando clave programática por capítulo y concepto de gasto. 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90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icio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1"/>
        <w:gridCol w:w="5254"/>
        <w:gridCol w:w="2395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ción de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porte presupuestal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que la erogación tenga soporte presupuestal.</w:t>
            </w:r>
          </w:p>
          <w:p>
            <w:pPr>
              <w:pStyle w:val="Normal"/>
              <w:tabs>
                <w:tab w:val="clear" w:pos="708"/>
                <w:tab w:val="center" w:pos="1030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NO: </w:t>
            </w:r>
            <w:r>
              <w:rPr>
                <w:rFonts w:cs="Arial" w:ascii="Arial" w:hAnsi="Arial"/>
              </w:rPr>
              <w:t xml:space="preserve"> pasa a la actividad 6</w:t>
            </w:r>
          </w:p>
          <w:p>
            <w:pPr>
              <w:pStyle w:val="Normal"/>
              <w:tabs>
                <w:tab w:val="clear" w:pos="708"/>
                <w:tab w:val="center" w:pos="1030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SI:</w:t>
            </w:r>
            <w:r>
              <w:rPr>
                <w:rFonts w:cs="Arial" w:ascii="Arial" w:hAnsi="Arial"/>
              </w:rPr>
              <w:t xml:space="preserve">    Termina procedimiento</w:t>
            </w:r>
          </w:p>
          <w:p>
            <w:pPr>
              <w:pStyle w:val="Normal"/>
              <w:tabs>
                <w:tab w:val="clear" w:pos="708"/>
                <w:tab w:val="center" w:pos="1030" w:leader="none"/>
              </w:tabs>
              <w:ind w:left="1010" w:first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1080" w:hanging="5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icio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adecuación compensada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 Solicitud de adecuación  compensada calendarizada y justificación correspondiente ante la Dirección General de este Centro ó solicita ampliación líquida al presupuesto ante la DGPOP, o en su caso, rechaz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9" w:leader="none"/>
              </w:tabs>
              <w:ind w:left="919" w:hanging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licitud de adecuación compensada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 d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cio de solicitud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 oficio de solicitud y  envía a la Subdirección Administrativa y conserva una copia para archivo para que turne, a la Dirección Gener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9" w:leader="none"/>
              </w:tabs>
              <w:ind w:left="1080" w:hanging="70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icio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ión d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ción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ibe, firma y regresa a la  Subdirección Administrativ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9" w:leader="none"/>
              </w:tabs>
              <w:ind w:left="1080" w:hanging="70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cio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cción General 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epción d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ción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ibe y turna  al Área de Recursos Financieros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 CONECTA CON EL PROCEDIMIENTO No. 21 PARA LA ADECUACION PRESUPUESTA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9" w:leader="none"/>
              </w:tabs>
              <w:ind w:left="1080" w:hanging="70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icio </w:t>
            </w:r>
          </w:p>
          <w:p>
            <w:pPr>
              <w:pStyle w:val="Normal"/>
              <w:ind w:left="1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bdirección Administrativa 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0" w:hRule="atLeast"/>
        </w:trPr>
        <w:tc>
          <w:tcPr>
            <w:tcW w:w="9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0 Descripción del Procedimiento</w:t>
            </w:r>
          </w:p>
        </w:tc>
      </w:tr>
      <w:tr>
        <w:trPr>
          <w:trHeight w:val="69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60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tifica 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área  correspondiente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5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ifica al Departamento de Recursos Humanos, Financieros, Materiales y Servicios Generales (Área Recursos Materiales y Servicios Generales)  la suficiencia presupuestal y se realiza la erogación.</w:t>
            </w:r>
          </w:p>
          <w:p>
            <w:pPr>
              <w:pStyle w:val="Normal"/>
              <w:ind w:left="917" w:hanging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7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</w:tc>
      </w:tr>
      <w:tr>
        <w:trPr>
          <w:trHeight w:val="160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laboración</w:t>
            </w:r>
          </w:p>
          <w:p>
            <w:pPr>
              <w:pStyle w:val="Normal"/>
              <w:ind w:left="110" w:hanging="1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report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sual y comparación de presupuesto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4" w:leader="none"/>
                <w:tab w:val="left" w:pos="61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 reporte mensual del estado del ejercicio presupuesta incluye; asignación original, ampliación, reducción, asignación modificada, ejercicio y presupuesto por ejercer.</w:t>
            </w:r>
          </w:p>
          <w:p>
            <w:pPr>
              <w:pStyle w:val="Normal"/>
              <w:tabs>
                <w:tab w:val="clear" w:pos="708"/>
                <w:tab w:val="left" w:pos="614" w:leader="none"/>
                <w:tab w:val="left" w:pos="9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4" w:leader="none"/>
                <w:tab w:val="left" w:pos="9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a estado de ejercicio de presupuesto mensual contra la balanza de comprobación del mes correspondiente.</w:t>
            </w:r>
          </w:p>
          <w:p>
            <w:pPr>
              <w:pStyle w:val="Normal"/>
              <w:tabs>
                <w:tab w:val="clear" w:pos="708"/>
                <w:tab w:val="left" w:pos="614" w:leader="none"/>
                <w:tab w:val="left" w:pos="9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4" w:leader="none"/>
              </w:tabs>
              <w:ind w:left="614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 del ejercicio y Balanza de comprobación F-40</w:t>
            </w:r>
          </w:p>
          <w:p>
            <w:pPr>
              <w:pStyle w:val="Normal"/>
              <w:tabs>
                <w:tab w:val="clear" w:pos="708"/>
                <w:tab w:val="left" w:pos="614" w:leader="none"/>
              </w:tabs>
              <w:ind w:left="7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3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rmina procedimiento</w:t>
            </w:r>
          </w:p>
          <w:p>
            <w:pPr>
              <w:pStyle w:val="Normal"/>
              <w:ind w:left="4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14" w:leader="none"/>
              </w:tabs>
              <w:ind w:left="4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</w:tc>
      </w:tr>
    </w:tbl>
    <w:p>
      <w:pPr>
        <w:pStyle w:val="Normal"/>
        <w:rPr/>
      </w:pPr>
      <w:r>
        <w:rPr/>
        <w:t>5.0  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3300"/>
        <w:gridCol w:w="3300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Dirección General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, Financieros, Materiales y Servicios Generales</w:t>
            </w:r>
          </w:p>
        </w:tc>
      </w:tr>
      <w:tr>
        <w:trPr>
          <w:trHeight w:val="9124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4"/>
                <w:lang w:val="es-ES" w:eastAsia="en-US"/>
              </w:rPr>
            </w:pPr>
            <w:r>
              <w:rPr>
                <w:rFonts w:cs="Arial"/>
                <w:b/>
                <w:bCs/>
                <w:sz w:val="20"/>
                <w:szCs w:val="24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346200</wp:posOffset>
                      </wp:positionV>
                      <wp:extent cx="1704340" cy="80073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04240" cy="800640"/>
                                <a:chOff x="0" y="0"/>
                                <a:chExt cx="170424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0424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40212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106pt;width:134.2pt;height:63.05pt" coordorigin="115,2120" coordsize="2684,1261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115;top:2120;width:2683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5;top:2127;width:632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94740</wp:posOffset>
                      </wp:positionH>
                      <wp:positionV relativeFrom="paragraph">
                        <wp:posOffset>443230</wp:posOffset>
                      </wp:positionV>
                      <wp:extent cx="3175" cy="447040"/>
                      <wp:effectExtent l="38100" t="635" r="3556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44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2pt,34.9pt" to="86.4pt,70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204470</wp:posOffset>
                      </wp:positionV>
                      <wp:extent cx="9144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50.5pt;margin-top:16.1pt;width:71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1238250</wp:posOffset>
                      </wp:positionV>
                      <wp:extent cx="10287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5pt,97.5pt" to="239.45pt,9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2251075</wp:posOffset>
                      </wp:positionV>
                      <wp:extent cx="9144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75pt,177.25pt" to="158.7pt,17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1233170</wp:posOffset>
                      </wp:positionV>
                      <wp:extent cx="0" cy="10287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5pt,97.1pt" to="158.5pt,17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2033270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160.1pt" to="86.5pt,17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690370</wp:posOffset>
                      </wp:positionV>
                      <wp:extent cx="1136650" cy="24892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6650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ES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5pt;height:19.6pt;mso-wrap-distance-left:9.05pt;mso-wrap-distance-right:9.05pt;mso-wrap-distance-top:0pt;mso-wrap-distance-bottom:0pt;margin-top:133.1pt;mso-position-vertical-relative:text;margin-left: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443230</wp:posOffset>
                      </wp:positionV>
                      <wp:extent cx="335915" cy="26987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915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45pt;height:21.25pt;mso-wrap-distance-left:9.05pt;mso-wrap-distance-right:9.05pt;mso-wrap-distance-top:0pt;mso-wrap-distance-bottom:0pt;margin-top:34.9pt;mso-position-vertical-relative:text;margin-left:12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888365</wp:posOffset>
                      </wp:positionV>
                      <wp:extent cx="1723390" cy="69596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5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RECEPCION DE PRESUPUESTO ANUAL AUTORIZAD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8pt;mso-wrap-distance-left:9.05pt;mso-wrap-distance-right:9.05pt;mso-wrap-distance-top:0pt;mso-wrap-distance-bottom:0pt;margin-top:69.95pt;mso-position-vertical-relative:text;margin-left:14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CEPCION DE PRESUPUESTO ANUAL AUTORIZ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Cs w:val="24"/>
                <w:lang w:val="es-ES" w:eastAsia="en-US"/>
              </w:rPr>
            </w:pPr>
            <w:r>
              <w:rPr>
                <w:rFonts w:cs="Arial" w:ascii="Arial" w:hAnsi="Arial"/>
                <w:szCs w:val="24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8890</wp:posOffset>
                      </wp:positionV>
                      <wp:extent cx="3175" cy="457200"/>
                      <wp:effectExtent l="35560" t="635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5pt,0.7pt" to="74.7pt,3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23190</wp:posOffset>
                      </wp:positionV>
                      <wp:extent cx="342900" cy="22860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9.7pt;mso-position-vertical-relative:text;margin-left:11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108585</wp:posOffset>
                      </wp:positionV>
                      <wp:extent cx="1837690" cy="69596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695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Y ANALISIS DE PRESUPUESTO ANUAL AUTORIZADO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54.8pt;mso-wrap-distance-left:9.05pt;mso-wrap-distance-right:9.05pt;mso-wrap-distance-top:0pt;mso-wrap-distance-bottom:0pt;margin-top:8.55pt;mso-position-vertical-relative:text;margin-left:10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Y ANALISIS DE PRESUPUESTO ANUAL AUTORIZADO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05410</wp:posOffset>
                      </wp:positionV>
                      <wp:extent cx="1694815" cy="80073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4880" cy="800640"/>
                                <a:chOff x="0" y="0"/>
                                <a:chExt cx="169488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9488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9996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5pt;margin-top:8.3pt;width:133.45pt;height:63.05pt" coordorigin="50,166" coordsize="2669,1261">
                      <v:shape id="shape_0" fillcolor="white" stroked="t" o:allowincell="t" style="position:absolute;left:50;top:166;width:266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50;top:173;width:629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36830</wp:posOffset>
                      </wp:positionV>
                      <wp:extent cx="685800" cy="2286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OFICI</w:t>
                                  </w:r>
                                  <w:r>
                                    <w:rPr>
                                      <w:sz w:val="16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2.9pt;mso-position-vertical-relative:text;margin-left:2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ICI</w:t>
                            </w:r>
                            <w:r>
                              <w:rPr>
                                <w:sz w:val="16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90170</wp:posOffset>
                      </wp:positionV>
                      <wp:extent cx="0" cy="6858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5pt,7.1pt" to="92.5pt,6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600710</wp:posOffset>
                      </wp:positionV>
                      <wp:extent cx="18288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5pt,47.3pt" to="236.45pt,47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943100" cy="114300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43000"/>
                                <a:chOff x="0" y="0"/>
                                <a:chExt cx="1943280" cy="1143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0pt" coordorigin="0,0" coordsize="3060,1800">
                      <v:rect id="shape_0" stroked="f" o:allowincell="t" style="position:absolute;left:0;top:0;width:305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65250</wp:posOffset>
                      </wp:positionH>
                      <wp:positionV relativeFrom="paragraph">
                        <wp:posOffset>135890</wp:posOffset>
                      </wp:positionV>
                      <wp:extent cx="34290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0.7pt;mso-position-vertical-relative:text;margin-left:107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74930</wp:posOffset>
                      </wp:positionV>
                      <wp:extent cx="0" cy="34544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5.9pt" to="72pt,33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55245</wp:posOffset>
                      </wp:positionV>
                      <wp:extent cx="1837690" cy="69596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695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GISTRO Y EJERCICIO PRESUPUESTAL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54.8pt;mso-wrap-distance-left:9.05pt;mso-wrap-distance-right:9.05pt;mso-wrap-distance-top:0pt;mso-wrap-distance-bottom:0pt;margin-top:4.35pt;mso-position-vertical-relative:text;margin-left:7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GISTRO Y EJERCICIO PRESUPUESTA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13030</wp:posOffset>
                      </wp:positionV>
                      <wp:extent cx="1704340" cy="80073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04240" cy="800640"/>
                                <a:chOff x="0" y="0"/>
                                <a:chExt cx="170424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0424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40212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8.9pt;width:134.2pt;height:63.05pt" coordorigin="-10,178" coordsize="2684,1261">
                      <v:shape id="shape_0" fillcolor="white" stroked="t" o:allowincell="t" style="position:absolute;left:-10;top:178;width:2683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10;top:185;width:632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61440</wp:posOffset>
                      </wp:positionH>
                      <wp:positionV relativeFrom="paragraph">
                        <wp:posOffset>221615</wp:posOffset>
                      </wp:positionV>
                      <wp:extent cx="0" cy="68580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2pt,17.45pt" to="107.2pt,7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36650</wp:posOffset>
                      </wp:positionH>
                      <wp:positionV relativeFrom="paragraph">
                        <wp:posOffset>913765</wp:posOffset>
                      </wp:positionV>
                      <wp:extent cx="457200" cy="3429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89.5pt;margin-top:71.9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157480</wp:posOffset>
                      </wp:positionV>
                      <wp:extent cx="6858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OFICI</w:t>
                                  </w:r>
                                  <w:r>
                                    <w:rPr>
                                      <w:sz w:val="16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2.4pt;mso-position-vertical-relative:text;margin-left:19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ICI</w:t>
                            </w:r>
                            <w:r>
                              <w:rPr>
                                <w:sz w:val="16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>5.0  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3300"/>
        <w:gridCol w:w="3300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 xml:space="preserve">Dirección General 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, Financieros, Materiales y Servicios Generales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530350</wp:posOffset>
                      </wp:positionH>
                      <wp:positionV relativeFrom="paragraph">
                        <wp:posOffset>66040</wp:posOffset>
                      </wp:positionV>
                      <wp:extent cx="457200" cy="23368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4pt;mso-wrap-distance-left:9.05pt;mso-wrap-distance-right:9.05pt;mso-wrap-distance-top:0pt;mso-wrap-distance-bottom:0pt;margin-top:5.2pt;mso-position-vertical-relative:text;margin-left:12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416050</wp:posOffset>
                      </wp:positionH>
                      <wp:positionV relativeFrom="paragraph">
                        <wp:posOffset>147320</wp:posOffset>
                      </wp:positionV>
                      <wp:extent cx="800100" cy="35560"/>
                      <wp:effectExtent l="0" t="6350" r="635" b="3492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5pt,11.6pt" to="174.45pt,14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68580</wp:posOffset>
                      </wp:positionV>
                      <wp:extent cx="1143000" cy="2286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5pt;margin-top:5.4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443230</wp:posOffset>
                      </wp:positionV>
                      <wp:extent cx="0" cy="22352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75pt,34.9pt" to="80.75pt,5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26035</wp:posOffset>
                      </wp:positionV>
                      <wp:extent cx="457200" cy="462280"/>
                      <wp:effectExtent l="5080" t="5080" r="5715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6224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 w:val="false"/>
                                      <w:szCs w:val="24"/>
                                      <w:bCs w:val="false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.75pt;margin-top:2.05pt;width:35.95pt;height:36.3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bCs w:val="false"/>
                                <w:i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667385</wp:posOffset>
                      </wp:positionV>
                      <wp:extent cx="1837690" cy="69342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DE  DOCUMENTAC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54.6pt;mso-wrap-distance-left:9.05pt;mso-wrap-distance-right:9.05pt;mso-wrap-distance-top:0pt;mso-wrap-distance-bottom:0pt;margin-top:52.55pt;mso-position-vertical-relative:text;margin-left:8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DE  DOCUMENTACIO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36830</wp:posOffset>
                      </wp:positionV>
                      <wp:extent cx="335915" cy="22733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915" cy="227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45pt;height:17.9pt;mso-wrap-distance-left:9.05pt;mso-wrap-distance-right:9.05pt;mso-wrap-distance-top:0pt;mso-wrap-distance-bottom:0pt;margin-top:2.9pt;mso-position-vertical-relative:text;margin-left:11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00965</wp:posOffset>
                      </wp:positionV>
                      <wp:extent cx="1485265" cy="91376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7.95pt;width:116.95pt;height:71.95pt" coordorigin="-10,159" coordsize="2339,1439">
                      <v:shape id="shape_0" fillcolor="white" stroked="t" o:allowincell="t" style="position:absolute;left:-10;top:159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10;top:167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88265</wp:posOffset>
                      </wp:positionV>
                      <wp:extent cx="554990" cy="2286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99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OFICI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7pt;height:18pt;mso-wrap-distance-left:9.05pt;mso-wrap-distance-right:9.05pt;mso-wrap-distance-top:0pt;mso-wrap-distance-bottom:0pt;margin-top:6.95pt;mso-position-vertical-relative:text;margin-left:9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OFICI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927100</wp:posOffset>
                      </wp:positionH>
                      <wp:positionV relativeFrom="paragraph">
                        <wp:posOffset>24765</wp:posOffset>
                      </wp:positionV>
                      <wp:extent cx="0" cy="342900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pt,1.95pt" to="73pt,28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98600</wp:posOffset>
                      </wp:positionH>
                      <wp:positionV relativeFrom="paragraph">
                        <wp:posOffset>19685</wp:posOffset>
                      </wp:positionV>
                      <wp:extent cx="335915" cy="269875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915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45pt;height:21.25pt;mso-wrap-distance-left:9.05pt;mso-wrap-distance-right:9.05pt;mso-wrap-distance-top:0pt;mso-wrap-distance-bottom:0pt;margin-top:1.55pt;mso-position-vertical-relative:text;margin-left:11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66040</wp:posOffset>
                      </wp:positionV>
                      <wp:extent cx="1837690" cy="69342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VERIFICACION DE SOPORTE PRESUPUESTAL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54.6pt;mso-wrap-distance-left:9.05pt;mso-wrap-distance-right:9.05pt;mso-wrap-distance-top:0pt;mso-wrap-distance-bottom:0pt;margin-top:5.2pt;mso-position-vertical-relative:text;margin-left:8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VERIFICACION DE SOPORTE PRESUPUESTAL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2065</wp:posOffset>
                      </wp:positionV>
                      <wp:extent cx="1485265" cy="913765"/>
                      <wp:effectExtent l="5715" t="571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0.95pt;width:116.95pt;height:71.95pt" coordorigin="10,19" coordsize="2339,1439">
                      <v:shape id="shape_0" fillcolor="white" stroked="t" o:allowincell="t" style="position:absolute;left:10;top:19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0;top:27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26035</wp:posOffset>
                      </wp:positionV>
                      <wp:extent cx="685800" cy="22860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OFICI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2.05pt;mso-position-vertical-relative:text;margin-left: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FICI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76835</wp:posOffset>
                      </wp:positionV>
                      <wp:extent cx="0" cy="228600"/>
                      <wp:effectExtent l="38100" t="0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6.05pt" to="81pt,2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18415</wp:posOffset>
                      </wp:positionV>
                      <wp:extent cx="1828800" cy="913130"/>
                      <wp:effectExtent l="10795" t="5715" r="11430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9129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8.5pt;margin-top:1.45pt;width:143.95pt;height:71.8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83185</wp:posOffset>
                      </wp:positionV>
                      <wp:extent cx="460375" cy="347980"/>
                      <wp:effectExtent l="0" t="0" r="0" b="0"/>
                      <wp:wrapNone/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0375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5pt;height:27.4pt;mso-wrap-distance-left:9.05pt;mso-wrap-distance-right:9.05pt;mso-wrap-distance-top:0pt;mso-wrap-distance-bottom:0pt;margin-top:6.55pt;mso-position-vertical-relative:text;margin-left:10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41275</wp:posOffset>
                      </wp:positionV>
                      <wp:extent cx="0" cy="228600"/>
                      <wp:effectExtent l="38100" t="0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pt,3.25pt" to="80.5pt,2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819785</wp:posOffset>
                      </wp:positionV>
                      <wp:extent cx="457200" cy="457200"/>
                      <wp:effectExtent l="5080" t="5080" r="5715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 w:val="false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.75pt;margin-top:64.55pt;width:35.95pt;height:35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 w:val="false"/>
                                <w:i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943100" cy="1143000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43000"/>
                                <a:chOff x="0" y="0"/>
                                <a:chExt cx="1943280" cy="11430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14480"/>
                                  <a:ext cx="6858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28880" y="5716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0pt" coordorigin="0,0" coordsize="3060,1800">
                      <v:rect id="shape_0" stroked="f" o:allowincell="t" style="position:absolute;left:0;top:0;width:305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1080;top:180;width:1079;height:71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620,900" to="1620,125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  <w:t>5.0  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3300"/>
        <w:gridCol w:w="3300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 xml:space="preserve">Dirección General 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, Financieros, Materiales y Servicios Generales</w:t>
            </w:r>
          </w:p>
        </w:tc>
      </w:tr>
      <w:tr>
        <w:trPr>
          <w:trHeight w:val="7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01090</wp:posOffset>
                      </wp:positionH>
                      <wp:positionV relativeFrom="paragraph">
                        <wp:posOffset>4908550</wp:posOffset>
                      </wp:positionV>
                      <wp:extent cx="3175" cy="327660"/>
                      <wp:effectExtent l="5080" t="635" r="50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32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7pt,386.5pt" to="86.9pt,412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4255135</wp:posOffset>
                      </wp:positionV>
                      <wp:extent cx="1485265" cy="800735"/>
                      <wp:effectExtent l="5715" t="5715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335.05pt;width:116.95pt;height:63.05pt" coordorigin="115,6701" coordsize="2339,1261">
                      <v:shape id="shape_0" fillcolor="white" stroked="t" o:allowincell="t" style="position:absolute;left:115;top:6701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5;top:6708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5216525</wp:posOffset>
                      </wp:positionV>
                      <wp:extent cx="1943100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75pt,410.75pt" to="239.7pt,41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3757930</wp:posOffset>
                      </wp:positionV>
                      <wp:extent cx="335915" cy="227330"/>
                      <wp:effectExtent l="0" t="0" r="0" b="0"/>
                      <wp:wrapNone/>
                      <wp:docPr id="4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915" cy="227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45pt;height:17.9pt;mso-wrap-distance-left:9.05pt;mso-wrap-distance-right:9.05pt;mso-wrap-distance-top:0pt;mso-wrap-distance-bottom:0pt;margin-top:295.9pt;mso-position-vertical-relative:text;margin-left:12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3982085</wp:posOffset>
                      </wp:positionV>
                      <wp:extent cx="1837690" cy="693420"/>
                      <wp:effectExtent l="0" t="0" r="0" b="0"/>
                      <wp:wrapNone/>
                      <wp:docPr id="5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CEPCION DE DOCUMENTACION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54.6pt;mso-wrap-distance-left:9.05pt;mso-wrap-distance-right:9.05pt;mso-wrap-distance-top:0pt;mso-wrap-distance-bottom:0pt;margin-top:313.55pt;mso-position-vertical-relative:text;margin-left:14.1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7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CEPCION DE DOCUMENTACION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4717415</wp:posOffset>
                      </wp:positionV>
                      <wp:extent cx="908050" cy="231140"/>
                      <wp:effectExtent l="0" t="0" r="0" b="0"/>
                      <wp:wrapNone/>
                      <wp:docPr id="5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231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pt;height:18.2pt;mso-wrap-distance-left:9.05pt;mso-wrap-distance-right:9.05pt;mso-wrap-distance-top:0pt;mso-wrap-distance-bottom:0pt;margin-top:371.45pt;mso-position-vertical-relative:text;margin-left: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129540</wp:posOffset>
                      </wp:positionV>
                      <wp:extent cx="0" cy="228600"/>
                      <wp:effectExtent l="38100" t="0" r="381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75pt,10.2pt" to="74.75pt,28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140335</wp:posOffset>
                      </wp:positionV>
                      <wp:extent cx="457200" cy="290195"/>
                      <wp:effectExtent l="5080" t="5715" r="571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901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i/>
                                      <w:szCs w:val="16"/>
                                      <w:bCs w:val="false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pt;margin-top:11.05pt;width:35.95pt;height:22.8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bCs w:val="false"/>
                                <w:i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145415</wp:posOffset>
                      </wp:positionV>
                      <wp:extent cx="228600" cy="228600"/>
                      <wp:effectExtent l="0" t="0" r="0" b="0"/>
                      <wp:wrapNone/>
                      <wp:docPr id="5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s-E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1.45pt;mso-position-vertical-relative:text;margin-left:6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ES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019175</wp:posOffset>
                      </wp:positionV>
                      <wp:extent cx="1485265" cy="800735"/>
                      <wp:effectExtent l="5715" t="5715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3pt;margin-top:80.25pt;width:116.95pt;height:63.05pt" coordorigin="6,1605" coordsize="2339,1261">
                      <v:shape id="shape_0" fillcolor="white" stroked="t" o:allowincell="t" style="position:absolute;left:6;top:1605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;top:1612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31115</wp:posOffset>
                      </wp:positionV>
                      <wp:extent cx="457200" cy="457200"/>
                      <wp:effectExtent l="5080" t="5080" r="5715" b="635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bCs w:val="false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2pt;margin-top:2.45pt;width:35.95pt;height:35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 w:val="false"/>
                                <w:i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501900</wp:posOffset>
                      </wp:positionV>
                      <wp:extent cx="1485265" cy="800735"/>
                      <wp:effectExtent l="5715" t="5715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5pt;margin-top:197pt;width:116.95pt;height:63.05pt" coordorigin="-5,3940" coordsize="2339,1261">
                      <v:shape id="shape_0" fillcolor="white" stroked="t" o:allowincell="t" style="position:absolute;left:-5;top:3940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5;top:3947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3432175</wp:posOffset>
                      </wp:positionH>
                      <wp:positionV relativeFrom="paragraph">
                        <wp:posOffset>3643630</wp:posOffset>
                      </wp:positionV>
                      <wp:extent cx="4572000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0.25pt,286.9pt" to="89.7pt,286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3432175</wp:posOffset>
                      </wp:positionH>
                      <wp:positionV relativeFrom="paragraph">
                        <wp:posOffset>3643630</wp:posOffset>
                      </wp:positionV>
                      <wp:extent cx="0" cy="342900"/>
                      <wp:effectExtent l="38100" t="0" r="3810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0.25pt,286.9pt" to="-270.25pt,31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959735</wp:posOffset>
                      </wp:positionV>
                      <wp:extent cx="1029970" cy="229870"/>
                      <wp:effectExtent l="0" t="0" r="0" b="0"/>
                      <wp:wrapNone/>
                      <wp:docPr id="6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.1pt;mso-wrap-distance-left:9.05pt;mso-wrap-distance-right:9.05pt;mso-wrap-distance-top:0pt;mso-wrap-distance-bottom:0pt;margin-top:233.05pt;mso-position-vertical-relative:text;margin-left:-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170180</wp:posOffset>
                      </wp:positionV>
                      <wp:extent cx="0" cy="228600"/>
                      <wp:effectExtent l="38100" t="0" r="38735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75pt,13.4pt" to="89.75pt,3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1400810</wp:posOffset>
                      </wp:positionV>
                      <wp:extent cx="10160" cy="466725"/>
                      <wp:effectExtent l="29845" t="635" r="3683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75pt,110.3pt" to="90.5pt,14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2886075</wp:posOffset>
                      </wp:positionV>
                      <wp:extent cx="0" cy="457200"/>
                      <wp:effectExtent l="5080" t="0" r="508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75pt,227.25pt" to="89.75pt,26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386715</wp:posOffset>
                      </wp:positionV>
                      <wp:extent cx="1827530" cy="693420"/>
                      <wp:effectExtent l="0" t="0" r="0" b="0"/>
                      <wp:wrapNone/>
                      <wp:docPr id="6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7530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LABORA DE SOLICITUD DE  ADECUACION COMPENSAD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3.9pt;height:54.6pt;mso-wrap-distance-left:9.05pt;mso-wrap-distance-right:9.05pt;mso-wrap-distance-top:0pt;mso-wrap-distance-bottom:0pt;margin-top:30.45pt;mso-position-vertical-relative:text;margin-left:8.1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7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LABORA DE SOLICITUD DE  ADECUACION COMPENSA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36830</wp:posOffset>
                      </wp:positionV>
                      <wp:extent cx="335915" cy="227330"/>
                      <wp:effectExtent l="0" t="0" r="0" b="0"/>
                      <wp:wrapNone/>
                      <wp:docPr id="6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915" cy="227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45pt;height:17.9pt;mso-wrap-distance-left:9.05pt;mso-wrap-distance-right:9.05pt;mso-wrap-distance-top:0pt;mso-wrap-distance-bottom:0pt;margin-top:2.9pt;mso-position-vertical-relative:text;margin-left:12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1172210</wp:posOffset>
                      </wp:positionV>
                      <wp:extent cx="796925" cy="229870"/>
                      <wp:effectExtent l="0" t="0" r="0" b="0"/>
                      <wp:wrapNone/>
                      <wp:docPr id="6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OLICITU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18.1pt;mso-wrap-distance-left:9.05pt;mso-wrap-distance-right:9.05pt;mso-wrap-distance-top:0pt;mso-wrap-distance-bottom:0pt;margin-top:92.3pt;mso-position-vertical-relative:text;margin-left:8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861185</wp:posOffset>
                      </wp:positionV>
                      <wp:extent cx="1837690" cy="693420"/>
                      <wp:effectExtent l="0" t="0" r="0" b="0"/>
                      <wp:wrapNone/>
                      <wp:docPr id="6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49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LABORACION DE OFICIO DE SOLICITU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54.6pt;mso-wrap-distance-left:9.05pt;mso-wrap-distance-right:9.05pt;mso-wrap-distance-top:0pt;mso-wrap-distance-bottom:0pt;margin-top:146.55pt;mso-position-vertical-relative:text;margin-left:8.1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49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LABORACION DE OFICIO DE SOLICIT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1522730</wp:posOffset>
                      </wp:positionV>
                      <wp:extent cx="335915" cy="227330"/>
                      <wp:effectExtent l="0" t="0" r="0" b="0"/>
                      <wp:wrapNone/>
                      <wp:docPr id="6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915" cy="227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45pt;height:17.9pt;mso-wrap-distance-left:9.05pt;mso-wrap-distance-right:9.05pt;mso-wrap-distance-top:0pt;mso-wrap-distance-bottom:0pt;margin-top:119.9pt;mso-position-vertical-relative:text;margin-left:12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>5.0  Diagrama de Flujo</w:t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0"/>
        <w:gridCol w:w="3378"/>
        <w:gridCol w:w="3702"/>
      </w:tblGrid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 xml:space="preserve">Dirección General 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, Financieros, Materiales y Servicios Generales</w:t>
            </w:r>
          </w:p>
        </w:tc>
      </w:tr>
      <w:tr>
        <w:trPr>
          <w:trHeight w:val="9123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737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374015</wp:posOffset>
                      </wp:positionV>
                      <wp:extent cx="0" cy="228600"/>
                      <wp:effectExtent l="38100" t="0" r="38735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29.45pt" to="84.85pt,4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061085</wp:posOffset>
                      </wp:positionV>
                      <wp:extent cx="1599565" cy="800735"/>
                      <wp:effectExtent l="5715" t="5715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800640"/>
                                <a:chOff x="0" y="0"/>
                                <a:chExt cx="159948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948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7728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75pt;margin-top:83.55pt;width:125.95pt;height:63.05pt" coordorigin="75,1671" coordsize="2519,1261">
                      <v:shape id="shape_0" fillcolor="white" stroked="t" o:allowincell="t" style="position:absolute;left:75;top:1671;width:251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75;top:1678;width:593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854075</wp:posOffset>
                      </wp:positionH>
                      <wp:positionV relativeFrom="paragraph">
                        <wp:posOffset>27305</wp:posOffset>
                      </wp:positionV>
                      <wp:extent cx="457200" cy="461010"/>
                      <wp:effectExtent l="5080" t="5080" r="5715" b="635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611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bCs w:val="false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.25pt;margin-top:2.15pt;width:35.95pt;height:36.2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 w:val="false"/>
                                <w:i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599440</wp:posOffset>
                      </wp:positionV>
                      <wp:extent cx="1837690" cy="693420"/>
                      <wp:effectExtent l="0" t="0" r="0" b="0"/>
                      <wp:wrapNone/>
                      <wp:docPr id="7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DE DOCUMENTACIO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54.6pt;mso-wrap-distance-left:9.05pt;mso-wrap-distance-right:9.05pt;mso-wrap-distance-top:0pt;mso-wrap-distance-bottom:0pt;margin-top:47.2pt;mso-position-vertical-relative:text;margin-left:12.4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7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DE DOCUMENTACIO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328930</wp:posOffset>
                      </wp:positionV>
                      <wp:extent cx="335915" cy="227330"/>
                      <wp:effectExtent l="0" t="0" r="0" b="0"/>
                      <wp:wrapNone/>
                      <wp:docPr id="7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915" cy="227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45pt;height:17.9pt;mso-wrap-distance-left:9.05pt;mso-wrap-distance-right:9.05pt;mso-wrap-distance-top:0pt;mso-wrap-distance-bottom:0pt;margin-top:25.9pt;mso-position-vertical-relative:text;margin-left:107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03985</wp:posOffset>
                      </wp:positionV>
                      <wp:extent cx="1136015" cy="228600"/>
                      <wp:effectExtent l="0" t="0" r="0" b="0"/>
                      <wp:wrapNone/>
                      <wp:docPr id="7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601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ES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45pt;height:18pt;mso-wrap-distance-left:9.05pt;mso-wrap-distance-right:9.05pt;mso-wrap-distance-top:0pt;mso-wrap-distance-bottom:0pt;margin-top:110.55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2273935</wp:posOffset>
                      </wp:positionV>
                      <wp:extent cx="1599565" cy="800735"/>
                      <wp:effectExtent l="5715" t="5715" r="508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800640"/>
                                <a:chOff x="0" y="0"/>
                                <a:chExt cx="159948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948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7728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2pt;margin-top:179.05pt;width:125.95pt;height:63.05pt" coordorigin="3240,3581" coordsize="2519,1261">
                      <v:shape id="shape_0" fillcolor="white" stroked="t" o:allowincell="t" style="position:absolute;left:3240;top:3581;width:251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3240;top:3588;width:593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221615</wp:posOffset>
                      </wp:positionV>
                      <wp:extent cx="2286000" cy="0"/>
                      <wp:effectExtent l="0" t="508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5pt,17.45pt" to="263.2pt,17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943100" cy="1143000"/>
                      <wp:effectExtent l="0" t="0" r="0" b="0"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43000"/>
                                <a:chOff x="0" y="0"/>
                                <a:chExt cx="1943280" cy="11430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0pt" coordorigin="0,0" coordsize="3060,1800">
                      <v:rect id="shape_0" stroked="f" o:allowincell="t" style="position:absolute;left:0;top:0;width:305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19,0" to="1619,35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2199640</wp:posOffset>
                      </wp:positionV>
                      <wp:extent cx="1837690" cy="693420"/>
                      <wp:effectExtent l="0" t="0" r="0" b="0"/>
                      <wp:wrapNone/>
                      <wp:docPr id="7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NOTIFICA  AL AREA CORRESPONDIENT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54.6pt;mso-wrap-distance-left:9.05pt;mso-wrap-distance-right:9.05pt;mso-wrap-distance-top:0pt;mso-wrap-distance-bottom:0pt;margin-top:173.2pt;mso-position-vertical-relative:text;margin-left:17.4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7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NOTIFICA  AL AREA CORRESPONDIENT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1814830</wp:posOffset>
                      </wp:positionV>
                      <wp:extent cx="450215" cy="227330"/>
                      <wp:effectExtent l="0" t="0" r="0" b="0"/>
                      <wp:wrapNone/>
                      <wp:docPr id="7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7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7.9pt;mso-wrap-distance-left:9.05pt;mso-wrap-distance-right:9.05pt;mso-wrap-distance-top:0pt;mso-wrap-distance-bottom:0pt;margin-top:142.9pt;mso-position-vertical-relative:text;margin-left:128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3225165</wp:posOffset>
                      </wp:positionV>
                      <wp:extent cx="1837690" cy="693420"/>
                      <wp:effectExtent l="0" t="0" r="0" b="0"/>
                      <wp:wrapNone/>
                      <wp:docPr id="8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ELABORA REPORTE MENSUAL Y COMPARACION DEL PRESUPUESTO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54.6pt;mso-wrap-distance-left:9.05pt;mso-wrap-distance-right:9.05pt;mso-wrap-distance-top:0pt;mso-wrap-distance-bottom:0pt;margin-top:253.95pt;mso-position-vertical-relative:text;margin-left:19.7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7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LABORA REPORTE MENSUAL Y COMPARACION DEL PRESUPUEST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2952750</wp:posOffset>
                      </wp:positionV>
                      <wp:extent cx="342900" cy="228600"/>
                      <wp:effectExtent l="0" t="0" r="0" b="0"/>
                      <wp:wrapNone/>
                      <wp:docPr id="8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ES"/>
                                    </w:rPr>
                                    <w:t>11</w:t>
                                  </w:r>
                                  <w:r>
                                    <w:rPr>
                                      <w:lang w:val="es-ES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32.5pt;mso-position-vertical-relative:text;margin-left:14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ES"/>
                              </w:rPr>
                              <w:t>11</w:t>
                            </w:r>
                            <w:r>
                              <w:rPr>
                                <w:lang w:val="es-ES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71755</wp:posOffset>
                      </wp:positionV>
                      <wp:extent cx="0" cy="228600"/>
                      <wp:effectExtent l="38100" t="0" r="38735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25pt,5.65pt" to="94.25pt,23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161415</wp:posOffset>
                      </wp:positionH>
                      <wp:positionV relativeFrom="paragraph">
                        <wp:posOffset>113665</wp:posOffset>
                      </wp:positionV>
                      <wp:extent cx="0" cy="342900"/>
                      <wp:effectExtent l="38100" t="0" r="3810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45pt,8.95pt" to="91.45pt,35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67945</wp:posOffset>
                      </wp:positionV>
                      <wp:extent cx="1599565" cy="800735"/>
                      <wp:effectExtent l="5715" t="5715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800640"/>
                                <a:chOff x="0" y="0"/>
                                <a:chExt cx="159948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948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7728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45pt;margin-top:5.35pt;width:125.95pt;height:63.05pt" coordorigin="49,107" coordsize="2519,1261">
                      <v:shape id="shape_0" fillcolor="white" stroked="t" o:allowincell="t" style="position:absolute;left:49;top:107;width:251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49;top:114;width:593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90170</wp:posOffset>
                      </wp:positionV>
                      <wp:extent cx="914400" cy="228600"/>
                      <wp:effectExtent l="0" t="0" r="0" b="0"/>
                      <wp:wrapNone/>
                      <wp:docPr id="8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EDO. EJERC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7.1pt;mso-position-vertical-relative:text;margin-left:11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EDO. EJERC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02235</wp:posOffset>
                      </wp:positionV>
                      <wp:extent cx="914400" cy="228600"/>
                      <wp:effectExtent l="0" t="0" r="0" b="0"/>
                      <wp:wrapNone/>
                      <wp:docPr id="8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BALANZ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8.05pt;mso-position-vertical-relative:text;margin-left:1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BALANZ</w:t>
                            </w: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64590</wp:posOffset>
                      </wp:positionH>
                      <wp:positionV relativeFrom="paragraph">
                        <wp:posOffset>13335</wp:posOffset>
                      </wp:positionV>
                      <wp:extent cx="3810" cy="741680"/>
                      <wp:effectExtent l="38100" t="635" r="34925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74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7pt,1.05pt" to="91.95pt,59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26670</wp:posOffset>
                      </wp:positionV>
                      <wp:extent cx="1143000" cy="228600"/>
                      <wp:effectExtent l="5080" t="5080" r="5715" b="571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8pt;margin-top:2.1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0  Documentos de Referencia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ÓDIGO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de la Subdirección Administrativa del CENATRA; Autorizado  el 18 de julio de 20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del CENATRA; autorizado el 18 de enero de 20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Textoindependiente3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stro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6"/>
        <w:gridCol w:w="2386"/>
        <w:gridCol w:w="243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 del Ejercicio Presupuestal F-4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Cs/>
                <w:sz w:val="24"/>
                <w:szCs w:val="20"/>
              </w:rPr>
            </w:pPr>
            <w:r>
              <w:rPr>
                <w:rFonts w:cs="Arial" w:ascii="Arial" w:hAnsi="Arial"/>
                <w:bCs/>
                <w:sz w:val="24"/>
                <w:szCs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 año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tor Administrativo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 aplica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Cs w:val="22"/>
        </w:rPr>
        <w:t>ACTIVIDAD.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FECTACION PRESUPUESTARIA.-</w:t>
      </w:r>
      <w:r>
        <w:rPr>
          <w:rFonts w:cs="Arial" w:ascii="Arial" w:hAnsi="Arial"/>
        </w:rPr>
        <w:t xml:space="preserve"> Movimiento que permite adecuar o modificar el Presupuesto Original Autorizado por la H. Cámara de Diputados, el cual se realiza a través de un documento denominado "Oficio de Afectación Presupuestaria". Según el tipo de clave presupuestaria que afecte puede ser: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u w:val="single"/>
        </w:rPr>
      </w:pPr>
      <w:r>
        <w:rPr>
          <w:rFonts w:cs="Arial" w:ascii="Arial" w:hAnsi="Arial"/>
          <w:u w:val="single"/>
        </w:rPr>
        <w:t>Automática</w:t>
      </w:r>
      <w:r>
        <w:rPr>
          <w:rFonts w:cs="Arial" w:ascii="Arial" w:hAnsi="Arial"/>
        </w:rPr>
        <w:t xml:space="preserve">, es decir, cuando el traspaso de la entidad es interno. O </w:t>
      </w:r>
      <w:r>
        <w:rPr>
          <w:rFonts w:cs="Arial" w:ascii="Arial" w:hAnsi="Arial"/>
          <w:u w:val="single"/>
        </w:rPr>
        <w:t>No Automática</w:t>
      </w:r>
      <w:r>
        <w:rPr>
          <w:rFonts w:cs="Arial" w:ascii="Arial" w:hAnsi="Arial"/>
        </w:rPr>
        <w:t xml:space="preserve">, cuando se requiere autorización de la Secretaría de Hacienda y Crédito Público (SHCP), según el movimiento puede ser: </w:t>
      </w:r>
      <w:r>
        <w:rPr>
          <w:rFonts w:cs="Arial" w:ascii="Arial" w:hAnsi="Arial"/>
          <w:u w:val="single"/>
        </w:rPr>
        <w:t>Ampliación, Reducción, o Movimiento Compensado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MPLIACION LIQUIDA.-</w:t>
      </w:r>
      <w:r>
        <w:rPr>
          <w:rFonts w:cs="Arial" w:ascii="Arial" w:hAnsi="Arial"/>
        </w:rPr>
        <w:t xml:space="preserve"> Aumento a la asignación original de una clave presupuestaria de una Subdirección Administrativa; por su procedencia puede ser derivada de una reducción a la asignación de una o varias claves presupuestarias de otras Unidades o de una adición en los ingresos, lo cual implica un incremento al Presupuesto de Egresos de la Federación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IGNACION MODIFICADA.-</w:t>
      </w:r>
      <w:r>
        <w:rPr>
          <w:rFonts w:cs="Arial" w:ascii="Arial" w:hAnsi="Arial"/>
        </w:rPr>
        <w:t xml:space="preserve"> Importe de la Asignación Original, más los importes de las Afectaciones Presupuestarias que pueden ser compensadas o líquidas, se le denomina también como Asignación Neta o Presupuesto Modificado.</w:t>
      </w:r>
    </w:p>
    <w:p>
      <w:pPr>
        <w:pStyle w:val="Normal"/>
        <w:tabs>
          <w:tab w:val="clear" w:pos="708"/>
          <w:tab w:val="left" w:pos="892" w:leader="none"/>
          <w:tab w:val="left" w:pos="1706" w:leader="none"/>
          <w:tab w:val="left" w:pos="2777" w:leader="none"/>
          <w:tab w:val="left" w:pos="3828" w:leader="none"/>
          <w:tab w:val="left" w:pos="5274" w:leader="none"/>
          <w:tab w:val="left" w:pos="5892" w:leader="none"/>
          <w:tab w:val="left" w:pos="6216" w:leader="none"/>
          <w:tab w:val="left" w:pos="6580" w:leader="none"/>
          <w:tab w:val="left" w:pos="6944" w:leader="none"/>
          <w:tab w:val="left" w:pos="7293" w:leader="none"/>
          <w:tab w:val="left" w:pos="7620" w:leader="none"/>
        </w:tabs>
        <w:jc w:val="both"/>
        <w:rPr/>
      </w:pP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IGNACION ORIGINAL.-</w:t>
      </w:r>
      <w:r>
        <w:rPr>
          <w:rFonts w:cs="Arial" w:ascii="Arial" w:hAnsi="Arial"/>
        </w:rPr>
        <w:t xml:space="preserve"> Importe consignado en el Presupuesto de Egresos de la Federación, aprobado por la H. Cámara de Diputados.</w:t>
      </w:r>
    </w:p>
    <w:p>
      <w:pPr>
        <w:pStyle w:val="Normal"/>
        <w:tabs>
          <w:tab w:val="clear" w:pos="708"/>
          <w:tab w:val="left" w:pos="892" w:leader="none"/>
          <w:tab w:val="left" w:pos="1706" w:leader="none"/>
          <w:tab w:val="left" w:pos="2777" w:leader="none"/>
          <w:tab w:val="left" w:pos="3828" w:leader="none"/>
          <w:tab w:val="left" w:pos="5274" w:leader="none"/>
          <w:tab w:val="left" w:pos="5892" w:leader="none"/>
          <w:tab w:val="left" w:pos="6216" w:leader="none"/>
          <w:tab w:val="left" w:pos="6580" w:leader="none"/>
          <w:tab w:val="left" w:pos="6944" w:leader="none"/>
          <w:tab w:val="left" w:pos="7293" w:leader="none"/>
          <w:tab w:val="left" w:pos="7620" w:leader="none"/>
        </w:tabs>
        <w:jc w:val="both"/>
        <w:rPr>
          <w:rFonts w:ascii="Arial" w:hAnsi="Arial" w:eastAsia="Arial Unicode MS" w:cs="Arial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RANSFERENCIAS.-</w:t>
      </w:r>
      <w:r>
        <w:rPr>
          <w:rFonts w:cs="Arial" w:ascii="Arial" w:hAnsi="Arial"/>
        </w:rPr>
        <w:t xml:space="preserve"> Movimientos compensados dentro de las asignaciones del presupuesto que afectan conceptos y partidas del mismo, originados por exigencias del desarrollo de los programas de obras y por necesidades de orden administrativo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mbios en esta Versión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3224"/>
      </w:tblGrid>
      <w:tr>
        <w:trPr>
          <w:trHeight w:val="4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oindependiente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s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0.1  Estado del Ejercicio Presupuestal F-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6"/>
      <w:gridCol w:w="2954"/>
      <w:gridCol w:w="2955"/>
      <w:gridCol w:w="2955"/>
    </w:tblGrid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ind w:right="360" w:hanging="0"/>
            <w:jc w:val="center"/>
            <w:rPr>
              <w:bCs/>
              <w:sz w:val="16"/>
            </w:rPr>
          </w:pPr>
          <w:r>
            <w:rPr>
              <w:bCs/>
              <w:sz w:val="16"/>
            </w:rPr>
          </w:r>
        </w:p>
      </w:tc>
      <w:tc>
        <w:tcPr>
          <w:tcW w:w="88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Elaboró :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Revisó :</w:t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utorizó:</w:t>
          </w:r>
        </w:p>
      </w:tc>
    </w:tr>
    <w:tr>
      <w:trPr>
        <w:trHeight w:val="333" w:hRule="atLeast"/>
        <w:cantSplit w:val="true"/>
      </w:trPr>
      <w:tc>
        <w:tcPr>
          <w:tcW w:w="1036" w:type="dxa"/>
          <w:tcBorders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Nombre</w:t>
          </w:r>
        </w:p>
      </w:tc>
      <w:tc>
        <w:tcPr>
          <w:tcW w:w="2954" w:type="dxa"/>
          <w:tcBorders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LIC. ALEJANDRO MONTES DE OC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irma</w:t>
          </w:r>
        </w:p>
      </w:tc>
      <w:tc>
        <w:tcPr>
          <w:tcW w:w="295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echa</w:t>
          </w:r>
        </w:p>
      </w:tc>
      <w:tc>
        <w:tcPr>
          <w:tcW w:w="295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4962"/>
      <w:gridCol w:w="1701"/>
      <w:gridCol w:w="1559"/>
    </w:tblGrid>
    <w:tr>
      <w:trPr>
        <w:trHeight w:val="281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object w:dxaOrig="7139" w:dyaOrig="31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3.5pt;margin-top:18.25pt;width:72pt;height:34.7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073929630" r:id="rId1"/>
            </w:object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object w:dxaOrig="2893" w:dyaOrig="286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72.3pt;height:70.9pt" filled="f" o:ole="">
                <v:imagedata r:id="rId4" o:title=""/>
              </v:shape>
              <o:OLEObject Type="Embed" ProgID="" ShapeID="ole_rId3" DrawAspect="Content" ObjectID="_1259627487" r:id="rId3"/>
            </w:objec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Ver. 1</w:t>
          </w:r>
        </w:p>
      </w:tc>
    </w:tr>
    <w:tr>
      <w:trPr>
        <w:trHeight w:val="494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360" w:hanging="0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18.-Procedimiento para el Ejercicio y Control del Presupuesto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1"/>
      <w:numFmt w:val="decimal"/>
      <w:lvlText w:val="%1.2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7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0">
    <w:lvl w:ilvl="0">
      <w:start w:val="4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9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2"/>
      <w:numFmt w:val="none"/>
      <w:suff w:val="nothing"/>
      <w:lvlText w:val="3.3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1">
      <w:start w:val="3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6:21:00Z</dcterms:created>
  <dc:creator>Pilar</dc:creator>
  <dc:description/>
  <cp:keywords/>
  <dc:language>en-US</dc:language>
  <cp:lastModifiedBy>pilar lopez perez</cp:lastModifiedBy>
  <cp:lastPrinted>2005-10-07T15:14:00Z</cp:lastPrinted>
  <dcterms:modified xsi:type="dcterms:W3CDTF">2005-10-07T20:17:00Z</dcterms:modified>
  <cp:revision>38</cp:revision>
  <dc:subject/>
  <dc:title>20</dc:title>
</cp:coreProperties>
</file>