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14.- PROCEDIMIENTO PARA MANTENIMIENTO DE LA INTRANET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.0 Propósito</w:t>
      </w:r>
    </w:p>
    <w:p>
      <w:pPr>
        <w:pStyle w:val="Normal"/>
        <w:ind w:left="426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oindependiente3"/>
        <w:ind w:left="993" w:hanging="426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.1 Mantener en óptimas condiciones la Intranet del Centro Nacional de Trasplantes para que el personal autorizado; reporten sus actividades.</w:t>
      </w:r>
    </w:p>
    <w:p>
      <w:pPr>
        <w:pStyle w:val="Textoindependiente3"/>
        <w:ind w:left="993" w:hanging="42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oindependiente3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.0 Alcance</w:t>
      </w:r>
    </w:p>
    <w:p>
      <w:pPr>
        <w:pStyle w:val="Sangra2detindependiente"/>
        <w:tabs>
          <w:tab w:val="clear" w:pos="851"/>
          <w:tab w:val="left" w:pos="-3969" w:leader="none"/>
          <w:tab w:val="left" w:pos="993" w:leader="none"/>
        </w:tabs>
        <w:spacing w:before="60" w:after="60"/>
        <w:ind w:left="1080" w:hanging="513"/>
        <w:rPr/>
      </w:pPr>
      <w:r>
        <w:rPr>
          <w:rFonts w:cs="Arial"/>
          <w:sz w:val="24"/>
          <w:szCs w:val="24"/>
        </w:rPr>
        <w:t xml:space="preserve">2.1 A nivel interno el procedimiento es aplicable a todas las áreas que integran el Centro Nacional de Trasplantes (CENATRA). </w:t>
      </w:r>
    </w:p>
    <w:p>
      <w:pPr>
        <w:pStyle w:val="Sangra2detindependiente"/>
        <w:tabs>
          <w:tab w:val="clear" w:pos="851"/>
          <w:tab w:val="left" w:pos="-3969" w:leader="none"/>
          <w:tab w:val="left" w:pos="993" w:leader="none"/>
        </w:tabs>
        <w:spacing w:before="60" w:after="60"/>
        <w:ind w:left="1080" w:hanging="51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567" w:hanging="56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3.0  Políticas de Operación, Normas y Lineamientos</w:t>
      </w:r>
    </w:p>
    <w:p>
      <w:pPr>
        <w:pStyle w:val="Sangra2detindependiente"/>
        <w:tabs>
          <w:tab w:val="clear" w:pos="851"/>
          <w:tab w:val="left" w:pos="-3969" w:leader="none"/>
          <w:tab w:val="left" w:pos="993" w:leader="none"/>
        </w:tabs>
        <w:spacing w:before="60" w:after="60"/>
        <w:ind w:left="993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1 El Centro Nacional de Trasplantes, se regirá de acuerdo a la normatividad de la Dirección General de la Tecnología de la Información de la Secretaría de Salud para  el uso de la Intranet, como herramienta de trabajo y sistema de información. 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851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993" w:leader="none"/>
        </w:tabs>
        <w:spacing w:before="60" w:after="60"/>
        <w:ind w:left="993" w:hanging="426"/>
        <w:rPr/>
      </w:pPr>
      <w:r>
        <w:rPr>
          <w:rFonts w:cs="Arial"/>
          <w:sz w:val="24"/>
          <w:szCs w:val="24"/>
        </w:rPr>
        <w:t>3.2 La Dirección del Registro Nacional de Trasplantes a través de la Subdirección de Informática y Medios Electrónicos y su Departamento de Informática y Estadística, serán los responsables de  mantener en óptimas condiciones de uso, los equipos de computo y  la red informática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851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tabs>
          <w:tab w:val="left" w:pos="-3969" w:leader="none"/>
          <w:tab w:val="left" w:pos="851" w:leader="none"/>
          <w:tab w:val="left" w:pos="993" w:leader="none"/>
        </w:tabs>
        <w:spacing w:before="60" w:after="60"/>
        <w:ind w:left="993" w:hanging="426"/>
        <w:rPr/>
      </w:pPr>
      <w:r>
        <w:rPr>
          <w:rFonts w:cs="Arial"/>
          <w:sz w:val="24"/>
          <w:szCs w:val="24"/>
        </w:rPr>
        <w:t>3.3 La Subdirección de Informática y Medios Electrónicos y el Departamento de Informática y Estadísticas, serán los responsables del control de los equipos de cómputo, asignados a las distintas áreas que conforman el  CENATRA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851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993" w:leader="none"/>
        </w:tabs>
        <w:spacing w:before="60" w:after="60"/>
        <w:ind w:left="993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4 La Subdirección de Informática y Medios Electrónicos y el Departamento de Informática y Estadísticas, serán los responsables de asesorar a los usuarios de los equipos de cómputo y  de la red informática del Centro Nacional de Trasplantes, para asegurar el buen uso del equipo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851" w:hanging="42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</w:tabs>
        <w:spacing w:before="60" w:after="60"/>
        <w:ind w:left="993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l personal que labora en el CENATRA  y que tenga asignado un equipo de cómputo; así como acceso a la Intranet, se abstendrá de realizar modificación alguna, debiendo reportar  cualquier anomalía o falla del equipo a la Subdirección de Informática y Medios Electrónicos, para que ésta, a través de su Departamento de Informática y Estadística lo revise y repare, en su caso. </w:t>
      </w:r>
    </w:p>
    <w:p>
      <w:pPr>
        <w:pStyle w:val="Heading1"/>
        <w:numPr>
          <w:ilvl w:val="0"/>
          <w:numId w:val="0"/>
        </w:numPr>
        <w:ind w:left="66" w:hanging="0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"/>
        <w:gridCol w:w="4386"/>
        <w:gridCol w:w="3260"/>
      </w:tblGrid>
      <w:tr>
        <w:trPr>
          <w:trHeight w:val="6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uencia de Etap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567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ctiv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567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sponsable</w:t>
            </w:r>
          </w:p>
        </w:tc>
      </w:tr>
      <w:tr>
        <w:trPr>
          <w:trHeight w:val="24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1.0 Solicitud de servicio de reparación y/o mantenimiento</w:t>
            </w:r>
          </w:p>
          <w:p>
            <w:pPr>
              <w:pStyle w:val="Normal"/>
              <w:ind w:left="-360" w:firstLine="36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left"/>
              <w:rPr/>
            </w:pPr>
            <w:r>
              <w:rPr>
                <w:rFonts w:cs="Arial"/>
                <w:sz w:val="24"/>
                <w:szCs w:val="24"/>
              </w:rPr>
              <w:t>Elabora solicitud de servicio de reparación y/o mantenimiento de equipo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EXO 10.10  FORMATO DE SOLICITUD DE SERVICIO DE MANTENIMIENTO Y/O REPARACIÓN DE EQUIPO INFORMÁ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Área Solicitante</w:t>
            </w:r>
          </w:p>
        </w:tc>
      </w:tr>
      <w:tr>
        <w:trPr>
          <w:trHeight w:val="2851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2.0 </w:t>
            </w:r>
            <w:r>
              <w:rPr>
                <w:rFonts w:cs="Arial"/>
                <w:sz w:val="24"/>
                <w:szCs w:val="24"/>
              </w:rPr>
              <w:t>Revisión de equipo informátic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0" w:after="0"/>
              <w:ind w:lef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1 Recibe y revisa la solicitud de servicio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Cs/>
                <w:sz w:val="24"/>
                <w:szCs w:val="24"/>
              </w:rPr>
              <w:t>2.2 Se presenta en el área solicitante y revisa el equipo informático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EXO 10.10 FORMATO DE SOLICITUD DE SERVICIO DE MANTENIMIENTO Y/O REPARACIÓN DE EQUIPO INFORMÁTI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dirección de Informática y Medios Electrónicos</w:t>
            </w:r>
          </w:p>
          <w:p>
            <w:pPr>
              <w:pStyle w:val="Normal"/>
              <w:ind w:left="80" w:hanging="80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>
          <w:trHeight w:val="3829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.0 Control y archivo de solicitudes, revisiones y reparaciones de equipo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oporciona el servicio de reparación y/o mantenimiento  técnico  correspondiente y anota en la solicitud de servicio las actividades realizadas y el diagnóstico y trabajo realizado al equipo. Informático.</w:t>
            </w:r>
          </w:p>
          <w:p>
            <w:pPr>
              <w:pStyle w:val="Normal"/>
              <w:numPr>
                <w:ilvl w:val="1"/>
                <w:numId w:val="3"/>
              </w:numPr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 xml:space="preserve">Archiva  </w:t>
            </w:r>
            <w:r>
              <w:rPr>
                <w:rFonts w:cs="Arial"/>
                <w:sz w:val="24"/>
                <w:szCs w:val="24"/>
              </w:rPr>
              <w:t>ANEXO 10.10 Solicitud de servicio de mantenimiento y/o reparación de equipo informático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jc w:val="center"/>
              <w:rPr>
                <w:rFonts w:cs="Arial"/>
                <w:szCs w:val="24"/>
              </w:rPr>
            </w:pPr>
            <w:r>
              <w:rPr/>
              <w:t>TERMINA PROCEDIMIEN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dirección de Informática y Medios Electrónico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epartamento de Informática y Estadística.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457"/>
      </w:tblGrid>
      <w:tr>
        <w:trPr>
          <w:trHeight w:val="180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Área solicitante</w:t>
            </w:r>
          </w:p>
          <w:p>
            <w:pPr>
              <w:pStyle w:val="Normal"/>
              <w:ind w:left="540" w:hanging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40" w:hanging="0"/>
              <w:jc w:val="center"/>
              <w:rPr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  <w:szCs w:val="24"/>
              </w:rPr>
              <w:t>SIME. Departamento de Informática y Estadísticas</w:t>
            </w:r>
          </w:p>
        </w:tc>
      </w:tr>
      <w:tr>
        <w:trPr>
          <w:trHeight w:val="942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-4445</wp:posOffset>
                      </wp:positionV>
                      <wp:extent cx="1139825" cy="23558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35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8.1pt;margin-top:-0.35pt;width:89.7pt;height:18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73660</wp:posOffset>
                      </wp:positionV>
                      <wp:extent cx="3175" cy="228600"/>
                      <wp:effectExtent l="36195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85pt,5.8pt" to="133.05pt,2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73025</wp:posOffset>
                      </wp:positionV>
                      <wp:extent cx="46355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pt;height:18pt;mso-wrap-distance-left:9.05pt;mso-wrap-distance-right:9.05pt;mso-wrap-distance-top:0pt;mso-wrap-distance-bottom:0pt;margin-top:5.75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0160</wp:posOffset>
                      </wp:positionV>
                      <wp:extent cx="1377315" cy="5829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OLICITUD DE  SERVICIO DE REPARACIÓN Y/O MANTENIMIENTO DE EQUI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45.9pt;mso-wrap-distance-left:9.05pt;mso-wrap-distance-right:9.05pt;mso-wrap-distance-top:0pt;mso-wrap-distance-bottom:0pt;margin-top:0.8pt;mso-position-vertical-relative:text;margin-left:7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OLICITUD DE  SERVICIO DE REPARACIÓN Y/O MANTENIMIENTO DE EQUI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92710</wp:posOffset>
                      </wp:positionV>
                      <wp:extent cx="226885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7.3pt" to="365.4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  <w:lang w:val="es-ES" w:eastAsia="en-US"/>
              </w:rPr>
            </w:pPr>
            <w:r>
              <w:rPr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65405</wp:posOffset>
                      </wp:positionV>
                      <wp:extent cx="1482090" cy="808355"/>
                      <wp:effectExtent l="5715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120" cy="808200"/>
                                <a:chOff x="0" y="0"/>
                                <a:chExt cx="1482120" cy="80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120" cy="808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4992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1pt;margin-top:5.15pt;width:116.7pt;height:63.65pt" coordorigin="2122,103" coordsize="2334,1273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122;top:103;width:2333;height:127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red" stroked="t" o:allowincell="t" style="position:absolute;left:2122;top:110;width:550;height:325;mso-wrap-style:none;v-text-anchor:middle">
                        <v:fill o:detectmouseclick="t" type="solid" color2="aqua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  <w:lang w:val="es-ES" w:eastAsia="en-US"/>
              </w:rPr>
            </w:pPr>
            <w:r>
              <w:rPr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11760</wp:posOffset>
                      </wp:positionV>
                      <wp:extent cx="9144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ANEXO 10.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8.8pt;mso-position-vertical-relative:text;margin-left:13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ANEXO 10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26235</wp:posOffset>
                      </wp:positionH>
                      <wp:positionV relativeFrom="paragraph">
                        <wp:posOffset>92710</wp:posOffset>
                      </wp:positionV>
                      <wp:extent cx="0" cy="32575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05pt,7.3pt" to="128.05pt,3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41275</wp:posOffset>
                      </wp:positionV>
                      <wp:extent cx="4572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.25pt;mso-position-vertical-relative:text;margin-left:164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ES" w:eastAsia="en-US"/>
              </w:rPr>
            </w:pPr>
            <w:r>
              <w:rPr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119380</wp:posOffset>
                      </wp:positionV>
                      <wp:extent cx="1377315" cy="58293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</w:rPr>
                                    <w:t>REVISION DE EQUIP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45.9pt;mso-wrap-distance-left:9.05pt;mso-wrap-distance-right:9.05pt;mso-wrap-distance-top:0pt;mso-wrap-distance-bottom:0pt;margin-top:9.4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</w:rPr>
                              <w:t>REVISION DE EQUIP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lang w:val="es-ES" w:eastAsia="en-US"/>
              </w:rPr>
            </w:pPr>
            <w:r>
              <w:rPr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33220</wp:posOffset>
                      </wp:positionH>
                      <wp:positionV relativeFrom="paragraph">
                        <wp:posOffset>12700</wp:posOffset>
                      </wp:positionV>
                      <wp:extent cx="17145" cy="786130"/>
                      <wp:effectExtent l="36830" t="635" r="2286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78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6pt,1pt" to="129.9pt,6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24965</wp:posOffset>
                      </wp:positionH>
                      <wp:positionV relativeFrom="paragraph">
                        <wp:posOffset>1365885</wp:posOffset>
                      </wp:positionV>
                      <wp:extent cx="635" cy="459740"/>
                      <wp:effectExtent l="3810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5pt,107.55pt" to="127.95pt,1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825625</wp:posOffset>
                      </wp:positionV>
                      <wp:extent cx="1139825" cy="23558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354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pt;margin-top:143.75pt;width:89.7pt;height:18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565785</wp:posOffset>
                      </wp:positionV>
                      <wp:extent cx="457200" cy="2292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05pt;mso-wrap-distance-left:9.05pt;mso-wrap-distance-right:9.05pt;mso-wrap-distance-top:0pt;mso-wrap-distance-bottom:0pt;margin-top:44.55pt;mso-position-vertical-relative:text;margin-left:17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792480</wp:posOffset>
                      </wp:positionV>
                      <wp:extent cx="1377315" cy="58293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24"/>
                                      <w:lang w:val="es-ES"/>
                                    </w:rPr>
                                    <w:t>REALIZACION DE TRABAJO TECNICO EN EQUIPO INFORMÁT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45.9pt;mso-wrap-distance-left:9.05pt;mso-wrap-distance-right:9.05pt;mso-wrap-distance-top:0pt;mso-wrap-distance-bottom:0pt;margin-top:62.4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4"/>
                                <w:lang w:val="es-ES"/>
                              </w:rPr>
                              <w:t>REALIZACION DE TRABAJO TECNICO EN EQUIPO INFORMÁT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457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OCUMENTO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CÓDIGO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ual de Organización del Centro Nacional de Trasplantes 18 de enero del 200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"/>
              <w:spacing w:before="0" w:after="12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 aplica código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para la Operación de Archivos Administrativos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BN 970-721-4</w:t>
            </w:r>
          </w:p>
        </w:tc>
      </w:tr>
    </w:tbl>
    <w:p>
      <w:pPr>
        <w:pStyle w:val="Textoindependiente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7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hanging="70"/>
        <w:rPr/>
      </w:pPr>
      <w:r>
        <w:rPr/>
        <w:t>7.0  Registr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375"/>
        <w:gridCol w:w="2374"/>
        <w:gridCol w:w="308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ind w:left="72" w:hanging="72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REGISTR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TIEMPO DE CONSERVACIÓ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RESPONSABLE DE CONSERVARLO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18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Formato de Solicitud de servicio de mantenimiento y/o reparación de equipo informático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ind w:hanging="43"/>
              <w:jc w:val="center"/>
              <w:rPr/>
            </w:pPr>
            <w:r>
              <w:rPr>
                <w:rFonts w:cs="Arial"/>
                <w:bCs/>
                <w:sz w:val="24"/>
                <w:szCs w:val="24"/>
              </w:rPr>
              <w:t>6  año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3"/>
              <w:jc w:val="left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RNT.- Subdirección de Informática y Medios Electrónicos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Cs/>
                <w:sz w:val="24"/>
                <w:szCs w:val="24"/>
              </w:rPr>
            </w:pPr>
            <w:r>
              <w:rPr>
                <w:sz w:val="24"/>
              </w:rPr>
              <w:t>ANEXO 10.10</w:t>
            </w:r>
          </w:p>
        </w:tc>
      </w:tr>
    </w:tbl>
    <w:p>
      <w:pPr>
        <w:pStyle w:val="Normal"/>
        <w:spacing w:lineRule="auto" w:line="360"/>
        <w:ind w:hanging="4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hanging="142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8.0 Glosario </w:t>
      </w:r>
    </w:p>
    <w:p>
      <w:pPr>
        <w:pStyle w:val="Normal"/>
        <w:ind w:hanging="142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hanging="142"/>
        <w:rPr/>
      </w:pPr>
      <w:r>
        <w:rPr>
          <w:rFonts w:cs="Arial"/>
          <w:b/>
          <w:bCs/>
          <w:sz w:val="24"/>
        </w:rPr>
        <w:t xml:space="preserve">Intranet: </w:t>
      </w:r>
      <w:r>
        <w:rPr>
          <w:rFonts w:cs="Arial"/>
          <w:bCs/>
          <w:sz w:val="24"/>
        </w:rPr>
        <w:t>Red local de informática del CENATRA.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828"/>
        <w:gridCol w:w="29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independiente3"/>
              <w:tabs>
                <w:tab w:val="clear" w:pos="708"/>
                <w:tab w:val="left" w:pos="9072" w:leader="none"/>
              </w:tabs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NUMERO DE VERSIÓ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independiente3"/>
              <w:tabs>
                <w:tab w:val="clear" w:pos="708"/>
                <w:tab w:val="left" w:pos="9072" w:leader="none"/>
              </w:tabs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FECHA DE ACTUALIZACI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independiente3"/>
              <w:tabs>
                <w:tab w:val="clear" w:pos="708"/>
                <w:tab w:val="left" w:pos="9072" w:leader="none"/>
              </w:tabs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ESCRIPCION DEL CAMBIO</w:t>
            </w:r>
          </w:p>
        </w:tc>
      </w:tr>
      <w:tr>
        <w:trPr>
          <w:trHeight w:val="5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9072" w:leader="none"/>
              </w:tabs>
              <w:snapToGrid w:val="false"/>
              <w:ind w:left="72" w:hanging="72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oindependiente3"/>
              <w:tabs>
                <w:tab w:val="clear" w:pos="708"/>
                <w:tab w:val="left" w:pos="9072" w:leader="none"/>
              </w:tabs>
              <w:ind w:left="72" w:hanging="72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Textoindependiente3"/>
              <w:tabs>
                <w:tab w:val="clear" w:pos="708"/>
                <w:tab w:val="left" w:pos="9072" w:leader="none"/>
              </w:tabs>
              <w:ind w:left="72" w:hanging="72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9072" w:leader="none"/>
              </w:tabs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31-08-2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tabs>
                <w:tab w:val="clear" w:pos="708"/>
                <w:tab w:val="left" w:pos="9072" w:leader="none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0 Anexos</w:t>
      </w:r>
    </w:p>
    <w:p>
      <w:pPr>
        <w:pStyle w:val="Footer"/>
        <w:ind w:left="-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.10  Formato de Solicitud de Servicio de Mantenimiento y/o Reparación de Equipo Informático</w:t>
      </w:r>
    </w:p>
    <w:p>
      <w:pPr>
        <w:pStyle w:val="Footer"/>
        <w:ind w:left="-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C. José Luis Fuziwara  Mendujano y 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Hugo Arroyo Figuero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J. Salvador Aburto Morales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rFonts w:cs="Arial"/>
              <w:sz w:val="16"/>
              <w:szCs w:val="16"/>
            </w:rPr>
            <w:object w:dxaOrig="2893" w:dyaOrig="28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6.55pt;height:55.85pt" filled="f" o:ole="">
                <v:imagedata r:id="rId3" o:title=""/>
              </v:shape>
              <o:OLEObject Type="Embed" ProgID="" ShapeID="ole_rId2" DrawAspect="Content" ObjectID="_235329776" r:id="rId2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Centro Nacional de Trasplantes</w:t>
          </w:r>
        </w:p>
        <w:p>
          <w:pPr>
            <w:pStyle w:val="Heading5"/>
            <w:spacing w:before="60" w:after="60"/>
            <w:rPr>
              <w:b w:val="false"/>
              <w:b w:val="false"/>
              <w:bCs/>
            </w:rPr>
          </w:pPr>
          <w:r>
            <w:rPr>
              <w:b w:val="false"/>
              <w:bCs/>
            </w:rPr>
            <w:t>Registro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14.- Procedimiento para Mantenimiento de la Intranet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/>
            <w:t xml:space="preserve">de 5            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1"/>
        </w:tabs>
        <w:ind w:left="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singl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sz w:val="22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Tahom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0z2">
    <w:name w:val="WW8Num110z2"/>
    <w:qFormat/>
    <w:rPr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ia2t">
    <w:name w:val="sangria 2 t"/>
    <w:basedOn w:val="Normal"/>
    <w:qFormat/>
    <w:pPr>
      <w:ind w:left="830" w:hanging="47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7:34:00Z</dcterms:created>
  <dc:creator>direccion del registro nacional de trasplantes</dc:creator>
  <dc:description/>
  <dc:language>en-US</dc:language>
  <cp:lastModifiedBy>mlezcano</cp:lastModifiedBy>
  <cp:lastPrinted>2006-08-24T13:04:00Z</cp:lastPrinted>
  <dcterms:modified xsi:type="dcterms:W3CDTF">2006-09-21T19:06:00Z</dcterms:modified>
  <cp:revision>23</cp:revision>
  <dc:subject/>
  <dc:title>cenatra</dc:title>
</cp:coreProperties>
</file>