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543"/>
      </w:tblGrid>
      <w:tr>
        <w:trPr>
          <w:trHeight w:val="4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ERSONA QUE SOLICI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FORMACION A PUBLICA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UTORIZACION DE LA DIRECCION GENERA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-540" w:right="-676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6698"/>
      </w:tblGrid>
      <w:tr>
        <w:trPr>
          <w:trHeight w:val="2712" w:hRule="atLeast"/>
        </w:trPr>
        <w:tc>
          <w:tcPr>
            <w:tcW w:w="3677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-  PERSONA QUE SOLICITA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2.-  INFORMACION A PUBLICAR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-  AUTORIZACION DE LA DIRECCION GENERAL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BRE Y FIRMA DE LA PERSONA QUE SOLICITA QUE SE INCLUYA EN LA PAGINA WEB DEL CENTRA ALGUNA INFORMACION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CONTENIDO DE LA INFORMACION QUE SE SOLICITA SUBIR A LA PAGINA WEB DEL CENATRA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 BUENO DEL DIRECTOR GENERAL AUTORIZANDO QUE DICHA INFORMACION SE PUBLIQUE EN LA PAGINA WEB DEL CENATRA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RUCTIV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905372829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18"/>
              <w:szCs w:val="22"/>
            </w:rPr>
            <w:t>ANEXO 10.9 Solicitud de Publicación en Pagina Web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7:19:00Z</dcterms:created>
  <dc:creator>direccion del registro nacional de trasplantes</dc:creator>
  <dc:description/>
  <dc:language>en-US</dc:language>
  <cp:lastModifiedBy>mlezcano</cp:lastModifiedBy>
  <cp:lastPrinted>2006-09-18T12:24:00Z</cp:lastPrinted>
  <dcterms:modified xsi:type="dcterms:W3CDTF">2006-09-18T21:49:00Z</dcterms:modified>
  <cp:revision>7</cp:revision>
  <dc:subject/>
  <dc:title>CENATRA</dc:title>
</cp:coreProperties>
</file>