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b/>
          <w:sz w:val="22"/>
          <w:szCs w:val="22"/>
        </w:rPr>
        <w:t>15.-PROCEDIMIENTO PARA EL DESARROLLO E IMPLEMENTACION DEL PROYECTO SISTEMA NACIONAL DE TRASPLANTES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BodyText2"/>
        <w:numPr>
          <w:ilvl w:val="1"/>
          <w:numId w:val="1"/>
        </w:numPr>
        <w:tabs>
          <w:tab w:val="left" w:pos="851" w:leader="none"/>
          <w:tab w:val="left" w:pos="1404" w:leader="none"/>
        </w:tabs>
        <w:ind w:left="851" w:hanging="49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Establecer los lineamientos para la definición, implementación, desarrollo y consolidación del Sistema Nacional de Trasplantes.</w:t>
      </w:r>
    </w:p>
    <w:p>
      <w:pPr>
        <w:pStyle w:val="BodyText2"/>
        <w:ind w:left="36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851" w:leader="none"/>
        </w:tabs>
        <w:ind w:left="851" w:hanging="49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BodyText2"/>
        <w:numPr>
          <w:ilvl w:val="1"/>
          <w:numId w:val="1"/>
        </w:numPr>
        <w:tabs>
          <w:tab w:val="left" w:pos="851" w:leader="none"/>
          <w:tab w:val="left" w:pos="1404" w:leader="none"/>
        </w:tabs>
        <w:ind w:left="851" w:hanging="49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A nivel interno el procedimiento es aplicable a las todos los integrantes del Centro Nacional de Trasplantes. </w:t>
      </w:r>
    </w:p>
    <w:p>
      <w:pPr>
        <w:pStyle w:val="BodyText2"/>
        <w:numPr>
          <w:ilvl w:val="1"/>
          <w:numId w:val="1"/>
        </w:numPr>
        <w:tabs>
          <w:tab w:val="left" w:pos="851" w:leader="none"/>
          <w:tab w:val="left" w:pos="1404" w:leader="none"/>
        </w:tabs>
        <w:ind w:left="851" w:hanging="491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 nivel externo el procedimiento es aplicable los Consejos y Centros Estatales de Trasplantes de todas las entidades federales.</w:t>
      </w:r>
    </w:p>
    <w:p>
      <w:pPr>
        <w:pStyle w:val="Sangra2detindependiente"/>
        <w:tabs>
          <w:tab w:val="left" w:pos="-3969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before="60" w:after="60"/>
        <w:ind w:left="851" w:hanging="425"/>
        <w:rPr>
          <w:sz w:val="22"/>
          <w:szCs w:val="22"/>
        </w:rPr>
      </w:pPr>
      <w:r>
        <w:rPr>
          <w:sz w:val="22"/>
          <w:szCs w:val="22"/>
        </w:rPr>
        <w:t>Los Lineamientos para la definición, implementación, desarrollo y consolidación del Sistema Nacional de Trasplantes serán elaborados conforme a la normatividad establecida en el Programa Nacional de Salud por la Dirección de Planeación, Evaluación y Enseñanz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851" w:hanging="425"/>
        <w:rPr/>
      </w:pPr>
      <w:r>
        <w:rPr>
          <w:sz w:val="22"/>
          <w:szCs w:val="22"/>
        </w:rPr>
        <w:t>Los Lineamientos serán puestos a consideración de la Dirección General del Centro Nacional de Trasplantes para su revisión, modificación y aprobación por parte de la Dirección de Planeación, Enseñanza y Coordinación Nacion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851" w:hanging="425"/>
        <w:rPr/>
      </w:pPr>
      <w:r>
        <w:rPr>
          <w:sz w:val="22"/>
          <w:szCs w:val="22"/>
        </w:rPr>
        <w:t>La Dirección General del Centro Nacional de Trasplantes a través de la Dirección de Planeación, Enseñanza y Coordinación Nacional es la única facultada para considerar las modificaciones a la propuesta emitida por la primer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60" w:after="60"/>
        <w:ind w:left="851" w:hanging="425"/>
        <w:rPr>
          <w:sz w:val="22"/>
          <w:szCs w:val="22"/>
        </w:rPr>
      </w:pPr>
      <w:r>
        <w:rPr>
          <w:sz w:val="22"/>
          <w:szCs w:val="22"/>
        </w:rPr>
        <w:t>Los Lineamientos deberán ser emitidos y difundidos de manera oficial una vez aprobado por la Dirección General, y consensados con la autoridad correspondiente en la Coordinación General de los Institutos. Dicha responsabilidad compete a la Dirección de Planeación, Evaluación y Enseñanza.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.0 Emisión de Normativida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te la propuesta para la generación de acciones, acuerdos, y políticas para la definición, implementación, desarrollo y consolidación del Sistema Nacional de Trasplan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.0 Integración de propues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 Recoge propuestas entre los diferentes actores institucionales así como entre las autoridades estatales en la materia.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2.2 Turna a la Dirección General para su revisión, modificación y eventual aprob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icios circulares / 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.0 Aprob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Revisar, corrige y de ser necesario solicita adecuación del proyecto. Una vez revisado aprueba para la fase de proyecto inicial su emisión.</w:t>
            </w:r>
          </w:p>
          <w:p>
            <w:pPr>
              <w:pStyle w:val="Normal"/>
              <w:ind w:left="2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4.1 Una vez aprobada los lineamientos generales se emite un primer proyecto para su evaluación y discusión entre las autoridades federales e institucionales en la materia para lograr un consenso sobre lo previamente recogido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icios circulares / Normatividad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rdena la reproducción del proyecto y coordina su distribución entre las autoridades federales con objeto de recoger un primer consenso sobre el documento emiti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5.0 Recepción y análisis de opiniones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5.1 Recoge y analizan en colaboración con la Subdirección de Planeación, evaluación y enseñanza, los comentarios y enriquecimiento al proyec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357" w:hanging="142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neamientos y ofic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Subdirección Coordinación Nacional 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.0 Recepción y verificación de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Se discuten y analizan las propuestas emitidas por autoridades federales en torno al documento ya mencionad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 Se integran aquellas observaciones pertinentes y se someten a consideración nuevamente de la Dirección de Áre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>Subdirección de Planeación, Evaluación y Enseñanz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7.0 Recepción y oficios de difu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1 Se presenta el nuevo documento ya con las observaciones emitidas por las autoridades federales en la materia a nivel estatal para conocimiento, revisión, aprobación y/o modificación por parte de la Dirección Gener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Dirección de Planeación, Enseñanza y Coordinación Nacional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8.0 Difus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Una vez aprobado el documento se deriva al Departamento de Enseñanza y comunicación social para su reproducción y distribució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2 Se integrará a eventos de capacitación que se considere necesario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3 Se difundirá aspectos que se considere importantes entre el público y los actores institucionales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szCs w:val="22"/>
              </w:rPr>
              <w:t xml:space="preserve">Departamento de Enseñanza, Difusión y Comunicación Social. 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9.0 Distribu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9.1 Se buscara la presentación ante las autoridades al mes alto nivel federal en salud con objeto de crear una recepción y difusión del mismo que cuente con la aprobación superior.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Se promoverá su discusión e implementación entre instituciones social, públicas y privadas en salud, y de otros áreas que tengan que hacer al respecto del programa de donación y trasplante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TERMINA EL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Planeación, Enseñanza y Coordinación Naciona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Diagrama de Flujo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3"/>
        <w:gridCol w:w="1986"/>
        <w:gridCol w:w="26"/>
        <w:gridCol w:w="1974"/>
        <w:gridCol w:w="39"/>
        <w:gridCol w:w="1960"/>
        <w:gridCol w:w="52"/>
        <w:gridCol w:w="2013"/>
      </w:tblGrid>
      <w:tr>
        <w:trPr>
          <w:tblHeader w:val="true"/>
          <w:trHeight w:val="653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General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de Planeación, enseñanza y coordinación nacional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dirección de Coordinación nacional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dirección de Planeación, evaluación y enseñanz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amento de enseñanza, difusión y comunicación social</w:t>
            </w:r>
          </w:p>
        </w:tc>
      </w:tr>
      <w:tr>
        <w:trPr>
          <w:trHeight w:val="966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52705</wp:posOffset>
                      </wp:positionV>
                      <wp:extent cx="6458585" cy="60439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8760" cy="6044040"/>
                                <a:chOff x="0" y="0"/>
                                <a:chExt cx="6458760" cy="6044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458760" cy="604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053080" y="54864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794600" y="15044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556920" y="28760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795320" y="42476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209484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s circular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871200"/>
                                  <a:ext cx="705600" cy="286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2000" y="499680"/>
                                  <a:ext cx="847080" cy="390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misión de normativida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840" y="33120"/>
                                  <a:ext cx="704880" cy="2192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185688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1504440"/>
                                  <a:ext cx="847080" cy="390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Integración de propuestas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3800" y="346644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s circular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22848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0" y="2876040"/>
                                  <a:ext cx="847080" cy="390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Aprobación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81280" y="483804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s circulare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460008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4247640"/>
                                  <a:ext cx="847080" cy="390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Evaluación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rot="16200000">
                                  <a:off x="585360" y="5000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5486400"/>
                                  <a:ext cx="219240" cy="2476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2743200"/>
                                  <a:ext cx="19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8960" y="4082400"/>
                                  <a:ext cx="19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36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314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65pt;margin-top:4.15pt;width:508.55pt;height:475.9pt" coordorigin="-153,83" coordsize="10171,9518">
                      <v:rect id="shape_0" stroked="f" o:allowincell="t" style="position:absolute;left:-153;top:83;width:10170;height:951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080;top:8723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73;top:2452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4;top:4612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74;top:6772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472;top:3382;width:1170;height:48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s circula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7;top:1455;width:1110;height:4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02;top:870;width:1333;height:61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misión de normativ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212;top:135;width:1109;height:344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87;top:3007;width:1170;height:48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7;top:2452;width:1333;height:61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Integración de propuesta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2;top:5542;width:1170;height:48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s circula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7;top:5167;width:1170;height:48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7;top:4612;width:1333;height:61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Aprobac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52;top:7702;width:1170;height:48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s circular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67;top:7327;width:1170;height:48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7;top:6772;width:1333;height:614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Evaluac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9;top:870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907;top:8723;width:344;height:38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07;top:4403;width:299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42;top:6512;width:299;height:2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;top:661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7;top:2153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6210935" cy="65843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11080" cy="6584400"/>
                                <a:chOff x="0" y="0"/>
                                <a:chExt cx="6211080" cy="658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11080" cy="65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rot="16200000">
                                  <a:off x="3616920" y="1944720"/>
                                  <a:ext cx="321840" cy="3481200"/>
                                </a:xfrm>
                                <a:prstGeom prst="bentConnector3">
                                  <a:avLst>
                                    <a:gd name="adj1" fmla="val 52631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3510000" y="2952360"/>
                                  <a:ext cx="461160" cy="4120920"/>
                                </a:xfrm>
                                <a:prstGeom prst="bentConnector3">
                                  <a:avLst>
                                    <a:gd name="adj1" fmla="val 51796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5400000">
                                  <a:off x="1746000" y="5955840"/>
                                  <a:ext cx="227520" cy="167400"/>
                                </a:xfrm>
                                <a:prstGeom prst="bentConnector3">
                                  <a:avLst>
                                    <a:gd name="adj1" fmla="val 53882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3217680"/>
                                  <a:ext cx="743760" cy="32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 original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2964240"/>
                                  <a:ext cx="743760" cy="32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ineamien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2556000"/>
                                  <a:ext cx="847080" cy="415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lineamientos y oficios de difusió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28440" y="4474800"/>
                                  <a:ext cx="743760" cy="3258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Oficio original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47720" y="4221360"/>
                                  <a:ext cx="743760" cy="32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ineamien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95800" y="3846240"/>
                                  <a:ext cx="847080" cy="415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Difusión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71040" y="5618520"/>
                                  <a:ext cx="743760" cy="32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ineamien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7480" y="5243040"/>
                                  <a:ext cx="847080" cy="415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Distribución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2399760"/>
                                  <a:ext cx="190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3160" y="3674160"/>
                                  <a:ext cx="190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5120" y="5076360"/>
                                  <a:ext cx="190440" cy="19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0840" y="228600"/>
                                  <a:ext cx="219240" cy="2476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rot="16200000">
                                  <a:off x="1640880" y="533520"/>
                                  <a:ext cx="210600" cy="9576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6153120"/>
                                  <a:ext cx="809640" cy="2476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I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rot="16200000">
                                  <a:off x="3033000" y="569520"/>
                                  <a:ext cx="283680" cy="2271600"/>
                                </a:xfrm>
                                <a:prstGeom prst="bentConnector3">
                                  <a:avLst>
                                    <a:gd name="adj1" fmla="val 52986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127620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Oficios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86080" y="103824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ineamien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685800"/>
                                  <a:ext cx="847080" cy="390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Recepción, análisis de opiniones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04000" y="243792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Oficios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22920" y="2199600"/>
                                  <a:ext cx="743760" cy="30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Lineamientos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86200" y="1847160"/>
                                  <a:ext cx="847080" cy="390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Recepción y verificación de lineamientos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8320" y="527040"/>
                                  <a:ext cx="19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3840" y="1694880"/>
                                  <a:ext cx="19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629080" y="228600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14680" y="2286000"/>
                                  <a:ext cx="2857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23120" y="439920"/>
                                    <a:ext cx="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4400" y="57168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0"/>
                                    <a:ext cx="72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9.05pt;height:518.45pt" coordorigin="0,0" coordsize="9781,10369">
                      <v:rect id="shape_0" stroked="f" o:allowincell="t" style="position:absolute;left:0;top:0;width:9780;height:103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3208;top:5551;width:5481;height:506;flip:x;rotation:90;mso-position-horizontal-relative:char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647;top:7531;width:6488;height:725;rotation:90;mso-position-horizontal-relative:char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99;top:9332;width:261;height:357;rotation:90;mso-position-horizontal-relative:char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625;top:5067;width:1170;height:512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origin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0;top:4668;width:1170;height:51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4025;width:1333;height:654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lineamientos y oficios de difus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549;top:7047;width:1170;height:512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Oficio origin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264;top:6648;width:1170;height:51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025;top:6057;width:1333;height:654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Difus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74;top:8848;width:1170;height:511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8257;width:1333;height:654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Distribuc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060;top:3779;width:299;height:3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60;top:5786;width:299;height:3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0;top:7994;width:299;height:30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505;top:360;width:344;height:389;mso-wrap-style:square;v-text-anchor:top;mso-position-horizontal-relative:char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75;top:750;width:150;height:331;flip:x;rotation:90;mso-position-horizontal-relative:char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160;top:9690;width:1274;height:389;mso-wrap-style:square;v-text-anchor:top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I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11;top:2463;width:3576;height:446;flip:x;rotation:90;mso-position-horizontal-relative:char" type="_x0000_t34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625;top:2010;width:1170;height:480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Oficio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40;top:1635;width:1170;height:480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0;top:1080;width:1333;height:614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, análisis de opinione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63;top:3839;width:1170;height:480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Oficio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78;top:3464;width:1170;height:480;mso-wrap-style:square;v-text-anchor:top;mso-position-horizontal-relative:char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Lineamien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20;top:2909;width:1333;height:614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ón y verificación de lineamiento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210;top:830;width:29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40;top:2669;width:29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140,3600" to="4140,449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700;top:3600;width:4499;height:899">
                        <v:line id="shape_0" from="7146,4293" to="7146,4472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0,4500" to="7199,450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0,3600" to="4139,3600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30,3600" to="2730,3959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Nacional de Salud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F 30-V-2001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OF 24-II-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07-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para la Operación de Archivos Administrativ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BN 970-721-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Recepción de normativ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Análisis y Diseño Organizacional y Dictamin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se del oficio de emisión de Lineamien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Análisis y Diseño Organiz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úmero de oficio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neamientos</w:t>
      </w:r>
      <w:r>
        <w:rPr>
          <w:sz w:val="22"/>
          <w:szCs w:val="22"/>
        </w:rPr>
        <w:t>: Documento normativo emitido por la Dirección General del Centro Nacional de Trasplantes que sirve como guía a las unidades hospitalarias y a los profesionales relacionados con la disposición de órganos y tejidos con fines de trasplante en el desempeño de sus actividad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/2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xisten cambios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highlight w:val="white"/>
        </w:rPr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  <w:t>No Apl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325" w:gutter="0" w:header="720" w:top="2127" w:footer="44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sz w:val="16"/>
              <w:lang w:val="es-ES"/>
            </w:rPr>
          </w:pPr>
          <w:r>
            <w:rPr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Enrique Martínez Gutier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Omar Sánchez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777875</wp:posOffset>
                </wp:positionV>
                <wp:extent cx="914400" cy="40894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634365" cy="5346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>
              <w:b w:val="false"/>
              <w:b w:val="false"/>
              <w:color w:val="000000"/>
            </w:rPr>
          </w:pPr>
          <w:r>
            <w:rPr>
              <w:b w:val="false"/>
            </w:rPr>
            <w:t>PMG-03-0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 w:val="false"/>
              <w:b w:val="false"/>
              <w:color w:val="000000"/>
              <w:lang w:val="en-US" w:eastAsia="en-US"/>
            </w:rPr>
          </w:pPr>
          <w:r>
            <w:rPr>
              <w:b w:val="false"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Planeación, Enseñanza y Coordinación Nacion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15.- Procedimiento el desarrollo e implementación del proyecto del sistema nacional de trasplant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 xml:space="preserve">Hoj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09:00Z</dcterms:created>
  <dc:creator>Jose Luis Gazcon</dc:creator>
  <dc:description/>
  <cp:keywords/>
  <dc:language>en-US</dc:language>
  <cp:lastModifiedBy>Veronica Matuk</cp:lastModifiedBy>
  <cp:lastPrinted>2006-10-09T10:43:00Z</cp:lastPrinted>
  <dcterms:modified xsi:type="dcterms:W3CDTF">2006-10-09T15:51:00Z</dcterms:modified>
  <cp:revision>8</cp:revision>
  <dc:subject/>
  <dc:title>Su empresa SA de CV</dc:title>
</cp:coreProperties>
</file>