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0.- PROCEDIMIENTO PARA PROGRAMA DE PREMIOS, ESTÍMULOS Y RECOMPENSAS CIVILE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Normal"/>
        <w:tabs>
          <w:tab w:val="clear" w:pos="709"/>
          <w:tab w:val="left" w:pos="1905" w:leader="none"/>
        </w:tabs>
        <w:ind w:left="754" w:hanging="39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.1 Brindar un reconocimiento público a los trabajadores de la Secretaría de Salud que desempeñan sus funciones con él más alto grado de eficiencia y responsabilidad.</w:t>
      </w:r>
    </w:p>
    <w:p>
      <w:pPr>
        <w:pStyle w:val="Normal"/>
        <w:tabs>
          <w:tab w:val="clear" w:pos="709"/>
          <w:tab w:val="left" w:pos="1905" w:leader="none"/>
        </w:tabs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5"/>
        <w:ind w:hanging="32"/>
        <w:jc w:val="left"/>
        <w:rPr/>
      </w:pPr>
      <w:r>
        <w:rPr>
          <w:rFonts w:eastAsia="Arial"/>
        </w:rPr>
        <w:t xml:space="preserve">       </w:t>
      </w:r>
      <w:r>
        <w:rPr>
          <w:sz w:val="24"/>
        </w:rPr>
        <w:t>2.0 Alcance</w:t>
      </w:r>
    </w:p>
    <w:p>
      <w:pPr>
        <w:pStyle w:val="Heading5"/>
        <w:ind w:left="709" w:hanging="381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2.1 A nivel interno el procedimiento es aplicable a la Subdirección Administrativa y al Departamento de Recursos Humanos, Financieros, Materiales y Servicios Generales (Recursos Humanos)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spacing w:before="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. 0 Políticas de Operación, Normas y Lineamientos</w:t>
      </w:r>
    </w:p>
    <w:p>
      <w:pPr>
        <w:pStyle w:val="Normal"/>
        <w:ind w:left="360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Sangra2detindependiente"/>
        <w:numPr>
          <w:ilvl w:val="1"/>
          <w:numId w:val="10"/>
        </w:numPr>
        <w:tabs>
          <w:tab w:val="clear" w:pos="709"/>
          <w:tab w:val="left" w:pos="-3969" w:leader="none"/>
          <w:tab w:val="left" w:pos="720" w:leader="none"/>
        </w:tabs>
        <w:spacing w:lineRule="atLeast" w:line="240" w:before="60" w:after="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programa de premios,  estímulos y recompensas civiles será otorgado a los        Trabajadores de base y confianza operativos, siendo la subdirección Administrativa responsable de aplicarlo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tLeast" w:line="240"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  <w:tab w:val="left" w:pos="720" w:leader="none"/>
        </w:tabs>
        <w:spacing w:lineRule="atLeast" w:line="240" w:before="60" w:after="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2La Subdirección Administrativa del CENATRA, a través del Departamento de Recursos Humanos, Financieros, Materiales y Servicios Generales (Recursos Humanos) será la responsable de gestionar ante la Dirección General de Recursos Humanos el trámite del programa de premios,  estímulos y recompensas civiles, así como entrega de los mismos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  <w:tab w:val="left" w:pos="720" w:leader="none"/>
        </w:tabs>
        <w:spacing w:lineRule="auto" w:line="240" w:before="60" w:after="60"/>
        <w:ind w:left="720" w:hanging="392"/>
        <w:jc w:val="both"/>
        <w:rPr>
          <w:rFonts w:ascii="Arial" w:hAnsi="Arial" w:cs="Arial"/>
        </w:rPr>
      </w:pPr>
      <w:r>
        <w:rPr>
          <w:rFonts w:cs="Arial" w:ascii="Arial" w:hAnsi="Arial"/>
        </w:rPr>
        <w:t>3.3 Es responsabilidad de la Subdirección Administrativa la selección del trabajador acreedor a este estímulo en coordinación con la representación sindical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1"/>
        <w:gridCol w:w="5254"/>
        <w:gridCol w:w="2418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ión de documentación de programa de estímulos y recompensas civiles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97" w:leader="none"/>
              </w:tabs>
              <w:ind w:left="360" w:hanging="36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379" w:leader="none"/>
              </w:tabs>
              <w:ind w:left="229" w:hanging="2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 y documentación relacionada con el programa de premios, estímulos y recompensas civiles y turna al Departamento de Recursos Humanos Financieros Materiales y Servicios Gener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ind w:left="559" w:hanging="19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édula de Evaluación del Desempeño F-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nálisis de la información recibida 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497" w:leader="none"/>
              </w:tabs>
              <w:ind w:hanging="36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</w:tabs>
              <w:ind w:left="379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y analiza  la información contenida    en el programa.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229" w:hanging="2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ind w:left="559" w:hanging="19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édula de Evaluación del Desempeño F-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tegración  del Comité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 designa al comité de evaluación por un representante del sindicato y uno de la Subdirección Administrativa y levanta acta respectiva. 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229" w:hanging="22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Comité F-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nvió de documentación 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 y envía memorandum autorizado, formatos de Evaluación del Desempeño e instructivo  a las Direcciones Generales de área para la valuación de sus trabajadores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ind w:left="559" w:hanging="19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um y Cédulas de Evaluación del Desempeño F-3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os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7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ibe formato de las áreas con los resultados  obtenidos de cada uno de los trabajadores </w:t>
            </w:r>
          </w:p>
          <w:p>
            <w:pPr>
              <w:pStyle w:val="Normal"/>
              <w:tabs>
                <w:tab w:val="clear" w:pos="709"/>
                <w:tab w:val="left" w:pos="47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59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rmatos de Evaluación e instructivos F-32  y Memorandum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819"/>
        <w:gridCol w:w="241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ón  del personal acreedor.</w:t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ona con el comité de evaluación al personal acreedor a estímulos y recompensas, se elabora el acta correspondiente  y turna.</w:t>
            </w:r>
          </w:p>
          <w:p>
            <w:pPr>
              <w:pStyle w:val="Normal"/>
              <w:ind w:left="13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6" w:leader="none"/>
              </w:tabs>
              <w:ind w:left="476" w:hanging="11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de Comité F-33, F-14,F-15,         F-16,F-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ción de oficio   de información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para informar al personal acreedor del estímulo y otro oficio para informar la DGRH de este personal.</w:t>
            </w:r>
          </w:p>
          <w:p>
            <w:pPr>
              <w:pStyle w:val="Normal"/>
              <w:ind w:left="922" w:hanging="922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7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ind w:left="922" w:hanging="92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1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a a los trabajadores y al área correspondiente.</w:t>
            </w:r>
          </w:p>
          <w:p>
            <w:pPr>
              <w:pStyle w:val="Normal"/>
              <w:ind w:left="639" w:hanging="5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39" w:hanging="5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39" w:hanging="50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oficio correspondiente  a los trabajadores y a la Dirección General Adjunta de Desarrollo de Personal e Innovación de la Dirección General de Recursos Humanos para elaboración de medallas, diplomas y cheques.</w:t>
            </w:r>
          </w:p>
          <w:p>
            <w:pPr>
              <w:pStyle w:val="Normal"/>
              <w:ind w:left="796" w:hanging="68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7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</w:t>
            </w:r>
          </w:p>
        </w:tc>
      </w:tr>
      <w:tr>
        <w:trPr>
          <w:trHeight w:val="1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 premios.</w:t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 la Dirección General de Relaciones Laborales, Desarrollo de Personal e Innovación de la Dirección General de Recursos Humanos medallas, diplomas, chequ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9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99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0 Descripción del Procedimiento</w:t>
            </w:r>
          </w:p>
        </w:tc>
      </w:tr>
      <w:tr>
        <w:trPr>
          <w:trHeight w:val="6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ificación del tipo de premio.</w:t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erifica si el premio es de depósito, y  procede a comprobar de acuerdo al PROCEDIMENTO 3.  </w:t>
            </w:r>
          </w:p>
          <w:p>
            <w:pPr>
              <w:pStyle w:val="Normal"/>
              <w:ind w:left="397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trega de premios.</w:t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639" w:hanging="50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oge reconocimiento y hace entrega a los trabajad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 Procedi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bdirección Administrativa</w:t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>
          <w:trHeight w:val="1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84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137795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46.25pt;margin-top:10.8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71345</wp:posOffset>
                      </wp:positionH>
                      <wp:positionV relativeFrom="paragraph">
                        <wp:posOffset>1455420</wp:posOffset>
                      </wp:positionV>
                      <wp:extent cx="56515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114.6pt;mso-position-vertical-relative:text;margin-left:-14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41605</wp:posOffset>
                      </wp:positionV>
                      <wp:extent cx="0" cy="8001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11.15pt" to="77.75pt,7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73025</wp:posOffset>
                      </wp:positionV>
                      <wp:extent cx="4572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.7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60960</wp:posOffset>
                      </wp:positionV>
                      <wp:extent cx="1723390" cy="6946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VISION DE DOCUMENTACION DE PROGRAMA DE ESTIMULOS Y RECOMPENSAS CIVILES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4.8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VISION DE DOCUMENTACION DE PROGRAMA DE ESTIMULOS Y RECOMPENSAS CIVILES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18745</wp:posOffset>
                      </wp:positionV>
                      <wp:extent cx="1485265" cy="91376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9.35pt;width:116.95pt;height:71.95pt" coordorigin="470,187" coordsize="2339,143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470;top:18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70;top:19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2865</wp:posOffset>
                      </wp:positionV>
                      <wp:extent cx="1371600" cy="10287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0288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F-3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4.95pt;width:107.95pt;height:80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F-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41275</wp:posOffset>
                      </wp:positionV>
                      <wp:extent cx="2168525" cy="1143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86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3.25pt" to="356.45pt,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50165</wp:posOffset>
                      </wp:positionV>
                      <wp:extent cx="6350" cy="125730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3.95pt" to="186.2pt,10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64465</wp:posOffset>
                      </wp:positionV>
                      <wp:extent cx="565150" cy="2286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12.95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88265</wp:posOffset>
                      </wp:positionV>
                      <wp:extent cx="0" cy="3429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6.95pt" to="68.75pt,3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71755</wp:posOffset>
                      </wp:positionV>
                      <wp:extent cx="1482725" cy="889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284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5.65pt" to="185.45pt,6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50165</wp:posOffset>
                      </wp:positionV>
                      <wp:extent cx="1270" cy="102997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02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3.95pt" to="104.8pt,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52705</wp:posOffset>
                      </wp:positionV>
                      <wp:extent cx="457200" cy="2286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1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22860</wp:posOffset>
                      </wp:positionV>
                      <wp:extent cx="1723390" cy="69469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NALISIS DE LA INFORMACION RECIB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1.8pt;mso-position-vertical-relative:text;margin-left:4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NALISIS DE LA INFORMACION RECIB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5875</wp:posOffset>
                      </wp:positionV>
                      <wp:extent cx="1485265" cy="91376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-1.25pt;width:116.95pt;height:71.95pt" coordorigin="470,-25" coordsize="2339,1439">
                      <v:shape id="shape_0" fillcolor="white" stroked="t" o:allowincell="t" style="position:absolute;left:470;top:-25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70;top:-16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73025</wp:posOffset>
                      </wp:positionV>
                      <wp:extent cx="1485265" cy="91376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5.75pt;width:116.95pt;height:71.95pt" coordorigin="295,115" coordsize="2339,1439">
                      <v:shape id="shape_0" fillcolor="white" stroked="t" o:allowincell="t" style="position:absolute;left:295;top:115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12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29845</wp:posOffset>
                      </wp:positionV>
                      <wp:extent cx="734695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8pt;mso-wrap-distance-left:9.05pt;mso-wrap-distance-right:9.05pt;mso-wrap-distance-top:0pt;mso-wrap-distance-bottom:0pt;margin-top:2.35pt;mso-position-vertical-relative:text;margin-left: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09855</wp:posOffset>
                      </wp:positionV>
                      <wp:extent cx="734695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5pt;height:18pt;mso-wrap-distance-left:9.05pt;mso-wrap-distance-right:9.05pt;mso-wrap-distance-top:0pt;mso-wrap-distance-bottom:0pt;margin-top:8.65pt;mso-position-vertical-relative:text;margin-left: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86995</wp:posOffset>
                      </wp:positionV>
                      <wp:extent cx="1270" cy="79756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79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6.85pt" to="95.55pt,69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86995</wp:posOffset>
                      </wp:positionV>
                      <wp:extent cx="457200" cy="3429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77.5pt;margin-top:6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>
          <w:trHeight w:val="1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7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7589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.85pt;mso-position-vertical-relative:text;margin-left:20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41605</wp:posOffset>
                      </wp:positionV>
                      <wp:extent cx="0" cy="3429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11.15pt" to="113.75pt,3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17170</wp:posOffset>
                      </wp:positionV>
                      <wp:extent cx="1723390" cy="69469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INTEGRACION DE COMITÉ 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17.1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INTEGRACION DE COMITÉ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64135</wp:posOffset>
                      </wp:positionV>
                      <wp:extent cx="1485265" cy="91376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5.05pt;width:116.95pt;height:71.95pt" coordorigin="650,101" coordsize="2339,1439">
                      <v:shape id="shape_0" fillcolor="white" stroked="t" o:allowincell="t" style="position:absolute;left:650;top:101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09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09855</wp:posOffset>
                      </wp:positionV>
                      <wp:extent cx="8001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ACTA F-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8.65pt;mso-position-vertical-relative:text;margin-left:4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ACTA F-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84455</wp:posOffset>
                      </wp:positionV>
                      <wp:extent cx="0" cy="45720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6.65pt" to="113.75pt,4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41275</wp:posOffset>
                      </wp:positionV>
                      <wp:extent cx="448310" cy="22161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310" cy="221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3pt;height:17.45pt;mso-wrap-distance-left:9.05pt;mso-wrap-distance-right:9.05pt;mso-wrap-distance-top:0pt;mso-wrap-distance-bottom:0pt;margin-top:3.25pt;mso-position-vertical-relative:text;margin-left:20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44475</wp:posOffset>
                      </wp:positionV>
                      <wp:extent cx="1485265" cy="91376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19.25pt;width:116.95pt;height:71.95pt" coordorigin="835,385" coordsize="2339,1439">
                      <v:shape id="shape_0" fillcolor="white" stroked="t" o:allowincell="t" style="position:absolute;left:835;top:385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393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1430</wp:posOffset>
                      </wp:positionV>
                      <wp:extent cx="1724660" cy="69469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ENVIO DE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7pt;mso-wrap-distance-left:9.05pt;mso-wrap-distance-right:9.05pt;mso-wrap-distance-top:0pt;mso-wrap-distance-bottom:0pt;margin-top:0.9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ENVIO DE DOCUMENT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61595</wp:posOffset>
                      </wp:positionV>
                      <wp:extent cx="1371600" cy="8001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75pt;margin-top:4.85pt;width:107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75895</wp:posOffset>
                      </wp:positionV>
                      <wp:extent cx="570230" cy="21971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7.3pt;mso-wrap-distance-left:9.05pt;mso-wrap-distance-right:9.05pt;mso-wrap-distance-top:0pt;mso-wrap-distance-bottom:0pt;margin-top:13.85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98425</wp:posOffset>
                      </wp:positionV>
                      <wp:extent cx="0" cy="4572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7.75pt" to="113.5pt,43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98425</wp:posOffset>
                      </wp:positionV>
                      <wp:extent cx="570230" cy="23749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8.7pt;mso-wrap-distance-left:9.05pt;mso-wrap-distance-right:9.05pt;mso-wrap-distance-top:0pt;mso-wrap-distance-bottom:0pt;margin-top:7.7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18110</wp:posOffset>
                      </wp:positionV>
                      <wp:extent cx="8001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9.3pt;mso-position-vertical-relative:text;margin-left:1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73025</wp:posOffset>
                      </wp:positionV>
                      <wp:extent cx="4572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.75pt;mso-position-vertical-relative:text;margin-left:20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34290</wp:posOffset>
                      </wp:positionV>
                      <wp:extent cx="1724660" cy="69469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DE DOCUMENTO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7pt;mso-wrap-distance-left:9.05pt;mso-wrap-distance-right:9.05pt;mso-wrap-distance-top:0pt;mso-wrap-distance-bottom:0pt;margin-top:2.7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DE DOCUMENT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-4445</wp:posOffset>
                      </wp:positionV>
                      <wp:extent cx="1485265" cy="91376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-0.35pt;width:116.95pt;height:71.95pt" coordorigin="650,-7" coordsize="2339,1439">
                      <v:shape id="shape_0" fillcolor="white" stroked="t" o:allowincell="t" style="position:absolute;left:650;top:-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98755</wp:posOffset>
                      </wp:positionV>
                      <wp:extent cx="1371600" cy="8001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5pt;margin-top:15.65pt;width:107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50165</wp:posOffset>
                      </wp:positionV>
                      <wp:extent cx="56515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MEM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8pt;mso-wrap-distance-left:9.05pt;mso-wrap-distance-right:9.05pt;mso-wrap-distance-top:0pt;mso-wrap-distance-bottom:0pt;margin-top:3.9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EM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21285</wp:posOffset>
                      </wp:positionV>
                      <wp:extent cx="0" cy="4572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9.55pt" to="113.5pt,4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30175</wp:posOffset>
                      </wp:positionV>
                      <wp:extent cx="570230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8pt;mso-wrap-distance-left:9.05pt;mso-wrap-distance-right:9.05pt;mso-wrap-distance-top:0pt;mso-wrap-distance-bottom:0pt;margin-top:10.25pt;mso-position-vertical-relative:text;margin-left: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>
          <w:trHeight w:val="1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, Financieros, Materiales y Servicios Generales</w:t>
            </w:r>
          </w:p>
        </w:tc>
      </w:tr>
      <w:tr>
        <w:trPr>
          <w:trHeight w:val="81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338705</wp:posOffset>
                      </wp:positionV>
                      <wp:extent cx="1485265" cy="91376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184.15pt;width:116.95pt;height:71.95pt" coordorigin="110,3683" coordsize="2339,1439">
                      <v:shape id="shape_0" fillcolor="white" stroked="t" o:allowincell="t" style="position:absolute;left:110;top:368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369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881505</wp:posOffset>
                      </wp:positionV>
                      <wp:extent cx="1485265" cy="91376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148.15pt;width:116.95pt;height:71.95pt" coordorigin="290,2963" coordsize="2339,1439">
                      <v:shape id="shape_0" fillcolor="white" stroked="t" o:allowincell="t" style="position:absolute;left:290;top:296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0;top:297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547495</wp:posOffset>
                      </wp:positionV>
                      <wp:extent cx="1485265" cy="91376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121.85pt;width:116.95pt;height:71.95pt" coordorigin="470,2437" coordsize="2339,1439">
                      <v:shape id="shape_0" fillcolor="white" stroked="t" o:allowincell="t" style="position:absolute;left:470;top:243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70;top:244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195705</wp:posOffset>
                      </wp:positionV>
                      <wp:extent cx="1485265" cy="91376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94.15pt;width:116.95pt;height:71.95pt" coordorigin="650,1883" coordsize="2339,1439">
                      <v:shape id="shape_0" fillcolor="white" stroked="t" o:allowincell="t" style="position:absolute;left:650;top:188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89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61595</wp:posOffset>
                      </wp:positionV>
                      <wp:extent cx="457200" cy="3429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75pt;margin-top:4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404495</wp:posOffset>
                      </wp:positionV>
                      <wp:extent cx="0" cy="34290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31.85pt" to="113.75pt,5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861695</wp:posOffset>
                      </wp:positionV>
                      <wp:extent cx="1485265" cy="91376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67.85pt;width:116.95pt;height:71.95pt" coordorigin="830,1357" coordsize="2339,1439">
                      <v:shape id="shape_0" fillcolor="white" stroked="t" o:allowincell="t" style="position:absolute;left:830;top:135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136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3138805</wp:posOffset>
                      </wp:positionV>
                      <wp:extent cx="0" cy="2286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247.15pt" to="105pt,26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3367405</wp:posOffset>
                      </wp:positionV>
                      <wp:extent cx="11430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265.15pt" to="194.95pt,26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204595</wp:posOffset>
                      </wp:positionV>
                      <wp:extent cx="0" cy="21717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75pt,94.85pt" to="194.75pt,26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195705</wp:posOffset>
                      </wp:positionV>
                      <wp:extent cx="21717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94.15pt" to="365.45pt,9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35635</wp:posOffset>
                      </wp:positionH>
                      <wp:positionV relativeFrom="paragraph">
                        <wp:posOffset>742950</wp:posOffset>
                      </wp:positionV>
                      <wp:extent cx="1724660" cy="695960"/>
                      <wp:effectExtent l="0" t="0" r="0" b="0"/>
                      <wp:wrapNone/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SELECCIÓN DEL PERSONAL ACREEDOR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8pt;mso-wrap-distance-left:9.05pt;mso-wrap-distance-right:9.05pt;mso-wrap-distance-top:0pt;mso-wrap-distance-bottom:0pt;margin-top:58.5pt;mso-position-vertical-relative:text;margin-left:5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ELECCIÓN DEL PERSONAL ACREEDOR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547495</wp:posOffset>
                      </wp:positionV>
                      <wp:extent cx="570230" cy="193675"/>
                      <wp:effectExtent l="0" t="0" r="0" b="0"/>
                      <wp:wrapNone/>
                      <wp:docPr id="5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121.85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518795</wp:posOffset>
                      </wp:positionV>
                      <wp:extent cx="457200" cy="228600"/>
                      <wp:effectExtent l="0" t="0" r="0" b="0"/>
                      <wp:wrapNone/>
                      <wp:docPr id="5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0.85pt;mso-position-vertical-relative:text;margin-left:17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890395</wp:posOffset>
                      </wp:positionV>
                      <wp:extent cx="570230" cy="193675"/>
                      <wp:effectExtent l="0" t="0" r="0" b="0"/>
                      <wp:wrapNone/>
                      <wp:docPr id="5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148.8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118995</wp:posOffset>
                      </wp:positionV>
                      <wp:extent cx="570230" cy="193675"/>
                      <wp:effectExtent l="0" t="0" r="0" b="0"/>
                      <wp:wrapNone/>
                      <wp:docPr id="6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166.85pt;mso-position-vertical-relative:text;margin-left: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576195</wp:posOffset>
                      </wp:positionV>
                      <wp:extent cx="570230" cy="193675"/>
                      <wp:effectExtent l="0" t="0" r="0" b="0"/>
                      <wp:wrapNone/>
                      <wp:docPr id="6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202.8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919095</wp:posOffset>
                      </wp:positionV>
                      <wp:extent cx="570230" cy="193675"/>
                      <wp:effectExtent l="0" t="0" r="0" b="0"/>
                      <wp:wrapNone/>
                      <wp:docPr id="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5.25pt;mso-wrap-distance-left:9.05pt;mso-wrap-distance-right:9.05pt;mso-wrap-distance-top:0pt;mso-wrap-distance-bottom:0pt;margin-top:229.8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87325</wp:posOffset>
                      </wp:positionV>
                      <wp:extent cx="457200" cy="228600"/>
                      <wp:effectExtent l="0" t="0" r="0" b="0"/>
                      <wp:wrapNone/>
                      <wp:docPr id="6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75pt;mso-position-vertical-relative:text;margin-left:19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44145</wp:posOffset>
                      </wp:positionV>
                      <wp:extent cx="0" cy="228600"/>
                      <wp:effectExtent l="38100" t="0" r="3873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1.35pt" to="131.5pt,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33045</wp:posOffset>
                      </wp:positionV>
                      <wp:extent cx="1485265" cy="91376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75pt;margin-top:18.35pt;width:116.95pt;height:71.95pt" coordorigin="1015,367" coordsize="2339,1439">
                      <v:shape id="shape_0" fillcolor="white" stroked="t" o:allowincell="t" style="position:absolute;left:1015;top:36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15;top:37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05410</wp:posOffset>
                      </wp:positionV>
                      <wp:extent cx="1724660" cy="695960"/>
                      <wp:effectExtent l="0" t="0" r="0" b="0"/>
                      <wp:wrapNone/>
                      <wp:docPr id="6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LABORACION DE OFICIO DE INFORMACIO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8pt;mso-wrap-distance-left:9.05pt;mso-wrap-distance-right:9.05pt;mso-wrap-distance-top:0pt;mso-wrap-distance-bottom:0pt;margin-top:8.3pt;mso-position-vertical-relative:text;margin-left:68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LABORACION DE OFICIO DE INFORMACI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244475</wp:posOffset>
                      </wp:positionV>
                      <wp:extent cx="1270" cy="687070"/>
                      <wp:effectExtent l="37465" t="635" r="3810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8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5pt,19.25pt" to="131.8pt,7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3660</wp:posOffset>
                      </wp:positionV>
                      <wp:extent cx="683895" cy="192405"/>
                      <wp:effectExtent l="0" t="0" r="0" b="0"/>
                      <wp:wrapNone/>
                      <wp:docPr id="6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15.15pt;mso-wrap-distance-left:9.05pt;mso-wrap-distance-right:9.05pt;mso-wrap-distance-top:0pt;mso-wrap-distance-bottom:0pt;margin-top:5.8pt;mso-position-vertical-relative:text;margin-left:5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61595</wp:posOffset>
                      </wp:positionV>
                      <wp:extent cx="457200" cy="228600"/>
                      <wp:effectExtent l="0" t="0" r="0" b="0"/>
                      <wp:wrapNone/>
                      <wp:docPr id="6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8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37160</wp:posOffset>
                      </wp:positionV>
                      <wp:extent cx="1724660" cy="695960"/>
                      <wp:effectExtent l="0" t="0" r="0" b="0"/>
                      <wp:wrapNone/>
                      <wp:docPr id="7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5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38" w:hanging="425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A LOS TRABAJADORES Y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8pt;mso-wrap-distance-left:9.05pt;mso-wrap-distance-right:9.05pt;mso-wrap-distance-top:0pt;mso-wrap-distance-bottom:0pt;margin-top:10.8pt;mso-position-vertical-relative:text;margin-left:68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638" w:hanging="425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A LOS TRABAJADORES Y AL AREA CORRESPONDI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23520</wp:posOffset>
                      </wp:positionV>
                      <wp:extent cx="1485265" cy="91376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17.6pt;width:116.95pt;height:71.95pt" coordorigin="835,352" coordsize="2339,1439">
                      <v:shape id="shape_0" fillcolor="white" stroked="t" o:allowincell="t" style="position:absolute;left:835;top:352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360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33045</wp:posOffset>
                      </wp:positionV>
                      <wp:extent cx="0" cy="22860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75pt,18.35pt" to="122.75pt,3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445</wp:posOffset>
                      </wp:positionV>
                      <wp:extent cx="570230" cy="229870"/>
                      <wp:effectExtent l="0" t="0" r="0" b="0"/>
                      <wp:wrapNone/>
                      <wp:docPr id="7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18.1pt;mso-wrap-distance-left:9.05pt;mso-wrap-distance-right:9.05pt;mso-wrap-distance-top:0pt;mso-wrap-distance-bottom:0pt;margin-top:0.3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98755</wp:posOffset>
                      </wp:positionV>
                      <wp:extent cx="457200" cy="3429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75pt;margin-top:15.6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5.0 Diagrama de Flujo</w:t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22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bdirección Administrati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amento de Recursos Humanos, Financieros y Servicios Generales</w:t>
            </w:r>
          </w:p>
        </w:tc>
      </w:tr>
      <w:tr>
        <w:trPr>
          <w:trHeight w:val="907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649980</wp:posOffset>
                      </wp:positionV>
                      <wp:extent cx="1485265" cy="913765"/>
                      <wp:effectExtent l="5715" t="5715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287.4pt;width:116.95pt;height:71.95pt" coordorigin="12,5748" coordsize="2339,1439">
                      <v:shape id="shape_0" fillcolor="white" stroked="t" o:allowincell="t" style="position:absolute;left:12;top:5748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2;top:5756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3416935</wp:posOffset>
                      </wp:positionV>
                      <wp:extent cx="1723390" cy="694690"/>
                      <wp:effectExtent l="0" t="0" r="0" b="0"/>
                      <wp:wrapNone/>
                      <wp:docPr id="7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80" w:hanging="693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80" w:leader="none"/>
                                      <w:tab w:val="left" w:pos="1440" w:leader="none"/>
                                    </w:tabs>
                                    <w:ind w:firstLine="18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NTREGA  DE PREMIOS 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269.05pt;mso-position-vertical-relative:text;margin-left:9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780" w:hanging="693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1440" w:leader="none"/>
                              </w:tabs>
                              <w:ind w:firstLine="18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NTREGA  DE PREMIOS 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4224020</wp:posOffset>
                      </wp:positionV>
                      <wp:extent cx="683895" cy="192405"/>
                      <wp:effectExtent l="0" t="0" r="0" b="0"/>
                      <wp:wrapNone/>
                      <wp:docPr id="7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15.15pt;mso-wrap-distance-left:9.05pt;mso-wrap-distance-right:9.05pt;mso-wrap-distance-top:0pt;mso-wrap-distance-bottom:0pt;margin-top:332.6pt;mso-position-vertical-relative:text;margin-left:1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4445</wp:posOffset>
                      </wp:positionV>
                      <wp:extent cx="457200" cy="34290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pt;margin-top:0.3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765300</wp:posOffset>
                      </wp:positionH>
                      <wp:positionV relativeFrom="paragraph">
                        <wp:posOffset>86995</wp:posOffset>
                      </wp:positionV>
                      <wp:extent cx="457200" cy="228600"/>
                      <wp:effectExtent l="0" t="0" r="0" b="0"/>
                      <wp:wrapNone/>
                      <wp:docPr id="7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cs="Arial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85pt;mso-position-vertical-relative:text;margin-left:13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cs="Arial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52705</wp:posOffset>
                      </wp:positionV>
                      <wp:extent cx="0" cy="228600"/>
                      <wp:effectExtent l="38100" t="0" r="3810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4.15pt" to="102.45pt,2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1445</wp:posOffset>
                      </wp:positionV>
                      <wp:extent cx="1371600" cy="914400"/>
                      <wp:effectExtent l="5080" t="5080" r="5715" b="571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10.35pt;width:107.95pt;height:71.9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OF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3810</wp:posOffset>
                      </wp:positionV>
                      <wp:extent cx="1723390" cy="694690"/>
                      <wp:effectExtent l="0" t="0" r="0" b="0"/>
                      <wp:wrapNone/>
                      <wp:docPr id="8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RECEPCION DE PREMIOS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0.3pt;mso-position-vertical-relative:text;margin-left:32.1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CEPCION DE PREMIOS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55245</wp:posOffset>
                      </wp:positionV>
                      <wp:extent cx="3175" cy="325755"/>
                      <wp:effectExtent l="36195" t="635" r="37465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4.35pt" to="77.95pt,2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55245</wp:posOffset>
                      </wp:positionV>
                      <wp:extent cx="342900" cy="228600"/>
                      <wp:effectExtent l="0" t="0" r="0" b="0"/>
                      <wp:wrapNone/>
                      <wp:docPr id="8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tabs>
                                      <w:tab w:val="clear" w:pos="1404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35pt;mso-position-vertical-relative:text;margin-left:16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tabs>
                                <w:tab w:val="clear" w:pos="1404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Times New Roman" w:hAnsi="Times New Roman" w:cs="Times New Roman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01600</wp:posOffset>
                      </wp:positionV>
                      <wp:extent cx="1723390" cy="694690"/>
                      <wp:effectExtent l="0" t="0" r="0" b="0"/>
                      <wp:wrapNone/>
                      <wp:docPr id="8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922" w:hanging="922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VERIFICACION DE TIPO DE PREMI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8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922" w:hanging="922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VERIFICACION DE TIPO DE PREM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0795</wp:posOffset>
                      </wp:positionV>
                      <wp:extent cx="1485265" cy="91376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0.85pt;width:116.95pt;height:71.95pt" coordorigin="115,17" coordsize="2339,1439">
                      <v:shape id="shape_0" fillcolor="white" stroked="t" o:allowincell="t" style="position:absolute;left:115;top:1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2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9845</wp:posOffset>
                      </wp:positionV>
                      <wp:extent cx="683895" cy="192405"/>
                      <wp:effectExtent l="0" t="0" r="0" b="0"/>
                      <wp:wrapNone/>
                      <wp:docPr id="8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192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15.15pt;mso-wrap-distance-left:9.05pt;mso-wrap-distance-right:9.05pt;mso-wrap-distance-top:0pt;mso-wrap-distance-bottom:0pt;margin-top:2.3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7780</wp:posOffset>
                      </wp:positionV>
                      <wp:extent cx="0" cy="457200"/>
                      <wp:effectExtent l="38100" t="0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.4pt" to="77.5pt,3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131445</wp:posOffset>
                      </wp:positionV>
                      <wp:extent cx="342900" cy="228600"/>
                      <wp:effectExtent l="0" t="0" r="0" b="0"/>
                      <wp:wrapNone/>
                      <wp:docPr id="8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0.35pt;mso-position-vertical-relative:text;margin-left:17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23495</wp:posOffset>
                      </wp:positionV>
                      <wp:extent cx="0" cy="342900"/>
                      <wp:effectExtent l="38100" t="0" r="38100" b="63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5pt,1.85pt" to="78.5pt,2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355" w:leader="none"/>
              </w:tabs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74295</wp:posOffset>
                      </wp:positionV>
                      <wp:extent cx="1143000" cy="22860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1.75pt;margin-top:5.8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6.0  Documentos de Referenci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0 Registr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20"/>
        <w:gridCol w:w="2518"/>
        <w:gridCol w:w="2162"/>
      </w:tblGrid>
      <w:tr>
        <w:trPr>
          <w:trHeight w:val="10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olicitud de Justificación de Incidencias (F-14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426" w:hanging="42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de Asistencia (F-15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426" w:hanging="426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Informe de Incidencias del Mes (F-16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426" w:hanging="426"/>
              <w:jc w:val="both"/>
              <w:rPr/>
            </w:pPr>
            <w:r>
              <w:rPr>
                <w:rFonts w:cs="Arial" w:ascii="Arial" w:hAnsi="Arial"/>
                <w:sz w:val="22"/>
              </w:rPr>
              <w:t>Sanción por Suspensión Disciplinaria y/o Descuento por f</w:t>
            </w:r>
            <w:r>
              <w:rPr>
                <w:rFonts w:cs="Arial" w:ascii="Arial" w:hAnsi="Arial"/>
                <w:bCs/>
                <w:sz w:val="22"/>
              </w:rPr>
              <w:t>altas   Injustificadas (F- 17).</w:t>
            </w:r>
          </w:p>
          <w:p>
            <w:pPr>
              <w:pStyle w:val="Textoindependiente3"/>
              <w:spacing w:before="0" w:after="120"/>
              <w:rPr>
                <w:rFonts w:ascii="Arial" w:hAnsi="Arial" w:cs="Arial"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0 Glosari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spacing w:lineRule="auto" w:line="360"/>
        <w:ind w:left="7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spacing w:lineRule="auto" w:line="360"/>
        <w:ind w:left="72" w:hanging="0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/>
        <w:t>9.0 Cambios en esta Versión</w:t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3182"/>
        <w:gridCol w:w="3527"/>
      </w:tblGrid>
      <w:tr>
        <w:trPr>
          <w:trHeight w:val="48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1068" w:hanging="106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olicitud de Justificación de Incidencias (F-14)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1068" w:hanging="106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Control de Asistencia ( F-15)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1068" w:hanging="106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Informe de Incidencias del Mes (F-16)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540" w:hanging="54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anción por Suspensión Disciplinaria y/o Descuento por Faltas Injustificadas (F-17)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1068" w:hanging="106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Cédula de Evaluación del desempeño (F-32)  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1068" w:hanging="106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Acta de Comité (F-33)        </w:t>
      </w:r>
    </w:p>
    <w:p>
      <w:pPr>
        <w:pStyle w:val="Normal"/>
        <w:tabs>
          <w:tab w:val="clear" w:pos="709"/>
          <w:tab w:val="left" w:pos="754" w:leader="none"/>
        </w:tabs>
        <w:ind w:hanging="99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9"/>
          <w:tab w:val="left" w:pos="754" w:leader="none"/>
        </w:tabs>
        <w:ind w:hanging="99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6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78997406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10114261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/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22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30.- Procedimiento para Programa de Premios, Estímulos y Recompensas Civiles</w:t>
          </w:r>
        </w:p>
        <w:p>
          <w:pPr>
            <w:pStyle w:val="Normal"/>
            <w:spacing w:lineRule="auto" w:line="360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2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7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3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20:00:00Z</dcterms:created>
  <dc:creator>Pilar</dc:creator>
  <dc:description/>
  <dc:language>en-US</dc:language>
  <cp:lastModifiedBy>CENATRA</cp:lastModifiedBy>
  <cp:lastPrinted>2005-10-06T14:31:00Z</cp:lastPrinted>
  <dcterms:modified xsi:type="dcterms:W3CDTF">2005-11-28T21:19:00Z</dcterms:modified>
  <cp:revision>3</cp:revision>
  <dc:subject/>
  <dc:title>9</dc:title>
</cp:coreProperties>
</file>