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OBJETIV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MARCO JURID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LCAN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FUNCIONES DE LOS INTEGRANTES DEL COMITÉ INTERNO DE TRASPLANTE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ANUAL DE FUNCIONES DEL COORDINADOR HOSPITALARIO DE LA DONA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lef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LINEAMIENTOS PARA INTEGRAR PROGRAMAS DE TRASPLANTES 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1.- CORNEA</w:t>
      </w:r>
    </w:p>
    <w:p>
      <w:pPr>
        <w:pStyle w:val="Normal"/>
        <w:ind w:left="1068" w:firstLine="348"/>
        <w:rPr>
          <w:sz w:val="24"/>
          <w:szCs w:val="24"/>
        </w:rPr>
      </w:pPr>
      <w:r>
        <w:rPr>
          <w:sz w:val="24"/>
          <w:szCs w:val="24"/>
        </w:rPr>
        <w:t xml:space="preserve">2.- RIÑON </w:t>
      </w:r>
    </w:p>
    <w:p>
      <w:pPr>
        <w:pStyle w:val="Normal"/>
        <w:ind w:left="720" w:firstLine="696"/>
        <w:rPr>
          <w:sz w:val="24"/>
          <w:szCs w:val="24"/>
        </w:rPr>
      </w:pPr>
      <w:r>
        <w:rPr>
          <w:sz w:val="24"/>
          <w:szCs w:val="24"/>
        </w:rPr>
        <w:t xml:space="preserve">3.- HIGADO </w:t>
      </w:r>
    </w:p>
    <w:p>
      <w:pPr>
        <w:pStyle w:val="Normal"/>
        <w:ind w:left="1068" w:firstLine="348"/>
        <w:rPr>
          <w:sz w:val="24"/>
          <w:szCs w:val="24"/>
        </w:rPr>
      </w:pPr>
      <w:r>
        <w:rPr>
          <w:sz w:val="24"/>
          <w:szCs w:val="24"/>
        </w:rPr>
        <w:t xml:space="preserve">4.- CORAZÓN </w:t>
      </w:r>
    </w:p>
    <w:p>
      <w:pPr>
        <w:pStyle w:val="Normal"/>
        <w:ind w:left="720" w:firstLine="696"/>
        <w:rPr>
          <w:sz w:val="24"/>
          <w:szCs w:val="24"/>
        </w:rPr>
      </w:pPr>
      <w:r>
        <w:rPr>
          <w:sz w:val="24"/>
          <w:szCs w:val="24"/>
        </w:rPr>
        <w:t>5.- HUESO</w:t>
      </w:r>
    </w:p>
    <w:p>
      <w:pPr>
        <w:pStyle w:val="Normal"/>
        <w:ind w:left="720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>10.3.4 FORMATO  DEL POTENCIAL  DONADOR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ab/>
        <w:t>10.3.4.1 PROTOCOLO DE ESTUDIO DE POTENCIAL DONADO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0.3.5 CRITERIOS DE ASIGNACIÓN DE URGENCIA O CÓDIGO “0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10.3.6 INSTRUCTIVO PARA PRUEBAS DE HISTOCOMPATIBILIDAD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oindependiente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BJETIVO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/>
          <w:bCs/>
          <w:sz w:val="24"/>
          <w:szCs w:val="24"/>
        </w:rPr>
        <w:t xml:space="preserve">Tener una guía para el desarrollo de las actividades relacionadas con el proceso de donación y trasplantes  de órganos y/o tejidos 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 nivel interno:</w:t>
      </w:r>
    </w:p>
    <w:p>
      <w:pPr>
        <w:pStyle w:val="Normal"/>
        <w:rPr/>
      </w:pPr>
      <w:r>
        <w:rPr>
          <w:rFonts w:cs="Arial"/>
          <w:iCs/>
          <w:sz w:val="24"/>
          <w:szCs w:val="24"/>
        </w:rPr>
        <w:t>Es  aplicable a la Dirección del Registro Nacional de Trasplantes y a la Subdirección de Informática y Medios Electrónicos, Subdirección de Enlace Interinstitucional, Coordinación Nacional de Donación y demás personal que participa en el proceso.</w:t>
      </w:r>
    </w:p>
    <w:p>
      <w:pPr>
        <w:pStyle w:val="Normal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nivel externo:</w:t>
      </w:r>
    </w:p>
    <w:p>
      <w:pPr>
        <w:pStyle w:val="Normal"/>
        <w:rPr/>
      </w:pPr>
      <w:r>
        <w:rPr>
          <w:rFonts w:cs="Arial"/>
          <w:iCs/>
          <w:sz w:val="24"/>
          <w:szCs w:val="24"/>
        </w:rPr>
        <w:t xml:space="preserve">Es aplicable </w:t>
      </w:r>
      <w:r>
        <w:rPr>
          <w:rFonts w:cs="Arial"/>
          <w:sz w:val="24"/>
          <w:szCs w:val="24"/>
        </w:rPr>
        <w:t xml:space="preserve">a los establecimientos autorizados por la Secretaría de Salud para la disposición  y trasplantes de órganos y tejidos y en particular al personal autorizado por el responsable sanitario para inscribir a pacientes en la lista de espera del  sistema RNT del Centro Nacional de Trasplantes </w:t>
      </w:r>
      <w:r>
        <w:rPr>
          <w:rFonts w:cs="Arial"/>
          <w:bCs/>
          <w:sz w:val="24"/>
          <w:szCs w:val="24"/>
        </w:rPr>
        <w:t>y demás</w:t>
      </w:r>
      <w:r>
        <w:rPr>
          <w:rFonts w:cs="Arial"/>
          <w:bCs/>
          <w:iCs/>
          <w:sz w:val="24"/>
          <w:szCs w:val="24"/>
        </w:rPr>
        <w:t xml:space="preserve"> personal  que participa  en el proceso.</w:t>
      </w:r>
    </w:p>
    <w:p>
      <w:pPr>
        <w:pStyle w:val="Normal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MARCO JURIDICO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glamento Interior de la Secretaría de Salud; Fracción I, Art. 44; Elaborar y expedir normas oficiales mexicanas, así como lineamientos y circulares, en materia de donación, trasplante y asignación de órganos, tejidos y células y para los establecimientos en los que se realicen los actos relativ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10.3  LINEAMIENTOS GENERALE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os lineamientos para donación y trasplantes de órganos y tejidos procedentes de donación de cadáver se han elaborado con base a criterios médicos, éticos y legal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órgano y/o tejido que se ponga a disposición, deberá cubrir los requisitos establecido por la Ley  General de Salud en el artículo 336 del Título XIV  “Donación, trasplantes y pérdida de la vid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os apoyos que proporcionen las organizaciones no gubernamentales para  financiar procesos de donación; estarán coordinados por la Dirección General del CENATRA y la Dirección del Registro Nacional de Trasplantes a través de la Subdirección de Enlace Interinstitucional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Dirección General del CENATRA y la Dirección del Registro Nacional de Trasplantes se apoyan con la Coordinación Nacional de Donación Órganos y Tejidos para la coordinación de procesos de donación de procedencia cadavérica, durante  24 horas, los 365 días del año; funciones supervisadas por la Dirección del Registro Nacional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rección General del CENATRA es la única área responsable de autorizar y firmar las credenciales de los Coordinadores de la Donación y  al Equipo de procuración de órganos y teji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Centro Nacional de Trasplantes tiene la atribución a través de la Subdirección de Normas y Asuntos Jurídicos,  para establecer convenios de colaboración con Procuradurías (Ministerios Públicos), organizaciones no gubernamentales, CEETRAS, COETRAS,  líneas aéreas y terrestres para los apoyos necesarios en la logística del proceso de donación y traslad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Coordinaciones Estatales de Trasplantes (CEETRAS), Consejos Estatales de Trasplantes (COETRAS), que establezcan los gobiernos de las entidades federativas; decidirán  y vigilarán la asignación de órganos, tejidos y células dentro de su ámbito de competencia. Proporcionarán al Registro Nacional de Trasplantes la información de cada evento de donación, el destino final de estos y el nombre del receptor firmado por el responsables; sanitario, responsable del comité y del programa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Coordinaciones Institucionales del IMSS, ISSSTE, SECRETARIA DE SALUD, HOSPITALES PRIVADOS, se han creando con la finalidad de generar un mayor número de donadores y en consecuencia órganos y tejidos para trasplantes; procedentes de donación cadavérica, con la finalidad de hacer frente a la demanda de la lista de espera institucional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Las Coordinaciones Institucionales deberán; coordinar la distribución y asignación de órganos y tejidos, obtenidos en cada proceso, y en caso de no tener programa o receptor compatible, deberán poner a disposición estatal y esta, a su vez a disposición nacional  a través de la Dirección del Registro Nacional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Los establecimientos que no dependan de ninguna coordinación;  deberán informar a las Coordinaciones Estatales de Trasplantes (CEETRAS), Consejos Estatales de Trasplantes (COETRAS). En el D. F. a la Dirección del Registro Nacional de Trasplantes.</w:t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os establecimientos hospitalarios que diagnostiquen un fallecimiento por muerte cerebral y/o un potencial donador de órganos y tejidos; deberán dar aviso inmediato a las Coordinaciones Institucionales, Coordinaciones Estatales de Trasplantes (CEETRAS), Consejos Estatales de Trasplantes (COETRAS). En el D. F a la Dirección del Registro Nacional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establecimientos que generen donaciones de órganos y tejidos con fines de trasplantes tienen la responsabilidad  de tener Licencia sanitaria  para estos act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Responsable sanitario del establecimiento para disposición de órganos y tejidos con fines terapéuticos  tiene la responsabilidad d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sidir el comité general de trasplantes y las reuniones mensuales y/o extraordinarias del comité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signar al y a los  responsable y/o coordinadores del comité de trasplantes y subcomités correspondie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signar al coordinador hospitalario de la donació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signar al responsable  que administrará la información en del establecimiento a través del SIRN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pervisar las actividades de donación y trasplantes se informen por mensajería, mensual (donación cadavérica)  trimestralmente (informe total de actividades) al CENATR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pervisar la  captura de las actividades en forma continua en el  Sistema Informático del Registro Nacional de Trasplantes (SIRNT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El comité interno de trasplantes es el organismo rector, que tiene la responsabilidad de vigilar las acciones, legales, operativas y administrativas;  relacionadas con  donación y trasplantes. Estas acciones  deberán estar  supervisadas por el comité institucional de bioética. ANEXO 10.3.1  FUNCIONES DE LOS INTEGRANTES DEL COMITÉ DE TRASPLANTES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a Coordinación Hospitalaria de Donación tiene la responsabilidad de: ANEXO 10.3.2 MANUAL DE FUNCIONES DEL COORDINADOR HOSPITALARIO DE LA DONACIÓN Identificar potenciales donadores, evaluar la viabilidad orgánica y tisular de los mismos; verificar la muerte cerebral y la certificación de la pérdida de la vida, el adecuado mantenimiento del donador y realizar la entrevista familiar para la petición de donación. ANEXO 10.3.3 LINEAMIENTOS PARA INTEGRAR PROGRAMAS DE TRASPLANTES informar a los  comités, coordinaciones institucionales, COETRA y/o CEETRAS respectivos y a la unidad de coordinación nacional de órganos del Registro Nacional de trasplantes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ordinar la logística del proceso de donación entre el centro generador, el centro trasplantador y los equipos  quirúrgicos correspondie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tegrará el expediente del potencial donador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ordinar la logística para la entrega del cadáver ANEXO 10.3.4 FORMATO DE POTENCIAL DONADO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El Responsable del programa de trasplantes deberá solicitar por escrito al CENATRA; la asignación preferentemente un órgano (hígado y corazón).Justificando que el receptor cumple con los criterios de la situación clínica como Urgencia o Código “0”. La solicitud deberá ser avalada por el responsable sanitario, responsable del programa y un integrante del comité. ANEXO 10.3.5 CRITERIOS DE ASIGNACION DE  URGENCIA O CÓDIGO “0”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>Los establecimientos que asignen un órgano y tejido por lista de espera;  tiene la responsabilidad de tener inscritos a sus receptores en LA LISTA NACIONAL DE ESPERA DEL SISTEMA INFORMÁTICO DEL REGISTRO NACIONAL DE TRASPLANTES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NEXO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10.2  MANUAL DEL USUARIO PARA EL MANEJO DEL SISTEMA INFORMATICO DEL REGISTRO NACIONAL DE TRASPLANTES. 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ara la selección del receptor se tomará en cuenta la compatibilidad de grupo sanguíneo </w:t>
      </w:r>
      <w:r>
        <w:rPr>
          <w:rFonts w:cs="Arial"/>
          <w:bCs/>
          <w:sz w:val="24"/>
          <w:szCs w:val="24"/>
        </w:rPr>
        <w:t>A, B, O,</w:t>
      </w:r>
      <w:r>
        <w:rPr>
          <w:rFonts w:cs="Arial"/>
          <w:sz w:val="24"/>
          <w:szCs w:val="24"/>
        </w:rPr>
        <w:t xml:space="preserve"> y pruebas cruzadas  de histocompatibilidad; en caso de riñón. Para corazón, pulmón, hígado y páncreas; se tomara en cuenta la compatibilidad de grupo sanguíneo </w:t>
      </w:r>
      <w:r>
        <w:rPr>
          <w:rFonts w:cs="Arial"/>
          <w:bCs/>
          <w:sz w:val="24"/>
          <w:szCs w:val="24"/>
        </w:rPr>
        <w:t>A, B, O</w:t>
      </w:r>
      <w:r>
        <w:rPr>
          <w:rFonts w:cs="Arial"/>
          <w:sz w:val="24"/>
          <w:szCs w:val="24"/>
        </w:rPr>
        <w:t xml:space="preserve">, el peso y la talla. ANEXO 10.3.6 </w:t>
      </w:r>
      <w:r>
        <w:rPr>
          <w:rFonts w:cs="Arial"/>
          <w:bCs/>
          <w:sz w:val="24"/>
          <w:szCs w:val="24"/>
        </w:rPr>
        <w:t>INSTRUCTIVO PARA PRUEBAS DE HISTOCOMPATIBILIDAD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uando algún establecimiento genere una donación de órganos y/o tejidos y  tenga programa activo correspondiente, así como con receptores compatibles; tendrán preferencia para la asignación de dichos órganos y/o tejidos a sus pacientes, de acuerdo a lo establecido en la Ley General de Salud  Título XIV, Capitulo III, Art. 336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Coordinación Institucional, COETRA y/o CEETRA tiene la responsabilidad d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visar en su ámbito de competencia, la posibilidad de encontrar un receptor compatible en otro hospital de la misma institución dentro de la entidad federativa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 no existir en el estado un potencial receptor y que pertenezca a la misma institución generadora, se coordinarán con el CENATRA,  para buscar un potencial receptor dentro de la misma dependencia a nivel regional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n el caso del sistema IMSS, se consultará la regionalización institucional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 no encontrar receptor en las búsquedas antes mencionadas, se pondrá a disposición de la lista nacional de espera del CENATR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El establecimiento generador y él receptor deberán coordinar la hora de extracción y de  trasplante del órgano y/o tejido, para programar el traslado de los equipos médicos quirúrgicos de procuración. Deberán informar a COETRAS, CEETRAS, Coordinaciones Institucionales y a la Dirección del Registro Nacional de Trasplantes (al personal médico comisionado de Unidad de Coordinación Nacional de Órganos y/o Tejidos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s equipos médicos quirúrgicos de procuración  de órganos y tejidos tienen la responsabilidad d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sponder al aviso de aceptación y/o negativa de atender la donación  en un tiempo máximo de 60 minutos.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rtar credenciales; oficial y la que el CENATRA otorgue como médico procurador de órganos y tejidos y/o coordinador hospitalario de la donación y cubrir los costos que se gener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Llevar el material  para el embalaje y conservación de los órganos y/o teji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traslado de los órganos y tejidos deberá ser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En un vehículo oficial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r personal autorizado; médico procurador de órganos y/o tejidos y/o coordinador hospitalario de la donación; quiénes deberá portar; credenciales de identificación (oficial y la del CENATRA) y el oficio de entrega recepción y traslado de los órganos y/o teji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En caso necesario se solicitara apoyo a través del CENATRA de las líneas aéreas para  el traslado de órganos y/o tejidos. Ver Procedimiento 7, sobre el TRASLADO DE ORGANOS Y/O TEJI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La Dirección del Registro Nacional de Trasplantes  (a través de la Unidad de Coordinación Nacional de Donación Órganos y/o Tejidos), serán los responsables d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ordinar,  asesorar  y grabar los procesos de donació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pervisar el desarrollo del proceso en sus distintas etapas hasta su conclusión y el destino final de los órganos y/o teji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lenar el ANEXO 10.1 CEDULA DE AVISO DE POSIBLE DONACIÓ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upervisar que los receptores, a los que se les asigne un órgano y/o tejido se registre en la lista de espera del ANEXO 10.2  MANUAL DEL USUARIO PARA EL MANEJO DEL SISTEMA INFORMATICO DEL REGISTRO NACIONAL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licitar apoyo a líneas aéreas (en convenios de colaboración) para el traslado del personal médico y de órganos y/o tejidos)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 casos excepcionales cuando un establecimiento  del D. F., no tenga personal para coordinar la donación y/o el traslado de los órganos y/o tejidos, los médicos adscritos a la unidad; apoyaran. Previa autorización del Director del Registro Nacional de Trasplan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formar a  la Subdirección de Asuntos Jurídicos del CENATRA, en caso de detectar alguna irregularidad durante el proceso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Los establecimientos que generen  órganos y/o tejidos  procedentes de donación de cadáver y trasplantes  tienen la responsabilidad de: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mbiar el estatus  a trasplante una vez realizado, este en el SIRN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r por escrito a la Dirección del  Registro Nacional de Trasplantes  inmediatamente el nombre del Hospital receptor de los órganos y/o tejidos y el nombre del receptor. ANEXO 10.6 INFORME DE RECEPTORES DE LOS ORGANOS Y/O TEJIDOS DE ORIGEN CADAVÈRICO,  PROCURADOS EN LOS ESTABLECIMIENTOS AUTORIZA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 caso de no utilizarse, el órgano o tejido en un receptor, deberán enviar  el resultado del estudio histopatológico antes de 30 días hábil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los oficios de la actividad a,  b y c;  deberán estar  firmados por el responsable sanitario, coordinador del programa de trasplantes y 2 integrantes del comité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 Dirección del Registro Nacional de Trasplantes a través de la Subdirección de Informática y Medios Electrónicos; tiene la responsabilidad de mantener en óptimas condiciones de uso el SIRNT para que el personal autorizado; identifique con oportunidad en la lista nacional de espera, al receptor compatible con el proceso de donació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a Dirección del Registro Nacional de Trasplantes, será la responsable de  informar a la Subdirección de Asuntos Jurídicos del CENATRA,  cuando un establecimiento no informe en tiempo y forma las actividades de donación y trasplantes y/o no actualice el SIRNT, para que de aviso  a COFEPRIS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La Dirección del Registro Nacional de Trasplantes, será la responsable de dar seguimiento y retroalimentar a COFEPRIS, en relación los avisos que el CENATRA dé, cuando algún establecimiento; no cumpla con  informar en tiempo y forma, todos   los datos  requeridos en el proceso de donación de órganos y tejidos de donación cadavérica.</w:t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847601319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</w:rPr>
            <w:t>ANEXO 10.3 Lineamientos Generales para la Coordinación y Procuración de Órganos y/o Tejidos procedentes de donación  cadavéric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8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u w:val="singl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sz w:val="22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7:07:00Z</dcterms:created>
  <dc:creator>direccion del registro nacional de trasplantes</dc:creator>
  <dc:description/>
  <dc:language>en-US</dc:language>
  <cp:lastModifiedBy>mlezcano</cp:lastModifiedBy>
  <cp:lastPrinted>2006-09-21T15:38:00Z</cp:lastPrinted>
  <dcterms:modified xsi:type="dcterms:W3CDTF">2006-09-21T20:38:00Z</dcterms:modified>
  <cp:revision>23</cp:revision>
  <dc:subject/>
  <dc:title>cenatra</dc:title>
</cp:coreProperties>
</file>