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</w:r>
    </w:p>
    <w:p>
      <w:pPr>
        <w:pStyle w:val="Normal"/>
        <w:jc w:val="center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9210</wp:posOffset>
                </wp:positionV>
                <wp:extent cx="4069080" cy="11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785"/>
                              <w:gridCol w:w="360"/>
                              <w:gridCol w:w="786"/>
                              <w:gridCol w:w="267"/>
                              <w:gridCol w:w="883"/>
                              <w:gridCol w:w="727"/>
                              <w:gridCol w:w="533"/>
                              <w:gridCol w:w="261"/>
                              <w:gridCol w:w="639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HORA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9.05pt;mso-wrap-distance-left:0pt;mso-wrap-distance-right:7.05pt;mso-wrap-distance-top:0pt;mso-wrap-distance-bottom:0pt;margin-top:-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785"/>
                        <w:gridCol w:w="360"/>
                        <w:gridCol w:w="786"/>
                        <w:gridCol w:w="267"/>
                        <w:gridCol w:w="883"/>
                        <w:gridCol w:w="727"/>
                        <w:gridCol w:w="533"/>
                        <w:gridCol w:w="261"/>
                        <w:gridCol w:w="639"/>
                        <w:gridCol w:w="360"/>
                      </w:tblGrid>
                      <w:tr>
                        <w:trPr/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HORA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INFORMACIÓN DEL POTENCIAL DONADOR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51"/>
        <w:gridCol w:w="792"/>
        <w:gridCol w:w="2192"/>
        <w:gridCol w:w="674"/>
        <w:gridCol w:w="662"/>
        <w:gridCol w:w="104"/>
        <w:gridCol w:w="703"/>
        <w:gridCol w:w="973"/>
        <w:gridCol w:w="200"/>
        <w:gridCol w:w="596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NOMBRE: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DAD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SEXO: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RUPO SANGUÍNEO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ÉDICO A SU CARGO: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6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SERVICIO Y CAMA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7</w:t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5"/>
        <w:gridCol w:w="2265"/>
        <w:gridCol w:w="547"/>
        <w:gridCol w:w="1260"/>
        <w:gridCol w:w="379"/>
        <w:gridCol w:w="1080"/>
        <w:gridCol w:w="52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ERIMETRO ABDOMINAL EN cm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ERIMETRO TORACICO EN cm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ALLA EN cm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ESO EN kg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"/>
        <w:gridCol w:w="468"/>
        <w:gridCol w:w="639"/>
        <w:gridCol w:w="1771"/>
        <w:gridCol w:w="362"/>
        <w:gridCol w:w="180"/>
        <w:gridCol w:w="1620"/>
        <w:gridCol w:w="1080"/>
        <w:gridCol w:w="444"/>
        <w:gridCol w:w="45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  <w:lang w:val="es-ES"/>
              </w:rPr>
              <w:t>TIPO DE DONADOR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1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ARO CARDIORESPIRATORIO: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UERTE CEREBRAL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  <w:lang w:val="es-ES"/>
              </w:rPr>
              <w:t>TIPO DEL CASO: MEDICO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ÉDICO-LEGAL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NÚMERO DE AVERIGUACIÓN PREVIA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13</w:t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360"/>
        <w:gridCol w:w="18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x DE PADECIMI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ECHA Y ORA DE INGRES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AUSA DE LA MUE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ECHA Y HORA DE LA MUERT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jc w:val="center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874"/>
        <w:gridCol w:w="3500"/>
      </w:tblGrid>
      <w:tr>
        <w:trPr/>
        <w:tc>
          <w:tcPr>
            <w:tcW w:w="8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ESTUDIOS CONFIRMATORIOS DE MUERTE CEREBR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TIPO DE ESTUD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HOR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RESULTAD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s-ES"/>
              </w:rPr>
            </w:pPr>
            <w:r>
              <w:rPr>
                <w:b/>
                <w:sz w:val="14"/>
                <w:szCs w:val="14"/>
                <w:lang w:val="es-ES"/>
              </w:rPr>
              <w:t>NOMBRE DE QUIEN INTERPRE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1er E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2º EE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ANGIOGRAFIA CEREB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89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36"/>
        <w:gridCol w:w="854"/>
        <w:gridCol w:w="236"/>
        <w:gridCol w:w="769"/>
        <w:gridCol w:w="236"/>
        <w:gridCol w:w="940"/>
        <w:gridCol w:w="236"/>
        <w:gridCol w:w="1002"/>
        <w:gridCol w:w="236"/>
        <w:gridCol w:w="987"/>
        <w:gridCol w:w="236"/>
        <w:gridCol w:w="714"/>
        <w:gridCol w:w="236"/>
        <w:gridCol w:w="917"/>
        <w:gridCol w:w="23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ORNE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RIÑON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HIGAD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ORAZÓ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ULMON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ANCRE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HUES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USCU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VALVULAS CARDIAC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OTRO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¿CUALES?</w:t>
            </w:r>
          </w:p>
        </w:tc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  <w:t>EVALUACIÓN CLINICA DEL POTENCIAL DONADOR</w:t>
      </w:r>
    </w:p>
    <w:p>
      <w:pPr>
        <w:pStyle w:val="Normal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</w:r>
    </w:p>
    <w:p>
      <w:pPr>
        <w:pStyle w:val="Normal"/>
        <w:jc w:val="center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  <w:t>ESTADO HEMODINÁMICO ACTUAL</w:t>
      </w:r>
    </w:p>
    <w:p>
      <w:pPr>
        <w:pStyle w:val="Normal"/>
        <w:jc w:val="center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37"/>
        <w:gridCol w:w="236"/>
        <w:gridCol w:w="365"/>
        <w:gridCol w:w="675"/>
        <w:gridCol w:w="405"/>
        <w:gridCol w:w="323"/>
        <w:gridCol w:w="545"/>
        <w:gridCol w:w="412"/>
        <w:gridCol w:w="236"/>
        <w:gridCol w:w="554"/>
        <w:gridCol w:w="810"/>
        <w:gridCol w:w="720"/>
        <w:gridCol w:w="360"/>
        <w:gridCol w:w="1080"/>
        <w:gridCol w:w="540"/>
        <w:gridCol w:w="69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A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/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mHg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C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LPM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RP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E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º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IURES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m/h</w:t>
            </w:r>
          </w:p>
        </w:tc>
      </w:tr>
    </w:tbl>
    <w:p>
      <w:pPr>
        <w:pStyle w:val="Normal"/>
        <w:rPr>
          <w:b/>
          <w:b/>
          <w:sz w:val="14"/>
          <w:szCs w:val="14"/>
          <w:lang w:val="es-ES"/>
        </w:rPr>
      </w:pPr>
      <w:r>
        <w:rPr>
          <w:b/>
          <w:sz w:val="14"/>
          <w:szCs w:val="14"/>
          <w:lang w:val="es-ES"/>
        </w:rPr>
      </w:r>
    </w:p>
    <w:p>
      <w:pPr>
        <w:pStyle w:val="Normal"/>
        <w:jc w:val="center"/>
        <w:rPr/>
      </w:pPr>
      <w:r>
        <w:rPr/>
        <w:t>RESULTADOS DEL PROTOCOLO  DE ESTUDIO AL INGRESO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9"/>
        <w:gridCol w:w="1800"/>
        <w:gridCol w:w="1141"/>
        <w:gridCol w:w="214"/>
        <w:gridCol w:w="741"/>
        <w:gridCol w:w="244"/>
        <w:gridCol w:w="275"/>
        <w:gridCol w:w="265"/>
        <w:gridCol w:w="746"/>
        <w:gridCol w:w="514"/>
        <w:gridCol w:w="180"/>
        <w:gridCol w:w="56"/>
        <w:gridCol w:w="664"/>
        <w:gridCol w:w="1080"/>
        <w:gridCol w:w="120"/>
      </w:tblGrid>
      <w:tr>
        <w:trPr>
          <w:trHeight w:val="10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IOMETRÍA HEMÁTICA COMPLETA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QUIMICA SANGUINEA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IEMPOS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ERFIL VIRAL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H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LUCOSA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P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V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H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UREA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P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LEUC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REATININA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IN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VH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LA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UN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V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LECTROLITOS SÉRICOS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RUEBAS DE FUNCIÓN HEPÁTICA</w:t>
            </w:r>
          </w:p>
        </w:tc>
        <w:tc>
          <w:tcPr>
            <w:tcW w:w="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NA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T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GO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K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D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GP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l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HL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21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GT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</w:tbl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jc w:val="center"/>
        <w:rPr/>
      </w:pPr>
      <w:r>
        <w:rPr/>
        <w:t>ESTADO EMODINÁMICO Y RESULTADOS DE LABORATORIO ACTUALIZADOS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75"/>
        <w:gridCol w:w="242"/>
        <w:gridCol w:w="720"/>
        <w:gridCol w:w="720"/>
        <w:gridCol w:w="451"/>
        <w:gridCol w:w="360"/>
        <w:gridCol w:w="1051"/>
        <w:gridCol w:w="298"/>
        <w:gridCol w:w="451"/>
        <w:gridCol w:w="720"/>
        <w:gridCol w:w="720"/>
        <w:gridCol w:w="403"/>
        <w:gridCol w:w="137"/>
        <w:gridCol w:w="360"/>
        <w:gridCol w:w="464"/>
        <w:gridCol w:w="961"/>
        <w:gridCol w:w="1455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STADO HEMODINÁMICO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IOMETRÍA HEMÁTICA COMPLETA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QUÍMICA SANGUÍNEA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IEMPOS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mHg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Hb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LUCOSA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P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LPM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Hto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UREA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PT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RPM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LEUCOS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REATININA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INR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E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ºC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LAQ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UN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%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IUR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L/h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LECTROLITOS SÉRICOS</w:t>
            </w:r>
          </w:p>
        </w:tc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PRUEVAS DE FUNCIÓN HEPÁTICA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STADO HEMODINÁMICO (2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Na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GO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mHg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K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GP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LP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l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B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HL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RMP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ENZIMAS CARDIACAS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GGT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TE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ºC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PK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DIURES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mL/h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  <w:t>CPK-MB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45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0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8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STRUCTIVO </w:t>
            </w:r>
          </w:p>
        </w:tc>
      </w:tr>
      <w:tr>
        <w:trPr>
          <w:trHeight w:val="416" w:hRule="atLeast"/>
        </w:trPr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5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ON</w:t>
            </w:r>
          </w:p>
        </w:tc>
      </w:tr>
      <w:tr>
        <w:trPr>
          <w:trHeight w:val="42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40" w:after="4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.....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40" w:after="40"/>
              <w:textAlignment w:val="auto"/>
              <w:rPr/>
            </w:pPr>
            <w:r>
              <w:rPr>
                <w:rFonts w:cs="Arial"/>
                <w:sz w:val="22"/>
                <w:szCs w:val="22"/>
              </w:rPr>
              <w:t>ANOTAR  LA FECHA ( DIA , MES Y AÑOS)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OMBRE COMPLETO D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AD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EDAD D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X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SEXO  M; MASCULINO, F; FEMENINO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RUPO SANGUÍNE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>ANOTAR EL GRUPO SANGUÍNEO Y FACTOR RH 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ÉDICO A SU CARG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OMBRE DEL MÉDICO TRATANTE D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ERVICIO Y CAMA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SERVICIO Y NÚMERO DE CAMA EN DONDE SE ENCUENTRA 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ÍMETRO ABDOMINAL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PERÍMETRO ABDOMINAL QUE SE MIDA A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ÍMETRO TORÁCIC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PERÍMETRO TORÁCICO QUE SE MIDA A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LLA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TALLA QUE SE MIDA A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PO DE DONADOR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X SEGÚN SEA EL TIPO DE DONACIÓN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PO DE CAS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CARCON X; EL TIPO DE CASO EDL QUE SE TRATE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13.- 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AVERIGUACIÓN PREVIA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ÚMERO DE AVERIGUACIÓN PREVIA CON EL CUAL IDENTIFICA EL MINISERIO PÚBLICO A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-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ENTE DE MINISTERIO PÚBLICO</w:t>
            </w:r>
          </w:p>
        </w:tc>
        <w:tc>
          <w:tcPr>
            <w:tcW w:w="596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EL NOMBRE DEL MINISTERIO PÚBLICO QUE SE ENCUENTRA A CARGO EDL CASO MÉDICO LEGAL 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AGNÓSTICO DE PADECIMIENT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DIAGNÓSTICO DEL PADECIMIENTO QUE TENGA 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Y HORA DE INGRES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FECHA Y HORA DE INGRESO DEL POTENCIAL DONADOR AL HOSPITAL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USA DE LA MUERTE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CAUSA DE LA MUERTE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UDIOS CONFIRMATORIOS DE MUERTE CEREBRAL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TIPO DE ESTUDIO CONFIRMATORIO DE MUERTE CEREBRAL, ASI COMO LA HORA, RESULTADO Y NOMBRE DEL PERSONAL QUE INTERPRETÓ EL ESTUDIO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ÓRGANOS Y TEJIDOS QUE DONA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CON X LOS ÓRGANOS Y TEJIDOS QUE DONA, Y ESPECIFICAR EN SU CASO EL ÓRGANO O TEJIDO QUE NO SE ENCUENTRE EN LA LISTA 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DO HEMODINÁMICO ACTUAL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S CIFRAS QUE REVELEN EL ESTADO HEMODINÁMICO ACTUAL DEL POTENCIAL DONADOR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.-</w:t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ULTADOS DEL PROTOCOLO DE ESTUDIO AL INGRESO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S CIFRAS DE LABORATORIO REQUERIDAS PARA LA VALORACIÓN CLÍNICA ACTUAL DEL POTENCIAL DONADOR (BIOMETRÍA HEMÁTICA, QUÍMICA SANGUÍNEA, TIEMPOS DE COAGULACIÓN, PERFIL VIRAL, ELECTROLITOS SÉRICOS, PRUEBAS DE FUNCIÓN HEPÁTICA</w:t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44" w:type="dxa"/>
            <w:gridSpan w:val="6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.-</w:t>
            </w:r>
          </w:p>
        </w:tc>
        <w:tc>
          <w:tcPr>
            <w:tcW w:w="35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ADO HEMODINÁMICO Y RESULTADOS DE LABORATORIO ACTUALIZADOS</w:t>
            </w:r>
          </w:p>
        </w:tc>
        <w:tc>
          <w:tcPr>
            <w:tcW w:w="596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S CIFRAS MAS RECIENTES DEL ESTADO HEMODINÁMICO, ASI COMO LAS CIFRAS MAS RECIENTES DE ESTUDIOS DE LABORATORI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202346726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ANEXO 10.3.4  Formato del Potencial Donador de Órganos y/o Tejid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2:24:00Z</dcterms:created>
  <dc:creator>direccion del registro nacional de trasplantes</dc:creator>
  <dc:description/>
  <dc:language>en-US</dc:language>
  <cp:lastModifiedBy>mlezcano</cp:lastModifiedBy>
  <cp:lastPrinted>2004-03-01T14:53:00Z</cp:lastPrinted>
  <dcterms:modified xsi:type="dcterms:W3CDTF">2006-09-28T21:42:00Z</dcterms:modified>
  <cp:revision>6</cp:revision>
  <dc:subject/>
  <dc:title>cenatra</dc:title>
</cp:coreProperties>
</file>