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28. - PROCEDIMIENTO PARA  TRÁMITE DE ESTIMULOS AL PERSONA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ósi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1905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mitar los estímulos económicos que se otorgan al personal como consecuencia de la puntualidad, asistencia, desempeño y productividad observada en el cumplimiento de sus labores, de conformidad con lo establecido por las condiciones Generales de Trabajo de la Secretaría de Salud vigentes.</w:t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9"/>
          <w:tab w:val="left" w:pos="190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Alcan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nivel interno el procedimiento es aplicable a la Subdirección Administrativa y al Departamento de Recursos Humanos, Financieros, Materiales y Servicios Generales (Recursos Humanos).</w:t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709"/>
          <w:tab w:val="left" w:pos="-3969" w:leader="none"/>
        </w:tabs>
        <w:spacing w:lineRule="auto" w:line="240" w:before="60" w:after="60"/>
        <w:ind w:left="290" w:firstLine="49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3.0  Políticas de 0peración, Normas y Lineamientos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4"/>
          <w:lang w:val="es-MX"/>
        </w:rPr>
        <w:t xml:space="preserve">3.1 </w:t>
      </w:r>
      <w:r>
        <w:rPr>
          <w:rFonts w:cs="Arial" w:ascii="Arial" w:hAnsi="Arial"/>
          <w:sz w:val="24"/>
        </w:rPr>
        <w:t>La Subdirección Administrativa del Centro Nacional de Trasplantes a través del Departamento de Recursos Humanos, Financieros Materiales y Servicios Generales (Área de Recursos Humanos), será la responsable de gestionar ante la Dirección General de Recursos Humanos, el trámite para el pago  de los estímulos a los trabajadores, establecidos en las Condiciones Generales de Trabajo de la Secretaría de Salud en coordinación con el sindicato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estímulo a la puntualidad y asistencia, así como el de asistencia y permanencia; serán incorporados en los cheques federales de nómina en forma trimestral y anual, respectivamente de conformidad con el reglamento para controlar y estimular al personal de base de la Secretaría de Salud por asistencia, puntualidad y permanencia  en el trabajo y será responsabilidad del Área de Recursos Humanos de la Subdirección Administrativa del Centro Nacional de Traspl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ind w:left="720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estímulos al desempeño y productividad se otorgarán mensualmente en vales de despensa a un trabajador, quien además de asistir puntualmente a sus labores, se esmere con eficacia y productividad en el desempeño de sus funciones, de conformidad con el “Reglamento para Evaluar y Estimular al personal de la Secretaría de Salud por su productividad en el trabajo”, esto en coordinación con el representante sindical y la Subdirección Administrativa quien será el responsable de su verificación y validación.</w:t>
      </w:r>
    </w:p>
    <w:p>
      <w:pPr>
        <w:pStyle w:val="Normal"/>
        <w:ind w:left="851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l dictamen de autorización para otorgamiento de los estímulos  por desempeño y productividad, será acordado en reunión mensual, contando con la presencia de la representación del Sindicato Nacional y la Subdirección Administrativa del Centro Nacional de Trasplantes, así como del Área de Recursos Human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4925"/>
        <w:gridCol w:w="241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licita la evaluación de personal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ra instrucciones al Departamento de Recursos Humanos, Financieros, Materiales y Servicios Generales para que se elabore la evaluación de desempeño y productivi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morand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dirección Administrativa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relación de personal acreedor a estímulos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relación del personal acreedor al estímulo trimestral e informa a la Subdirección Administrativa de que personal acreedor a estos estímulos: </w:t>
            </w:r>
            <w:r>
              <w:rPr>
                <w:rFonts w:cs="Arial" w:ascii="Arial" w:hAnsi="Arial"/>
                <w:b/>
                <w:sz w:val="24"/>
              </w:rPr>
              <w:t>Se enlaza con el procedimien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MOVIMIENTOS DE PERS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147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4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 de las áreas.</w:t>
            </w:r>
          </w:p>
          <w:p>
            <w:pPr>
              <w:pStyle w:val="Normal"/>
              <w:tabs>
                <w:tab w:val="clear" w:pos="709"/>
                <w:tab w:val="left" w:pos="740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 las áreas las Cédulas de Evaluación de Desempeño (F-26)  y productividad requisitada y turna a la Subdirección Administrativa.</w:t>
            </w:r>
          </w:p>
          <w:p>
            <w:pPr>
              <w:pStyle w:val="Normal"/>
              <w:ind w:left="582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01" w:leader="none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documentación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Cédulas de Evaluación de Desempeño (F-26) y sesiona con el representante sindical el otorgamiento del estímulo mensual, levantan el acta respectiva (F-27) y tur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édulas de Evaluación de Desempeño (F-26), Informe de incidencias (F-16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a (F-2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lang w:val="es-ES"/>
              </w:rPr>
              <w:t>S</w:t>
            </w:r>
            <w:r>
              <w:rPr>
                <w:rFonts w:cs="Arial" w:ascii="Arial" w:hAnsi="Arial"/>
              </w:rPr>
              <w:t xml:space="preserve">ubdirección Administrativa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0 Descripción del Procedimiento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3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 y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oficio, relación de solicitud de vales (F-28) y turna a la Subdirección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, Solicitud de vales (F-28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857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oficio documentación, turna al área correspondient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3"/>
              </w:numPr>
              <w:rPr/>
            </w:pPr>
            <w:r>
              <w:rPr/>
              <w:t>Recibe oficio y relación de solicitud de vales, cédulas de desempeño y productividad, revisa, firma y regresa junto con el acta levantada.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Oficio, Relación de vales y Cédulas de Desempeño y Productividad </w:t>
            </w:r>
          </w:p>
          <w:p>
            <w:pPr>
              <w:pStyle w:val="Footer"/>
              <w:numPr>
                <w:ilvl w:val="0"/>
                <w:numId w:val="10"/>
              </w:numPr>
              <w:tabs>
                <w:tab w:val="clear" w:pos="4419"/>
                <w:tab w:val="clear" w:pos="8838"/>
                <w:tab w:val="left" w:pos="553" w:leader="none"/>
              </w:tabs>
              <w:ind w:left="553" w:hanging="193"/>
              <w:jc w:val="both"/>
              <w:rPr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Solicitud de Vales (F-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7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 de documentación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relación de solicitud de vales, acta levantada en sesión y cédula.</w:t>
            </w:r>
          </w:p>
          <w:p>
            <w:pPr>
              <w:pStyle w:val="Normal"/>
              <w:ind w:left="553" w:hanging="46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icio, Relación de v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Recursos Humanos, Financieros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rna área correspondiente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urna  con acuse al Departamento de Evaluación y Control (DGRH) oficio, relación de solicitud de vales, cédula de desempeño y productividad,  para su gestió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ficio, Relación de vales, Cédula de Evaluación del Desempeñ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ción de </w:t>
            </w:r>
          </w:p>
          <w:p>
            <w:pPr>
              <w:pStyle w:val="Normal"/>
              <w:ind w:left="4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lación de Persona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 “Relación del personal Acreedor al Estímulo (F-29) y la coloca en lugar visible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553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personal acreedor de estímulo (F-29)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spacing w:lineRule="auto" w:line="360" w:before="20" w:after="0"/>
        <w:rPr/>
      </w:pPr>
      <w:r>
        <w:rPr/>
        <w:t>4. Descripción del Procedimiento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556"/>
        <w:gridCol w:w="25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de Etapa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 de  los vale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los vales del Depto. de Evaluación y Control  (DGRH)  y entrega al trabaj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ación de firmas de vales de despensa (F-3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Cs w:val="20"/>
                <w:lang w:val="es-ES"/>
              </w:rPr>
            </w:pPr>
            <w:r>
              <w:rPr>
                <w:rFonts w:cs="Arial" w:ascii="Arial" w:hAnsi="Arial"/>
                <w:szCs w:val="20"/>
                <w:lang w:val="es-ES"/>
              </w:rPr>
              <w:t>Departamento de Recursos Humanos, Financieros, Materiales y Servicios Generales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85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aboración de oficios y anexa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labora oficio y anexa la comprobación de vales (F-31). 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 Humanos, Financieros, Materiales y Servicios Materi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37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epción, verificación y firma de oficios y  F-3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, revisa, firma y regresa oficio y comprobación de vales   (F-31) y turna a  firma y entrega a la  Subdirección  Administrativ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, Materiales y Servicios Generales.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cepción de oficios y comprobación de vales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oficio, comprobación de vales (F-31) y turna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(F-3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bdirección Administrativa </w:t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movimiento y envío al área correspondiente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5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be del Departamento de Evaluación y Control (DGRH) oficio, comprobación de vales    (F-31) y acusa de recibido.</w:t>
            </w:r>
          </w:p>
          <w:p>
            <w:pPr>
              <w:pStyle w:val="Normal"/>
              <w:tabs>
                <w:tab w:val="clear" w:pos="709"/>
                <w:tab w:val="left" w:pos="553" w:leader="none"/>
              </w:tabs>
              <w:ind w:left="733" w:hanging="73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chiva definitivamente todos los documentos generado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Oficio y Comprobación de vales (F-31)</w:t>
            </w:r>
          </w:p>
          <w:p>
            <w:pPr>
              <w:pStyle w:val="Normal"/>
              <w:ind w:left="639" w:hanging="639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ermina Proced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artamento de Recursos Humanos, Financieros Materiales y Servicios Generales</w:t>
            </w:r>
          </w:p>
        </w:tc>
      </w:tr>
    </w:tbl>
    <w:p>
      <w:pPr>
        <w:pStyle w:val="Normal"/>
        <w:rPr/>
      </w:pPr>
      <w:r>
        <w:rPr/>
        <w:t xml:space="preserve">5.0 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dirección Administrativ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200400" cy="1828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  <a:chOff x="0" y="0"/>
                                <a:chExt cx="320040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040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714680"/>
                                  <a:ext cx="125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2480" y="343080"/>
                                  <a:ext cx="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146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4640" y="137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52pt;height:144pt" coordorigin="0,0" coordsize="5040,2880">
                      <v:rect id="shape_0" stroked="f" o:allowincell="t" style="position:absolute;left:0;top:0;width:503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0,2700" to="4318,27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540" to="4319,26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9,2306" to="2319,266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3330;top:217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709295</wp:posOffset>
                      </wp:positionV>
                      <wp:extent cx="1485265" cy="91376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55.85pt;width:116.95pt;height:71.95pt" coordorigin="650,1117" coordsize="2339,143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50;top:1117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0;top:1125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26098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5pt,20.55pt" to="113.75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2385</wp:posOffset>
                      </wp:positionV>
                      <wp:extent cx="9144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ICI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7.75pt;margin-top:2.55pt;width:71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ICI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55900</wp:posOffset>
                      </wp:positionH>
                      <wp:positionV relativeFrom="paragraph">
                        <wp:posOffset>34290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pt,27pt" to="333.95pt,2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00400" cy="182943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20040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51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298575</wp:posOffset>
                      </wp:positionV>
                      <wp:extent cx="79375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MEMORAND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5pt;height:18pt;mso-wrap-distance-left:9.05pt;mso-wrap-distance-right:9.05pt;mso-wrap-distance-top:0pt;mso-wrap-distance-bottom:0pt;margin-top:102.25pt;mso-position-vertical-relative:text;margin-left:4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EMORAND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85140</wp:posOffset>
                      </wp:positionV>
                      <wp:extent cx="1609090" cy="6946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RELACIÓN DE PERSONAL ACREEDOR  A ESTÍMUL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54.7pt;mso-wrap-distance-left:9.05pt;mso-wrap-distance-right:9.05pt;mso-wrap-distance-top:0pt;mso-wrap-distance-bottom:0pt;margin-top:38.2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RELACIÓN DE PERSONAL ACREEDOR  A ESTÍMU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857500" cy="1714500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9840" y="616680"/>
                                  <a:ext cx="148536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5360" cy="9136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35064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186">
                                        <a:moveTo>
                                          <a:pt x="6" y="0"/>
                                        </a:moveTo>
                                        <a:lnTo>
                                          <a:pt x="0" y="186"/>
                                        </a:lnTo>
                                        <a:lnTo>
                                          <a:pt x="222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600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LABORA RELACIÓN DE PERSONAL ACREEDOR  A ESTÍMUL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1430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RELAC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40,0" to="1440,3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10;top:971;width:2339;height:1439">
                        <v:shape id="shape_0" fillcolor="white" stroked="t" o:allowincell="t" style="position:absolute;left:110;top:971;width:2338;height:1438;mso-wrap-style:none;v-text-anchor:middle;mso-position-horizontal-relative:char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222,186" path="m6,0l0,186l222,0l6,0xe" stroked="f" o:allowincell="t" style="position:absolute;left:110;top:979;width:551;height:367;mso-wrap-style:none;v-text-anchor:middle;mso-position-horizontal-relative:char"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360;top:360;width:2519;height:10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LABORA RELACIÓN DE PERSONAL ACREEDOR  A ESTÍMUL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060;top:0;width:53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0;top:1800;width:107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LAC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416685</wp:posOffset>
                      </wp:positionV>
                      <wp:extent cx="0" cy="5715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111.55pt" to="77.5pt,156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857500" cy="1714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57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24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654175</wp:posOffset>
                      </wp:positionV>
                      <wp:extent cx="342900" cy="2286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0.25pt;mso-position-vertical-relative:text;margin-left:158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3970</wp:posOffset>
                      </wp:positionV>
                      <wp:extent cx="1545590" cy="67818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559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DE LAS AREA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7pt;height:53.4pt;mso-wrap-distance-left:9.05pt;mso-wrap-distance-right:9.05pt;mso-wrap-distance-top:0pt;mso-wrap-distance-bottom:0pt;margin-top:-1.1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DE LAS AREA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41275</wp:posOffset>
                      </wp:positionV>
                      <wp:extent cx="1486535" cy="79121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440" cy="791280"/>
                                <a:chOff x="0" y="0"/>
                                <a:chExt cx="148644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644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350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5pt;margin-top:3.25pt;width:117.05pt;height:62.3pt" coordorigin="115,65" coordsize="2341,1246">
                      <v:shape id="shape_0" fillcolor="white" stroked="t" o:allowincell="t" style="position:absolute;left:115;top:65;width:2340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5;top:72;width:551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032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75pt;mso-position-vertical-relative:text;margin-left:1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02235</wp:posOffset>
                      </wp:positionV>
                      <wp:extent cx="0" cy="4572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8.05pt" to="69pt,4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30175</wp:posOffset>
                      </wp:positionV>
                      <wp:extent cx="4572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0.75pt;margin-top:10.2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03485</wp:posOffset>
                </wp:positionH>
                <wp:positionV relativeFrom="paragraph">
                  <wp:posOffset>104775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55pt,82.5pt" to="795.55pt,1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6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85725</wp:posOffset>
                      </wp:positionV>
                      <wp:extent cx="4572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pt;margin-top:6.7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14935</wp:posOffset>
                      </wp:positionV>
                      <wp:extent cx="3429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49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086100" cy="20574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42.95pt;height:16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819150</wp:posOffset>
                      </wp:positionV>
                      <wp:extent cx="1485265" cy="9137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64.5pt;width:116.95pt;height:71.95pt" coordorigin="-45,1290" coordsize="2339,1439">
                      <v:shape id="shape_0" fillcolor="white" stroked="t" o:allowincell="t" style="position:absolute;left:-45;top:129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-45;top:129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571500</wp:posOffset>
                      </wp:positionV>
                      <wp:extent cx="1485265" cy="91376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45pt;width:116.95pt;height:71.95pt" coordorigin="60,900" coordsize="2339,1439">
                      <v:shape id="shape_0" fillcolor="white" stroked="t" o:allowincell="t" style="position:absolute;left:60;top:90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0;top:90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2900</wp:posOffset>
                      </wp:positionV>
                      <wp:extent cx="1485265" cy="91376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27pt;width:116.95pt;height:71.95pt" coordorigin="180,540" coordsize="2339,1439">
                      <v:shape id="shape_0" fillcolor="white" stroked="t" o:allowincell="t" style="position:absolute;left:180;top:540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80;top:548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579245</wp:posOffset>
                      </wp:positionV>
                      <wp:extent cx="0" cy="228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24.35pt" to="86.5pt,14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807845</wp:posOffset>
                      </wp:positionV>
                      <wp:extent cx="13716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42.35pt" to="194.45pt,14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0" cy="8001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194.5pt,14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1007745</wp:posOffset>
                      </wp:positionV>
                      <wp:extent cx="20574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9.35pt" to="356.45pt,7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086100" cy="205740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2.05pt;width:242.95pt;height:161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257300</wp:posOffset>
                      </wp:positionV>
                      <wp:extent cx="6858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24155</wp:posOffset>
                      </wp:positionV>
                      <wp:extent cx="1724660" cy="67818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CEPCION DE DOCUMENTAC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17.65pt;mso-position-vertical-relative:text;margin-left:26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8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RECEPCION DE DOCUMENTAC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548130</wp:posOffset>
                      </wp:positionV>
                      <wp:extent cx="6858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1.9pt;mso-position-vertical-relative:text;margin-left: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951865</wp:posOffset>
                      </wp:positionV>
                      <wp:extent cx="523875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8pt;mso-wrap-distance-left:9.05pt;mso-wrap-distance-right:9.05pt;mso-wrap-distance-top:0pt;mso-wrap-distance-bottom:0pt;margin-top:74.9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971800" cy="17145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0pt;width:233.95pt;height:134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378585</wp:posOffset>
                      </wp:positionV>
                      <wp:extent cx="1371600" cy="8001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108.55pt;width:107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141095</wp:posOffset>
                      </wp:positionV>
                      <wp:extent cx="1485900" cy="8001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89.85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6450</wp:posOffset>
                      </wp:positionV>
                      <wp:extent cx="1714500" cy="79121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791280"/>
                                <a:chOff x="0" y="0"/>
                                <a:chExt cx="17146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75pt;margin-top:63.5pt;width:135pt;height:62.3pt" coordorigin="835,1270" coordsize="2700,1246">
                      <v:shape id="shape_0" fillcolor="white" stroked="t" o:allowincell="t" style="position:absolute;left:835;top:1270;width:2699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5;top:1277;width:636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55295</wp:posOffset>
                      </wp:positionV>
                      <wp:extent cx="2511425" cy="889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5pt,35.85pt" to="329.45pt,3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55295</wp:posOffset>
                      </wp:positionV>
                      <wp:extent cx="0" cy="114300"/>
                      <wp:effectExtent l="38100" t="0" r="387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35.85pt" to="131.5pt,4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71800" cy="171450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97180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33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985</wp:posOffset>
                      </wp:positionV>
                      <wp:extent cx="3429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55pt;mso-position-vertical-relative:text;margin-left:20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598295</wp:posOffset>
                      </wp:positionV>
                      <wp:extent cx="68707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25.85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255395</wp:posOffset>
                      </wp:positionV>
                      <wp:extent cx="687070" cy="2286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98.85pt;mso-position-vertical-relative:text;margin-left:5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581660</wp:posOffset>
                      </wp:positionV>
                      <wp:extent cx="1724660" cy="67818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ECEPCION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45.8pt;mso-position-vertical-relative:text;margin-left:59.3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CEPCION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 w:eastAsia="en-US"/>
              </w:rPr>
            </w:pPr>
            <w:r>
              <w:rPr>
                <w:rFonts w:cs="Arial" w:ascii="Arial" w:hAnsi="Arial"/>
                <w:lang w:val="es-MX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89535</wp:posOffset>
                      </wp:positionV>
                      <wp:extent cx="457200" cy="22860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05pt;mso-position-vertical-relative:text;margin-left:1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0" cy="1143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3.85pt" to="86.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lang w:val="es-MX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7145</wp:posOffset>
                      </wp:positionV>
                      <wp:extent cx="3089275" cy="889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91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1.35pt" to="329.7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ind w:firstLine="709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7" w:leader="none"/>
              </w:tabs>
              <w:snapToGrid w:val="false"/>
              <w:ind w:right="71" w:hanging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77" w:leader="none"/>
              </w:tabs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440" y="13291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70,2093" to="2270,245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1795145</wp:posOffset>
                      </wp:positionV>
                      <wp:extent cx="1714500" cy="791210"/>
                      <wp:effectExtent l="5080" t="5080" r="5715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791280"/>
                                <a:chOff x="0" y="0"/>
                                <a:chExt cx="1714680" cy="79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791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40464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141.35pt;width:135pt;height:62.3pt" coordorigin="655,2827" coordsize="2700,1246">
                      <v:shape id="shape_0" fillcolor="white" stroked="t" o:allowincell="t" style="position:absolute;left:655;top:2827;width:2699;height:1245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655;top:2834;width:636;height:318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4084300</wp:posOffset>
                      </wp:positionV>
                      <wp:extent cx="457200" cy="3429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pt;margin-top:1109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5224145</wp:posOffset>
                      </wp:positionV>
                      <wp:extent cx="457200" cy="3429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411.3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995545</wp:posOffset>
                      </wp:positionV>
                      <wp:extent cx="0" cy="228600"/>
                      <wp:effectExtent l="38100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93.35pt" to="86.75pt,41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8313400</wp:posOffset>
                      </wp:positionV>
                      <wp:extent cx="0" cy="34290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442pt" to="95.5pt,146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086100" cy="182943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42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086100" cy="182880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1828800"/>
                                <a:chOff x="0" y="0"/>
                                <a:chExt cx="3086280" cy="1828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862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14300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527040"/>
                                  <a:ext cx="1486080" cy="800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43pt;height:144pt" coordorigin="0,0" coordsize="4860,2880">
                      <v:rect id="shape_0" stroked="f" o:allowincell="t" style="position:absolute;left:0;top:0;width:485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20,1800" to="1620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0;top:830;width:2339;height:1259;mso-wrap-style:none;v-text-anchor:middle;mso-position-horizontal-relative:char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3086100" cy="182943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0862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242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562100</wp:posOffset>
                      </wp:positionV>
                      <wp:extent cx="1724660" cy="678180"/>
                      <wp:effectExtent l="0" t="0" r="0" b="0"/>
                      <wp:wrapNone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ngra3detindependiente"/>
                                    <w:ind w:left="377" w:hanging="29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LABORACION DE OFICIO Y   TURNA  AL AREA CORRESPONDIEN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123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Sangra3detindependiente"/>
                              <w:ind w:left="377" w:hanging="29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LABORACION DE OFICIO Y   TURNA  AL AREA CORRESPONDIENT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59025</wp:posOffset>
                      </wp:positionH>
                      <wp:positionV relativeFrom="paragraph">
                        <wp:posOffset>1109345</wp:posOffset>
                      </wp:positionV>
                      <wp:extent cx="342900" cy="228600"/>
                      <wp:effectExtent l="0" t="0" r="0" b="0"/>
                      <wp:wrapNone/>
                      <wp:docPr id="5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87.35pt;mso-position-vertical-relative:text;margin-left:18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252345</wp:posOffset>
                      </wp:positionV>
                      <wp:extent cx="687070" cy="228600"/>
                      <wp:effectExtent l="0" t="0" r="0" b="0"/>
                      <wp:wrapNone/>
                      <wp:docPr id="6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RELAC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177.35pt;mso-position-vertical-relative:text;margin-left:5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REL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709545</wp:posOffset>
                      </wp:positionV>
                      <wp:extent cx="687070" cy="228600"/>
                      <wp:effectExtent l="0" t="0" r="0" b="0"/>
                      <wp:wrapNone/>
                      <wp:docPr id="6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EDUL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pt;height:18pt;mso-wrap-distance-left:9.05pt;mso-wrap-distance-right:9.05pt;mso-wrap-distance-top:0pt;mso-wrap-distance-bottom:0pt;margin-top:213.3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EDUL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52705</wp:posOffset>
                      </wp:positionV>
                      <wp:extent cx="457200" cy="3429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4.5pt;margin-top:4.1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52705</wp:posOffset>
                      </wp:positionV>
                      <wp:extent cx="342900" cy="22860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15pt;mso-position-vertical-relative:text;margin-left:176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25pt" to="122.5pt,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67310</wp:posOffset>
                      </wp:positionV>
                      <wp:extent cx="1723390" cy="808990"/>
                      <wp:effectExtent l="0" t="0" r="0" b="0"/>
                      <wp:wrapNone/>
                      <wp:docPr id="6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CEPCION DE DOCUMENTAC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63.7pt;mso-wrap-distance-left:9.05pt;mso-wrap-distance-right:9.05pt;mso-wrap-distance-top:0pt;mso-wrap-distance-bottom:0pt;margin-top:5.3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CEPCION DE DOCUMENTAC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8255</wp:posOffset>
                      </wp:positionV>
                      <wp:extent cx="1714500" cy="91376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913680"/>
                                <a:chOff x="0" y="0"/>
                                <a:chExt cx="17146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404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65pt;width:135pt;height:71.95pt" coordorigin="830,13" coordsize="2700,1439">
                      <v:shape id="shape_0" fillcolor="white" stroked="t" o:allowincell="t" style="position:absolute;left:830;top:13;width:2699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21;width:636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810</wp:posOffset>
                      </wp:positionV>
                      <wp:extent cx="1485900" cy="800100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0.3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114935</wp:posOffset>
                      </wp:positionV>
                      <wp:extent cx="565150" cy="156845"/>
                      <wp:effectExtent l="0" t="0" r="0" b="0"/>
                      <wp:wrapNone/>
                      <wp:docPr id="6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156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2.35pt;mso-wrap-distance-left:9.05pt;mso-wrap-distance-right:9.05pt;mso-wrap-distance-top:0pt;mso-wrap-distance-bottom:0pt;margin-top:9.05pt;mso-position-vertical-relative:text;margin-left:5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1435</wp:posOffset>
                      </wp:positionV>
                      <wp:extent cx="800100" cy="22860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RELACION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4.05pt;mso-position-vertical-relative:text;margin-left: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REL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4605</wp:posOffset>
                      </wp:positionV>
                      <wp:extent cx="0" cy="5715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.15pt" to="113.5pt,4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1910</wp:posOffset>
                      </wp:positionV>
                      <wp:extent cx="342900" cy="228600"/>
                      <wp:effectExtent l="0" t="0" r="0" b="0"/>
                      <wp:wrapNone/>
                      <wp:docPr id="7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3pt;mso-position-vertical-relative:text;margin-left:1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7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URNA  AREA CORRESPONDIENTE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5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URNA  AREA CORRESPONDIENT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2705</wp:posOffset>
                      </wp:positionV>
                      <wp:extent cx="1485265" cy="91376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4.15pt;width:116.95pt;height:71.95pt" coordorigin="830,83" coordsize="2339,1439">
                      <v:shape id="shape_0" fillcolor="white" stroked="t" o:allowincell="t" style="position:absolute;left:830;top:83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91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03505</wp:posOffset>
                      </wp:positionV>
                      <wp:extent cx="1485900" cy="8001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800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5pt;margin-top:8.15pt;width:116.95pt;height:62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10490</wp:posOffset>
                      </wp:positionV>
                      <wp:extent cx="1371600" cy="9144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65pt;margin-top:8.7pt;width:107.9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71755</wp:posOffset>
                      </wp:positionV>
                      <wp:extent cx="685800" cy="147955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47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EDUL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1.65pt;mso-wrap-distance-left:9.05pt;mso-wrap-distance-right:9.05pt;mso-wrap-distance-top:0pt;mso-wrap-distance-bottom:0pt;margin-top:5.6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ED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22555</wp:posOffset>
                      </wp:positionV>
                      <wp:extent cx="685800" cy="220345"/>
                      <wp:effectExtent l="0" t="0" r="0" b="0"/>
                      <wp:wrapNone/>
                      <wp:docPr id="7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FIC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7.35pt;mso-wrap-distance-left:9.05pt;mso-wrap-distance-right:9.05pt;mso-wrap-distance-top:0pt;mso-wrap-distance-bottom:0pt;margin-top:9.6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F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8110</wp:posOffset>
                      </wp:positionV>
                      <wp:extent cx="0" cy="307975"/>
                      <wp:effectExtent l="38100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9.3pt" to="86.75pt,3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7305</wp:posOffset>
                      </wp:positionV>
                      <wp:extent cx="796925" cy="220345"/>
                      <wp:effectExtent l="0" t="0" r="0" b="0"/>
                      <wp:wrapNone/>
                      <wp:docPr id="7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REL. DE 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7.35pt;mso-wrap-distance-left:9.05pt;mso-wrap-distance-right:9.05pt;mso-wrap-distance-top:0pt;mso-wrap-distance-bottom:0pt;margin-top:2.1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L.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34925</wp:posOffset>
                      </wp:positionV>
                      <wp:extent cx="342900" cy="228600"/>
                      <wp:effectExtent l="0" t="0" r="0" b="0"/>
                      <wp:wrapNone/>
                      <wp:docPr id="8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2.75pt;mso-position-vertical-relative:text;margin-left:1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0160</wp:posOffset>
                      </wp:positionV>
                      <wp:extent cx="1724660" cy="678180"/>
                      <wp:effectExtent l="0" t="0" r="0" b="0"/>
                      <wp:wrapNone/>
                      <wp:docPr id="8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 xml:space="preserve">ELABORACION DE RELACION DE PERSONAL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0.8pt;mso-position-vertical-relative:text;margin-left:10.5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ELABORACION DE RELACION DE PERSON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-17145</wp:posOffset>
                      </wp:positionV>
                      <wp:extent cx="1596390" cy="913765"/>
                      <wp:effectExtent l="5080" t="5715" r="571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-1.35pt;width:125.7pt;height:71.95pt" coordorigin="43,-27" coordsize="2514,1439">
                      <v:shape id="shape_0" fillcolor="white" stroked="t" o:allowincell="t" style="position:absolute;left:43;top:-27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43;top:-18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4460</wp:posOffset>
                      </wp:positionV>
                      <wp:extent cx="800100" cy="228600"/>
                      <wp:effectExtent l="0" t="0" r="0" b="0"/>
                      <wp:wrapNone/>
                      <wp:docPr id="8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9.8pt;mso-position-vertical-relative:text;margin-left:1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60960</wp:posOffset>
                      </wp:positionV>
                      <wp:extent cx="3175" cy="220345"/>
                      <wp:effectExtent l="37465" t="635" r="3619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4.8pt" to="86.65pt,2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10795</wp:posOffset>
                      </wp:positionV>
                      <wp:extent cx="571500" cy="34290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pt;margin-top:-0.85pt;width:44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0 Diagrama de Flujo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89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05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419735</wp:posOffset>
                      </wp:positionV>
                      <wp:extent cx="3175" cy="332740"/>
                      <wp:effectExtent l="37465" t="635" r="3619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33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5pt,33.05pt" to="86.65pt,5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75pt;margin-top:6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19835</wp:posOffset>
                      </wp:positionV>
                      <wp:extent cx="1596390" cy="913765"/>
                      <wp:effectExtent l="5080" t="5715" r="571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96.05pt;width:125.7pt;height:71.95pt" coordorigin="295,1921" coordsize="2514,1439">
                      <v:shape id="shape_0" fillcolor="white" stroked="t" o:allowincell="t" style="position:absolute;left:295;top:19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19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4534535</wp:posOffset>
                      </wp:positionV>
                      <wp:extent cx="457200" cy="3429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357.0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934335</wp:posOffset>
                      </wp:positionV>
                      <wp:extent cx="1596390" cy="91376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6240" cy="913680"/>
                                <a:chOff x="0" y="0"/>
                                <a:chExt cx="159624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624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656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75pt;margin-top:231.05pt;width:125.7pt;height:71.95pt" coordorigin="295,4621" coordsize="2514,1439">
                      <v:shape id="shape_0" fillcolor="white" stroked="t" o:allowincell="t" style="position:absolute;left:295;top:4621;width:2513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5;top:4629;width:592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2011680</wp:posOffset>
                      </wp:positionV>
                      <wp:extent cx="4445" cy="568960"/>
                      <wp:effectExtent l="38100" t="635" r="3429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5pt,158.4pt" to="99.75pt,20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758190</wp:posOffset>
                      </wp:positionV>
                      <wp:extent cx="1724660" cy="678180"/>
                      <wp:effectExtent l="0" t="0" r="0" b="0"/>
                      <wp:wrapNone/>
                      <wp:docPr id="9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EP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9.7pt;mso-position-vertical-relative:text;margin-left:2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EP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2586990</wp:posOffset>
                      </wp:positionV>
                      <wp:extent cx="1724660" cy="678180"/>
                      <wp:effectExtent l="0" t="0" r="0" b="0"/>
                      <wp:wrapNone/>
                      <wp:docPr id="9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LABORA OFICIO Y OFICIOS Y ANEXA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03.7pt;mso-position-vertical-relative:text;margin-left:2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LABORA OFICIO Y OFICIOS Y ANEXA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3335</wp:posOffset>
                      </wp:positionV>
                      <wp:extent cx="342900" cy="228600"/>
                      <wp:effectExtent l="0" t="0" r="0" b="0"/>
                      <wp:wrapNone/>
                      <wp:docPr id="9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.0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70485</wp:posOffset>
                      </wp:positionV>
                      <wp:extent cx="800100" cy="228600"/>
                      <wp:effectExtent l="0" t="0" r="0" b="0"/>
                      <wp:wrapNone/>
                      <wp:docPr id="9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5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57785</wp:posOffset>
                      </wp:positionV>
                      <wp:extent cx="342900" cy="228600"/>
                      <wp:effectExtent l="0" t="0" r="0" b="0"/>
                      <wp:wrapNone/>
                      <wp:docPr id="9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1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32385</wp:posOffset>
                      </wp:positionV>
                      <wp:extent cx="800100" cy="228600"/>
                      <wp:effectExtent l="0" t="0" r="0" b="0"/>
                      <wp:wrapNone/>
                      <wp:docPr id="9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V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2.55pt;mso-position-vertical-relative:text;margin-left:5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0795</wp:posOffset>
                      </wp:positionV>
                      <wp:extent cx="1482725" cy="914400"/>
                      <wp:effectExtent l="5715" t="5080" r="5080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75pt;margin-top:0.85pt;width:116.7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9685</wp:posOffset>
                      </wp:positionV>
                      <wp:extent cx="682625" cy="239395"/>
                      <wp:effectExtent l="0" t="0" r="0" b="0"/>
                      <wp:wrapNone/>
                      <wp:docPr id="9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1.55pt;mso-position-vertical-relative:text;margin-left:4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17145</wp:posOffset>
                      </wp:positionV>
                      <wp:extent cx="0" cy="457200"/>
                      <wp:effectExtent l="38100" t="0" r="381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1.35pt" to="95.5pt,3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2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 xml:space="preserve">5.0 Diagrama de Flujo 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817"/>
        <w:gridCol w:w="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dirección Administrativ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partamento de Recursos Humanos Financieros, Materiales y Servicios Generales</w:t>
            </w:r>
          </w:p>
        </w:tc>
      </w:tr>
      <w:tr>
        <w:trPr>
          <w:trHeight w:val="90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34925</wp:posOffset>
                      </wp:positionV>
                      <wp:extent cx="0" cy="1257300"/>
                      <wp:effectExtent l="5080" t="0" r="508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2.75pt" to="212.5pt,10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6035</wp:posOffset>
                      </wp:positionV>
                      <wp:extent cx="0" cy="571500"/>
                      <wp:effectExtent l="38100" t="0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2.05pt" to="131.5pt,4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48895</wp:posOffset>
                      </wp:positionV>
                      <wp:extent cx="1028700" cy="0"/>
                      <wp:effectExtent l="635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3.85pt" to="212.4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-5715</wp:posOffset>
                      </wp:positionV>
                      <wp:extent cx="342900" cy="228600"/>
                      <wp:effectExtent l="0" t="0" r="0" b="0"/>
                      <wp:wrapNone/>
                      <wp:docPr id="10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0.45pt;mso-position-vertical-relative:text;margin-left:167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1430</wp:posOffset>
                      </wp:positionV>
                      <wp:extent cx="1724660" cy="678180"/>
                      <wp:effectExtent l="0" t="0" r="0" b="0"/>
                      <wp:wrapNone/>
                      <wp:docPr id="10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RECEPCION DE OFICIOS Y COMPROBACION DE VAL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0.9pt;mso-position-vertical-relative:text;margin-left:59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RECEPCION DE OFICIOS Y COMPROBACION DE V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4445</wp:posOffset>
                      </wp:positionV>
                      <wp:extent cx="1599565" cy="91376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913680"/>
                                <a:chOff x="0" y="0"/>
                                <a:chExt cx="15994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948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7728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0.35pt;width:125.95pt;height:71.95pt" coordorigin="830,7" coordsize="2519,1439">
                      <v:shape id="shape_0" fillcolor="white" stroked="t" o:allowincell="t" style="position:absolute;left:830;top:7;width:251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830;top:15;width:593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5245</wp:posOffset>
                      </wp:positionV>
                      <wp:extent cx="1482725" cy="92519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925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75pt;margin-top:4.35pt;width:116.7pt;height:72.8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14935</wp:posOffset>
                      </wp:positionV>
                      <wp:extent cx="1146175" cy="2540"/>
                      <wp:effectExtent l="635" t="5080" r="63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9.05pt" to="302.7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-8255</wp:posOffset>
                      </wp:positionV>
                      <wp:extent cx="415925" cy="228600"/>
                      <wp:effectExtent l="0" t="0" r="0" b="0"/>
                      <wp:wrapNone/>
                      <wp:docPr id="10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-0.65pt;mso-position-vertical-relative:text;margin-left:5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1435</wp:posOffset>
                      </wp:positionV>
                      <wp:extent cx="682625" cy="239395"/>
                      <wp:effectExtent l="0" t="0" r="0" b="0"/>
                      <wp:wrapNone/>
                      <wp:docPr id="11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4.05pt;mso-position-vertical-relative:text;margin-left:2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1714500" cy="0"/>
                      <wp:effectExtent l="635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338.7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9685</wp:posOffset>
                      </wp:positionV>
                      <wp:extent cx="0" cy="5715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1.55pt" to="203.7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25095</wp:posOffset>
                      </wp:positionV>
                      <wp:extent cx="0" cy="4572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9.85pt" to="86.5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985</wp:posOffset>
                      </wp:positionV>
                      <wp:extent cx="14859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0.55pt" to="203.7pt,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61645</wp:posOffset>
                      </wp:positionV>
                      <wp:extent cx="3175" cy="238760"/>
                      <wp:effectExtent l="36195" t="635" r="3746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6.35pt" to="96.2pt,5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08585</wp:posOffset>
                      </wp:positionV>
                      <wp:extent cx="457200" cy="3429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75pt;margin-top:8.55pt;width:35.95pt;height:26.9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85800</wp:posOffset>
                      </wp:positionV>
                      <wp:extent cx="1724660" cy="678180"/>
                      <wp:effectExtent l="0" t="0" r="0" b="0"/>
                      <wp:wrapNone/>
                      <wp:docPr id="11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CIBE, VERIFICACION Y FIRMA DE OFICIOS Y F-3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54pt;mso-position-vertical-relative:text;margin-left:2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CIBE, VERIFICACION Y FIRMA DE OFICIOS Y 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085590</wp:posOffset>
                      </wp:positionV>
                      <wp:extent cx="415925" cy="228600"/>
                      <wp:effectExtent l="0" t="0" r="0" b="0"/>
                      <wp:wrapNone/>
                      <wp:docPr id="11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321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4542790</wp:posOffset>
                      </wp:positionV>
                      <wp:extent cx="682625" cy="239395"/>
                      <wp:effectExtent l="0" t="0" r="0" b="0"/>
                      <wp:wrapNone/>
                      <wp:docPr id="11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357.7pt;mso-position-vertical-relative:text;margin-left:1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2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14935</wp:posOffset>
                      </wp:positionV>
                      <wp:extent cx="1485265" cy="913765"/>
                      <wp:effectExtent l="5715" t="5715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9.05pt;width:116.95pt;height:71.95pt" coordorigin="290,181" coordsize="2339,1439">
                      <v:shape id="shape_0" fillcolor="white" stroked="t" o:allowincell="t" style="position:absolute;left:290;top:181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290;top:189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2875</wp:posOffset>
                      </wp:positionV>
                      <wp:extent cx="1479550" cy="9144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914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25pt;margin-top:11.25pt;width:116.45pt;height:71.95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33985</wp:posOffset>
                      </wp:positionV>
                      <wp:extent cx="415925" cy="228600"/>
                      <wp:effectExtent l="0" t="0" r="0" b="0"/>
                      <wp:wrapNone/>
                      <wp:docPr id="12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F-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8pt;mso-wrap-distance-left:9.05pt;mso-wrap-distance-right:9.05pt;mso-wrap-distance-top:0pt;mso-wrap-distance-bottom:0pt;margin-top:10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-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21285</wp:posOffset>
                      </wp:positionV>
                      <wp:extent cx="682625" cy="239395"/>
                      <wp:effectExtent l="0" t="0" r="0" b="0"/>
                      <wp:wrapNone/>
                      <wp:docPr id="12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39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OFIC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18.85pt;mso-wrap-distance-left:9.05pt;mso-wrap-distance-right:9.05pt;mso-wrap-distance-top:0pt;mso-wrap-distance-bottom:0pt;margin-top:9.55pt;mso-position-vertical-relative:text;margin-left:4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FIC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3495</wp:posOffset>
                      </wp:positionV>
                      <wp:extent cx="0" cy="2286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1.85pt" to="50.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45085</wp:posOffset>
                      </wp:positionV>
                      <wp:extent cx="342900" cy="228600"/>
                      <wp:effectExtent l="0" t="0" r="0" b="0"/>
                      <wp:wrapNone/>
                      <wp:docPr id="12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3.55pt;mso-position-vertical-relative:text;margin-left:12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0795</wp:posOffset>
                      </wp:positionV>
                      <wp:extent cx="0" cy="34290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85pt" to="86.5pt,2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6195</wp:posOffset>
                      </wp:positionV>
                      <wp:extent cx="1724660" cy="678180"/>
                      <wp:effectExtent l="0" t="0" r="0" b="0"/>
                      <wp:wrapNone/>
                      <wp:docPr id="12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660" cy="67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  <w:t>SELECCIÓN DE MOVIMIENTO Y ENVIO AL AREA CORRESPOND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8pt;height:53.4pt;mso-wrap-distance-left:9.05pt;mso-wrap-distance-right:9.05pt;mso-wrap-distance-top:0pt;mso-wrap-distance-bottom:0pt;margin-top:2.85pt;mso-position-vertical-relative:text;margin-left:14.0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SELECCIÓN DE MOVIMIENTO Y ENVIO AL AREA CORRESPOND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8890</wp:posOffset>
                      </wp:positionV>
                      <wp:extent cx="1485265" cy="913765"/>
                      <wp:effectExtent l="5715" t="5715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5360" cy="913680"/>
                                <a:chOff x="0" y="0"/>
                                <a:chExt cx="148536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5360" cy="9136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50640" cy="23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186">
                                      <a:moveTo>
                                        <a:pt x="6" y="0"/>
                                      </a:moveTo>
                                      <a:lnTo>
                                        <a:pt x="0" y="186"/>
                                      </a:lnTo>
                                      <a:lnTo>
                                        <a:pt x="222" y="0"/>
                                      </a:lnTo>
                                      <a:lnTo>
                                        <a:pt x="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0.7pt;width:116.95pt;height:71.95pt" coordorigin="110,14" coordsize="2339,1439">
                      <v:shape id="shape_0" fillcolor="white" stroked="t" o:allowincell="t" style="position:absolute;left:110;top:14;width:2338;height:1438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coordsize="222,186" path="m6,0l0,186l222,0l6,0xe" stroked="f" o:allowincell="t" style="position:absolute;left:110;top:22;width:551;height:367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19380</wp:posOffset>
                      </wp:positionV>
                      <wp:extent cx="1371600" cy="706755"/>
                      <wp:effectExtent l="5080" t="5715" r="571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066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9.4pt;width:107.95pt;height:55.6pt;mso-wrap-style:none;v-text-anchor:middl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67945</wp:posOffset>
                      </wp:positionV>
                      <wp:extent cx="8001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pt,5.35pt" to="158.4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38735</wp:posOffset>
                      </wp:positionV>
                      <wp:extent cx="0" cy="34290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3.05pt" to="158.75pt,3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382270</wp:posOffset>
                      </wp:positionV>
                      <wp:extent cx="457200" cy="457200"/>
                      <wp:effectExtent l="8255" t="5080" r="8890" b="1143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40.75pt;margin-top:30.1pt;width:35.95pt;height:35.95pt;mso-wrap-style:none;v-text-anchor:middl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2395</wp:posOffset>
                      </wp:positionV>
                      <wp:extent cx="0" cy="571500"/>
                      <wp:effectExtent l="38100" t="0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8.85pt" to="86.5pt,5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108585</wp:posOffset>
                      </wp:positionV>
                      <wp:extent cx="1143000" cy="2286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TER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4pt;margin-top:8.55pt;width:89.95pt;height:17.9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TER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  <w:t>6.0  Documentos de Referencia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5232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DOCUMENTO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ÓDIGO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Procedimientos de la Subdirección Administrativa del CENATRA; Autorizado  el 18 de julio de 200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  <w:t>Manual de Organización del CENATRA; autorizado el 18 de enero de 200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NO APLICA</w:t>
            </w:r>
          </w:p>
        </w:tc>
      </w:tr>
    </w:tbl>
    <w:p>
      <w:pPr>
        <w:pStyle w:val="Textoindependiente3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7.0 Registro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2300"/>
        <w:gridCol w:w="2200"/>
      </w:tblGrid>
      <w:tr>
        <w:trPr>
          <w:trHeight w:val="103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 DE CONSERVACIÓN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 DE CONSERVARL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ÓDIGO DE Registro O IDENTIFICACIÓN ÚNICA</w:t>
            </w:r>
          </w:p>
        </w:tc>
      </w:tr>
      <w:tr>
        <w:trPr>
          <w:trHeight w:val="5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nforme de Incidencias del Mes (F-1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Datos de Identificación de la Unidad Administrativa (F-26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Acta de Sesión ordinaria de la Comisión Mixta Evaluadora  Permanente del Centro Nacional de Trasplantes (F-27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rograma de Desempeño y Productividad en el Trabajo (F-28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olicitud de  Vales (F-29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</w:rPr>
              <w:t>Relación de firmas de vales de despensa (F-30)</w:t>
            </w:r>
          </w:p>
          <w:p>
            <w:pPr>
              <w:pStyle w:val="Textoindependiente3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mprobación de vales de Despensa (F-31)</w:t>
            </w:r>
          </w:p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2 año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Subdirector Administrativ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aplica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losario</w:t>
      </w:r>
    </w:p>
    <w:p>
      <w:pPr>
        <w:pStyle w:val="Normal"/>
        <w:tabs>
          <w:tab w:val="clear" w:pos="709"/>
          <w:tab w:val="left" w:pos="7620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2"/>
        </w:rPr>
        <w:t>ACTIVIDAD.</w:t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Acciones que deben contemplar tanto el programa como el subprograma de operación para poder alcanzar su meta; es la ejecución de ciertos procesos o tareas específicas para la consecución de la met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ADMINISTRACION.-</w:t>
      </w:r>
      <w:r>
        <w:rPr>
          <w:rFonts w:cs="Arial" w:ascii="Arial" w:hAnsi="Arial"/>
          <w:sz w:val="24"/>
        </w:rPr>
        <w:t xml:space="preserve"> Conjunto ordenado y sistematizado de principios, técnicas y prácticas que tienen como finalidad apoyar la consecución de los objetivos de una organización a través de la provisión de los medios necesarios para obtener los resultados con mayor eficiencia y eficacia posibles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BASE.-</w:t>
      </w:r>
      <w:r>
        <w:rPr>
          <w:rFonts w:cs="Arial" w:ascii="Arial" w:hAnsi="Arial"/>
          <w:sz w:val="24"/>
        </w:rPr>
        <w:t xml:space="preserve"> Son aquellos trabajadores cuya situación laboral implica la inamovilidad y el desempeño de funciones distintas a las del personal de confianza.</w:t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PERSONAL DE CONFIANZA.-</w:t>
      </w:r>
      <w:r>
        <w:rPr>
          <w:rFonts w:cs="Arial" w:ascii="Arial" w:hAnsi="Arial"/>
          <w:sz w:val="24"/>
        </w:rPr>
        <w:t xml:space="preserve"> Servidores Públicos que toman decisiones en los diferentes ámbitos de atribución. Dirección, Inspección, etc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32" w:hanging="432"/>
        <w:rPr/>
      </w:pPr>
      <w:r>
        <w:rPr/>
        <w:t>Cambios en esta versión</w:t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461"/>
      </w:tblGrid>
      <w:tr>
        <w:trPr>
          <w:trHeight w:val="484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ÚMERO DE VERSION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ACTUALIZACIÓN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 DEL CAMBIO</w:t>
            </w:r>
          </w:p>
        </w:tc>
      </w:tr>
      <w:tr>
        <w:trPr>
          <w:trHeight w:val="40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s</w:t>
      </w:r>
    </w:p>
    <w:p>
      <w:pPr>
        <w:pStyle w:val="Normal"/>
        <w:numPr>
          <w:ilvl w:val="1"/>
          <w:numId w:val="9"/>
        </w:numPr>
        <w:tabs>
          <w:tab w:val="clear" w:pos="709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Informe de Incidencias del Mes (F-1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atos de Identificación de la Unidad Administrativa (F-26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440" w:hanging="73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</w:t>
      </w:r>
      <w:r>
        <w:rPr>
          <w:rFonts w:cs="Arial" w:ascii="Arial" w:hAnsi="Arial"/>
          <w:bCs/>
          <w:sz w:val="24"/>
        </w:rPr>
        <w:t>Acta de Sesión ordinaria de la Comisión Mixta Evaluadora  Permanente del Centro Nacional de Trasplantes (F-27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Programa de Desempeño y Productividad en el Trabajo (F-28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Solicitud de  Vales (F-29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Relación de firmas de vales de despensa (F-30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418" w:leader="none"/>
        </w:tabs>
        <w:ind w:left="1850" w:hanging="1141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Comprobación de vales de Despensa (F-31)</w:t>
      </w:r>
    </w:p>
    <w:sectPr>
      <w:headerReference w:type="default" r:id="rId2"/>
      <w:footerReference w:type="default" r:id="rId3"/>
      <w:type w:val="nextPage"/>
      <w:pgSz w:w="12240" w:h="15840"/>
      <w:pgMar w:left="1701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6"/>
      <w:gridCol w:w="2954"/>
      <w:gridCol w:w="2955"/>
      <w:gridCol w:w="2955"/>
    </w:tblGrid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ind w:right="360" w:hanging="0"/>
            <w:jc w:val="center"/>
            <w:rPr>
              <w:bCs/>
              <w:sz w:val="16"/>
            </w:rPr>
          </w:pPr>
          <w:r>
            <w:rPr>
              <w:bCs/>
              <w:sz w:val="16"/>
            </w:rPr>
          </w:r>
        </w:p>
      </w:tc>
      <w:tc>
        <w:tcPr>
          <w:tcW w:w="886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CONTROL DE EMISIÓN</w:t>
          </w:r>
        </w:p>
      </w:tc>
    </w:tr>
    <w:tr>
      <w:trPr>
        <w:trHeight w:val="313" w:hRule="atLeast"/>
      </w:trPr>
      <w:tc>
        <w:tcPr>
          <w:tcW w:w="1036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Elaboró :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Revisó :</w:t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utorizó:</w:t>
          </w:r>
        </w:p>
      </w:tc>
    </w:tr>
    <w:tr>
      <w:trPr>
        <w:trHeight w:val="333" w:hRule="atLeast"/>
      </w:trPr>
      <w:tc>
        <w:tcPr>
          <w:tcW w:w="1036" w:type="dxa"/>
          <w:tcBorders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Nombre</w:t>
          </w:r>
        </w:p>
      </w:tc>
      <w:tc>
        <w:tcPr>
          <w:tcW w:w="2954" w:type="dxa"/>
          <w:tcBorders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LIC. ALEJANDRO MONTES DE OC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ARTURO SANTANA CARRERA</w:t>
          </w:r>
        </w:p>
      </w:tc>
      <w:tc>
        <w:tcPr>
          <w:tcW w:w="295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DR. ARTURO DIB KURI</w:t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irm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  <w:tr>
      <w:trPr>
        <w:trHeight w:val="313" w:hRule="atLeast"/>
      </w:trPr>
      <w:tc>
        <w:tcPr>
          <w:tcW w:w="103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Fecha</w:t>
          </w:r>
        </w:p>
      </w:tc>
      <w:tc>
        <w:tcPr>
          <w:tcW w:w="295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29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4962"/>
      <w:gridCol w:w="1701"/>
      <w:gridCol w:w="1559"/>
    </w:tblGrid>
    <w:tr>
      <w:trPr>
        <w:trHeight w:val="281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object w:dxaOrig="7139" w:dyaOrig="31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65pt;margin-top:18.25pt;width:72pt;height:34.7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21703058" r:id="rId1"/>
            </w:objec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spacing w:before="240" w:after="60"/>
            <w:jc w:val="center"/>
            <w:rPr>
              <w:sz w:val="18"/>
            </w:rPr>
          </w:pPr>
          <w:r>
            <w:rPr>
              <w:sz w:val="18"/>
            </w:rPr>
            <w:t>MANUAL DE PROCEDIMIENTOS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jc w:val="center"/>
            <w:rPr>
              <w:b/>
              <w:b/>
              <w:sz w:val="18"/>
            </w:rPr>
          </w:pPr>
          <w:r>
            <w:rPr/>
            <w:object w:dxaOrig="2893" w:dyaOrig="28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2.3pt;height:70.9pt" filled="f" o:ole="">
                <v:imagedata r:id="rId4" o:title=""/>
              </v:shape>
              <o:OLEObject Type="Embed" ProgID="" ShapeID="ole_rId3" DrawAspect="Content" ObjectID="_1266854884" r:id="rId3"/>
            </w:objec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 xml:space="preserve">Código: </w:t>
          </w:r>
        </w:p>
      </w:tc>
    </w:tr>
    <w:tr>
      <w:trPr/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BDIRECCIÓN ADMINISTRATIVA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Rev.0</w:t>
          </w:r>
        </w:p>
      </w:tc>
    </w:tr>
    <w:tr>
      <w:trPr>
        <w:trHeight w:val="622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28.- Procedimiento para Trámite de Estímulos al Personal </w:t>
          </w:r>
        </w:p>
        <w:p>
          <w:pPr>
            <w:pStyle w:val="Normal"/>
            <w:spacing w:lineRule="auto" w:line="360"/>
            <w:ind w:left="360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Hoja: 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2.0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2.1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4"/>
      <w:numFmt w:val="decimal"/>
      <w:lvlText w:val="%1.2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09"/>
        </w:tabs>
        <w:ind w:left="432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8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28"/>
        </w:tabs>
        <w:ind w:left="3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6"/>
        </w:tabs>
        <w:ind w:left="54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24"/>
        </w:tabs>
        <w:ind w:left="6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02"/>
        </w:tabs>
        <w:ind w:left="860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20"/>
        </w:tabs>
        <w:ind w:left="100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98"/>
        </w:tabs>
        <w:ind w:left="117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216"/>
        </w:tabs>
        <w:ind w:left="13216" w:hanging="180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4"/>
      <w:szCs w:val="24"/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MX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Arial" w:hAnsi="Arial" w:cs="Arial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59:00Z</dcterms:created>
  <dc:creator>Pilar</dc:creator>
  <dc:description/>
  <dc:language>en-US</dc:language>
  <cp:lastModifiedBy>Veronica Matuk</cp:lastModifiedBy>
  <cp:lastPrinted>2005-10-11T14:19:00Z</cp:lastPrinted>
  <dcterms:modified xsi:type="dcterms:W3CDTF">2005-11-28T21:17:00Z</dcterms:modified>
  <cp:revision>3</cp:revision>
  <dc:subject/>
  <dc:title>7</dc:title>
</cp:coreProperties>
</file>