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5.- PROCEDIMIENTO PARA EL REGISTRO DE PERSONAS CON  MUERTE CEREBRAL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Propósito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1 Contar con un registro actualizado de los casos de muerte cerebral que reporten los establecimientos de salud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Alcance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 nivel interno, el procedimiento es aplicable a la Dirección del Registro Nacional de Trasplantes, a su Subdirección de Informática y Medios Electrónicos y su  Departamento de Informática y Estadística.</w:t>
      </w:r>
    </w:p>
    <w:p>
      <w:pPr>
        <w:pStyle w:val="Normal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/>
          <w:sz w:val="24"/>
          <w:szCs w:val="24"/>
        </w:rPr>
        <w:t>A nivel externo, el procedimiento es aplicable a los establecimientos de salud donde se realizan actos de disposición de órganos y/o tejidos con fines terapéuticos, Consejos Estatales de Trasplantes (COETRAS), Centros Estatales de Trasplantes (CEETRAS) y Coordinaciones Institucionale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Políticas de Operación, Normas y Lineamientos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 Centro Nacional de Trasplantes (CENATRA), a través de la Dirección del Registro Nacional de Trasplantes, debe mantener actualizada la información de todos los avisos de defunciones por muerte cerebral que informen los establecimientos de salud.</w:t>
      </w:r>
    </w:p>
    <w:p>
      <w:pPr>
        <w:pStyle w:val="Normal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La Dirección del Registro Nacional de Trasplantes, a través de su Subdirección de Informática y Medios Electrónicos, tiene la responsabilidad de registrar todos los avisos de defunciones por muerte cerebral que informen los establecimientos de salud, detallando los casos que se concreten en donación; así como las causas de los que no se concreten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/>
          <w:sz w:val="24"/>
          <w:szCs w:val="24"/>
        </w:rPr>
        <w:t>La Dirección del Registro Nacional de Trasplantes, a través de su Subdirección de Informática y Medios Electrónicos, tiene la responsabilidad de capturar en el Sistema Informático del Registro Nacional de Trasplantes (SIRNT)  y base de datos, los datos de muerte cerebral, especificando casos concretados, no concretados, órganos y/o tejidos procurados, y nombres de los receptores de los órganos y/o tejidos procurados; así como justificación de los no trasplantado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Arial"/>
          <w:sz w:val="24"/>
          <w:szCs w:val="24"/>
        </w:rPr>
        <w:t xml:space="preserve">La Dirección del Registro Nacional de Trasplantes, a través de su Subdirección de Informática y Medios Electrónicos registrará en ANEXO 10.1 CEDULA DE AVISO DE POSIBLE DONACION los casos coordinados para la donación de órganos y/o tejidos. </w:t>
      </w:r>
    </w:p>
    <w:p>
      <w:pPr>
        <w:pStyle w:val="Normal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La Subdirección de Informática y Medios Electrónicos y su Departamento de Informática y Estadísticas, tienen la responsabilidad de generar los informes y reportes estadísticos correspondientes, mensualmente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Descripción del procedimiento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455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ecuencia de Etap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ctividad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esponsabl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0 Recepción de Informació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1 Recibe del establecimiento generador, el aviso de la defunción por muerte cerebral y posible donación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rección del Registro Nacional de Trasplantes  y Subdirección de Informática y Medios Electrónicos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0  Registro de Informació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  <w:szCs w:val="24"/>
              </w:rPr>
              <w:t>2.1 Registra datos en la primera parte del Anexo 10.1 Cédula de Aviso de Posible Donación, coordinándose  con el establecimiento ( se concrete o no la donación)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rección del Registro Nacional de Trasplantes  y Subdirección de Informática y Medios Electrónicos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0 Emisión de Informes y report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  <w:szCs w:val="24"/>
              </w:rPr>
              <w:t>3.1 Captura datos y elabora informe mensual de información  del Anexo 10.1 Cédula  de Aviso de Posible Donación; así como generación de informes electrónicos a través del SIRNT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Subdirección de Informática y Medios Electrónicos y Departamento de Informática y Estadísticas.</w:t>
            </w:r>
          </w:p>
        </w:tc>
      </w:tr>
      <w:tr>
        <w:trPr>
          <w:trHeight w:val="1932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0 Archivo de informació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.1 Recibe, revisa, toma decisiones y archiva informes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rección General</w:t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Diagrama de Fluj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99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RNT. Subdirección de Informática y Medios electrónicos, Departamento de Informática y Estadística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IRECCION GENERAL DEL CENATR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114300</wp:posOffset>
                      </wp:positionV>
                      <wp:extent cx="12573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3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44.85pt;margin-top:9pt;width:98.95pt;height:26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22262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253.75pt" to="90pt,25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72515</wp:posOffset>
                      </wp:positionH>
                      <wp:positionV relativeFrom="paragraph">
                        <wp:posOffset>129540</wp:posOffset>
                      </wp:positionV>
                      <wp:extent cx="1905" cy="224155"/>
                      <wp:effectExtent l="37465" t="635" r="3746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45pt,10.2pt" to="84.55pt,2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175</wp:posOffset>
                      </wp:positionV>
                      <wp:extent cx="1257300" cy="69024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901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EPCION DE INFORMAC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48.6pt;margin-top:0.25pt;width:98.95pt;height:54.3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EPCION DE INFORMACIO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91440</wp:posOffset>
                      </wp:positionV>
                      <wp:extent cx="1253490" cy="7620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762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NEXO 10.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63pt;margin-top:7.2pt;width:98.65pt;height:59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NEXO 10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2515</wp:posOffset>
                      </wp:positionH>
                      <wp:positionV relativeFrom="paragraph">
                        <wp:posOffset>160020</wp:posOffset>
                      </wp:positionV>
                      <wp:extent cx="0" cy="228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45pt,12.6pt" to="84.45pt,3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Arial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20955</wp:posOffset>
                      </wp:positionV>
                      <wp:extent cx="1504950" cy="70485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GISTRO DE INFORM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55.5pt;mso-wrap-distance-left:9.05pt;mso-wrap-distance-right:9.05pt;mso-wrap-distance-top:0pt;mso-wrap-distance-bottom:0pt;margin-top:1.65pt;mso-position-vertical-relative:text;margin-left:4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GISTRO DE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eastAsia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15240</wp:posOffset>
                      </wp:positionV>
                      <wp:extent cx="1905" cy="346710"/>
                      <wp:effectExtent l="38100" t="635" r="3683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3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65pt,1.2pt" to="89.75pt,28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Arial"/>
                <w:sz w:val="22"/>
                <w:szCs w:val="22"/>
              </w:rPr>
              <w:t xml:space="preserve">3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5715</wp:posOffset>
                      </wp:positionV>
                      <wp:extent cx="1504950" cy="59055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EMISION INFORMES Y REPORTE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46.5pt;mso-wrap-distance-left:9.05pt;mso-wrap-distance-right:9.05pt;mso-wrap-distance-top:0pt;mso-wrap-distance-bottom:0pt;margin-top:0.45pt;mso-position-vertical-relative:text;margin-left:38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MISION INFORMES Y REPORTE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49530</wp:posOffset>
                      </wp:positionV>
                      <wp:extent cx="1485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3.9pt" to="273.55pt,3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-7620</wp:posOffset>
                      </wp:positionV>
                      <wp:extent cx="1143000" cy="800100"/>
                      <wp:effectExtent l="5080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FORM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45pt;margin-top:-0.6pt;width:89.95pt;height:62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86815</wp:posOffset>
                      </wp:positionH>
                      <wp:positionV relativeFrom="paragraph">
                        <wp:posOffset>3451860</wp:posOffset>
                      </wp:positionV>
                      <wp:extent cx="1143000" cy="685800"/>
                      <wp:effectExtent l="5080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FORM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45pt;margin-top:271.8pt;width:89.95pt;height:53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4251960</wp:posOffset>
                      </wp:positionV>
                      <wp:extent cx="1371600" cy="4572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45pt;margin-top:334.8pt;width:107.95pt;height:35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3676015</wp:posOffset>
                      </wp:positionV>
                      <wp:extent cx="0" cy="5715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pt,289.45pt" to="75.5pt,33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2985135</wp:posOffset>
                      </wp:positionV>
                      <wp:extent cx="1390650" cy="70485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VISA Y ARCHIV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55.5pt;mso-wrap-distance-left:9.05pt;mso-wrap-distance-right:9.05pt;mso-wrap-distance-top:0pt;mso-wrap-distance-bottom:0pt;margin-top:235.05pt;mso-position-vertical-relative:text;margin-left:5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VISA Y ARCH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Arial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Documentos de Referencia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99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OCUMENT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DIG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ey General de Salud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DOF 30/06/2003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glamento Interior de la Secretaría de Salud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OF 30/06/2003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nual de Organización del Centro Nacional de Trasplantes del 18/01/2004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 aplica códig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nual del Sistema Informático del Registro Nacional de Trasplantes (SIRNT)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 aplica código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Registros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77"/>
        <w:gridCol w:w="2161"/>
        <w:gridCol w:w="3829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EGISTRO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IEMPO 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NSERVACIO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ESPONSABLE 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NSERVARL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DIGO DE REGISTRO O IDENTIFICACIÓN ÚNICA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NEXO 10.1 CEDULA DE AVISO DE POSIBLE DONACION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IRECCION DEL REGISTRO NACIONAL DE TRASPLANTES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 aplica código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Glosario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>Establecimiento autorizado</w:t>
      </w:r>
      <w:r>
        <w:rPr>
          <w:rFonts w:cs="Arial"/>
          <w:sz w:val="24"/>
          <w:szCs w:val="24"/>
        </w:rPr>
        <w:t>: Es el Hospital con Licencia Sanitaria por COFEPRIS para realizar actividades de disposición, Trasplantes de órganos, tejidos y bancos de tejidos y células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Muerte Cerebral: </w:t>
      </w:r>
      <w:r>
        <w:rPr>
          <w:rFonts w:cs="Arial"/>
          <w:sz w:val="24"/>
          <w:szCs w:val="24"/>
        </w:rPr>
        <w:t>se presenta cuando existen los siguientes signos clínicos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4"/>
          <w:szCs w:val="24"/>
        </w:rPr>
        <w:t>Pérdida permanente e irreversible de la conciencia y de respuesta a estímulos sensoriales, ausencia de automatismo respiratorio además de evidencia de daño irreversible en tallo cerebral, manifestado por: arreflexia pupilar, ausencia de movimientos oculares en pruebas vestibulares y ausencia de respuesta a estímulos nociceptivos.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chos signos deberán corroborarse con una angiografía cerebral que demuestre ausencia de flujo sanguíneo o bien 2 encefalogramas con trazo isoeléctrico realizados con diferencia de 5 horas uno del otro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>Nociceptivos:</w:t>
      </w:r>
      <w:r>
        <w:rPr>
          <w:rFonts w:cs="Arial"/>
          <w:sz w:val="24"/>
          <w:szCs w:val="24"/>
        </w:rPr>
        <w:t xml:space="preserve"> El potencial donador no tiene respuesta a estímulos dolorosos provocados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>Órgano:</w:t>
      </w:r>
      <w:r>
        <w:rPr>
          <w:rFonts w:cs="Arial"/>
          <w:sz w:val="24"/>
          <w:szCs w:val="24"/>
        </w:rPr>
        <w:t xml:space="preserve"> Entidad morfológica compuesta por la agrupación de tejidos diferentes  que concurren al desempeño del mismo trabajo fisiológico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>Tejidos:</w:t>
      </w:r>
      <w:r>
        <w:rPr>
          <w:rFonts w:cs="Arial"/>
          <w:sz w:val="24"/>
          <w:szCs w:val="24"/>
        </w:rPr>
        <w:t xml:space="preserve">   Entidad morfológica compuesta por la agrupación de células de la misma naturaleza, ordenadas con regularidad y que desempeñan una misma función. La sangre está considerada como tejido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Cambios en esta versión</w:t>
      </w:r>
    </w:p>
    <w:p>
      <w:pPr>
        <w:pStyle w:val="Normal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455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ERO DE VERSIÓ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FECHA DE ACTUALIZACIÓN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ESCRIPCIÓN DEL CAMBI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1/08/200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nexos</w:t>
      </w:r>
    </w:p>
    <w:p>
      <w:pPr>
        <w:pStyle w:val="Normal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1"/>
        <w:jc w:val="left"/>
        <w:rPr/>
      </w:pPr>
      <w:r>
        <w:rPr>
          <w:rFonts w:cs="Arial"/>
          <w:sz w:val="24"/>
          <w:szCs w:val="24"/>
        </w:rPr>
        <w:t>Cedula de Aviso de Posible Donación.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José Luis Fuziwara  Mendujano y 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Hugo Arroyo Figuero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. Salvador Aburto Moral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rFonts w:cs="Arial"/>
              <w:sz w:val="16"/>
              <w:szCs w:val="16"/>
            </w:rPr>
            <w:object w:dxaOrig="2893" w:dyaOrig="28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6.55pt;height:55.85pt" filled="f" o:ole="">
                <v:imagedata r:id="rId3" o:title=""/>
              </v:shape>
              <o:OLEObject Type="Embed" ProgID="" ShapeID="ole_rId2" DrawAspect="Content" ObjectID="_1876254608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NT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  <w:t>Centro Nacional de Trasplantes</w:t>
          </w:r>
        </w:p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  <w:t>Registro Nacional de Trasplante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cs="Arial"/>
              <w:szCs w:val="16"/>
            </w:rPr>
            <w:t>5.- Procedimiento para el Registro de Personas con Muerte Cerebr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de 7              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u w:val="singl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sz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4z2">
    <w:name w:val="WW8Num94z2"/>
    <w:qFormat/>
    <w:rPr>
      <w:sz w:val="2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20:18:00Z</dcterms:created>
  <dc:creator>direccion del registro nacional de trasplantes</dc:creator>
  <dc:description/>
  <dc:language>en-US</dc:language>
  <cp:lastModifiedBy>mlezcano</cp:lastModifiedBy>
  <cp:lastPrinted>2006-09-04T11:52:00Z</cp:lastPrinted>
  <dcterms:modified xsi:type="dcterms:W3CDTF">2006-09-20T18:01:00Z</dcterms:modified>
  <cp:revision>22</cp:revision>
  <dc:subject/>
  <dc:title>cenatra</dc:title>
</cp:coreProperties>
</file>