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32"/>
          <w:szCs w:val="32"/>
        </w:rPr>
      </w:pPr>
      <w:bookmarkStart w:id="0" w:name="_1220966565"/>
      <w:bookmarkStart w:id="1" w:name="_1220964956"/>
      <w:bookmarkStart w:id="2" w:name="_1220964938"/>
      <w:bookmarkStart w:id="3" w:name="_1220964767"/>
      <w:bookmarkStart w:id="4" w:name="_1220956479"/>
      <w:bookmarkEnd w:id="0"/>
      <w:bookmarkEnd w:id="1"/>
      <w:bookmarkEnd w:id="2"/>
      <w:bookmarkEnd w:id="3"/>
      <w:bookmarkEnd w:id="4"/>
      <w:r>
        <w:rPr>
          <w:rFonts w:cs="Arial"/>
          <w:b/>
          <w:bCs/>
          <w:sz w:val="32"/>
          <w:szCs w:val="32"/>
        </w:rPr>
        <w:object w:dxaOrig="24669" w:dyaOrig="2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3.15pt;height:466pt" filled="f" o:ole="">
            <v:imagedata r:id="rId3" o:title=""/>
          </v:shape>
          <o:OLEObject Type="Embed" ProgID="Excel.Sheet.12" ShapeID="ole_rId2" DrawAspect="Content" ObjectID="_683195600" r:id="rId2"/>
        </w:objec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6520"/>
      </w:tblGrid>
      <w:tr>
        <w:trPr>
          <w:trHeight w:val="26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ON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DEL PACIENT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40" w:after="4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OMBRE DEL RECEPTOR DEL ÓRGAN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AD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LA EDAD DEL POTENCIA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RTA EL SEXO   MASCULINO O FEMENIN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UPO SANGUINE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 FACTOR RH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S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OS KG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LL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OS CM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HOSPITAL DE PROCEDENCIA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ESTABLECIMIENTO DONDE SE ENCUENTRA REGISTRADO 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ITUT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DEPENDENCIA A LA QUE PERTENEC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IDAD FEDERATIV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EL ESTADO DONDE SE ENCUENTRA DICHO ESTABLECIMIENT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NT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NUMERO DE REGISTRO QUE FUE ASIGNADO POR EL CENAT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FECHA  (DIA, MES Y AÑO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HIGADO 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EÑALAR SI ES EL ÓRGANO QUE SE REQUIER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L CONCEPTO 13 AL 21 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ÑALAR EL DIAGNÓSTICO QUE INDIQUE EL RESPONSABLE DEL PROGRAM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EXPEDIENTE DE LA INSTITUCIÓN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NUMERO DE REGISTRO  DEL RECEPTOR EN LA INSTITUCIÓN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UMEN CLINICO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SINTESIS DE LA ENFERMEDAD DE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MBRE Y FIRMA DEL MEDICO TRATANTE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MEDICO QUE ATIENDE AL RECEP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.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FIRMA DEL RESPONSABLE DEL PROGRAMA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VISTO BUENO DEL RESPONSABLE DEL PROGRAM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702873263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ANEXO 10.3.5.1 Formato de Registro de Urgencia “0”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4z1">
    <w:name w:val="WW8Num104z1"/>
    <w:qFormat/>
    <w:rPr/>
  </w:style>
  <w:style w:type="character" w:styleId="WW8Num105z0">
    <w:name w:val="WW8Num105z0"/>
    <w:qFormat/>
    <w:rPr/>
  </w:style>
  <w:style w:type="character" w:styleId="WW8Num105z2">
    <w:name w:val="WW8Num105z2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1:00Z</dcterms:created>
  <dc:creator>direccion del registro nacional de trasplantes</dc:creator>
  <dc:description/>
  <dc:language>en-US</dc:language>
  <cp:lastModifiedBy>mlezcano</cp:lastModifiedBy>
  <cp:lastPrinted>2006-09-28T16:34:00Z</cp:lastPrinted>
  <dcterms:modified xsi:type="dcterms:W3CDTF">2006-09-28T21:37:00Z</dcterms:modified>
  <cp:revision>19</cp:revision>
  <dc:subject/>
  <dc:title>CENATRA</dc:title>
</cp:coreProperties>
</file>