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21303489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ANEXO 10.3.1.5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ACTA DE ACTUALIZACIÓN DEL COMITÉ INTERNO DE TRASPLANT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39:00Z</dcterms:created>
  <dc:creator>direccion del registro nacional de trasplantes</dc:creator>
  <dc:description/>
  <dc:language>en-US</dc:language>
  <cp:lastModifiedBy>mlezcano</cp:lastModifiedBy>
  <cp:lastPrinted>2006-09-25T12:02:00Z</cp:lastPrinted>
  <dcterms:modified xsi:type="dcterms:W3CDTF">2006-09-25T17:02:00Z</dcterms:modified>
  <cp:revision>3</cp:revision>
  <dc:subject/>
  <dc:title>cenatra</dc:title>
</cp:coreProperties>
</file>