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.- PROCEDIMIENTO PARA  REPARACIÓN Y MANTENIMIENTO DE VEHICULOS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  Propósito</w:t>
      </w:r>
    </w:p>
    <w:p>
      <w:pPr>
        <w:pStyle w:val="Sangra2detindependiente"/>
        <w:numPr>
          <w:ilvl w:val="0"/>
          <w:numId w:val="6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r en óptimas condiciones el parque vehicular que tiene asignado el Centro Nacional de Trasplantes, mediante el oportuno mantenimiento preventivo y correctivo, para que en medida del buen funcionamiento sea indispensable para el buen desempeño de las actividades que se encomienden en su uso.</w:t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Departamento de Recursos Humanos, Financieros, Materiales y Servicios Generales, Área de Recursos Materiales y Servicios Generales y a las diferentes áreas del Centro Nacional de Trasplantes que tengan asignado un vehícul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reparación de vehículos deberá ser solicitada al Departamento de Recursos Humanos, Financieros, Materiales y Servicios Generales (Área de Recursos Materiales y Servicios Generales)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epartamento de Recursos Humanos, Financieros, Materiales y Servicios Generales  a través del Área de Recursos Materiales y Servicios Generales es la responsable de cualquier reparación, mantenimiento preventivo y /o correctivo que requieran las unidad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5"/>
        </w:numPr>
        <w:tabs>
          <w:tab w:val="clear" w:pos="708"/>
          <w:tab w:val="left" w:pos="-3969" w:leader="none"/>
        </w:tabs>
        <w:spacing w:lineRule="auto" w:line="240" w:before="60" w:after="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 Subdirección Administrativa del Centro Nacional de Trasplantes a través del Departamento de Recursos Humanos, Financieros, Materiales y Servicios Generales por conducto del Área de Recursos Financieros; es la responsable de autorizar el pago del servicio de mantenimiento de los vehículos que lo requieran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right="252" w:hanging="0"/>
        <w:rPr/>
      </w:pPr>
      <w:r>
        <w:rPr/>
        <w:t>4.0 Descripción del Procedimiento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40"/>
        <w:gridCol w:w="288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la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78" w:leader="none"/>
              </w:tabs>
              <w:ind w:left="478" w:hanging="47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 solicitud de servicios generales (F-37), autoriza y turna al Área de Recurs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Servicios Generales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de la información y comunicación con el proveedor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(F-37), analiza y contacta al proveedor de servicio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56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Servicios Generales      (F-3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  Información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l área 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spondiente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Informa al Jefe del Departamento que ya contacto al proveed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Elaboración de  F-3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Elabora orden de mantenimiento de vehículo (F-38) y entrega al proveedor de servicios el vehículo  para que realice el mantenimiento y/o reparación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216"/>
              <w:ind w:left="471" w:hanging="47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500"/>
        <w:gridCol w:w="30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right="-5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cepción del vehícu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el vehículo reparado y  verifica que el servicio este correcto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CEDE :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Regresa a act. 3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pasa a act. 6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mantenimiento de vehículo (F-38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conformidad</w:t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90" w:leader="none"/>
              </w:tabs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1 Recibe de conformidad la factura correspondiente y se turna esta, al Departamento de Recursos Humanos, Financieros, Materiales y Servicios Generales (Área de Recursos Financieros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ción al área correspondiente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Turna la (F-38) y la factura al Departamento de Recursos Humanos, Financieros, Materiales y Servicios Generales (Área de Recursos Financieros) para que  tramite el pago correspondiente al  proveedor de servic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u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right="-5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42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Registro en bitáco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 xml:space="preserve">8.1  Registra en bitácora </w:t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</w:r>
          </w:p>
          <w:p>
            <w:pPr>
              <w:pStyle w:val="Sangra3detindependiente"/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/>
              <w:t>8.2  Archiva documentación generada.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olicitud de Mantenimiento de Vehículo (F-38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a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70" w:hanging="47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4950"/>
      </w:tblGrid>
      <w:tr>
        <w:trPr>
          <w:trHeight w:val="36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 Humanos Financieros, Materiales y Servicios General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9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485</wp:posOffset>
                      </wp:positionV>
                      <wp:extent cx="11430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5.5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-15240</wp:posOffset>
                      </wp:positionV>
                      <wp:extent cx="342900" cy="3359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5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45pt;mso-wrap-distance-left:9.05pt;mso-wrap-distance-right:9.05pt;mso-wrap-distance-top:0pt;mso-wrap-distance-bottom:0pt;margin-top:-1.2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52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0.75pt" to="95.5pt,1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215900</wp:posOffset>
                      </wp:positionV>
                      <wp:extent cx="1142365" cy="7994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17pt;width:89.95pt;height:62.95pt" coordorigin="658,340" coordsize="1799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stroked="t" o:allowincell="t" style="position:absolute;left:658;top:340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8;top:347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401.45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92075</wp:posOffset>
                      </wp:positionV>
                      <wp:extent cx="0" cy="10287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5pt,7.25pt" to="185.5pt,8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97155</wp:posOffset>
                      </wp:positionV>
                      <wp:extent cx="1151890" cy="4660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6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675640</wp:posOffset>
                      </wp:positionV>
                      <wp:extent cx="571500" cy="2286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3.2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75pt,1.05pt" to="95.75pt,1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8425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75pt" to="185.45pt,7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2733040</wp:posOffset>
                      </wp:positionV>
                      <wp:extent cx="1142365" cy="79946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215.2pt;width:89.95pt;height:62.95pt" coordorigin="1645,4304" coordsize="1799,1259">
                      <v:shape id="shape_0" stroked="t" o:allowincell="t" style="position:absolute;left:1645;top:4304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4311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016635</wp:posOffset>
                      </wp:positionV>
                      <wp:extent cx="1142365" cy="7994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25pt;margin-top:80.05pt;width:89.95pt;height:62.95pt" coordorigin="1825,1601" coordsize="1799,1259">
                      <v:shape id="shape_0" stroked="t" o:allowincell="t" style="position:absolute;left:1825;top:160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25;top:16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673735</wp:posOffset>
                      </wp:positionV>
                      <wp:extent cx="3175" cy="248285"/>
                      <wp:effectExtent l="37465" t="635" r="3619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pt,53.05pt" to="154.4pt,7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238823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188.05pt" to="154.25pt,20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3103245</wp:posOffset>
                      </wp:positionV>
                      <wp:extent cx="5715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4.35pt;mso-position-vertical-relative:text;margin-left:9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88010</wp:posOffset>
                      </wp:positionV>
                      <wp:extent cx="3429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6.3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897890</wp:posOffset>
                      </wp:positionV>
                      <wp:extent cx="1151890" cy="46609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. DE LA INF. Y COMUNICACIÓN  CON EL PROVE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0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. DE LA INF. Y COMUNICACIÓN  CON EL PROV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926590</wp:posOffset>
                      </wp:positionV>
                      <wp:extent cx="1151890" cy="46609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CION AL AREA CORRESP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51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CION AL AREA CORRESP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1395730</wp:posOffset>
                      </wp:positionV>
                      <wp:extent cx="5715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9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2612390</wp:posOffset>
                      </wp:positionV>
                      <wp:extent cx="1151890" cy="4660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LABORA ORDE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05.7pt;mso-position-vertical-relative:text;margin-left:9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LABORA ORDE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95885</wp:posOffset>
                      </wp:positionV>
                      <wp:extent cx="3175" cy="231775"/>
                      <wp:effectExtent l="36195" t="635" r="374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25pt,7.55pt" to="154.45pt,2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5.25pt;mso-position-vertical-relative:text;margin-left:19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76835</wp:posOffset>
                      </wp:positionV>
                      <wp:extent cx="3429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68500</wp:posOffset>
                      </wp:positionH>
                      <wp:positionV relativeFrom="paragraph">
                        <wp:posOffset>57785</wp:posOffset>
                      </wp:positionV>
                      <wp:extent cx="9525" cy="342900"/>
                      <wp:effectExtent l="31115" t="635" r="3619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4.55pt" to="155.7pt,3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9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104140</wp:posOffset>
                      </wp:positionV>
                      <wp:extent cx="1151890" cy="4660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L VEHICUL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8.2pt;mso-position-vertical-relative:text;margin-left:108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L VEHICUL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45085</wp:posOffset>
                      </wp:positionV>
                      <wp:extent cx="1142365" cy="7994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3.55pt;width:89.95pt;height:62.95pt" coordorigin="1645,71" coordsize="1799,1259">
                      <v:shape id="shape_0" stroked="t" o:allowincell="t" style="position:absolute;left:1645;top:71;width:1798;height:1258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45;top:7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95885</wp:posOffset>
                      </wp:positionV>
                      <wp:extent cx="5715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55pt;mso-position-vertical-relative:text;margin-left:9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18110</wp:posOffset>
                      </wp:positionV>
                      <wp:extent cx="0" cy="342900"/>
                      <wp:effectExtent l="38100" t="0" r="387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pt,9.3pt" to="127pt,3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314960</wp:posOffset>
                      </wp:positionV>
                      <wp:extent cx="685800" cy="4572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00pt;margin-top:24.8pt;width:53.95pt;height:35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0"/>
        <w:gridCol w:w="10"/>
        <w:gridCol w:w="4886"/>
        <w:gridCol w:w="64"/>
      </w:tblGrid>
      <w:tr>
        <w:trPr>
          <w:trHeight w:val="360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792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35</wp:posOffset>
                      </wp:positionV>
                      <wp:extent cx="4572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0.0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2971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383.4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2225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1.75pt" to="149.5pt,1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00330</wp:posOffset>
                      </wp:positionV>
                      <wp:extent cx="1151890" cy="4660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7.9pt;mso-position-vertical-relative:text;margin-left:10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39370</wp:posOffset>
                      </wp:positionV>
                      <wp:extent cx="1139190" cy="68516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685080"/>
                                <a:chOff x="0" y="0"/>
                                <a:chExt cx="11390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68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pt;margin-top:3.1pt;width:89.7pt;height:53.95pt" coordorigin="1380,62" coordsize="1794,1079">
                      <v:shape id="shape_0" fillcolor="white" stroked="t" o:allowincell="t" style="position:absolute;left:1380;top:62;width:1793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80;top:68;width:422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29845</wp:posOffset>
                      </wp:positionV>
                      <wp:extent cx="0" cy="4572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2.35pt" to="149.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4085</wp:posOffset>
                      </wp:positionH>
                      <wp:positionV relativeFrom="paragraph">
                        <wp:posOffset>123825</wp:posOffset>
                      </wp:positionV>
                      <wp:extent cx="685800" cy="33401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3pt;mso-wrap-distance-left:9.05pt;mso-wrap-distance-right:9.05pt;mso-wrap-distance-top:0pt;mso-wrap-distance-bottom:0pt;margin-top:9.75pt;mso-position-vertical-relative:text;margin-left:7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48895</wp:posOffset>
                      </wp:positionV>
                      <wp:extent cx="2857500" cy="0"/>
                      <wp:effectExtent l="0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5pt,3.85pt" to="374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933575</wp:posOffset>
                      </wp:positionV>
                      <wp:extent cx="0" cy="5715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152.25pt" to="136.5pt,19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1275080</wp:posOffset>
                      </wp:positionV>
                      <wp:extent cx="3175" cy="220345"/>
                      <wp:effectExtent l="37465" t="635" r="3619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95pt,100.4pt" to="134.15pt,11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738505</wp:posOffset>
                      </wp:positionV>
                      <wp:extent cx="571500" cy="4572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75pt;margin-top:58.15pt;width:44.9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942975</wp:posOffset>
                      </wp:positionV>
                      <wp:extent cx="5715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74.25pt" to="91.45pt,74.25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25500</wp:posOffset>
                      </wp:positionH>
                      <wp:positionV relativeFrom="paragraph">
                        <wp:posOffset>1576705</wp:posOffset>
                      </wp:positionV>
                      <wp:extent cx="1142365" cy="79946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pt;margin-top:124.15pt;width:89.95pt;height:62.95pt" coordorigin="1300,2483" coordsize="1799,1259">
                      <v:shape id="shape_0" fillcolor="white" stroked="t" o:allowincell="t" style="position:absolute;left:1300;top:2483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00;top:2490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314325</wp:posOffset>
                      </wp:positionV>
                      <wp:extent cx="0" cy="288925"/>
                      <wp:effectExtent l="38100" t="0" r="38100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24.75pt" to="134.5pt,4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03885</wp:posOffset>
                      </wp:positionV>
                      <wp:extent cx="1206500" cy="685800"/>
                      <wp:effectExtent l="10160" t="5715" r="1079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36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6.75pt;margin-top:47.55pt;width:94.95pt;height:53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874135</wp:posOffset>
                      </wp:positionV>
                      <wp:extent cx="1142365" cy="7994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799560"/>
                                <a:chOff x="0" y="0"/>
                                <a:chExt cx="11422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228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928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pt;margin-top:305.05pt;width:89.95pt;height:62.95pt" coordorigin="760,6101" coordsize="1799,1259">
                      <v:shape id="shape_0" fillcolor="white" stroked="t" o:allowincell="t" style="position:absolute;left:760;top:6101;width:1798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60;top:6108;width:423;height:32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4331335</wp:posOffset>
                      </wp:positionV>
                      <wp:extent cx="457200" cy="228600"/>
                      <wp:effectExtent l="12065" t="5080" r="12700" b="762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82pt;margin-top:341.05pt;width:35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4219575</wp:posOffset>
                      </wp:positionV>
                      <wp:extent cx="0" cy="68580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332.25pt" to="136.5pt,38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4905375</wp:posOffset>
                      </wp:positionV>
                      <wp:extent cx="1143000" cy="2286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5pt;margin-top:386.2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3988435</wp:posOffset>
                      </wp:positionV>
                      <wp:extent cx="3429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314.05pt" to="199.95pt,3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3990975</wp:posOffset>
                      </wp:positionV>
                      <wp:extent cx="0" cy="342900"/>
                      <wp:effectExtent l="38100" t="0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314.25pt" to="199.5pt,34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4130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pt;margin-top:1.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19250</wp:posOffset>
                      </wp:positionH>
                      <wp:positionV relativeFrom="paragraph">
                        <wp:posOffset>3533775</wp:posOffset>
                      </wp:positionV>
                      <wp:extent cx="0" cy="228600"/>
                      <wp:effectExtent l="38100" t="0" r="387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5pt,278.25pt" to="127.5pt,29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76350</wp:posOffset>
                      </wp:positionV>
                      <wp:extent cx="460375" cy="34290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7pt;mso-wrap-distance-left:9.05pt;mso-wrap-distance-right:9.05pt;mso-wrap-distance-top:0pt;mso-wrap-distance-bottom:0pt;margin-top:100.5pt;mso-position-vertical-relative:text;margin-left:8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705485</wp:posOffset>
                      </wp:positionV>
                      <wp:extent cx="457200" cy="342900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5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997710</wp:posOffset>
                      </wp:positionV>
                      <wp:extent cx="685800" cy="22860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</w:rPr>
                                    <w:t>FACTU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7.3pt;mso-position-vertical-relative:text;margin-left:7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</w:rPr>
                              <w:t>FAC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1505585</wp:posOffset>
                      </wp:positionV>
                      <wp:extent cx="1151890" cy="466090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IBE DE CONFORMID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18.55pt;mso-position-vertical-relative:text;margin-left:8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IBE DE CONFORM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206875</wp:posOffset>
                      </wp:positionV>
                      <wp:extent cx="678180" cy="34544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CTURA Y F-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27.2pt;mso-wrap-distance-left:9.05pt;mso-wrap-distance-right:9.05pt;mso-wrap-distance-top:0pt;mso-wrap-distance-bottom:0pt;margin-top:331.25pt;mso-position-vertical-relative:text;margin-left:45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CTURA Y F-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3755390</wp:posOffset>
                      </wp:positionV>
                      <wp:extent cx="1151890" cy="466090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GISTRA EN BITACO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295.7pt;mso-position-vertical-relative:text;margin-left:8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GISTRA EN BITACO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447675</wp:posOffset>
                      </wp:positionV>
                      <wp:extent cx="457200" cy="342900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.25pt;mso-position-vertical-relative:text;margin-left:17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62075</wp:posOffset>
                      </wp:positionV>
                      <wp:extent cx="457200" cy="342900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07.25pt;mso-position-vertical-relative:text;margin-left:18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11400</wp:posOffset>
                      </wp:positionH>
                      <wp:positionV relativeFrom="paragraph">
                        <wp:posOffset>3302635</wp:posOffset>
                      </wp:positionV>
                      <wp:extent cx="457200" cy="342900"/>
                      <wp:effectExtent l="0" t="0" r="0" b="0"/>
                      <wp:wrapNone/>
                      <wp:docPr id="6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0.05pt;mso-position-vertical-relative:text;margin-left:18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46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146"/>
        <w:gridCol w:w="2386"/>
        <w:gridCol w:w="227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servicios generales (F-3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licitud de Mantenimiento de Vehículo  (F-38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1 Solicitud de Servicios Generales (F-37)</w:t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0.2 Solicitud de Mantenimiento de Vehículo (F-38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82748959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2086589240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6.- Procedimiento para Reparación y Mantenimiento de Vehículos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544" w:hanging="54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3:00Z</dcterms:created>
  <dc:creator>Pilar</dc:creator>
  <dc:description/>
  <dc:language>en-US</dc:language>
  <cp:lastModifiedBy>CENATRA</cp:lastModifiedBy>
  <cp:lastPrinted>2005-11-29T10:53:00Z</cp:lastPrinted>
  <dcterms:modified xsi:type="dcterms:W3CDTF">2005-11-29T16:55:00Z</dcterms:modified>
  <cp:revision>4</cp:revision>
  <dc:subject/>
  <dc:title>15</dc:title>
</cp:coreProperties>
</file>