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44104120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10.3.1.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b/>
          <w:sz w:val="28"/>
          <w:szCs w:val="28"/>
        </w:rPr>
        <w:t>CONSENTIMIENTO PARA DISPOSICIÓN DE ÓRGANOS Y/O TEJIDOS DE CADÁVERES CON FINES DE TRASPLANTES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6:20:00Z</dcterms:created>
  <dc:creator>direccion del registro nacional de trasplantes</dc:creator>
  <dc:description/>
  <dc:language>en-US</dc:language>
  <cp:lastModifiedBy>mlezcano</cp:lastModifiedBy>
  <cp:lastPrinted>2006-09-05T13:15:00Z</cp:lastPrinted>
  <dcterms:modified xsi:type="dcterms:W3CDTF">2006-09-12T17:51:00Z</dcterms:modified>
  <cp:revision>4</cp:revision>
  <dc:subject/>
  <dc:title>cenatra</dc:title>
</cp:coreProperties>
</file>