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38.- PROCEDIMIENTO PARA INTEGRACION DEL ANTEPROYECTO DEL PRESUPUES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ecisar los requerimientos financieros necesarios para el cumplimiento de los objetivos y metas propuestas por las diferentes áreas que integran la Dirección General del Centro Nacional de Trasplantes, de acuerdo con la programación de actividades a realizar en el año fiscal correspondi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Subdirección Administrativa y al Departamento de Recursos Humanos, Financieros, Materiales y Servicios Generales (Recursos Financi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 A nivel externo el procedimiento es aplicable a la Dirección General de Programación, Organización y Presupuest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360" w:leader="none"/>
        </w:tabs>
        <w:spacing w:before="20" w:after="0"/>
        <w:ind w:left="720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Políticas de Operación, Normas y Lineamientos</w:t>
      </w:r>
    </w:p>
    <w:p>
      <w:pPr>
        <w:pStyle w:val="Normal"/>
        <w:ind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por conducto del Departamento de Recursos Humanos, Financieros, Materiales y Servicios Generales a través de Área de Recursos Financieros, contribuirá a la integración del presupuesto de egresos de la Secretaría de salud, cuantificando las necesidades financieras del propio CENATRA.</w:t>
      </w:r>
    </w:p>
    <w:p>
      <w:pPr>
        <w:pStyle w:val="Normal"/>
        <w:ind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 a través del Área de Recursos Financieros, apoyará a la Dirección General de Programación, Organización y Presupuesto en la formulación del Programa Anual de Trabajo, mediante propuestas de acciones de planeación, programación y presupuestación indispensables para el cumplir con las atribuciones y funciones asignadas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ubdirección Administrativa del Centro Nacional de Trasplantes, por conducto del área de Recursos Financieros, y a través del análisis exhaustivo, efectuará sugerencias y proposiciones a la Dirección de Programación, Organización y Presupuesto de la Secretaría de Salud, tendientes a poner en práctica acciones que permitan que los montos presupuestados sean acordes a las necesidades reales del Centro Nacional de Trasplantes como Órgano Desconcentrado de la Secretaría de Salud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ción d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 de datos de elaboración, supervisión y aprobación (Autorización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de la Dirección General de Programación, Organización y Presupuesto (D.G.P.O.P.) la normatividad, formatos e instructivos para el vaciado de la información requerida. Turn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tiv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ción de</w:t>
            </w:r>
          </w:p>
          <w:p>
            <w:pPr>
              <w:pStyle w:val="Normal"/>
              <w:ind w:left="110" w:hanging="1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la normatividad, formatos e instructivos e integra documento. Turna al  Área de Recursos Financieros, solicitando  el requisitado de los formatos e instructivos y solicita el llenado del formato “Identificación de Recursos Presupuestarios Asociados a Procesos y Proyectos en Ejecución del año presupuestal” (costeo grueso)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os e instructivos para Anteproyecto de Presupues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 anteproyecto, turna al área correspondiente</w:t>
            </w:r>
          </w:p>
          <w:p>
            <w:pPr>
              <w:pStyle w:val="Normal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ta escenarios de gasto de programas, integra anteproyecto de presupuesto del CENATRA y envía a la 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395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análisis de anteproyecto  y envía al área correspondiente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Recibe anteproyecto de presupuesto de la unidad y en acuerdo con la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irección  General del CENATRA, analiza el cumplimiento de las metas, objetivos, proyectos y programas.  Turna al Área de Recursos Financieros.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de Presupuesto</w:t>
            </w:r>
          </w:p>
          <w:p>
            <w:pPr>
              <w:pStyle w:val="Normal"/>
              <w:ind w:left="557" w:hanging="34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,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  y elaboración de ofici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anteproyecto de presupuesto del Centro Nacional de Trasplantes y prepara el documento con ofi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l áre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Turna al  Director General, previo visto bueno de l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Subdirección Administr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eproyecto de Presupuesto y oficio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 Recursos Humanos Financieros, Materiales y Servicios General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ón d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proyecto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ind w:left="497" w:hanging="5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oficio y anteproyecto de presupuesto, autoriza y firm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 y Anteproyecto de Presupues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861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 a 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G.P.O.P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ía a la Dirección General de Programación, Organización y Presupuesto para su autor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teproyecto de Presupuest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83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0"/>
        <w:gridCol w:w="3300"/>
        <w:gridCol w:w="3300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930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587375</wp:posOffset>
                      </wp:positionV>
                      <wp:extent cx="4572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25pt;mso-position-vertical-relative:text;margin-left:11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90170</wp:posOffset>
                      </wp:positionV>
                      <wp:extent cx="6050915" cy="49631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4963320"/>
                                <a:chOff x="0" y="0"/>
                                <a:chExt cx="6050880" cy="496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200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0560" y="2280960"/>
                                  <a:ext cx="125748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07960" y="341244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35000" y="2286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5919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6560" y="311904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214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TEGRA ANTEPROYECTO Y TURNA AL AREA CORRESPONDIEN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57800" y="4208040"/>
                                  <a:ext cx="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360" y="462024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880" y="1824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4400" y="165024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0600" y="1371600"/>
                                  <a:ext cx="793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RMATIVIDA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571680"/>
                                  <a:ext cx="171576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DE FORMATOS E INSTRUCTIVOS DE DATOS DE ELABORACION, SUPERVISION Y APROBACION  (AUTORIZACION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91440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8520" y="1421640"/>
                                  <a:ext cx="17146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RECEPCION E INTEGRACION DE DOCUMENTACIO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1800" y="29509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800" y="32936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.1pt;width:476.5pt;height:390.75pt" coordorigin="56,142" coordsize="9530,7815">
                      <v:group id="shape_0" style="position:absolute;left:56;top:1389;width:2339;height:1439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56;top:1389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56;top:1397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285;top:3734;width:1979;height:125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525;top:5516;width:2339;height:1439">
                        <v:shape id="shape_0" fillcolor="white" stroked="t" o:allowincell="t" style="position:absolute;left:6525;top:5516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6525;top:5524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686,502" to="1686,104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96,2649" to="1496,300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885;top:5054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1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TEGRA ANTEPROYECTO Y TURNA AL AREA CORRESPONDI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336,6769" to="8336,741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965;top:7418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506,3015" to="3485,30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480;top:2741;width:2339;height:1439">
                        <v:shape id="shape_0" fillcolor="white" stroked="t" o:allowincell="t" style="position:absolute;left:3480;top:2741;width:2338;height:1438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3480;top:2748;width:551;height:36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46;top:2302;width:124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RMATIVIDA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26;top:1042;width:2701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DE FORMATOS E INSTRUCTIVOS DE DATOS DE ELABORACION, SUPERVISION Y APROBACION  (AUTORIZACION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66;top:142;width:143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60;top:2381;width:26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RECEPCION E INTEGRACION DE DOCUMENTACIO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36,4789" to="4736,53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6,5329" to="6895,53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13610</wp:posOffset>
                      </wp:positionV>
                      <wp:extent cx="785495" cy="22352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5495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DOCUMEN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85pt;height:17.6pt;mso-wrap-distance-left:9.05pt;mso-wrap-distance-right:9.05pt;mso-wrap-distance-top:0pt;mso-wrap-distance-bottom:0pt;margin-top:174.3pt;mso-position-vertical-relative:text;margin-left:2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OCU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897255</wp:posOffset>
                      </wp:positionV>
                      <wp:extent cx="457200" cy="3403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70.6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611755</wp:posOffset>
                      </wp:positionV>
                      <wp:extent cx="1012825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NORMATIV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8pt;mso-wrap-distance-left:9.05pt;mso-wrap-distance-right:9.05pt;mso-wrap-distance-top:0pt;mso-wrap-distance-bottom:0pt;margin-top:205.65pt;mso-position-vertical-relative:text;margin-left: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NORMATIVI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215201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FORM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69.45pt;mso-position-vertical-relative:text;margin-left:3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FORM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2609215</wp:posOffset>
                      </wp:positionV>
                      <wp:extent cx="10287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STRUCTIV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205.45pt;mso-position-vertical-relative:text;margin-left: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STRUCTIV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143510</wp:posOffset>
                      </wp:positionV>
                      <wp:extent cx="4572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7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057400" cy="125603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61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63550</wp:posOffset>
                      </wp:positionV>
                      <wp:extent cx="918210" cy="24320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82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3pt;height:19.15pt;mso-wrap-distance-left:9.05pt;mso-wrap-distance-right:9.05pt;mso-wrap-distance-top:0pt;mso-wrap-distance-bottom:0pt;margin-top:36.5pt;mso-position-vertical-relative:text;margin-left: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71805</wp:posOffset>
                      </wp:positionV>
                      <wp:extent cx="1257300" cy="33464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TEPROYECTO DE PRESUPUES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6.35pt;mso-wrap-distance-left:9.05pt;mso-wrap-distance-right:9.05pt;mso-wrap-distance-top:0pt;mso-wrap-distance-bottom:0pt;margin-top:37.15pt;mso-position-vertical-relative:text;margin-left: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TEPROYECTO DE PRESUPUE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8"/>
        <w:gridCol w:w="3258"/>
        <w:gridCol w:w="325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3185</wp:posOffset>
                      </wp:positionV>
                      <wp:extent cx="4072255" cy="4731385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72320" cy="4731480"/>
                                <a:chOff x="0" y="0"/>
                                <a:chExt cx="4072320" cy="47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15520" y="3772080"/>
                                  <a:ext cx="0" cy="57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7840" y="438840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eastAsia="Times New Roman" w:ascii="Arial" w:hAnsi="Arial" w:cs="Arial"/>
                                        <w:color w:val="auto"/>
                                        <w:lang w:val="es-MX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4000" y="32436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81288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29040" y="292212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0280" y="349380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0" y="2693520"/>
                                  <a:ext cx="160272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RECEPCION DE ANTEPROYECTO Y ELABORACION DE OFICI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3480" y="228600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32080"/>
                                  <a:ext cx="1717200" cy="9144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3000"/>
                                  <a:ext cx="16027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CEPCION Y ANALISIS DEL ANTEPROYECTO Y ENVIA AL AREA CORRESPONDIEN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34308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2463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760" y="2050920"/>
                                  <a:ext cx="835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NTEPROYEC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01840" y="24606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2232000"/>
                                  <a:ext cx="144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6.55pt;width:320.7pt;height:372.55pt" coordorigin="-20,131" coordsize="6414,7451">
                      <v:line id="shape_0" from="5044,6071" to="5044,697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654;top:7042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s-MX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66,642" to="1766,190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124;top:141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33;top:4733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508;top:5633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869;top:4373;width:2523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RECEPCION DE ANTEPROYECTO Y ELABORACION DE OFICI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560;top:3731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-20;top:2386;width:2703;height:143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1931;width:2523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CEPCION Y ANALISIS DEL ANTEPROYECTO Y ENVIA AL AREA CORRESPONDIEN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20;top:131;width:719;height:53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0,4010" to="5019,40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9;top:3361;width:13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NTEPROYEC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022,4006" to="5022,436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00,3646" to="1601,40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540"/>
        <w:rPr/>
      </w:pPr>
      <w:r>
        <w:rPr>
          <w:rFonts w:eastAsia="Arial"/>
        </w:rPr>
        <w:t xml:space="preserve">        </w:t>
      </w: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rección General 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930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407410</wp:posOffset>
                      </wp:positionV>
                      <wp:extent cx="1485900" cy="6858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268.3pt;width:116.95pt;height:53.95pt;mso-wrap-style:none;v-text-anchor:middle" type="_x0000_t11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1630</wp:posOffset>
                      </wp:positionV>
                      <wp:extent cx="1714500" cy="8001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26.9pt;width:134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4343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428.45pt,17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261870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78.1pt" to="86.5pt,19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3978910</wp:posOffset>
                      </wp:positionV>
                      <wp:extent cx="15875" cy="310515"/>
                      <wp:effectExtent l="26670" t="635" r="3429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40" cy="31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13.3pt" to="87.95pt,33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5825</wp:posOffset>
                      </wp:positionH>
                      <wp:positionV relativeFrom="paragraph">
                        <wp:posOffset>4286885</wp:posOffset>
                      </wp:positionV>
                      <wp:extent cx="457200" cy="3429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75pt;margin-top:33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747770</wp:posOffset>
                      </wp:positionV>
                      <wp:extent cx="56515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295.1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0358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178810</wp:posOffset>
                      </wp:positionV>
                      <wp:extent cx="102552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50.3pt;mso-position-vertical-relative:text;margin-left: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453640</wp:posOffset>
                      </wp:positionV>
                      <wp:extent cx="1723390" cy="69469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AUTORIZACION DE ANTEPROYECT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93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AUTORIZACION DE ANTEPROYECT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57785</wp:posOffset>
                      </wp:positionV>
                      <wp:extent cx="457200" cy="3429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95pt;margin-top:4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9210</wp:posOffset>
                      </wp:positionV>
                      <wp:extent cx="4572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3pt;mso-position-vertical-relative:text;margin-left:11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0165</wp:posOffset>
                      </wp:positionV>
                      <wp:extent cx="2540" cy="228600"/>
                      <wp:effectExtent l="36830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3.95pt" to="95.9pt,2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9060</wp:posOffset>
                      </wp:positionV>
                      <wp:extent cx="1611630" cy="69469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163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L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9pt;height:54.7pt;mso-wrap-distance-left:9.05pt;mso-wrap-distance-right:9.05pt;mso-wrap-distance-top:0pt;mso-wrap-distance-bottom:0pt;margin-top:7.8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L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6845</wp:posOffset>
                      </wp:positionV>
                      <wp:extent cx="1715770" cy="913765"/>
                      <wp:effectExtent l="508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5760" cy="913680"/>
                                <a:chOff x="0" y="0"/>
                                <a:chExt cx="17157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57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500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95pt;margin-top:12.35pt;width:135.1pt;height:71.95pt" coordorigin="119,247" coordsize="2702,1439">
                      <v:shape id="shape_0" fillcolor="white" stroked="t" o:allowincell="t" style="position:absolute;left:119;top:247;width:2701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;top:255;width:637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305</wp:posOffset>
                      </wp:positionV>
                      <wp:extent cx="1485900" cy="6858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6858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05pt;margin-top:2.15pt;width:116.95pt;height:53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7305</wp:posOffset>
                      </wp:positionV>
                      <wp:extent cx="1031240" cy="2286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2pt;height:18pt;mso-wrap-distance-left:9.05pt;mso-wrap-distance-right:9.05pt;mso-wrap-distance-top:0pt;mso-wrap-distance-bottom:0pt;margin-top:2.1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2070</wp:posOffset>
                      </wp:positionV>
                      <wp:extent cx="688340" cy="2286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8pt;mso-wrap-distance-left:9.05pt;mso-wrap-distance-right:9.05pt;mso-wrap-distance-top:0pt;mso-wrap-distance-bottom:0pt;margin-top:4.1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0" to="198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 General  CENATR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 Recursos Humanos Financieros, Materiales y Servicios Generales</w:t>
            </w:r>
          </w:p>
        </w:tc>
      </w:tr>
      <w:tr>
        <w:trPr>
          <w:trHeight w:val="758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565785</wp:posOffset>
                      </wp:positionV>
                      <wp:extent cx="2540" cy="228600"/>
                      <wp:effectExtent l="36830" t="635" r="3746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44.55pt" to="78.9pt,6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71525</wp:posOffset>
                      </wp:positionH>
                      <wp:positionV relativeFrom="paragraph">
                        <wp:posOffset>222885</wp:posOffset>
                      </wp:positionV>
                      <wp:extent cx="457200" cy="3429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75pt;margin-top:17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89940</wp:posOffset>
                      </wp:positionV>
                      <wp:extent cx="1723390" cy="69469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s-ES"/>
                                    </w:rPr>
                                    <w:t xml:space="preserve">TURNA A LA DIRECCION GENERAL DE PROGRAMACION Y PRESUPUES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62.2pt;mso-position-vertical-relative:text;margin-left:1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  <w:t xml:space="preserve">TURNA A LA DIRECCION GENERAL DE PROGRAMACION Y PRESUPUES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35610</wp:posOffset>
                      </wp:positionV>
                      <wp:extent cx="457200" cy="34036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.8pt;mso-wrap-distance-left:9.05pt;mso-wrap-distance-right:9.05pt;mso-wrap-distance-top:0pt;mso-wrap-distance-bottom:0pt;margin-top:34.3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76070</wp:posOffset>
                      </wp:positionV>
                      <wp:extent cx="10287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NTEPROYEC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4.1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NTEPROYEC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</wp:posOffset>
                      </wp:positionV>
                      <wp:extent cx="1485265" cy="91376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5pt;width:116.95pt;height:71.95pt" coordorigin="110,10" coordsize="2339,1439">
                      <v:shape id="shape_0" fillcolor="white" stroked="t" o:allowincell="t" style="position:absolute;left:110;top:1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10;top:18;width:551;height:36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55575</wp:posOffset>
                      </wp:positionV>
                      <wp:extent cx="0" cy="1028700"/>
                      <wp:effectExtent l="38735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2.25pt" to="77.75pt,9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2715</wp:posOffset>
                      </wp:positionV>
                      <wp:extent cx="914400" cy="2286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10.4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54" w:hanging="42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057400" cy="1256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61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6"/>
        <w:gridCol w:w="2546"/>
        <w:gridCol w:w="227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FECTACION PRESUPUESTARIA.-</w:t>
      </w:r>
      <w:r>
        <w:rPr>
          <w:rFonts w:cs="Arial" w:ascii="Arial" w:hAnsi="Arial"/>
        </w:rPr>
        <w:t xml:space="preserve"> Movimiento que permite adecuar o modificar el Presupuesto Original Autorizado por la H. Cámara de Diputados, el cual se realiza a través de un documento denominado "Oficio de Afectación Presupuestaria". Según el tipo de clave presupuestaria que afecte puede ser: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u w:val="single"/>
        </w:rPr>
      </w:pPr>
      <w:r>
        <w:rPr>
          <w:rFonts w:cs="Arial" w:ascii="Arial" w:hAnsi="Arial"/>
          <w:u w:val="single"/>
        </w:rPr>
        <w:t>Automática</w:t>
      </w:r>
      <w:r>
        <w:rPr>
          <w:rFonts w:cs="Arial" w:ascii="Arial" w:hAnsi="Arial"/>
        </w:rPr>
        <w:t xml:space="preserve">, es decir, cuando el traspaso de la entidad es interno. O </w:t>
      </w:r>
      <w:r>
        <w:rPr>
          <w:rFonts w:cs="Arial" w:ascii="Arial" w:hAnsi="Arial"/>
          <w:u w:val="single"/>
        </w:rPr>
        <w:t>No Automática</w:t>
      </w:r>
      <w:r>
        <w:rPr>
          <w:rFonts w:cs="Arial" w:ascii="Arial" w:hAnsi="Arial"/>
        </w:rPr>
        <w:t xml:space="preserve">, cuando se requiere autorización de la Secretaría de Hacienda y Crédito Público (SHCP), según el movimiento puede ser: </w:t>
      </w:r>
      <w:r>
        <w:rPr>
          <w:rFonts w:cs="Arial" w:ascii="Arial" w:hAnsi="Arial"/>
          <w:u w:val="single"/>
        </w:rPr>
        <w:t>Ampliación, Reducción, o Movimiento Compensado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TEPROYECTO DE PRESUPUESTO.-</w:t>
      </w:r>
      <w:r>
        <w:rPr>
          <w:rFonts w:cs="Arial" w:ascii="Arial" w:hAnsi="Arial"/>
        </w:rPr>
        <w:t xml:space="preserve"> 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e a la SHCP, integrar el Proyecto de Presupuesto de Egresos de la Federación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RUCTURA PROGRAMATICA.-</w:t>
      </w:r>
      <w:r>
        <w:rPr>
          <w:rFonts w:cs="Arial" w:ascii="Arial" w:hAnsi="Arial"/>
        </w:rPr>
        <w:t xml:space="preserve"> Conjunto de Programas y Subprogramas ordenados en forma coherente; define las acciones que efectúan las Dependencias o Entidades de la Administración Pública Federal para alcanzar sus objetivos y metas de acuerdo con las políticas definidas por el Plan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GRESOS.-</w:t>
      </w:r>
      <w:r>
        <w:rPr>
          <w:rFonts w:cs="Arial" w:ascii="Arial" w:hAnsi="Arial"/>
        </w:rPr>
        <w:t xml:space="preserve"> Erogación de Recursos Financieros, motivada por el compromiso de liquidación de algún bien o servicio recibido o por algún otro concepto.</w:t>
      </w:r>
    </w:p>
    <w:p>
      <w:pPr>
        <w:pStyle w:val="Normal"/>
        <w:tabs>
          <w:tab w:val="clear" w:pos="708"/>
          <w:tab w:val="left" w:pos="892" w:leader="none"/>
          <w:tab w:val="left" w:pos="1706" w:leader="none"/>
          <w:tab w:val="left" w:pos="2777" w:leader="none"/>
          <w:tab w:val="left" w:pos="3828" w:leader="none"/>
          <w:tab w:val="left" w:pos="5274" w:leader="none"/>
          <w:tab w:val="left" w:pos="5892" w:leader="none"/>
          <w:tab w:val="left" w:pos="6216" w:leader="none"/>
          <w:tab w:val="left" w:pos="6580" w:leader="none"/>
          <w:tab w:val="left" w:pos="6944" w:leader="none"/>
          <w:tab w:val="left" w:pos="7293" w:leader="none"/>
          <w:tab w:val="left" w:pos="7620" w:leader="none"/>
        </w:tabs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  <w:r>
        <w:rPr>
          <w:rFonts w:eastAsia="Arial Unicode MS" w:cs="Arial" w:ascii="Arial" w:hAnsi="Arial"/>
        </w:rPr>
        <w:tab/>
      </w: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 ANUAL DE  TRABAJO.-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</w:rPr>
        <w:t>strumento que permite traducir los lineamientos generales de la Planeación Nacional de Desarrollo Económico y Social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STEO GRUESO.- </w:t>
      </w:r>
      <w:r>
        <w:rPr>
          <w:rFonts w:cs="Arial" w:ascii="Arial" w:hAnsi="Arial"/>
        </w:rPr>
        <w:t>Es el proceso d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identificar de Recursos Presupuestarios Asociados a Procesos y Proyectos en Ejecución del año presupuest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398"/>
        <w:gridCol w:w="3082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 aplica 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360" w:hanging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9769763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395859307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8.-Procedimiento para la Integración del Anteproyecto del Presupuesto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Head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  <w:p>
          <w:pPr>
            <w:pStyle w:val="Normal"/>
            <w:rPr>
              <w:rStyle w:val="PageNumber"/>
              <w:rFonts w:ascii="Arial" w:hAnsi="Arial" w:cs="Arial"/>
              <w:b/>
              <w:b/>
              <w:sz w:val="18"/>
              <w:szCs w:val="16"/>
            </w:rPr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5:00Z</dcterms:created>
  <dc:creator>Pilar</dc:creator>
  <dc:description/>
  <dc:language>en-US</dc:language>
  <cp:lastModifiedBy>Veronica Matuk</cp:lastModifiedBy>
  <cp:lastPrinted>2005-10-12T10:11:00Z</cp:lastPrinted>
  <dcterms:modified xsi:type="dcterms:W3CDTF">2005-11-28T21:24:00Z</dcterms:modified>
  <cp:revision>3</cp:revision>
  <dc:subject/>
  <dc:title>19</dc:title>
</cp:coreProperties>
</file>