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EC-04-F-02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FORMATO DE REGISTRO DE SOLICITUD DE EVENTOS DE CAPACITACIÓN</w:t>
      </w:r>
    </w:p>
    <w:p>
      <w:pPr>
        <w:pStyle w:val="TextBody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(TALLER, CURSOS O CONFERENCIAS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La empresa que demanda el evento deberá llenar este formato y anexarlo a la solicitud formal del evento dirigida al titular del Departamento de Enseñanza, Difusión y Comunicación social con copia a la Titular de la Subdirección de Planeación, Evaluación y Enseñanza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OS DEL SOLICITA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ombre del solicitante (1)</w:t>
              <w:softHyphen/>
              <w:softHyphen/>
              <w:t>_______</w:t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argo</w:t>
              <w:softHyphen/>
              <w:softHyphen/>
              <w:t xml:space="preserve"> (2)__________________________________________________________________</w:t>
              <w:softHyphen/>
              <w:softHyphen/>
              <w:t>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eléfono (3)_____________________________Fax (4)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ail(5)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mpresa (6)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nto que solicita (7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urso  (   )     conferencia  (    )     taller  (    )    otros  (   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CRIPCIÓN DEL EVENTO (8)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gar (Domicilio completo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el event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MATERIAL QUE SE SOLICITA AL CENATRA PARA DISTRIBUCIÓN EN EL EVENTO (9)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NTIDAD QUE SOLICITA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íptico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jeta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er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nci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oyo de material bibliográfic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o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oindependiente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oindependiente2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RECURSOS AUDIOVISUALES CON QUE CUENTA EL LUGAR EN QUE SE REALIZARÁ EL EVENTO (10)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2788"/>
      </w:tblGrid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URSO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ISTENCIA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añón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mputadora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eproductor de video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Televisión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eproductor de CD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antalla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royector de acetatos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</w:tbl>
    <w:p>
      <w:pPr>
        <w:pStyle w:val="Textoindependiente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oindependiente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oindependiente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oindependiente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oindependiente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oindependiente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oindependiente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oindependiente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EFINICIÓN Y CAPACIDAD DEL ESPACIO EN EL QUE SE REALIZARÁ EL EVENTO (11)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3148"/>
      </w:tblGrid>
      <w:tr>
        <w:trPr>
          <w:cantSplit w:val="true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PACIO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PACIDAD EN NUMERO DE PERSONAS</w:t>
            </w:r>
          </w:p>
        </w:tc>
      </w:tr>
      <w:tr>
        <w:trPr>
          <w:cantSplit w:val="true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ditorio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 de juntas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 de proyecciónes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la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o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ERFIL DEL PÚBLICO (12)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FI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ad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 académic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Área de formación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iones que desempeñ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cimiento previo del tem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oindependiente2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APOYOS QUE OTORGA LA INSTITUCIÓN AL CENATRA EN CASO DE CURSOS FUERA DEL D.F. (13)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2781"/>
        <w:gridCol w:w="1708"/>
      </w:tblGrid>
      <w:tr>
        <w:trPr>
          <w:cantSplit w:val="true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APOYO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PCIÓN DEL APOY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. DE PERSONAS</w:t>
            </w:r>
          </w:p>
        </w:tc>
      </w:tr>
      <w:tr>
        <w:trPr>
          <w:cantSplit w:val="true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pedaje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imentos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os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RVICIOS DE APOYO PARA EVENTOS DENTRO DEL DISTRITO FEDERAL (14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¿Cuenta con servicio de estacionamiento?     Si (    )    No (    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¿Cuántos espacios están disponibles y que tiempo? 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os del contact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1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demensaje"/>
              <w:spacing w:lineRule="auto" w:line="2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sona con quién deberá establecerse el contacto para preparación del evento y al llegar al lugar</w:t>
            </w:r>
          </w:p>
          <w:p>
            <w:pPr>
              <w:pStyle w:val="Encabezadodemensaje"/>
              <w:spacing w:lineRule="auto" w:line="2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Poner Nombre completo)</w:t>
            </w:r>
          </w:p>
          <w:p>
            <w:pPr>
              <w:pStyle w:val="Encabezadodemensaje"/>
              <w:spacing w:lineRule="auto" w:line="2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Encabezadodemensaje"/>
              <w:spacing w:lineRule="auto" w:line="2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demensaje"/>
              <w:spacing w:lineRule="auto" w:line="2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éfonos para localizar al responsable</w:t>
            </w:r>
          </w:p>
          <w:p>
            <w:pPr>
              <w:pStyle w:val="Encabezadodemensaje"/>
              <w:spacing w:lineRule="auto" w:line="2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lular:</w:t>
            </w:r>
          </w:p>
          <w:p>
            <w:pPr>
              <w:pStyle w:val="Encabezadodemensaje"/>
              <w:spacing w:lineRule="auto" w:line="2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ficina:</w:t>
            </w:r>
          </w:p>
          <w:p>
            <w:pPr>
              <w:pStyle w:val="Encabezadodemensaje"/>
              <w:spacing w:lineRule="auto" w:line="2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reo electrónico:</w:t>
            </w:r>
          </w:p>
          <w:p>
            <w:pPr>
              <w:pStyle w:val="Encabezadodemensaje"/>
              <w:spacing w:lineRule="auto" w:line="2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bicación en el edificio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demensaje"/>
              <w:spacing w:lineRule="auto" w:line="240"/>
              <w:ind w:left="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xisten requerimientos de acceso al lugar</w:t>
            </w:r>
          </w:p>
          <w:p>
            <w:pPr>
              <w:pStyle w:val="Encabezadodemensaje"/>
              <w:spacing w:lineRule="auto" w:line="2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Encabezadodemensaje"/>
              <w:spacing w:lineRule="auto" w:line="2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entificación (    )</w:t>
            </w:r>
          </w:p>
          <w:p>
            <w:pPr>
              <w:pStyle w:val="Encabezadodemensaje"/>
              <w:spacing w:lineRule="auto" w:line="2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tintivo o autorización del organizador (     )</w:t>
            </w:r>
          </w:p>
          <w:p>
            <w:pPr>
              <w:pStyle w:val="Encabezadodemensaje"/>
              <w:spacing w:lineRule="auto" w:line="2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tro  (Describir) __________________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demensaje"/>
              <w:snapToGrid w:val="false"/>
              <w:spacing w:lineRule="auto" w:line="2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Encabezadodemensaje"/>
              <w:spacing w:lineRule="auto" w:line="2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 caso de requerir distintivos, identificar mecanismo para recabarlos</w:t>
            </w:r>
          </w:p>
          <w:p>
            <w:pPr>
              <w:pStyle w:val="Encabezadodemensaje"/>
              <w:spacing w:lineRule="auto" w:line="2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Encabezadodemensaje"/>
              <w:spacing w:lineRule="auto" w:line="2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Encabezadodemensaje"/>
              <w:spacing w:lineRule="auto" w:line="2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Instructivo de llenado 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</w:t>
      </w:r>
      <w:r>
        <w:rPr>
          <w:rFonts w:cs="Arial" w:ascii="Arial" w:hAnsi="Arial"/>
        </w:rPr>
        <w:t xml:space="preserve">Formato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sz w:val="18"/>
          <w:szCs w:val="18"/>
        </w:rPr>
        <w:t>PEC-04-F-02)</w:t>
      </w:r>
    </w:p>
    <w:p>
      <w:pPr>
        <w:pStyle w:val="Textoindependiente2"/>
        <w:jc w:val="center"/>
        <w:rPr>
          <w:rFonts w:ascii="Arial" w:hAnsi="Arial" w:cs="Arial"/>
          <w:b w:val="false"/>
          <w:b w:val="false"/>
          <w:i/>
          <w:i/>
          <w:sz w:val="18"/>
          <w:szCs w:val="18"/>
          <w:u w:val="single"/>
        </w:rPr>
      </w:pPr>
      <w:r>
        <w:rPr>
          <w:rFonts w:cs="Arial" w:ascii="Arial" w:hAnsi="Arial"/>
          <w:b w:val="false"/>
          <w:i/>
          <w:sz w:val="18"/>
          <w:szCs w:val="18"/>
          <w:u w:val="single"/>
        </w:rPr>
      </w:r>
    </w:p>
    <w:p>
      <w:pPr>
        <w:pStyle w:val="Textoindependiente2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a  llenar en los espacios correspondientes considere lo siguiente:</w:t>
      </w:r>
    </w:p>
    <w:p>
      <w:pPr>
        <w:pStyle w:val="Textoindependiente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2"/>
        <w:jc w:val="both"/>
        <w:rPr/>
      </w:pPr>
      <w:r>
        <w:rPr>
          <w:rFonts w:cs="Arial" w:ascii="Arial" w:hAnsi="Arial"/>
          <w:sz w:val="20"/>
          <w:szCs w:val="20"/>
        </w:rPr>
        <w:t xml:space="preserve">Instrucciones de uso: </w:t>
      </w:r>
      <w:r>
        <w:rPr>
          <w:rFonts w:cs="Arial" w:ascii="Arial" w:hAnsi="Arial"/>
          <w:b w:val="false"/>
          <w:sz w:val="20"/>
          <w:szCs w:val="20"/>
        </w:rPr>
        <w:t>Favor de llenar en los espacios correspondientes la información solicitada.</w:t>
      </w:r>
    </w:p>
    <w:p>
      <w:pPr>
        <w:pStyle w:val="Textoindependiente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(1) Nombre del solicitant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iCs/>
          <w:sz w:val="20"/>
          <w:szCs w:val="20"/>
        </w:rPr>
        <w:t>En este campo deberá anotar el  nombre completo de la persona que solicita la capacitación  (nombre, apellido paterno y apellido materno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(2) Carg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Fde anotar el cargo de la persona que solicita la capacitación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(3) Teléfon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Anotar el teléfono del solictante (si es necesario anotar el número lada de su comunidad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(4) Fax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En caso de que cuente con fax favor de anotar su númer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(5) Mail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En caso de que cuente con correo electrónico favor de anotar su dirección complet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(6) Empres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En este campo deberá anotar el nombre de la institución o área que solicita la capacitació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(7) Evento que solicit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Marque con una “X” la opción seleccionada (curso, taller, conferencia, otros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(8 Descripción del even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A) Fecha: Favor de anotar la fecha en que se llevara a cabo el evento (día, mes, año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B) Hora: Especificar la hora en que se llevara a cabo el even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) Lugar: Anotar el domicilio completo donde se llevara a cabo el evento (calle, número, colonia, delegación o municipio, estado, código postal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) Nombre del evento: Anotar el nombre completo del even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(9)  Material que solicita al CENATRA para distribución en el even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En esta sección deberá especificar la cantidad de material de difusión que esta solicitando de acuerdo al numero de personas que asistirán a dicho evento (trípticos, tarjetas, posters, constancias, apoyo de material bibliográfico, otros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(10) Recursos audiovisuales con que cuenta el lugar en que se realizara el even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eberá especificar con que recursos audiovisuales cuenta para llevar a cabo el evento (cañón, computadora, reproductor de video, televisión, reproductor de cd, pantalla, proyector de acetatos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(11) Definición y capacidad del espacio en el que se realizara el even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Favor de indicar el lugar y el espacio donde se llevara a cabo el evento (auditorio, sala de juntas, sala de proyecciones, aula, otro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(12) Perfil del públic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Favor de especificar el tipo de publico al que ira dirigido el evento (edad, nivel académico, área de formación, funciones que desempeña, conocimiento previo del tema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(13) Apoyos que otorga la institución al CENATRA en caso de recursos fuera del D. F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Favor de especificar el tipo de apoyo describiéndolo y para cuantas personas es otorgad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(14) Servicios de apoyo para eventos dentro del Distrito Federal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Favor de especificar si donde se va a llevar a cabo el evento cuenta con servicio de estacionamiento, cuantos espacios disponibles y que tiemp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15) Datos del contac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A) Persona con quien deberá establecer el contacto para preparación del evento y al llegar al lugar (poner nombre completo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B) Teléfonos para localizar al responsable (celular, oficina, correo electrónico, ubicación en el edificio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) Especificar si existen requerimientos de acceso al lugar (identificación, distintivo o autorización del organizador, otro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iCs/>
          <w:sz w:val="20"/>
          <w:szCs w:val="20"/>
        </w:rPr>
        <w:t>D) En caso de requerir distintivos para ingresar a la Institución, identificar los mecanismo para recabarlo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b w:val="false"/>
          <w:b w:val="false"/>
          <w:bCs w:val="false"/>
          <w:i/>
          <w:i/>
          <w:iCs/>
          <w:color w:val="0000FF"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color w:val="0000FF"/>
          <w:sz w:val="18"/>
          <w:szCs w:val="18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i/>
          <w:i/>
          <w:iCs/>
          <w:color w:val="0000FF"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color w:val="0000FF"/>
          <w:sz w:val="18"/>
          <w:szCs w:val="18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i/>
          <w:i/>
          <w:iCs/>
          <w:color w:val="0000FF"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color w:val="0000FF"/>
          <w:sz w:val="18"/>
          <w:szCs w:val="18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i/>
          <w:i/>
          <w:iCs/>
          <w:color w:val="0000FF"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iCs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FF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</w:rPr>
    </w:pPr>
    <w:r>
      <w:rPr>
        <w:b/>
        <w:sz w:val="16"/>
      </w:rPr>
      <w:drawing>
        <wp:inline distT="0" distB="0" distL="0" distR="0">
          <wp:extent cx="634365" cy="534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34365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2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ncabezadodemensaje">
    <w:name w:val="Encabezado de mensaje"/>
    <w:basedOn w:val="TextBody"/>
    <w:qFormat/>
    <w:pPr>
      <w:keepLines/>
      <w:spacing w:lineRule="atLeast" w:line="415"/>
      <w:ind w:left="1560" w:hanging="720"/>
      <w:jc w:val="left"/>
    </w:pPr>
    <w:rPr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9:07:00Z</dcterms:created>
  <dc:creator>CENATRA CENATRA</dc:creator>
  <dc:description/>
  <dc:language>en-US</dc:language>
  <cp:lastModifiedBy>grojass</cp:lastModifiedBy>
  <cp:lastPrinted>2005-11-01T09:24:00Z</cp:lastPrinted>
  <dcterms:modified xsi:type="dcterms:W3CDTF">2005-11-15T15:57:00Z</dcterms:modified>
  <cp:revision>19</cp:revision>
  <dc:subject/>
  <dc:title>CENTRO NACIONAL DE TRASPLANTES</dc:title>
</cp:coreProperties>
</file>