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2"/>
          <w:szCs w:val="22"/>
        </w:rPr>
        <w:t xml:space="preserve">17.- PROCEDIMIENTO PARA EL CONTROL Y SEGUIMIENTO DE RELACIONES PÚBLICAS 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numPr>
          <w:ilvl w:val="1"/>
          <w:numId w:val="7"/>
        </w:numPr>
        <w:tabs>
          <w:tab w:val="clear" w:pos="851"/>
          <w:tab w:val="left" w:pos="-3969" w:leader="none"/>
          <w:tab w:val="left" w:pos="993" w:leader="none"/>
        </w:tabs>
        <w:spacing w:before="60" w:after="60"/>
        <w:ind w:left="993" w:hanging="425"/>
        <w:rPr/>
      </w:pPr>
      <w:r>
        <w:rPr>
          <w:szCs w:val="22"/>
        </w:rPr>
        <w:t>Establecer la política y logística para el acercamiento a los diferentes actores institucionales e individuales de acuerdo a las necesidades de fortalecimiento, posicionamiento del Centro en concordancia con el proyecto para el desarrollo y consolidación del Sistema Nacional de Trasplantes.</w:t>
      </w:r>
    </w:p>
    <w:p>
      <w:pPr>
        <w:pStyle w:val="Sangra2detindependiente"/>
        <w:tabs>
          <w:tab w:val="clear" w:pos="851"/>
          <w:tab w:val="left" w:pos="-3969" w:leader="none"/>
          <w:tab w:val="left" w:pos="993" w:leader="none"/>
          <w:tab w:val="left" w:pos="2100" w:leader="none"/>
        </w:tabs>
        <w:spacing w:before="60" w:after="60"/>
        <w:ind w:left="993" w:hanging="425"/>
        <w:rPr>
          <w:szCs w:val="22"/>
        </w:rPr>
      </w:pPr>
      <w:r>
        <w:rPr>
          <w:szCs w:val="22"/>
        </w:rPr>
      </w:r>
    </w:p>
    <w:p>
      <w:pPr>
        <w:pStyle w:val="Sangra2detindependiente"/>
        <w:numPr>
          <w:ilvl w:val="1"/>
          <w:numId w:val="7"/>
        </w:numPr>
        <w:tabs>
          <w:tab w:val="clear" w:pos="851"/>
          <w:tab w:val="left" w:pos="-3969" w:leader="none"/>
          <w:tab w:val="left" w:pos="993" w:leader="none"/>
        </w:tabs>
        <w:spacing w:before="60" w:after="60"/>
        <w:ind w:left="993" w:hanging="425"/>
        <w:rPr>
          <w:szCs w:val="22"/>
        </w:rPr>
      </w:pPr>
      <w:r>
        <w:rPr>
          <w:szCs w:val="22"/>
        </w:rPr>
        <w:t>Establecer los lineamientos para la atención de medios de comunicación y el control de la comunicación social que genera el Centro Nacional de Trasplantes procurando la creación de relaciones públicas que conserven y acrecienten la confianza, el apoyo y la aprobación por parte de la población y públicos institucionales a las acciones y actividades desarrolladas por el Centro Nacional de Trasplan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Alcance</w:t>
      </w:r>
    </w:p>
    <w:p>
      <w:pPr>
        <w:pStyle w:val="Sangra2detindependiente"/>
        <w:numPr>
          <w:ilvl w:val="1"/>
          <w:numId w:val="6"/>
        </w:numPr>
        <w:tabs>
          <w:tab w:val="clear" w:pos="851"/>
          <w:tab w:val="left" w:pos="-3969" w:leader="none"/>
          <w:tab w:val="left" w:pos="993" w:leader="none"/>
        </w:tabs>
        <w:spacing w:before="60" w:after="60"/>
        <w:ind w:left="993" w:hanging="425"/>
        <w:rPr/>
      </w:pPr>
      <w:r>
        <w:rPr>
          <w:szCs w:val="22"/>
        </w:rPr>
        <w:t>Interno se aplica al personal responsable de las acciones en Relaciones Públicas y que recaerán en la Dirección General de Planeacion Enseñanza y Coordinación Nacional en contacto estrecho con la Dirección General</w:t>
      </w:r>
      <w:r>
        <w:rPr>
          <w:color w:val="0000FF"/>
          <w:szCs w:val="22"/>
        </w:rPr>
        <w:t xml:space="preserve"> </w:t>
      </w:r>
      <w:r>
        <w:rPr>
          <w:szCs w:val="22"/>
        </w:rPr>
        <w:t xml:space="preserve">y al personal designado como vocero o conferencista del Centro Nacional de Trasplante 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993" w:leader="none"/>
        </w:tabs>
        <w:spacing w:before="60" w:after="60"/>
        <w:ind w:left="993" w:hanging="425"/>
        <w:rPr/>
      </w:pPr>
      <w:r>
        <w:rPr>
          <w:szCs w:val="22"/>
        </w:rPr>
        <w:t>A nivel externo el procedimiento es aplicable a los medios de comunicación y su personal, médicos e Instituciones relacionadas con los procedimientos de disposición de órganos y tejido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0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numPr>
          <w:ilvl w:val="1"/>
          <w:numId w:val="5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6"/>
        <w:rPr>
          <w:szCs w:val="22"/>
        </w:rPr>
      </w:pPr>
      <w:r>
        <w:rPr>
          <w:szCs w:val="22"/>
        </w:rPr>
        <w:t>Se establecerán relaciones con instituciones, personalidades y/o espacios de opinión pública que se considere necesario y se definirá una política de acercamiento a fin de fortalecer los diversos proyectos derivados del Programa Operativo Anual. Los acercamientos buscaran atraer la simpatía, buena disposición, y la colaboración en aquellos casos en que sea posible de instituciones y personajes que se consideren con importancia estratégica para alcanzar los objetivos del Programa Operativo Anual ó neutralizar a través de diferentes acciones informativas influencias adversas a los proyectos del Centro Nacional de Trasplantes. El control de dichas acciones estará a cargo de la Dirección de Planeación, Enseñanza y Coordinación Nacional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6"/>
        <w:rPr>
          <w:szCs w:val="22"/>
        </w:rPr>
      </w:pPr>
      <w:r>
        <w:rPr>
          <w:szCs w:val="22"/>
        </w:rPr>
        <w:t>La Dirección de Planeación, enseñanza y coordinación nacional, será la responsable de emitir los lineamientos internos, así mismo será la responsable de la planeación, ejecución y coordinación del programa de relaciones públicas de la dependencia así como de realizar la evaluación  de los resultados obtenidos  en la aplicación del programa de trabajo y emitir las recomendaciones que considere necesarias para la reorientación de las acciones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En el diseño de estrategias y medios se considerará el posicionamiento del Centro Nacional de Trasplantes y la administración pública federal. Los materiales generados para los programas de comunicación social deberán apegarse a las normas y lineamientos vigentes emitidos por la Dirección General de Comunicación Social de la Secretaria de Salud y la Secretaría de Gobernación  o su equivalente y la Ley de responsabilidades del Servicio Público Federal y serán actualizados anualmente, considerando las modificaciones realizadas al respecto, por los órganos reguladores en la materia lo cual será supervisado por la Dirección de Planeación, Evaluación y Enseñanza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Las áreas responsables podrán proponer en todo momento las mejoras y adecuaciones que consideren pertinentes al procedimiento, el cual será revisado anualmente y supervisado por la Dirección de Planeación, Evaluación y Enseñanza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El seguimiento de las actividades estará integrado a los programas correspondientes, incluyendo Agenda de Buen Gobierno, el Programa de Transparencia y combate a la corrupción y el programa operativo anual, la Subdirección de Coordinación Nacional será la responsable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El procedimiento de relaciones públicas incluirá funciones y actividades de:</w:t>
      </w:r>
    </w:p>
    <w:p>
      <w:pPr>
        <w:pStyle w:val="Sangra2detindependiente"/>
        <w:numPr>
          <w:ilvl w:val="2"/>
          <w:numId w:val="4"/>
        </w:numPr>
        <w:tabs>
          <w:tab w:val="clear" w:pos="851"/>
          <w:tab w:val="left" w:pos="-3969" w:leader="none"/>
        </w:tabs>
        <w:spacing w:before="60" w:after="60"/>
        <w:rPr/>
      </w:pPr>
      <w:r>
        <w:rPr>
          <w:szCs w:val="22"/>
        </w:rPr>
        <w:t xml:space="preserve">Investigación para determinar tanto a los públicos objetivo de los mensajes, como de análisis de archivos de prensa y correspondencia, opiniones tendencias y actitudes del público. </w:t>
      </w:r>
    </w:p>
    <w:p>
      <w:pPr>
        <w:pStyle w:val="Sangra2detindependiente"/>
        <w:numPr>
          <w:ilvl w:val="2"/>
          <w:numId w:val="4"/>
        </w:numPr>
        <w:tabs>
          <w:tab w:val="clear" w:pos="851"/>
          <w:tab w:val="left" w:pos="-3969" w:leader="none"/>
        </w:tabs>
        <w:spacing w:before="60" w:after="60"/>
        <w:rPr>
          <w:szCs w:val="22"/>
        </w:rPr>
      </w:pPr>
      <w:r>
        <w:rPr>
          <w:szCs w:val="22"/>
        </w:rPr>
        <w:t>Planeación táctica para priorizar los mensajes a emitir y asignación del presupuesto a las acciones prioritarias en acuerdo con la Dirección General.</w:t>
      </w:r>
    </w:p>
    <w:p>
      <w:pPr>
        <w:pStyle w:val="Sangra2detindependiente"/>
        <w:numPr>
          <w:ilvl w:val="2"/>
          <w:numId w:val="4"/>
        </w:numPr>
        <w:tabs>
          <w:tab w:val="clear" w:pos="851"/>
          <w:tab w:val="left" w:pos="-3969" w:leader="none"/>
        </w:tabs>
        <w:spacing w:before="60" w:after="60"/>
        <w:rPr>
          <w:szCs w:val="22"/>
        </w:rPr>
      </w:pPr>
      <w:r>
        <w:rPr>
          <w:szCs w:val="22"/>
        </w:rPr>
        <w:t xml:space="preserve">Ejecución, elaboración de boletines, organización de conferencias, elaboración de publicaciones internas y externas, otorgamiento de conferencias especializadas y la organización de actos culturales y de visita a las instalaciones, representación de la dependencia en diversos actos, los procesos de atención al público en ventanilla, por correo electrónico, atención y seguimiento de quejas, control de entrevistas 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Debido a la variedad de actividades en que puede derivar el procedimiento se elaborarán propuestas de planes de acción y guías específicas para orientar la ejecución de las mismas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/>
      </w:pPr>
      <w:r>
        <w:rPr>
          <w:szCs w:val="22"/>
        </w:rPr>
        <w:t xml:space="preserve">Las personas y áreas responsables de la ejecución de las funciones y actividades antes mencionadas deberán adoptar los lineamientos específicos de las guías técnicas elaboradas exprofeso y reportar resultados a la subdirección de  Coordinación Nacional  en los formatos diseñados correspondientes 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Las diferentes áreas y el personal del Centro Nacional de Trasplantes podrán proponer los contenidos y mensajes de acuerdo a las necesidades específicas del área, las cuales serán analizadas y priorizadas por la Dirección General y la Dirección de Planeación, enseñanza y coordinación nacional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Los voceros y conferencistas designados deberán capacitarse y actualizarse a través de un curso que se otorgará anualmente y deberán cubrir con 20 horas anuales en dichas actividades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El otorgamiento de entrevistas deberá ser autorizado por la Dirección General de Comunicación Social y la Dirección General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Se deberá reportar los resultados obtenidos y las observaciones sobre las entrevistas con el fin de actualizar y recabar datos acerca de las percepciones y dudas que el público o los medios expresen en el desarrollo de la misma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/>
      </w:pPr>
      <w:r>
        <w:rPr>
          <w:szCs w:val="22"/>
        </w:rPr>
        <w:t>Las actividades realizadas en calidad de servidores públicos deberán reportarse a la Subdirección de Coordinación Nacional en los formatos previstos para ello, a fin de integrarlas al informe consolidado e informar a la Dirección General de comunicación social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De los formatos de solicitud e informes de resultados se harán consolidados para obtención de directorios, propuestas de modificación de contenidos, atención de sugerencias y dudas, que serán distribuidas en las áreas que requieran del uso de los datos recabados para sus actividades cotidianas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Cs w:val="22"/>
        </w:rPr>
      </w:pPr>
      <w:r>
        <w:rPr>
          <w:szCs w:val="22"/>
        </w:rPr>
        <w:t>Se elaborarán proyectos para la atención de situaciones emergentes a través de la emisión de mensajes extraordinarios, la emisión de dichos mensajes será coordinada por la Dirección General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scripción del procedimi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45"/>
        <w:gridCol w:w="2693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.0 Planeación de actividades de relaciones públic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.1. Las diferentes áreas del CENATRA, envían sus propuestas de mensajes y actividades a la dirección de planeación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left"/>
              <w:rPr/>
            </w:pPr>
            <w:r>
              <w:rPr>
                <w:b/>
                <w:szCs w:val="22"/>
              </w:rPr>
              <w:t>Proyecto de relaciones pública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.2 Se analiza la información disponible y se seleccionan las líneas de acción y los lineamientos específico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3 Se propone el plan de medios y se envía a autorización de comunicación social y a las áreas del CENATRA para su conocimiento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Plan de medios y program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irección de Planeación, enseñanza y coordinación nacion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2.0 Elaboración de planes de trabaj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 Se proponen los materiales publicitarios y se elabora el plan de medios y el programa de trabajo anual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tos proyecto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n de medio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n de trabajo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 Se envía a la Dirección General comunicación social y a la Dirección General para su aprobación</w:t>
            </w:r>
          </w:p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 Una vez aprobado se da seguimiento al plan de trabajo y se determina la disposición de tiemp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color w:val="000000"/>
                <w:szCs w:val="22"/>
              </w:rPr>
              <w:t xml:space="preserve">Subdirección de Coordinación Nacional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.0 Recepción de solicitud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1 Se reciben las solicitudes de entrevista, conferencias y eventos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to PEC-02-F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2 Se recaba información y se propone asignación de personas para la atención del mism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color w:val="000000"/>
                <w:szCs w:val="22"/>
              </w:rPr>
              <w:t xml:space="preserve">Departamento de </w:t>
            </w:r>
            <w:r>
              <w:rPr>
                <w:bCs/>
                <w:color w:val="000000"/>
                <w:szCs w:val="22"/>
              </w:rPr>
              <w:t>enseñanza</w:t>
            </w:r>
            <w:r>
              <w:rPr>
                <w:b/>
                <w:color w:val="000000"/>
                <w:szCs w:val="22"/>
              </w:rPr>
              <w:t>,</w:t>
            </w:r>
            <w:r>
              <w:rPr>
                <w:color w:val="000000"/>
                <w:szCs w:val="22"/>
              </w:rPr>
              <w:t xml:space="preserve"> difusión y comunicación social</w:t>
            </w:r>
          </w:p>
          <w:p>
            <w:pPr>
              <w:pStyle w:val="TextBodyIndent"/>
              <w:spacing w:before="60" w:after="60"/>
              <w:ind w:lef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4.0 Aprobación y asignación de responsable de la aten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 Dirección de planeación, revisa y en su caso autoriza la asignación en acuerdo con la Dirección General.</w:t>
            </w:r>
            <w:r>
              <w:rPr>
                <w:color w:val="FFFFFF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de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. Pasa a actividad 3</w:t>
            </w:r>
          </w:p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. Pasa  a actividad 5.2</w:t>
            </w:r>
          </w:p>
          <w:p>
            <w:pPr>
              <w:pStyle w:val="Normal"/>
              <w:jc w:val="left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 Se comunica al solicitante el rechazo de su solicitu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u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irección de planeación, enseñanza y coordinación nacional</w:t>
            </w:r>
          </w:p>
          <w:p>
            <w:pPr>
              <w:pStyle w:val="TextBodyIndent"/>
              <w:spacing w:before="60" w:after="60"/>
              <w:ind w:left="0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5.0 Gestión de recursos y supervi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 Se envía invitación a ponentes</w:t>
            </w:r>
          </w:p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 Se gestiona recursos ante la administración</w:t>
            </w:r>
          </w:p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 Se supervisa la ejecución del evento según lo programado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emorando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vit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color w:val="000000"/>
                <w:szCs w:val="22"/>
              </w:rPr>
              <w:t xml:space="preserve">Subdirección de Coordinación Nacional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2"/>
              </w:rPr>
              <w:t>6 Organización del evento y arch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6.1 Se envía invitación a ponente o conferencista, instruyéndolos acerca de los contenidos y mensajes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ormato de atención de evento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6.2 Se da seguimiento a la atención del evento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6.3  Se integran los formatos e informes en expediente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6.4 Se alimentan las bases de datos respectivas</w:t>
            </w:r>
          </w:p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TERMINA EL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color w:val="000000"/>
                <w:szCs w:val="22"/>
              </w:rPr>
              <w:t xml:space="preserve">Departamento de </w:t>
            </w:r>
            <w:r>
              <w:rPr>
                <w:bCs/>
                <w:color w:val="000000"/>
                <w:szCs w:val="22"/>
              </w:rPr>
              <w:t>enseñanza</w:t>
            </w:r>
            <w:r>
              <w:rPr>
                <w:color w:val="000000"/>
                <w:szCs w:val="22"/>
              </w:rPr>
              <w:t>, difusión y comunicación socia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/>
        <w:t>Diagrama de flujo</w:t>
      </w: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64260</wp:posOffset>
                </wp:positionH>
                <wp:positionV relativeFrom="paragraph">
                  <wp:posOffset>3365500</wp:posOffset>
                </wp:positionV>
                <wp:extent cx="314960" cy="22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8pt;margin-top:2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5812155</wp:posOffset>
                </wp:positionV>
                <wp:extent cx="6350" cy="400050"/>
                <wp:effectExtent l="3302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57.65pt" to="423.45pt,48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56200</wp:posOffset>
                </wp:positionH>
                <wp:positionV relativeFrom="paragraph">
                  <wp:posOffset>5641975</wp:posOffset>
                </wp:positionV>
                <wp:extent cx="766445" cy="3733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373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Atención del evento</w:t>
                            </w:r>
                          </w:p>
                        </w:txbxContent>
                      </wps:txbx>
                      <wps:bodyPr anchor="b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406pt;margin-top:444.25pt;width:60.3pt;height:29.35pt;mso-wrap-style:square;v-text-anchor:bottom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Atención del ev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2570</wp:posOffset>
                </wp:positionH>
                <wp:positionV relativeFrom="paragraph">
                  <wp:posOffset>2592705</wp:posOffset>
                </wp:positionV>
                <wp:extent cx="923925" cy="401320"/>
                <wp:effectExtent l="5715" t="5080" r="44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01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Solicitud de entrevista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EC-02-F1</w:t>
                            </w:r>
                          </w:p>
                        </w:txbxContent>
                      </wps:txbx>
                      <wps:bodyPr anchor="b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1pt;margin-top:204.15pt;width:72.7pt;height:31.55pt;mso-wrap-style:square;v-text-anchor:bottom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Solicitud de entrevista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PEC-02-F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1720</wp:posOffset>
                </wp:positionH>
                <wp:positionV relativeFrom="paragraph">
                  <wp:posOffset>5056505</wp:posOffset>
                </wp:positionV>
                <wp:extent cx="1713865" cy="300355"/>
                <wp:effectExtent l="0" t="508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4320" cy="3006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6pt;margin-top:398.15pt;width:134.95pt;height:23.6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3145</wp:posOffset>
                </wp:positionH>
                <wp:positionV relativeFrom="paragraph">
                  <wp:posOffset>23495</wp:posOffset>
                </wp:positionV>
                <wp:extent cx="0" cy="66586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85pt" to="181.35pt,5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9145</wp:posOffset>
                </wp:positionH>
                <wp:positionV relativeFrom="paragraph">
                  <wp:posOffset>23495</wp:posOffset>
                </wp:positionV>
                <wp:extent cx="0" cy="66586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.85pt" to="361.35pt,5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00</wp:posOffset>
                </wp:positionH>
                <wp:positionV relativeFrom="paragraph">
                  <wp:posOffset>4632960</wp:posOffset>
                </wp:positionV>
                <wp:extent cx="664845" cy="4489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4489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vitación</w:t>
                            </w:r>
                          </w:p>
                        </w:txbxContent>
                      </wps:txbx>
                      <wps:bodyPr anchor="b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pt;margin-top:364.8pt;width:52.3pt;height:35.3pt;mso-wrap-style:square;v-text-anchor:bottom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Invit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4479925</wp:posOffset>
                </wp:positionV>
                <wp:extent cx="766445" cy="37338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373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Memorando</w:t>
                            </w:r>
                          </w:p>
                        </w:txbxContent>
                      </wps:txbx>
                      <wps:bodyPr anchor="b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52.75pt;width:60.3pt;height:29.35pt;mso-wrap-style:square;v-text-anchor:bottom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Memoran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1095</wp:posOffset>
                </wp:positionH>
                <wp:positionV relativeFrom="paragraph">
                  <wp:posOffset>1630680</wp:posOffset>
                </wp:positionV>
                <wp:extent cx="658495" cy="306070"/>
                <wp:effectExtent l="571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306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Plan de medio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gramación</w:t>
                            </w:r>
                          </w:p>
                        </w:txbxContent>
                      </wps:txbx>
                      <wps:bodyPr anchor="b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85pt;margin-top:128.4pt;width:51.8pt;height:24.05pt;mso-wrap-style:square;v-text-anchor:bottom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 xml:space="preserve">Plan de medio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program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88695</wp:posOffset>
                </wp:positionH>
                <wp:positionV relativeFrom="paragraph">
                  <wp:posOffset>1478280</wp:posOffset>
                </wp:positionV>
                <wp:extent cx="787400" cy="306070"/>
                <wp:effectExtent l="5080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306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Formatos proyectos</w:t>
                            </w:r>
                          </w:p>
                        </w:txbxContent>
                      </wps:txbx>
                      <wps:bodyPr anchor="b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85pt;margin-top:116.4pt;width:61.95pt;height:24.05pt;mso-wrap-style:square;v-text-anchor:bottom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Formatos proyec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6080</wp:posOffset>
                </wp:positionH>
                <wp:positionV relativeFrom="paragraph">
                  <wp:posOffset>1328420</wp:posOffset>
                </wp:positionV>
                <wp:extent cx="93027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060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4pt;margin-top:104.6pt;width:73.25pt;height:0.1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4260</wp:posOffset>
                </wp:positionH>
                <wp:positionV relativeFrom="paragraph">
                  <wp:posOffset>2872105</wp:posOffset>
                </wp:positionV>
                <wp:extent cx="4867275" cy="924560"/>
                <wp:effectExtent l="3810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867560" cy="696240"/>
                        </a:xfrm>
                        <a:prstGeom prst="bentConnector4">
                          <a:avLst>
                            <a:gd name="adj1" fmla="val 44534"/>
                            <a:gd name="adj2" fmla="val 13285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5" coordsize="21600,21600" o:spt="35" adj="10800,10800" path="m,l@0,l@0@3l21600@3l21600,21600nfe">
                <v:stroke joinstyle="miter"/>
                <v:formulas>
                  <v:f eqn="val #1"/>
                  <v:f eqn="sum @0 width 0"/>
                  <v:f eqn="prod 1 @1 2"/>
                  <v:f eqn="val #0"/>
                  <v:f eqn="sum 0 @3 0"/>
                  <v:f eqn="prod 1 @4 2"/>
                </v:formulas>
                <v:path gradientshapeok="t" o:connecttype="rect" textboxrect="0,0,21600,21600"/>
                <v:handles>
                  <v:h position="@0,@5"/>
                  <v:h position="@2,@3"/>
                </v:handles>
              </v:shapetype>
              <v:shape id="shape_0" stroked="t" o:allowincell="f" style="position:absolute;margin-left:83.9pt;margin-top:244.25pt;width:383.15pt;height:54.7pt;rotation:180" type="_x0000_t35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7990</wp:posOffset>
                </wp:positionH>
                <wp:positionV relativeFrom="paragraph">
                  <wp:posOffset>3935730</wp:posOffset>
                </wp:positionV>
                <wp:extent cx="1313815" cy="240665"/>
                <wp:effectExtent l="0" t="508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4000" cy="2408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pt;margin-top:309.9pt;width:103.4pt;height:18.9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1545</wp:posOffset>
                </wp:positionH>
                <wp:positionV relativeFrom="paragraph">
                  <wp:posOffset>3201670</wp:posOffset>
                </wp:positionV>
                <wp:extent cx="800100" cy="3733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73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Solicitud</w:t>
                            </w:r>
                          </w:p>
                        </w:txbxContent>
                      </wps:txbx>
                      <wps:bodyPr anchor="b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5pt;margin-top:252.1pt;width:62.95pt;height:29.35pt;mso-wrap-style:square;v-text-anchor:bottom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Solicitu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485</wp:posOffset>
                </wp:positionH>
                <wp:positionV relativeFrom="paragraph">
                  <wp:posOffset>4157980</wp:posOffset>
                </wp:positionV>
                <wp:extent cx="310515" cy="30607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06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.55pt;margin-top:327.4pt;width:24.4pt;height:24.05pt;mso-wrap-style:square;v-text-anchor:middle" type="_x0000_t12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000000"/>
                          <w:lang w:val="es-ES_tradnl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345</wp:posOffset>
                </wp:positionH>
                <wp:positionV relativeFrom="paragraph">
                  <wp:posOffset>3680460</wp:posOffset>
                </wp:positionV>
                <wp:extent cx="1223645" cy="510540"/>
                <wp:effectExtent l="13335" t="5715" r="1270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510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7.35pt;margin-top:289.8pt;width:96.3pt;height:40.15pt;mso-wrap-style:square;v-text-anchor:middle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3870325</wp:posOffset>
                </wp:positionV>
                <wp:extent cx="1270" cy="269240"/>
                <wp:effectExtent l="38100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696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9pt;margin-top:304.75pt;width:0pt;height:21.2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6945</wp:posOffset>
                </wp:positionH>
                <wp:positionV relativeFrom="paragraph">
                  <wp:posOffset>1765300</wp:posOffset>
                </wp:positionV>
                <wp:extent cx="647065" cy="4591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459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lan de trabajo</w:t>
                            </w:r>
                          </w:p>
                        </w:txbxContent>
                      </wps:txbx>
                      <wps:bodyPr anchor="b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35pt;margin-top:139pt;width:50.9pt;height:36.1pt;mso-wrap-style:square;v-text-anchor:bottom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Plan de trabaj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44545</wp:posOffset>
                </wp:positionH>
                <wp:positionV relativeFrom="paragraph">
                  <wp:posOffset>1612900</wp:posOffset>
                </wp:positionV>
                <wp:extent cx="625475" cy="3829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383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lan de medio</w:t>
                            </w:r>
                          </w:p>
                        </w:txbxContent>
                      </wps:txbx>
                      <wps:bodyPr anchor="b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35pt;margin-top:127pt;width:49.2pt;height:30.1pt;mso-wrap-style:square;v-text-anchor:bottom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Plan de med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12465</wp:posOffset>
                </wp:positionH>
                <wp:positionV relativeFrom="paragraph">
                  <wp:posOffset>1461135</wp:posOffset>
                </wp:positionV>
                <wp:extent cx="805180" cy="306070"/>
                <wp:effectExtent l="5080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306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Formatos proyectos</w:t>
                            </w:r>
                          </w:p>
                        </w:txbxContent>
                      </wps:txbx>
                      <wps:bodyPr anchor="b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95pt;margin-top:115.05pt;width:63.35pt;height:24.05pt;mso-wrap-style:square;v-text-anchor:bottom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Formatos proyec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0345</wp:posOffset>
                </wp:positionH>
                <wp:positionV relativeFrom="paragraph">
                  <wp:posOffset>1423670</wp:posOffset>
                </wp:positionV>
                <wp:extent cx="444500" cy="306705"/>
                <wp:effectExtent l="10160" t="5715" r="952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4600" cy="306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17.35pt;margin-top:112.1pt;width:34.95pt;height:24.1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0165</wp:posOffset>
                </wp:positionH>
                <wp:positionV relativeFrom="paragraph">
                  <wp:posOffset>2207260</wp:posOffset>
                </wp:positionV>
                <wp:extent cx="1073150" cy="243840"/>
                <wp:effectExtent l="0" t="508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3520" cy="244440"/>
                        </a:xfrm>
                        <a:prstGeom prst="bentConnector3">
                          <a:avLst>
                            <a:gd name="adj1" fmla="val 4991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03.95pt;margin-top:173.8pt;width:84.5pt;height:19.2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48710</wp:posOffset>
                </wp:positionH>
                <wp:positionV relativeFrom="paragraph">
                  <wp:posOffset>1328420</wp:posOffset>
                </wp:positionV>
                <wp:extent cx="603885" cy="97155"/>
                <wp:effectExtent l="0" t="508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975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3pt;margin-top:104.6pt;width:47.55pt;height:7.65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8045</wp:posOffset>
                </wp:positionH>
                <wp:positionV relativeFrom="paragraph">
                  <wp:posOffset>5881370</wp:posOffset>
                </wp:positionV>
                <wp:extent cx="444500" cy="306705"/>
                <wp:effectExtent l="10160" t="5715" r="952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4600" cy="306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35pt;margin-top:463.1pt;width:34.95pt;height:24.1pt;mso-wrap-style:none;v-text-anchor:middle;rotation:180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12690</wp:posOffset>
                </wp:positionH>
                <wp:positionV relativeFrom="paragraph">
                  <wp:posOffset>6245225</wp:posOffset>
                </wp:positionV>
                <wp:extent cx="719455" cy="2762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27612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Fin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394.7pt;margin-top:491.75pt;width:56.6pt;height:21.7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000000"/>
                          <w:lang w:val="es-MX" w:bidi="ar-SA"/>
                        </w:rPr>
                        <w:t>Fi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46445</wp:posOffset>
                </wp:positionH>
                <wp:positionV relativeFrom="paragraph">
                  <wp:posOffset>5587365</wp:posOffset>
                </wp:positionV>
                <wp:extent cx="324485" cy="295910"/>
                <wp:effectExtent l="0" t="508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2962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35pt;margin-top:439.95pt;width:25.5pt;height:23.3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7685</wp:posOffset>
                </wp:positionH>
                <wp:positionV relativeFrom="paragraph">
                  <wp:posOffset>558165</wp:posOffset>
                </wp:positionV>
                <wp:extent cx="1072515" cy="31623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3160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43.95pt;width:84.4pt;height:24.8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s-ES_tradnl" w:bidi="ar-SA"/>
                        </w:rPr>
                        <w:t>INICIO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4260</wp:posOffset>
                </wp:positionH>
                <wp:positionV relativeFrom="paragraph">
                  <wp:posOffset>845185</wp:posOffset>
                </wp:positionV>
                <wp:extent cx="1270" cy="25273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8pt;margin-top:66.55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6400800" cy="66776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67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0.35pt;width:503.95pt;height:52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480695</wp:posOffset>
                </wp:positionV>
                <wp:extent cx="6400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7.85pt" to="505.3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22010</wp:posOffset>
                </wp:positionH>
                <wp:positionV relativeFrom="paragraph">
                  <wp:posOffset>2939415</wp:posOffset>
                </wp:positionV>
                <wp:extent cx="6350" cy="61595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3pt,231.45pt" to="466.75pt,2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2885</wp:posOffset>
                </wp:positionH>
                <wp:positionV relativeFrom="paragraph">
                  <wp:posOffset>3868420</wp:posOffset>
                </wp:positionV>
                <wp:extent cx="2190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304.6pt" to="34.75pt,30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345</wp:posOffset>
                </wp:positionH>
                <wp:positionV relativeFrom="paragraph">
                  <wp:posOffset>23495</wp:posOffset>
                </wp:positionV>
                <wp:extent cx="1662430" cy="46164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Dirección de Planeación, enseñanza y coordinación 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.35pt;mso-wrap-distance-left:9.05pt;mso-wrap-distance-right:9.05pt;mso-wrap-distance-top:0pt;mso-wrap-distance-bottom:0pt;margin-top:1.85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Dirección de Planeación, enseñanza y coordinación 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9145</wp:posOffset>
                </wp:positionH>
                <wp:positionV relativeFrom="paragraph">
                  <wp:posOffset>48260</wp:posOffset>
                </wp:positionV>
                <wp:extent cx="1663065" cy="53848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Departamento de enseñanza, difusión y comunicación so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42.4pt;mso-wrap-distance-left:9.05pt;mso-wrap-distance-right:9.05pt;mso-wrap-distance-top:0pt;mso-wrap-distance-bottom:0pt;margin-top:3.8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Departamento de enseñanza, difusión y comunicación so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8235</wp:posOffset>
                </wp:positionH>
                <wp:positionV relativeFrom="paragraph">
                  <wp:posOffset>2214880</wp:posOffset>
                </wp:positionV>
                <wp:extent cx="1071245" cy="47117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Recepción de solicitu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5pt;height:37.1pt;mso-wrap-distance-left:9.05pt;mso-wrap-distance-right:9.05pt;mso-wrap-distance-top:0pt;mso-wrap-distance-bottom:0pt;margin-top:174.4pt;mso-position-vertical-relative:text;margin-left:388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color w:val="000000"/>
                          <w:sz w:val="14"/>
                          <w:szCs w:val="14"/>
                        </w:rPr>
                        <w:t>Recepción de solicitu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5230</wp:posOffset>
                </wp:positionH>
                <wp:positionV relativeFrom="paragraph">
                  <wp:posOffset>4171315</wp:posOffset>
                </wp:positionV>
                <wp:extent cx="1071245" cy="47053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Gestión de recursos y supervi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5pt;height:37.05pt;mso-wrap-distance-left:9.05pt;mso-wrap-distance-right:9.05pt;mso-wrap-distance-top:0pt;mso-wrap-distance-bottom:0pt;margin-top:328.45pt;mso-position-vertical-relative:text;margin-left:194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color w:val="000000"/>
                          <w:sz w:val="14"/>
                          <w:szCs w:val="14"/>
                        </w:rPr>
                        <w:t>Gestión de recursos y supervi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9370</wp:posOffset>
                </wp:positionH>
                <wp:positionV relativeFrom="paragraph">
                  <wp:posOffset>894080</wp:posOffset>
                </wp:positionV>
                <wp:extent cx="242570" cy="19494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5.35pt;mso-wrap-distance-left:9.05pt;mso-wrap-distance-right:9.05pt;mso-wrap-distance-top:0pt;mso-wrap-distance-bottom:0pt;margin-top:70.4pt;mso-position-vertical-relative:text;margin-left:1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color w:val="000000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7995</wp:posOffset>
                </wp:positionH>
                <wp:positionV relativeFrom="paragraph">
                  <wp:posOffset>1092835</wp:posOffset>
                </wp:positionV>
                <wp:extent cx="1192530" cy="47117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Planeación de actividades de relaciones publi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37.1pt;mso-wrap-distance-left:9.05pt;mso-wrap-distance-right:9.05pt;mso-wrap-distance-top:0pt;mso-wrap-distance-bottom:0pt;margin-top:86.05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color w:val="000000"/>
                          <w:sz w:val="14"/>
                          <w:szCs w:val="14"/>
                        </w:rPr>
                        <w:t>Planeación de actividades de relaciones publ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8320</wp:posOffset>
                </wp:positionH>
                <wp:positionV relativeFrom="paragraph">
                  <wp:posOffset>2867660</wp:posOffset>
                </wp:positionV>
                <wp:extent cx="1071245" cy="50228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Aprobación y asignación de responsable de la aten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5pt;height:39.55pt;mso-wrap-distance-left:9.05pt;mso-wrap-distance-right:9.05pt;mso-wrap-distance-top:0pt;mso-wrap-distance-bottom:0pt;margin-top:225.8pt;mso-position-vertical-relative:text;margin-left:41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/>
                          <w:color w:val="000000"/>
                          <w:sz w:val="14"/>
                          <w:szCs w:val="14"/>
                        </w:rPr>
                        <w:t>Aprobación y asignación de responsable de la aten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0475</wp:posOffset>
                </wp:positionH>
                <wp:positionV relativeFrom="paragraph">
                  <wp:posOffset>2716530</wp:posOffset>
                </wp:positionV>
                <wp:extent cx="242570" cy="22415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Cs w:val="14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7.65pt;mso-wrap-distance-left:9.05pt;mso-wrap-distance-right:9.05pt;mso-wrap-distance-top:0pt;mso-wrap-distance-bottom:0pt;margin-top:213.9pt;mso-position-vertical-relative:text;margin-left: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4"/>
                          <w:lang w:val="es-ES_tradnl"/>
                        </w:rPr>
                      </w:pPr>
                      <w:r>
                        <w:rPr>
                          <w:szCs w:val="14"/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81275</wp:posOffset>
                </wp:positionH>
                <wp:positionV relativeFrom="paragraph">
                  <wp:posOffset>1092835</wp:posOffset>
                </wp:positionV>
                <wp:extent cx="1071880" cy="47117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</w:rPr>
                              <w:t>Elaboración de planes de traba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37.1pt;mso-wrap-distance-left:9.05pt;mso-wrap-distance-right:9.05pt;mso-wrap-distance-top:0pt;mso-wrap-distance-bottom:0pt;margin-top:86.05pt;mso-position-vertical-relative:text;margin-left:20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color w:val="000000"/>
                          <w:sz w:val="14"/>
                          <w:szCs w:val="14"/>
                        </w:rPr>
                        <w:t>Elaboración de plane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79010</wp:posOffset>
                </wp:positionH>
                <wp:positionV relativeFrom="paragraph">
                  <wp:posOffset>5351780</wp:posOffset>
                </wp:positionV>
                <wp:extent cx="1071880" cy="47117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  <w:t>Organización del evento y arch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37.1pt;mso-wrap-distance-left:9.05pt;mso-wrap-distance-right:9.05pt;mso-wrap-distance-top:0pt;mso-wrap-distance-bottom:0pt;margin-top:421.4pt;mso-position-vertical-relative:text;margin-left:376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color w:val="000000"/>
                          <w:sz w:val="12"/>
                          <w:szCs w:val="12"/>
                        </w:rPr>
                        <w:t>Organización del evento y arch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17445</wp:posOffset>
                </wp:positionH>
                <wp:positionV relativeFrom="paragraph">
                  <wp:posOffset>133350</wp:posOffset>
                </wp:positionV>
                <wp:extent cx="1662430" cy="46164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Subdirección de Coordinación 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6.35pt;mso-wrap-distance-left:9.05pt;mso-wrap-distance-right:9.05pt;mso-wrap-distance-top:0pt;mso-wrap-distance-bottom:0pt;margin-top:10.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Subdirección de Coordinación 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31845</wp:posOffset>
                </wp:positionH>
                <wp:positionV relativeFrom="paragraph">
                  <wp:posOffset>967105</wp:posOffset>
                </wp:positionV>
                <wp:extent cx="242570" cy="19494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5.35pt;mso-wrap-distance-left:9.05pt;mso-wrap-distance-right:9.05pt;mso-wrap-distance-top:0pt;mso-wrap-distance-bottom:0pt;margin-top:76.1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/>
                          <w:color w:val="000000"/>
                          <w:sz w:val="14"/>
                          <w:szCs w:val="14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44845</wp:posOffset>
                </wp:positionH>
                <wp:positionV relativeFrom="paragraph">
                  <wp:posOffset>2040255</wp:posOffset>
                </wp:positionV>
                <wp:extent cx="242570" cy="19494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5.35pt;mso-wrap-distance-left:9.05pt;mso-wrap-distance-right:9.05pt;mso-wrap-distance-top:0pt;mso-wrap-distance-bottom:0pt;margin-top:160.65pt;mso-position-vertical-relative:text;margin-left:4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/>
                          <w:color w:val="000000"/>
                          <w:sz w:val="14"/>
                          <w:szCs w:val="14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1845</wp:posOffset>
                </wp:positionH>
                <wp:positionV relativeFrom="paragraph">
                  <wp:posOffset>3938905</wp:posOffset>
                </wp:positionV>
                <wp:extent cx="242570" cy="19494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4"/>
                                <w:szCs w:val="14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5.35pt;mso-wrap-distance-left:9.05pt;mso-wrap-distance-right:9.05pt;mso-wrap-distance-top:0pt;mso-wrap-distance-bottom:0pt;margin-top:310.1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rFonts w:cs="Arial"/>
                          <w:color w:val="000000"/>
                          <w:sz w:val="14"/>
                          <w:szCs w:val="14"/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17845</wp:posOffset>
                </wp:positionH>
                <wp:positionV relativeFrom="paragraph">
                  <wp:posOffset>5196205</wp:posOffset>
                </wp:positionV>
                <wp:extent cx="242570" cy="22415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Cs w:val="14"/>
                                <w:lang w:val="es-ES_tradn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7.65pt;mso-wrap-distance-left:9.05pt;mso-wrap-distance-right:9.05pt;mso-wrap-distance-top:0pt;mso-wrap-distance-bottom:0pt;margin-top:409.15pt;mso-position-vertical-relative:text;margin-left:4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4"/>
                          <w:lang w:val="es-ES_tradnl"/>
                        </w:rPr>
                      </w:pPr>
                      <w:r>
                        <w:rPr>
                          <w:szCs w:val="14"/>
                          <w:lang w:val="es-ES_tradn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8645</wp:posOffset>
                </wp:positionH>
                <wp:positionV relativeFrom="paragraph">
                  <wp:posOffset>3566160</wp:posOffset>
                </wp:positionV>
                <wp:extent cx="342900" cy="22860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N</w:t>
                            </w:r>
                            <w:r>
                              <w:rPr>
                                <w:lang w:val="es-ES_tradn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80.8pt;mso-position-vertical-relative:text;margin-left: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es-ES_tradnl"/>
                        </w:rPr>
                        <w:t>N</w:t>
                      </w:r>
                      <w:r>
                        <w:rPr>
                          <w:lang w:val="es-ES_tradn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3045</wp:posOffset>
                </wp:positionH>
                <wp:positionV relativeFrom="paragraph">
                  <wp:posOffset>3566160</wp:posOffset>
                </wp:positionV>
                <wp:extent cx="342900" cy="19050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pt;mso-wrap-distance-left:9.05pt;mso-wrap-distance-right:9.05pt;mso-wrap-distance-top:0pt;mso-wrap-distance-bottom:0pt;margin-top:280.8pt;mso-position-vertical-relative:text;margin-left:1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sz w:val="14"/>
                          <w:szCs w:val="14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Lineamientos generales para la orientación, planeación, autorización, coordinación, supervisión y evaluación de las estrategias, los programas y las campañas de comunicación social de las dependencias y entidades de la Administración Pública Federal para los ejercicios fiscales 2005-2006</w:t>
              </w:r>
            </w:hyperlink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DOF. 30-XII-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VII-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al para la atención al público a través de las cuentas de correo electrónico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T-DR-03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para la elaboración de la Revista DeTraspla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T-DR-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para vocer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T-DR-0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estratégico de comunicación social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T-DR-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anual de comunicación social 20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NT-DR-02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internacional de ética para la práctica de relaciones pública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>
          <w:tblHeader w:val="true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osiciones en materia de comunicación social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laneación, enseñanza y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C.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s y proyectos de comunicación soci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laneación, enseñanza y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C.6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vistas para med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laneación, enseñanza y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C.6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etines para med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laneación, enseñanza y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C.7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os y eventos oficia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laneación, enseñanza y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C.1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cencias ante el poder legislativ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Planeación, enseñanza y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C.14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>Glosario</w:t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b/>
          <w:bCs/>
          <w:sz w:val="22"/>
          <w:szCs w:val="22"/>
        </w:rPr>
        <w:t xml:space="preserve">Estrategia anual de comunicación: </w:t>
      </w:r>
      <w:r>
        <w:rPr>
          <w:rFonts w:cs="Arial"/>
          <w:sz w:val="22"/>
          <w:szCs w:val="22"/>
        </w:rPr>
        <w:t>Planeación que llevan a cabo las oficinas de comunicación social en  su ámbito de competencia, como parte de un proyecto integral anual, cuyo objetivo es la difusión coordinada</w:t>
      </w:r>
    </w:p>
    <w:p>
      <w:pPr>
        <w:pStyle w:val="Normal"/>
        <w:autoSpaceDE w:val="false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los planes, logros y retos del Gobierno Federal.</w:t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b/>
          <w:bCs/>
          <w:sz w:val="22"/>
          <w:szCs w:val="22"/>
        </w:rPr>
        <w:t xml:space="preserve">Mensaje extraordinario: </w:t>
      </w:r>
      <w:r>
        <w:rPr>
          <w:rFonts w:cs="Arial"/>
          <w:sz w:val="22"/>
          <w:szCs w:val="22"/>
        </w:rPr>
        <w:t>Aquel que se difunde a través de medios de comunicación, con el fin de dar a conocer información no constituida como una campaña y no prevista en el programa anual de comunicación social, pero en relación directa con la estrategia anual de comunicación de la dependencia o entidad.</w:t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b/>
          <w:bCs/>
          <w:sz w:val="22"/>
          <w:szCs w:val="22"/>
        </w:rPr>
        <w:t xml:space="preserve">Meta a alcanzar: </w:t>
      </w:r>
      <w:r>
        <w:rPr>
          <w:rFonts w:cs="Arial"/>
          <w:sz w:val="22"/>
          <w:szCs w:val="22"/>
        </w:rPr>
        <w:t>Indicador cuantificable del objetivo de comunicación de la campaña.</w:t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b/>
          <w:bCs/>
          <w:sz w:val="22"/>
          <w:szCs w:val="22"/>
        </w:rPr>
        <w:t xml:space="preserve">Objetivo de comunicación: </w:t>
      </w:r>
      <w:r>
        <w:rPr>
          <w:rFonts w:cs="Arial"/>
          <w:sz w:val="22"/>
          <w:szCs w:val="22"/>
        </w:rPr>
        <w:t>Propósito que se persigue con las diversas acciones de comunicación.</w:t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b/>
          <w:bCs/>
          <w:sz w:val="22"/>
          <w:szCs w:val="22"/>
        </w:rPr>
        <w:t xml:space="preserve">Plan de medios: </w:t>
      </w:r>
      <w:r>
        <w:rPr>
          <w:rFonts w:cs="Arial"/>
          <w:sz w:val="22"/>
          <w:szCs w:val="22"/>
        </w:rPr>
        <w:t>Mezcla de medios de difusión e inversión necesaria para lograr el objetivo de comunicación de una campaña en un periodo de tiempo.</w:t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b/>
          <w:bCs/>
          <w:sz w:val="22"/>
          <w:szCs w:val="22"/>
        </w:rPr>
        <w:t xml:space="preserve">Programa anual de comunicación social: </w:t>
      </w:r>
      <w:r>
        <w:rPr>
          <w:rFonts w:cs="Arial"/>
          <w:sz w:val="22"/>
          <w:szCs w:val="22"/>
        </w:rPr>
        <w:t>Conjunto de campañas derivadas de la estrategia anual de comunicación, encaminadas hacia el objetivo que persigue la dependencia o entidad, determinando la secuencia óptima de eventos en el tiempo con relación a los recursos disponibles.</w:t>
      </w:r>
    </w:p>
    <w:p>
      <w:pPr>
        <w:pStyle w:val="Normal"/>
        <w:autoSpaceDE w:val="false"/>
        <w:spacing w:before="0" w:after="120"/>
        <w:rPr/>
      </w:pPr>
      <w:r>
        <w:rPr>
          <w:rFonts w:cs="Arial"/>
          <w:b/>
          <w:bCs/>
          <w:sz w:val="22"/>
          <w:szCs w:val="22"/>
        </w:rPr>
        <w:t xml:space="preserve">Tiempos oficiales: </w:t>
      </w:r>
      <w:r>
        <w:rPr>
          <w:rFonts w:cs="Arial"/>
          <w:sz w:val="22"/>
          <w:szCs w:val="22"/>
        </w:rPr>
        <w:t>Los tiempos fiscales y los tiempos de Estad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0/2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transfieren las responsabilidades de la Subdirección de Planeación, evaluación y enseñanza a la Subdirección de Coordinación Nacional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highlight w:val="white"/>
        </w:rPr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cs="Arial"/>
          <w:sz w:val="22"/>
          <w:szCs w:val="22"/>
        </w:rPr>
        <w:t>PEC-02-F-01</w:t>
      </w:r>
      <w:r>
        <w:rPr>
          <w:sz w:val="22"/>
          <w:szCs w:val="22"/>
        </w:rPr>
        <w:t xml:space="preserve"> FORMATO DE SOLICITUD Y SEGUIMIENTO DE ENTREVISTAS</w:t>
      </w:r>
    </w:p>
    <w:sectPr>
      <w:headerReference w:type="default" r:id="rId3"/>
      <w:footerReference w:type="default" r:id="rId4"/>
      <w:type w:val="nextPage"/>
      <w:pgSz w:w="12240" w:h="15840"/>
      <w:pgMar w:left="1134" w:right="1325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sz w:val="16"/>
              <w:lang w:val="es-ES"/>
            </w:rPr>
          </w:pPr>
          <w:r>
            <w:rPr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erónica Matuk Sariñan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Omar Sánchez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17145</wp:posOffset>
                </wp:positionH>
                <wp:positionV relativeFrom="page">
                  <wp:posOffset>777875</wp:posOffset>
                </wp:positionV>
                <wp:extent cx="914400" cy="408940"/>
                <wp:effectExtent l="0" t="0" r="0" b="0"/>
                <wp:wrapNone/>
                <wp:docPr id="5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634365" cy="534670"/>
                <wp:effectExtent l="0" t="0" r="0" b="0"/>
                <wp:docPr id="5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spacing w:before="60" w:after="60"/>
            <w:rPr>
              <w:b w:val="false"/>
              <w:b w:val="false"/>
              <w:color w:val="000000"/>
            </w:rPr>
          </w:pPr>
          <w:r>
            <w:rPr>
              <w:rFonts w:cs="Arial"/>
              <w:b w:val="false"/>
              <w:szCs w:val="16"/>
            </w:rPr>
            <w:t>PEC-02-0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Planeación, Enseñanza y Coordinación Naci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17.-Procedimiento para el control y seguimiento de relaciones pública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 w:val="false"/>
            </w:rPr>
            <w:t xml:space="preserve">REV. 0 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b w:val="false"/>
            </w:rPr>
            <w:t xml:space="preserve">Hoja: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de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bullet"/>
      <w:lvlText w:val=""/>
      <w:lvlJc w:val="left"/>
      <w:pPr>
        <w:tabs>
          <w:tab w:val="num" w:pos="1842"/>
        </w:tabs>
        <w:ind w:left="1842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6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000000"/>
      <w:sz w:val="24"/>
      <w:szCs w:val="24"/>
      <w:lang w:val="es-ES"/>
    </w:rPr>
  </w:style>
  <w:style w:type="paragraph" w:styleId="Sangra3detindependiente">
    <w:name w:val="Sangría 3 de t. independiente"/>
    <w:basedOn w:val="Normal"/>
    <w:qFormat/>
    <w:pPr>
      <w:ind w:left="567" w:hanging="0"/>
    </w:pPr>
    <w:rPr>
      <w:color w:val="0000FF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bernacion.gob.mx/archnov/linea301204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6:45:00Z</dcterms:created>
  <dc:creator>Jose Luis Gazcon</dc:creator>
  <dc:description/>
  <cp:keywords/>
  <dc:language>en-US</dc:language>
  <cp:lastModifiedBy>Veronica Matuk</cp:lastModifiedBy>
  <cp:lastPrinted>2006-10-09T11:04:00Z</cp:lastPrinted>
  <dcterms:modified xsi:type="dcterms:W3CDTF">2006-10-09T16:04:00Z</dcterms:modified>
  <cp:revision>7</cp:revision>
  <dc:subject/>
  <dc:title>Su empresa SA de CV</dc:title>
</cp:coreProperties>
</file>