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Bitácora Electrónica de cambio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Sitio Web CENATR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35"/>
        <w:gridCol w:w="1440"/>
        <w:gridCol w:w="1803"/>
        <w:gridCol w:w="1984"/>
        <w:gridCol w:w="2552"/>
        <w:gridCol w:w="1559"/>
        <w:gridCol w:w="1701"/>
        <w:gridCol w:w="85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FECHA REQUERIMI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(1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NO. SOLICIT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MEMO/E-MAIL)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AREA QUE LO SOLIC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(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PERSO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SOLICITA (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TIPO DE REQUERIMI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(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OBSERV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(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¿SE AUTORIZO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FEC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PUBLICAC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(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 xml:space="preserve">AVIS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  <w:t>(9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Instructivo de llenado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ind w:left="3192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otar la fecha del requerimiento (día/mes/año).</w:t>
      </w:r>
    </w:p>
    <w:p>
      <w:pPr>
        <w:pStyle w:val="Normal"/>
        <w:ind w:left="283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ind w:left="3192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otar el No. de Solicitud.</w:t>
      </w:r>
    </w:p>
    <w:p>
      <w:pPr>
        <w:pStyle w:val="Normal"/>
        <w:ind w:left="283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ind w:left="3192" w:hanging="360"/>
        <w:jc w:val="both"/>
        <w:rPr/>
      </w:pPr>
      <w:r>
        <w:rPr>
          <w:rFonts w:cs="Arial" w:ascii="Arial" w:hAnsi="Arial"/>
          <w:lang w:val="es-MX"/>
        </w:rPr>
        <w:t>Anotar el nombre del área solicitante.</w:t>
      </w:r>
    </w:p>
    <w:p>
      <w:pPr>
        <w:pStyle w:val="Normal"/>
        <w:ind w:left="247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ind w:left="3192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otar el nombre de la persona que lo solicita (Nombre(s) y Apellidos)</w:t>
      </w:r>
    </w:p>
    <w:p>
      <w:pPr>
        <w:pStyle w:val="Normal"/>
        <w:ind w:left="247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ind w:left="3192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otar el tipo de requerimiento, el cual puede ser alta, baja, cambio.</w:t>
      </w:r>
    </w:p>
    <w:p>
      <w:pPr>
        <w:pStyle w:val="Normal"/>
        <w:ind w:left="247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ind w:left="3192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otar los detalles del requerimiento</w:t>
      </w:r>
    </w:p>
    <w:p>
      <w:pPr>
        <w:pStyle w:val="Normal"/>
        <w:ind w:left="247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ind w:left="3192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otar si el requerimiento fue autorizado (Si) o rechazado (No)</w:t>
      </w:r>
    </w:p>
    <w:p>
      <w:pPr>
        <w:pStyle w:val="Normal"/>
        <w:ind w:left="247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ind w:left="3192" w:hanging="360"/>
        <w:jc w:val="both"/>
        <w:rPr/>
      </w:pPr>
      <w:r>
        <w:rPr>
          <w:rFonts w:cs="Arial" w:ascii="Arial" w:hAnsi="Arial"/>
          <w:lang w:val="es-MX"/>
        </w:rPr>
        <w:t>En caso de haber sido autorizado, favor de anotar la fecha de publicación, con formato de día/mes/año.</w:t>
      </w:r>
    </w:p>
    <w:p>
      <w:pPr>
        <w:pStyle w:val="Normal"/>
        <w:ind w:left="247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2" w:leader="none"/>
        </w:tabs>
        <w:ind w:left="3192" w:hanging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notar la fecha en que se le dio aviso al área solicitant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orient="landscape" w:w="15840" w:h="12240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42:00Z</dcterms:created>
  <dc:creator>grojass</dc:creator>
  <dc:description/>
  <cp:keywords/>
  <dc:language>en-US</dc:language>
  <cp:lastModifiedBy>grojass</cp:lastModifiedBy>
  <cp:lastPrinted>2009-12-15T10:41:00Z</cp:lastPrinted>
  <dcterms:modified xsi:type="dcterms:W3CDTF">2009-12-15T16:42:00Z</dcterms:modified>
  <cp:revision>2</cp:revision>
  <dc:subject/>
  <dc:title>Bitácora Electrónica de cambios</dc:title>
</cp:coreProperties>
</file>