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8.-PROCEDIMIENTO PARA LA COORDINACIÓN DE DONACIONES DE PERSONAS FALLECIDAS EN ESTABLECIMIENTOS AUTORIZADOS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16" w:leader="none"/>
        </w:tabs>
        <w:ind w:left="390" w:hanging="39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ar con un procedimiento para la coordinación de donaciones en establecimientos autorizados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0  Alcanc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interno, el procedimiento es aplicable a la Dirección del Registro Nacional de Trasplantes y Subdirección de Informática y Medios Electrónic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0" w:leader="none"/>
        </w:tabs>
        <w:rPr/>
      </w:pPr>
      <w:r>
        <w:rPr>
          <w:rFonts w:cs="Arial"/>
          <w:sz w:val="22"/>
          <w:szCs w:val="22"/>
        </w:rPr>
        <w:t>A nivel externo, el procedimiento es aplicable a los establecimientos que realizan  actividades de donación y/o trasplantes de órganos y/o tejidos, Consejos Estatales de Trasplantes (COETRAS), Centros Estatales de Trasplantes (CEETRAS), Líneas Aéreas con convenio con el CENATRA,  Coordinaciones Institucionales y Procuradurías: General de la República, Distrito Federal y Estatal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/>
          <w:sz w:val="22"/>
          <w:szCs w:val="22"/>
        </w:rPr>
        <w:t>Es responsabilidad de la Subdirección de Informática y Medios Electrónicos  a través de los médicos  adscritos de la Dirección del Registro Nacional de Trasplantes, apoyar a los establecimientos en la coordinación de las donaciones de órganos y tejidos de personas fallecid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sz w:val="22"/>
          <w:szCs w:val="22"/>
        </w:rPr>
        <w:t>El apoyo será proporcionado las 24 hrs. y los 365 días del año, por personal médico de la Dirección del Registro Nacional de Trasplantes.</w:t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ind w:left="360" w:hanging="360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escripción del procedimiento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245"/>
        <w:gridCol w:w="2429"/>
      </w:tblGrid>
      <w:tr>
        <w:trPr>
          <w:tblHeader w:val="true"/>
          <w:trHeight w:val="2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blHeader w:val="true"/>
          <w:trHeight w:val="47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1.0 SOLICITUD DE APOYO PARA LA COORDINACIÓN DE UNA DONACIÓN CADAVÉR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1.1 El Comité Interno del Establecimiento toma la decisión acerca si el donador es viable, así mismo que órganos y tejidos son viables y cuales se extraerán y trasplantarán en dicho establecimiento siguiendo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líticas institucionales y del CENATRA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Ley General de Salud en su titulo XIV y el Reglamento de la Ley General de Salud en materia de control sanitario de la disposición de órganos, tejidos y cadáveres de humanos.</w:t>
            </w:r>
          </w:p>
          <w:p>
            <w:pPr>
              <w:pStyle w:val="Normal"/>
              <w:snapToGrid w:val="false"/>
              <w:ind w:left="4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1.2 Personal de salud informa vía telefónica a la Dirección del Registro Nacional de Trasplantes el caso de una posible donación la cual requiera de asesoría o apoyo por parte del Centro Nacional de Trasplantes. </w:t>
            </w:r>
          </w:p>
          <w:p>
            <w:pPr>
              <w:pStyle w:val="Normal"/>
              <w:snapToGrid w:val="false"/>
              <w:ind w:left="4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4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ablecimiento Autorizado Y Subdirección De Informática Y Medios Electrónicos</w:t>
            </w:r>
          </w:p>
        </w:tc>
      </w:tr>
      <w:tr>
        <w:trPr>
          <w:trHeight w:val="35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2.0 APOYO PARA LA  DISTIBUCION DE ORGANOS Y TEJI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A decisión y solicitud del Comité Interno del establecimiento generador, el personal médico de la DRNT apoya en la distribución de órganos y/o tejidos que por alguna razón no fueran a trasplantarse en dicho establecimiento o que hayan agotado todas sus instancias institucionales a la que pertenece o acuerdos interinstitucionales y no hayan encontrado programa activo con receptores en condiciones, (cedula de atención de posible atención)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245"/>
        <w:gridCol w:w="2429"/>
      </w:tblGrid>
      <w:tr>
        <w:trPr>
          <w:trHeight w:val="35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3.0 ENLACE MEDICO INTERINSTITUCIO  -</w:t>
            </w:r>
          </w:p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AL PARA LA PROCURACION DE ORGANOS Y TEJIDOS CON FINES DE TRASPLANT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1 De acuerdo a las políticas del CENATRA(lineamientos) , políticas institucionales y con base en la Ley General de Salud y el Reglamento de la Ley General de Salud en materia de control sanitario para la disposición de órganos, tejidos y cadáveres de seres humanos, se establece el enlace vía telefónica con los establecimientos autorizados que cuenten con programa activo para dicho órgano y/o tejidos para informarles de la donación generada, previa autorización del Comité interno del hospital generador, siendo el tiempo de respuesta máximo de 60 min. o de acuerdo con condiciones medicas del donador.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Si</w:t>
            </w:r>
            <w:r>
              <w:rPr>
                <w:rFonts w:cs="Arial"/>
                <w:sz w:val="22"/>
                <w:szCs w:val="22"/>
              </w:rPr>
              <w:t>, los establecimientos autorizados (Generador y trasplantador) aceptan participar se mantiene la comunicación de las Coordinaciones Hospitalarias respectivas, hasta el fin del proceso de donación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</w:t>
            </w:r>
            <w:r>
              <w:rPr>
                <w:rFonts w:cs="Arial"/>
                <w:sz w:val="22"/>
                <w:szCs w:val="22"/>
              </w:rPr>
              <w:t>, se agotarán en conjunto con el Visto Bueno del Comité Interno del Hospital solicitante las instancias medicas autorizadas y necesarias, a fin de de que los órganos y tejidos puedan cumplir con su objetivo terapéutico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 no tener éxito con el proceso de búsqueda, se le informará a la Coordinación del establecimiento generador para que emita su reporte dando al mismo tiempo por terminado dicho proces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35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4.0 INFORME DE CASOS APOY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4.1 Elabora y Presenta a la Dirección del RNT un informe mensual de los casos apoyados de distribución de de órganos y tejidos procurados con fines de trasplantes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30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5.0 EVALUACIÓN DE REPOR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5.1. Evalúa y firma,  el reporte entregado con la debida información del proceso de donación realizado.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140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ERMINA PROCEDIMIENTO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Diagrama de flujo</w:t>
      </w:r>
    </w:p>
    <w:tbl>
      <w:tblPr>
        <w:tblW w:w="1036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64"/>
      </w:tblGrid>
      <w:tr>
        <w:trPr/>
        <w:tc>
          <w:tcPr>
            <w:tcW w:w="3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STABLECIMEINTO</w:t>
            </w:r>
          </w:p>
        </w:tc>
        <w:tc>
          <w:tcPr>
            <w:tcW w:w="34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UBDIRECCIÓN DE INFORMÁTICA Y MEDIOS ELECTRÓNICOS</w:t>
            </w:r>
          </w:p>
        </w:tc>
        <w:tc>
          <w:tcPr>
            <w:tcW w:w="3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8566" w:hRule="exact"/>
        </w:trPr>
        <w:tc>
          <w:tcPr>
            <w:tcW w:w="3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103505</wp:posOffset>
                      </wp:positionV>
                      <wp:extent cx="1287145" cy="34544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000" cy="345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1.3pt;margin-top:8.15pt;width:101.3pt;height:27.15pt;mso-wrap-style:squar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127635</wp:posOffset>
                      </wp:positionV>
                      <wp:extent cx="19050" cy="657225"/>
                      <wp:effectExtent l="21590" t="635" r="3619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10.05pt" to="82.95pt,6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83185</wp:posOffset>
                      </wp:positionV>
                      <wp:extent cx="259080" cy="2482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6.55pt;mso-position-vertical-relative:text;margin-left:1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20650</wp:posOffset>
                      </wp:positionV>
                      <wp:extent cx="1494790" cy="9042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904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SOLICITUD DE APOYO PARA LA COORDINACIÓN DE UNA DONACIÓN CADAVÉRICA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71.2pt;mso-wrap-distance-left:9.05pt;mso-wrap-distance-right:9.05pt;mso-wrap-distance-top:0pt;mso-wrap-distance-bottom:0pt;margin-top:9.5pt;mso-position-vertical-relative:text;margin-left:26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SOLICITUD DE APOYO PARA LA COORDINACIÓN DE UNA DONACIÓN CADAVÉR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34290</wp:posOffset>
                      </wp:positionV>
                      <wp:extent cx="4191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pt,2.7pt" to="179.55pt,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127635</wp:posOffset>
                      </wp:positionV>
                      <wp:extent cx="259080" cy="2482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10.05pt;mso-position-vertical-relative:text;margin-left:1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-3175</wp:posOffset>
                      </wp:positionV>
                      <wp:extent cx="1866265" cy="5994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26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POYO PARA LA  DISTIBUCION DE ORGANOS Y TEJID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95pt;height:47.2pt;mso-wrap-distance-left:9.05pt;mso-wrap-distance-right:9.05pt;mso-wrap-distance-top:0pt;mso-wrap-distance-bottom:0pt;margin-top:-0.25pt;mso-position-vertical-relative:text;margin-left:8.7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POYO PARA LA  DISTIBUCION DE ORGANOS Y TEJI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121285</wp:posOffset>
                      </wp:positionV>
                      <wp:extent cx="0" cy="428625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pt,9.55pt" to="81.8pt,4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50800</wp:posOffset>
                      </wp:positionV>
                      <wp:extent cx="259080" cy="24828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4pt;mso-position-vertical-relative:text;margin-left:14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4135</wp:posOffset>
                      </wp:positionV>
                      <wp:extent cx="1904365" cy="79946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4365" cy="799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ENLACE MEDICO INTERINSTITUCIO  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NAL PARA LA PROCURACION DE ORGANOS Y TEJIDOS CON FINES DE TRASPLANT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9.95pt;height:62.95pt;mso-wrap-distance-left:9.05pt;mso-wrap-distance-right:9.05pt;mso-wrap-distance-top:0pt;mso-wrap-distance-bottom:0pt;margin-top:5.05pt;mso-position-vertical-relative:text;margin-left:6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ENLACE MEDICO INTERINSTITUCIO 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NAL PARA LA PROCURACION DE ORGANOS Y TEJIDOS CON FINES DE TRASPLA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53340</wp:posOffset>
                      </wp:positionV>
                      <wp:extent cx="9525" cy="762000"/>
                      <wp:effectExtent l="29845" t="635" r="3746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5pt,4.2pt" to="82.85pt,6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548005</wp:posOffset>
                      </wp:positionV>
                      <wp:extent cx="101536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556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7.15pt;margin-top:43.15pt;width:79.9pt;height:0.1pt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318770</wp:posOffset>
                      </wp:positionV>
                      <wp:extent cx="932815" cy="31369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FORME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45pt;height:24.7pt;mso-wrap-distance-left:9.05pt;mso-wrap-distance-right:9.05pt;mso-wrap-distance-top:0pt;mso-wrap-distance-bottom:0pt;margin-top:25.1pt;mso-position-vertical-relative:text;margin-left:43.9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FORM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1270</wp:posOffset>
                      </wp:positionV>
                      <wp:extent cx="259080" cy="24828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0.1pt;mso-position-vertical-relative:text;margin-left:1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4128770</wp:posOffset>
                      </wp:positionV>
                      <wp:extent cx="1270" cy="461645"/>
                      <wp:effectExtent l="38100" t="635" r="3746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800" cy="46188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5pt;margin-top:325.1pt;width:0.05pt;height:36.3pt;flip:x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4589780</wp:posOffset>
                      </wp:positionV>
                      <wp:extent cx="1287145" cy="34544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000" cy="345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15pt;margin-top:361.4pt;width:101.3pt;height:27.15pt;mso-wrap-style:square;v-text-anchor:middle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3703955</wp:posOffset>
                      </wp:positionV>
                      <wp:extent cx="1475740" cy="42799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574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VALUACIÓN DEL INFORME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2pt;height:33.7pt;mso-wrap-distance-left:9.05pt;mso-wrap-distance-right:9.05pt;mso-wrap-distance-top:0pt;mso-wrap-distance-bottom:0pt;margin-top:291.65pt;mso-position-vertical-relative:text;margin-left:24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VALUACIÓN DEL INFORM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81810</wp:posOffset>
                      </wp:positionH>
                      <wp:positionV relativeFrom="paragraph">
                        <wp:posOffset>3542030</wp:posOffset>
                      </wp:positionV>
                      <wp:extent cx="259080" cy="24828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9.55pt;mso-wrap-distance-left:9.05pt;mso-wrap-distance-right:9.05pt;mso-wrap-distance-top:0pt;mso-wrap-distance-bottom:0pt;margin-top:278.9pt;mso-position-vertical-relative:text;margin-left:1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br w:type="page"/>
      </w:r>
      <w:r>
        <w:rPr>
          <w:rFonts w:cs="Arial"/>
          <w:b/>
          <w:bCs/>
          <w:sz w:val="22"/>
          <w:szCs w:val="22"/>
        </w:rPr>
        <w:t>6.0 Documentos de Referencia</w:t>
      </w:r>
    </w:p>
    <w:tbl>
      <w:tblPr>
        <w:tblW w:w="10336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80"/>
      </w:tblGrid>
      <w:tr>
        <w:trPr>
          <w:trHeight w:val="255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 General  de Salud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 –V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- VI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nual del  Usuario para el Manejo del Sistema Informático del Registro Nacional de Trasplantes 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Textoindependiente3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3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Registro</w:t>
      </w:r>
    </w:p>
    <w:tbl>
      <w:tblPr>
        <w:tblW w:w="1040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976"/>
        <w:gridCol w:w="2965"/>
      </w:tblGrid>
      <w:tr>
        <w:trPr>
          <w:tblHeader w:val="true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a Informático del Registro Nacional de Trasplantes (SIRNT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NT.- Subdirección de Informática y Medios Electrónicos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shd w:fill="FFFF00" w:val="clear"/>
        </w:rPr>
      </w:pPr>
      <w:r>
        <w:rPr>
          <w:rFonts w:cs="Arial"/>
          <w:b/>
          <w:bCs/>
          <w:sz w:val="22"/>
          <w:szCs w:val="22"/>
          <w:shd w:fill="FFFF00" w:val="clear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 Glosari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1 CEETRAS:</w:t>
      </w:r>
      <w:r>
        <w:rPr>
          <w:rFonts w:cs="Arial"/>
          <w:sz w:val="22"/>
          <w:szCs w:val="22"/>
        </w:rPr>
        <w:t xml:space="preserve"> Centros Estatales de Trasplantes. 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2 CENATRA:</w:t>
      </w:r>
      <w:r>
        <w:rPr>
          <w:rFonts w:cs="Arial"/>
          <w:sz w:val="22"/>
          <w:szCs w:val="22"/>
        </w:rPr>
        <w:t xml:space="preserve"> Centro Nacional de Trasplantes. 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3 COETRAS:</w:t>
      </w:r>
      <w:r>
        <w:rPr>
          <w:rFonts w:cs="Arial"/>
          <w:sz w:val="22"/>
          <w:szCs w:val="22"/>
        </w:rPr>
        <w:t xml:space="preserve"> Consejos Estatales de Trasplantes.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4 COFEPRIS:</w:t>
      </w:r>
      <w:r>
        <w:rPr>
          <w:rFonts w:cs="Arial"/>
          <w:sz w:val="22"/>
          <w:szCs w:val="22"/>
        </w:rPr>
        <w:t xml:space="preserve"> Comisión Federal de Protección Contra Riesgos Sanitarios.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5 COMITÉ DE TRASPLANTES:</w:t>
      </w:r>
      <w:r>
        <w:rPr>
          <w:rFonts w:cs="Arial"/>
          <w:sz w:val="22"/>
          <w:szCs w:val="22"/>
        </w:rPr>
        <w:t xml:space="preserve"> Es el organismo rector, que tiene la responsabilidad de coordinar las acciones, legales, operativas y administrativas;  relacionadas con  donación y trasplantes,  vigila la legalidad de los actor relacionados, en un establecimiento autorizado para donación y/o trasplantes, y selecciona disponentes originarios y receptores para trasplante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6 DONACIÓN:</w:t>
      </w:r>
      <w:r>
        <w:rPr>
          <w:rFonts w:cs="Arial"/>
          <w:sz w:val="22"/>
          <w:szCs w:val="22"/>
        </w:rPr>
        <w:t xml:space="preserve"> La donación en materia de órganos, tejidos y célula y cadáveres, consiste en el consentimiento tácito o expreso de la persona para que, en vida o después de su muerte, su cuerpo o cualquiera de sus componentes se utilice para trasplantes.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7 ESTABLECIMIENTO AUTORIZADO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sz w:val="22"/>
          <w:szCs w:val="22"/>
        </w:rPr>
        <w:t>s el hospital con licencia sanitaria por COFEPRIS para realizar actividades de disposición, trasplantes de órganos, tejidos y bancos de tejidos y células.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8 ÓRGANO:</w:t>
      </w:r>
      <w:r>
        <w:rPr>
          <w:rFonts w:cs="Arial"/>
          <w:sz w:val="22"/>
          <w:szCs w:val="22"/>
        </w:rPr>
        <w:t xml:space="preserve"> Entidad morfológica compuesta por la agrupación de tejidos diferentes que concurren al desempeño del mismo trabajo fisiológico.</w:t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9 SIRNT:</w:t>
      </w:r>
      <w:r>
        <w:rPr>
          <w:rFonts w:cs="Arial"/>
          <w:sz w:val="22"/>
          <w:szCs w:val="22"/>
        </w:rPr>
        <w:t xml:space="preserve"> Sistema Informático del Registro Nacional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10 TEJIDOS: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tid</w:t>
      </w:r>
      <w:r>
        <w:rPr>
          <w:rFonts w:cs="Arial"/>
          <w:bCs/>
          <w:sz w:val="22"/>
          <w:szCs w:val="22"/>
        </w:rPr>
        <w:t>ad morfológica compuesta por la agrupación de células de la misma naturaleza, ordenadas con regularidad y que desempeñan una misma función. La sangre será considerada como tejido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11 TRASPLANTE DE ÓRGANOS Y TEJIDOS:</w:t>
      </w:r>
      <w:r>
        <w:rPr>
          <w:rFonts w:cs="Arial"/>
          <w:sz w:val="22"/>
          <w:szCs w:val="22"/>
        </w:rPr>
        <w:t xml:space="preserve"> Transferencia de un órgano, tejido o células de una parte del cuerpo a otra, o de un individuo a otro y que se integren en el organismo.</w:t>
      </w:r>
    </w:p>
    <w:p>
      <w:pPr>
        <w:pStyle w:val="TextBodyIndent"/>
        <w:spacing w:before="120" w:after="0"/>
        <w:ind w:left="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0 Cambios en esta Versión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6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Se cambio el nombre del procedimiento “Procedimiento para coordinar el proceso de donación de órganos y tejidos de cadáver” a “</w:t>
            </w:r>
            <w:r>
              <w:rPr>
                <w:sz w:val="22"/>
                <w:szCs w:val="22"/>
              </w:rPr>
              <w:t>Procedimiento para  la coordinación de donaciones de personas fallecidas  en establecimientos autorizados</w:t>
            </w:r>
            <w:r>
              <w:rPr>
                <w:rFonts w:cs="Arial"/>
                <w:sz w:val="22"/>
                <w:szCs w:val="22"/>
              </w:rPr>
              <w:t>”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s cambios más relevantes son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validación del potencial donador es responsabilidad del Comité Interno de Trasplantes y no por parte de la Subdirección de Informática y Medios Electrónicos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La distribución y asignación es con base en las decisiones del Comité con asesoría del personal del CENATRA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documento oficial es el SIRNT, por lo cual se elimina el Anexo 10.1 “Cedula de aviso de posible donación”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capacitación para el ingreso de los datos al SIRNT se aborta en el Procedimiento 5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0.0 Anexos</w:t>
      </w:r>
    </w:p>
    <w:p>
      <w:pPr>
        <w:pStyle w:val="Normal"/>
        <w:ind w:firstLine="708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0.1 No aplica</w:t>
      </w:r>
    </w:p>
    <w:p>
      <w:pPr>
        <w:pStyle w:val="Normal"/>
        <w:tabs>
          <w:tab w:val="clear" w:pos="708"/>
          <w:tab w:val="left" w:pos="720" w:leader="none"/>
        </w:tabs>
        <w:spacing w:before="60" w:after="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20" w:top="1418" w:footer="583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35"/>
    </w:tblGrid>
    <w:tr>
      <w:trPr>
        <w:trHeight w:val="313" w:hRule="atLeast"/>
        <w:cantSplit w:val="true"/>
      </w:trPr>
      <w:tc>
        <w:tcPr>
          <w:tcW w:w="1018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Mendujano 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 xml:space="preserve">Dr. Enrique Martínez Gutiérrez </w:t>
          </w:r>
        </w:p>
      </w:tc>
      <w:tc>
        <w:tcPr>
          <w:tcW w:w="293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 de informática y Medios Electrónicos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 del Registro Nacional de Trasplantes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5"/>
      <w:gridCol w:w="4880"/>
      <w:gridCol w:w="1675"/>
      <w:gridCol w:w="1675"/>
    </w:tblGrid>
    <w:tr>
      <w:trPr>
        <w:trHeight w:val="281" w:hRule="atLeast"/>
        <w:cantSplit w:val="true"/>
      </w:trPr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1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ANUAL DE PROCEDIMIENTOS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2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IRECCION DEL REGISTRO NACIONAL DE TRASPLANTES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22" w:hRule="atLeast"/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357" w:hanging="0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7" w:hanging="0"/>
            <w:jc w:val="center"/>
            <w:rPr/>
          </w:pPr>
          <w:r>
            <w:rPr>
              <w:rFonts w:cs="Arial"/>
              <w:b/>
            </w:rPr>
            <w:t>8.- Procedimiento para coordinación de donaciones de personas fallecidas en establecimientos autorizados.</w:t>
          </w:r>
        </w:p>
        <w:p>
          <w:pPr>
            <w:pStyle w:val="Normal"/>
            <w:ind w:left="357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8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 de </w:t>
          </w:r>
          <w:r>
            <w:rPr>
              <w:rStyle w:val="PageNumber"/>
              <w:b/>
              <w:color w:val="000000"/>
              <w:szCs w:val="18"/>
            </w:rPr>
            <w:fldChar w:fldCharType="begin"/>
          </w:r>
          <w:r>
            <w:rPr>
              <w:rStyle w:val="PageNumber"/>
              <w:b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b/>
              <w:szCs w:val="18"/>
              <w:color w:val="000000"/>
            </w:rPr>
            <w:fldChar w:fldCharType="separate"/>
          </w:r>
          <w:r>
            <w:rPr>
              <w:rStyle w:val="PageNumber"/>
              <w:b/>
              <w:szCs w:val="18"/>
              <w:color w:val="000000"/>
            </w:rPr>
            <w:t>8</w:t>
          </w:r>
          <w:r>
            <w:rPr>
              <w:rStyle w:val="PageNumber"/>
              <w:b/>
              <w:szCs w:val="18"/>
              <w:color w:val="000000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2" w:leader="none"/>
      </w:tabs>
      <w:spacing w:lineRule="auto" w:line="360" w:before="20" w:after="0"/>
      <w:ind w:left="426" w:right="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3">
    <w:name w:val="Fuente de párrafo predeter.3"/>
    <w:qFormat/>
    <w:rPr/>
  </w:style>
  <w:style w:type="character" w:styleId="WW8Num3z0">
    <w:name w:val="WW8Num3z0"/>
    <w:qFormat/>
    <w:rPr>
      <w:rFonts w:cs="Times New Roman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WW8Num22z2">
    <w:name w:val="WW8Num22z2"/>
    <w:qFormat/>
    <w:rPr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5z0">
    <w:name w:val="WW8Num95z0"/>
    <w:qFormat/>
    <w:rPr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2z0">
    <w:name w:val="WW8Num102z0"/>
    <w:qFormat/>
    <w:rPr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4z2">
    <w:name w:val="WW8Num114z2"/>
    <w:qFormat/>
    <w:rPr>
      <w:sz w:val="20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276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2832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1702" w:leader="none"/>
      </w:tabs>
      <w:ind w:left="851" w:right="0" w:hanging="851"/>
    </w:pPr>
    <w:rPr>
      <w:sz w:val="22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41:00Z</dcterms:created>
  <dc:creator>direccion del registro nacional de trasplantes</dc:creator>
  <dc:description/>
  <cp:keywords/>
  <dc:language>en-US</dc:language>
  <cp:lastModifiedBy>ADMINISTRATOR</cp:lastModifiedBy>
  <cp:lastPrinted>2010-05-27T08:41:00Z</cp:lastPrinted>
  <dcterms:modified xsi:type="dcterms:W3CDTF">2010-05-27T13:43:00Z</dcterms:modified>
  <cp:revision>18</cp:revision>
  <dc:subject/>
  <dc:title>cenatra</dc:title>
</cp:coreProperties>
</file>