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38.- PROCEDIMIENTO PARA  REPARACIÓN Y MANTENIMIENTO DE VEHICUL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n óptimas condiciones el parque vehicular que tiene asignado el Centro Nacional de Trasplantes, mediante el oportuno mantenimiento preventivo y correctivo, para que en medida del buen funcionamiento sea indispensable para el buen desempeño de las actividades que se encomienden en su uso.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eparación de vehículos deberá ser solicitada al Departamento de Recursos Humanos, Financieros, Materiales y Servicios Generales (Área de Recursos Materiales y Servicios Generales)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epartamento de Recursos Humanos, Financieros, Materiales y Servicios Generales  a través del Área de Recursos Materiales y Servicios Generales es la responsable de cualquier reparación, mantenimiento preventivo y /o correctivo que requieran las unidad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 a través del Departamento de Recursos Humanos, Financieros, Materiales y Servicios Generales por conducto del Área de Recursos Financieros; es la responsable de autorizar el pago del servicio de mantenimiento de los vehículos que lo requiera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right="252" w:hanging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4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la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78" w:leader="none"/>
              </w:tabs>
              <w:ind w:left="478" w:hanging="4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solicitud de servicios generales (F-37), autoriza y turna al Área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de la información y comunicación con el proveedo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(F-37), analiza y contacta al proveedor de servici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    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 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 área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forma al Jefe del Departamento que ya contacto al proveed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Elaboración de  F-3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abora orden de mantenimiento de vehículo (F-38) y entrega al proveedor de servicios el vehículo  para que realice el mantenimiento y/o reparación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00"/>
        <w:gridCol w:w="30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l vehícu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el vehículo reparado y  verifica que el servicio este correct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E 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Regresa a act. 3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. 6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mantenimiento de vehículo (F-38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conformidad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 Recibe de conformidad la factura correspondiente y se turna esta, al Departamento de Recursos Humanos, Financieros, Materiales y Servicios Generales (Área de Recursos Financier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ción al área correspondiente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Turna la (F-38) y la factura al Departamento de Recursos Humanos, Financieros, Materiales y Servicios Generales (Área de Recursos Financieros) para que  tramite el pago correspondiente al  proveedor de servic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Registro en bitáco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 xml:space="preserve">8.1  Registra en bitácora </w:t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8.2  Archiva documentación generada.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a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973"/>
      </w:tblGrid>
      <w:tr>
        <w:trPr>
          <w:trHeight w:val="33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 Humanos Financieros, Materiales y Servicios Generales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241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5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-15240</wp:posOffset>
                      </wp:positionV>
                      <wp:extent cx="342900" cy="335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5pt;mso-wrap-distance-left:9.05pt;mso-wrap-distance-right:9.05pt;mso-wrap-distance-top:0pt;mso-wrap-distance-bottom:0pt;margin-top:-1.2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75pt" to="95.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215900</wp:posOffset>
                      </wp:positionV>
                      <wp:extent cx="1142365" cy="7994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17pt;width:89.95pt;height:62.95pt" coordorigin="658,340" coordsize="1799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658;top:340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8;top:347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401.45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185.5pt,8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7155</wp:posOffset>
                      </wp:positionV>
                      <wp:extent cx="11518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75640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3.2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.05pt" to="95.75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842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75pt" to="185.45pt,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733040</wp:posOffset>
                      </wp:positionV>
                      <wp:extent cx="1142365" cy="7994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215.2pt;width:89.95pt;height:62.95pt" coordorigin="1645,4304" coordsize="1799,1259">
                      <v:shape id="shape_0" stroked="t" o:allowincell="t" style="position:absolute;left:1645;top:4304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4311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016635</wp:posOffset>
                      </wp:positionV>
                      <wp:extent cx="1142365" cy="7994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80.05pt;width:89.95pt;height:62.95pt" coordorigin="1825,1601" coordsize="1799,1259">
                      <v:shape id="shape_0" stroked="t" o:allowincell="t" style="position:absolute;left:1825;top:160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5;top:16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673735</wp:posOffset>
                      </wp:positionV>
                      <wp:extent cx="3175" cy="248285"/>
                      <wp:effectExtent l="37465" t="635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53.05pt" to="154.4pt,7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23882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188.05pt" to="154.25pt,20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103245</wp:posOffset>
                      </wp:positionV>
                      <wp:extent cx="5715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4.35pt;mso-position-vertical-relative:text;margin-left: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88010</wp:posOffset>
                      </wp:positionV>
                      <wp:extent cx="3429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6.3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97890</wp:posOffset>
                      </wp:positionV>
                      <wp:extent cx="1151890" cy="4660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. DE LA INF. Y COMUNICACIÓN  CON EL PROVE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0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. DE LA INF. Y COMUNICACIÓN  CON EL PROV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926590</wp:posOffset>
                      </wp:positionV>
                      <wp:extent cx="115189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ON AL AREA CORRES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51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ON AL AREA CORRES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2612390</wp:posOffset>
                      </wp:positionV>
                      <wp:extent cx="1151890" cy="46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LABORA ORDE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05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ABORA ORD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95885</wp:posOffset>
                      </wp:positionV>
                      <wp:extent cx="3175" cy="231775"/>
                      <wp:effectExtent l="36195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7.55pt" to="154.4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76835</wp:posOffset>
                      </wp:positionV>
                      <wp:extent cx="3429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57785</wp:posOffset>
                      </wp:positionV>
                      <wp:extent cx="9525" cy="342900"/>
                      <wp:effectExtent l="31115" t="635" r="3619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4.55pt" to="155.7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04140</wp:posOffset>
                      </wp:positionV>
                      <wp:extent cx="1151890" cy="4660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VEHICUL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8.2pt;mso-position-vertical-relative:text;margin-left:10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VEHICUL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45085</wp:posOffset>
                      </wp:positionV>
                      <wp:extent cx="1142365" cy="7994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3.55pt;width:89.95pt;height:62.95pt" coordorigin="1645,71" coordsize="1799,1259">
                      <v:shape id="shape_0" stroked="t" o:allowincell="t" style="position:absolute;left:1645;top:7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7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95885</wp:posOffset>
                      </wp:positionV>
                      <wp:extent cx="5715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55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70485</wp:posOffset>
                      </wp:positionV>
                      <wp:extent cx="0" cy="3429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5.55pt" to="127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267335</wp:posOffset>
                      </wp:positionV>
                      <wp:extent cx="517525" cy="36449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36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3.75pt;margin-top:21.05pt;width:40.7pt;height:28.6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5"/>
        <w:gridCol w:w="10"/>
        <w:gridCol w:w="4901"/>
        <w:gridCol w:w="64"/>
      </w:tblGrid>
      <w:tr>
        <w:trPr>
          <w:trHeight w:val="318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7774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3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0.0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2971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383.4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149.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1151890" cy="4660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9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9370</wp:posOffset>
                      </wp:positionV>
                      <wp:extent cx="1139190" cy="6851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685080"/>
                                <a:chOff x="0" y="0"/>
                                <a:chExt cx="113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68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3.1pt;width:89.7pt;height:53.95pt" coordorigin="1380,62" coordsize="1794,1079">
                      <v:shape id="shape_0" fillcolor="white" stroked="t" o:allowincell="t" style="position:absolute;left:1380;top:62;width:1793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80;top:68;width:422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9845</wp:posOffset>
                      </wp:positionV>
                      <wp:extent cx="0" cy="457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2.35pt" to="149.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3825</wp:posOffset>
                      </wp:positionV>
                      <wp:extent cx="685800" cy="33401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3pt;mso-wrap-distance-left:9.05pt;mso-wrap-distance-right:9.05pt;mso-wrap-distance-top:0pt;mso-wrap-distance-bottom:0pt;margin-top:9.75pt;mso-position-vertical-relative:text;margin-left:7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48895</wp:posOffset>
                      </wp:positionV>
                      <wp:extent cx="28575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3.85pt" to="374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933575</wp:posOffset>
                      </wp:positionV>
                      <wp:extent cx="0" cy="5715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152.25pt" to="136.5pt,19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75080</wp:posOffset>
                      </wp:positionV>
                      <wp:extent cx="3175" cy="220345"/>
                      <wp:effectExtent l="37465" t="635" r="3619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00.4pt" to="134.15pt,11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38505</wp:posOffset>
                      </wp:positionV>
                      <wp:extent cx="5715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5pt;margin-top:58.15pt;width:44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942975</wp:posOffset>
                      </wp:positionV>
                      <wp:extent cx="5715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74.25pt" to="91.45pt,74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576705</wp:posOffset>
                      </wp:positionV>
                      <wp:extent cx="1142365" cy="7994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pt;margin-top:124.15pt;width:89.95pt;height:62.95pt" coordorigin="1300,2483" coordsize="1799,1259">
                      <v:shape id="shape_0" fillcolor="white" stroked="t" o:allowincell="t" style="position:absolute;left:1300;top:2483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00;top:2490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14325</wp:posOffset>
                      </wp:positionV>
                      <wp:extent cx="0" cy="288925"/>
                      <wp:effectExtent l="38100" t="0" r="3810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24.75pt" to="134.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03885</wp:posOffset>
                      </wp:positionV>
                      <wp:extent cx="1206500" cy="685800"/>
                      <wp:effectExtent l="10160" t="5715" r="1079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6.75pt;margin-top:47.55pt;width:94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874135</wp:posOffset>
                      </wp:positionV>
                      <wp:extent cx="1142365" cy="7994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pt;margin-top:305.05pt;width:89.95pt;height:62.95pt" coordorigin="760,6101" coordsize="1799,1259">
                      <v:shape id="shape_0" fillcolor="white" stroked="t" o:allowincell="t" style="position:absolute;left:760;top:6101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60;top:61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331335</wp:posOffset>
                      </wp:positionV>
                      <wp:extent cx="457200" cy="228600"/>
                      <wp:effectExtent l="12065" t="5080" r="1270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2pt;margin-top:341.05pt;width:35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219575</wp:posOffset>
                      </wp:positionV>
                      <wp:extent cx="0" cy="6858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332.25pt" to="136.5pt,3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905375</wp:posOffset>
                      </wp:positionV>
                      <wp:extent cx="11430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5pt;margin-top:386.2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988435</wp:posOffset>
                      </wp:positionV>
                      <wp:extent cx="3429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314.05pt" to="199.95pt,3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3990975</wp:posOffset>
                      </wp:positionV>
                      <wp:extent cx="0" cy="3429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314.25pt" to="199.5pt,3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1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533775</wp:posOffset>
                      </wp:positionV>
                      <wp:extent cx="0" cy="2286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278.25pt" to="127.5pt,29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6350</wp:posOffset>
                      </wp:positionV>
                      <wp:extent cx="460375" cy="34290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pt;mso-wrap-distance-left:9.05pt;mso-wrap-distance-right:9.05pt;mso-wrap-distance-top:0pt;mso-wrap-distance-bottom:0pt;margin-top:100.5pt;mso-position-vertical-relative:text;margin-left: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5485</wp:posOffset>
                      </wp:positionV>
                      <wp:extent cx="457200" cy="3429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5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97710</wp:posOffset>
                      </wp:positionV>
                      <wp:extent cx="685800" cy="2286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7.3pt;mso-position-vertical-relative:text;margin-left: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505585</wp:posOffset>
                      </wp:positionV>
                      <wp:extent cx="1151890" cy="46609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IBE DE CONFORM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8.5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IBE DE CONFORM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206875</wp:posOffset>
                      </wp:positionV>
                      <wp:extent cx="678180" cy="34544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.2pt;mso-wrap-distance-left:9.05pt;mso-wrap-distance-right:9.05pt;mso-wrap-distance-top:0pt;mso-wrap-distance-bottom:0pt;margin-top:331.25pt;mso-position-vertical-relative:text;margin-left: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755390</wp:posOffset>
                      </wp:positionV>
                      <wp:extent cx="1151890" cy="4660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RA EN BITACO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95.7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RA EN BITAC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447675</wp:posOffset>
                      </wp:positionV>
                      <wp:extent cx="457200" cy="34290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.25pt;mso-position-vertical-relative:text;margin-left:1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62075</wp:posOffset>
                      </wp:positionV>
                      <wp:extent cx="457200" cy="34290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7.25pt;mso-position-vertical-relative:text;margin-left:18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3302635</wp:posOffset>
                      </wp:positionV>
                      <wp:extent cx="457200" cy="34290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0.05pt;mso-position-vertical-relative:text;margin-left:18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46"/>
        <w:gridCol w:w="2386"/>
        <w:gridCol w:w="227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servicios generales (F-3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Mantenimiento de Vehículo  (F-38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1 Solicitud de Servicios Generales (F-37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2 Solicitud de Mantenimiento de Vehículo (F-38)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75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6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6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8.- Procedimiento para Reparación y Mantenimiento de Vehículos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544" w:hanging="54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3:00Z</dcterms:created>
  <dc:creator>Pilar</dc:creator>
  <dc:description/>
  <cp:keywords/>
  <dc:language>en-US</dc:language>
  <cp:lastModifiedBy>ADMINISTRATOR</cp:lastModifiedBy>
  <cp:lastPrinted>2010-05-26T13:50:00Z</cp:lastPrinted>
  <dcterms:modified xsi:type="dcterms:W3CDTF">2010-05-26T18:52:00Z</dcterms:modified>
  <cp:revision>12</cp:revision>
  <dc:subject/>
  <dc:title>15</dc:title>
</cp:coreProperties>
</file>