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- PROCEDIMIENTO PARA LA ELABORACIÓN, SEGUIMIENTO Y EVALUACIÓN DEL 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N OPERATIVO ANUAL </w:t>
      </w:r>
      <w:r>
        <w:br w:type="page"/>
      </w:r>
    </w:p>
    <w:p>
      <w:pPr>
        <w:pStyle w:val="Normal"/>
        <w:spacing w:lineRule="auto" w:line="360"/>
        <w:ind w:left="426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Propósito</w:t>
      </w:r>
    </w:p>
    <w:p>
      <w:pPr>
        <w:pStyle w:val="Normal"/>
        <w:ind w:right="49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stiloEstilo111pt"/>
        <w:numPr>
          <w:ilvl w:val="0"/>
          <w:numId w:val="2"/>
        </w:numPr>
        <w:tabs>
          <w:tab w:val="clear" w:pos="708"/>
          <w:tab w:val="left" w:pos="0" w:leader="none"/>
        </w:tabs>
        <w:ind w:left="709" w:hanging="425"/>
        <w:rPr/>
      </w:pPr>
      <w:r>
        <w:rPr/>
        <w:t>Asegurar el registro, seguimiento y evaluación de las actividades, programas y proyectos que realizan las diversas áreas del CENATR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rPr/>
      </w:pPr>
      <w:r>
        <w:rPr/>
        <w:t>Alcance</w:t>
      </w:r>
    </w:p>
    <w:p>
      <w:pPr>
        <w:pStyle w:val="EstiloEstilo111pt"/>
        <w:numPr>
          <w:ilvl w:val="0"/>
          <w:numId w:val="2"/>
        </w:numPr>
        <w:ind w:left="709" w:hanging="425"/>
        <w:rPr/>
      </w:pPr>
      <w:r>
        <w:rPr/>
        <w:t>A nivel interno el procedimiento es aplicable a todas las áreas de estructura y servidores públicos que ejecutan programas, proyectos o actividades relacionadas con los trámites y servicios que presta el Centro de Nacional de Trasplantes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/>
        <w:ind w:left="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EstiloEstilo111pt"/>
        <w:numPr>
          <w:ilvl w:val="0"/>
          <w:numId w:val="2"/>
        </w:numPr>
        <w:ind w:left="709" w:hanging="425"/>
        <w:rPr/>
      </w:pPr>
      <w:r>
        <w:rPr>
          <w:rFonts w:eastAsia="Arial"/>
        </w:rPr>
        <w:t xml:space="preserve"> </w:t>
      </w:r>
      <w:r>
        <w:rPr/>
        <w:t>A nivel externo es aplicable a las instancias institucionales, sectoriales, nacionales que requieren de información sobre el cumplimiento de proyectos, metas e indicadores relativos al cumplimiento de los planes de trabajo anuales.</w:t>
      </w:r>
    </w:p>
    <w:p>
      <w:pPr>
        <w:pStyle w:val="EstiloEstilo111pt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EstiloEstilo111pt"/>
        <w:numPr>
          <w:ilvl w:val="0"/>
          <w:numId w:val="2"/>
        </w:numPr>
        <w:ind w:left="709" w:hanging="425"/>
        <w:rPr/>
      </w:pPr>
      <w:r>
        <w:rPr/>
        <w:t>Los presentes lineamientos se circunscriben al marco legal y administrativo de la Ley de Planeación, la Ley Federal de Responsabilidades de los Servidores Públicos, la Ley de Procedimientos Administrativos, el Plan Nacional de desarrollo (2007-2012), el Programa Nacional de Salud y el Plan de Acción: Trasplantes (2007–2012), así como a los lineamientos y programas sectoriales.</w:t>
      </w:r>
    </w:p>
    <w:p>
      <w:pPr>
        <w:pStyle w:val="EstiloEstilo111pt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EstiloEstilo111pt"/>
        <w:numPr>
          <w:ilvl w:val="0"/>
          <w:numId w:val="2"/>
        </w:numPr>
        <w:rPr/>
      </w:pPr>
      <w:r>
        <w:rPr/>
        <w:t>La Dirección General:</w:t>
      </w:r>
    </w:p>
    <w:p>
      <w:pPr>
        <w:pStyle w:val="EstiloEstilo111pt"/>
        <w:numPr>
          <w:ilvl w:val="0"/>
          <w:numId w:val="0"/>
        </w:numPr>
        <w:ind w:left="0" w:hanging="0"/>
        <w:rPr/>
      </w:pPr>
      <w:r>
        <w:rPr/>
      </w:r>
    </w:p>
    <w:p>
      <w:pPr>
        <w:pStyle w:val="Sangra2detindependiente"/>
        <w:numPr>
          <w:ilvl w:val="2"/>
          <w:numId w:val="3"/>
        </w:numPr>
        <w:tabs>
          <w:tab w:val="clear" w:pos="851"/>
          <w:tab w:val="left" w:pos="-3969" w:leader="none"/>
        </w:tabs>
        <w:spacing w:before="60" w:after="60"/>
        <w:rPr/>
      </w:pPr>
      <w:r>
        <w:rPr>
          <w:szCs w:val="22"/>
        </w:rPr>
        <w:t xml:space="preserve">Es la única autorizada para aprobar y modificar los </w:t>
      </w:r>
      <w:r>
        <w:rPr>
          <w:rFonts w:cs="Arial"/>
          <w:szCs w:val="22"/>
        </w:rPr>
        <w:t>presentes lineamientos</w:t>
      </w:r>
    </w:p>
    <w:p>
      <w:pPr>
        <w:pStyle w:val="Sangra2detindependiente"/>
        <w:numPr>
          <w:ilvl w:val="2"/>
          <w:numId w:val="3"/>
        </w:numPr>
        <w:tabs>
          <w:tab w:val="clear" w:pos="851"/>
          <w:tab w:val="left" w:pos="-3969" w:leader="none"/>
        </w:tabs>
        <w:spacing w:before="60" w:after="60"/>
        <w:rPr/>
      </w:pPr>
      <w:r>
        <w:rPr>
          <w:rFonts w:cs="Arial"/>
          <w:szCs w:val="22"/>
        </w:rPr>
        <w:t xml:space="preserve">Establecer los objetivos y metas colectivas anuales </w:t>
      </w:r>
    </w:p>
    <w:p>
      <w:pPr>
        <w:pStyle w:val="Sangra2detindependiente"/>
        <w:numPr>
          <w:ilvl w:val="2"/>
          <w:numId w:val="3"/>
        </w:numPr>
        <w:tabs>
          <w:tab w:val="clear" w:pos="851"/>
          <w:tab w:val="left" w:pos="-3969" w:leader="none"/>
        </w:tabs>
        <w:spacing w:before="60" w:after="60"/>
        <w:rPr/>
      </w:pPr>
      <w:r>
        <w:rPr>
          <w:rFonts w:cs="Arial"/>
          <w:szCs w:val="22"/>
        </w:rPr>
        <w:t>Autorizar el ejercicio del presupuesto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5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EstiloEstilo111pt"/>
        <w:numPr>
          <w:ilvl w:val="0"/>
          <w:numId w:val="2"/>
        </w:numPr>
        <w:rPr/>
      </w:pPr>
      <w:r>
        <w:rPr/>
        <w:t>La Subdirección Administrativa: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Integrará el presupuesto y asignará los recursos a cada una de las actividades y proyectos autorizados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Se coordinará con la Dirección de Planeación, enseñanza y coordinación nacional, a fin de emitir los lineamientos internos y de comunicar al resto de las áreas los elementos básicos para integración del programa operativo anual de la dependencia.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Dará seguimiento a la ejecución de las actividades y controlará la erogación de los recursos.</w:t>
      </w:r>
    </w:p>
    <w:p>
      <w:pPr>
        <w:pStyle w:val="Sangra2detindependiente"/>
        <w:tabs>
          <w:tab w:val="clear" w:pos="851"/>
          <w:tab w:val="left" w:pos="-3969" w:leader="none"/>
          <w:tab w:val="left" w:pos="2202" w:leader="none"/>
        </w:tabs>
        <w:spacing w:before="60" w:after="60"/>
        <w:ind w:left="55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EstiloEstilo111pt"/>
        <w:numPr>
          <w:ilvl w:val="0"/>
          <w:numId w:val="2"/>
        </w:numPr>
        <w:rPr/>
      </w:pPr>
      <w:r>
        <w:rPr/>
        <w:t xml:space="preserve">Las direcciones de área serán las responsables de 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Ejecutar las actividades del proyecto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Dirigir el trabajo en forma continuada hacia los objetivos  establecidos para el proyecto dentro del límite de los mismos.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Notificar al grupo directivo sobre las desviaciones  que excedan los límites del proyecto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 xml:space="preserve">Establecer las metas y actividades específicos a fin de cumplir con las directrices marcadas por la Dirección General. 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/>
      </w:pPr>
      <w:r>
        <w:rPr>
          <w:rFonts w:cs="Arial"/>
          <w:szCs w:val="22"/>
        </w:rPr>
        <w:t>Establecerán el número y tipo de acciones que se deberán desarrollar en cada una de las áreas a su cargo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 xml:space="preserve">Determinar a los responsables de la ejecución y operación de las actividades propuestas, a fin de garantizar el cumplimiento de las responsabilidades, atribuciones y objetivos de su área. 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/>
      </w:pPr>
      <w:r>
        <w:rPr>
          <w:rFonts w:cs="Arial"/>
          <w:szCs w:val="22"/>
        </w:rPr>
        <w:t>Promoverán la participación de sus colaboradores en la elaboración de informes garantizando su pertinencia y veracidad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Serán responsables de promover la ejecución de las actividades de acuerdo al plan operativo anual.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/>
      </w:pPr>
      <w:r>
        <w:rPr>
          <w:rFonts w:cs="Arial"/>
          <w:szCs w:val="22"/>
        </w:rPr>
        <w:t xml:space="preserve">Supervisar el seguimiento de las actividades el cual estará integrado a los programas correspondientes, incluyendo el Programa de Transparencia y combate a la corrupción 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Consolidar las actividades propuestas en las diferentes áreas de la dependencia.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/>
      </w:pPr>
      <w:r>
        <w:rPr>
          <w:rFonts w:cs="Arial"/>
          <w:szCs w:val="22"/>
        </w:rPr>
        <w:t>Revisar anualmente el procedimiento e integrar las mejoras y adecuaciones que hayan sido propuestas por las direcciones de área.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Generar las cédulas de informes y recabar los informes mensuales, y emitir las notas informativas sobre aquellas actividades que no se reporten  dentro del programa operativo anual.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/>
      </w:pPr>
      <w:r>
        <w:rPr>
          <w:rFonts w:cs="Arial"/>
          <w:szCs w:val="22"/>
        </w:rPr>
        <w:t>Presentar el calendario anual de informes que deberán ser elaborados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5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EstiloEstilo111pt"/>
        <w:numPr>
          <w:ilvl w:val="0"/>
          <w:numId w:val="2"/>
        </w:numPr>
        <w:ind w:left="284" w:hanging="0"/>
        <w:rPr/>
      </w:pPr>
      <w:r>
        <w:rPr/>
        <w:t>Los responsables de la ejecución de las actividades deberán: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Ejecutar las actividades del proyecto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Dirigir el trabajo en forma continuada hacia los objetivos  establecidos para el proyecto dentro del límite de los mismos.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Notificar a la Dirección sobre las desviaciones  que excedan los límites del proyecto Descripción de problemas y efectos de proyecto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/>
      </w:pPr>
      <w:r>
        <w:rPr>
          <w:rFonts w:cs="Arial"/>
          <w:szCs w:val="22"/>
        </w:rPr>
        <w:t>Establecer la duración  total del proyecto y fechas tope para puntos importantes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/>
      </w:pPr>
      <w:r>
        <w:rPr>
          <w:rFonts w:cs="Arial"/>
          <w:szCs w:val="22"/>
        </w:rPr>
        <w:t>Definir los costos totales del proyecto y distribución presupuestal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/>
      </w:pPr>
      <w:r>
        <w:rPr>
          <w:rFonts w:cs="Arial"/>
          <w:szCs w:val="22"/>
        </w:rPr>
        <w:t>Establecer los requisitos de coordinación existentes con respecto a los resultados producidos por otros proyectos (puntos comunes con actividades de otras áreas)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/>
      </w:pPr>
      <w:r>
        <w:rPr>
          <w:rFonts w:cs="Arial"/>
          <w:szCs w:val="22"/>
        </w:rPr>
        <w:t xml:space="preserve">Fijar las desviaciones de las normas generales, procedimientos, políticas, etc. 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 xml:space="preserve">Deberán informar mensualmente sobre el desarrollo de las mismas, a través de las cédulas correspondientes 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/>
      </w:pPr>
      <w:r>
        <w:rPr>
          <w:rFonts w:cs="Arial"/>
          <w:szCs w:val="22"/>
        </w:rPr>
        <w:t>Serán las responsables de conservar los soportes documentales de las actividades reportadas.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Integrarán los expedientes correspondientes de acuerdo a los lineamientos establecidos en la Ley de Transparencia y acceso a la información y sus reglamentos y al Manual para la operación de archivos administrativos.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Deberán actuar para mantener el proyecto en línea con el plan del proyecto planteado</w:t>
      </w:r>
    </w:p>
    <w:p>
      <w:pPr>
        <w:pStyle w:val="Sangra2detindependiente"/>
        <w:tabs>
          <w:tab w:val="clear" w:pos="851"/>
          <w:tab w:val="left" w:pos="-3969" w:leader="none"/>
          <w:tab w:val="left" w:pos="2202" w:leader="none"/>
        </w:tabs>
        <w:spacing w:before="60" w:after="6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45"/>
        <w:gridCol w:w="2693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0 Plane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Establece en coordinación con las Direcciones de área, los objetivos y metas anua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uerdo/ minuta de reunió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2.2 Difunde los objetivos y metas y convoca a las áreas a la presentación de propuestas para cumplir con las mismas a través de las activida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Memorand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0 Presentación de propuest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2.1 Elabora un borrador del programa operativo anual desglosando las actividades, tiempos y costos.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ormato del Programa operativo anual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 Se presenta a la Dirección General la propues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ones de área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0 Autor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.1 Se autoriza la actividad y los recursos 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e: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. Pasa actividad 2.1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. Pasa actividad 3.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pacing w:before="60" w:after="60"/>
              <w:ind w:left="355" w:hanging="355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uerdo o minuta de reunión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2 Se instruye a las áreas de estructura para la elaboración de la versión definitiva del programa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ormato del Programa operativo anual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3 Se entrega una copia a la Subdirección de Planeación, evaluación y coordinación nac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</w:t>
            </w:r>
          </w:p>
        </w:tc>
      </w:tr>
      <w:tr>
        <w:trPr>
          <w:trHeight w:val="13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Cs w:val="22"/>
              </w:rPr>
              <w:t>4.0 Programación operativ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4.1 Integra el programa operativo anual, se revisan los indicadores de desempeñ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grama operativo anual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4.2 Elabora los formatos de reporte y el calendario anual de inform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ronograma / cédulas de inform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4.3 Distribuye a los responsables la calendarización y las cédulas de informe a las área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ronograma / cédulas de informe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4.4 Envía el informe integrado a la Dirección General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4.5 Se envía el programa operativo anual a Dirección Administrativ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de Planeación, enseñanza y Coordinación Nacional</w:t>
            </w:r>
          </w:p>
        </w:tc>
      </w:tr>
      <w:tr>
        <w:trPr>
          <w:trHeight w:val="9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.0 Seguimiento presupues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 Abre expediente correspondiente y da seguimiento al ejercicio programático presupuest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cs="Arial"/>
                <w:szCs w:val="22"/>
              </w:rPr>
              <w:t>Subdirección Administrativa</w:t>
            </w:r>
          </w:p>
        </w:tc>
      </w:tr>
      <w:tr>
        <w:trPr>
          <w:trHeight w:val="10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.0 Operación del Programa operat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Inician y dan seguimiento a las actividades comprometidas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2 Recaban y archivan los soportes documentales correspondient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xpediente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3 Envían información mensual o trimestral en cédulas correspondientes requisitad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20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édulas del infor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Áreas de estructura</w:t>
            </w:r>
          </w:p>
        </w:tc>
      </w:tr>
      <w:tr>
        <w:trPr>
          <w:trHeight w:val="45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7.0 Evalu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7.1 Recibe informes de avance de su área e integra información a los programas de avance correspondiente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grama las actividades de revisión de avance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grama de seguimient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7.2 Comunica a las áreas la fecha y hora de la revisión y los documentos solicitado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emorand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3 Realiza la revisión de los documentos comprobatorios de los avances reportad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4 En caso de encontrar irregularidades se informa el área correspondiente para que solventen la situació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ta informa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ones de área</w:t>
            </w:r>
          </w:p>
        </w:tc>
      </w:tr>
      <w:tr>
        <w:trPr>
          <w:trHeight w:val="10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.0 Integración del informe  de evalu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8.1 Se elabora el informe escrito y se envía la Dirección General  para su conocimiento y revisió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ta informativa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de Planeación, enseñanza y Coordinación Nacional</w:t>
            </w:r>
          </w:p>
        </w:tc>
      </w:tr>
      <w:tr>
        <w:trPr>
          <w:trHeight w:val="10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.0 Autorización del informe de evalu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9.1  Recibe el informe lo revisa y autoriza 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2  Archiv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EL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Diagrama de fluj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0</wp:posOffset>
                </wp:positionH>
                <wp:positionV relativeFrom="paragraph">
                  <wp:posOffset>-78105</wp:posOffset>
                </wp:positionV>
                <wp:extent cx="6530975" cy="63220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1120" cy="6321960"/>
                          <a:chOff x="0" y="0"/>
                          <a:chExt cx="6531120" cy="6321960"/>
                        </a:xfrm>
                      </wpg:grpSpPr>
                      <wps:wsp>
                        <wps:cNvSpPr txBox="1"/>
                        <wps:spPr>
                          <a:xfrm>
                            <a:off x="1257480" y="85680"/>
                            <a:ext cx="12693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irección de Planeación, enseñanza y coordinación nacional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80640"/>
                            <a:ext cx="137484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ubdirecciones de área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80640"/>
                            <a:ext cx="11448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 xml:space="preserve">Dirección General 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720" y="80640"/>
                            <a:ext cx="137484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Áreas de estructura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040" y="80640"/>
                            <a:ext cx="126036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ubdirección Administrativa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31120" cy="632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3400"/>
                            <a:ext cx="65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0"/>
                            <a:ext cx="0" cy="63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0"/>
                            <a:ext cx="0" cy="63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0"/>
                            <a:ext cx="0" cy="63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0"/>
                            <a:ext cx="0" cy="63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-6.15pt;width:514.25pt;height:497.8pt" coordorigin="-90,-123" coordsize="10285,99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90;top:12;width:1998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Dirección de Planeación, enseñanza y coordinación nacio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4;width:2164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ubdirecciones de ár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4;width:1802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 xml:space="preserve">Dirección Gener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4;width:2164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Áreas de estructu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9;top:4;width:1984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ubdirección Administr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90;top:-123;width:10284;height:99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90,764" to="10194,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5,-123" to="1895,9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0,-123" to="3880,9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5,-123" to="6045,9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0,-123" to="8210,9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03645</wp:posOffset>
                </wp:positionH>
                <wp:positionV relativeFrom="paragraph">
                  <wp:posOffset>4846320</wp:posOffset>
                </wp:positionV>
                <wp:extent cx="1270" cy="343535"/>
                <wp:effectExtent l="36830" t="508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6.35pt;margin-top:381.6pt;width:0.1pt;height:27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045</wp:posOffset>
                </wp:positionH>
                <wp:positionV relativeFrom="paragraph">
                  <wp:posOffset>1591945</wp:posOffset>
                </wp:positionV>
                <wp:extent cx="9144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 xml:space="preserve">Memorand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8.35pt;margin-top:125.35pt;width:71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 xml:space="preserve">Memorand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5745</wp:posOffset>
                </wp:positionH>
                <wp:positionV relativeFrom="paragraph">
                  <wp:posOffset>1239520</wp:posOffset>
                </wp:positionV>
                <wp:extent cx="914400" cy="5810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810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cuerdo o minu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5pt;margin-top:97.6pt;width:71.95pt;height:45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cuerdo o minu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445</wp:posOffset>
                </wp:positionH>
                <wp:positionV relativeFrom="paragraph">
                  <wp:posOffset>553720</wp:posOffset>
                </wp:positionV>
                <wp:extent cx="10287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0.35pt;margin-top:43.6pt;width:80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31945</wp:posOffset>
                </wp:positionH>
                <wp:positionV relativeFrom="paragraph">
                  <wp:posOffset>1125220</wp:posOffset>
                </wp:positionV>
                <wp:extent cx="10287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 xml:space="preserve">Programa operativ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rograma anu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5pt;margin-top:88.6pt;width:80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 xml:space="preserve">Programa operativo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Programa anu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02910</wp:posOffset>
                </wp:positionH>
                <wp:positionV relativeFrom="paragraph">
                  <wp:posOffset>4585970</wp:posOffset>
                </wp:positionV>
                <wp:extent cx="10287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Expedi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pt;margin-top:361.1pt;width:80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Expedien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46245</wp:posOffset>
                </wp:positionH>
                <wp:positionV relativeFrom="paragraph">
                  <wp:posOffset>5500370</wp:posOffset>
                </wp:positionV>
                <wp:extent cx="4572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334.35pt;margin-top:433.1pt;width:35.95pt;height:26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60145</wp:posOffset>
                </wp:positionH>
                <wp:positionV relativeFrom="paragraph">
                  <wp:posOffset>1125220</wp:posOffset>
                </wp:positionV>
                <wp:extent cx="2858135" cy="146685"/>
                <wp:effectExtent l="0" t="3810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58400" cy="146880"/>
                        </a:xfrm>
                        <a:prstGeom prst="bentConnector3">
                          <a:avLst>
                            <a:gd name="adj1" fmla="val 4998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1.35pt;margin-top:88.7pt;width:225pt;height:11.4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17395</wp:posOffset>
                </wp:positionH>
                <wp:positionV relativeFrom="paragraph">
                  <wp:posOffset>4357370</wp:posOffset>
                </wp:positionV>
                <wp:extent cx="3886200" cy="687705"/>
                <wp:effectExtent l="5080" t="5080" r="381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204120" cy="3886560"/>
                        </a:xfrm>
                        <a:prstGeom prst="bentConnector5">
                          <a:avLst>
                            <a:gd name="adj1" fmla="val -124911"/>
                            <a:gd name="adj2" fmla="val 49995"/>
                            <a:gd name="adj3" fmla="val 21254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6" coordsize="21600,21600" o:spt="36" adj="10800,10800,10800" path="m,l@0,l@0@4l@1@4l@1,21600l21600,21600nfe">
                <v:stroke joinstyle="miter"/>
                <v:formulas>
                  <v:f eqn="val #2"/>
                  <v:f eqn="val #0"/>
                  <v:f eqn="sum @0 @1 0"/>
                  <v:f eqn="prod 1 @2 2"/>
                  <v:f eqn="val #1"/>
                  <v:f eqn="sum 0 @4 0"/>
                  <v:f eqn="prod 1 @5 2"/>
                  <v:f eqn="sum height @4 0"/>
                  <v:f eqn="prod 1 @7 2"/>
                </v:formulas>
                <v:path gradientshapeok="t" o:connecttype="rect" textboxrect="0,0,21600,21600"/>
                <v:handles>
                  <v:h position="@0,@6"/>
                  <v:h position="@3,@4"/>
                  <v:h position="@1,@8"/>
                </v:handles>
              </v:shapetype>
              <v:shape id="shape_0" stroked="t" o:allowincell="f" style="position:absolute;margin-left:158.85pt;margin-top:361.25pt;width:306pt;height:15.95pt;rotation:270" type="_x0000_t36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74845</wp:posOffset>
                </wp:positionH>
                <wp:positionV relativeFrom="paragraph">
                  <wp:posOffset>5017770</wp:posOffset>
                </wp:positionV>
                <wp:extent cx="1543050" cy="483235"/>
                <wp:effectExtent l="3810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83840" cy="1543320"/>
                        </a:xfrm>
                        <a:prstGeom prst="bentConnector3">
                          <a:avLst>
                            <a:gd name="adj1" fmla="val 5256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45pt;margin-top:395.1pt;width:121.4pt;height:38.0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89345</wp:posOffset>
                </wp:positionH>
                <wp:positionV relativeFrom="paragraph">
                  <wp:posOffset>5157470</wp:posOffset>
                </wp:positionV>
                <wp:extent cx="228600" cy="228600"/>
                <wp:effectExtent l="8255" t="5080" r="889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487.35pt;margin-top:406.1pt;width:17.95pt;height:1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1445</wp:posOffset>
                </wp:positionH>
                <wp:positionV relativeFrom="paragraph">
                  <wp:posOffset>2496820</wp:posOffset>
                </wp:positionV>
                <wp:extent cx="1028700" cy="571500"/>
                <wp:effectExtent l="10160" t="5715" r="1079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.35pt;margin-top:196.6pt;width:80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45845</wp:posOffset>
                </wp:positionH>
                <wp:positionV relativeFrom="paragraph">
                  <wp:posOffset>295402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82.35pt;margin-top:232.6pt;width:17.95pt;height:17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1445</wp:posOffset>
                </wp:positionH>
                <wp:positionV relativeFrom="paragraph">
                  <wp:posOffset>2757170</wp:posOffset>
                </wp:positionV>
                <wp:extent cx="629285" cy="629285"/>
                <wp:effectExtent l="508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629640" cy="629640"/>
                        </a:xfrm>
                        <a:prstGeom prst="bentConnector3">
                          <a:avLst>
                            <a:gd name="adj1" fmla="val 6052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5pt;margin-top:217.1pt;width:49.55pt;height:49.5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60145</wp:posOffset>
                </wp:positionH>
                <wp:positionV relativeFrom="paragraph">
                  <wp:posOffset>2782570</wp:posOffset>
                </wp:positionV>
                <wp:extent cx="1270" cy="17208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1.35pt;margin-top:219.1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5795</wp:posOffset>
                </wp:positionH>
                <wp:positionV relativeFrom="paragraph">
                  <wp:posOffset>896620</wp:posOffset>
                </wp:positionV>
                <wp:extent cx="1270" cy="167005"/>
                <wp:effectExtent l="38100" t="635" r="374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1674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5pt;margin-top:70.6pt;width:0pt;height:13.1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59429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5942880"/>
                          <a:chOff x="0" y="0"/>
                          <a:chExt cx="617148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4114080"/>
                            <a:ext cx="1028160" cy="4564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ronogra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138400" y="25200"/>
                            <a:ext cx="939960" cy="4001400"/>
                          </a:xfrm>
                          <a:prstGeom prst="bentConnector3">
                            <a:avLst>
                              <a:gd name="adj1" fmla="val 513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3520" y="32137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000" y="378540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gramación opera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70960" y="3885480"/>
                            <a:ext cx="780120" cy="1292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800" y="3671640"/>
                            <a:ext cx="1028160" cy="4564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cuerdo o minut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467.95pt" coordorigin="0,0" coordsize="9719,9359">
                <v:rect id="shape_0" stroked="f" o:allowincell="f" style="position:absolute;left:0;top:0;width:971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39;top:6479;width:1618;height:718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ronogram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59;top:2450;width:6299;height:1479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407;top:5061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26;top:5961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gramación operati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99;top:6119;width:1228;height:203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9;top:5782;width:1618;height:718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cuerdo o minu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000</wp:posOffset>
                </wp:positionH>
                <wp:positionV relativeFrom="paragraph">
                  <wp:posOffset>1058545</wp:posOffset>
                </wp:positionV>
                <wp:extent cx="1037590" cy="4140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lane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2.6pt;mso-wrap-distance-left:9.05pt;mso-wrap-distance-right:9.05pt;mso-wrap-distance-top:0pt;mso-wrap-distance-bottom:0pt;margin-top:83.3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lane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3200</wp:posOffset>
                </wp:positionH>
                <wp:positionV relativeFrom="paragraph">
                  <wp:posOffset>892175</wp:posOffset>
                </wp:positionV>
                <wp:extent cx="1037590" cy="4660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resentación de  propues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0.2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resentación de  propues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0</wp:posOffset>
                </wp:positionH>
                <wp:positionV relativeFrom="paragraph">
                  <wp:posOffset>3406775</wp:posOffset>
                </wp:positionV>
                <wp:extent cx="1037590" cy="4660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ut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68.2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ut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84165</wp:posOffset>
                </wp:positionH>
                <wp:positionV relativeFrom="paragraph">
                  <wp:posOffset>4352925</wp:posOffset>
                </wp:positionV>
                <wp:extent cx="10375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eguimiento presupues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42.75pt;mso-position-vertical-relative:text;margin-left:4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eguimiento presupue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1545</wp:posOffset>
                </wp:positionH>
                <wp:positionV relativeFrom="paragraph">
                  <wp:posOffset>782320</wp:posOffset>
                </wp:positionV>
                <wp:extent cx="228600" cy="228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1.6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sz w:val="14"/>
                          <w:szCs w:val="14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17745</wp:posOffset>
                </wp:positionH>
                <wp:positionV relativeFrom="paragraph">
                  <wp:posOffset>668020</wp:posOffset>
                </wp:positionV>
                <wp:extent cx="228600" cy="2286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2.6pt;mso-position-vertical-relative:text;margin-left:3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sz w:val="14"/>
                          <w:szCs w:val="14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74545</wp:posOffset>
                </wp:positionH>
                <wp:positionV relativeFrom="paragraph">
                  <wp:posOffset>3664585</wp:posOffset>
                </wp:positionV>
                <wp:extent cx="228600" cy="2286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8.55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sz w:val="14"/>
                          <w:szCs w:val="14"/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88710</wp:posOffset>
                </wp:positionH>
                <wp:positionV relativeFrom="paragraph">
                  <wp:posOffset>4236085</wp:posOffset>
                </wp:positionV>
                <wp:extent cx="228600" cy="2286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33.55pt;mso-position-vertical-relative:text;margin-left:4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sz w:val="14"/>
                          <w:szCs w:val="14"/>
                          <w:lang w:val="es-ES_tradn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1545</wp:posOffset>
                </wp:positionH>
                <wp:positionV relativeFrom="paragraph">
                  <wp:posOffset>2496820</wp:posOffset>
                </wp:positionV>
                <wp:extent cx="342900" cy="2286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6.6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</wp:posOffset>
                </wp:positionH>
                <wp:positionV relativeFrom="paragraph">
                  <wp:posOffset>2604135</wp:posOffset>
                </wp:positionV>
                <wp:extent cx="342900" cy="2286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5.0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</wp:posOffset>
                </wp:positionH>
                <wp:positionV relativeFrom="paragraph">
                  <wp:posOffset>199390</wp:posOffset>
                </wp:positionV>
                <wp:extent cx="6515100" cy="620141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6201360"/>
                          <a:chOff x="0" y="0"/>
                          <a:chExt cx="6515280" cy="6201360"/>
                        </a:xfrm>
                      </wpg:grpSpPr>
                      <wps:wsp>
                        <wps:cNvSpPr txBox="1"/>
                        <wps:spPr>
                          <a:xfrm>
                            <a:off x="1254600" y="83880"/>
                            <a:ext cx="126612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irección de Planeación, enseñanza y coordinación nacional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78840"/>
                            <a:ext cx="13716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ubdirecciones de área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8840"/>
                            <a:ext cx="114228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 xml:space="preserve">Dirección General 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78840"/>
                            <a:ext cx="13716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Áreas de estructura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78840"/>
                            <a:ext cx="125748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ubdirección Administrativa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15280" cy="620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26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619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619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0" cy="619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0"/>
                            <a:ext cx="0" cy="619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5.7pt;width:513pt;height:488.3pt" coordorigin="27,314" coordsize="10260,9766">
                <v:shape id="shape_0" stroked="f" o:allowincell="f" style="position:absolute;left:2003;top:446;width:1993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Dirección de Planeación, enseñanza y coordinación nacio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4;top:438;width:2159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ubdirecciones de ár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;top:438;width:1798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 xml:space="preserve">Dirección Gener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1;top:438;width:2159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Áreas de estructu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7;top:438;width:1979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ubdirección Administr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7;top:314;width:10259;height:976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7,1184" to="10286,1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7,314" to="2007,10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7,314" to="3987,10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7,314" to="6147,10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7,314" to="8307,10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743065" cy="64001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6400080"/>
                          <a:chOff x="0" y="0"/>
                          <a:chExt cx="6743160" cy="640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16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4571280"/>
                            <a:ext cx="1028160" cy="4863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nforme de evaluación P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457160"/>
                            <a:ext cx="91296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utorización del informe de evalu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4138920"/>
                            <a:ext cx="102816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tegración del informe de evalu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5760" y="276084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200" y="2404080"/>
                            <a:ext cx="1028160" cy="4863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édulas de infor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1360" y="2160360"/>
                            <a:ext cx="1028160" cy="4863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xpedien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520" y="1917000"/>
                            <a:ext cx="102816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Operación del programa operati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9760" y="3621240"/>
                            <a:ext cx="1028160" cy="4863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Memorand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6000" y="3378240"/>
                            <a:ext cx="1028160" cy="4863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gr. de seguimient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0440" y="3134520"/>
                            <a:ext cx="102924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valu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1800" y="3004200"/>
                            <a:ext cx="2286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880800" y="2256120"/>
                            <a:ext cx="271440" cy="1486800"/>
                          </a:xfrm>
                          <a:prstGeom prst="bentConnector3">
                            <a:avLst>
                              <a:gd name="adj1" fmla="val 5484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32000" y="3004920"/>
                            <a:ext cx="227880" cy="2433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1186920"/>
                            <a:ext cx="456480" cy="36504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828760"/>
                            <a:ext cx="912960" cy="243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9280" y="1551960"/>
                            <a:ext cx="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2654640" y="3825720"/>
                            <a:ext cx="362880" cy="874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141200" y="4444200"/>
                            <a:ext cx="229680" cy="308520"/>
                          </a:xfrm>
                          <a:prstGeom prst="bentConnector3">
                            <a:avLst>
                              <a:gd name="adj1" fmla="val 500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83640" y="5043240"/>
                            <a:ext cx="1440" cy="7851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9160" y="17132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970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38847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422784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257800"/>
                            <a:ext cx="227880" cy="2278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026720" y="4751640"/>
                            <a:ext cx="114840" cy="505800"/>
                          </a:xfrm>
                          <a:prstGeom prst="bentConnector4">
                            <a:avLst>
                              <a:gd name="adj1" fmla="val -33333"/>
                              <a:gd name="adj2" fmla="val 789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503.95pt" coordorigin="0,0" coordsize="10619,10079">
                <v:rect id="shape_0" stroked="f" o:allowincell="f" style="position:absolute;left:0;top:0;width:1061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39;top:7199;width:1618;height:76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nforme de evaluación P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7019;width:1437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Autorización del informe de evalu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6518;width:1618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Integración del informe de evalu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46,4348" to="7946,47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87;top:3786;width:1618;height:76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édulas de infor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6;top:3402;width:1618;height:76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xpedie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5;top:3019;width:1618;height:7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Operación del programa operativ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5703;width:1618;height:76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Memoran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5320;width:1618;height:76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gr. de seguimie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5;top:4936;width:1620;height:7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valuació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247;top:4731;width:359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57;top:4510;width:2339;height:426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67;top:4732;width:358;height:382;mso-wrap-style:none;v-text-anchor:middle;mso-position-horizontal-relative:char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6;top:1869;width:718;height:574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9179;width:1437;height:38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F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27,2444" to="7227,3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779;top:6428;width:1376;height:57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9;top:6999;width:360;height:485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79;top:7942;width:0;height:1235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558;top:269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467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611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665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40;top:8280;width:358;height:358;mso-wrap-style:none;v-text-anchor:middle;mso-position-horizontal-relative:char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1618;top:7483;width:179;height:796;flip:x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11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211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Nacional de desarrollo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</w:tr>
      <w:tr>
        <w:trPr>
          <w:trHeight w:val="211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a Nacional de Salud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</w:tr>
      <w:tr>
        <w:trPr>
          <w:trHeight w:val="211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de acción Trasplant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no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ual de organización del Centro Nacional de Trasplantes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a de Transparencia y combate a la Corrup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a operativo para la Transparencia y combate a la corrupción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</w:tr>
      <w:tr>
        <w:trPr>
          <w:trHeight w:val="211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a de Mejora Regulatoria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</w:tr>
      <w:tr>
        <w:trPr>
          <w:trHeight w:val="211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mientos operativos para el funcionamiento de los Comités de Control y auditor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ía del Marco Lógic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TRA 20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Registr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>
          <w:tblHeader w:val="true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a operativo anu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planeación, enseñanza y coordinación na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C.24 Informes anuales</w:t>
            </w:r>
          </w:p>
        </w:tc>
      </w:tr>
      <w:tr>
        <w:trPr>
          <w:trHeight w:val="866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es de seguimien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planeación, enseñanza y coordinación na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C.23 </w:t>
            </w:r>
            <w:r>
              <w:rPr>
                <w:rFonts w:cs="Arial"/>
                <w:sz w:val="22"/>
                <w:szCs w:val="22"/>
                <w:lang w:val="es-ES"/>
              </w:rPr>
              <w:t>Seguimiento de metas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a de transparencia y combate a la corrup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planeación, enseñanza y coordinación na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C.3 Programas y proyectos en materia de combate a la corrupción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e de evaluación del PAT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Gener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11C.20 </w:t>
            </w:r>
            <w:r>
              <w:rPr>
                <w:rFonts w:cs="Arial"/>
                <w:sz w:val="22"/>
                <w:szCs w:val="22"/>
                <w:lang w:val="es-ES"/>
              </w:rPr>
              <w:t>Evaluación de programas prioritarios y especiales de salud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Glosario.</w:t>
      </w:r>
    </w:p>
    <w:p>
      <w:pPr>
        <w:pStyle w:val="Normal"/>
        <w:spacing w:before="120" w:after="120"/>
        <w:rPr/>
      </w:pPr>
      <w:r>
        <w:rPr>
          <w:b/>
          <w:iCs/>
          <w:sz w:val="22"/>
        </w:rPr>
        <w:t>8.1  Acción de Mejora:</w:t>
      </w:r>
      <w:r>
        <w:rPr>
          <w:sz w:val="22"/>
        </w:rPr>
        <w:t xml:space="preserve"> Actividad que se lleva a cabo para fortalecer el sistema de control interno de una función, operación, proceso, sistema o programa, y que contribuye a la prevención, disminución           y/o eliminación de los riesgos que pudieran obstaculizar el cumplimiento de sus metas y objetivos.</w:t>
      </w:r>
    </w:p>
    <w:p>
      <w:pPr>
        <w:pStyle w:val="Normal"/>
        <w:spacing w:before="120" w:after="120"/>
        <w:rPr/>
      </w:pPr>
      <w:r>
        <w:rPr>
          <w:b/>
          <w:sz w:val="22"/>
        </w:rPr>
        <w:t xml:space="preserve">8.2  Acción: </w:t>
      </w:r>
      <w:r>
        <w:rPr>
          <w:sz w:val="22"/>
        </w:rPr>
        <w:t xml:space="preserve">Hecho por medio del cual se ejecutan los proyectos y actividades de la administración.           Se aplica también para establecer divisiones del trabajo o para distinguir o diferenciar algunos actos especializados, como son: acción administrativa, acción política, acción técnica y acción de reforma administrativa, entre otros. </w:t>
      </w:r>
    </w:p>
    <w:p>
      <w:pPr>
        <w:pStyle w:val="Normal"/>
        <w:spacing w:before="120" w:after="120"/>
        <w:rPr/>
      </w:pPr>
      <w:r>
        <w:rPr>
          <w:b/>
          <w:sz w:val="22"/>
        </w:rPr>
        <w:t xml:space="preserve">8.3 Actividad Institucional: </w:t>
      </w:r>
      <w:r>
        <w:rPr>
          <w:sz w:val="22"/>
        </w:rPr>
        <w:t xml:space="preserve">Conjunto de operaciones que realizan las unidades responsables               o ejecutoras de los recursos públicos para cumplir con su misión. Su ejecución conduce directamente a la producción de un bien o a la prestación de un servicio para atender a un usuario      o "cliente". </w:t>
      </w:r>
    </w:p>
    <w:p>
      <w:pPr>
        <w:pStyle w:val="Normal"/>
        <w:spacing w:before="120" w:after="120"/>
        <w:rPr>
          <w:strike/>
          <w:sz w:val="22"/>
        </w:rPr>
      </w:pPr>
      <w:r>
        <w:rPr>
          <w:b/>
          <w:sz w:val="22"/>
        </w:rPr>
        <w:t xml:space="preserve">8.4 Actividad: </w:t>
      </w:r>
      <w:r>
        <w:rPr>
          <w:sz w:val="22"/>
        </w:rPr>
        <w:t xml:space="preserve">Es el conjunto de acciones que se lleva a cabo para cumplir las metas de un programa o subprograma de operación, que consiste en la ejecución de ciertos procesos o tareas (mediante la utilización de los recursos humanos, materiales, técnicos y financieros asignados a la actividad con un costo determinado) y que queda a cargo de un área o unidad administrativa. </w:t>
      </w:r>
    </w:p>
    <w:p>
      <w:pPr>
        <w:pStyle w:val="Normal"/>
        <w:spacing w:before="120" w:after="120"/>
        <w:rPr/>
      </w:pPr>
      <w:r>
        <w:rPr>
          <w:b/>
          <w:sz w:val="22"/>
        </w:rPr>
        <w:t xml:space="preserve">8.5 Análisis: </w:t>
      </w:r>
      <w:r>
        <w:rPr>
          <w:sz w:val="22"/>
        </w:rPr>
        <w:t>Identificación y desagregación de los principales componentes de un programa, proceso, sistema, rubro o concepto, para su clasificación y agrupación en grupos que constituyan unidades homogéneas y significativas.</w:t>
      </w:r>
    </w:p>
    <w:p>
      <w:pPr>
        <w:pStyle w:val="Normal"/>
        <w:spacing w:before="120" w:after="120"/>
        <w:rPr/>
      </w:pPr>
      <w:r>
        <w:rPr>
          <w:b/>
          <w:sz w:val="22"/>
        </w:rPr>
        <w:t xml:space="preserve">8.6 Autoevaluación: </w:t>
      </w:r>
      <w:r>
        <w:rPr>
          <w:sz w:val="22"/>
        </w:rPr>
        <w:t xml:space="preserve">Herramienta que aplica una Institución para conocer los avances y/o las desviaciones en el cumplimiento de sus metas, objetivos, planes y programas. Revisión detallada          y periódica de las acciones emprendidas para mejorar el funcionamiento de determinada área, unidad administrativa, sistema o procedimiento, a fin de medir el grado de eficiencia, eficacia                  y congruencia en su operación. </w:t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  <w:t>Capacidad de alcanzar los objetivos y metas programadas con el mínimo y óptimo uso de recursos disponibles (tiempo, dinero, tecnología y personal)</w:t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  <w:t>Capacidad de lograr los objetivos y metas programadas con los recursos disponibles en un tiempo determinado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2"/>
        </w:rPr>
      </w:pPr>
      <w:r>
        <w:rPr>
          <w:sz w:val="22"/>
        </w:rPr>
        <w:t>Capacidad para cumplir en el lugar, tiempo, calidad y cantidad las metas y objetivos establecidos.</w:t>
      </w:r>
    </w:p>
    <w:p>
      <w:pPr>
        <w:pStyle w:val="Normal"/>
        <w:spacing w:before="120" w:after="120"/>
        <w:rPr/>
      </w:pPr>
      <w:r>
        <w:rPr>
          <w:b/>
          <w:bCs/>
          <w:sz w:val="22"/>
        </w:rPr>
        <w:t>8.7 Coordinación</w:t>
      </w:r>
      <w:r>
        <w:rPr>
          <w:sz w:val="22"/>
        </w:rPr>
        <w:t>: Logro de la armonía de los esfuerzos individuales y del grupo hacia la consecución de los propósitos y objetivos del grupo.</w:t>
      </w:r>
    </w:p>
    <w:p>
      <w:pPr>
        <w:pStyle w:val="Normal"/>
        <w:spacing w:before="120" w:after="120"/>
        <w:rPr/>
      </w:pPr>
      <w:r>
        <w:rPr>
          <w:b/>
          <w:bCs/>
          <w:sz w:val="22"/>
        </w:rPr>
        <w:t xml:space="preserve">8.8 Costo: </w:t>
      </w:r>
      <w:r>
        <w:rPr>
          <w:sz w:val="22"/>
        </w:rPr>
        <w:t xml:space="preserve">Valoración monetaria de la suma de recursos y esfuerzos que han de invertirse para la producción de un bien o de un servicio. El precio y gastos que tienen una cosa, sin considerar ninguna ganancia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  <w:sz w:val="22"/>
        </w:rPr>
        <w:t>8.9 Cultura Organizacional:</w:t>
      </w:r>
      <w:r>
        <w:rPr>
          <w:sz w:val="22"/>
        </w:rPr>
        <w:t xml:space="preserve"> Patrón general de conducta, creencias y valores compartidos por los miembros de una organización.</w:t>
      </w:r>
    </w:p>
    <w:p>
      <w:pPr>
        <w:pStyle w:val="Normal"/>
        <w:spacing w:before="120" w:after="120"/>
        <w:rPr/>
      </w:pPr>
      <w:r>
        <w:rPr>
          <w:b/>
          <w:sz w:val="22"/>
        </w:rPr>
        <w:t xml:space="preserve">8.10 Diagnóstico: </w:t>
      </w:r>
      <w:r>
        <w:rPr>
          <w:sz w:val="22"/>
        </w:rPr>
        <w:t>Consiste en la descripción, evaluación y análisis de la situación actual de un proceso, programa, estructura orgánica, funciones o de algún fenómeno o variable que se desea estudiar, por lo tanto, implica un conocimiento cuantitativo y cualitativo de la realidad existente y una proyección de las posibles tendencias de los fenómenos, lo cual significa realizar proyecciones de las posibles restricciones técnicas, políticas y operativas, a fin de administrar correctamente los riesgos y prever su solución o su menor impacto en el corto, mediano y largo plazo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  <w:sz w:val="22"/>
        </w:rPr>
        <w:t>8.11 Diagrama de Flujo:</w:t>
      </w:r>
      <w:r>
        <w:rPr>
          <w:sz w:val="22"/>
        </w:rPr>
        <w:t xml:space="preserve"> Modelo gráfico que representa en forma ordenada y secuencial las operaciones de un procedimiento o proceso, el flujo de información y documentación, así como las áreas o unidades administrativas de llevarlas a cabo.</w:t>
      </w:r>
    </w:p>
    <w:p>
      <w:pPr>
        <w:pStyle w:val="Normal"/>
        <w:spacing w:before="120" w:after="120"/>
        <w:rPr/>
      </w:pPr>
      <w:r>
        <w:rPr>
          <w:b/>
          <w:bCs/>
          <w:sz w:val="22"/>
        </w:rPr>
        <w:t>8.12 Eficacia:</w:t>
      </w:r>
      <w:r>
        <w:rPr>
          <w:sz w:val="22"/>
        </w:rPr>
        <w:t xml:space="preserve"> Consecución de objetivos: logro de los efectos deseados.</w:t>
      </w:r>
    </w:p>
    <w:p>
      <w:pPr>
        <w:pStyle w:val="Normal"/>
        <w:spacing w:before="120" w:after="120"/>
        <w:rPr/>
      </w:pPr>
      <w:r>
        <w:rPr>
          <w:b/>
          <w:bCs/>
          <w:sz w:val="22"/>
        </w:rPr>
        <w:t>8.13 Eficiencia:</w:t>
      </w:r>
      <w:r>
        <w:rPr>
          <w:sz w:val="22"/>
        </w:rPr>
        <w:t xml:space="preserve"> Logro de los fines con la menor cantidad de recursos; el logro de objetivos al menor costo u otras consecuencias no deseadas.</w:t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  <w:t>Esquema utilizado para representar la secuencia de actividades; éstas se representan  con cuadros y descripción contextual enlazados por símbolos y líneas que se conectan entre sí.</w:t>
      </w:r>
    </w:p>
    <w:p>
      <w:pPr>
        <w:pStyle w:val="Normal"/>
        <w:autoSpaceDE w:val="false"/>
        <w:spacing w:before="120" w:after="120"/>
        <w:rPr/>
      </w:pPr>
      <w:r>
        <w:rPr>
          <w:rFonts w:cs="Arial"/>
          <w:b/>
          <w:bCs/>
          <w:iCs/>
          <w:sz w:val="22"/>
        </w:rPr>
        <w:t xml:space="preserve">8.14 Meta. </w:t>
      </w:r>
      <w:r>
        <w:rPr>
          <w:rFonts w:cs="Arial"/>
          <w:sz w:val="22"/>
        </w:rPr>
        <w:t>Es la expresión cuantificada de las acciones que se espera realizar en la aplicación del programa, en un tiempo y lugar determinados.</w:t>
      </w:r>
    </w:p>
    <w:p>
      <w:pPr>
        <w:pStyle w:val="Normal"/>
        <w:autoSpaceDE w:val="false"/>
        <w:spacing w:before="120" w:after="120"/>
        <w:rPr/>
      </w:pPr>
      <w:r>
        <w:rPr>
          <w:rFonts w:cs="Arial"/>
          <w:b/>
          <w:bCs/>
          <w:iCs/>
          <w:sz w:val="22"/>
        </w:rPr>
        <w:t xml:space="preserve">8.15 Objetivos. </w:t>
      </w:r>
      <w:r>
        <w:rPr>
          <w:rFonts w:cs="Arial"/>
          <w:sz w:val="22"/>
        </w:rPr>
        <w:t>Es la expresión cualitativa de los propósitos que se pretenden alcanzar en un tiempo y espacio determinados; además, especifican con claridad la finalidad de realizar una determinada acción.</w:t>
      </w:r>
    </w:p>
    <w:p>
      <w:pPr>
        <w:pStyle w:val="Normal"/>
        <w:autoSpaceDE w:val="false"/>
        <w:spacing w:before="120" w:after="120"/>
        <w:rPr>
          <w:rFonts w:cs="Arial"/>
          <w:sz w:val="22"/>
        </w:rPr>
      </w:pPr>
      <w:r>
        <w:rPr>
          <w:rFonts w:cs="Arial"/>
          <w:b/>
          <w:sz w:val="22"/>
        </w:rPr>
        <w:t>8.16 PAT.</w:t>
      </w:r>
      <w:r>
        <w:rPr>
          <w:rFonts w:cs="Arial"/>
          <w:sz w:val="22"/>
        </w:rPr>
        <w:t xml:space="preserve"> Programa Anual de Trabajo</w:t>
      </w:r>
    </w:p>
    <w:p>
      <w:pPr>
        <w:pStyle w:val="Normal"/>
        <w:autoSpaceDE w:val="false"/>
        <w:spacing w:before="120" w:after="120"/>
        <w:rPr/>
      </w:pPr>
      <w:r>
        <w:rPr>
          <w:rFonts w:cs="Arial"/>
          <w:b/>
          <w:bCs/>
          <w:iCs/>
          <w:sz w:val="22"/>
        </w:rPr>
        <w:t xml:space="preserve">8.17 Usuario. </w:t>
      </w:r>
      <w:r>
        <w:rPr>
          <w:rFonts w:cs="Arial"/>
          <w:sz w:val="22"/>
        </w:rPr>
        <w:t>Toda aquella persona que requiera y obtenga servicios de atención al público, peticiones o realice tramites en el Cenat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0/20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 xml:space="preserve">Se complementaron los incisos 1.6, 1.7 y 1.8. 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agregó el glosar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2/20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agregaron las etapas 8.0 y 9.0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ustituyó Subdirección de Planeación, Evaluación y Enseñanza por Subdirecciones de área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etapa 4 Programación Operativa quedó a cargo de la Dirección de Planeación, Enseñanza y Coordinación Nacional.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No aplica</w:t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20" w:top="1418" w:footer="77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3015"/>
    </w:tblGrid>
    <w:tr>
      <w:trPr>
        <w:trHeight w:val="313" w:hRule="atLeast"/>
        <w:cantSplit w:val="true"/>
      </w:trPr>
      <w:tc>
        <w:tcPr>
          <w:tcW w:w="1026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_tradnl"/>
            </w:rPr>
          </w:pPr>
          <w:r>
            <w:rPr>
              <w:b/>
              <w:sz w:val="16"/>
              <w:lang w:val="es-ES_tradnl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45" w:hRule="atLeast"/>
        <w:cantSplit w:val="true"/>
      </w:trPr>
      <w:tc>
        <w:tcPr>
          <w:tcW w:w="8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Omar Sánchez Ramírez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  <w:tc>
        <w:tcPr>
          <w:tcW w:w="301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de Planeación, Enseñanza y Coordinación Nacional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General del Centro Nacional de Trasplantes</w:t>
          </w:r>
        </w:p>
      </w:tc>
      <w:tc>
        <w:tcPr>
          <w:tcW w:w="3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  <w:tc>
        <w:tcPr>
          <w:tcW w:w="3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4"/>
      <w:gridCol w:w="4884"/>
      <w:gridCol w:w="1674"/>
      <w:gridCol w:w="1674"/>
    </w:tblGrid>
    <w:tr>
      <w:trPr>
        <w:trHeight w:val="280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3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jc w:val="center"/>
            <w:rPr>
              <w:rFonts w:cs="Arial"/>
              <w:b/>
              <w:b/>
            </w:rPr>
          </w:pPr>
          <w:r>
            <w:rPr>
              <w:b/>
            </w:rPr>
            <w:t>MANUAL DE PROCEDIMIENTOS</w:t>
          </w:r>
        </w:p>
      </w:tc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3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trHeight w:val="143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DIRECCION GENERAL</w:t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619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  <w:p>
          <w:pPr>
            <w:pStyle w:val="Normal"/>
            <w:ind w:left="356" w:hanging="0"/>
            <w:jc w:val="center"/>
            <w:rPr/>
          </w:pPr>
          <w:r>
            <w:rPr>
              <w:rFonts w:cs="Arial"/>
              <w:b/>
            </w:rPr>
            <w:t xml:space="preserve">2.- Procedimiento para elaboración, seguimiento y evaluación del plan operativo anual </w:t>
          </w:r>
        </w:p>
        <w:p>
          <w:pPr>
            <w:pStyle w:val="Normal"/>
            <w:ind w:left="356" w:hanging="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Hoja: </w:t>
          </w:r>
          <w:r>
            <w:rPr>
              <w:rFonts w:cs="Arial"/>
              <w:b/>
              <w:szCs w:val="18"/>
            </w:rPr>
            <w:t xml:space="preserve"> </w:t>
          </w:r>
          <w:r>
            <w:rPr>
              <w:rStyle w:val="PageNumber"/>
              <w:b/>
              <w:color w:val="000000"/>
              <w:szCs w:val="18"/>
            </w:rPr>
            <w:fldChar w:fldCharType="begin"/>
          </w:r>
          <w:r>
            <w:rPr>
              <w:rStyle w:val="PageNumber"/>
              <w:b/>
              <w:szCs w:val="18"/>
              <w:color w:val="000000"/>
            </w:rPr>
            <w:instrText xml:space="preserve"> PAGE </w:instrText>
          </w:r>
          <w:r>
            <w:rPr>
              <w:rStyle w:val="PageNumber"/>
              <w:b/>
              <w:szCs w:val="18"/>
              <w:color w:val="000000"/>
            </w:rPr>
            <w:fldChar w:fldCharType="separate"/>
          </w:r>
          <w:r>
            <w:rPr>
              <w:rStyle w:val="PageNumber"/>
              <w:b/>
              <w:szCs w:val="18"/>
              <w:color w:val="000000"/>
            </w:rPr>
            <w:t>14</w:t>
          </w:r>
          <w:r>
            <w:rPr>
              <w:rStyle w:val="PageNumber"/>
              <w:b/>
              <w:szCs w:val="18"/>
              <w:color w:val="000000"/>
            </w:rPr>
            <w:fldChar w:fldCharType="end"/>
          </w:r>
          <w:r>
            <w:rPr>
              <w:rFonts w:cs="Arial"/>
              <w:b/>
            </w:rPr>
            <w:t xml:space="preserve"> de </w:t>
          </w:r>
          <w:r>
            <w:rPr>
              <w:rStyle w:val="PageNumber"/>
              <w:b/>
              <w:color w:val="000000"/>
              <w:szCs w:val="18"/>
            </w:rPr>
            <w:fldChar w:fldCharType="begin"/>
          </w:r>
          <w:r>
            <w:rPr>
              <w:rStyle w:val="PageNumber"/>
              <w:b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b/>
              <w:szCs w:val="18"/>
              <w:color w:val="000000"/>
            </w:rPr>
            <w:fldChar w:fldCharType="separate"/>
          </w:r>
          <w:r>
            <w:rPr>
              <w:rStyle w:val="PageNumber"/>
              <w:b/>
              <w:szCs w:val="18"/>
              <w:color w:val="000000"/>
            </w:rPr>
            <w:t>14</w:t>
          </w:r>
          <w:r>
            <w:rPr>
              <w:rStyle w:val="PageNumber"/>
              <w:b/>
              <w:szCs w:val="18"/>
              <w:color w:val="000000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190"/>
        </w:tabs>
        <w:ind w:left="190" w:hanging="360"/>
      </w:pPr>
      <w:rPr>
        <w:sz w:val="22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22"/>
        </w:tabs>
        <w:ind w:left="1474" w:hanging="1190"/>
      </w:pPr>
      <w:rPr>
        <w:vertAlign w:val="baseline"/>
        <w:position w:val="0"/>
        <w:sz w:val="22"/>
        <w:sz w:val="22"/>
        <w:spacing w:val="0"/>
        <w:w w:val="10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70"/>
        </w:tabs>
        <w:ind w:left="105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30"/>
        </w:tabs>
        <w:ind w:left="155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50"/>
        </w:tabs>
        <w:ind w:left="206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10"/>
        </w:tabs>
        <w:ind w:left="256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30"/>
        </w:tabs>
        <w:ind w:left="307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0"/>
        </w:tabs>
        <w:ind w:left="357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10"/>
        </w:tabs>
        <w:ind w:left="4150" w:hanging="144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190"/>
        </w:tabs>
        <w:ind w:left="190" w:hanging="360"/>
      </w:pPr>
      <w:rPr>
        <w:sz w:val="22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22"/>
        </w:tabs>
        <w:ind w:left="1474" w:hanging="1190"/>
      </w:pPr>
      <w:rPr>
        <w:vertAlign w:val="baseline"/>
        <w:position w:val="0"/>
        <w:sz w:val="22"/>
        <w:sz w:val="22"/>
        <w:spacing w:val="0"/>
        <w:w w:val="10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70"/>
        </w:tabs>
        <w:ind w:left="105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30"/>
        </w:tabs>
        <w:ind w:left="155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50"/>
        </w:tabs>
        <w:ind w:left="206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10"/>
        </w:tabs>
        <w:ind w:left="256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30"/>
        </w:tabs>
        <w:ind w:left="307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0"/>
        </w:tabs>
        <w:ind w:left="357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10"/>
        </w:tabs>
        <w:ind w:left="4150" w:hanging="144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190"/>
        </w:tabs>
        <w:ind w:left="190" w:hanging="360"/>
      </w:pPr>
      <w:rPr>
        <w:sz w:val="22"/>
        <w:rFonts w:ascii="Arial" w:hAnsi="Arial" w:cs="Arial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622"/>
        </w:tabs>
        <w:ind w:left="1474" w:hanging="1190"/>
      </w:pPr>
      <w:rPr>
        <w:vertAlign w:val="baseline"/>
        <w:position w:val="0"/>
        <w:sz w:val="22"/>
        <w:sz w:val="22"/>
        <w:spacing w:val="0"/>
        <w:w w:val="100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  <w:sz w:val="22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630"/>
        </w:tabs>
        <w:ind w:left="155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50"/>
        </w:tabs>
        <w:ind w:left="206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10"/>
        </w:tabs>
        <w:ind w:left="256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30"/>
        </w:tabs>
        <w:ind w:left="307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0"/>
        </w:tabs>
        <w:ind w:left="357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10"/>
        </w:tabs>
        <w:ind w:left="4150" w:hanging="144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190"/>
        </w:tabs>
        <w:ind w:left="190" w:hanging="360"/>
      </w:pPr>
      <w:rPr>
        <w:sz w:val="22"/>
        <w:rFonts w:ascii="Arial" w:hAnsi="Arial" w:cs="Arial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622"/>
        </w:tabs>
        <w:ind w:left="1474" w:hanging="1190"/>
      </w:pPr>
      <w:rPr>
        <w:vertAlign w:val="baseline"/>
        <w:position w:val="0"/>
        <w:sz w:val="22"/>
        <w:sz w:val="22"/>
        <w:spacing w:val="0"/>
        <w:w w:val="100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  <w:sz w:val="22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630"/>
        </w:tabs>
        <w:ind w:left="155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50"/>
        </w:tabs>
        <w:ind w:left="206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10"/>
        </w:tabs>
        <w:ind w:left="256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30"/>
        </w:tabs>
        <w:ind w:left="307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0"/>
        </w:tabs>
        <w:ind w:left="357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10"/>
        </w:tabs>
        <w:ind w:left="415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left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Arial" w:hAnsi="Arial" w:cs="Arial"/>
      <w:color w:val="0000FF"/>
      <w:sz w:val="22"/>
    </w:rPr>
  </w:style>
  <w:style w:type="character" w:styleId="WW8Num1z1">
    <w:name w:val="WW8Num1z1"/>
    <w:qFormat/>
    <w:rPr>
      <w:rFonts w:ascii="Arial" w:hAnsi="Arial" w:cs="Arial"/>
      <w:spacing w:val="0"/>
      <w:w w:val="100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Courier New" w:hAnsi="Courier New" w:cs="Courier New"/>
      <w:color w:val="0000FF"/>
      <w:sz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000000"/>
      <w:sz w:val="22"/>
    </w:rPr>
  </w:style>
  <w:style w:type="character" w:styleId="WW8Num7z1">
    <w:name w:val="WW8Num7z1"/>
    <w:qFormat/>
    <w:rPr>
      <w:rFonts w:ascii="Arial" w:hAnsi="Arial" w:cs="Arial"/>
      <w:spacing w:val="0"/>
      <w:w w:val="100"/>
      <w:position w:val="0"/>
      <w:sz w:val="22"/>
      <w:sz w:val="22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Arial" w:hAnsi="Arial" w:cs="Arial"/>
      <w:color w:val="0000FF"/>
      <w:sz w:val="22"/>
    </w:rPr>
  </w:style>
  <w:style w:type="character" w:styleId="WW8Num9z1">
    <w:name w:val="WW8Num9z1"/>
    <w:qFormat/>
    <w:rPr>
      <w:rFonts w:ascii="Arial" w:hAnsi="Arial" w:cs="Arial"/>
      <w:spacing w:val="0"/>
      <w:w w:val="100"/>
      <w:position w:val="0"/>
      <w:sz w:val="22"/>
      <w:sz w:val="22"/>
      <w:vertAlign w:val="baseline"/>
    </w:rPr>
  </w:style>
  <w:style w:type="character" w:styleId="WW8Num9z2">
    <w:name w:val="WW8Num9z2"/>
    <w:qFormat/>
    <w:rPr>
      <w:rFonts w:ascii="Symbol" w:hAnsi="Symbol" w:cs="Symbol"/>
      <w:color w:val="0000FF"/>
      <w:sz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color w:val="0000FF"/>
      <w:sz w:val="22"/>
    </w:rPr>
  </w:style>
  <w:style w:type="character" w:styleId="WW8Num24z1">
    <w:name w:val="WW8Num24z1"/>
    <w:qFormat/>
    <w:rPr>
      <w:rFonts w:ascii="Arial" w:hAnsi="Arial" w:cs="Arial"/>
      <w:spacing w:val="0"/>
      <w:w w:val="100"/>
      <w:position w:val="0"/>
      <w:sz w:val="22"/>
      <w:sz w:val="22"/>
      <w:vertAlign w:val="baseline"/>
    </w:rPr>
  </w:style>
  <w:style w:type="character" w:styleId="WW8Num24z2">
    <w:name w:val="WW8Num24z2"/>
    <w:qFormat/>
    <w:rPr>
      <w:rFonts w:ascii="Courier New" w:hAnsi="Courier New" w:cs="Courier New"/>
      <w:color w:val="0000FF"/>
      <w:sz w:val="22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cs="Arial"/>
      <w:color w:val="0000FF"/>
      <w:sz w:val="22"/>
    </w:rPr>
  </w:style>
  <w:style w:type="character" w:styleId="WW8Num33z1">
    <w:name w:val="WW8Num33z1"/>
    <w:qFormat/>
    <w:rPr>
      <w:rFonts w:ascii="Arial" w:hAnsi="Arial" w:cs="Arial"/>
      <w:spacing w:val="0"/>
      <w:w w:val="100"/>
      <w:position w:val="0"/>
      <w:sz w:val="22"/>
      <w:sz w:val="22"/>
      <w:vertAlign w:val="baseline"/>
    </w:rPr>
  </w:style>
  <w:style w:type="character" w:styleId="WW8Num33z2">
    <w:name w:val="WW8Num33z2"/>
    <w:qFormat/>
    <w:rPr>
      <w:rFonts w:ascii="Symbol" w:hAnsi="Symbol" w:cs="Symbol"/>
      <w:color w:val="0000FF"/>
      <w:sz w:val="22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FF"/>
      <w:sz w:val="22"/>
    </w:rPr>
  </w:style>
  <w:style w:type="character" w:styleId="WW8Num38z1">
    <w:name w:val="WW8Num38z1"/>
    <w:qFormat/>
    <w:rPr>
      <w:rFonts w:ascii="Arial" w:hAnsi="Arial" w:cs="Arial"/>
      <w:spacing w:val="0"/>
      <w:w w:val="100"/>
      <w:position w:val="0"/>
      <w:sz w:val="22"/>
      <w:sz w:val="22"/>
      <w:vertAlign w:val="baseline"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134" w:hanging="0"/>
    </w:pPr>
    <w:rPr>
      <w:color w:val="0000FF"/>
    </w:rPr>
  </w:style>
  <w:style w:type="paragraph" w:styleId="1">
    <w:name w:val="1"/>
    <w:basedOn w:val="Normal"/>
    <w:next w:val="TextBodyIndent"/>
    <w:qFormat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numPr>
        <w:ilvl w:val="0"/>
        <w:numId w:val="2"/>
      </w:numPr>
    </w:pPr>
    <w:rPr/>
  </w:style>
  <w:style w:type="paragraph" w:styleId="EstiloEstilo111pt">
    <w:name w:val="Estilo Estilo1 + 11 pt"/>
    <w:basedOn w:val="Estilo1"/>
    <w:qFormat/>
    <w:pPr/>
    <w:rPr>
      <w:sz w:val="22"/>
    </w:rPr>
  </w:style>
  <w:style w:type="paragraph" w:styleId="Estilo2">
    <w:name w:val="Estilo2"/>
    <w:basedOn w:val="EstiloEstilo111p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59:00Z</dcterms:created>
  <dc:creator>Jose Luis Gazcon</dc:creator>
  <dc:description/>
  <cp:keywords/>
  <dc:language>en-US</dc:language>
  <cp:lastModifiedBy>ADMINISTRATOR</cp:lastModifiedBy>
  <cp:lastPrinted>2010-05-27T11:53:00Z</cp:lastPrinted>
  <dcterms:modified xsi:type="dcterms:W3CDTF">2010-05-27T16:54:00Z</dcterms:modified>
  <cp:revision>23</cp:revision>
  <dc:subject/>
  <dc:title>Su empresa SA de CV</dc:title>
</cp:coreProperties>
</file>