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29.- PROCEDIMIENTO PARA CAPACITACION DE PERSON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 Proporcionar capacitación al personal adscrito al Centro Nacional de Trasplantes para su desempeño laboral óptimo, así como para su desarrollo personal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lcance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2.1 A nivel   interno es aplicable a la Subdirección Administrativa y al Departamento de Recursos Humanos, Financieros, Materiales y Servicios Generales (Recursos Humanos).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A nivel externo se programa e informan avances con la Secretaria dela Función Publica, Sistema de RHnet y se solicita autorización de cursos con los Subcomités Técnico Medico y Técnico Administrativo. A su vez se gestiona el apoyo de proveedores externos de capacitación para el cumplimiento de lo programado.</w:t>
      </w:r>
    </w:p>
    <w:p>
      <w:pPr>
        <w:pStyle w:val="Heading1"/>
        <w:spacing w:before="2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es-ES"/>
        </w:rPr>
      </w:pPr>
      <w:r>
        <w:rPr>
          <w:rFonts w:cs="Arial"/>
          <w:b w:val="false"/>
          <w:bCs w:val="false"/>
          <w:kern w:val="0"/>
          <w:sz w:val="24"/>
          <w:szCs w:val="24"/>
          <w:lang w:val="es-ES"/>
        </w:rPr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360" w:leader="none"/>
        </w:tabs>
        <w:spacing w:before="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lang w:val="es-MX"/>
        </w:rPr>
        <w:t xml:space="preserve">3.1 </w:t>
      </w:r>
      <w:r>
        <w:rPr>
          <w:rFonts w:cs="Arial" w:ascii="Arial" w:hAnsi="Arial"/>
          <w:bCs/>
          <w:sz w:val="24"/>
        </w:rPr>
        <w:t>Será obligación de la Subdirección Administrativa la elaboración del programa anual específico de capacitación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a Subdirección Administrativa a través del Departamento de Recursos Humanos, Financieros, Materiales y Servicios Generales (Área de Recursos Humanos) promoverá entre los trabajadores la actualización y capacitación en las materias de su ámbito de su competencia laboral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a Subdirección Administrativa  a través del Departamento de Recursos Humanos, Financieros, Materiales y Servicios Generales (Área de Recursos Humanos) proporcionará capacitación  a todo el personal por lo menos una vez al año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 establecerán indicadores que permitan evaluar el grado de cumplimiento del programa específico de capacitación, siendo responsable de dicha evaluación la Subdirección Administrativa a través de el departamento de Recursos Humanos, Financieros, Materiales y Servicios Generales (Área de Recursos Humanos)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rá responsabilidad de cada jefe de área, otorgar  el tiempo necesario a su personal para que asista a los cursos de capacitación que se programen, asimismo el Departamento de Recursos Humanos, Financieros, Materiales y Servicios Generales será el encargado de programar y realizar el seguimiento en materia de capacitació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l Área  de Recursos Humanos, deberá dar a conocer el calendario de curso, a fin  de que cada área tome las medidas necesarias para no interrumpir sus funciones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rá obligación de cada trabajador requisitar los formatos correspondientes que le proporcione la Subdirección Administrativa  con el propósito  de registrar la asistencia al curso de capacitación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ersonal que asista a los curso de capacitación, se hará acreedor a la constancia  oficial correspondiente que para efecto entregue la institución que los imparta, misma que deberá ser entregada a la Subdirección Administrativa para su control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4789"/>
        <w:gridCol w:w="2957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ón de Capacitación Anual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ravés de la reunión que realiza la DGRH recibe los lineamientos para la elaboración de la DNC y el P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trega los lineamientos para la elaboración de la DNC y el PAC al Departamento de Recursos Humanos, Financieros, Materiales y Servicios Generales 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 DNC02 B y Formato Programación-Presupuestación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memorando y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N01, DN02 A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memorando y “cedulas para el diagnóstico de necesidades de capacitación (F-15)  y turna a la Subdirección Administrativa.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 y Cédulas de DNC 01, DNC02 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y firma de F-15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, revisa y firma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vuelve al Departamento de R. H., Financieros, Materiales y Servicios Generales</w:t>
            </w:r>
          </w:p>
          <w:p>
            <w:pPr>
              <w:pStyle w:val="Normal"/>
              <w:ind w:left="47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distribución de docum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ocumentación y la distribuye a cada área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44" w:hRule="atLeast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escripción del Procedimiento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y solicita requisición y la devuelve a la 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s de DNC 01, DNC02 A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irección General y Direccion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y las turna al Departamento de R. H., Financieros, Materiales y Servicios General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s de DNC 01, DNC02 A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y revisa que estén debidamente requisi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lación de curs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lista de curso de capa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NC02 B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lena el  formato de Programación Presupuestación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lena el formato de “Programación Presupuestación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ato Programación-Presupuestación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tización de curs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 el costo de cada curso para determinar el número de cursos de capacitación, así como el número de participantes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a presupuesto design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ción y presupuestación  de la Capacitación 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ormato F-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811"/>
        <w:gridCol w:w="2560"/>
      </w:tblGrid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Calendarización de acciones de Capaci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el programa específico de capacitación 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ización de acciones de capacitación  (F-25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Financieros, Materiales y Servicios Generales</w:t>
            </w:r>
          </w:p>
        </w:tc>
      </w:tr>
      <w:tr>
        <w:trPr>
          <w:trHeight w:val="11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recaba firma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 oficio  y recaba firma en el oficio y los formatos del Subdirector Administra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oficio al área correspondient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el oficio, formatos y el programa específico de capacitación  con acuse de recibido  de la Dirección General de Recursos Humanos.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, formatos y programa específico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jecución de la calendarización de acciones de capacitación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a instrucciones al Departamento Financieros, Materiales y Servicios Generales para la ejecución de las acciones de Capa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ización de acciones de capacitación (F-25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instrucciones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instrucciones y realiza inscri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memorando y notificación a área correspondient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memorando para notificar a cada trabajador y a su jefe inmediato la fecha de los  cursos de capacitación  a los que asistirá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ándu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5119"/>
        <w:gridCol w:w="2537"/>
      </w:tblGrid>
      <w:tr>
        <w:trPr>
          <w:trHeight w:val="59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26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turna al área correspondient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informar el grado de cumplimiento de las acciones de capacitación y recaba firma de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26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, revisión y firma de documentación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a documentación, firma y  envía al Departamento de Recursos Humanos, Financieros, Materiales y Servicios Generales para trámi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ocumentación y  envía oficio a la Dirección de Planeación y Enseñanza del CENAT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documentación generada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agrama de Flujo 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3391"/>
        <w:gridCol w:w="3377"/>
      </w:tblGrid>
      <w:tr>
        <w:trPr>
          <w:trHeight w:val="13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9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1115</wp:posOffset>
                      </wp:positionV>
                      <wp:extent cx="11430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3.75pt;margin-top:2.45pt;width:89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13665</wp:posOffset>
                      </wp:positionV>
                      <wp:extent cx="0" cy="2235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8.95pt" to="68.7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-635</wp:posOffset>
                      </wp:positionV>
                      <wp:extent cx="325755" cy="309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4.35pt;mso-wrap-distance-left:9.05pt;mso-wrap-distance-right:9.05pt;mso-wrap-distance-top:0pt;mso-wrap-distance-bottom:0pt;margin-top:-0.0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658620" cy="673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UNION DE CAPACITACION ANU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53pt;mso-wrap-distance-left:9.05pt;mso-wrap-distance-right:9.05pt;mso-wrap-distance-top:0pt;mso-wrap-distance-bottom:0pt;margin-top:3.6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UNION DE CAPACITACION ANU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8415</wp:posOffset>
                      </wp:positionV>
                      <wp:extent cx="1486535" cy="9118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.45pt;width:117.05pt;height:71.8pt" coordorigin="115,29" coordsize="2341,143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9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3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  <w:tab w:val="left" w:pos="3240" w:leader="none"/>
                <w:tab w:val="left" w:pos="3960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41375</wp:posOffset>
                      </wp:positionV>
                      <wp:extent cx="1486535" cy="91186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66.25pt;width:117.05pt;height:71.8pt" coordorigin="-60,1325" coordsize="2341,1436">
                      <v:shape id="shape_0" fillcolor="white" stroked="t" o:allowincell="t" style="position:absolute;left:-60;top:1325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0;top:133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52450</wp:posOffset>
                      </wp:positionV>
                      <wp:extent cx="1486535" cy="91186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43.5pt;width:117.05pt;height:71.8pt" coordorigin="-70,870" coordsize="2341,1436">
                      <v:shape id="shape_0" fillcolor="white" stroked="t" o:allowincell="t" style="position:absolute;left:-70;top:870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70;top:87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11455</wp:posOffset>
                      </wp:positionV>
                      <wp:extent cx="1486535" cy="91186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5pt;margin-top:16.65pt;width:117.05pt;height:71.8pt" coordorigin="-65,333" coordsize="2341,1436">
                      <v:shape id="shape_0" fillcolor="white" stroked="t" o:allowincell="t" style="position:absolute;left:-65;top:333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5;top:34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625090</wp:posOffset>
                      </wp:positionV>
                      <wp:extent cx="1713230" cy="7975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206.7pt;width:134.9pt;height:62.8pt" coordorigin="175,4134" coordsize="2698,1256">
                      <v:shape id="shape_0" fillcolor="white" stroked="t" o:allowincell="t" style="position:absolute;left:175;top:4134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75;top:414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3657600</wp:posOffset>
                      </wp:positionV>
                      <wp:extent cx="1485265" cy="906780"/>
                      <wp:effectExtent l="5715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06840"/>
                                <a:chOff x="0" y="0"/>
                                <a:chExt cx="148536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45pt;margin-top:288pt;width:116.95pt;height:71.4pt" coordorigin="3589,5760" coordsize="2339,1428">
                      <v:shape id="shape_0" fillcolor="white" stroked="t" o:allowincell="t" style="position:absolute;left:3589;top:5760;width:2338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589;top:5768;width:55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3082290</wp:posOffset>
                      </wp:positionV>
                      <wp:extent cx="1018540" cy="635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8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pt,242.7pt" to="251.75pt,24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197860</wp:posOffset>
                      </wp:positionH>
                      <wp:positionV relativeFrom="paragraph">
                        <wp:posOffset>4568190</wp:posOffset>
                      </wp:positionV>
                      <wp:extent cx="454025" cy="3429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51.8pt;margin-top:359.7pt;width:35.7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717040</wp:posOffset>
                      </wp:positionV>
                      <wp:extent cx="907415" cy="1270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135.2pt" to="152.7pt,1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41300</wp:posOffset>
                      </wp:positionV>
                      <wp:extent cx="6350" cy="148463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48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pt" to="152.9pt,13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4130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pt" to="251.4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939290</wp:posOffset>
                      </wp:positionV>
                      <wp:extent cx="0" cy="2286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5pt,152.7pt" to="107.75pt,17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952625</wp:posOffset>
                      </wp:positionV>
                      <wp:extent cx="1974850" cy="1270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749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153.75pt" to="263.75pt,154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765550</wp:posOffset>
                      </wp:positionV>
                      <wp:extent cx="914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296.5pt" to="170.4pt,29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08350</wp:posOffset>
                      </wp:positionV>
                      <wp:extent cx="0" cy="4572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260.5pt" to="98.45pt,29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93415</wp:posOffset>
                      </wp:positionH>
                      <wp:positionV relativeFrom="paragraph">
                        <wp:posOffset>3079750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45pt,242.5pt" to="251.45pt,26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422015</wp:posOffset>
                      </wp:positionH>
                      <wp:positionV relativeFrom="paragraph">
                        <wp:posOffset>4451350</wp:posOffset>
                      </wp:positionV>
                      <wp:extent cx="25400" cy="125730"/>
                      <wp:effectExtent l="27305" t="1270" r="2286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45pt,350.5pt" to="271.4pt,36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6002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9,2520" to="1619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163445</wp:posOffset>
                      </wp:positionV>
                      <wp:extent cx="1711960" cy="6794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CIBE Y FIRMA DE CEDUL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8pt;height:53.5pt;mso-wrap-distance-left:9.05pt;mso-wrap-distance-right:9.05pt;mso-wrap-distance-top:0pt;mso-wrap-distance-bottom:0pt;margin-top:170.3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CIBE Y FIRMA DE 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079750</wp:posOffset>
                      </wp:positionV>
                      <wp:extent cx="9144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242.5pt;mso-position-vertical-relative:text;margin-left:2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664460</wp:posOffset>
                      </wp:positionH>
                      <wp:positionV relativeFrom="paragraph">
                        <wp:posOffset>4145915</wp:posOffset>
                      </wp:positionV>
                      <wp:extent cx="73152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8pt;mso-wrap-distance-left:9.05pt;mso-wrap-distance-right:9.05pt;mso-wrap-distance-top:0pt;mso-wrap-distance-bottom:0pt;margin-top:326.45pt;mso-position-vertical-relative:text;margin-left:20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3310255</wp:posOffset>
                      </wp:positionV>
                      <wp:extent cx="1723390" cy="69278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CEPCION   Y DISTRIBUCION DE DOCUMENTAC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55pt;mso-wrap-distance-left:9.05pt;mso-wrap-distance-right:9.05pt;mso-wrap-distance-top:0pt;mso-wrap-distance-bottom:0pt;margin-top:260.65pt;mso-position-vertical-relative:text;margin-left:188.1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CEPCION   Y DISTRIBUCION DE DOCUMENTAC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501650</wp:posOffset>
                      </wp:positionV>
                      <wp:extent cx="734695" cy="15684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2.35pt;mso-wrap-distance-left:9.05pt;mso-wrap-distance-right:9.05pt;mso-wrap-distance-top:0pt;mso-wrap-distance-bottom:0pt;margin-top:39.5pt;mso-position-vertical-relative:text;margin-left:2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838835</wp:posOffset>
                      </wp:positionV>
                      <wp:extent cx="793750" cy="15684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DN02 A AAAAAAAAAAAAAAAAAAAAAAAAAAAA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12.35pt;mso-wrap-distance-left:9.05pt;mso-wrap-distance-right:9.05pt;mso-wrap-distance-top:0pt;mso-wrap-distance-bottom:0pt;margin-top:66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DN02 A AAAAAAAAAAAAAAAAAAAAAAAAAAAAa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81735</wp:posOffset>
                      </wp:positionV>
                      <wp:extent cx="679450" cy="15684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DN02 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12.35pt;mso-wrap-distance-left:9.05pt;mso-wrap-distance-right:9.05pt;mso-wrap-distance-top:0pt;mso-wrap-distance-bottom:0pt;margin-top:93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DN02 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482725</wp:posOffset>
                      </wp:positionV>
                      <wp:extent cx="908050" cy="15684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PROG.-PRESU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2.35pt;mso-wrap-distance-left:9.05pt;mso-wrap-distance-right:9.05pt;mso-wrap-distance-top:0pt;mso-wrap-distance-bottom:0pt;margin-top:116.7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PROG.-PRESU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-5324475</wp:posOffset>
                      </wp:positionV>
                      <wp:extent cx="0" cy="228600"/>
                      <wp:effectExtent l="38100" t="0" r="387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-419.25pt" to="121.05pt,-40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97790</wp:posOffset>
                      </wp:positionV>
                      <wp:extent cx="0" cy="1143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7.7pt" to="83.75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9055</wp:posOffset>
                      </wp:positionV>
                      <wp:extent cx="1658620" cy="6731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MEMO Y “CEDULAS /DIAGNÓSTICO /NECESIDADES 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APACITACIÓ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Y TUR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53pt;mso-wrap-distance-left:9.05pt;mso-wrap-distance-right:9.05pt;mso-wrap-distance-top:0pt;mso-wrap-distance-bottom:0pt;margin-top:4.65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MEMO Y “CEDULAS /DIAGNÓSTICO /NECESIDADES D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APACITACIÓN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 TUR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8575</wp:posOffset>
                      </wp:positionV>
                      <wp:extent cx="1486535" cy="91186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2.25pt;width:117.05pt;height:71.8pt" coordorigin="655,45" coordsize="2341,1436">
                      <v:shape id="shape_0" fillcolor="white" stroked="t" o:allowincell="t" style="position:absolute;left:655;top:45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5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875</wp:posOffset>
                      </wp:positionV>
                      <wp:extent cx="734695" cy="15684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DN0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2.35pt;mso-wrap-distance-left:9.05pt;mso-wrap-distance-right:9.05pt;mso-wrap-distance-top:0pt;mso-wrap-distance-bottom:0pt;margin-top:1.2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DN0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569720</wp:posOffset>
                      </wp:positionV>
                      <wp:extent cx="13335" cy="69469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23.6pt" to="3.75pt,17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41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57168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0" y="1464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79,0" to="1979,65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0;top:900;width:35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10;top:2307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0  Diagrama de Flujo </w:t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6"/>
        <w:gridCol w:w="3356"/>
        <w:gridCol w:w="3356"/>
      </w:tblGrid>
      <w:tr>
        <w:trPr>
          <w:trHeight w:val="13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74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1115</wp:posOffset>
                      </wp:positionV>
                      <wp:extent cx="4572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2.4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13665</wp:posOffset>
                      </wp:positionV>
                      <wp:extent cx="2286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1915</wp:posOffset>
                      </wp:positionV>
                      <wp:extent cx="0" cy="22352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6.45pt" to="77.75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970</wp:posOffset>
                      </wp:positionV>
                      <wp:extent cx="1832610" cy="69469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CEPCION Y ENVIO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1.1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 xml:space="preserve">RECEPCION Y ENVIO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9215</wp:posOffset>
                      </wp:positionV>
                      <wp:extent cx="1486535" cy="91186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.45pt;width:117.05pt;height:71.8pt" coordorigin="115,109" coordsize="2341,1436">
                      <v:shape id="shape_0" fillcolor="white" stroked="t" o:allowincell="t" style="position:absolute;left:115;top:109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11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845</wp:posOffset>
                      </wp:positionV>
                      <wp:extent cx="756285" cy="22352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5pt;height:17.6pt;mso-wrap-distance-left:9.05pt;mso-wrap-distance-right:9.05pt;mso-wrap-distance-top:0pt;mso-wrap-distance-bottom:0pt;margin-top:2.3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55880</wp:posOffset>
                      </wp:positionV>
                      <wp:extent cx="6350" cy="57658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5pt,4.4pt" to="150.2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53340</wp:posOffset>
                      </wp:positionV>
                      <wp:extent cx="12573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4.2pt" to="248.4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40640</wp:posOffset>
                      </wp:positionV>
                      <wp:extent cx="9144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.2pt" to="149.4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746250</wp:posOffset>
                      </wp:positionV>
                      <wp:extent cx="0" cy="3429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37.5pt" to="-90pt,16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774950</wp:posOffset>
                      </wp:positionV>
                      <wp:extent cx="0" cy="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18.5pt" to="90pt,2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889250</wp:posOffset>
                      </wp:positionV>
                      <wp:extent cx="17145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7.5pt" to="233.95pt,2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856740</wp:posOffset>
                      </wp:positionV>
                      <wp:extent cx="1713230" cy="79756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146.2pt;width:134.9pt;height:62.8pt" coordorigin="175,2924" coordsize="2698,1256">
                      <v:shape id="shape_0" fillcolor="white" stroked="t" o:allowincell="t" style="position:absolute;left:175;top:2924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75;top:293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397000</wp:posOffset>
                      </wp:positionV>
                      <wp:extent cx="0" cy="228600"/>
                      <wp:effectExtent l="38100" t="0" r="387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5pt,110pt" to="80.45pt,1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542540</wp:posOffset>
                      </wp:positionV>
                      <wp:extent cx="6985" cy="20320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200.2pt" to="99.25pt,2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623695</wp:posOffset>
                      </wp:positionV>
                      <wp:extent cx="1838960" cy="69278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CIBE Y ENVIO AL AREA CORRESPONDIENTE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55pt;mso-wrap-distance-left:9.05pt;mso-wrap-distance-right:9.05pt;mso-wrap-distance-top:0pt;mso-wrap-distance-bottom:0pt;margin-top:127.85pt;mso-position-vertical-relative:text;margin-left:17.4pt;mso-position-horizontal-relative:text"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 xml:space="preserve">RECIBE Y ENVIO AL AREA CORRESPONDIENT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313940</wp:posOffset>
                      </wp:positionV>
                      <wp:extent cx="914400" cy="22860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2.2pt;mso-position-vertical-relative:text;margin-left:1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285240</wp:posOffset>
                      </wp:positionV>
                      <wp:extent cx="228600" cy="22860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1.2pt;mso-position-vertical-relative:text;margin-left:13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69105</wp:posOffset>
                      </wp:positionV>
                      <wp:extent cx="1592580" cy="62166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621720"/>
                                <a:chOff x="0" y="0"/>
                                <a:chExt cx="1592640" cy="62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621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7584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336.15pt;width:125.4pt;height:48.95pt" coordorigin="66,6723" coordsize="2508,979">
                      <v:shape id="shape_0" fillcolor="white" stroked="t" o:allowincell="t" style="position:absolute;left:66;top:6723;width:2507;height:9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;top:6729;width:591;height:25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999740</wp:posOffset>
                      </wp:positionV>
                      <wp:extent cx="1592580" cy="906780"/>
                      <wp:effectExtent l="5080" t="5080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236.2pt;width:125.4pt;height:71.4pt" coordorigin="55,4724" coordsize="2508,1428">
                      <v:shape id="shape_0" fillcolor="white" stroked="t" o:allowincell="t" style="position:absolute;left:55;top:4724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5;top:4732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5066665</wp:posOffset>
                      </wp:positionV>
                      <wp:extent cx="457200" cy="3429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5pt;margin-top:398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802380</wp:posOffset>
                      </wp:positionV>
                      <wp:extent cx="0" cy="235585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299.4pt" to="83.75pt,3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4843780</wp:posOffset>
                      </wp:positionV>
                      <wp:extent cx="0" cy="222885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381.4pt" to="83.75pt,39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2745740</wp:posOffset>
                      </wp:positionV>
                      <wp:extent cx="0" cy="114300"/>
                      <wp:effectExtent l="38100" t="0" r="3873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216.2pt" to="65.75pt,2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4585335</wp:posOffset>
                      </wp:positionV>
                      <wp:extent cx="731520" cy="22098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ED. DN0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7.4pt;mso-wrap-distance-left:9.05pt;mso-wrap-distance-right:9.05pt;mso-wrap-distance-top:0pt;mso-wrap-distance-bottom:0pt;margin-top:361.0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ED. DN02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880995</wp:posOffset>
                      </wp:positionV>
                      <wp:extent cx="1842135" cy="692785"/>
                      <wp:effectExtent l="0" t="0" r="0" b="0"/>
                      <wp:wrapNone/>
                      <wp:docPr id="6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Y ENVIO AL AREA CORRESPONDIENTE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54.55pt;mso-wrap-distance-left:9.05pt;mso-wrap-distance-right:9.05pt;mso-wrap-distance-top:0pt;mso-wrap-distance-bottom:0pt;margin-top:226.8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Y ENVIO AL AREA CORRESPONDIENTE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4036060</wp:posOffset>
                      </wp:positionV>
                      <wp:extent cx="1830705" cy="475615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LABORA LISTA DE 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37.45pt;mso-wrap-distance-left:9.05pt;mso-wrap-distance-right:9.05pt;mso-wrap-distance-top:0pt;mso-wrap-distance-bottom:0pt;margin-top:317.8pt;mso-position-vertical-relative:text;margin-left:1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A LISTA DE 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571240</wp:posOffset>
                      </wp:positionV>
                      <wp:extent cx="803275" cy="233045"/>
                      <wp:effectExtent l="0" t="0" r="0" b="0"/>
                      <wp:wrapNone/>
                      <wp:docPr id="6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8.35pt;mso-wrap-distance-left:9.05pt;mso-wrap-distance-right:9.05pt;mso-wrap-distance-top:0pt;mso-wrap-distance-bottom:0pt;margin-top:281.2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542540</wp:posOffset>
                      </wp:positionV>
                      <wp:extent cx="228600" cy="22860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00.2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3797300</wp:posOffset>
                      </wp:positionV>
                      <wp:extent cx="228600" cy="228600"/>
                      <wp:effectExtent l="0" t="0" r="0" b="0"/>
                      <wp:wrapNone/>
                      <wp:docPr id="6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9pt;mso-position-vertical-relative:text;margin-left:1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" w:hanging="0"/>
        <w:rPr/>
      </w:pPr>
      <w:r>
        <w:rPr/>
        <w:t xml:space="preserve">5.0 Diagrama de Flujo 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8"/>
        <w:gridCol w:w="3440"/>
      </w:tblGrid>
      <w:tr>
        <w:trPr>
          <w:trHeight w:val="13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rección General y Direcciones </w:t>
            </w:r>
          </w:p>
        </w:tc>
      </w:tr>
      <w:tr>
        <w:trPr>
          <w:trHeight w:val="905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340</wp:posOffset>
                      </wp:positionV>
                      <wp:extent cx="457200" cy="3429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4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1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905</wp:posOffset>
                      </wp:positionV>
                      <wp:extent cx="0" cy="22352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15pt" to="78.7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7945</wp:posOffset>
                      </wp:positionV>
                      <wp:extent cx="1832610" cy="694690"/>
                      <wp:effectExtent l="0" t="0" r="0" b="0"/>
                      <wp:wrapNone/>
                      <wp:docPr id="7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LENA FORMATO DE “PROGRAMACIÓN PRESUPUESTACIÓN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5.35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LENA FORMATO DE “PROGRAMACIÓN PRESUPUESTACIÓ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8420</wp:posOffset>
                      </wp:positionV>
                      <wp:extent cx="1486535" cy="911860"/>
                      <wp:effectExtent l="5715" t="5080" r="508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4.6pt;width:117.05pt;height:71.8pt" coordorigin="33,92" coordsize="2341,1436">
                      <v:shape id="shape_0" fillcolor="white" stroked="t" o:allowincell="t" style="position:absolute;left:33;top:92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3;top:10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0015</wp:posOffset>
                      </wp:positionV>
                      <wp:extent cx="914400" cy="228600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PROGRAMACIÓN PRESUPUES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9.4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PROGRAMACIÓN PRESUPUES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83185</wp:posOffset>
                      </wp:positionV>
                      <wp:extent cx="0" cy="228600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6.55pt" to="71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1750</wp:posOffset>
                      </wp:positionV>
                      <wp:extent cx="344170" cy="220980"/>
                      <wp:effectExtent l="0" t="0" r="0" b="0"/>
                      <wp:wrapNone/>
                      <wp:docPr id="7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2.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685</wp:posOffset>
                      </wp:positionV>
                      <wp:extent cx="1838960" cy="692785"/>
                      <wp:effectExtent l="0" t="0" r="0" b="0"/>
                      <wp:wrapNone/>
                      <wp:docPr id="7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OTIZACION DE CURSOS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55pt;mso-wrap-distance-left:9.05pt;mso-wrap-distance-right:9.05pt;mso-wrap-distance-top:0pt;mso-wrap-distance-bottom:0pt;margin-top:1.55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TIZACION DE CURSOS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60960</wp:posOffset>
                      </wp:positionV>
                      <wp:extent cx="3175" cy="443230"/>
                      <wp:effectExtent l="35560" t="635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4.8pt" to="82.95pt,3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58420</wp:posOffset>
                      </wp:positionV>
                      <wp:extent cx="344170" cy="220980"/>
                      <wp:effectExtent l="0" t="0" r="0" b="0"/>
                      <wp:wrapNone/>
                      <wp:docPr id="7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4.6pt;mso-position-vertical-relative:text;margin-left:1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6355</wp:posOffset>
                      </wp:positionV>
                      <wp:extent cx="1842135" cy="692785"/>
                      <wp:effectExtent l="0" t="0" r="0" b="0"/>
                      <wp:wrapNone/>
                      <wp:docPr id="8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PROGRAMA PRESUPUESTO DESIGNA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54.55pt;mso-wrap-distance-left:9.05pt;mso-wrap-distance-right:9.05pt;mso-wrap-distance-top:0pt;mso-wrap-distance-bottom:0pt;margin-top:3.6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PROGRAMA PRESUPUESTO DESIGNA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5085</wp:posOffset>
                      </wp:positionV>
                      <wp:extent cx="1592580" cy="906780"/>
                      <wp:effectExtent l="5080" t="5080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3.55pt;width:125.4pt;height:71.4pt" coordorigin="-25,71" coordsize="2508,1428">
                      <v:shape id="shape_0" fillcolor="white" stroked="t" o:allowincell="t" style="position:absolute;left:-25;top:71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5;top:79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76835</wp:posOffset>
                      </wp:positionV>
                      <wp:extent cx="572770" cy="187325"/>
                      <wp:effectExtent l="0" t="0" r="0" b="0"/>
                      <wp:wrapNone/>
                      <wp:docPr id="8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4.75pt;mso-wrap-distance-left:9.05pt;mso-wrap-distance-right:9.05pt;mso-wrap-distance-top:0pt;mso-wrap-distance-bottom:0pt;margin-top:6.05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30480</wp:posOffset>
                      </wp:positionV>
                      <wp:extent cx="0" cy="342900"/>
                      <wp:effectExtent l="38100" t="0" r="3873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2.4pt" to="85.95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30480</wp:posOffset>
                      </wp:positionV>
                      <wp:extent cx="342900" cy="228600"/>
                      <wp:effectExtent l="0" t="0" r="0" b="0"/>
                      <wp:wrapNone/>
                      <wp:docPr id="8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1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8415</wp:posOffset>
                      </wp:positionV>
                      <wp:extent cx="1830705" cy="598805"/>
                      <wp:effectExtent l="0" t="0" r="0" b="0"/>
                      <wp:wrapNone/>
                      <wp:docPr id="8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CALENDARIZACION DE ACCIONES DE CAPACITACIO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47.15pt;mso-wrap-distance-left:9.05pt;mso-wrap-distance-right:9.05pt;mso-wrap-distance-top:0pt;mso-wrap-distance-bottom:0pt;margin-top:1.4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CALENDARIZACION DE ACCIONES DE CAPACITACION </w:t>
                            </w:r>
                          </w:p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320</wp:posOffset>
                      </wp:positionV>
                      <wp:extent cx="1592580" cy="78232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782280"/>
                                <a:chOff x="0" y="0"/>
                                <a:chExt cx="159264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78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584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6pt;width:125.4pt;height:61.6pt" coordorigin="-20,32" coordsize="2508,1232">
                      <v:shape id="shape_0" fillcolor="white" stroked="t" o:allowincell="t" style="position:absolute;left:-20;top:32;width:2507;height:123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0;top:39;width:591;height:31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-12700</wp:posOffset>
                      </wp:positionV>
                      <wp:extent cx="914400" cy="165100"/>
                      <wp:effectExtent l="0" t="0" r="0" b="0"/>
                      <wp:wrapNone/>
                      <wp:docPr id="8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3pt;mso-wrap-distance-left:9.05pt;mso-wrap-distance-right:9.05pt;mso-wrap-distance-top:0pt;mso-wrap-distance-bottom:0pt;margin-top:-1pt;mso-position-vertical-relative:text;margin-left: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5080</wp:posOffset>
                      </wp:positionV>
                      <wp:extent cx="3175" cy="199390"/>
                      <wp:effectExtent l="36195" t="635" r="3746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0.4pt" to="80.2pt,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6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" w:hanging="0"/>
        <w:rPr/>
      </w:pPr>
      <w:r>
        <w:rPr/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450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9050</wp:posOffset>
                      </wp:positionV>
                      <wp:extent cx="344170" cy="351790"/>
                      <wp:effectExtent l="0" t="0" r="0" b="0"/>
                      <wp:wrapNone/>
                      <wp:docPr id="9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.7pt;mso-wrap-distance-left:9.05pt;mso-wrap-distance-right:9.05pt;mso-wrap-distance-top:0pt;mso-wrap-distance-bottom:0pt;margin-top:1.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38100</wp:posOffset>
                      </wp:positionV>
                      <wp:extent cx="2130425" cy="8890"/>
                      <wp:effectExtent l="635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04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3pt" to="254.7pt,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38100" t="0" r="387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pt,3pt" to="87.7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6205</wp:posOffset>
                      </wp:positionV>
                      <wp:extent cx="1830705" cy="692785"/>
                      <wp:effectExtent l="0" t="0" r="0" b="0"/>
                      <wp:wrapNone/>
                      <wp:docPr id="9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JECUCION DE LA CALENDARIZACIÓN DE ACCIONES DE CAPACITACIÓN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54.55pt;mso-wrap-distance-left:9.05pt;mso-wrap-distance-right:9.05pt;mso-wrap-distance-top:0pt;mso-wrap-distance-bottom:0pt;margin-top:9.1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JECUCION DE LA CALENDARIZACIÓN DE ACCIONES DE CAPACITACIÓN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88900</wp:posOffset>
                      </wp:positionV>
                      <wp:extent cx="1592580" cy="906780"/>
                      <wp:effectExtent l="5080" t="5080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7pt;width:125.4pt;height:71.4pt" coordorigin="55,140" coordsize="2508,1428">
                      <v:shape id="shape_0" fillcolor="white" stroked="t" o:allowincell="t" style="position:absolute;left:55;top:140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5;top:148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76200</wp:posOffset>
                      </wp:positionV>
                      <wp:extent cx="678180" cy="234315"/>
                      <wp:effectExtent l="0" t="0" r="0" b="0"/>
                      <wp:wrapNone/>
                      <wp:docPr id="9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8.45pt;mso-wrap-distance-left:9.05pt;mso-wrap-distance-right:9.05pt;mso-wrap-distance-top:0pt;mso-wrap-distance-bottom:0pt;margin-top:6pt;mso-position-vertical-relative:text;margin-left: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8415</wp:posOffset>
                      </wp:positionV>
                      <wp:extent cx="0" cy="16256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.45pt" to="81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34925</wp:posOffset>
                      </wp:positionV>
                      <wp:extent cx="2072005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5pt,2.75pt" to="244.05pt,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340</wp:posOffset>
                      </wp:positionV>
                      <wp:extent cx="457200" cy="3429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4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02870</wp:posOffset>
                      </wp:positionV>
                      <wp:extent cx="344170" cy="220345"/>
                      <wp:effectExtent l="0" t="0" r="0" b="0"/>
                      <wp:wrapNone/>
                      <wp:docPr id="9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35pt;mso-wrap-distance-left:9.05pt;mso-wrap-distance-right:9.05pt;mso-wrap-distance-top:0pt;mso-wrap-distance-bottom:0pt;margin-top:8.1pt;mso-position-vertical-relative:text;margin-left:11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905</wp:posOffset>
                      </wp:positionV>
                      <wp:extent cx="0" cy="223520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15pt" to="78.7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7945</wp:posOffset>
                      </wp:positionV>
                      <wp:extent cx="1832610" cy="694690"/>
                      <wp:effectExtent l="0" t="0" r="0" b="0"/>
                      <wp:wrapNone/>
                      <wp:docPr id="10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 OFICIO Y RECABA FIRMA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5.3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 OFICIO Y RECABA FIRMAS </w:t>
                            </w:r>
                          </w:p>
                          <w:p>
                            <w:pPr>
                              <w:pStyle w:val="Normal"/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0795</wp:posOffset>
                      </wp:positionV>
                      <wp:extent cx="1486535" cy="911860"/>
                      <wp:effectExtent l="5715" t="5080" r="508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0.85pt;width:117.05pt;height:71.8pt" coordorigin="135,17" coordsize="2341,1436">
                      <v:shape id="shape_0" fillcolor="white" stroked="t" o:allowincell="t" style="position:absolute;left:135;top:17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5;top: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70</wp:posOffset>
                      </wp:positionV>
                      <wp:extent cx="687070" cy="223520"/>
                      <wp:effectExtent l="0" t="0" r="0" b="0"/>
                      <wp:wrapNone/>
                      <wp:docPr id="10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7.6pt;mso-wrap-distance-left:9.05pt;mso-wrap-distance-right:9.05pt;mso-wrap-distance-top:0pt;mso-wrap-distance-bottom:0pt;margin-top:0.1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85725</wp:posOffset>
                      </wp:positionV>
                      <wp:extent cx="17145" cy="370840"/>
                      <wp:effectExtent l="24765" t="635" r="34925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" cy="37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6.75pt" to="88.05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1750</wp:posOffset>
                      </wp:positionV>
                      <wp:extent cx="458470" cy="236220"/>
                      <wp:effectExtent l="0" t="0" r="0" b="0"/>
                      <wp:wrapNone/>
                      <wp:docPr id="10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18.6pt;mso-wrap-distance-left:9.05pt;mso-wrap-distance-right:9.05pt;mso-wrap-distance-top:0pt;mso-wrap-distance-bottom:0pt;margin-top:2.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12700</wp:posOffset>
                      </wp:positionV>
                      <wp:extent cx="1838960" cy="735965"/>
                      <wp:effectExtent l="0" t="0" r="0" b="0"/>
                      <wp:wrapNone/>
                      <wp:docPr id="10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OFICO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7.95pt;mso-wrap-distance-left:9.05pt;mso-wrap-distance-right:9.05pt;mso-wrap-distance-top:0pt;mso-wrap-distance-bottom:0pt;margin-top:-1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OFICO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3025</wp:posOffset>
                      </wp:positionV>
                      <wp:extent cx="1486535" cy="797560"/>
                      <wp:effectExtent l="5715" t="5080" r="508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797400"/>
                                <a:chOff x="0" y="0"/>
                                <a:chExt cx="14864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5.75pt;width:117.05pt;height:62.8pt" coordorigin="-20,115" coordsize="2341,1256">
                      <v:shape id="shape_0" fillcolor="white" stroked="t" o:allowincell="t" style="position:absolute;left:-20;top:115;width:2340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0;top:122;width:551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7945</wp:posOffset>
                      </wp:positionV>
                      <wp:extent cx="1600200" cy="9144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pt;margin-top:5.35pt;width:125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0960</wp:posOffset>
                      </wp:positionV>
                      <wp:extent cx="1714500" cy="9144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pt;margin-top:4.8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0960</wp:posOffset>
                      </wp:positionV>
                      <wp:extent cx="687070" cy="161290"/>
                      <wp:effectExtent l="0" t="0" r="0" b="0"/>
                      <wp:wrapNone/>
                      <wp:docPr id="11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2.7pt;mso-wrap-distance-left:9.05pt;mso-wrap-distance-right:9.05pt;mso-wrap-distance-top:0pt;mso-wrap-distance-bottom:0pt;margin-top:4.8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7785</wp:posOffset>
                      </wp:positionV>
                      <wp:extent cx="914400" cy="222885"/>
                      <wp:effectExtent l="0" t="0" r="0" b="0"/>
                      <wp:wrapNone/>
                      <wp:docPr id="1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55pt;mso-wrap-distance-left:9.05pt;mso-wrap-distance-right:9.05pt;mso-wrap-distance-top:0pt;mso-wrap-distance-bottom:0pt;margin-top:4.55pt;mso-position-vertical-relative:text;margin-left: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48260</wp:posOffset>
                      </wp:positionV>
                      <wp:extent cx="1254125" cy="222885"/>
                      <wp:effectExtent l="0" t="0" r="0" b="0"/>
                      <wp:wrapNone/>
                      <wp:docPr id="11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ROGRAMA ESPECIFIC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7.55pt;mso-wrap-distance-left:9.05pt;mso-wrap-distance-right:9.05pt;mso-wrap-distance-top:0pt;mso-wrap-distance-bottom:0pt;margin-top:3.8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GRAMA ESPECIF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5pt,2.95pt" to="88.7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67310</wp:posOffset>
                      </wp:positionV>
                      <wp:extent cx="3175" cy="234315"/>
                      <wp:effectExtent l="36195" t="635" r="3746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5.3pt" to="80.2pt,2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1280</wp:posOffset>
                      </wp:positionV>
                      <wp:extent cx="457200" cy="3429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6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609"/>
        <w:gridCol w:w="3414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45085</wp:posOffset>
                      </wp:positionV>
                      <wp:extent cx="0" cy="294005"/>
                      <wp:effectExtent l="38100" t="0" r="3873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3.55pt" to="78.4pt,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8575</wp:posOffset>
                      </wp:positionV>
                      <wp:extent cx="2171700" cy="15875"/>
                      <wp:effectExtent l="635" t="5080" r="635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2.25pt" to="249.35pt,3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46990</wp:posOffset>
                      </wp:positionV>
                      <wp:extent cx="457200" cy="3429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pt;margin-top:3.7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6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71120</wp:posOffset>
                      </wp:positionV>
                      <wp:extent cx="345440" cy="236855"/>
                      <wp:effectExtent l="0" t="0" r="0" b="0"/>
                      <wp:wrapNone/>
                      <wp:docPr id="12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65pt;mso-wrap-distance-left:9.05pt;mso-wrap-distance-right:9.05pt;mso-wrap-distance-top:0pt;mso-wrap-distance-bottom:0pt;margin-top:5.6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112395</wp:posOffset>
                      </wp:positionV>
                      <wp:extent cx="1270" cy="220345"/>
                      <wp:effectExtent l="37465" t="635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5pt,8.85pt" to="82.6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6195</wp:posOffset>
                      </wp:positionV>
                      <wp:extent cx="1717040" cy="694690"/>
                      <wp:effectExtent l="0" t="0" r="0" b="0"/>
                      <wp:wrapNone/>
                      <wp:docPr id="12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INSTRUCCION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pt;height:54.7pt;mso-wrap-distance-left:9.05pt;mso-wrap-distance-right:9.05pt;mso-wrap-distance-top:0pt;mso-wrap-distance-bottom:0pt;margin-top:2.85pt;mso-position-vertical-relative:text;margin-left:10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INSTRUC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0015</wp:posOffset>
                      </wp:positionV>
                      <wp:extent cx="0" cy="577215"/>
                      <wp:effectExtent l="38735" t="0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9.45pt" to="87.5pt,5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1750</wp:posOffset>
                      </wp:positionV>
                      <wp:extent cx="342900" cy="220980"/>
                      <wp:effectExtent l="0" t="0" r="0" b="0"/>
                      <wp:wrapNone/>
                      <wp:docPr id="12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4pt;mso-wrap-distance-left:9.05pt;mso-wrap-distance-right:9.05pt;mso-wrap-distance-top:0pt;mso-wrap-distance-bottom:0pt;margin-top:2.5pt;mso-position-vertical-relative:text;margin-left:10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685</wp:posOffset>
                      </wp:positionV>
                      <wp:extent cx="1723390" cy="692785"/>
                      <wp:effectExtent l="0" t="0" r="0" b="0"/>
                      <wp:wrapNone/>
                      <wp:docPr id="12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MEMORANDUM Y NOTIFICACION A AREA CORREPONDI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55pt;mso-wrap-distance-left:9.05pt;mso-wrap-distance-right:9.05pt;mso-wrap-distance-top:0pt;mso-wrap-distance-bottom:0pt;margin-top:1.55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MEMORANDUM Y NOTIFICACION A AREA CORREPOND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0</wp:posOffset>
                      </wp:positionV>
                      <wp:extent cx="1713230" cy="79756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1.5pt;width:134.9pt;height:62.8pt" coordorigin="38,30" coordsize="2698,1256">
                      <v:shape id="shape_0" fillcolor="white" stroked="t" o:allowincell="t" style="position:absolute;left:38;top:30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8;top:37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0960</wp:posOffset>
                      </wp:positionV>
                      <wp:extent cx="803275" cy="226060"/>
                      <wp:effectExtent l="0" t="0" r="0" b="0"/>
                      <wp:wrapNone/>
                      <wp:docPr id="12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7.8pt;mso-wrap-distance-left:9.05pt;mso-wrap-distance-right:9.05pt;mso-wrap-distance-top:0pt;mso-wrap-distance-bottom:0pt;margin-top:4.8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55880</wp:posOffset>
                      </wp:positionV>
                      <wp:extent cx="6985" cy="240030"/>
                      <wp:effectExtent l="33655" t="635" r="36195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4.4pt" to="97pt,2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905</wp:posOffset>
                      </wp:positionV>
                      <wp:extent cx="344170" cy="220980"/>
                      <wp:effectExtent l="0" t="0" r="0" b="0"/>
                      <wp:wrapNone/>
                      <wp:docPr id="12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0.15pt;mso-position-vertical-relative:text;margin-left:10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7620</wp:posOffset>
                      </wp:positionV>
                      <wp:extent cx="1661795" cy="692785"/>
                      <wp:effectExtent l="0" t="0" r="0" b="0"/>
                      <wp:wrapNone/>
                      <wp:docPr id="13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79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 Y REPORTE Y TURNA AL AREA CORRESPONDIENT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85pt;height:54.55pt;mso-wrap-distance-left:9.05pt;mso-wrap-distance-right:9.05pt;mso-wrap-distance-top:0pt;mso-wrap-distance-bottom:0pt;margin-top:-0.6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 Y REPORTE Y TURNA AL AREA CORRESPONDIEN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2540</wp:posOffset>
                      </wp:positionV>
                      <wp:extent cx="1592580" cy="906780"/>
                      <wp:effectExtent l="5080" t="5080" r="571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-0.2pt;width:125.4pt;height:71.4pt" coordorigin="44,-4" coordsize="2508,1428">
                      <v:shape id="shape_0" fillcolor="white" stroked="t" o:allowincell="t" style="position:absolute;left:44;top:-4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4;top:4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74295</wp:posOffset>
                      </wp:positionV>
                      <wp:extent cx="570230" cy="220980"/>
                      <wp:effectExtent l="0" t="0" r="0" b="0"/>
                      <wp:wrapNone/>
                      <wp:docPr id="13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4pt;mso-wrap-distance-left:9.05pt;mso-wrap-distance-right:9.05pt;mso-wrap-distance-top:0pt;mso-wrap-distance-bottom:0pt;margin-top:5.85pt;mso-position-vertical-relative:text;margin-left:1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22860</wp:posOffset>
                      </wp:positionV>
                      <wp:extent cx="6985" cy="327660"/>
                      <wp:effectExtent l="5080" t="635" r="5080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pt,1.8pt" to="69.4pt,2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609"/>
        <w:gridCol w:w="3414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6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734695</wp:posOffset>
                      </wp:positionV>
                      <wp:extent cx="1486535" cy="911860"/>
                      <wp:effectExtent l="5715" t="5080" r="5080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57.85pt;width:117.05pt;height:71.8pt" coordorigin="58,1157" coordsize="2341,1436">
                      <v:shape id="shape_0" fillcolor="white" stroked="t" o:allowincell="t" style="position:absolute;left:58;top:1157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8;top:116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275590</wp:posOffset>
                      </wp:positionV>
                      <wp:extent cx="1270" cy="220345"/>
                      <wp:effectExtent l="37465" t="635" r="3810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21.7pt" to="83.95pt,3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46990</wp:posOffset>
                      </wp:positionV>
                      <wp:extent cx="345440" cy="236855"/>
                      <wp:effectExtent l="0" t="0" r="0" b="0"/>
                      <wp:wrapNone/>
                      <wp:docPr id="13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65pt;mso-wrap-distance-left:9.05pt;mso-wrap-distance-right:9.05pt;mso-wrap-distance-top:0pt;mso-wrap-distance-bottom:0pt;margin-top:3.7pt;mso-position-vertical-relative:text;margin-left:12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1895</wp:posOffset>
                      </wp:positionV>
                      <wp:extent cx="734695" cy="228600"/>
                      <wp:effectExtent l="0" t="0" r="0" b="0"/>
                      <wp:wrapNone/>
                      <wp:docPr id="13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93.85pt;mso-position-vertical-relative:text;margin-left: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6835</wp:posOffset>
                      </wp:positionV>
                      <wp:extent cx="1723390" cy="527050"/>
                      <wp:effectExtent l="0" t="0" r="0" b="0"/>
                      <wp:wrapNone/>
                      <wp:docPr id="1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, REVISION Y FIRMA DE DE DOCUMENT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1.5pt;mso-wrap-distance-left:9.05pt;mso-wrap-distance-right:9.05pt;mso-wrap-distance-top:0pt;mso-wrap-distance-bottom:0pt;margin-top:6.0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, REVISION Y FIRMA DE DE DOCUMENTACIÓ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47650</wp:posOffset>
                      </wp:positionV>
                      <wp:extent cx="2138045" cy="0"/>
                      <wp:effectExtent l="635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19.5pt" to="249.3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171700" cy="125730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57480"/>
                                <a:chOff x="0" y="0"/>
                                <a:chExt cx="2171880" cy="125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99pt" coordorigin="0,0" coordsize="3420,1980">
                      <v:rect id="shape_0" stroked="f" o:allowincell="t" style="position:absolute;left:0;top:0;width:341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0" to="1620,3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3257550</wp:posOffset>
                      </wp:positionV>
                      <wp:extent cx="13970" cy="633730"/>
                      <wp:effectExtent l="26035" t="635" r="36830" b="63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256.5pt" to="61pt,30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885565</wp:posOffset>
                      </wp:positionV>
                      <wp:extent cx="1028700" cy="22860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5pt;margin-top:305.9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08250</wp:posOffset>
                      </wp:positionV>
                      <wp:extent cx="1485265" cy="799465"/>
                      <wp:effectExtent l="5715" t="5715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799560"/>
                                <a:chOff x="0" y="0"/>
                                <a:chExt cx="148536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197.5pt;width:116.95pt;height:62.95pt" coordorigin="-61,3950" coordsize="2339,1259">
                      <v:shape id="shape_0" fillcolor="white" stroked="t" o:allowincell="t" style="position:absolute;left:-61;top:3950;width:233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1;top:3957;width:551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2507615</wp:posOffset>
                      </wp:positionV>
                      <wp:extent cx="107315" cy="5715"/>
                      <wp:effectExtent l="635" t="5080" r="63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pt,197.45pt" to="149.9pt,197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3428365</wp:posOffset>
                      </wp:positionV>
                      <wp:extent cx="457200" cy="342900"/>
                      <wp:effectExtent l="8890" t="5080" r="10160" b="952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3.5pt;margin-top:269.95pt;width:35.95pt;height:26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713865</wp:posOffset>
                      </wp:positionV>
                      <wp:extent cx="6985" cy="462915"/>
                      <wp:effectExtent l="32385" t="635" r="37465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46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134.95pt" to="70pt,17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2508250</wp:posOffset>
                      </wp:positionV>
                      <wp:extent cx="6985" cy="914400"/>
                      <wp:effectExtent l="31750" t="635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95pt,197.5pt" to="150.45pt,2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162810</wp:posOffset>
                      </wp:positionV>
                      <wp:extent cx="1724660" cy="692785"/>
                      <wp:effectExtent l="0" t="0" r="0" b="0"/>
                      <wp:wrapNone/>
                      <wp:docPr id="14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CPCION DE DOCUMENTACIO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55pt;mso-wrap-distance-left:9.05pt;mso-wrap-distance-right:9.05pt;mso-wrap-distance-top:0pt;mso-wrap-distance-bottom:0pt;margin-top:170.3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CPCION DE DOCUMENTACIO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971165</wp:posOffset>
                      </wp:positionV>
                      <wp:extent cx="572770" cy="236220"/>
                      <wp:effectExtent l="0" t="0" r="0" b="0"/>
                      <wp:wrapNone/>
                      <wp:docPr id="15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8.6pt;mso-wrap-distance-left:9.05pt;mso-wrap-distance-right:9.05pt;mso-wrap-distance-top:0pt;mso-wrap-distance-bottom:0pt;margin-top:233.95pt;mso-position-vertical-relative:text;margin-left: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713865</wp:posOffset>
                      </wp:positionV>
                      <wp:extent cx="342900" cy="220980"/>
                      <wp:effectExtent l="0" t="0" r="0" b="0"/>
                      <wp:wrapNone/>
                      <wp:docPr id="15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4pt;mso-wrap-distance-left:9.05pt;mso-wrap-distance-right:9.05pt;mso-wrap-distance-top:0pt;mso-wrap-distance-bottom:0pt;margin-top:134.95pt;mso-position-vertical-relative:text;margin-left:9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/>
      </w:pPr>
      <w:r>
        <w:rPr/>
        <w:t>6.0 Documentos de Referencia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523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2386"/>
        <w:gridCol w:w="2386"/>
        <w:gridCol w:w="297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édula de Detección de Necesidades de Capacitación DN01, DN02-A  y DN02-B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alendarización de Acciones de Capacit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alendarización de Acciones de Capaci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ecursos Financieros Programados para la Capacit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2 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3 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4 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Cambios en esta Versión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461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72" w:hanging="0"/>
        <w:rPr/>
      </w:pPr>
      <w:r>
        <w:rPr/>
        <w:t>10.0 Anexos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1 (F-21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2-A (F-22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2-B (F-23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ecursos Financieros Programados para la Capacitación A-2 (F-24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alendarización de Acciones de Capacitación (F-25)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5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5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29.- Procedimiento para Capacitación de Persona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6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6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47"/>
        </w:tabs>
        <w:ind w:left="4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94"/>
        </w:tabs>
        <w:ind w:left="8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28"/>
        </w:tabs>
        <w:ind w:left="14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75"/>
        </w:tabs>
        <w:ind w:left="1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62"/>
        </w:tabs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9"/>
        </w:tabs>
        <w:ind w:left="24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07"/>
        </w:tabs>
        <w:ind w:left="807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3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3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8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6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8:00Z</dcterms:created>
  <dc:creator>Pilar</dc:creator>
  <dc:description/>
  <cp:keywords/>
  <dc:language>en-US</dc:language>
  <cp:lastModifiedBy>ADMINISTRATOR</cp:lastModifiedBy>
  <cp:lastPrinted>2010-05-26T14:41:00Z</cp:lastPrinted>
  <dcterms:modified xsi:type="dcterms:W3CDTF">2010-05-26T19:44:00Z</dcterms:modified>
  <cp:revision>25</cp:revision>
  <dc:subject/>
  <dc:title>6</dc:title>
</cp:coreProperties>
</file>