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44.- PROCEDIMIENTO PARA ELABORACION DE  ESTADOS FINANCIEROS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0 Propósito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1.1 Emitir el registro de los Estados Financieros que reflejen la situación financiera y operaciones del Centro Nacional de Trasplantes para estar en posibilidades de proponer alternativas y la ejecución de acciones que permitan el aprovechamiento racional y eficiente de los recursos así como su manejo transparent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  <w:tab w:val="left" w:pos="180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 A nivel interno el procedimiento es aplicable a la Subdirección Administrativa y al</w:t>
      </w:r>
    </w:p>
    <w:p>
      <w:pPr>
        <w:pStyle w:val="Sangra2detindependiente"/>
        <w:tabs>
          <w:tab w:val="clear" w:pos="708"/>
          <w:tab w:val="left" w:pos="-3969" w:leader="none"/>
          <w:tab w:val="left" w:pos="180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partamento de Recursos Humanos, Financieros, Materiales y Servicio Generales.</w:t>
      </w:r>
    </w:p>
    <w:p>
      <w:pPr>
        <w:pStyle w:val="Heading1"/>
        <w:tabs>
          <w:tab w:val="clear" w:pos="708"/>
          <w:tab w:val="left" w:pos="180" w:leader="none"/>
        </w:tabs>
        <w:spacing w:before="2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/>
          <w:b w:val="false"/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8"/>
          <w:tab w:val="left" w:pos="180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3.0 Políticas de Operación, Normas y Lineamientos</w:t>
      </w:r>
    </w:p>
    <w:p>
      <w:pPr>
        <w:pStyle w:val="Header"/>
        <w:tabs>
          <w:tab w:val="clear" w:pos="4419"/>
          <w:tab w:val="clear" w:pos="883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1 La Subdirección Administrativa  será la encargada de determinar de forma mensual   la situación financiera y los movimientos registrados referentes a las disponibilidades de recursos financieros y los gastos de operación  para el  logro de los objetivos  del Centro Nacional de Trasplantes.</w:t>
      </w:r>
    </w:p>
    <w:p>
      <w:pPr>
        <w:pStyle w:val="Header"/>
        <w:tabs>
          <w:tab w:val="clear" w:pos="4419"/>
          <w:tab w:val="clear" w:pos="883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 Se llevarán a cabo los registros correspondientes a los movimientos financieros en el sistema de cómputo que para tal efecto disponga a la Subdirección Administrativa. </w:t>
      </w:r>
    </w:p>
    <w:p>
      <w:pPr>
        <w:pStyle w:val="Header"/>
        <w:tabs>
          <w:tab w:val="clear" w:pos="4419"/>
          <w:tab w:val="clear" w:pos="883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 Se diseñarán los mecanismos para que los recursos financieros disponibles, sean acordes con las necesidades reales de la Subdirección Administrativa, considerando el adecuado cumplimiento de sus funciones y la participación  en consecución de los objetivos y metas del programa, cuya formulación y ejecución es responsabilidad de la Dirección General del Centro Nacional de Trasplantes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395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43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eguimiento de operaciones financieras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Gira instrucciones al Departamento de Recursos Humanos, Financieros, Materiales y Servicio Generales para el registro y preparación de la información financier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Memorandum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ubdirección Administrativa </w:t>
            </w:r>
          </w:p>
        </w:tc>
      </w:tr>
      <w:tr>
        <w:trPr>
          <w:trHeight w:val="143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Captura en el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aquete de Contabilidad los movimientos generados</w:t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Registra en el sistema de computo (Paquete de contabilidad) los movimientos que generen; las facturas, notas, remisiones, etc., y elabora las pólizas de diario, ingresos o egresos según sea el caso.</w:t>
            </w:r>
          </w:p>
          <w:p>
            <w:pPr>
              <w:pStyle w:val="Normal"/>
              <w:ind w:left="379" w:hanging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Pólizas de Diario, Ingresos o Egresos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partamento de Recursos Humanos, Financieros, Materiales y Servicio Generales</w:t>
            </w:r>
          </w:p>
        </w:tc>
      </w:tr>
      <w:tr>
        <w:trPr>
          <w:trHeight w:val="147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Elaboración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balanza para detectar desviaciones</w:t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3.1 Elabora la balanza previa para detectar las desviaciones que hayan sufrido las cuentas colectivas de balance y de resultados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partamento de Recursos Humanos, Financieros, Materiales y Servicio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Verificación de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90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balance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37" w:firstLine="18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naliza si existen desviaciones.</w:t>
            </w:r>
          </w:p>
          <w:p>
            <w:pPr>
              <w:pStyle w:val="Normal"/>
              <w:ind w:left="19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Si:</w:t>
            </w:r>
            <w:r>
              <w:rPr>
                <w:rFonts w:cs="Arial" w:ascii="Arial" w:hAnsi="Arial"/>
                <w:sz w:val="23"/>
                <w:szCs w:val="23"/>
              </w:rPr>
              <w:t xml:space="preserve"> existe  desviaciones originadas por  registros indebidos, se elaboran las pólizas de cancelación correspondiente con el fin de ajustar a los saldos y REGRESA A LA ACT. 1</w:t>
            </w:r>
          </w:p>
          <w:p>
            <w:pPr>
              <w:pStyle w:val="Normal"/>
              <w:ind w:firstLine="379"/>
              <w:jc w:val="both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</w:rPr>
              <w:t>No:</w:t>
            </w:r>
            <w:r>
              <w:rPr>
                <w:rFonts w:cs="Arial" w:ascii="Arial" w:hAnsi="Arial"/>
                <w:sz w:val="23"/>
                <w:szCs w:val="23"/>
              </w:rPr>
              <w:t xml:space="preserve"> pasa a la act. 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partamento de Recursos Humanos, Financieros, Materiales y Servicio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btención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balanza de comprobación fi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5.1 Se obtiene la balanza de comprobación final y se comparan los saldos de las cuentas colectivas de balance obtenidos de sus auxiliares individuales contra los determinados en la balanza de comprobación final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Balanza de Comprobación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partamento de Recursos Humanos, Financieros, Materiales y Servicio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165"/>
        <w:gridCol w:w="239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s correspondientes</w:t>
            </w:r>
          </w:p>
          <w:p>
            <w:pPr>
              <w:pStyle w:val="Normal"/>
              <w:ind w:left="1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los anexos tales como: conciliaciones bancarias, antigüedad de saldos de deudores y acreedores diversos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l estado de situación financier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  el estado de situación financier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alance General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14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l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 resultados</w:t>
            </w:r>
          </w:p>
          <w:p>
            <w:pPr>
              <w:pStyle w:val="Normal"/>
              <w:ind w:left="1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estado de resultados.</w:t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29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 Origen y Aplicación de recursos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un estado de origen y aplicación de recursos, auxiliándose de la balanza final, en la que se determinaron; la disminución de activo, aumento de pasivo y aumento de patrimonio para el primero y aumento de activo, disminución e pasivo y disminución  de patrimonio para el segundo.</w:t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987"/>
        <w:gridCol w:w="2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41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ción de   Estados Financieros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 los saldos de los Estados  Financieros para determinar las desviaciones y anomalías que se presenten.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os saldos coinciden se integra el documento “estados financieros y anexos el cual deberá contener”: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 fin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s de resultad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 origen y aplicación de recurs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s correspondient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usión y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unde hacia el interior o exterior de la  Unidad Administrativa, según se requiera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hiv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s Financiero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Termina procedimiento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360" w:before="20" w:after="0"/>
        <w:rPr/>
      </w:pPr>
      <w:r>
        <w:rPr/>
        <w:t>Diagrama de Flujo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8"/>
        <w:gridCol w:w="5252"/>
      </w:tblGrid>
      <w:tr>
        <w:trPr>
          <w:trHeight w:val="720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</w:tc>
      </w:tr>
      <w:tr>
        <w:trPr>
          <w:trHeight w:val="784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16840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1.25pt;margin-top:9.2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6764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13.2pt" to="77.1pt,3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90170</wp:posOffset>
                      </wp:positionV>
                      <wp:extent cx="33782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8pt;mso-wrap-distance-left:9.05pt;mso-wrap-distance-right:9.05pt;mso-wrap-distance-top:0pt;mso-wrap-distance-bottom:0pt;margin-top:7.1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-635</wp:posOffset>
                      </wp:positionV>
                      <wp:extent cx="0" cy="1371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-0.05pt" to="140.75pt,10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270</wp:posOffset>
                      </wp:positionV>
                      <wp:extent cx="2286000" cy="3175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0.1pt" to="320.4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0165</wp:posOffset>
                      </wp:positionV>
                      <wp:extent cx="1723390" cy="5803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SEGUIMIENTO DE OPERACIONES FINANCIERA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3.95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SEGUIMIENTO DE OPERACIONES FINANCIERA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875</wp:posOffset>
                      </wp:positionV>
                      <wp:extent cx="1485265" cy="80073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25pt;width:116.95pt;height:63.05pt" coordorigin="-70,25" coordsize="2339,1261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-70;top:2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70;top:3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8905</wp:posOffset>
                      </wp:positionV>
                      <wp:extent cx="1025525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MEMORANDUM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pt;mso-wrap-distance-left:9.05pt;mso-wrap-distance-right:9.05pt;mso-wrap-distance-top:0pt;mso-wrap-distance-bottom:0pt;margin-top:10.1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MEMORANDU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53670</wp:posOffset>
                      </wp:positionV>
                      <wp:extent cx="0" cy="34480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2.1pt" to="77.5pt,3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1461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550,230" to="2809,23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90170</wp:posOffset>
                      </wp:positionV>
                      <wp:extent cx="337820" cy="2286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8pt;mso-wrap-distance-left:9.05pt;mso-wrap-distance-right:9.05pt;mso-wrap-distance-top:0pt;mso-wrap-distance-bottom:0pt;margin-top:7.1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7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1pt" to="86.5pt,1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5560</wp:posOffset>
                      </wp:positionV>
                      <wp:extent cx="1723390" cy="5803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CAPTURA EN PAQ. DE CONTABILIDAD LOS MOVIMIENTOS GENERADO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2.8pt;mso-position-vertical-relative:text;margin-left:1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CAPTURA EN PAQ. DE CONTABILIDAD LOS MOVIMIENTOS GENERAD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5875</wp:posOffset>
                      </wp:positionV>
                      <wp:extent cx="1485265" cy="80073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.25pt;width:116.95pt;height:63.05pt" coordorigin="110,25" coordsize="2339,1261">
                      <v:shape id="shape_0" fillcolor="white" stroked="t" o:allowincell="t" style="position:absolute;left:110;top:2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3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8905</wp:posOffset>
                      </wp:positionV>
                      <wp:extent cx="79502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POLI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pt;height:18pt;mso-wrap-distance-left:9.05pt;mso-wrap-distance-right:9.05pt;mso-wrap-distance-top:0pt;mso-wrap-distance-bottom:0pt;margin-top:10.1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POLI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39370</wp:posOffset>
                      </wp:positionV>
                      <wp:extent cx="0" cy="4572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3.1pt" to="77.5pt,3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51765</wp:posOffset>
                      </wp:positionV>
                      <wp:extent cx="337820" cy="22225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7.5pt;mso-wrap-distance-left:9.05pt;mso-wrap-distance-right:9.05pt;mso-wrap-distance-top:0pt;mso-wrap-distance-bottom:0pt;margin-top:11.9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1430</wp:posOffset>
                      </wp:positionV>
                      <wp:extent cx="1723390" cy="58039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ELABORACION DE BALANZA PARA DETECTAR DESVIACION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-0.9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ELABORACION DE BALANZA PARA DETECTAR DESVIACION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605</wp:posOffset>
                      </wp:positionV>
                      <wp:extent cx="3175" cy="820420"/>
                      <wp:effectExtent l="35560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82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.15pt" to="77.95pt,6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31115</wp:posOffset>
                      </wp:positionV>
                      <wp:extent cx="3429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09220</wp:posOffset>
                      </wp:positionV>
                      <wp:extent cx="1723390" cy="5803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8.6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7320</wp:posOffset>
                      </wp:positionV>
                      <wp:extent cx="1485900" cy="4572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VERIFICACION DE BAL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11.6pt;mso-position-vertical-relative:text;margin-left: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VERIFICACION DE BAL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-13970</wp:posOffset>
                      </wp:positionV>
                      <wp:extent cx="0" cy="3429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-1.1pt" to="68.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51765</wp:posOffset>
                      </wp:positionV>
                      <wp:extent cx="1366520" cy="657225"/>
                      <wp:effectExtent l="11430" t="6350" r="1206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6573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4.75pt;margin-top:11.95pt;width:107.55pt;height:51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9370</wp:posOffset>
                      </wp:positionV>
                      <wp:extent cx="457200" cy="2305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5pt;mso-wrap-distance-left:9.05pt;mso-wrap-distance-right:9.05pt;mso-wrap-distance-top:0pt;mso-wrap-distance-bottom:0pt;margin-top:3.1pt;mso-position-vertical-relative:text;margin-left:1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66040</wp:posOffset>
                      </wp:positionV>
                      <wp:extent cx="4572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left"/>
                                    <w:rPr>
                                      <w:rFonts w:ascii="Arial" w:hAnsi="Arial" w:cs="Arial"/>
                                      <w:bCs w:val="false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.2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bCs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19380</wp:posOffset>
                      </wp:positionV>
                      <wp:extent cx="527050" cy="42545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7.5pt;margin-top:9.4pt;width:41.45pt;height:3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44145</wp:posOffset>
                      </wp:positionV>
                      <wp:extent cx="10287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11.35pt" to="203.7pt,1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1305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05pt;mso-position-vertical-relative:text;margin-left:22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13030</wp:posOffset>
                      </wp:positionV>
                      <wp:extent cx="6350" cy="274955"/>
                      <wp:effectExtent l="36830" t="635" r="3365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8.9pt" to="68.95pt,3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07950</wp:posOffset>
                      </wp:positionV>
                      <wp:extent cx="4572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left"/>
                                    <w:rPr>
                                      <w:rFonts w:ascii="Arial" w:hAnsi="Arial" w:cs="Arial"/>
                                      <w:bCs w:val="false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8.5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bCs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37465</wp:posOffset>
                      </wp:positionV>
                      <wp:extent cx="457200" cy="3429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9.45pt;margin-top:2.9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8"/>
        <w:gridCol w:w="4687"/>
      </w:tblGrid>
      <w:tr>
        <w:trPr>
          <w:trHeight w:val="343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969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66675</wp:posOffset>
                      </wp:positionV>
                      <wp:extent cx="457200" cy="3429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85pt;margin-top:5.2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4610</wp:posOffset>
                      </wp:positionV>
                      <wp:extent cx="3429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3pt;mso-position-vertical-relative:text;margin-left: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84455</wp:posOffset>
                      </wp:positionV>
                      <wp:extent cx="342900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65pt;mso-position-vertical-relative:text;margin-left:13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3495</wp:posOffset>
                      </wp:positionV>
                      <wp:extent cx="0" cy="2286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.85pt" to="95.5pt,1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72390</wp:posOffset>
                      </wp:positionV>
                      <wp:extent cx="1723390" cy="58039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5.7pt;mso-position-vertical-relative:text;margin-left:2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7625</wp:posOffset>
                      </wp:positionV>
                      <wp:extent cx="14859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OBTENCION DE BALANZA DE COMPROBACIO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3.75pt;mso-position-vertical-relative:text;margin-left:3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OBTENCION DE BALANZA DE COMPROB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1590</wp:posOffset>
                      </wp:positionV>
                      <wp:extent cx="1485265" cy="80073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1.7pt;width:116.95pt;height:63.05pt" coordorigin="290,34" coordsize="2339,1261">
                      <v:shape id="shape_0" fillcolor="white" stroked="t" o:allowincell="t" style="position:absolute;left:290;top:34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0;top:41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20015</wp:posOffset>
                      </wp:positionV>
                      <wp:extent cx="66548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ALA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18pt;mso-wrap-distance-left:9.05pt;mso-wrap-distance-right:9.05pt;mso-wrap-distance-top:0pt;mso-wrap-distance-bottom:0pt;margin-top:9.45pt;mso-position-vertical-relative:text;margin-left:3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L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-4445</wp:posOffset>
                      </wp:positionV>
                      <wp:extent cx="3175" cy="482600"/>
                      <wp:effectExtent l="35560" t="635" r="3810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-0.35pt" to="95.95pt,3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40335</wp:posOffset>
                      </wp:positionV>
                      <wp:extent cx="339725" cy="22225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7.5pt;mso-wrap-distance-left:9.05pt;mso-wrap-distance-right:9.05pt;mso-wrap-distance-top:0pt;mso-wrap-distance-bottom:0pt;margin-top:11.05pt;mso-position-vertical-relative:text;margin-left:13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38430</wp:posOffset>
                      </wp:positionV>
                      <wp:extent cx="342900" cy="2286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9pt;mso-position-vertical-relative:text;margin-left:1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39700</wp:posOffset>
                      </wp:positionV>
                      <wp:extent cx="1723390" cy="58039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CION DE ANEXOS CORRESPONDIEN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  <w:drawing>
                                      <wp:inline distT="0" distB="0" distL="0" distR="0">
                                        <wp:extent cx="1521460" cy="350520"/>
                                        <wp:effectExtent l="0" t="0" r="0" b="0"/>
                                        <wp:docPr id="4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1460" cy="35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  <w:t>ELABORACION DE ANEXIE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11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CION DE ANEXOS CORRESPONDIEN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  <w:drawing>
                                <wp:inline distT="0" distB="0" distL="0" distR="0">
                                  <wp:extent cx="1521460" cy="350520"/>
                                  <wp:effectExtent l="0" t="0" r="0" b="0"/>
                                  <wp:docPr id="4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</w:rPr>
                              <w:t>ELABORACION DE ANEXIE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2225</wp:posOffset>
                      </wp:positionV>
                      <wp:extent cx="1485265" cy="80073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.75pt;width:116.95pt;height:63.05pt" coordorigin="110,35" coordsize="2339,1261">
                      <v:shape id="shape_0" fillcolor="white" stroked="t" o:allowincell="t" style="position:absolute;left:110;top:3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4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8255</wp:posOffset>
                      </wp:positionV>
                      <wp:extent cx="0" cy="8001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0.65pt" to="95.5pt,6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22555</wp:posOffset>
                      </wp:positionV>
                      <wp:extent cx="1028700" cy="22352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7.6pt;mso-wrap-distance-left:9.05pt;mso-wrap-distance-right:9.05pt;mso-wrap-distance-top:0pt;mso-wrap-distance-bottom:0pt;margin-top:9.65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5570</wp:posOffset>
                      </wp:positionV>
                      <wp:extent cx="665480" cy="2286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ALA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18pt;mso-wrap-distance-left:9.05pt;mso-wrap-distance-right:9.05pt;mso-wrap-distance-top:0pt;mso-wrap-distance-bottom:0pt;margin-top:9.1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L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13665</wp:posOffset>
                      </wp:positionV>
                      <wp:extent cx="457200" cy="3429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75pt;margin-top:8.9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5019"/>
      </w:tblGrid>
      <w:tr>
        <w:trPr>
          <w:trHeight w:val="36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4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1755</wp:posOffset>
                      </wp:positionV>
                      <wp:extent cx="457200" cy="3429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5pt;margin-top:5.6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84455</wp:posOffset>
                      </wp:positionV>
                      <wp:extent cx="337820" cy="2286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8pt;mso-wrap-distance-left:9.05pt;mso-wrap-distance-right:9.05pt;mso-wrap-distance-top:0pt;mso-wrap-distance-bottom:0pt;margin-top:6.6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07950</wp:posOffset>
                      </wp:positionV>
                      <wp:extent cx="342900" cy="2286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5pt;mso-position-vertical-relative:text;margin-left:1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27305</wp:posOffset>
                      </wp:positionV>
                      <wp:extent cx="0" cy="22860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pt,2.15pt" to="76.7pt,2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2390</wp:posOffset>
                      </wp:positionV>
                      <wp:extent cx="1723390" cy="58039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5.7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108585</wp:posOffset>
                      </wp:positionV>
                      <wp:extent cx="1485900" cy="45720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 ESTADO DE SITUACION FINANCIE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8.55pt;mso-position-vertical-relative:text;margin-left: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 ESTADO DE SITUACION FINANCI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5890</wp:posOffset>
                      </wp:positionV>
                      <wp:extent cx="1485265" cy="80073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0.7pt;width:116.95pt;height:63.05pt" coordorigin="115,214" coordsize="2339,1261">
                      <v:shape id="shape_0" fillcolor="white" stroked="t" o:allowincell="t" style="position:absolute;left:115;top:214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221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7475</wp:posOffset>
                      </wp:positionV>
                      <wp:extent cx="914400" cy="346710"/>
                      <wp:effectExtent l="0" t="0" r="0" b="0"/>
                      <wp:wrapNone/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.3pt;mso-wrap-distance-left:9.05pt;mso-wrap-distance-right:9.05pt;mso-wrap-distance-top:0pt;mso-wrap-distance-bottom:0pt;margin-top:9.2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93345</wp:posOffset>
                      </wp:positionV>
                      <wp:extent cx="1143000" cy="228600"/>
                      <wp:effectExtent l="0" t="0" r="0" b="0"/>
                      <wp:wrapNone/>
                      <wp:docPr id="6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ALAN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7.35pt;mso-position-vertical-relative:text;margin-left: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ALAN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09855</wp:posOffset>
                      </wp:positionV>
                      <wp:extent cx="3175" cy="223520"/>
                      <wp:effectExtent l="36195" t="635" r="3746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8.65pt" to="77.95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6985</wp:posOffset>
                      </wp:positionV>
                      <wp:extent cx="337820" cy="222250"/>
                      <wp:effectExtent l="0" t="0" r="0" b="0"/>
                      <wp:wrapNone/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7.5pt;mso-wrap-distance-left:9.05pt;mso-wrap-distance-right:9.05pt;mso-wrap-distance-top:0pt;mso-wrap-distance-bottom:0pt;margin-top:0.55pt;mso-position-vertical-relative:text;margin-left:1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38430</wp:posOffset>
                      </wp:positionV>
                      <wp:extent cx="342900" cy="228600"/>
                      <wp:effectExtent l="0" t="0" r="0" b="0"/>
                      <wp:wrapNone/>
                      <wp:docPr id="6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9pt;mso-position-vertical-relative:text;margin-left:1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1430</wp:posOffset>
                      </wp:positionV>
                      <wp:extent cx="1723390" cy="580390"/>
                      <wp:effectExtent l="0" t="0" r="0" b="0"/>
                      <wp:wrapNone/>
                      <wp:docPr id="6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-0.9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4765</wp:posOffset>
                      </wp:positionV>
                      <wp:extent cx="1371600" cy="457200"/>
                      <wp:effectExtent l="0" t="0" r="0" b="0"/>
                      <wp:wrapNone/>
                      <wp:docPr id="6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 ESTADO DE RESULTAD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1.95pt;mso-position-vertical-relative:text;margin-left: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 ESTADO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52705</wp:posOffset>
                      </wp:positionV>
                      <wp:extent cx="1485265" cy="80073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4.15pt;width:116.95pt;height:63.05pt" coordorigin="115,83" coordsize="2339,1261">
                      <v:shape id="shape_0" fillcolor="white" stroked="t" o:allowincell="t" style="position:absolute;left:115;top:83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90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735</wp:posOffset>
                      </wp:positionV>
                      <wp:extent cx="1025525" cy="336550"/>
                      <wp:effectExtent l="0" t="0" r="0" b="0"/>
                      <wp:wrapNone/>
                      <wp:docPr id="6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26.5pt;mso-wrap-distance-left:9.05pt;mso-wrap-distance-right:9.05pt;mso-wrap-distance-top:0pt;mso-wrap-distance-bottom:0pt;margin-top:3.05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62230</wp:posOffset>
                      </wp:positionV>
                      <wp:extent cx="1143000" cy="228600"/>
                      <wp:effectExtent l="0" t="0" r="0" b="0"/>
                      <wp:wrapNone/>
                      <wp:docPr id="6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ALAN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4.9pt;mso-position-vertical-relative:text;margin-left:1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ALAN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45085</wp:posOffset>
                      </wp:positionV>
                      <wp:extent cx="0" cy="34290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3.55pt" to="77.75pt,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37465</wp:posOffset>
                      </wp:positionV>
                      <wp:extent cx="342900" cy="228600"/>
                      <wp:effectExtent l="0" t="0" r="0" b="0"/>
                      <wp:wrapNone/>
                      <wp:docPr id="7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9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-6350</wp:posOffset>
                      </wp:positionV>
                      <wp:extent cx="342900" cy="228600"/>
                      <wp:effectExtent l="0" t="0" r="0" b="0"/>
                      <wp:wrapNone/>
                      <wp:docPr id="7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0.5pt;mso-position-vertical-relative:text;margin-left:1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9050</wp:posOffset>
                      </wp:positionV>
                      <wp:extent cx="1723390" cy="612140"/>
                      <wp:effectExtent l="0" t="0" r="0" b="0"/>
                      <wp:wrapNone/>
                      <wp:docPr id="7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 ESTADO DE ORIGEN Y APLICACIÓN DE RECURS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8.2pt;mso-wrap-distance-left:9.05pt;mso-wrap-distance-right:9.05pt;mso-wrap-distance-top:0pt;mso-wrap-distance-bottom:0pt;margin-top:1.5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 ESTADO DE ORIGEN Y APLICACIÓN DE RECURS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2225</wp:posOffset>
                      </wp:positionV>
                      <wp:extent cx="1485265" cy="800735"/>
                      <wp:effectExtent l="5715" t="5715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.75pt;width:116.95pt;height:63.05pt" coordorigin="115,35" coordsize="2339,1261">
                      <v:shape id="shape_0" fillcolor="white" stroked="t" o:allowincell="t" style="position:absolute;left:115;top:3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4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4605</wp:posOffset>
                      </wp:positionV>
                      <wp:extent cx="911225" cy="338455"/>
                      <wp:effectExtent l="0" t="0" r="0" b="0"/>
                      <wp:wrapNone/>
                      <wp:docPr id="7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75pt;height:26.65pt;mso-wrap-distance-left:9.05pt;mso-wrap-distance-right:9.05pt;mso-wrap-distance-top:0pt;mso-wrap-distance-bottom:0pt;margin-top:1.1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40005</wp:posOffset>
                      </wp:positionV>
                      <wp:extent cx="1028700" cy="228600"/>
                      <wp:effectExtent l="0" t="0" r="0" b="0"/>
                      <wp:wrapNone/>
                      <wp:docPr id="7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ALAN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3.15pt;mso-position-vertical-relative:text;margin-left: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ALAN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-4445</wp:posOffset>
                      </wp:positionV>
                      <wp:extent cx="6350" cy="687070"/>
                      <wp:effectExtent l="33020" t="635" r="37465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8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-0.35pt" to="78.2pt,5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67005</wp:posOffset>
                      </wp:positionV>
                      <wp:extent cx="457200" cy="3429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75pt;margin-top:13.1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>
          <w:trHeight w:val="3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3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30480</wp:posOffset>
                      </wp:positionV>
                      <wp:extent cx="457200" cy="3429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5pt;margin-top:2.4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60655</wp:posOffset>
                      </wp:positionV>
                      <wp:extent cx="0" cy="228600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2.65pt" to="77.5pt,3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64770</wp:posOffset>
                      </wp:positionV>
                      <wp:extent cx="342900" cy="228600"/>
                      <wp:effectExtent l="0" t="0" r="0" b="0"/>
                      <wp:wrapNone/>
                      <wp:docPr id="8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1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6835</wp:posOffset>
                      </wp:positionV>
                      <wp:extent cx="1723390" cy="612140"/>
                      <wp:effectExtent l="0" t="0" r="0" b="0"/>
                      <wp:wrapNone/>
                      <wp:docPr id="8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INTEGRACION DE ESTADOS FINANCIER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8.2pt;mso-wrap-distance-left:9.05pt;mso-wrap-distance-right:9.05pt;mso-wrap-distance-top:0pt;mso-wrap-distance-bottom:0pt;margin-top:6.05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INTEGRACION DE ESTADOS FINANCIE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39700</wp:posOffset>
                      </wp:positionV>
                      <wp:extent cx="1485265" cy="800735"/>
                      <wp:effectExtent l="5715" t="5715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1pt;width:116.95pt;height:63.05pt" coordorigin="110,220" coordsize="2339,1261">
                      <v:shape id="shape_0" fillcolor="white" stroked="t" o:allowincell="t" style="position:absolute;left:110;top:220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227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32080</wp:posOffset>
                      </wp:positionV>
                      <wp:extent cx="1485265" cy="80073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0.4pt;width:116.95pt;height:63.05pt" coordorigin="110,208" coordsize="2339,1261">
                      <v:shape id="shape_0" fillcolor="white" stroked="t" o:allowincell="t" style="position:absolute;left:110;top:208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215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6040</wp:posOffset>
                      </wp:positionV>
                      <wp:extent cx="1028700" cy="342900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 xml:space="preserve">BALANZA FINA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5.2pt;mso-position-vertical-relative:text;margin-left: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 xml:space="preserve">BALANZA FIN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4460</wp:posOffset>
                      </wp:positionV>
                      <wp:extent cx="1485265" cy="800735"/>
                      <wp:effectExtent l="5715" t="5715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9.8pt;width:116.95pt;height:63.05pt" coordorigin="110,196" coordsize="2339,1261">
                      <v:shape id="shape_0" fillcolor="white" stroked="t" o:allowincell="t" style="position:absolute;left:110;top:196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203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8420</wp:posOffset>
                      </wp:positionV>
                      <wp:extent cx="1028700" cy="342900"/>
                      <wp:effectExtent l="0" t="0" r="0" b="0"/>
                      <wp:wrapNone/>
                      <wp:docPr id="8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EDOS. DE RESULTAD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4.6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EDOS.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16840</wp:posOffset>
                      </wp:positionV>
                      <wp:extent cx="1485265" cy="800735"/>
                      <wp:effectExtent l="5715" t="5715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9.2pt;width:116.95pt;height:63.05pt" coordorigin="110,184" coordsize="2339,1261">
                      <v:shape id="shape_0" fillcolor="white" stroked="t" o:allowincell="t" style="position:absolute;left:110;top:184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191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5880</wp:posOffset>
                      </wp:positionV>
                      <wp:extent cx="1028700" cy="342900"/>
                      <wp:effectExtent l="0" t="0" r="0" b="0"/>
                      <wp:wrapNone/>
                      <wp:docPr id="8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EDOS. DE ORIGEN Y APLIC. DE RECURS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4.4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EDOS. DE ORIGEN Y APLIC. DE RE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3180</wp:posOffset>
                      </wp:positionV>
                      <wp:extent cx="1028700" cy="342900"/>
                      <wp:effectExtent l="0" t="0" r="0" b="0"/>
                      <wp:wrapNone/>
                      <wp:docPr id="8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ANEX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3.4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ANEX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96520</wp:posOffset>
                      </wp:positionV>
                      <wp:extent cx="0" cy="457200"/>
                      <wp:effectExtent l="38100" t="0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7.6pt" to="95.75pt,4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62230</wp:posOffset>
                      </wp:positionV>
                      <wp:extent cx="342900" cy="224790"/>
                      <wp:effectExtent l="0" t="0" r="0" b="0"/>
                      <wp:wrapNone/>
                      <wp:docPr id="9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7pt;mso-wrap-distance-left:9.05pt;mso-wrap-distance-right:9.05pt;mso-wrap-distance-top:0pt;mso-wrap-distance-bottom:0pt;margin-top:4.9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3495</wp:posOffset>
                      </wp:positionV>
                      <wp:extent cx="1723390" cy="612140"/>
                      <wp:effectExtent l="0" t="0" r="0" b="0"/>
                      <wp:wrapNone/>
                      <wp:docPr id="9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DIFUSION Y ARCHIV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8.2pt;mso-wrap-distance-left:9.05pt;mso-wrap-distance-right:9.05pt;mso-wrap-distance-top:0pt;mso-wrap-distance-bottom:0pt;margin-top:1.85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DIFUSION Y ARCHIV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86360</wp:posOffset>
                      </wp:positionV>
                      <wp:extent cx="45720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6.8pt" to="194.4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86360</wp:posOffset>
                      </wp:positionV>
                      <wp:extent cx="0" cy="342900"/>
                      <wp:effectExtent l="38100" t="0" r="38735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6.8pt" to="194.5pt,3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0320</wp:posOffset>
                      </wp:positionV>
                      <wp:extent cx="1485265" cy="800735"/>
                      <wp:effectExtent l="5715" t="5715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1.6pt;width:116.95pt;height:63.05pt" coordorigin="295,32" coordsize="2339,1261">
                      <v:shape id="shape_0" fillcolor="white" stroked="t" o:allowincell="t" style="position:absolute;left:295;top:32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39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711200</wp:posOffset>
                      </wp:positionV>
                      <wp:extent cx="0" cy="571500"/>
                      <wp:effectExtent l="38100" t="0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56pt" to="86.5pt,10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971800" cy="1714500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714680"/>
                                <a:chOff x="0" y="0"/>
                                <a:chExt cx="2971800" cy="1714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228600"/>
                                  <a:ext cx="571680" cy="4572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257480"/>
                                  <a:ext cx="1257480" cy="2286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1257480"/>
                                  <a:ext cx="102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TERMIN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135pt" coordorigin="0,0" coordsize="4680,2700">
                      <v:rect id="shape_0" stroked="f" o:allowincell="t" style="position:absolute;left:0;top:0;width:46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white" stroked="t" o:allowincell="t" style="position:absolute;left:3420;top:360;width:899;height:719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1980;width:1979;height:359;mso-wrap-style:none;v-text-anchor:middle;mso-position-horizontal-relative:char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0;top:1980;width:16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ERMIN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63220</wp:posOffset>
                      </wp:positionV>
                      <wp:extent cx="1028700" cy="342900"/>
                      <wp:effectExtent l="0" t="0" r="0" b="0"/>
                      <wp:wrapNone/>
                      <wp:docPr id="9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EDOS. FINANCIER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28.6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EDOS. FINANCIER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>6.0 Documentos de Referencia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4"/>
        <w:gridCol w:w="4650"/>
      </w:tblGrid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0 Registro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6"/>
        <w:gridCol w:w="2514"/>
        <w:gridCol w:w="2304"/>
      </w:tblGrid>
      <w:tr>
        <w:trPr>
          <w:trHeight w:val="10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EGISTR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TIEMPO DE CONSERVACIÓ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ESPONSABLE DE CONSERVARL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1 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 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4"/>
        <w:gridCol w:w="3418"/>
        <w:gridCol w:w="3598"/>
      </w:tblGrid>
      <w:tr>
        <w:trPr>
          <w:trHeight w:val="39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NÚMERO DE VERSION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FECHA DE ACTUALIZACIÓN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aplica</w:t>
      </w:r>
    </w:p>
    <w:sectPr>
      <w:headerReference w:type="default" r:id="rId4"/>
      <w:footerReference w:type="default" r:id="rId5"/>
      <w:type w:val="nextPage"/>
      <w:pgSz w:w="12240" w:h="15840"/>
      <w:pgMar w:left="1418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72"/>
      <w:gridCol w:w="2872"/>
      <w:gridCol w:w="2873"/>
    </w:tblGrid>
    <w:tr>
      <w:trPr>
        <w:trHeight w:val="313" w:hRule="atLeast"/>
        <w:cantSplit w:val="true"/>
      </w:trPr>
      <w:tc>
        <w:tcPr>
          <w:tcW w:w="98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9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10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44.-Procedimiento para  Elaboración de Estados Financieros</w:t>
          </w:r>
          <w:r>
            <w:rPr>
              <w:rFonts w:cs="Arial" w:ascii="Arial" w:hAnsi="Arial"/>
              <w:b/>
              <w:sz w:val="18"/>
            </w:rPr>
            <w:t xml:space="preserve">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0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bCs/>
      <w:sz w:val="20"/>
      <w:lang w:val="es-E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16:00Z</dcterms:created>
  <dc:creator>Pilar</dc:creator>
  <dc:description/>
  <cp:keywords/>
  <dc:language>en-US</dc:language>
  <cp:lastModifiedBy>ADMINISTRATOR</cp:lastModifiedBy>
  <cp:lastPrinted>2010-05-26T13:13:00Z</cp:lastPrinted>
  <dcterms:modified xsi:type="dcterms:W3CDTF">2010-05-26T18:24:00Z</dcterms:modified>
  <cp:revision>14</cp:revision>
  <dc:subject/>
  <dc:title>23</dc:title>
</cp:coreProperties>
</file>