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0"/>
        </w:rPr>
        <w:t xml:space="preserve">41.- PROCEDIMIENTO PARA EL  </w:t>
      </w:r>
      <w:r>
        <w:rPr>
          <w:rFonts w:cs="Arial" w:ascii="Arial" w:hAnsi="Arial"/>
          <w:b/>
        </w:rPr>
        <w:t>EJERCICIO Y CONTROL DEL PRESUPUE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Normal"/>
        <w:tabs>
          <w:tab w:val="clear" w:pos="708"/>
          <w:tab w:val="left" w:pos="1905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Ejercer y controlar el presupuesto de acuerdo con la normatividad establecida y con base a las Disposiciones de Racionalidad y Austeridad Presupuestaria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A nivel interno el procedimiento es aplicable a la Subdirección Administrativa y al Departamento de Recursos Humanos, Financieros, Materiales y Servicios Generales (Recursos Financieros)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0" w:after="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La Subdirección Administrativa del Centro Nacional de Trasplantes a través del Departamento de Recursos Humanos, Financieros Materiales y Servicios Generales por conducto del Áreas de Recursos Financieros, será la responsable de conciliar periódicamente los registros para las afectaciones del presupues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El medio de proceso de registro para afectaciones  del presupuesto será manual y el sistema de control  presupuestal, se apoyará en el equipo electrónico de datos y será responsabilidad del Área de Recursos Financi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irección del Centro Nacional de Trasplantes no comprometerá recursos sobre conceptos presupuestales que no tengan suficiencia presupues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 por conducto del Departamento de Recursos Humanos, Financieros Materiales y Servicios Generales  a través del Área de Recursos Financieros, será la responsable de cumplir con la normatividad establecida por la Dirección General de Programación, Organización y Presupuestos de la Secretaría de Salu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5240"/>
        <w:gridCol w:w="234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anual autorizad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s (DGPOP), oficio con el  presupuesto anual autorizado, y calendarizado mensualmente y  tur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presupuesto anual autorizad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notificación de presupuesto calendarizado y lo turna al Departamento de Recursos Humanos, Financieros, Materiales y Servicios Gener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9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y ejercicio presupuest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de presupuesto autorizado, registra y ejerce contra oficios de requerimientos y justificaciones de las diversas áreas del  CENAT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0" w:hanging="3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Analiza la procedencia para la erogación. Turna al área de Recursos Financieros para verificar la disponibilidad presupues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requerimientos y verifica contra la asignación presupuesta, considerando clave programática por capítulo y concepto de gasto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presupuesta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que la erogación tenga soporte presupuestal.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NO: </w:t>
            </w:r>
            <w:r>
              <w:rPr>
                <w:rFonts w:cs="Arial" w:ascii="Arial" w:hAnsi="Arial"/>
              </w:rPr>
              <w:t xml:space="preserve"> pasa a la actividad 6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   Termina procedimiento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ind w:left="101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080" w:hanging="5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adecuación compensada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Solicitud de adecuación  compensada calendarizada y justificación correspondiente ante la Dirección General de este Centro ó solicita ampliación líquida al presupuesto ante la DGPOP, o en su caso, recha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919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citud de adecuación compensad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de solicitu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oficio de solicitud y  envía a la Subdirección Administrativa y conserva una copia para archivo para que turne, a la Dirección Gene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, firma y regresa a la  Subdirección Administrativ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y turna  al Área de Recursos Financier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o. 21 PARA LA ADECUACION PRESUPUES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69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tifica 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rea  correspondien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l Departamento de Recursos Humanos, Financieros, Materiales y Servicios Generales (Área Recursos Materiales y Servicios Generales)  la suficiencia presupuestal y se realiza la erogación.</w:t>
            </w:r>
          </w:p>
          <w:p>
            <w:pPr>
              <w:pStyle w:val="Normal"/>
              <w:ind w:left="917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6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epor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sual y comparación de presupuest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  <w:tab w:val="left" w:pos="6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reporte mensual del estado del ejercicio presupuesta incluye; asignación original, ampliación, reducción, asignación modificada, ejercicio y presupuesto por ejercer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estado de ejercicio de presupuesto mensual contra la balanza de comprobación del mes correspondiente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614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y Balanza de comprobación F-40</w:t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ind w:lef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3315"/>
        <w:gridCol w:w="3315"/>
      </w:tblGrid>
      <w:tr>
        <w:trPr>
          <w:trHeight w:val="12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813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46200</wp:posOffset>
                      </wp:positionV>
                      <wp:extent cx="1704340" cy="8007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6pt;width:134.2pt;height:63.05pt" coordorigin="115,2120" coordsize="2684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120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127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443230</wp:posOffset>
                      </wp:positionV>
                      <wp:extent cx="3175" cy="447040"/>
                      <wp:effectExtent l="38100" t="635" r="3556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34.9pt" to="86.4pt,7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04470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5pt;margin-top:16.1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825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5pt" to="239.45pt,9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25107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177.25pt" to="158.7pt,17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3170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1pt" to="158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0332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60.1pt" to="86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90370</wp:posOffset>
                      </wp:positionV>
                      <wp:extent cx="1136650" cy="2489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pt;height:19.6pt;mso-wrap-distance-left:9.05pt;mso-wrap-distance-right:9.05pt;mso-wrap-distance-top:0pt;mso-wrap-distance-bottom:0pt;margin-top:133.1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3230</wp:posOffset>
                      </wp:positionV>
                      <wp:extent cx="335915" cy="2698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34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88365</wp:posOffset>
                      </wp:positionV>
                      <wp:extent cx="1723390" cy="6959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PRESUPUESTO ANUAL AUTORIZ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8pt;mso-wrap-distance-left:9.05pt;mso-wrap-distance-right:9.05pt;mso-wrap-distance-top:0pt;mso-wrap-distance-bottom:0pt;margin-top:69.9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PRESUPUESTO ANUAL AUTORIZ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Cs w:val="24"/>
                <w:lang w:val="es-ES" w:eastAsia="en-US"/>
              </w:rPr>
            </w:pPr>
            <w:r>
              <w:rPr>
                <w:rFonts w:cs="Arial" w:ascii="Arial" w:hAnsi="Arial"/>
                <w:szCs w:val="24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890</wp:posOffset>
                      </wp:positionV>
                      <wp:extent cx="3175" cy="457200"/>
                      <wp:effectExtent l="3556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7pt" to="74.7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23190</wp:posOffset>
                      </wp:positionV>
                      <wp:extent cx="3429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8585</wp:posOffset>
                      </wp:positionV>
                      <wp:extent cx="1837690" cy="69596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Y ANALISIS DE PRESUPUESTO ANUAL AUTORIZA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8.5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Y ANALISIS DE PRESUPUESTO ANUAL AUTORIZA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169481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800640"/>
                                <a:chOff x="0" y="0"/>
                                <a:chExt cx="16948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48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9996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8.3pt;width:133.45pt;height:63.05pt" coordorigin="50,166" coordsize="2669,1261">
                      <v:shape id="shape_0" fillcolor="white" stroked="t" o:allowincell="t" style="position:absolute;left:50;top:166;width:266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0;top:173;width:629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6830</wp:posOffset>
                      </wp:positionV>
                      <wp:extent cx="6858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9pt;mso-position-vertical-relative:text;margin-left: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90170</wp:posOffset>
                      </wp:positionV>
                      <wp:extent cx="0" cy="6858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7.1pt" to="92.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00710</wp:posOffset>
                      </wp:positionV>
                      <wp:extent cx="1828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47.3pt" to="236.45pt,4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35890</wp:posOffset>
                      </wp:positionV>
                      <wp:extent cx="3429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4930</wp:posOffset>
                      </wp:positionV>
                      <wp:extent cx="0" cy="34544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.9pt" to="72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5245</wp:posOffset>
                      </wp:positionV>
                      <wp:extent cx="1837690" cy="6959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GISTRO Y EJERCICIO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4.35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GISTRO Y EJERCICIO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704340" cy="8007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34.2pt;height:63.05pt" coordorigin="-10,178" coordsize="2684,1261">
                      <v:shape id="shape_0" fillcolor="white" stroked="t" o:allowincell="t" style="position:absolute;left:-10;top:178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5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221615</wp:posOffset>
                      </wp:positionV>
                      <wp:extent cx="0" cy="6858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17.45pt" to="107.2pt,7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913765</wp:posOffset>
                      </wp:positionV>
                      <wp:extent cx="4572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9.5pt;margin-top:71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57480</wp:posOffset>
                      </wp:positionV>
                      <wp:extent cx="6858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.4pt;mso-position-vertical-relative:text;margin-left:1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6040</wp:posOffset>
                      </wp:positionV>
                      <wp:extent cx="457200" cy="23368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4pt;mso-wrap-distance-left:9.05pt;mso-wrap-distance-right:9.05pt;mso-wrap-distance-top:0pt;mso-wrap-distance-bottom:0pt;margin-top:5.2pt;mso-position-vertical-relative:text;margin-left:1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11125</wp:posOffset>
                      </wp:positionV>
                      <wp:extent cx="800100" cy="35560"/>
                      <wp:effectExtent l="635" t="6350" r="635" b="349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8.75pt" to="174.45pt,1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68580</wp:posOffset>
                      </wp:positionV>
                      <wp:extent cx="11430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5.4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43230</wp:posOffset>
                      </wp:positionV>
                      <wp:extent cx="0" cy="2235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5pt,34.9pt" to="80.75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6035</wp:posOffset>
                      </wp:positionV>
                      <wp:extent cx="457200" cy="462280"/>
                      <wp:effectExtent l="5080" t="5080" r="571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2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2.05pt;width:35.95pt;height:36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67385</wp:posOffset>
                      </wp:positionV>
                      <wp:extent cx="1837690" cy="69342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2.55pt;mso-position-vertical-relative:text;margin-left: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 DOCUMENTAC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0965</wp:posOffset>
                      </wp:positionV>
                      <wp:extent cx="1485265" cy="9137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7.95pt;width:116.95pt;height:71.95pt" coordorigin="-10,159" coordsize="2339,1439">
                      <v:shape id="shape_0" fillcolor="white" stroked="t" o:allowincell="t" style="position:absolute;left:-10;top:15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6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88265</wp:posOffset>
                      </wp:positionV>
                      <wp:extent cx="55499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18pt;mso-wrap-distance-left:9.05pt;mso-wrap-distance-right:9.05pt;mso-wrap-distance-top:0pt;mso-wrap-distance-bottom:0pt;margin-top:6.95pt;mso-position-vertical-relative:text;margin-left: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476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1.95pt" to="73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9685</wp:posOffset>
                      </wp:positionV>
                      <wp:extent cx="335915" cy="26987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1.5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6040</wp:posOffset>
                      </wp:positionV>
                      <wp:extent cx="1837690" cy="69342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SOPORTE PRESUPUEST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.2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SOPORTE PRESUPUEST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</wp:posOffset>
                      </wp:positionV>
                      <wp:extent cx="1485265" cy="9137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0.95pt;width:116.95pt;height:71.95pt" coordorigin="10,19" coordsize="2339,1439">
                      <v:shape id="shape_0" fillcolor="white" stroked="t" o:allowincell="t" style="position:absolute;left:10;top:1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;top:2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035</wp:posOffset>
                      </wp:positionV>
                      <wp:extent cx="6858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0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6835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05pt" to="81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415</wp:posOffset>
                      </wp:positionV>
                      <wp:extent cx="1779270" cy="730250"/>
                      <wp:effectExtent l="12700" t="5715" r="1270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9120" cy="73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.5pt;margin-top:1.45pt;width:140.05pt;height:57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90170</wp:posOffset>
                      </wp:positionV>
                      <wp:extent cx="460375" cy="34798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.4pt;mso-wrap-distance-left:9.05pt;mso-wrap-distance-right:9.05pt;mso-wrap-distance-top:0pt;mso-wrap-distance-bottom:0pt;margin-top:7.1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63500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5pt" to="80.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400" y="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6480" y="4572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704880"/>
                                  <a:ext cx="518760" cy="4381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 w:val="false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29;top:0;width:107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69,720" to="1569,107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12;top:1110;width:816;height:689;mso-wrap-style:square;v-text-anchor:top;mso-position-horizontal-relative:char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4699000</wp:posOffset>
                      </wp:positionV>
                      <wp:extent cx="3175" cy="14732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pt,370pt" to="86.9pt,38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255135</wp:posOffset>
                      </wp:positionV>
                      <wp:extent cx="1485265" cy="51562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515520"/>
                                <a:chOff x="0" y="0"/>
                                <a:chExt cx="1485360" cy="5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5155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35064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335.05pt;width:116.95pt;height:40.6pt" coordorigin="115,6701" coordsize="2339,812">
                      <v:shape id="shape_0" fillcolor="white" stroked="t" o:allowincell="t" style="position:absolute;left:115;top:6701;width:2338;height:81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706;width:551;height:20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846320</wp:posOffset>
                      </wp:positionV>
                      <wp:extent cx="19431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81.6pt" to="239.7pt,38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57930</wp:posOffset>
                      </wp:positionV>
                      <wp:extent cx="335915" cy="22733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95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982085</wp:posOffset>
                      </wp:positionV>
                      <wp:extent cx="1837690" cy="48768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487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DOCUMENTACIO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38.4pt;mso-wrap-distance-left:9.05pt;mso-wrap-distance-right:9.05pt;mso-wrap-distance-top:0pt;mso-wrap-distance-bottom:0pt;margin-top:313.5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DOCUMENTACIO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4517390</wp:posOffset>
                      </wp:positionV>
                      <wp:extent cx="908050" cy="23114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8.2pt;mso-wrap-distance-left:9.05pt;mso-wrap-distance-right:9.05pt;mso-wrap-distance-top:0pt;mso-wrap-distance-bottom:0pt;margin-top:355.7pt;mso-position-vertical-relative:text;margin-left: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24485</wp:posOffset>
                      </wp:positionV>
                      <wp:extent cx="457200" cy="29019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0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16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pt;margin-top:25.55pt;width:35.95pt;height:22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100330</wp:posOffset>
                      </wp:positionV>
                      <wp:extent cx="0" cy="2286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7.9pt" to="74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29565</wp:posOffset>
                      </wp:positionV>
                      <wp:extent cx="2286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5.95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19175</wp:posOffset>
                      </wp:positionV>
                      <wp:extent cx="1485265" cy="80073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80.25pt;width:116.95pt;height:63.05pt" coordorigin="6,1605" coordsize="2339,1261">
                      <v:shape id="shape_0" fillcolor="white" stroked="t" o:allowincell="t" style="position:absolute;left:6;top:160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;top:161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1115</wp:posOffset>
                      </wp:positionV>
                      <wp:extent cx="457200" cy="457200"/>
                      <wp:effectExtent l="5080" t="5080" r="571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2.45pt;width:35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01900</wp:posOffset>
                      </wp:positionV>
                      <wp:extent cx="1485265" cy="80073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197pt;width:116.95pt;height:63.05pt" coordorigin="-5,3940" coordsize="2339,1261">
                      <v:shape id="shape_0" fillcolor="white" stroked="t" o:allowincell="t" style="position:absolute;left:-5;top:394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5;top:394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432175</wp:posOffset>
                      </wp:positionH>
                      <wp:positionV relativeFrom="paragraph">
                        <wp:posOffset>3643630</wp:posOffset>
                      </wp:positionV>
                      <wp:extent cx="45720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.25pt,286.9pt" to="89.7pt,28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432175</wp:posOffset>
                      </wp:positionH>
                      <wp:positionV relativeFrom="paragraph">
                        <wp:posOffset>3643630</wp:posOffset>
                      </wp:positionV>
                      <wp:extent cx="0" cy="3429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.25pt,286.9pt" to="-270.25pt,3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959735</wp:posOffset>
                      </wp:positionV>
                      <wp:extent cx="1029970" cy="22987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1pt;mso-wrap-distance-left:9.05pt;mso-wrap-distance-right:9.05pt;mso-wrap-distance-top:0pt;mso-wrap-distance-bottom:0pt;margin-top:233.0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70180</wp:posOffset>
                      </wp:positionV>
                      <wp:extent cx="0" cy="228600"/>
                      <wp:effectExtent l="38100" t="0" r="3873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3.4pt" to="89.7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400810</wp:posOffset>
                      </wp:positionV>
                      <wp:extent cx="10160" cy="466725"/>
                      <wp:effectExtent l="29845" t="635" r="3683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10.3pt" to="90.5pt,1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886075</wp:posOffset>
                      </wp:positionV>
                      <wp:extent cx="0" cy="4572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227.25pt" to="89.75pt,2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86715</wp:posOffset>
                      </wp:positionV>
                      <wp:extent cx="1827530" cy="69342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DE SOLICITUD DE  ADECUACION COMPENSA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9pt;height:54.6pt;mso-wrap-distance-left:9.05pt;mso-wrap-distance-right:9.05pt;mso-wrap-distance-top:0pt;mso-wrap-distance-bottom:0pt;margin-top:30.4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DE SOLICITUD DE  ADECUACION COMPENS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6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172210</wp:posOffset>
                      </wp:positionV>
                      <wp:extent cx="796925" cy="229870"/>
                      <wp:effectExtent l="0" t="0" r="0" b="0"/>
                      <wp:wrapNone/>
                      <wp:docPr id="6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8.1pt;mso-wrap-distance-left:9.05pt;mso-wrap-distance-right:9.05pt;mso-wrap-distance-top:0pt;mso-wrap-distance-bottom:0pt;margin-top:92.3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522730</wp:posOffset>
                      </wp:positionV>
                      <wp:extent cx="335915" cy="227330"/>
                      <wp:effectExtent l="0" t="0" r="0" b="0"/>
                      <wp:wrapNone/>
                      <wp:docPr id="6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119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861185</wp:posOffset>
                      </wp:positionV>
                      <wp:extent cx="1837690" cy="693420"/>
                      <wp:effectExtent l="0" t="0" r="0" b="0"/>
                      <wp:wrapNone/>
                      <wp:docPr id="6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146.5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3404"/>
        <w:gridCol w:w="3730"/>
      </w:tblGrid>
      <w:tr>
        <w:trPr>
          <w:trHeight w:val="13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846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74015</wp:posOffset>
                      </wp:positionV>
                      <wp:extent cx="0" cy="228600"/>
                      <wp:effectExtent l="38100" t="0" r="3873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9.45pt" to="84.85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061085</wp:posOffset>
                      </wp:positionV>
                      <wp:extent cx="1599565" cy="80073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83.55pt;width:125.95pt;height:63.05pt" coordorigin="75,1671" coordsize="2519,1261">
                      <v:shape id="shape_0" fillcolor="white" stroked="t" o:allowincell="t" style="position:absolute;left:75;top:1671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5;top:1678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7305</wp:posOffset>
                      </wp:positionV>
                      <wp:extent cx="457200" cy="461010"/>
                      <wp:effectExtent l="5080" t="5080" r="571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1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5pt;margin-top:2.15pt;width:35.95pt;height:36.2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99440</wp:posOffset>
                      </wp:positionV>
                      <wp:extent cx="1837690" cy="693420"/>
                      <wp:effectExtent l="0" t="0" r="0" b="0"/>
                      <wp:wrapNone/>
                      <wp:docPr id="7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47.2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328930</wp:posOffset>
                      </wp:positionV>
                      <wp:extent cx="335915" cy="227330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5.9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03985</wp:posOffset>
                      </wp:positionV>
                      <wp:extent cx="1136015" cy="228600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01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5pt;height:18pt;mso-wrap-distance-left:9.05pt;mso-wrap-distance-right:9.05pt;mso-wrap-distance-top:0pt;mso-wrap-distance-bottom:0pt;margin-top:110.55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273935</wp:posOffset>
                      </wp:positionV>
                      <wp:extent cx="1599565" cy="80073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179.05pt;width:125.95pt;height:63.05pt" coordorigin="3240,3581" coordsize="2519,1261">
                      <v:shape id="shape_0" fillcolor="white" stroked="t" o:allowincell="t" style="position:absolute;left:3240;top:3581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40;top:3588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21615</wp:posOffset>
                      </wp:positionV>
                      <wp:extent cx="22860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17.45pt" to="263.2pt,1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9,0" to="161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199640</wp:posOffset>
                      </wp:positionV>
                      <wp:extent cx="1837690" cy="69342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OTIFICA 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173.2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TIFICA 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814830</wp:posOffset>
                      </wp:positionV>
                      <wp:extent cx="450215" cy="227330"/>
                      <wp:effectExtent l="0" t="0" r="0" b="0"/>
                      <wp:wrapNone/>
                      <wp:docPr id="7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7.9pt;mso-wrap-distance-left:9.05pt;mso-wrap-distance-right:9.05pt;mso-wrap-distance-top:0pt;mso-wrap-distance-bottom:0pt;margin-top:142.9pt;mso-position-vertical-relative:text;margin-left:12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3225165</wp:posOffset>
                      </wp:positionV>
                      <wp:extent cx="1837690" cy="693420"/>
                      <wp:effectExtent l="0" t="0" r="0" b="0"/>
                      <wp:wrapNone/>
                      <wp:docPr id="7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REPORTE MENSUAL Y COMPARACION DEL PRESU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253.95pt;mso-position-vertical-relative:text;margin-left: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REPORTE MENSUAL Y COMPARACION DEL PRESU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52750</wp:posOffset>
                      </wp:positionV>
                      <wp:extent cx="342900" cy="228600"/>
                      <wp:effectExtent l="0" t="0" r="0" b="0"/>
                      <wp:wrapNone/>
                      <wp:docPr id="8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11</w:t>
                                  </w:r>
                                  <w:r>
                                    <w:rPr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32.5pt;mso-position-vertical-relative:text;margin-left:14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11</w:t>
                            </w:r>
                            <w:r>
                              <w:rPr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5.65pt" to="94.2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5pt,8.95pt" to="91.4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7945</wp:posOffset>
                      </wp:positionV>
                      <wp:extent cx="1599565" cy="8007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5.35pt;width:125.95pt;height:63.05pt" coordorigin="49,107" coordsize="2519,1261">
                      <v:shape id="shape_0" fillcolor="white" stroked="t" o:allowincell="t" style="position:absolute;left:49;top:107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;top:114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0170</wp:posOffset>
                      </wp:positionV>
                      <wp:extent cx="914400" cy="228600"/>
                      <wp:effectExtent l="0" t="0" r="0" b="0"/>
                      <wp:wrapNone/>
                      <wp:docPr id="8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DO. EJERC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1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DO. EJERC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02235</wp:posOffset>
                      </wp:positionV>
                      <wp:extent cx="914400" cy="228600"/>
                      <wp:effectExtent l="0" t="0" r="0" b="0"/>
                      <wp:wrapNone/>
                      <wp:docPr id="8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BALANZ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8.05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BALANZ</w:t>
                            </w: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24765</wp:posOffset>
                      </wp:positionV>
                      <wp:extent cx="3810" cy="570230"/>
                      <wp:effectExtent l="38100" t="635" r="3492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1.95pt" to="91.95pt,4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0795</wp:posOffset>
                      </wp:positionV>
                      <wp:extent cx="1143000" cy="2286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pt;margin-top:0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386"/>
        <w:gridCol w:w="24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Presupuestal F-4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0"/>
              </w:rPr>
            </w:pPr>
            <w:r>
              <w:rPr>
                <w:rFonts w:cs="Arial" w:ascii="Arial" w:hAnsi="Arial"/>
                <w:bCs/>
                <w:sz w:val="24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2 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3 AMPLIACION LIQUIDA.-</w:t>
      </w:r>
      <w:r>
        <w:rPr>
          <w:rFonts w:cs="Arial" w:ascii="Arial" w:hAnsi="Arial"/>
        </w:rPr>
        <w:t xml:space="preserve"> Aumento a la asignación original de una clave presupuestaria de una Subdirección Administrativa; por su procedencia puede ser derivada de una reducción a la asignación de una o varias claves presupuestarias de otras Unidades o de una adición en los ingresos, lo cual implica un incremento al Presupuesto de Egresos de la Federación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4 ASIGNACION MODIFICADA.-</w:t>
      </w:r>
      <w:r>
        <w:rPr>
          <w:rFonts w:cs="Arial" w:ascii="Arial" w:hAnsi="Arial"/>
        </w:rPr>
        <w:t xml:space="preserve"> Importe de la Asignación Original, más los importes de las Afectaciones Presupuestarias que pueden ser compensadas o líquidas, se le denomina también como Asignación Neta o Presupuesto Modificad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5 ASIGNACION ORIGINAL.-</w:t>
      </w:r>
      <w:r>
        <w:rPr>
          <w:rFonts w:cs="Arial" w:ascii="Arial" w:hAnsi="Arial"/>
        </w:rPr>
        <w:t xml:space="preserve"> Importe consignado en el Presupuesto de Egresos de la Federación, aprobado por la H. Cámara de Diputados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6 TRANSFERENCIAS.-</w:t>
      </w:r>
      <w:r>
        <w:rPr>
          <w:rFonts w:cs="Arial" w:ascii="Arial" w:hAnsi="Arial"/>
        </w:rPr>
        <w:t xml:space="preserve"> Movimientos compensados dentro de las asignaciones del presupuesto que afectan conceptos y partidas del mismo, originados por exigencias del desarrollo de los programas de obras y por necesidades de orden administrativo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24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1  Estado del Ejercicio Presupuestal F-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8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1.-Procedimiento para el Ejercicio y Control del Presupuesto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9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none"/>
      <w:suff w:val="nothing"/>
      <w:lvlText w:val="3.3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3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18:00Z</dcterms:created>
  <dc:creator>Pilar</dc:creator>
  <dc:description/>
  <cp:keywords/>
  <dc:language>en-US</dc:language>
  <cp:lastModifiedBy>ADMINISTRATOR</cp:lastModifiedBy>
  <cp:lastPrinted>2010-05-26T13:37:00Z</cp:lastPrinted>
  <dcterms:modified xsi:type="dcterms:W3CDTF">2010-05-26T18:43:00Z</dcterms:modified>
  <cp:revision>12</cp:revision>
  <dc:subject/>
  <dc:title>20</dc:title>
</cp:coreProperties>
</file>