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7.- PROCEDIMIENTO PARA REGISTRO Y  CONTROL DE ASISTENCIA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0 Propósit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567" w:leader="none"/>
          <w:tab w:val="left" w:pos="1905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ar la asistencia, puntualidad e incidencias del personal adscrito al centro    Nacional de Trasplantes, mediante un registro que permita llevar a cabo las acciones que procedan de acuerdo a la normatividad establecida en las condiciones Generales de Trabajo de la Secretaría de Salud vigentes.</w:t>
      </w:r>
    </w:p>
    <w:p>
      <w:pPr>
        <w:pStyle w:val="Normal"/>
        <w:tabs>
          <w:tab w:val="clear" w:pos="708"/>
          <w:tab w:val="left" w:pos="567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2.1 A nivel interno el procedimiento es aplicable a la Subdirección Administrativa y al  Departamento de Recursos Humanos, Financieros, Materiales y Servicios Generales (Recursos  Humanos)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A nivel externo el procedimiento es aplicable a la Dirección General de Recursos Humanos y la Dirección de Personal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ATRA, a través del Departamento de Recursos Humanos, Financieros, Materiales y Servicios Generales (Recursos Humanos) será la responsable de llevar a cabo  el control de asistencias del personal de conformidad con la normatividad establecida en las Condiciones de Trabajo de la Secretaría de Salud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registro de asistencia  fuera del límite de tolerancia (15 minutos, después de su horario autorizado), de conformidad con lo informado en la tarjeta de asistencia, llevará a la aplicación  de sanciones que al efecto determine la normatividad vigente por el cuerpo normativo citado. Y su aplicación será de responsabilidad del Departamento de Recursos Humanos, Financieros, Materiales y Servicios Generales (Recursos Humanos) del CENATRA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  <w:tab w:val="left" w:pos="72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jefes inmediatos serán los únicos facultados para autorizar las incidencias del personal adscrito al CENATRA y el Departamento de Recursos Humanos, Financieros, materiales y Servicios Generales (Área de Recursos Humanos) será es responsable de revisar las incidencias y su aplicación.</w:t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50"/>
        <w:gridCol w:w="285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de las actividades para control de asistenc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struye al Departamento de Recursos Humanos, Financieros, Materiales y Servicios Generales para llevar a cabo los controles e informes relativos a los registros de asistenci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 Anual de Trabajo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iaria  de tarjet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Revisa diariamente tarjetas de asistencia y descarga en el reporte de control de asistencia mensual.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rjetas de asistenc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de justificant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Revisa los justificantes de ser el caso y verifica que sean corr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stificante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Solicitud de Justificación de Incid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Elabora Solicitud de Justificación de Incidencias (F-14).</w:t>
            </w:r>
          </w:p>
          <w:p>
            <w:pPr>
              <w:pStyle w:val="Normal"/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 de Justificación de Incidencias (F-14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porte de Incidencia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Elabora  reporte de incidencias mens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porte de Incidencias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1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copia autorizada al trabajador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Autoriza y entrega copia al trabaj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pia de incidenc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860"/>
        <w:gridCol w:w="25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en el expediente correspondient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Anexa al expediente único del personal los justificantes de las incidencias (F-15 ) al término de cada mes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cidencias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vía copia a las áreas correspondient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>8.1</w:t>
            </w:r>
            <w:r>
              <w:rPr>
                <w:rFonts w:cs="Arial" w:ascii="Arial" w:hAnsi="Arial"/>
              </w:rPr>
              <w:t>Envía copias de las tarjetas de asistencia del personal que no está adscrito en la unidad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jetas de asistencia copia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 incidencia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Existe personal con incidencias sujetas 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543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ión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ividad  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cidencias del mes (F-16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 ofici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1Elabora oficio de notificación al trabajador y turna a la Subdirección Administrativa para firma SE CONECTA CON EL PROCEDIMIENTO “ESTIMULOS AL PERSONAL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al trabajad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Recibe oficio, entrega al trabajador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ectado y archiva copia en el expediente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7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  <w:tab w:val="left" w:pos="650" w:leader="none"/>
                <w:tab w:val="left" w:pos="10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Formato de Sanción por Suspensión Disciplinaria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Elabora formato de Sanción por Suspensión Disciplinaria y/o descuento (F-17) del personal sujeto a deducciones económicas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.2  Informa a Subdirección Administrativa SE CONECTA CON EL PROCEDIMIENTO “MOVIMIENTOS DE PERSONAL” (DEDUCCIONES ECONOMIC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Sanción Disciplinaria (F-17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7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o definitiv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1Archiva copia de la documentación generada en el expediente del trabajador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1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44855</wp:posOffset>
                      </wp:positionV>
                      <wp:extent cx="1711960" cy="9220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921960"/>
                                <a:chOff x="0" y="0"/>
                                <a:chExt cx="1711800" cy="92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921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4039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58.65pt;width:134.8pt;height:72.6pt" coordorigin="182,1173" coordsize="2696,145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2;top:1173;width:2695;height:145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;top:1182;width:635;height:37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87655</wp:posOffset>
                      </wp:positionV>
                      <wp:extent cx="1270" cy="22034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22.65pt" to="99.15pt,3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9055</wp:posOffset>
                      </wp:positionV>
                      <wp:extent cx="10287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3.1pt;margin-top:4.6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714500</wp:posOffset>
                      </wp:positionV>
                      <wp:extent cx="1371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35pt" to="215.95pt,1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88290</wp:posOffset>
                      </wp:positionV>
                      <wp:extent cx="19431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2.7pt" to="368.95pt,2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486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95200"/>
                                  <a:ext cx="72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1680" y="17532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60,2340" to="216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465" to="432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10;top:276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11810</wp:posOffset>
                      </wp:positionV>
                      <wp:extent cx="1838960" cy="6864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ORGANIZACIÓN DE LAS ACTIVIDADES DE CONTROL DE ASISTEN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40.3pt;mso-position-vertical-relative:text;margin-left:26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GANIZACIÓN DE LAS ACTIVIDADES DE CONTROL DE ASISTE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2690</wp:posOffset>
                      </wp:positionV>
                      <wp:extent cx="1028700" cy="34226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6.95pt;mso-wrap-distance-left:9.05pt;mso-wrap-distance-right:9.05pt;mso-wrap-distance-top:0pt;mso-wrap-distance-bottom:0pt;margin-top:94.7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9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2880995</wp:posOffset>
                      </wp:positionV>
                      <wp:extent cx="2286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2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4023995</wp:posOffset>
                      </wp:positionV>
                      <wp:extent cx="2286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1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1852295</wp:posOffset>
                      </wp:positionV>
                      <wp:extent cx="2286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5.85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27305</wp:posOffset>
                      </wp:positionV>
                      <wp:extent cx="457200" cy="2286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15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277" w:leader="none"/>
                <w:tab w:val="left" w:pos="1332" w:leader="none"/>
              </w:tabs>
              <w:ind w:left="792" w:right="-604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67080</wp:posOffset>
                      </wp:positionV>
                      <wp:extent cx="1485900" cy="57213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60.4pt;width:116.95pt;height: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9090</wp:posOffset>
                      </wp:positionV>
                      <wp:extent cx="1711960" cy="6692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669240"/>
                                <a:chOff x="0" y="0"/>
                                <a:chExt cx="171180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669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40392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26.7pt;width:134.8pt;height:52.7pt" coordorigin="972,534" coordsize="2696,1054">
                      <v:shape id="shape_0" fillcolor="white" stroked="t" o:allowincell="t" style="position:absolute;left:972;top:534;width:2695;height:105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72;top:540;width:635;height:269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3810</wp:posOffset>
                      </wp:positionV>
                      <wp:extent cx="9525" cy="227330"/>
                      <wp:effectExtent l="31750" t="635" r="3492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-0.3pt" to="121.3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19710</wp:posOffset>
                      </wp:positionV>
                      <wp:extent cx="1838960" cy="47942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IARIA DE  TARJETA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7.75pt;mso-wrap-distance-left:9.05pt;mso-wrap-distance-right:9.05pt;mso-wrap-distance-top:0pt;mso-wrap-distance-bottom:0pt;margin-top:17.3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IARIA DE  TARJETA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61085</wp:posOffset>
                      </wp:positionV>
                      <wp:extent cx="796925" cy="31623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NTROL  ASISTENC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24.9pt;mso-wrap-distance-left:9.05pt;mso-wrap-distance-right:9.05pt;mso-wrap-distance-top:0pt;mso-wrap-distance-bottom:0pt;margin-top:83.55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NTROL  ASIST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749300</wp:posOffset>
                      </wp:positionV>
                      <wp:extent cx="682625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pt;mso-wrap-distance-left:9.05pt;mso-wrap-distance-right:9.05pt;mso-wrap-distance-top:0pt;mso-wrap-distance-bottom:0pt;margin-top:59pt;mso-position-vertical-relative:text;margin-left: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8255</wp:posOffset>
                      </wp:positionV>
                      <wp:extent cx="12700" cy="227330"/>
                      <wp:effectExtent l="29845" t="635" r="3429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0.65pt" to="103.55pt,1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0287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1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85725</wp:posOffset>
                      </wp:positionV>
                      <wp:extent cx="1838960" cy="44767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VISA JUSTIFICANTE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5.25pt;mso-wrap-distance-left:9.05pt;mso-wrap-distance-right:9.05pt;mso-wrap-distance-top:0pt;mso-wrap-distance-bottom:0pt;margin-top:6.75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VISA JUSTIFICANT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3180</wp:posOffset>
                      </wp:positionV>
                      <wp:extent cx="1713230" cy="55689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556920"/>
                                <a:chOff x="0" y="0"/>
                                <a:chExt cx="1713240" cy="55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5569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3.4pt;width:134.9pt;height:43.85pt" coordorigin="437,68" coordsize="2698,877">
                      <v:shape id="shape_0" fillcolor="white" stroked="t" o:allowincell="t" style="position:absolute;left:437;top:68;width:2697;height:87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7;top:73;width:636;height:22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080</wp:posOffset>
                      </wp:positionV>
                      <wp:extent cx="1029970" cy="23622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JUSTIFICA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.6pt;mso-wrap-distance-left:9.05pt;mso-wrap-distance-right:9.05pt;mso-wrap-distance-top:0pt;mso-wrap-distance-bottom:0pt;margin-top:0.4pt;mso-position-vertical-relative:text;margin-left: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USTIFIC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111760</wp:posOffset>
                      </wp:positionV>
                      <wp:extent cx="4445" cy="220345"/>
                      <wp:effectExtent l="35560" t="635" r="3683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75pt,8.8pt" to="107.05pt,2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09220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6pt;mso-position-vertical-relative:text;margin-left:20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49530</wp:posOffset>
                      </wp:positionV>
                      <wp:extent cx="1838960" cy="57467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57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SOLICITUD DE INCIDENCIA DE JUSTIFICACIÓN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45.25pt;mso-wrap-distance-left:9.05pt;mso-wrap-distance-right:9.05pt;mso-wrap-distance-top:0pt;mso-wrap-distance-bottom:0pt;margin-top:3.9pt;mso-position-vertical-relative:text;margin-left:5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SOLICITUD DE INCIDENCIA DE JUSTIFICACIÓN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410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4290</wp:posOffset>
                      </wp:positionV>
                      <wp:extent cx="1713230" cy="53911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539280"/>
                                <a:chOff x="0" y="0"/>
                                <a:chExt cx="1713240" cy="53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539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4046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2.7pt;width:134.9pt;height:42.45pt" coordorigin="617,54" coordsize="2698,849">
                      <v:shape id="shape_0" fillcolor="white" stroked="t" o:allowincell="t" style="position:absolute;left:617;top:54;width:2697;height:84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17;top:59;width:636;height:21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93980</wp:posOffset>
                      </wp:positionV>
                      <wp:extent cx="574675" cy="2286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pt;mso-wrap-distance-left:9.05pt;mso-wrap-distance-right:9.05pt;mso-wrap-distance-top:0pt;mso-wrap-distance-bottom:0pt;margin-top:7.4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270</wp:posOffset>
                      </wp:positionV>
                      <wp:extent cx="0" cy="227965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0.1pt" to="112.1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78740</wp:posOffset>
                      </wp:positionV>
                      <wp:extent cx="1838960" cy="46037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 REPORTE DE INCIDENCIAS MENSU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36.25pt;mso-wrap-distance-left:9.05pt;mso-wrap-distance-right:9.05pt;mso-wrap-distance-top:0pt;mso-wrap-distance-bottom:0pt;margin-top:6.2pt;mso-position-vertical-relative:text;margin-left:57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 REPORTE DE INCIDENCIAS MENSU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5880</wp:posOffset>
                      </wp:positionV>
                      <wp:extent cx="4572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4pt;mso-position-vertical-relative:text;margin-left:19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2545</wp:posOffset>
                      </wp:positionV>
                      <wp:extent cx="1713230" cy="48704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487080"/>
                                <a:chOff x="0" y="0"/>
                                <a:chExt cx="1713240" cy="48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487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0464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85pt;margin-top:3.35pt;width:134.9pt;height:38.35pt" coordorigin="677,67" coordsize="2698,767">
                      <v:shape id="shape_0" fillcolor="white" stroked="t" o:allowincell="t" style="position:absolute;left:677;top:67;width:2697;height:76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7;top:71;width:636;height:19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-635</wp:posOffset>
                      </wp:positionV>
                      <wp:extent cx="685800" cy="23622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3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.6pt;mso-wrap-distance-left:9.05pt;mso-wrap-distance-right:9.05pt;mso-wrap-distance-top:0pt;mso-wrap-distance-bottom:0pt;margin-top:-0.05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3340</wp:posOffset>
                      </wp:positionV>
                      <wp:extent cx="0" cy="26289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4.2pt" to="120.6pt,2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4130</wp:posOffset>
                      </wp:positionV>
                      <wp:extent cx="457200" cy="3429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2.6pt;margin-top:1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0 Diagrama de Flujo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7"/>
        <w:gridCol w:w="5048"/>
      </w:tblGrid>
      <w:tr>
        <w:trPr>
          <w:trHeight w:val="4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left="-250" w:hanging="900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>
          <w:trHeight w:val="883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13030</wp:posOffset>
                      </wp:positionV>
                      <wp:extent cx="457200" cy="3429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8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502150</wp:posOffset>
                      </wp:positionH>
                      <wp:positionV relativeFrom="paragraph">
                        <wp:posOffset>106680</wp:posOffset>
                      </wp:positionV>
                      <wp:extent cx="3683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18pt;mso-wrap-distance-left:9.05pt;mso-wrap-distance-right:9.05pt;mso-wrap-distance-top:0pt;mso-wrap-distance-bottom:0pt;margin-top:8.4pt;mso-position-vertical-relative:text;margin-left:35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81280</wp:posOffset>
                      </wp:positionV>
                      <wp:extent cx="4572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4pt;mso-position-vertical-relative:text;margin-left:1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21030</wp:posOffset>
                      </wp:positionV>
                      <wp:extent cx="1713230" cy="8001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5pt;margin-top:48.9pt;width:134.8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63830</wp:posOffset>
                      </wp:positionV>
                      <wp:extent cx="1270" cy="22034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2.9pt" to="122.55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391160</wp:posOffset>
                      </wp:positionV>
                      <wp:extent cx="1838960" cy="68643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COPIA AUTORIZADA AL 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30.8pt;mso-position-vertical-relative:text;margin-left:5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COPIA AUTORIZADA AL 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081405</wp:posOffset>
                      </wp:positionV>
                      <wp:extent cx="571500" cy="16700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PI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3.15pt;mso-wrap-distance-left:9.05pt;mso-wrap-distance-right:9.05pt;mso-wrap-distance-top:0pt;mso-wrap-distance-bottom:0pt;margin-top:85.1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P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1223645</wp:posOffset>
                      </wp:positionV>
                      <wp:extent cx="483870" cy="2286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96.3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720</wp:posOffset>
                      </wp:positionV>
                      <wp:extent cx="635" cy="342900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3.6pt" to="122.75pt,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5720</wp:posOffset>
                      </wp:positionV>
                      <wp:extent cx="45720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6pt;mso-position-vertical-relative:text;margin-left:1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03505</wp:posOffset>
                      </wp:positionV>
                      <wp:extent cx="806450" cy="5715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8.15pt" to="401.9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09220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5pt,8.6pt" to="401.75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2075</wp:posOffset>
                      </wp:positionV>
                      <wp:extent cx="1838960" cy="686435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RCHIVA EN EL EXPEDIENTE CORRE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7.2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RCHIVA EN EL EXPEDIENTE CORRE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37465</wp:posOffset>
                      </wp:positionV>
                      <wp:extent cx="685800" cy="571500"/>
                      <wp:effectExtent l="9525" t="5715" r="8890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74.5pt;margin-top:2.95pt;width:53.95pt;height:44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9845</wp:posOffset>
                      </wp:positionV>
                      <wp:extent cx="342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2.35pt" to="221.4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5pt,2.35pt" to="221.5pt,4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52070</wp:posOffset>
                      </wp:positionV>
                      <wp:extent cx="15875" cy="685800"/>
                      <wp:effectExtent l="24130" t="635" r="3683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4.1pt" to="123.95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79375</wp:posOffset>
                      </wp:positionV>
                      <wp:extent cx="483870" cy="228600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6.2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-8255</wp:posOffset>
                      </wp:positionV>
                      <wp:extent cx="685800" cy="571500"/>
                      <wp:effectExtent l="9525" t="5715" r="8890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75pt;margin-top:-0.7pt;width:53.95pt;height:44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2385</wp:posOffset>
                      </wp:positionV>
                      <wp:extent cx="1838960" cy="69469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VÍA COPIAS A LAS AREA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7pt;mso-wrap-distance-left:9.05pt;mso-wrap-distance-right:9.05pt;mso-wrap-distance-top:0pt;mso-wrap-distance-bottom:0pt;margin-top:2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VÍA COPIAS A LAS AREAS CORRESPOND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905</wp:posOffset>
                      </wp:positionV>
                      <wp:extent cx="4572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15pt;mso-position-vertical-relative:text;margin-left:2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255</wp:posOffset>
                      </wp:positionV>
                      <wp:extent cx="1713230" cy="90805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907920"/>
                                <a:chOff x="0" y="0"/>
                                <a:chExt cx="1713240" cy="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9079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0.65pt;width:134.9pt;height:71.5pt" coordorigin="835,13" coordsize="2698,1430">
                      <v:shape id="shape_0" fillcolor="white" stroked="t" o:allowincell="t" style="position:absolute;left:835;top:13;width:2697;height:142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21;width:636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080</wp:posOffset>
                      </wp:positionV>
                      <wp:extent cx="1028700" cy="222885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OPIAS/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55pt;mso-wrap-distance-left:9.05pt;mso-wrap-distance-right:9.05pt;mso-wrap-distance-top:0pt;mso-wrap-distance-bottom:0pt;margin-top:0.4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PIAS/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132080</wp:posOffset>
                      </wp:positionV>
                      <wp:extent cx="3175" cy="574675"/>
                      <wp:effectExtent l="35560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10.4pt" to="114.45pt,5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12065</wp:posOffset>
                      </wp:positionV>
                      <wp:extent cx="457200" cy="3429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25pt;margin-top:0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457200" cy="3429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pt;margin-top:7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65405</wp:posOffset>
                      </wp:positionV>
                      <wp:extent cx="342900" cy="340360"/>
                      <wp:effectExtent l="0" t="0" r="0" b="0"/>
                      <wp:wrapNone/>
                      <wp:docPr id="6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5.15pt;mso-position-vertical-relative:text;margin-left:2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-3810</wp:posOffset>
                      </wp:positionV>
                      <wp:extent cx="1270" cy="226060"/>
                      <wp:effectExtent l="37465" t="635" r="3810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-0.3pt" to="131.5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80010</wp:posOffset>
                      </wp:positionV>
                      <wp:extent cx="1838960" cy="686435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INCIDENCIA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6.3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INCIDENCI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10795</wp:posOffset>
                      </wp:positionV>
                      <wp:extent cx="454025" cy="288925"/>
                      <wp:effectExtent l="0" t="0" r="0" b="0"/>
                      <wp:wrapNone/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2.75pt;mso-wrap-distance-left:9.05pt;mso-wrap-distance-right:9.05pt;mso-wrap-distance-top:0pt;mso-wrap-distance-bottom:0pt;margin-top:0.85pt;mso-position-vertical-relative:text;margin-left:3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-16510</wp:posOffset>
                      </wp:positionV>
                      <wp:extent cx="1713230" cy="799465"/>
                      <wp:effectExtent l="5080" t="5715" r="571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-1.3pt;width:134.9pt;height:62.95pt" coordorigin="830,-26" coordsize="2698,1259">
                      <v:shape id="shape_0" fillcolor="white" stroked="t" o:allowincell="t" style="position:absolute;left:830;top:-26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-18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540</wp:posOffset>
                      </wp:positionV>
                      <wp:extent cx="1025525" cy="234315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-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.45pt;mso-wrap-distance-left:9.05pt;mso-wrap-distance-right:9.05pt;mso-wrap-distance-top:0pt;mso-wrap-distance-bottom:0pt;margin-top:0.2pt;mso-position-vertical-relative:text;margin-left:5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-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55880</wp:posOffset>
                      </wp:positionV>
                      <wp:extent cx="3175" cy="234315"/>
                      <wp:effectExtent l="36195" t="635" r="3746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4.4pt" to="122.7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9220</wp:posOffset>
                      </wp:positionV>
                      <wp:extent cx="1371600" cy="685800"/>
                      <wp:effectExtent l="10795" t="5715" r="1143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8.5pt;margin-top:8.6pt;width:107.95pt;height:53.95pt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635</wp:posOffset>
                      </wp:positionV>
                      <wp:extent cx="568325" cy="340360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6.8pt;mso-wrap-distance-left:9.05pt;mso-wrap-distance-right:9.05pt;mso-wrap-distance-top:0pt;mso-wrap-distance-bottom:0pt;margin-top:0.0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91440</wp:posOffset>
                      </wp:positionV>
                      <wp:extent cx="571500" cy="3429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6.75pt;margin-top:7.2pt;width:44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984750</wp:posOffset>
                      </wp:positionH>
                      <wp:positionV relativeFrom="paragraph">
                        <wp:posOffset>102235</wp:posOffset>
                      </wp:positionV>
                      <wp:extent cx="5715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pt,8.05pt" to="437.4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558790</wp:posOffset>
                      </wp:positionH>
                      <wp:positionV relativeFrom="paragraph">
                        <wp:posOffset>107315</wp:posOffset>
                      </wp:positionV>
                      <wp:extent cx="3175" cy="332105"/>
                      <wp:effectExtent l="37465" t="635" r="3619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7pt,8.45pt" to="437.9pt,3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01600</wp:posOffset>
                      </wp:positionV>
                      <wp:extent cx="346075" cy="11430"/>
                      <wp:effectExtent l="635" t="29210" r="635" b="361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8pt" to="203.7pt,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-1270</wp:posOffset>
                      </wp:positionV>
                      <wp:extent cx="796925" cy="228600"/>
                      <wp:effectExtent l="5715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75pt;margin-top:-0.1pt;width:62.7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6985</wp:posOffset>
                      </wp:positionV>
                      <wp:extent cx="685800" cy="223520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6pt;mso-wrap-distance-left:9.05pt;mso-wrap-distance-right:9.05pt;mso-wrap-distance-top:0pt;mso-wrap-distance-bottom:0pt;margin-top:-0.55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2700</wp:posOffset>
                      </wp:positionV>
                      <wp:extent cx="12700" cy="691515"/>
                      <wp:effectExtent l="27305" t="635" r="3683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pt" to="123.7pt,5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12700</wp:posOffset>
                      </wp:positionV>
                      <wp:extent cx="11430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2.75pt;margin-top:1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27000</wp:posOffset>
                      </wp:positionV>
                      <wp:extent cx="342900" cy="340360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10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63500</wp:posOffset>
                      </wp:positionV>
                      <wp:extent cx="342900" cy="340360"/>
                      <wp:effectExtent l="0" t="0" r="0" b="0"/>
                      <wp:wrapNone/>
                      <wp:docPr id="8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5pt;mso-position-vertical-relative:text;margin-left:1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09855</wp:posOffset>
                      </wp:positionV>
                      <wp:extent cx="1838960" cy="686435"/>
                      <wp:effectExtent l="0" t="0" r="0" b="0"/>
                      <wp:wrapNone/>
                      <wp:docPr id="8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8.6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9050</wp:posOffset>
                      </wp:positionV>
                      <wp:extent cx="1713230" cy="799465"/>
                      <wp:effectExtent l="5080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.5pt;width:134.9pt;height:62.95pt" coordorigin="835,30" coordsize="2698,1259">
                      <v:shape id="shape_0" fillcolor="white" stroked="t" o:allowincell="t" style="position:absolute;left:835;top:30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7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70485</wp:posOffset>
                      </wp:positionV>
                      <wp:extent cx="6350" cy="1223645"/>
                      <wp:effectExtent l="32385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22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5.55pt" to="122.95pt,10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7310</wp:posOffset>
                      </wp:positionV>
                      <wp:extent cx="728345" cy="228600"/>
                      <wp:effectExtent l="0" t="0" r="0" b="0"/>
                      <wp:wrapNone/>
                      <wp:docPr id="8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5pt;height:18pt;mso-wrap-distance-left:9.05pt;mso-wrap-distance-right:9.05pt;mso-wrap-distance-top:0pt;mso-wrap-distance-bottom:0pt;margin-top:5.3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25730</wp:posOffset>
                      </wp:positionV>
                      <wp:extent cx="457200" cy="3429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9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tabs>
                <w:tab w:val="clear" w:pos="708"/>
                <w:tab w:val="left" w:pos="1010" w:leader="none"/>
              </w:tabs>
              <w:ind w:left="-2050" w:hanging="0"/>
              <w:jc w:val="left"/>
              <w:rPr>
                <w:bCs w:val="false"/>
              </w:rPr>
            </w:pPr>
            <w:r>
              <w:rPr>
                <w:bCs w:val="false"/>
              </w:rPr>
              <w:tab/>
              <w:t xml:space="preserve">Subdirección Administrativ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left="-2050" w:right="71" w:hanging="0"/>
              <w:jc w:val="center"/>
              <w:rPr>
                <w:rFonts w:ascii="Arial" w:hAnsi="Arial" w:cs="Arial"/>
                <w:bCs w:val="false"/>
                <w:lang w:val="en-US" w:eastAsia="en-US"/>
              </w:rPr>
            </w:pPr>
            <w:r>
              <w:rPr>
                <w:rFonts w:cs="Arial" w:ascii="Arial" w:hAnsi="Arial"/>
                <w:bCs w:val="false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1280</wp:posOffset>
                      </wp:positionV>
                      <wp:extent cx="457200" cy="3429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5pt;margin-top:6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24130</wp:posOffset>
                      </wp:positionV>
                      <wp:extent cx="339725" cy="23368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1.9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-7620</wp:posOffset>
                      </wp:positionV>
                      <wp:extent cx="1270" cy="226060"/>
                      <wp:effectExtent l="37465" t="635" r="38100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-0.6pt" to="104.8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4135</wp:posOffset>
                      </wp:positionV>
                      <wp:extent cx="1838960" cy="580390"/>
                      <wp:effectExtent l="0" t="0" r="0" b="0"/>
                      <wp:wrapNone/>
                      <wp:docPr id="9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OFICIO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45.7pt;mso-wrap-distance-left:9.05pt;mso-wrap-distance-right:9.05pt;mso-wrap-distance-top:0pt;mso-wrap-distance-bottom:0pt;margin-top:5.0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OFICIO AL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430</wp:posOffset>
                      </wp:positionV>
                      <wp:extent cx="1713230" cy="799465"/>
                      <wp:effectExtent l="5080" t="5715" r="571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0.9pt;width:134.9pt;height:62.95pt" coordorigin="295,18" coordsize="2698,1259">
                      <v:shape id="shape_0" fillcolor="white" stroked="t" o:allowincell="t" style="position:absolute;left:295;top:18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25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9055</wp:posOffset>
                      </wp:positionV>
                      <wp:extent cx="800100" cy="228600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6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38430</wp:posOffset>
                      </wp:positionV>
                      <wp:extent cx="6350" cy="320675"/>
                      <wp:effectExtent l="33655" t="635" r="36830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0.9pt" to="96.45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13030</wp:posOffset>
                      </wp:positionV>
                      <wp:extent cx="342900" cy="228600"/>
                      <wp:effectExtent l="0" t="0" r="0" b="0"/>
                      <wp:wrapNone/>
                      <wp:docPr id="9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9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0965</wp:posOffset>
                      </wp:positionV>
                      <wp:extent cx="1885950" cy="580390"/>
                      <wp:effectExtent l="0" t="0" r="0" b="0"/>
                      <wp:wrapNone/>
                      <wp:docPr id="9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FORMATO DE SANCIÓN   POR SUSPENSION DISCIPLIN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5.7pt;mso-wrap-distance-left:9.05pt;mso-wrap-distance-right:9.05pt;mso-wrap-distance-top:0pt;mso-wrap-distance-bottom:0pt;margin-top:7.9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FORMATO DE SANCIÓN   POR SUSPENSION DISCIPLIN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2075</wp:posOffset>
                      </wp:positionV>
                      <wp:extent cx="1713230" cy="799465"/>
                      <wp:effectExtent l="508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25pt;width:134.9pt;height:62.95pt" coordorigin="110,145" coordsize="2698,1259">
                      <v:shape id="shape_0" fillcolor="white" stroked="t" o:allowincell="t" style="position:absolute;left:110;top:145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152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</wp:posOffset>
                      </wp:positionV>
                      <wp:extent cx="502285" cy="200660"/>
                      <wp:effectExtent l="0" t="0" r="0" b="0"/>
                      <wp:wrapNone/>
                      <wp:docPr id="9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  <w:t>F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15.8pt;mso-wrap-distance-left:9.05pt;mso-wrap-distance-right:9.05pt;mso-wrap-distance-top:0pt;mso-wrap-distance-bottom:0pt;margin-top:0.2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s-ES"/>
                              </w:rPr>
                              <w:t>F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53975</wp:posOffset>
                      </wp:positionV>
                      <wp:extent cx="3175" cy="560705"/>
                      <wp:effectExtent l="38100" t="635" r="35560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pt,4.25pt" to="95.9pt,4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53975</wp:posOffset>
                      </wp:positionV>
                      <wp:extent cx="342900" cy="340360"/>
                      <wp:effectExtent l="0" t="0" r="0" b="0"/>
                      <wp:wrapNone/>
                      <wp:docPr id="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4.25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6830</wp:posOffset>
                      </wp:positionV>
                      <wp:extent cx="1887220" cy="580390"/>
                      <wp:effectExtent l="0" t="0" r="0" b="0"/>
                      <wp:wrapNone/>
                      <wp:docPr id="10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ARCHIVA DEFINITIV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45.7pt;mso-wrap-distance-left:9.05pt;mso-wrap-distance-right:9.05pt;mso-wrap-distance-top:0pt;mso-wrap-distance-bottom:0pt;margin-top:2.9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RCHIVA DEFINITIV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6985</wp:posOffset>
                      </wp:positionV>
                      <wp:extent cx="4572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5pt,0.55pt" to="203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35560</wp:posOffset>
                      </wp:positionV>
                      <wp:extent cx="0" cy="342900"/>
                      <wp:effectExtent l="38100" t="0" r="38100" b="6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2.8pt" to="203.75pt,2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4.55pt" to="95.7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8255" t="5080" r="8890" b="1143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5.75pt;margin-top:6.8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2860</wp:posOffset>
                      </wp:positionV>
                      <wp:extent cx="1143000" cy="2286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75pt;margin-top:1.8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 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160"/>
        <w:gridCol w:w="234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olicitud de Justificación de Incidencias (F-14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Control de Asistencia ( F-15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Informe de Incidencias del Mes (F-16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anción por Suspensión Disciplinaria y/o Descuento por Faltas Injustificadas  (F-17)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2 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3 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4 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5 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mbios en esta Versió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706"/>
        <w:gridCol w:w="3240"/>
      </w:tblGrid>
      <w:tr>
        <w:trPr>
          <w:trHeight w:val="484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0 Anexos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6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anción por Suspensión Disciplinaria y/o Descuento por Faltas Injustificadas  (F-17)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8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0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0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27.- Procedimiento para Registro y Control de Asistencia</w:t>
          </w:r>
          <w:r>
            <w:rPr>
              <w:rFonts w:cs="Arial" w:ascii="Arial" w:hAnsi="Arial"/>
              <w:b/>
            </w:rPr>
            <w:t xml:space="preserve">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9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none"/>
      <w:suff w:val="nothing"/>
      <w:lvlText w:val="9.1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8:57:00Z</dcterms:created>
  <dc:creator>Pilar</dc:creator>
  <dc:description/>
  <cp:keywords/>
  <dc:language>en-US</dc:language>
  <cp:lastModifiedBy>ADMINISTRATOR</cp:lastModifiedBy>
  <cp:lastPrinted>2010-05-26T14:45:00Z</cp:lastPrinted>
  <dcterms:modified xsi:type="dcterms:W3CDTF">2010-05-26T19:50:00Z</dcterms:modified>
  <cp:revision>15</cp:revision>
  <dc:subject/>
  <dc:title>4</dc:title>
</cp:coreProperties>
</file>