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Footer"/>
        <w:ind w:left="-14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Centro Nacional de Trasplante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4940</wp:posOffset>
            </wp:positionH>
            <wp:positionV relativeFrom="paragraph">
              <wp:posOffset>-571500</wp:posOffset>
            </wp:positionV>
            <wp:extent cx="105156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597535</wp:posOffset>
            </wp:positionV>
            <wp:extent cx="768350" cy="826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</w:rPr>
        <w:t>Subdirección de Informática y Medios Electrónicos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olicitud de servicios informáticos</w:t>
      </w:r>
    </w:p>
    <w:tbl>
      <w:tblPr>
        <w:tblW w:w="737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40"/>
        <w:gridCol w:w="1980"/>
        <w:gridCol w:w="187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. de solicitud: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s: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- Datos del servicio:3</w:t>
      </w:r>
    </w:p>
    <w:p>
      <w:pPr>
        <w:pStyle w:val="Normal"/>
        <w:rPr>
          <w:rFonts w:cs="Arial"/>
          <w:b/>
          <w:b/>
          <w:sz w:val="22"/>
          <w:szCs w:val="22"/>
          <w:lang w:val="es-ES" w:eastAsia="en-US"/>
        </w:rPr>
      </w:pPr>
      <w:r>
        <w:rPr>
          <w:rFonts w:cs="Arial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3810</wp:posOffset>
                </wp:positionV>
                <wp:extent cx="6356350" cy="1196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19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echa:</w:t>
                              <w:t>Hora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Área de solicitu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bre de la persona que solicita el servici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pt;margin-top:-0.3pt;width:500.45pt;height:9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echa:</w:t>
                        <w:t>Hora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Área de solicitud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mbre de la persona que solicita el servicio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151130</wp:posOffset>
                </wp:positionV>
                <wp:extent cx="62992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sesoría Informática</w:t>
                              <w:t>Problema de impr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blema técnico en equipo de computo</w:t>
                              <w:t>Problema de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tr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pt;margin-top:11.9pt;width:49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Asesoría Informática</w:t>
                        <w:t>Problema de impresió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blema técnico en equipo de computo</w:t>
                        <w:t>Problema de softwar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tr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/>
          <w:b/>
          <w:sz w:val="22"/>
          <w:szCs w:val="22"/>
        </w:rPr>
        <w:t>2.- Tipo de servicio:   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- Detalles del servicio: 5</w:t>
      </w:r>
    </w:p>
    <w:p>
      <w:pPr>
        <w:pStyle w:val="Normal"/>
        <w:rPr>
          <w:rFonts w:cs="Arial"/>
          <w:b/>
          <w:b/>
          <w:sz w:val="22"/>
          <w:szCs w:val="22"/>
          <w:lang w:val="es-ES" w:eastAsia="en-US"/>
        </w:rPr>
      </w:pPr>
      <w:r>
        <w:rPr>
          <w:rFonts w:cs="Arial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635</wp:posOffset>
                </wp:positionV>
                <wp:extent cx="6289675" cy="1133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pt;margin-top:0pt;width:495.2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6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</w:t>
        <w:tab/>
        <w:tab/>
        <w:tab/>
        <w:tab/>
        <w:tab/>
        <w:tab/>
        <w:t>7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 xml:space="preserve">________________________________   </w:t>
        <w:tab/>
        <w:tab/>
        <w:t xml:space="preserve"> ________________________________   </w:t>
      </w:r>
      <w:r>
        <w:rPr>
          <w:rFonts w:cs="Arial"/>
          <w:b/>
          <w:sz w:val="22"/>
          <w:szCs w:val="22"/>
          <w:u w:val="single"/>
        </w:rPr>
        <w:t xml:space="preserve">      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Firma y Sello del área de Subdirección de </w:t>
        <w:tab/>
        <w:t>Firma de conformidad Informática y      medios electrónicos</w:t>
        <w:tab/>
        <w:tab/>
        <w:tab/>
        <w:tab/>
        <w:t xml:space="preserve">                    </w:t>
      </w:r>
    </w:p>
    <w:sectPr>
      <w:type w:val="nextPage"/>
      <w:pgSz w:w="12240" w:h="15840"/>
      <w:pgMar w:left="1418" w:right="1327" w:gutter="0" w:header="0" w:top="21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0" w:right="0" w:firstLine="64"/>
      <w:outlineLvl w:val="0"/>
    </w:pPr>
    <w:rPr>
      <w:rFonts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276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2832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1702" w:leader="none"/>
      </w:tabs>
      <w:ind w:left="851" w:right="0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tabs>
        <w:tab w:val="clear" w:pos="708"/>
        <w:tab w:val="left" w:pos="994" w:leader="none"/>
        <w:tab w:val="left" w:pos="1420" w:leader="none"/>
      </w:tabs>
      <w:ind w:left="497" w:right="0" w:hanging="0"/>
    </w:pPr>
    <w:rPr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13:00Z</dcterms:created>
  <dc:creator>Jose Luis Gazcon</dc:creator>
  <dc:description/>
  <dc:language>en-US</dc:language>
  <cp:lastModifiedBy>lmeixueiro</cp:lastModifiedBy>
  <cp:lastPrinted>2009-10-28T11:21:00Z</cp:lastPrinted>
  <dcterms:modified xsi:type="dcterms:W3CDTF">2009-12-02T22:16:00Z</dcterms:modified>
  <cp:revision>4</cp:revision>
  <dc:subject/>
  <dc:title>Su empresa SA de CV</dc:title>
</cp:coreProperties>
</file>