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 xml:space="preserve">5.- PROCEDIMIENTO PARA LA SUPERVISIÓN DEL REGISTRO DE PACIENTES QUE REQUIEREN UN TRASPLANTE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  <w:tab w:val="left" w:pos="426" w:leader="none"/>
        </w:tabs>
        <w:ind w:left="390" w:hanging="39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Contar con un procedimiento de supervisión del registro que realizan los establecimientos autorizados por COFEPRIS sobre los de pacientes que requieren un trasplante.</w:t>
      </w:r>
    </w:p>
    <w:p>
      <w:pPr>
        <w:pStyle w:val="Normal"/>
        <w:tabs>
          <w:tab w:val="clear" w:pos="708"/>
          <w:tab w:val="left" w:pos="426" w:leader="none"/>
        </w:tabs>
        <w:ind w:left="39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0  Alcanc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interno, el procedimiento es aplicable a la Dirección del Registro Nacional de Trasplantes,  la Subdirección de Informática y Medios Electrónicos y Departamento de estadístic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, el procedimiento es aplicable a los establecimientos que realizan  actividades de  trasplantes de órganos y/o tejidos, Consejos Estatales de Trasplantes (COETRAS), Centros Estatales de Trasplantes (CEETRAS), Coordinaciones Institucionales y Procuradurías: General de la República, Distrito Federal y Estatales.</w:t>
      </w:r>
    </w:p>
    <w:p>
      <w:pPr>
        <w:pStyle w:val="Prrafode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5" w:leader="none"/>
        </w:tabs>
        <w:ind w:left="345" w:hanging="360"/>
        <w:rPr/>
      </w:pPr>
      <w:r>
        <w:rPr>
          <w:rFonts w:cs="Arial"/>
          <w:sz w:val="22"/>
          <w:szCs w:val="22"/>
        </w:rPr>
        <w:t>Es responsabilidad de la Subdirección de Informática y Medios Electrónicos de la Dirección del Registro Nacional de Trasplantes, supervisar que los establecimientos autorizados mantengan actualizada la información relativa a sus pacientes que requieren un trasplante a través del el Sistema Informático del Registro Nacional de Trasplantes (SIRNT).</w:t>
      </w:r>
    </w:p>
    <w:p>
      <w:pPr>
        <w:pStyle w:val="Normal"/>
        <w:ind w:left="-1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5" w:leader="none"/>
        </w:tabs>
        <w:ind w:left="345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relación a la información de los pacientes que requieren de un trasplante, que ingresan los establecimientos autorizados por COFEPRIS para trasplantes, el Departamento de Estadística de la Subdirección de Informática y Medios Electrónicos supervisaran y verificarán que el estatus de cada paciente se encuentre actualiza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4.0 Descripción del procedimiento</w:t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386"/>
        <w:gridCol w:w="2426"/>
        <w:gridCol w:w="10"/>
      </w:tblGrid>
      <w:tr>
        <w:trPr>
          <w:tblHeader w:val="true"/>
          <w:trHeight w:val="2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21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SUPERVISIÓN DE LA INFORMACIÓN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Revisa los registros electrónicos confidenciales de pacientes ingresados por los establecimientos y su estatus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 Elabora y entrega un informe electrónico confidencial mensual de  pacientes registrados por órganos y/o tejidos, así como las irregularidades detectadas en la información a la Dirección del Registro Nacional de Trasplantes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Informática Y Medios Electrónicos Y Departamento De Informática y Estadística</w:t>
            </w:r>
          </w:p>
        </w:tc>
      </w:tr>
      <w:tr>
        <w:trPr>
          <w:trHeight w:val="39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2.0 DETECCIÓN DE IRREGULARIDADE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Si: se identificaron irregularidades, se solicitara vía telefónica al establecimiento la corrección de dichas irregularidades en un máximo de 5 días hábiles posterior al aviso (1er aviso).</w:t>
            </w:r>
          </w:p>
          <w:p>
            <w:pPr>
              <w:pStyle w:val="Normal"/>
              <w:snapToGrid w:val="false"/>
              <w:ind w:left="57" w:firstLine="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 Continúa procedimiento.</w:t>
            </w:r>
          </w:p>
          <w:p>
            <w:pPr>
              <w:pStyle w:val="Normal"/>
              <w:snapToGrid w:val="false"/>
              <w:ind w:left="57" w:firstLine="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. Se supervisa nuevamente, continua irregularidade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En caso de que sea corregido en tiempo y forma se continúa el proceso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Se envía por escrito al establecimiento que aclare las irregularidades detectadas y en su caso actualice su registro en un lapso de 15 días hábiles (2do aviso)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2"/>
                <w:szCs w:val="22"/>
              </w:rPr>
              <w:t>3.0 SEGUIMIENTO CON COFEPRI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Se realiza nuevamente, continua irregularidade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pasados los 15 días no hay aclaración /o corrección de datos se notificara a COFEPRIS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NO: Continua procedimiento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4.0 </w:t>
            </w:r>
            <w:r>
              <w:rPr>
                <w:rFonts w:cs="Arial"/>
                <w:sz w:val="22"/>
                <w:szCs w:val="22"/>
              </w:rPr>
              <w:t>ELABORACION Y ENVÍO DE INFOR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Elabora informe  electrónico confidencial mensual resumiendo los casos y observaciones detectadas dando seguimiento a los casos pendientes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ERMINA PROCES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5.0 Diagrama de Flujo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318"/>
      </w:tblGrid>
      <w:tr>
        <w:trPr>
          <w:tblHeader w:val="true"/>
          <w:trHeight w:val="11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UBDIRECCIÓN DE INFORMÁTICA Y MEDIOS ELECTRÓNICOS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8295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7557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38.25pt" to="136.65pt,13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4445</wp:posOffset>
                      </wp:positionV>
                      <wp:extent cx="1400175" cy="3143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3142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8.05pt;margin-top:0.35pt;width:110.2pt;height:24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55880</wp:posOffset>
                      </wp:positionV>
                      <wp:extent cx="10160" cy="286385"/>
                      <wp:effectExtent l="35560" t="635" r="311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9pt;margin-top:4.4pt;width:0.7pt;height:22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55880</wp:posOffset>
                      </wp:positionV>
                      <wp:extent cx="290830" cy="2190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pt;height:17.25pt;mso-wrap-distance-left:9.05pt;mso-wrap-distance-right:9.05pt;mso-wrap-distance-top:0pt;mso-wrap-distance-bottom:0pt;margin-top:4.4pt;mso-position-vertical-relative:text;margin-left:13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78740</wp:posOffset>
                      </wp:positionV>
                      <wp:extent cx="1428115" cy="5238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120" cy="523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VERIFICA LOS REGISTROS, ELABORA UN INFORME MENSUA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8.05pt;margin-top:6.2pt;width:112.4pt;height:41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VERIFICA LOS REGISTROS, ELABORA UN INFORME MENSU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588010</wp:posOffset>
                      </wp:positionV>
                      <wp:extent cx="1666875" cy="901700"/>
                      <wp:effectExtent l="10795" t="5715" r="1016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901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8.3pt;margin-top:46.3pt;width:131.2pt;height:70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2055</wp:posOffset>
                      </wp:positionH>
                      <wp:positionV relativeFrom="paragraph">
                        <wp:posOffset>339725</wp:posOffset>
                      </wp:positionV>
                      <wp:extent cx="1270" cy="24892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65pt;margin-top:26.75pt;width:0.1pt;height:1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1035050</wp:posOffset>
                      </wp:positionV>
                      <wp:extent cx="1270" cy="59245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9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81.5pt;width:0.05pt;height:4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626870</wp:posOffset>
                      </wp:positionV>
                      <wp:extent cx="386080" cy="419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419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3.25pt;margin-top:128.1pt;width:30.35pt;height:32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26285</wp:posOffset>
                      </wp:positionH>
                      <wp:positionV relativeFrom="paragraph">
                        <wp:posOffset>434975</wp:posOffset>
                      </wp:positionV>
                      <wp:extent cx="1686560" cy="600710"/>
                      <wp:effectExtent l="0" t="3810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86600" cy="601200"/>
                              </a:xfrm>
                              <a:prstGeom prst="bentConnector3">
                                <a:avLst>
                                  <a:gd name="adj1" fmla="val 4995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59.55pt;margin-top:34.3pt;width:132.75pt;height:47.25pt;flip:y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261110</wp:posOffset>
                      </wp:positionV>
                      <wp:extent cx="381000" cy="2286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99.3pt;mso-position-vertical-relative:text;margin-left:3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02510</wp:posOffset>
                      </wp:positionH>
                      <wp:positionV relativeFrom="paragraph">
                        <wp:posOffset>702945</wp:posOffset>
                      </wp:positionV>
                      <wp:extent cx="342900" cy="2286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5.35pt;mso-position-vertical-relative:text;margin-left:18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  <w:lang w:val="es-ES"/>
              </w:rPr>
              <mc:AlternateContent>
                <mc:Choice Requires="wpg">
                  <w:drawing>
                    <wp:inline distT="0" distB="0" distL="0" distR="0">
                      <wp:extent cx="1492885" cy="8953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2920" cy="895320"/>
                                <a:chOff x="0" y="0"/>
                                <a:chExt cx="1492920" cy="89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2920" cy="89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.55pt;height:70.5pt" coordorigin="0,0" coordsize="2351,1410">
                      <v:rect id="shape_0" stroked="f" o:allowincell="t" style="position:absolute;left:0;top:0;width:2350;height:14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838835</wp:posOffset>
                      </wp:positionV>
                      <wp:extent cx="290830" cy="21907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pt;height:17.25pt;mso-wrap-distance-left:9.05pt;mso-wrap-distance-right:9.05pt;mso-wrap-distance-top:0pt;mso-wrap-distance-bottom:0pt;margin-top:66.05pt;mso-position-vertical-relative:text;margin-left:19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050925</wp:posOffset>
                      </wp:positionV>
                      <wp:extent cx="1885950" cy="828675"/>
                      <wp:effectExtent l="12065" t="6350" r="1270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828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pt;margin-top:82.75pt;width:148.45pt;height:65.2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457960</wp:posOffset>
                      </wp:positionV>
                      <wp:extent cx="28575" cy="1306830"/>
                      <wp:effectExtent l="36830" t="635" r="1143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0" cy="130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pt;margin-top:114.8pt;width:2.15pt;height:102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35</wp:posOffset>
                      </wp:positionV>
                      <wp:extent cx="1939925" cy="5651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0040" cy="565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E SOLICITA AL ESTABLECIMIENCORRECCIÓN DE IRREGULARIDAD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3pt;margin-top:0pt;width:152.7pt;height:44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E SOLICITA AL ESTABLECIMIENCORRECCIÓN DE IRREGULAR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565150</wp:posOffset>
                      </wp:positionV>
                      <wp:extent cx="0" cy="51943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9pt,44.5pt" to="103.9pt,8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3677920</wp:posOffset>
                      </wp:positionV>
                      <wp:extent cx="1224915" cy="3048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08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85pt;margin-top:289.6pt;width:96.4pt;height:23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743835</wp:posOffset>
                      </wp:positionV>
                      <wp:extent cx="1047750" cy="609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Y SEGUIMIENTO CON COFEPRI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216.05pt;width:82.4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Y SEGUIMIENTO CON COFEPR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3363595</wp:posOffset>
                      </wp:positionV>
                      <wp:extent cx="1270" cy="30543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05pt;margin-top:264.85pt;width:0.1pt;height:2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7085</wp:posOffset>
                      </wp:positionH>
                      <wp:positionV relativeFrom="paragraph">
                        <wp:posOffset>2761615</wp:posOffset>
                      </wp:positionV>
                      <wp:extent cx="1047750" cy="609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60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ON Y ENVÍO DE 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55pt;margin-top:217.45pt;width:82.45pt;height:4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ON Y ENVÍO DE 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1466850</wp:posOffset>
                      </wp:positionV>
                      <wp:extent cx="28575" cy="1306830"/>
                      <wp:effectExtent l="36830" t="635" r="1143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0" cy="130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pt;margin-top:115.5pt;width:2.15pt;height:102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076575</wp:posOffset>
                      </wp:positionV>
                      <wp:extent cx="1029335" cy="1905"/>
                      <wp:effectExtent l="635" t="3683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42.25pt;width:8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51000</wp:posOffset>
                      </wp:positionV>
                      <wp:extent cx="3810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13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651000</wp:posOffset>
                      </wp:positionV>
                      <wp:extent cx="3810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130pt;mso-position-vertical-relative:text;margin-left:18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2515235</wp:posOffset>
                      </wp:positionV>
                      <wp:extent cx="243205" cy="21907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20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15pt;height:17.25pt;mso-wrap-distance-left:9.05pt;mso-wrap-distance-right:9.05pt;mso-wrap-distance-top:0pt;mso-wrap-distance-bottom:0pt;margin-top:198.05pt;mso-position-vertical-relative:text;margin-left:7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1805</wp:posOffset>
                      </wp:positionH>
                      <wp:positionV relativeFrom="paragraph">
                        <wp:posOffset>2505710</wp:posOffset>
                      </wp:positionV>
                      <wp:extent cx="290830" cy="219075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pt;height:17.25pt;mso-wrap-distance-left:9.05pt;mso-wrap-distance-right:9.05pt;mso-wrap-distance-top:0pt;mso-wrap-distance-bottom:0pt;margin-top:197.3pt;mso-position-vertical-relative:text;margin-left:23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br w:type="page"/>
      </w:r>
      <w:r>
        <w:rPr>
          <w:rFonts w:cs="Arial"/>
          <w:b/>
          <w:bCs/>
          <w:sz w:val="22"/>
          <w:szCs w:val="22"/>
        </w:rPr>
        <w:t>6.0 Documentos de Referencia</w:t>
      </w:r>
    </w:p>
    <w:tbl>
      <w:tblPr>
        <w:tblW w:w="1032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7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)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 General  de Salu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 –V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GPOP/07/04860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7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7.0 </w:t>
      </w:r>
      <w:r>
        <w:rPr>
          <w:rFonts w:cs="Arial"/>
          <w:b/>
          <w:bCs/>
          <w:sz w:val="22"/>
          <w:szCs w:val="22"/>
        </w:rPr>
        <w:t>Registro</w:t>
      </w:r>
    </w:p>
    <w:tbl>
      <w:tblPr>
        <w:tblW w:w="10386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2945"/>
      </w:tblGrid>
      <w:tr>
        <w:trPr>
          <w:tblHeader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Informático del Registro Nacional de Trasplantes (SIRNT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NT.- Subdirección de Informática y Medios Electrónicos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1 CEETRAS:</w:t>
      </w:r>
      <w:r>
        <w:rPr>
          <w:rFonts w:cs="Arial"/>
          <w:sz w:val="22"/>
          <w:szCs w:val="22"/>
        </w:rPr>
        <w:t xml:space="preserve"> Centros Estatales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2 CENATRA:</w:t>
      </w:r>
      <w:r>
        <w:rPr>
          <w:rFonts w:cs="Arial"/>
          <w:sz w:val="22"/>
          <w:szCs w:val="22"/>
        </w:rPr>
        <w:t xml:space="preserve"> Centro Nacional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3 COETRAS:</w:t>
      </w:r>
      <w:r>
        <w:rPr>
          <w:rFonts w:cs="Arial"/>
          <w:sz w:val="22"/>
          <w:szCs w:val="22"/>
        </w:rPr>
        <w:t xml:space="preserve"> Consejos Estatales de Traspla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4 COFEPRIS:</w:t>
      </w:r>
      <w:r>
        <w:rPr>
          <w:rFonts w:cs="Arial"/>
          <w:sz w:val="22"/>
          <w:szCs w:val="22"/>
        </w:rPr>
        <w:t xml:space="preserve"> Comisión Federal de Protección Contra Riesgos Sanitari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5 COMITÉ DE TRASPLANTES: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s el organismo rector, que tiene la responsabilidad de coordinar las acciones, legales, operativas y administrativas;  relacionadas con  donación y trasplantes,  vigila la legalidad de los actores relacionados, en un establecimiento autorizado para donación y/o trasplantes, y selecciona disponentes originarios y receptores para trasplant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6 DONACIÓN:</w:t>
      </w:r>
      <w:r>
        <w:rPr>
          <w:rFonts w:cs="Arial"/>
          <w:sz w:val="22"/>
          <w:szCs w:val="22"/>
        </w:rPr>
        <w:t xml:space="preserve"> La donación en materia de órganos, tejidos y célula y cadáveres, consiste en el consentimiento tácito o expreso de la persona para que, en vida o después de su muerte, su cuerpo o cualquiera de sus componentes se utilice para trasplantes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7 ESTABLECIMIENTO AUTORIZADO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s el hospital con licencia sanitaria por COFEPRIS para realizar actividades de disposición, trasplantes de órganos, tejidos y bancos de tejidos y célul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8 ÓRGANO:</w:t>
      </w:r>
      <w:r>
        <w:rPr>
          <w:rFonts w:cs="Arial"/>
          <w:sz w:val="22"/>
          <w:szCs w:val="22"/>
        </w:rPr>
        <w:t xml:space="preserve"> Entidad morfológica compuesta por la agrupación de tejidos diferentes que concurren al desempeño del mismo trabajo fisiológic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9 SIRNT:</w:t>
      </w:r>
      <w:r>
        <w:rPr>
          <w:rFonts w:cs="Arial"/>
          <w:sz w:val="22"/>
          <w:szCs w:val="22"/>
        </w:rPr>
        <w:t xml:space="preserve"> Sistema Informático del Registro Nacional de Trasplantes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0 TEJIDOS: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Entid</w:t>
      </w:r>
      <w:r>
        <w:rPr>
          <w:rFonts w:cs="Arial"/>
          <w:bCs/>
          <w:sz w:val="22"/>
          <w:szCs w:val="22"/>
        </w:rPr>
        <w:t>ad morfológica compuesta por la agrupación de células de la misma naturaleza, ordenadas con regularidad y que desempeñan una misma función. La sangre será considerada como tejido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8.11 TRASPLANTE DE ÓRGANOS Y TEJIDOS:</w:t>
      </w:r>
      <w:r>
        <w:rPr>
          <w:rFonts w:cs="Arial"/>
          <w:sz w:val="22"/>
          <w:szCs w:val="22"/>
        </w:rPr>
        <w:t xml:space="preserve"> Transferencia de un órgano, tejido o células de una parte del cuerpo a otra, o de un individuo a otro y que se integren en el organismo.</w:t>
      </w:r>
    </w:p>
    <w:p>
      <w:pPr>
        <w:pStyle w:val="Normal"/>
        <w:rPr>
          <w:rFonts w:cs="Arial"/>
          <w:sz w:val="22"/>
          <w:szCs w:val="22"/>
          <w:shd w:fill="FFFF00" w:val="clear"/>
        </w:rPr>
      </w:pPr>
      <w:r>
        <w:rPr>
          <w:rFonts w:cs="Arial"/>
          <w:sz w:val="22"/>
          <w:szCs w:val="22"/>
          <w:shd w:fill="FFFF00" w:val="clear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5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No aplica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1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0.0 Anexos</w:t>
      </w:r>
    </w:p>
    <w:p>
      <w:pPr>
        <w:pStyle w:val="Normal"/>
        <w:spacing w:before="60" w:after="6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1 No aplic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b/>
          <w:b/>
          <w:bCs/>
          <w:sz w:val="22"/>
          <w:szCs w:val="22"/>
          <w:shd w:fill="FFFF00" w:val="clear"/>
        </w:rPr>
      </w:pPr>
      <w:r>
        <w:rPr>
          <w:rFonts w:cs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shd w:fill="FFFF00" w:val="clear"/>
        </w:rPr>
      </w:pPr>
      <w:r>
        <w:rPr>
          <w:rFonts w:cs="Arial"/>
          <w:b/>
          <w:bCs/>
          <w:sz w:val="22"/>
          <w:szCs w:val="22"/>
          <w:shd w:fill="FFFF00" w:val="clear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20" w:top="1418" w:footer="5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25"/>
    </w:tblGrid>
    <w:tr>
      <w:trPr>
        <w:trHeight w:val="313" w:hRule="atLeast"/>
        <w:cantSplit w:val="true"/>
      </w:trPr>
      <w:tc>
        <w:tcPr>
          <w:tcW w:w="1017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 xml:space="preserve">C. José Luis Fuziwara Mendujano 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Enrique Martínez Gutiérrez,</w:t>
          </w:r>
        </w:p>
      </w:tc>
      <w:tc>
        <w:tcPr>
          <w:tcW w:w="292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6"/>
            </w:rPr>
            <w:t>Subdirector de Informática y Medios Electrónicos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Director del Registro Nacional de Trasplantes</w:t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29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3"/>
      <w:gridCol w:w="1674"/>
      <w:gridCol w:w="1674"/>
    </w:tblGrid>
    <w:tr>
      <w:trPr>
        <w:trHeight w:val="30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2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3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trHeight w:val="154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RECCION DEL REGISTRO NACIONAL DE TRASPLANTES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65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357" w:hanging="0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7" w:hanging="0"/>
            <w:jc w:val="center"/>
            <w:rPr/>
          </w:pPr>
          <w:r>
            <w:rPr>
              <w:rFonts w:cs="Arial"/>
              <w:b/>
            </w:rPr>
            <w:t>5.- Procedimiento para la supervisión del registro de pacientes que requieren un trasplante.</w:t>
          </w:r>
        </w:p>
        <w:p>
          <w:pPr>
            <w:pStyle w:val="Normal"/>
            <w:ind w:left="357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</w:t>
          </w:r>
          <w:r>
            <w:rPr>
              <w:rFonts w:cs="Arial"/>
              <w:b/>
              <w:szCs w:val="18"/>
            </w:rPr>
            <w:t xml:space="preserve"> </w:t>
          </w:r>
          <w:r>
            <w:rPr>
              <w:rStyle w:val="PageNumber"/>
              <w:b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color w:val="000000"/>
            </w:rPr>
            <w:t>6</w:t>
          </w:r>
          <w:r>
            <w:rPr>
              <w:rStyle w:val="PageNumber"/>
              <w:b/>
              <w:szCs w:val="18"/>
              <w:color w:val="000000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20" w:after="0"/>
      <w:ind w:left="426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2">
    <w:name w:val="WW8Num114z2"/>
    <w:qFormat/>
    <w:rPr>
      <w:sz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12:00Z</dcterms:created>
  <dc:creator>direccion del registro nacional de trasplantes</dc:creator>
  <dc:description/>
  <cp:keywords/>
  <dc:language>en-US</dc:language>
  <cp:lastModifiedBy>ADMINISTRATOR</cp:lastModifiedBy>
  <cp:lastPrinted>2010-05-27T09:09:00Z</cp:lastPrinted>
  <dcterms:modified xsi:type="dcterms:W3CDTF">2010-05-27T14:10:00Z</dcterms:modified>
  <cp:revision>1</cp:revision>
  <dc:subject/>
  <dc:title>cenatra</dc:title>
</cp:coreProperties>
</file>