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. PROCEDIMIENTO PARA LA EMISIÓN DE PUBLICACIONES PERIÓDICAS</w:t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Propósit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633"/>
        <w:rPr/>
      </w:pPr>
      <w:r>
        <w:rPr>
          <w:sz w:val="22"/>
          <w:szCs w:val="22"/>
        </w:rPr>
        <w:t>Establecer lineamientos para la emisión de publicaciones del CENATRA con carácter periódico, definir sus políticas y alcance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Alcanc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567"/>
        <w:rPr/>
      </w:pPr>
      <w:r>
        <w:rPr>
          <w:sz w:val="22"/>
          <w:szCs w:val="22"/>
        </w:rPr>
        <w:t>A nivel interno el procedimiento es aplicable a  todas las áreas sustantivas de CENATRA y al personal tanto de base como de confianza, involucrado en cualquier paso de la elaboración, distribución, diseño, edición, publicación e impresión de la revista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567"/>
        <w:rPr>
          <w:sz w:val="22"/>
          <w:szCs w:val="22"/>
        </w:rPr>
      </w:pPr>
      <w:r>
        <w:rPr>
          <w:sz w:val="22"/>
          <w:szCs w:val="22"/>
        </w:rPr>
        <w:t>A nivel externo el procedimiento es aplicable hacia la Dirección General de Comunicación Socia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Políticas de operación, normas y lineamiento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240"/>
        <w:ind w:left="992" w:hanging="635"/>
        <w:rPr>
          <w:sz w:val="22"/>
          <w:szCs w:val="22"/>
        </w:rPr>
      </w:pPr>
      <w:r>
        <w:rPr>
          <w:sz w:val="22"/>
          <w:szCs w:val="22"/>
        </w:rPr>
        <w:t>Los Lineamientos para la emisión de la publicación. deberán de cumplir con las disposiciones legales de la Ley Federal de Responsabilidades de los Servidores Públicos, la Ley de Transparencia y Combate a la Corrupción y la Ley de Transparencia y Acceso a la Información y sus reglamentos, lineamientos emitidos por la Dirección General de Comunicación Social de la SS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240"/>
        <w:ind w:left="992" w:hanging="635"/>
        <w:rPr>
          <w:sz w:val="22"/>
          <w:szCs w:val="22"/>
        </w:rPr>
      </w:pPr>
      <w:r>
        <w:rPr>
          <w:sz w:val="22"/>
          <w:szCs w:val="22"/>
        </w:rPr>
        <w:t>Las áreas responsables podrán proponer en todo momento las mejoras y adecuaciones que consideren pertinentes al procedimiento, el cual será integrado anualmente a la Subdirección Administrativa será responsable de convocar a la reunión anual de procedimiento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240"/>
        <w:ind w:left="992" w:hanging="635"/>
        <w:rPr/>
      </w:pPr>
      <w:r>
        <w:rPr>
          <w:sz w:val="22"/>
          <w:szCs w:val="22"/>
        </w:rPr>
        <w:t>Todo el personal involucrado en el procedimiento de emisión de publicaciones periódicas, tiene la responsabilidad aplicar el procedimiento y emitir sugerencias de mejora que se hayan detectado en el funcionamiento del mismo y están obligados a colaborar en su aplicació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240"/>
        <w:ind w:left="992" w:hanging="635"/>
        <w:rPr>
          <w:sz w:val="22"/>
          <w:szCs w:val="22"/>
        </w:rPr>
      </w:pPr>
      <w:r>
        <w:rPr>
          <w:sz w:val="22"/>
          <w:szCs w:val="22"/>
        </w:rPr>
        <w:t>La subdirección de Coordinación Nacional será la responsable de integrar las diferentes propuestas para la emisión de publicaciones periódica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240"/>
        <w:ind w:left="992" w:hanging="635"/>
        <w:rPr>
          <w:sz w:val="22"/>
          <w:szCs w:val="22"/>
        </w:rPr>
      </w:pPr>
      <w:r>
        <w:rPr>
          <w:sz w:val="22"/>
          <w:szCs w:val="22"/>
        </w:rPr>
        <w:t>La evaluación del proceso general será responsabilidad de la Dirección de Planeación, Enseñanza y Coordinación Nacional y en segunda instancia de la Subdirección de Coordinación Naciona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240"/>
        <w:ind w:left="992" w:hanging="635"/>
        <w:rPr>
          <w:sz w:val="22"/>
          <w:szCs w:val="22"/>
        </w:rPr>
      </w:pPr>
      <w:r>
        <w:rPr>
          <w:sz w:val="22"/>
          <w:szCs w:val="22"/>
        </w:rPr>
        <w:t>Todo el personal involucrado en el procedimiento de emisión de publicaciones está obligado a participar de las reuniones generales de evaluación del procedimiento y esta obligado a acatar las acciones de mejora que se implemente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240"/>
        <w:ind w:left="992" w:hanging="635"/>
        <w:rPr>
          <w:sz w:val="22"/>
          <w:szCs w:val="22"/>
        </w:rPr>
      </w:pPr>
      <w:r>
        <w:rPr>
          <w:sz w:val="22"/>
          <w:szCs w:val="22"/>
        </w:rPr>
        <w:t>La subdirección de coordinación administrativa convocará a una reunión anual de evaluación del procedimiento con todo el personal del CENATRA involucrado en el mism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240"/>
        <w:ind w:left="992" w:hanging="635"/>
        <w:rPr>
          <w:sz w:val="22"/>
          <w:szCs w:val="22"/>
        </w:rPr>
      </w:pPr>
      <w:r>
        <w:rPr>
          <w:sz w:val="22"/>
          <w:szCs w:val="22"/>
        </w:rPr>
        <w:t>La redacción del material que se utilice en las publicaciones periódicas se ajustará a las normas de Lenguaje Ciudadano y al Manual de estilo del CENATR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4.0 </w:t>
      </w:r>
      <w:r>
        <w:rPr/>
        <w:t>Descripción del procedimiento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820"/>
        <w:gridCol w:w="2835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cuencia de Etapa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vid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sponsable</w:t>
            </w:r>
          </w:p>
        </w:tc>
      </w:tr>
      <w:tr>
        <w:trPr>
          <w:trHeight w:val="22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1.0  Elaboración de propuesta de program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Se genera un programa de publicaciones del próximo ejercicio incluyendo temática, calendarización, material a utilizar y el presupuesto considerado, tomando en consideración lo establecido en PAE y la experiencia prev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Subdirección de Coordinación Naciona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2.0 Revisa propuest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2.1 Revisa propuesta y somete a consideración y aprobació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de Planeación, Enseñanza y Coordinación Naciona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3.0 Aprobación de program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Se revisa, modifica y/o aprueba el programa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: Pasa a la Actividad No. 4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: Pasa a la Actividad No.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genera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</w:rPr>
              <w:t>4.0 Se emiten invitacion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Se elaboran oficios de invitación a los colaboradores para posibles colaboradores nacionales o internacionales con personas o institucion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Personal del área de la Subdirección de Coordinación Nacional</w:t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5.0 Redacción de artículo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Se redactan artículos proyectados para el siguiente numero de la revis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Colaboradores internos y externo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6.0 Recepción de artículos y primera revisió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6.1 Se reciben colaboraciones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6.2 Se hace la primera revisión de estilo, contenido y ortografía de la revista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Subdirección de Coordinación Nacional</w:t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7.0 Segunda revisió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 Segunda revisión de estilo, contenido y ortografí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de Planeación, Enseñanza y Coordinación Nacional</w:t>
            </w:r>
          </w:p>
        </w:tc>
      </w:tr>
      <w:tr>
        <w:trPr>
          <w:trHeight w:val="6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8.0 Tercera revisió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 Tercera revisión de estilo, contenido y ortografí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General</w:t>
            </w:r>
          </w:p>
        </w:tc>
      </w:tr>
      <w:tr>
        <w:trPr>
          <w:trHeight w:val="6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9.0 Revisión de diseño grafic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 Envío a diseño gráfico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 Revisión, aprobación diseño gráfico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Subdirección de Coordinación Nacional</w:t>
            </w:r>
          </w:p>
        </w:tc>
      </w:tr>
      <w:tr>
        <w:trPr>
          <w:trHeight w:val="6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10.0 Envío de revist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 Envío a la DGCS para aprobación imagen institucional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General</w:t>
            </w:r>
          </w:p>
        </w:tc>
      </w:tr>
      <w:tr>
        <w:trPr>
          <w:trHeight w:val="6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11.0 Aprobación de imagen institucional por parte de la DGC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 Se autoriza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: Pasa a la Actividad No. 12.0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: Pasa a la Actividad No. 9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General de Comunicación Social</w:t>
            </w:r>
          </w:p>
        </w:tc>
      </w:tr>
      <w:tr>
        <w:trPr>
          <w:trHeight w:val="6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12.0 Solicitud de impresió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 Solicitud de impresión a administración del material autorizado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de Planeación, Enseñanza y Coordinación Nacional</w:t>
            </w:r>
          </w:p>
        </w:tc>
      </w:tr>
      <w:tr>
        <w:trPr>
          <w:trHeight w:val="6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13.0 Distribución y envío de revist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 Recepción y recuento de material impreso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13.2 Empaquetamiento y distribución de materi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Personal del área de la Subdirección de Coordinación Nacional</w:t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RMINA PROCEDIMIENTO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5.0 Diagrama de Flujo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843"/>
        <w:gridCol w:w="1843"/>
        <w:gridCol w:w="1559"/>
        <w:gridCol w:w="1843"/>
      </w:tblGrid>
      <w:tr>
        <w:trPr>
          <w:tblHeader w:val="true"/>
          <w:trHeight w:val="1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Dirección Gener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Dirección General de Comunicación Soci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Dirección de Planeación, Enseñanza y Coordinación Nacion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Subdirección de Coordinación Naciona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Personal del área de la Subdirección de Coordinación Nacion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Colaboradores internos y externos</w:t>
            </w:r>
          </w:p>
        </w:tc>
      </w:tr>
      <w:tr>
        <w:trPr>
          <w:trHeight w:val="90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567"/>
              <w:rPr>
                <w:rFonts w:cs="Arial"/>
                <w:bCs/>
                <w:sz w:val="18"/>
                <w:szCs w:val="18"/>
                <w:lang w:val="es-ES" w:eastAsia="en-US"/>
              </w:rPr>
            </w:pPr>
            <w:r>
              <w:rPr>
                <w:rFonts w:cs="Arial"/>
                <w:bCs/>
                <w:sz w:val="18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2776855</wp:posOffset>
                      </wp:positionV>
                      <wp:extent cx="432435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pt,218.65pt" to="375.95pt,21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2054860</wp:posOffset>
                      </wp:positionV>
                      <wp:extent cx="18954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8pt,161.8pt" to="187pt,161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2056130</wp:posOffset>
                      </wp:positionV>
                      <wp:extent cx="0" cy="17145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05pt,161.9pt" to="37.05pt,17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2692400</wp:posOffset>
                      </wp:positionV>
                      <wp:extent cx="0" cy="8572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75pt,212pt" to="35.75pt,21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1505</wp:posOffset>
                      </wp:positionH>
                      <wp:positionV relativeFrom="paragraph">
                        <wp:posOffset>2026920</wp:posOffset>
                      </wp:positionV>
                      <wp:extent cx="342900" cy="2305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5pt;mso-wrap-distance-left:9.05pt;mso-wrap-distance-right:9.05pt;mso-wrap-distance-top:0pt;mso-wrap-distance-bottom:0pt;margin-top:159.6pt;mso-position-vertical-relative:text;margin-left:4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  <w:lang w:val="es-ES" w:eastAsia="en-US"/>
              </w:rPr>
            </w:pPr>
            <w:r>
              <w:rPr>
                <w:rFonts w:cs="Arial"/>
                <w:bCs/>
                <w:sz w:val="18"/>
                <w:szCs w:val="18"/>
                <w:lang w:val="es-E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  <w:lang w:val="es-ES" w:eastAsia="en-US"/>
              </w:rPr>
            </w:pPr>
            <w:r>
              <w:rPr>
                <w:bCs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1310005</wp:posOffset>
                      </wp:positionV>
                      <wp:extent cx="127635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7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5pt,103.15pt" to="145.3pt,103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1315085</wp:posOffset>
                      </wp:positionV>
                      <wp:extent cx="0" cy="17145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3pt,103.55pt" to="44.3pt,11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1986280</wp:posOffset>
                      </wp:positionV>
                      <wp:extent cx="0" cy="6667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9pt,156.4pt" to="38.9pt,16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1283335</wp:posOffset>
                      </wp:positionV>
                      <wp:extent cx="342900" cy="23050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0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5pt;mso-wrap-distance-left:9.05pt;mso-wrap-distance-right:9.05pt;mso-wrap-distance-top:0pt;mso-wrap-distance-bottom:0pt;margin-top:101.05pt;mso-position-vertical-relative:text;margin-left:6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  <w:lang w:val="es-ES" w:eastAsia="en-US"/>
              </w:rPr>
            </w:pPr>
            <w:r>
              <w:rPr>
                <w:bCs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281940</wp:posOffset>
                      </wp:positionV>
                      <wp:extent cx="0" cy="222885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35pt,22.2pt" to="42.35pt,3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31750</wp:posOffset>
                      </wp:positionV>
                      <wp:extent cx="10287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.3pt;margin-top:2.5pt;width:80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912495</wp:posOffset>
                      </wp:positionV>
                      <wp:extent cx="0" cy="222885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3pt,71.85pt" to="49.3pt,8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718185</wp:posOffset>
                      </wp:positionV>
                      <wp:extent cx="1034415" cy="54356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4280" cy="543600"/>
                                <a:chOff x="0" y="0"/>
                                <a:chExt cx="1034280" cy="54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4280" cy="5436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243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35pt;margin-top:56.55pt;width:81.45pt;height:42.8pt" coordorigin="107,1131" coordsize="1629,856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07;top:1131;width:1628;height:85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red" stroked="t" o:allowincell="t" style="position:absolute;left:107;top:1136;width:383;height:218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235710</wp:posOffset>
                      </wp:positionV>
                      <wp:extent cx="0" cy="66675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35pt,97.3pt" to="53.35pt,10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5244465</wp:posOffset>
                      </wp:positionV>
                      <wp:extent cx="361950" cy="323850"/>
                      <wp:effectExtent l="5080" t="5080" r="571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3240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3.85pt;margin-top:412.95pt;width:28.45pt;height:25.45pt;mso-wrap-style:none;v-text-anchor:middle" type="_x0000_t17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5002530</wp:posOffset>
                      </wp:positionV>
                      <wp:extent cx="22479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393.9pt" to="214.05pt,393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5002530</wp:posOffset>
                      </wp:positionV>
                      <wp:extent cx="0" cy="20955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393.9pt" to="37.1pt,41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335915</wp:posOffset>
                      </wp:positionV>
                      <wp:extent cx="342900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6.45pt;mso-position-vertical-relative:text;margin-left:6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521335</wp:posOffset>
                      </wp:positionV>
                      <wp:extent cx="1085215" cy="446405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215" cy="4464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Elaboración de propuesta de program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45pt;height:35.15pt;mso-wrap-distance-left:9.05pt;mso-wrap-distance-right:9.05pt;mso-wrap-distance-top:0pt;mso-wrap-distance-bottom:0pt;margin-top:41.05pt;mso-position-vertical-relative:text;margin-left:-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Elaboración de propuesta de progra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178560</wp:posOffset>
                      </wp:positionH>
                      <wp:positionV relativeFrom="paragraph">
                        <wp:posOffset>1486535</wp:posOffset>
                      </wp:positionV>
                      <wp:extent cx="1066165" cy="48577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165" cy="485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Revisa propuest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95pt;height:38.25pt;mso-wrap-distance-left:9.05pt;mso-wrap-distance-right:9.05pt;mso-wrap-distance-top:0pt;mso-wrap-distance-bottom:0pt;margin-top:117.05pt;mso-position-vertical-relative:text;margin-left:-92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Revisa propues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960755</wp:posOffset>
                      </wp:positionV>
                      <wp:extent cx="914400" cy="257175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opuesta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0.25pt;mso-wrap-distance-left:9.05pt;mso-wrap-distance-right:9.05pt;mso-wrap-distance-top:0pt;mso-wrap-distance-bottom:0pt;margin-top:75.65pt;mso-position-vertical-relative:text;margin-left:1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puest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3072765</wp:posOffset>
                      </wp:positionH>
                      <wp:positionV relativeFrom="paragraph">
                        <wp:posOffset>2216150</wp:posOffset>
                      </wp:positionV>
                      <wp:extent cx="885190" cy="485775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190" cy="485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Aprobación de program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7pt;height:38.25pt;mso-wrap-distance-left:9.05pt;mso-wrap-distance-right:9.05pt;mso-wrap-distance-top:0pt;mso-wrap-distance-bottom:0pt;margin-top:174.5pt;mso-position-vertical-relative:text;margin-left:-241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Aprobación de progra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5267960</wp:posOffset>
                      </wp:positionV>
                      <wp:extent cx="342900" cy="22860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414.8pt;mso-position-vertical-relative:text;margin-left:2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  <w:lang w:val="es-ES" w:eastAsia="en-US"/>
              </w:rPr>
            </w:pPr>
            <w:r>
              <w:rPr>
                <w:bCs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2780665</wp:posOffset>
                      </wp:positionV>
                      <wp:extent cx="0" cy="19431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6pt,218.95pt" to="42.6pt,234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289935</wp:posOffset>
                      </wp:positionV>
                      <wp:extent cx="862965" cy="429260"/>
                      <wp:effectExtent l="5715" t="5080" r="444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2920" cy="429120"/>
                                <a:chOff x="0" y="0"/>
                                <a:chExt cx="862920" cy="42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62920" cy="4291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20376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65pt;margin-top:259.05pt;width:67.95pt;height:33.8pt" coordorigin="93,5181" coordsize="1359,676">
                      <v:shape id="shape_0" fillcolor="white" stroked="t" o:allowincell="t" style="position:absolute;left:93;top:5181;width:1358;height:67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red" stroked="t" o:allowincell="t" style="position:absolute;left:93;top:5185;width:320;height:172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3697605</wp:posOffset>
                      </wp:positionV>
                      <wp:extent cx="0" cy="180975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2pt,291.15pt" to="40.2pt,30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3878580</wp:posOffset>
                      </wp:positionV>
                      <wp:extent cx="981075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2pt,305.4pt" to="117.4pt,30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2764155</wp:posOffset>
                      </wp:positionV>
                      <wp:extent cx="3429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17.65pt;mso-position-vertical-relative:text;margin-left:4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967355</wp:posOffset>
                      </wp:positionV>
                      <wp:extent cx="799465" cy="51308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465" cy="513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Se emiten invitacion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95pt;height:40.4pt;mso-wrap-distance-left:9.05pt;mso-wrap-distance-right:9.05pt;mso-wrap-distance-top:0pt;mso-wrap-distance-bottom:0pt;margin-top:233.65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Se emiten invitac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3465195</wp:posOffset>
                      </wp:positionV>
                      <wp:extent cx="628650" cy="257175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ficios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5pt;height:20.25pt;mso-wrap-distance-left:9.05pt;mso-wrap-distance-right:9.05pt;mso-wrap-distance-top:0pt;mso-wrap-distance-bottom:0pt;margin-top:272.85pt;mso-position-vertical-relative:text;margin-left:1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ficio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18"/>
                <w:lang w:val="es-ES" w:eastAsia="en-US"/>
              </w:rPr>
            </w:pPr>
            <w:r>
              <w:rPr>
                <w:bCs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3891280</wp:posOffset>
                      </wp:positionV>
                      <wp:extent cx="0" cy="19431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306.4pt" to="39.85pt,32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4406265</wp:posOffset>
                      </wp:positionV>
                      <wp:extent cx="862965" cy="429260"/>
                      <wp:effectExtent l="5715" t="5080" r="444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2920" cy="429120"/>
                                <a:chOff x="0" y="0"/>
                                <a:chExt cx="862920" cy="42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62920" cy="4291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20376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pt;margin-top:346.95pt;width:67.95pt;height:33.8pt" coordorigin="196,6939" coordsize="1359,676">
                      <v:shape id="shape_0" fillcolor="white" stroked="t" o:allowincell="t" style="position:absolute;left:196;top:6939;width:1358;height:67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red" stroked="t" o:allowincell="t" style="position:absolute;left:196;top:6943;width:320;height:172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4821555</wp:posOffset>
                      </wp:positionV>
                      <wp:extent cx="0" cy="17145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pt,379.65pt" to="44pt,39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3880485</wp:posOffset>
                      </wp:positionV>
                      <wp:extent cx="342900" cy="2286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05.55pt;mso-position-vertical-relative:text;margin-left:4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4083685</wp:posOffset>
                      </wp:positionV>
                      <wp:extent cx="799465" cy="51308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465" cy="513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Redacción de artícul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95pt;height:40.4pt;mso-wrap-distance-left:9.05pt;mso-wrap-distance-right:9.05pt;mso-wrap-distance-top:0pt;mso-wrap-distance-bottom:0pt;margin-top:321.55pt;mso-position-vertical-relative:text;margin-left:5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Redacción de artícul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4558665</wp:posOffset>
                      </wp:positionV>
                      <wp:extent cx="628650" cy="257175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rtículos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5pt;height:20.25pt;mso-wrap-distance-left:9.05pt;mso-wrap-distance-right:9.05pt;mso-wrap-distance-top:0pt;mso-wrap-distance-bottom:0pt;margin-top:358.95pt;mso-position-vertical-relative:text;margin-left:1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rtículo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1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567"/>
              <w:rPr>
                <w:rFonts w:cs="Arial"/>
                <w:bCs/>
                <w:sz w:val="18"/>
                <w:szCs w:val="18"/>
                <w:lang w:val="es-ES" w:eastAsia="en-US"/>
              </w:rPr>
            </w:pPr>
            <w:r>
              <w:rPr>
                <w:rFonts w:cs="Arial"/>
                <w:bCs/>
                <w:sz w:val="18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3698240</wp:posOffset>
                      </wp:positionV>
                      <wp:extent cx="0" cy="85725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1pt,291.2pt" to="39.1pt,29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2300605</wp:posOffset>
                      </wp:positionV>
                      <wp:extent cx="0" cy="22860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pt,181.15pt" to="30.7pt,19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2525395</wp:posOffset>
                      </wp:positionV>
                      <wp:extent cx="3181350" cy="0"/>
                      <wp:effectExtent l="635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pt,198.85pt" to="281.15pt,19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571240</wp:posOffset>
                      </wp:positionH>
                      <wp:positionV relativeFrom="paragraph">
                        <wp:posOffset>2529205</wp:posOffset>
                      </wp:positionV>
                      <wp:extent cx="0" cy="257175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pt,199.15pt" to="281.2pt,21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1862455</wp:posOffset>
                      </wp:positionV>
                      <wp:extent cx="196215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15pt,146.65pt" to="188.6pt,146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1867535</wp:posOffset>
                      </wp:positionV>
                      <wp:extent cx="0" cy="133350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85pt,147.05pt" to="33.85pt,15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3229610</wp:posOffset>
                      </wp:positionV>
                      <wp:extent cx="3038475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3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3pt,254.3pt" to="279.5pt,254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3246755</wp:posOffset>
                      </wp:positionV>
                      <wp:extent cx="0" cy="123825"/>
                      <wp:effectExtent l="38100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6pt,255.65pt" to="40.6pt,26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3783965</wp:posOffset>
                      </wp:positionV>
                      <wp:extent cx="10287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1pt,297.95pt" to="120.05pt,29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348355</wp:posOffset>
                      </wp:positionV>
                      <wp:extent cx="875665" cy="370205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5665" cy="370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Envío de revist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95pt;height:29.15pt;mso-wrap-distance-left:9.05pt;mso-wrap-distance-right:9.05pt;mso-wrap-distance-top:0pt;mso-wrap-distance-bottom:0pt;margin-top:263.65pt;mso-position-vertical-relative:text;margin-left:2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Envío de revis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756660</wp:posOffset>
                      </wp:positionH>
                      <wp:positionV relativeFrom="paragraph">
                        <wp:posOffset>2628900</wp:posOffset>
                      </wp:positionV>
                      <wp:extent cx="342900" cy="22860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07pt;mso-position-vertical-relative:text;margin-left:29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3168015</wp:posOffset>
                      </wp:positionV>
                      <wp:extent cx="342900" cy="228600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49.45pt;mso-position-vertical-relative:text;margin-left:4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005330</wp:posOffset>
                      </wp:positionV>
                      <wp:extent cx="799465" cy="370205"/>
                      <wp:effectExtent l="0" t="0" r="0" b="0"/>
                      <wp:wrapNone/>
                      <wp:docPr id="4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465" cy="370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Tercera revis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95pt;height:29.15pt;mso-wrap-distance-left:9.05pt;mso-wrap-distance-right:9.05pt;mso-wrap-distance-top:0pt;mso-wrap-distance-bottom:0pt;margin-top:157.9pt;mso-position-vertical-relative:text;margin-left:2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Tercera revis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1826895</wp:posOffset>
                      </wp:positionV>
                      <wp:extent cx="342900" cy="228600"/>
                      <wp:effectExtent l="0" t="0" r="0" b="0"/>
                      <wp:wrapNone/>
                      <wp:docPr id="5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43.85pt;mso-position-vertical-relative:text;margin-left:4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4027805</wp:posOffset>
                      </wp:positionV>
                      <wp:extent cx="333375" cy="257175"/>
                      <wp:effectExtent l="0" t="0" r="0" b="0"/>
                      <wp:wrapNone/>
                      <wp:docPr id="5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0.25pt;mso-wrap-distance-left:9.05pt;mso-wrap-distance-right:9.05pt;mso-wrap-distance-top:0pt;mso-wrap-distance-bottom:0pt;margin-top:317.15pt;mso-position-vertical-relative:text;margin-left:7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18"/>
                <w:lang w:val="es-ES" w:eastAsia="en-US"/>
              </w:rPr>
            </w:pPr>
            <w:r>
              <w:rPr>
                <w:rFonts w:cs="Arial"/>
                <w:bCs/>
                <w:sz w:val="18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3783965</wp:posOffset>
                      </wp:positionV>
                      <wp:extent cx="0" cy="133350"/>
                      <wp:effectExtent l="38100" t="0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pt,297.95pt" to="42.1pt,30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4273550</wp:posOffset>
                      </wp:positionV>
                      <wp:extent cx="0" cy="11430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35pt,336.5pt" to="42.35pt,34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4145915</wp:posOffset>
                      </wp:positionV>
                      <wp:extent cx="752475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35pt,326.45pt" to="112.55pt,32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913505</wp:posOffset>
                      </wp:positionV>
                      <wp:extent cx="514350" cy="485775"/>
                      <wp:effectExtent l="6985" t="7620" r="6985" b="63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485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1.6pt;margin-top:308.15pt;width:40.45pt;height:38.2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4075430</wp:posOffset>
                      </wp:positionV>
                      <wp:extent cx="161925" cy="161925"/>
                      <wp:effectExtent l="5715" t="5715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65pt;margin-top:320.9pt;width:12.7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4153535</wp:posOffset>
                      </wp:positionV>
                      <wp:extent cx="123825" cy="0"/>
                      <wp:effectExtent l="0" t="38100" r="635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pt,327.05pt" to="21.5pt,327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3794760</wp:posOffset>
                      </wp:positionV>
                      <wp:extent cx="342900" cy="228600"/>
                      <wp:effectExtent l="0" t="0" r="0" b="0"/>
                      <wp:wrapNone/>
                      <wp:docPr id="5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98.8pt;mso-position-vertical-relative:text;margin-left:4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930650</wp:posOffset>
                      </wp:positionV>
                      <wp:extent cx="333375" cy="257175"/>
                      <wp:effectExtent l="0" t="0" r="0" b="0"/>
                      <wp:wrapNone/>
                      <wp:docPr id="5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0.25pt;mso-wrap-distance-left:9.05pt;mso-wrap-distance-right:9.05pt;mso-wrap-distance-top:0pt;mso-wrap-distance-bottom:0pt;margin-top:309.5pt;mso-position-vertical-relative:text;margin-left:5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3993515</wp:posOffset>
                      </wp:positionV>
                      <wp:extent cx="647700" cy="628650"/>
                      <wp:effectExtent l="0" t="0" r="0" b="0"/>
                      <wp:wrapNone/>
                      <wp:docPr id="6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00" cy="628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Aprobación de imag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pt;height:49.5pt;mso-wrap-distance-left:9.05pt;mso-wrap-distance-right:9.05pt;mso-wrap-distance-top:0pt;mso-wrap-distance-bottom:0pt;margin-top:314.45pt;mso-position-vertical-relative:text;margin-left:1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Aprobación de imag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3940175</wp:posOffset>
                      </wp:positionV>
                      <wp:extent cx="333375" cy="257175"/>
                      <wp:effectExtent l="0" t="0" r="0" b="0"/>
                      <wp:wrapNone/>
                      <wp:docPr id="6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0.25pt;mso-wrap-distance-left:9.05pt;mso-wrap-distance-right:9.05pt;mso-wrap-distance-top:0pt;mso-wrap-distance-bottom:0pt;margin-top:310.25pt;mso-position-vertical-relative:text;margin-left: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8"/>
                <w:lang w:val="es-ES" w:eastAsia="en-US"/>
              </w:rPr>
            </w:pPr>
            <w:r>
              <w:rPr>
                <w:rFonts w:cs="Arial"/>
                <w:bCs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1664335</wp:posOffset>
                      </wp:positionV>
                      <wp:extent cx="0" cy="200025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1pt,131.05pt" to="40.1pt,14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145915</wp:posOffset>
                      </wp:positionV>
                      <wp:extent cx="0" cy="390525"/>
                      <wp:effectExtent l="38100" t="0" r="3810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85pt,326.45pt" to="42.85pt,35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4886960</wp:posOffset>
                      </wp:positionV>
                      <wp:extent cx="0" cy="76200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pt,384.8pt" to="44.5pt,39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4963160</wp:posOffset>
                      </wp:positionV>
                      <wp:extent cx="3295650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pt,390.8pt" to="303.95pt,39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4521835</wp:posOffset>
                      </wp:positionV>
                      <wp:extent cx="875665" cy="370205"/>
                      <wp:effectExtent l="0" t="0" r="0" b="0"/>
                      <wp:wrapNone/>
                      <wp:docPr id="6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5665" cy="370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Solicitud de impres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95pt;height:29.15pt;mso-wrap-distance-left:9.05pt;mso-wrap-distance-right:9.05pt;mso-wrap-distance-top:0pt;mso-wrap-distance-bottom:0pt;margin-top:356.05pt;mso-position-vertical-relative:text;margin-left:7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Solicitud de impres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4326255</wp:posOffset>
                      </wp:positionV>
                      <wp:extent cx="342900" cy="228600"/>
                      <wp:effectExtent l="0" t="0" r="0" b="0"/>
                      <wp:wrapNone/>
                      <wp:docPr id="6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40.65pt;mso-position-vertical-relative:text;margin-left:5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8"/>
                <w:lang w:val="es-ES" w:eastAsia="en-US"/>
              </w:rPr>
            </w:pPr>
            <w:r>
              <w:rPr>
                <w:rFonts w:cs="Arial"/>
                <w:bCs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90220</wp:posOffset>
                      </wp:positionH>
                      <wp:positionV relativeFrom="paragraph">
                        <wp:posOffset>3077210</wp:posOffset>
                      </wp:positionV>
                      <wp:extent cx="0" cy="152400"/>
                      <wp:effectExtent l="5080" t="0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6pt,242.3pt" to="38.6pt,25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224155</wp:posOffset>
                      </wp:positionV>
                      <wp:extent cx="0" cy="228600"/>
                      <wp:effectExtent l="38100" t="0" r="3810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pt,17.65pt" to="41pt,3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936625</wp:posOffset>
                      </wp:positionV>
                      <wp:extent cx="0" cy="200025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75pt,73.75pt" to="40.75pt,8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22935</wp:posOffset>
                      </wp:positionH>
                      <wp:positionV relativeFrom="paragraph">
                        <wp:posOffset>1142365</wp:posOffset>
                      </wp:positionV>
                      <wp:extent cx="1133475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9.05pt,89.95pt" to="40.15pt,89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21590</wp:posOffset>
                      </wp:positionV>
                      <wp:extent cx="361950" cy="323850"/>
                      <wp:effectExtent l="5080" t="5080" r="5715" b="635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3240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6pt;margin-top:1.7pt;width:28.45pt;height:25.45pt;mso-wrap-style:none;v-text-anchor:middle" type="_x0000_t17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626110</wp:posOffset>
                      </wp:positionH>
                      <wp:positionV relativeFrom="paragraph">
                        <wp:posOffset>1141730</wp:posOffset>
                      </wp:positionV>
                      <wp:extent cx="0" cy="133350"/>
                      <wp:effectExtent l="38100" t="0" r="3810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9.3pt,89.9pt" to="-49.3pt,10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462280</wp:posOffset>
                      </wp:positionV>
                      <wp:extent cx="1037590" cy="484505"/>
                      <wp:effectExtent l="0" t="0" r="0" b="0"/>
                      <wp:wrapNone/>
                      <wp:docPr id="7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484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Recepción de artículos y primera revis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38.15pt;mso-wrap-distance-left:9.05pt;mso-wrap-distance-right:9.05pt;mso-wrap-distance-top:0pt;mso-wrap-distance-bottom:0pt;margin-top:36.4pt;mso-position-vertical-relative:text;margin-left:0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Recepción de artículos y primera revis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141095</wp:posOffset>
                      </wp:positionH>
                      <wp:positionV relativeFrom="paragraph">
                        <wp:posOffset>1283335</wp:posOffset>
                      </wp:positionV>
                      <wp:extent cx="1009015" cy="370205"/>
                      <wp:effectExtent l="0" t="0" r="0" b="0"/>
                      <wp:wrapNone/>
                      <wp:docPr id="7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370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Segunda revis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45pt;height:29.15pt;mso-wrap-distance-left:9.05pt;mso-wrap-distance-right:9.05pt;mso-wrap-distance-top:0pt;mso-wrap-distance-bottom:0pt;margin-top:101.05pt;mso-position-vertical-relative:text;margin-left:-89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Segunda revis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68605</wp:posOffset>
                      </wp:positionV>
                      <wp:extent cx="342900" cy="228600"/>
                      <wp:effectExtent l="0" t="0" r="0" b="0"/>
                      <wp:wrapNone/>
                      <wp:docPr id="7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1.1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2801620</wp:posOffset>
                      </wp:positionV>
                      <wp:extent cx="1056640" cy="370205"/>
                      <wp:effectExtent l="0" t="0" r="0" b="0"/>
                      <wp:wrapNone/>
                      <wp:docPr id="7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6640" cy="370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Revisión de diseño grafic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2pt;height:29.15pt;mso-wrap-distance-left:9.05pt;mso-wrap-distance-right:9.05pt;mso-wrap-distance-top:0pt;mso-wrap-distance-bottom:0pt;margin-top:220.6pt;mso-position-vertical-relative:text;margin-left:1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Revisión de diseño grafic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370840</wp:posOffset>
                      </wp:positionH>
                      <wp:positionV relativeFrom="paragraph">
                        <wp:posOffset>1106805</wp:posOffset>
                      </wp:positionV>
                      <wp:extent cx="342900" cy="228600"/>
                      <wp:effectExtent l="0" t="0" r="0" b="0"/>
                      <wp:wrapNone/>
                      <wp:docPr id="7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87.15pt;mso-position-vertical-relative:text;margin-left:-2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33655</wp:posOffset>
                      </wp:positionV>
                      <wp:extent cx="342900" cy="228600"/>
                      <wp:effectExtent l="0" t="0" r="0" b="0"/>
                      <wp:wrapNone/>
                      <wp:docPr id="7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.65pt;mso-position-vertical-relative:text;margin-left: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8"/>
                <w:lang w:val="es-ES" w:eastAsia="en-US"/>
              </w:rPr>
            </w:pPr>
            <w:r>
              <w:rPr>
                <w:rFonts w:cs="Arial"/>
                <w:bCs/>
                <w:szCs w:val="18"/>
                <w:lang w:val="es-E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8"/>
                <w:lang w:val="es-ES" w:eastAsia="en-US"/>
              </w:rPr>
            </w:pPr>
            <w:r>
              <w:rPr>
                <w:rFonts w:cs="Arial"/>
                <w:bCs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5568315</wp:posOffset>
                      </wp:positionV>
                      <wp:extent cx="1028700" cy="228600"/>
                      <wp:effectExtent l="5080" t="5080" r="5715" b="571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438.45pt;width:80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4963160</wp:posOffset>
                      </wp:positionV>
                      <wp:extent cx="0" cy="95250"/>
                      <wp:effectExtent l="38100" t="0" r="38735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75pt,390.8pt" to="41.75pt,39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5391785</wp:posOffset>
                      </wp:positionV>
                      <wp:extent cx="9525" cy="171450"/>
                      <wp:effectExtent l="33020" t="635" r="34290" b="63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5pt,424.55pt" to="43.2pt,43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5062855</wp:posOffset>
                      </wp:positionV>
                      <wp:extent cx="1085215" cy="341630"/>
                      <wp:effectExtent l="0" t="0" r="0" b="0"/>
                      <wp:wrapNone/>
                      <wp:docPr id="8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215" cy="341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Distribución y envío de revist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45pt;height:26.9pt;mso-wrap-distance-left:9.05pt;mso-wrap-distance-right:9.05pt;mso-wrap-distance-top:0pt;mso-wrap-distance-bottom:0pt;margin-top:398.65pt;mso-position-vertical-relative:text;margin-left:0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Distribución y envío de revis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786130</wp:posOffset>
                      </wp:positionH>
                      <wp:positionV relativeFrom="paragraph">
                        <wp:posOffset>4855845</wp:posOffset>
                      </wp:positionV>
                      <wp:extent cx="342900" cy="228600"/>
                      <wp:effectExtent l="0" t="0" r="0" b="0"/>
                      <wp:wrapNone/>
                      <wp:docPr id="8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82.35pt;mso-position-vertical-relative:text;margin-left:6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/>
        <w:t>6.0 Documentos de Referencia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5100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Reglas Mínimas de estilo del CENATRA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Lenguaje Claro. SFP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Lineamientos y disposiciones de la Dirección General de Comunicación Social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ind w:hanging="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7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7.0 Registro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339"/>
        <w:gridCol w:w="2360"/>
        <w:gridCol w:w="2797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oyectos de cada número emitid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5 años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ubdirección de CN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Oficios de aprobación de los diferentes paso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5 años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ubdirección de CN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ing1"/>
        <w:ind w:left="360" w:hanging="360"/>
        <w:rPr>
          <w:sz w:val="22"/>
          <w:szCs w:val="22"/>
        </w:rPr>
      </w:pPr>
      <w:r>
        <w:rPr>
          <w:sz w:val="22"/>
          <w:szCs w:val="22"/>
        </w:rPr>
        <w:t>8.0 Glosario</w:t>
      </w:r>
    </w:p>
    <w:p>
      <w:pPr>
        <w:pStyle w:val="Normal"/>
        <w:rPr/>
      </w:pPr>
      <w:r>
        <w:rPr>
          <w:b/>
          <w:sz w:val="22"/>
        </w:rPr>
        <w:t>8.1</w:t>
      </w:r>
      <w:r>
        <w:rPr>
          <w:sz w:val="22"/>
        </w:rPr>
        <w:t xml:space="preserve"> Editor. Persona que cuida de la preparación de un texto ajeno siguiendo criterios filológic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8.2</w:t>
      </w:r>
      <w:r>
        <w:rPr>
          <w:sz w:val="22"/>
        </w:rPr>
        <w:t xml:space="preserve"> Portada. Primera plana de los libros impresos, en que se pone el título del libro, el nombre del autor y el lugar y año de la impresió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/>
          <w:b/>
        </w:rPr>
      </w:pPr>
      <w:r>
        <w:rPr>
          <w:b/>
          <w:sz w:val="22"/>
        </w:rPr>
        <w:t>8.3</w:t>
      </w:r>
      <w:r>
        <w:rPr>
          <w:sz w:val="22"/>
        </w:rPr>
        <w:t xml:space="preserve"> Diseño gráfico. Actividad creativa y técnica encaminada a crear objetos útiles y estéticos que pueden llegar a producirse en ser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360" w:hanging="360"/>
        <w:rPr>
          <w:sz w:val="22"/>
          <w:szCs w:val="22"/>
        </w:rPr>
      </w:pPr>
      <w:r>
        <w:rPr>
          <w:sz w:val="22"/>
          <w:szCs w:val="22"/>
        </w:rPr>
        <w:t>9.0 Cambios de esta versión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138"/>
        <w:gridCol w:w="3587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cha de actualización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6 de noviembre 200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Anexos</w:t>
      </w:r>
    </w:p>
    <w:p>
      <w:pPr>
        <w:pStyle w:val="Footer"/>
        <w:spacing w:before="60" w:after="60"/>
        <w:rPr>
          <w:sz w:val="22"/>
          <w:szCs w:val="22"/>
          <w:lang w:val="es-ES"/>
        </w:rPr>
      </w:pPr>
      <w:r>
        <w:rPr>
          <w:sz w:val="22"/>
          <w:szCs w:val="22"/>
          <w:lang w:val="pt-BR"/>
        </w:rPr>
        <w:t>No aplica</w:t>
      </w:r>
    </w:p>
    <w:p>
      <w:pPr>
        <w:pStyle w:val="Foo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Foo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907" w:gutter="0" w:header="720" w:top="1418" w:footer="44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071"/>
      <w:gridCol w:w="3071"/>
      <w:gridCol w:w="3072"/>
    </w:tblGrid>
    <w:tr>
      <w:trPr>
        <w:trHeight w:val="313" w:hRule="atLeast"/>
        <w:cantSplit w:val="true"/>
      </w:trPr>
      <w:tc>
        <w:tcPr>
          <w:tcW w:w="1006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0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0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0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07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Sara Hilda Álvarez Belaunzarán</w:t>
          </w:r>
        </w:p>
      </w:tc>
      <w:tc>
        <w:tcPr>
          <w:tcW w:w="307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Omar Sánchez Ramírez</w:t>
          </w:r>
        </w:p>
      </w:tc>
      <w:tc>
        <w:tcPr>
          <w:tcW w:w="307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30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ubdirectora de Coordinación Nacional</w:t>
          </w:r>
        </w:p>
      </w:tc>
      <w:tc>
        <w:tcPr>
          <w:tcW w:w="30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irector de Planeación, Enseñanza y Coordinación Nacional</w:t>
          </w:r>
        </w:p>
      </w:tc>
      <w:tc>
        <w:tcPr>
          <w:tcW w:w="30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irector General del Centro Nacional de Trasplant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0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0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0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</w:rPr>
          </w:pPr>
          <w:r>
            <w:rPr>
              <w:rFonts w:cs="Arial"/>
              <w:sz w:val="16"/>
            </w:rPr>
            <w:t>Noviembre 2009</w:t>
          </w:r>
        </w:p>
      </w:tc>
      <w:tc>
        <w:tcPr>
          <w:tcW w:w="30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lang w:val="es-ES"/>
            </w:rPr>
          </w:pPr>
          <w:r>
            <w:rPr>
              <w:rFonts w:cs="Arial"/>
              <w:sz w:val="16"/>
            </w:rPr>
            <w:t>Noviembre 2009</w:t>
          </w:r>
        </w:p>
      </w:tc>
      <w:tc>
        <w:tcPr>
          <w:tcW w:w="30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lang w:val="es-ES"/>
            </w:rPr>
          </w:pPr>
          <w:r>
            <w:rPr>
              <w:rFonts w:cs="Arial"/>
              <w:sz w:val="16"/>
            </w:rPr>
            <w:t>Noviembre 2009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4"/>
      <w:gridCol w:w="4884"/>
      <w:gridCol w:w="1674"/>
      <w:gridCol w:w="1674"/>
    </w:tblGrid>
    <w:tr>
      <w:trPr>
        <w:trHeight w:val="280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8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jc w:val="center"/>
            <w:rPr>
              <w:rFonts w:cs="Arial"/>
              <w:b/>
              <w:b/>
            </w:rPr>
          </w:pPr>
          <w:r>
            <w:rPr>
              <w:b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8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  <w:szCs w:val="18"/>
            </w:rPr>
          </w:pPr>
          <w:r>
            <w:rPr>
              <w:b/>
              <w:bCs/>
              <w:szCs w:val="18"/>
            </w:rPr>
            <w:t>DIRECCIÓN DE PLANEACIÓN, ENSEÑANZA Y COORDINACIÓN NACIONAL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bCs/>
              <w:szCs w:val="18"/>
            </w:rPr>
          </w:pPr>
          <w:r>
            <w:rPr>
              <w:b/>
              <w:bCs/>
              <w:szCs w:val="18"/>
            </w:rPr>
            <w:t>19. Procedimiento para la emisión de publicaciones periódicas</w:t>
          </w:r>
        </w:p>
        <w:p>
          <w:pPr>
            <w:pStyle w:val="Normal"/>
            <w:ind w:left="356" w:hanging="0"/>
            <w:jc w:val="center"/>
            <w:rPr>
              <w:rFonts w:cs="Arial"/>
              <w:b/>
              <w:b/>
            </w:rPr>
          </w:pPr>
          <w:r>
            <w:rPr>
              <w:rFonts w:eastAsia="Arial" w:cs="Arial"/>
              <w:b/>
            </w:rPr>
            <w:t xml:space="preserve"> 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</w:r>
        </w:p>
        <w:p>
          <w:pPr>
            <w:pStyle w:val="Normal"/>
            <w:rPr>
              <w:rFonts w:cs="Arial"/>
              <w:b/>
              <w:b/>
            </w:rPr>
          </w:pPr>
          <w:r>
            <w:rPr>
              <w:rFonts w:cs="Arial"/>
              <w:b/>
            </w:rPr>
            <w:t xml:space="preserve">Hoja:  </w:t>
          </w: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9</w:t>
          </w:r>
          <w:r>
            <w:rPr>
              <w:b/>
              <w:rFonts w:cs="Arial"/>
            </w:rPr>
            <w:fldChar w:fldCharType="end"/>
          </w:r>
          <w:r>
            <w:rPr>
              <w:rFonts w:cs="Arial"/>
              <w:b/>
            </w:rPr>
            <w:t xml:space="preserve"> de </w:t>
          </w: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NUMPAGES \* ARABIC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9</w:t>
          </w:r>
          <w:r>
            <w:rPr>
              <w:b/>
              <w:rFonts w:cs="Arial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szCs w:val="22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u w:val="none"/>
        <w:b w:val="false"/>
        <w:szCs w:val="22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360" w:hanging="36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ascii="Arial" w:hAnsi="Arial" w:cs="Arial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  <w:b w:val="false"/>
    </w:rPr>
  </w:style>
  <w:style w:type="character" w:styleId="WW8Num23z0">
    <w:name w:val="WW8Num23z0"/>
    <w:qFormat/>
    <w:rPr>
      <w:rFonts w:ascii="Calibri" w:hAnsi="Calibri" w:eastAsia="Calibri" w:cs="Calibri"/>
      <w:b w:val="false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36z1">
    <w:name w:val="WW8Num36z1"/>
    <w:qFormat/>
    <w:rPr>
      <w:rFonts w:ascii="Arial" w:hAnsi="Arial" w:cs="Arial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36z2">
    <w:name w:val="WW8Num36z2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cs="Arial"/>
      <w:bCs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497" w:leader="none"/>
        <w:tab w:val="left" w:pos="923" w:leader="none"/>
      </w:tabs>
      <w:ind w:left="497" w:hanging="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9:36:00Z</dcterms:created>
  <dc:creator>Jose Luis Gazcon</dc:creator>
  <dc:description/>
  <cp:keywords/>
  <dc:language>en-US</dc:language>
  <cp:lastModifiedBy>ADMINISTRATOR</cp:lastModifiedBy>
  <cp:lastPrinted>2010-05-26T14:52:00Z</cp:lastPrinted>
  <dcterms:modified xsi:type="dcterms:W3CDTF">2010-05-26T20:02:00Z</dcterms:modified>
  <cp:revision>20</cp:revision>
  <dc:subject/>
  <dc:title>Su empresa SA de CV</dc:title>
</cp:coreProperties>
</file>