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1"/>
        <w:tabs>
          <w:tab w:val="clear" w:pos="1404"/>
        </w:tabs>
        <w:overflowPunct w:val="false"/>
        <w:spacing w:before="0" w:after="0"/>
        <w:textAlignment w:val="auto"/>
        <w:rPr>
          <w:rFonts w:ascii="Times New Roman" w:hAnsi="Times New Roman"/>
          <w:lang w:val="es-ES"/>
        </w:rPr>
      </w:pPr>
      <w:r>
        <w:rPr>
          <w:rFonts w:ascii="Times New Roman" w:hAnsi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1.- PROCEDIMIENTO PARA LICENCIA SIN GOCE DE SUELDO PARA OCUPAR PUESTOS DE CONFIANZA DENTRO DEL GOBIERNO FEDERAL (RESERVACIÓN DE PLAZA BASE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Que el personal de base pueda solicitar licencia sin goce de sueldo para ocupar puestos de confianza dentro del Gobierno Federal, conservando su titularidad.</w:t>
      </w:r>
    </w:p>
    <w:p>
      <w:pPr>
        <w:pStyle w:val="Normal"/>
        <w:tabs>
          <w:tab w:val="clear" w:pos="708"/>
          <w:tab w:val="left" w:pos="1905" w:leader="none"/>
        </w:tabs>
        <w:ind w:left="36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lcance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A nivel interno el procedimiento es aplicable a la Subdirección Administrativa y al Departamento de Recursos Humanos, Financieros, Materiales y Servicios Generales (Recursos Humanos).</w:t>
      </w:r>
    </w:p>
    <w:p>
      <w:pPr>
        <w:pStyle w:val="BodyTextIndent2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Heading1"/>
        <w:numPr>
          <w:ilvl w:val="1"/>
          <w:numId w:val="2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La Subdirección Administrativa solo concederá las licencias sin goce de sueldo para ocupar puestos de confianza dentro del Gobierno Federal, a los trabajadores de base  con nombramiento definitivo de la Secretaría de Salud en  los casos que se indican en las Condiciones Generales del Trabajo Vigentes, en el artículo 143, y en el artículo 43 fracción VIII de la Ley de los Trabajadores al Servicio del Estado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numPr>
          <w:ilvl w:val="1"/>
          <w:numId w:val="2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ubdirección Administrativa será responsable de autorizar la licencia sin goce de sueldo solicitada por el trabajador para ocupar puestos de confianza del Gobierno Federal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ubdirección Administrativa a través del Departamento de Recursos Humanos, Financieros, Materiales y Servicios Generales, del Centro Nacional de Trasplantes, será la responsable  de proporcionar a la Dirección de Relaciones laborales la información relativa a los trabajadores que soliciten reservación de plaza b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0 Descripción del Procedimiento</w:t>
      </w:r>
    </w:p>
    <w:tbl>
      <w:tblPr>
        <w:tblW w:w="992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410"/>
        <w:gridCol w:w="5150"/>
        <w:gridCol w:w="2363"/>
      </w:tblGrid>
      <w:tr>
        <w:trPr>
          <w:trHeight w:val="5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epción de </w:t>
            </w:r>
          </w:p>
          <w:p>
            <w:pPr>
              <w:pStyle w:val="Normal"/>
              <w:widowControl w:val="false"/>
              <w:ind w:left="639" w:hanging="16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80" w:leader="none"/>
              </w:tabs>
              <w:ind w:left="580" w:hanging="5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l trabajador escrito  de solicitud de licencia sin goce de sueldo  y turna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</w:t>
            </w:r>
          </w:p>
          <w:p>
            <w:pPr>
              <w:pStyle w:val="Normal"/>
              <w:widowControl w:val="false"/>
              <w:ind w:left="8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S</w:t>
            </w:r>
            <w:r>
              <w:rPr>
                <w:rFonts w:cs="Arial" w:ascii="Arial" w:hAnsi="Arial"/>
              </w:rPr>
              <w:t xml:space="preserve">ubdirección Administrativa </w:t>
            </w:r>
          </w:p>
        </w:tc>
      </w:tr>
      <w:tr>
        <w:trPr>
          <w:trHeight w:val="1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solicitud y trámite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ecibe escrito  y recaba documentación: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Talón de pago como trabajador de base,</w:t>
            </w:r>
          </w:p>
          <w:p>
            <w:pPr>
              <w:pStyle w:val="Normal"/>
              <w:widowControl w:val="false"/>
              <w:ind w:left="512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primer talón  de pago como trabajador  de confianza, FUMP de ingreso al puesto de confianza, FUMP de basificación al puesto base.</w:t>
            </w:r>
          </w:p>
          <w:p>
            <w:pPr>
              <w:pStyle w:val="Normal"/>
              <w:widowControl w:val="false"/>
              <w:ind w:left="512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ind w:left="580" w:hanging="1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y Talones de pago (1ero. De confianza y de trabajador de base) , Fump F-7 (de base y de ingreso al puesto de confianza) </w:t>
            </w:r>
          </w:p>
          <w:p>
            <w:pPr>
              <w:pStyle w:val="Normal"/>
              <w:widowControl w:val="false"/>
              <w:ind w:left="5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de solicitud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580" w:leader="none"/>
              </w:tabs>
              <w:ind w:left="580" w:hanging="5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la Dirección de Relaciones Laborales, adjuntando la documentación recabada y turna para autorización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ind w:left="580" w:hanging="1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y  Talones de pago (1ero. De confianza y de trabajador de base) , Fump F-7 (de base y de ingreso al puesto de confianza)</w:t>
            </w:r>
          </w:p>
          <w:p>
            <w:pPr>
              <w:pStyle w:val="Normal"/>
              <w:widowControl w:val="false"/>
              <w:ind w:left="5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left="5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oficio y documentación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5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documentación adjunta, autoriza y regresa.</w:t>
            </w:r>
          </w:p>
          <w:p>
            <w:pPr>
              <w:pStyle w:val="Normal"/>
              <w:widowControl w:val="false"/>
              <w:ind w:left="512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Talones de pago (1ero. De confianza y de trabajador de base) , Fump F-7 (de base y de ingreso al puesto de confianza)</w:t>
            </w:r>
          </w:p>
          <w:p>
            <w:pPr>
              <w:pStyle w:val="Normal"/>
              <w:widowControl w:val="false"/>
              <w:ind w:left="80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12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epción de documentación </w:t>
            </w:r>
          </w:p>
          <w:p>
            <w:pPr>
              <w:pStyle w:val="Normal"/>
              <w:widowControl w:val="false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se enlaza con el     PROCEDIMIENTO DE MOVIMIENTOS AL PERSON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ind w:left="82" w:hanging="1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  <w:t>5.0 Diagrama de Flujo</w:t>
      </w:r>
    </w:p>
    <w:tbl>
      <w:tblPr>
        <w:tblW w:w="994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701"/>
        <w:gridCol w:w="354"/>
        <w:gridCol w:w="4875"/>
        <w:gridCol w:w="15"/>
      </w:tblGrid>
      <w:tr>
        <w:trPr>
          <w:trHeight w:val="14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partamento de Recursos Humanos financieros, materiales y Servicios Generales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3810</wp:posOffset>
                      </wp:positionV>
                      <wp:extent cx="914400" cy="228600"/>
                      <wp:effectExtent l="635" t="635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75pt;margin-top:-0.3pt;width:71.95pt;height:17.95pt;mso-wrap-style:none;v-text-anchor:top" type="_x0000_t1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INICI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9530</wp:posOffset>
                      </wp:positionV>
                      <wp:extent cx="0" cy="342900"/>
                      <wp:effectExtent l="38100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.9pt" to="86.75pt,30.8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9530</wp:posOffset>
                      </wp:positionV>
                      <wp:extent cx="457200" cy="22860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122.75pt;margin-top:3.9pt;width:35.95pt;height:17.95pt;mso-wrap-style:none;v-text-anchor:top" type="_x0000_t202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0330</wp:posOffset>
                      </wp:positionV>
                      <wp:extent cx="1715770" cy="6858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CPCION DE LA SOLICITUD 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1pt;height:54pt;mso-wrap-distance-left:9pt;mso-wrap-distance-right:9pt;mso-wrap-distance-top:0pt;mso-wrap-distance-bottom:0pt;margin-top:7.9pt;mso-position-vertical-relative:text;margin-left:14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CPCION DE LA SOLICITUD 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6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8580</wp:posOffset>
                      </wp:positionV>
                      <wp:extent cx="1485900" cy="914400"/>
                      <wp:effectExtent l="635" t="635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1"/>
                                      </a:moveTo>
                                      <a:lnTo>
                                        <a:pt x="0" y="652"/>
                                      </a:lnTo>
                                      <a:lnTo>
                                        <a:pt x="975" y="1"/>
                                      </a:lnTo>
                                      <a:lnTo>
                                        <a:pt x="2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.4pt;width:117pt;height:72pt" coordorigin="115,108" coordsize="2340,144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108;width:2339;height:1439;mso-wrap-style:none;v-text-anchor:middle" type="_x0000_t114">
                        <v:fill o:detectmouseclick="t" type="solid" color2="black"/>
                        <v:stroke color="black" joinstyle="miter" endcap="flat"/>
                        <w10:wrap type="none"/>
                      </v:shape>
                      <v:shape id="shape_0" coordsize="976,652" path="m26,0l0,651l975,0l26,0e" stroked="f" o:allowincell="t" style="position:absolute;left:115;top:117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2710</wp:posOffset>
                      </wp:positionV>
                      <wp:extent cx="0" cy="342900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3pt" to="95.5pt,34.25pt" stroked="t" o:allowincell="t" style="position:absolute;flip:y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5880</wp:posOffset>
                      </wp:positionV>
                      <wp:extent cx="11430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SOL. DE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ICENCI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0pt;height:18pt;mso-wrap-distance-left:9pt;mso-wrap-distance-right:9pt;mso-wrap-distance-top:0pt;mso-wrap-distance-bottom:0pt;margin-top:4.4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OL. DE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CENC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-2540</wp:posOffset>
                      </wp:positionV>
                      <wp:extent cx="2857500" cy="0"/>
                      <wp:effectExtent l="635" t="635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-0.2pt" to="320.45pt,-0.2pt" stroked="t" o:allowincell="t" style="position:absolute;flip:x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2865</wp:posOffset>
                      </wp:positionV>
                      <wp:extent cx="4572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6pt;height:18pt;mso-wrap-distance-left:9pt;mso-wrap-distance-right:9pt;mso-wrap-distance-top:0pt;mso-wrap-distance-bottom:0pt;margin-top:4.95pt;mso-position-vertical-relative:text;margin-left:140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8415</wp:posOffset>
                      </wp:positionV>
                      <wp:extent cx="0" cy="228600"/>
                      <wp:effectExtent l="3810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.45pt" to="68.75pt,19.4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09220</wp:posOffset>
                      </wp:positionV>
                      <wp:extent cx="1714500" cy="6858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LA SOLICITUD Y TRAMITE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54pt;mso-wrap-distance-left:9pt;mso-wrap-distance-right:9pt;mso-wrap-distance-top:0pt;mso-wrap-distance-bottom:0pt;margin-top:8.6pt;mso-position-vertical-relative:text;margin-left:59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LA SOLICITUD Y TRAMITE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6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5720</wp:posOffset>
                      </wp:positionV>
                      <wp:extent cx="1485900" cy="91440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3.6pt;width:117pt;height:72pt" coordorigin="830,72" coordsize="2340,1440">
                      <v:shape id="shape_0" coordsize="976,652" path="m26,0l0,651l975,0l26,0e" stroked="f" o:allowincell="t" style="position:absolute;left:830;top:81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7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6515</wp:posOffset>
                      </wp:positionV>
                      <wp:extent cx="1485900" cy="9144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4.45pt;width:117pt;height:72pt" coordorigin="650,89" coordsize="2340,1440">
                      <v:shape id="shape_0" coordsize="976,652" path="m26,0l0,651l975,0l26,0e" stroked="f" o:allowincell="t" style="position:absolute;left:650;top:98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515</wp:posOffset>
                      </wp:positionV>
                      <wp:extent cx="68072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7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TALÓN DE PAG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3.6pt;height:27pt;mso-wrap-distance-left:9pt;mso-wrap-distance-right:9pt;mso-wrap-distance-top:0pt;mso-wrap-distance-bottom:0pt;margin-top:4.45pt;mso-position-vertical-relative:text;margin-left:50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LÓN DE P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7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75565</wp:posOffset>
                      </wp:positionV>
                      <wp:extent cx="1485900" cy="91440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5.95pt;width:117pt;height:72pt" coordorigin="470,119" coordsize="2340,1440">
                      <v:shape id="shape_0" coordsize="976,652" path="m26,0l0,651l975,0l26,0e" stroked="f" o:allowincell="t" style="position:absolute;left:470;top:128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5565</wp:posOffset>
                      </wp:positionV>
                      <wp:extent cx="802005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15pt;height:27pt;mso-wrap-distance-left:9pt;mso-wrap-distance-right:9pt;mso-wrap-distance-top:0pt;mso-wrap-distance-bottom:0pt;margin-top:5.95pt;mso-position-vertical-relative:text;margin-left:4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43000</wp:posOffset>
                      </wp:positionV>
                      <wp:extent cx="457200" cy="342900"/>
                      <wp:effectExtent l="635" t="635" r="1270" b="12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4pt;margin-top:90pt;width:35.95pt;height:26.95pt;mso-wrap-style:none;v-text-anchor:top" type="_x0000_t177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00100</wp:posOffset>
                      </wp:positionV>
                      <wp:extent cx="635" cy="34290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63pt" to="72pt,89.9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0" simplePos="0" locked="0" layoutInCell="1" allowOverlap="1" relativeHeight="7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635</wp:posOffset>
                      </wp:positionV>
                      <wp:extent cx="1485900" cy="9144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0pt;width:117pt;height:72pt" coordorigin="290,0" coordsize="2340,1440">
                      <v:shape id="shape_0" coordsize="976,652" path="m26,0l0,651l975,0l26,0e" stroked="f" o:allowincell="t" style="position:absolute;left:290;top:9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971800" cy="1485900"/>
                      <wp:effectExtent l="114300" t="0" r="11430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17.05pt;width:233.95pt;height:116.95pt;mso-wrap-style:none;v-text-anchor:middle;mso-position-vertical:top" type="_x0000_t75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20065</wp:posOffset>
                      </wp:positionV>
                      <wp:extent cx="4572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27pt;mso-wrap-distance-left:9pt;mso-wrap-distance-right:9pt;mso-wrap-distance-top:0pt;mso-wrap-distance-bottom:0pt;margin-top:40.95pt;mso-position-vertical-relative:text;margin-left:23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286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18pt;mso-wrap-distance-left:9pt;mso-wrap-distance-right:9pt;mso-wrap-distance-top:0pt;mso-wrap-distance-bottom:0pt;margin-top:4.95pt;mso-position-vertical-relative:text;margin-left:4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334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8100</wp:posOffset>
                      </wp:positionV>
                      <wp:extent cx="0" cy="571500"/>
                      <wp:effectExtent l="38100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3pt" to="113.5pt,47.9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8100</wp:posOffset>
                      </wp:positionV>
                      <wp:extent cx="1943100" cy="0"/>
                      <wp:effectExtent l="635" t="635" r="635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3pt" to="266.45pt,3pt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7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571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6pt;height:18pt;mso-wrap-distance-left:9pt;mso-wrap-distance-right:9pt;mso-wrap-distance-top:0pt;mso-wrap-distance-bottom:0pt;margin-top:0.45pt;mso-position-vertical-relative:text;margin-left:176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74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0015</wp:posOffset>
                      </wp:positionV>
                      <wp:extent cx="1485900" cy="9144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pt;margin-top:9.45pt;width:117pt;height:72pt" coordorigin="1370,189" coordsize="2340,1440">
                      <v:shape id="shape_0" coordsize="976,652" path="m26,0l0,651l975,0l26,0e" stroked="f" o:allowincell="t" style="position:absolute;left:1370;top:198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6350</wp:posOffset>
                      </wp:positionV>
                      <wp:extent cx="1715770" cy="6858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OFICIO, DOCUMENTACION Y ENV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1pt;height:54pt;mso-wrap-distance-left:9pt;mso-wrap-distance-right:9pt;mso-wrap-distance-top:0pt;mso-wrap-distance-bottom:0pt;margin-top:0.5pt;mso-position-vertical-relative:text;margin-left:77.4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OFICIO, DOCUMENTACION Y ENV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27000</wp:posOffset>
                      </wp:positionV>
                      <wp:extent cx="0" cy="228600"/>
                      <wp:effectExtent l="38100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0pt" to="96pt,27.9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7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6200</wp:posOffset>
                      </wp:positionV>
                      <wp:extent cx="1485900" cy="91440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6pt;width:117pt;height:72pt" coordorigin="1190,120" coordsize="2340,1440">
                      <v:shape id="shape_0" coordsize="976,652" path="m26,0l0,651l975,0l26,0e" stroked="f" o:allowincell="t" style="position:absolute;left:1190;top:129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7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0</wp:posOffset>
                      </wp:positionV>
                      <wp:extent cx="1485900" cy="91440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pt;margin-top:1pt;width:117pt;height:72pt" coordorigin="1010,20" coordsize="2340,1440">
                      <v:shape id="shape_0" coordsize="976,652" path="m26,0l0,651l975,0l26,0e" stroked="f" o:allowincell="t" style="position:absolute;left:1010;top:29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26365</wp:posOffset>
                      </wp:positionV>
                      <wp:extent cx="685800" cy="241935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4pt;height:19.05pt;mso-wrap-distance-left:9pt;mso-wrap-distance-right:9pt;mso-wrap-distance-top:0pt;mso-wrap-distance-bottom:0pt;margin-top:9.95pt;mso-position-vertical-relative:text;margin-left:77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7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95250</wp:posOffset>
                      </wp:positionV>
                      <wp:extent cx="1482725" cy="914400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914400"/>
                                <a:chOff x="0" y="0"/>
                                <a:chExt cx="14828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84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064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4" h="651">
                                      <a:moveTo>
                                        <a:pt x="26" y="1"/>
                                      </a:moveTo>
                                      <a:lnTo>
                                        <a:pt x="0" y="652"/>
                                      </a:lnTo>
                                      <a:lnTo>
                                        <a:pt x="973" y="1"/>
                                      </a:lnTo>
                                      <a:lnTo>
                                        <a:pt x="2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7.5pt;width:116.75pt;height:72pt" coordorigin="830,150" coordsize="2335,1440">
                      <v:shape id="shape_0" coordsize="974,652" path="m26,0l0,651l973,0l26,0e" stroked="f" o:allowincell="t" style="position:absolute;left:830;top:159;width:551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20015</wp:posOffset>
                      </wp:positionV>
                      <wp:extent cx="802005" cy="34353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15pt;height:27.05pt;mso-wrap-distance-left:9pt;mso-wrap-distance-right:9pt;mso-wrap-distance-top:0pt;mso-wrap-distance-bottom:0pt;margin-top:9.45pt;mso-position-vertical-relative:text;margin-left:59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78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1750</wp:posOffset>
                      </wp:positionV>
                      <wp:extent cx="1485900" cy="91440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2.5pt;width:117pt;height:72pt" coordorigin="650,50" coordsize="2340,1440">
                      <v:shape id="shape_0" coordsize="976,652" path="m26,0l0,651l975,0l26,0e" stroked="f" o:allowincell="t" style="position:absolute;left:650;top:59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9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30810</wp:posOffset>
                      </wp:positionV>
                      <wp:extent cx="8001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LÓN BAS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pt;height:18pt;mso-wrap-distance-left:9pt;mso-wrap-distance-right:9pt;mso-wrap-distance-top:0pt;mso-wrap-distance-bottom:0pt;margin-top:10.3pt;mso-position-vertical-relative:text;margin-left: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LÓN BAS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49530</wp:posOffset>
                      </wp:positionV>
                      <wp:extent cx="457200" cy="22987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18.1pt;mso-wrap-distance-left:9pt;mso-wrap-distance-right:9pt;mso-wrap-distance-top:0pt;mso-wrap-distance-bottom:0pt;margin-top:3.9pt;mso-position-vertical-relative:text;margin-left:50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381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18pt;mso-wrap-distance-left:9pt;mso-wrap-distance-right:9pt;mso-wrap-distance-top:0pt;mso-wrap-distance-bottom:0pt;margin-top:0.3pt;mso-position-vertical-relative:text;margin-left:40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38100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.25pt" to="81pt,21.2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5715</wp:posOffset>
                      </wp:positionV>
                      <wp:extent cx="457200" cy="342900"/>
                      <wp:effectExtent l="635" t="635" r="127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0.45pt;width:35.95pt;height:26.95pt;mso-wrap-style:none;v-text-anchor:top" type="_x0000_t177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3495</wp:posOffset>
                      </wp:positionV>
                      <wp:extent cx="457200" cy="342900"/>
                      <wp:effectExtent l="635" t="635" r="1270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1.85pt;width:35.95pt;height:26.95pt;mso-wrap-style:none;v-text-anchor:top" type="_x0000_t177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8900</wp:posOffset>
                      </wp:positionV>
                      <wp:extent cx="457200" cy="2286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6pt;height:18pt;mso-wrap-distance-left:9pt;mso-wrap-distance-right:9pt;mso-wrap-distance-top:0pt;mso-wrap-distance-bottom:0pt;margin-top:7pt;mso-position-vertical-relative:text;margin-left:176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1750</wp:posOffset>
                      </wp:positionV>
                      <wp:extent cx="0" cy="228600"/>
                      <wp:effectExtent l="38100" t="635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2.5pt" to="113.5pt,20.4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25095</wp:posOffset>
                      </wp:positionV>
                      <wp:extent cx="1715770" cy="68580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77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OFICIO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1pt;height:54pt;mso-wrap-distance-left:9pt;mso-wrap-distance-right:9pt;mso-wrap-distance-top:0pt;mso-wrap-distance-bottom:0pt;margin-top:9.85pt;mso-position-vertical-relative:text;margin-left:77.4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OFICI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8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7315</wp:posOffset>
                      </wp:positionV>
                      <wp:extent cx="1485900" cy="91440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6" y="0"/>
                                      </a:moveTo>
                                      <a:lnTo>
                                        <a:pt x="0" y="651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pt;margin-top:8.45pt;width:117pt;height:72pt" coordorigin="1370,169" coordsize="2340,1440">
                      <v:shape id="shape_0" coordsize="976,652" path="m26,0l0,651l975,0l26,0e" stroked="f" o:allowincell="t" style="position:absolute;left:1370;top:178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81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4450</wp:posOffset>
                      </wp:positionV>
                      <wp:extent cx="1485900" cy="1028700"/>
                      <wp:effectExtent l="635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028880"/>
                                <a:chOff x="0" y="0"/>
                                <a:chExt cx="148608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35100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732">
                                      <a:moveTo>
                                        <a:pt x="26" y="0"/>
                                      </a:moveTo>
                                      <a:lnTo>
                                        <a:pt x="0" y="732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3.5pt;width:117pt;height:81pt" coordorigin="1190,70" coordsize="2340,1620">
                      <v:shape id="shape_0" coordsize="976,733" path="m26,0l0,732l975,0l26,0e" stroked="f" o:allowincell="t" style="position:absolute;left:1190;top:80;width:552;height:41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8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00</wp:posOffset>
                      </wp:positionV>
                      <wp:extent cx="1485900" cy="114300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143000"/>
                                <a:chOff x="0" y="0"/>
                                <a:chExt cx="148608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5100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815">
                                      <a:moveTo>
                                        <a:pt x="26" y="1"/>
                                      </a:moveTo>
                                      <a:lnTo>
                                        <a:pt x="0" y="815"/>
                                      </a:lnTo>
                                      <a:lnTo>
                                        <a:pt x="975" y="1"/>
                                      </a:lnTo>
                                      <a:lnTo>
                                        <a:pt x="2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pt;margin-top:10pt;width:117pt;height:90pt" coordorigin="1010,200" coordsize="2340,1800">
                      <v:shape id="shape_0" coordsize="976,815" path="m26,0l0,814l975,0l26,0e" stroked="f" o:allowincell="t" style="position:absolute;left:1010;top:211;width:552;height:46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95250</wp:posOffset>
                      </wp:positionV>
                      <wp:extent cx="685800" cy="2286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4pt;height:18pt;mso-wrap-distance-left:9pt;mso-wrap-distance-right:9pt;mso-wrap-distance-top:0pt;mso-wrap-distance-bottom:0pt;margin-top:7.5pt;mso-position-vertical-relative:text;margin-left:68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8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3500</wp:posOffset>
                      </wp:positionV>
                      <wp:extent cx="1482725" cy="114300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1143000"/>
                                <a:chOff x="0" y="0"/>
                                <a:chExt cx="148284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84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506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4" h="815">
                                      <a:moveTo>
                                        <a:pt x="26" y="0"/>
                                      </a:moveTo>
                                      <a:lnTo>
                                        <a:pt x="0" y="814"/>
                                      </a:lnTo>
                                      <a:lnTo>
                                        <a:pt x="973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5pt;width:116.75pt;height:90pt" coordorigin="835,100" coordsize="2335,1800">
                      <v:shape id="shape_0" coordsize="974,815" path="m26,0l0,814l973,0l26,0e" stroked="f" o:allowincell="t" style="position:absolute;left:835;top:111;width:551;height:46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8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35</wp:posOffset>
                      </wp:positionV>
                      <wp:extent cx="1485900" cy="114300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143000"/>
                                <a:chOff x="0" y="0"/>
                                <a:chExt cx="148608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5100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815">
                                      <a:moveTo>
                                        <a:pt x="26" y="1"/>
                                      </a:moveTo>
                                      <a:lnTo>
                                        <a:pt x="0" y="815"/>
                                      </a:lnTo>
                                      <a:lnTo>
                                        <a:pt x="975" y="1"/>
                                      </a:lnTo>
                                      <a:lnTo>
                                        <a:pt x="2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0pt;width:117pt;height:90pt" coordorigin="650,0" coordsize="2340,1800">
                      <v:shape id="shape_0" coordsize="976,815" path="m26,0l0,814l975,0l26,0e" stroked="f" o:allowincell="t" style="position:absolute;left:650;top:11;width:552;height:46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-635</wp:posOffset>
                      </wp:positionV>
                      <wp:extent cx="802005" cy="22923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15pt;height:18.05pt;mso-wrap-distance-left:9pt;mso-wrap-distance-right:9pt;mso-wrap-distance-top:0pt;mso-wrap-distance-bottom:0pt;margin-top:-0.05pt;mso-position-vertical-relative:text;margin-left:59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0800</wp:posOffset>
                      </wp:positionV>
                      <wp:extent cx="800100" cy="228600"/>
                      <wp:effectExtent l="0" t="0" r="0" b="0"/>
                      <wp:wrapNone/>
                      <wp:docPr id="5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LÓN BAS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pt;height:18pt;mso-wrap-distance-left:9pt;mso-wrap-distance-right:9pt;mso-wrap-distance-top:0pt;mso-wrap-distance-bottom:0pt;margin-top:4pt;mso-position-vertical-relative:text;margin-left:50.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LÓN BAS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00965</wp:posOffset>
                      </wp:positionV>
                      <wp:extent cx="457200" cy="229870"/>
                      <wp:effectExtent l="0" t="0" r="0" b="0"/>
                      <wp:wrapNone/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18.1pt;mso-wrap-distance-left:9pt;mso-wrap-distance-right:9pt;mso-wrap-distance-top:0pt;mso-wrap-distance-bottom:0pt;margin-top:7.95pt;mso-position-vertical-relative:text;margin-left:50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7465</wp:posOffset>
                      </wp:positionV>
                      <wp:extent cx="457200" cy="22860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pt;height:18pt;mso-wrap-distance-left:9pt;mso-wrap-distance-right:9pt;mso-wrap-distance-top:0pt;mso-wrap-distance-bottom:0pt;margin-top:2.95pt;mso-position-vertical-relative:text;margin-left:4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tbl>
      <w:tblPr>
        <w:tblW w:w="99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679"/>
        <w:gridCol w:w="522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7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-64135</wp:posOffset>
                      </wp:positionV>
                      <wp:extent cx="457200" cy="342900"/>
                      <wp:effectExtent l="635" t="635" r="1270" b="127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6.15pt;margin-top:-5.05pt;width:35.95pt;height:26.95pt;mso-wrap-style:none;v-text-anchor:top" type="_x0000_t177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120650</wp:posOffset>
                      </wp:positionV>
                      <wp:extent cx="5715" cy="800100"/>
                      <wp:effectExtent l="33020" t="635" r="3746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800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15pt,9.5pt" to="626.55pt,72.4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69215</wp:posOffset>
                      </wp:positionV>
                      <wp:extent cx="571500" cy="220980"/>
                      <wp:effectExtent l="0" t="0" r="0" b="0"/>
                      <wp:wrapNone/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5pt;height:17.4pt;mso-wrap-distance-left:9pt;mso-wrap-distance-right:9pt;mso-wrap-distance-top:0pt;mso-wrap-distance-bottom:0pt;margin-top:5.45pt;mso-position-vertical-relative:text;margin-left:149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6515</wp:posOffset>
                      </wp:positionV>
                      <wp:extent cx="1714500" cy="685800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 DE DOCUMENTACION 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54pt;mso-wrap-distance-left:9pt;mso-wrap-distance-right:9pt;mso-wrap-distance-top:0pt;mso-wrap-distance-bottom:0pt;margin-top:4.45pt;mso-position-vertical-relative:text;margin-left:41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 DE DOCUMENTACION 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1" distT="0" distB="0" distL="114300" distR="0" simplePos="0" locked="0" layoutInCell="1" allowOverlap="1" relativeHeight="86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635</wp:posOffset>
                      </wp:positionV>
                      <wp:extent cx="1485900" cy="91440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10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975" h="651">
                                      <a:moveTo>
                                        <a:pt x="27" y="0"/>
                                      </a:moveTo>
                                      <a:lnTo>
                                        <a:pt x="1" y="651"/>
                                      </a:lnTo>
                                      <a:lnTo>
                                        <a:pt x="976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15pt;margin-top:0pt;width:117pt;height:72pt" coordorigin="12523,0" coordsize="2340,1440">
                      <v:shape id="shape_0" coordsize="976,652" path="m26,0l0,651l975,0l26,0e" stroked="f" o:allowincell="t" style="position:absolute;left:12523;top:9;width:552;height:36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26365</wp:posOffset>
                      </wp:positionV>
                      <wp:extent cx="559435" cy="175260"/>
                      <wp:effectExtent l="0" t="0" r="0" b="0"/>
                      <wp:wrapNone/>
                      <wp:docPr id="6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4.05pt;height:13.8pt;mso-wrap-distance-left:9pt;mso-wrap-distance-right:9pt;mso-wrap-distance-top:0pt;mso-wrap-distance-bottom:0pt;margin-top:9.95pt;mso-position-vertical-relative:text;margin-left:42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62865</wp:posOffset>
                      </wp:positionV>
                      <wp:extent cx="5715" cy="587375"/>
                      <wp:effectExtent l="33020" t="635" r="37465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8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15pt,4.95pt" to="626.55pt,51.15pt" stroked="t" o:allowincell="t" style="position:absolute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7952105</wp:posOffset>
                      </wp:positionH>
                      <wp:positionV relativeFrom="paragraph">
                        <wp:posOffset>50165</wp:posOffset>
                      </wp:positionV>
                      <wp:extent cx="1143000" cy="228600"/>
                      <wp:effectExtent l="635" t="635" r="1270" b="12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6.15pt;margin-top:3.95pt;width:89.95pt;height:17.95pt;mso-wrap-style:none;v-text-anchor:top" type="_x0000_t1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ERMINA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s de Refer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204"/>
        <w:gridCol w:w="469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BodyText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0 Registro</w:t>
      </w:r>
    </w:p>
    <w:tbl>
      <w:tblPr>
        <w:tblW w:w="986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520"/>
        <w:gridCol w:w="2672"/>
        <w:gridCol w:w="2548"/>
        <w:gridCol w:w="2123"/>
      </w:tblGrid>
      <w:tr>
        <w:trPr>
          <w:trHeight w:val="10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3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o único de movimientos de Personal (F- 7).</w:t>
            </w:r>
          </w:p>
          <w:p>
            <w:pPr>
              <w:pStyle w:val="BodyText3"/>
              <w:widowControl w:val="false"/>
              <w:spacing w:before="0" w:after="12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aplica</w:t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.2 NOMBRAMIENTO</w:t>
      </w:r>
      <w:r>
        <w:rPr>
          <w:rFonts w:cs="Arial" w:ascii="Arial" w:hAnsi="Arial"/>
          <w:sz w:val="24"/>
        </w:rPr>
        <w:t>.- Es el acto en virtud del cual se formaliza la Relación Jurídico Laboral entre el Titular y el Trabajador y por el que se obligan al cumplimiento recíproco  de las disposiciones en materia labora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8.3 PERSONAL DE BASE.- </w:t>
      </w:r>
      <w:r>
        <w:rPr>
          <w:rFonts w:cs="Arial" w:ascii="Arial" w:hAnsi="Arial"/>
          <w:bCs/>
          <w:sz w:val="24"/>
        </w:rPr>
        <w:t>Son aquellos trabajadores cuya situación laboral implica la inamovilidad y el desempeño de funciones distintas a las del personal de confianz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8.4 PERSONAL DE CONFIANZA.- </w:t>
      </w:r>
      <w:r>
        <w:rPr>
          <w:rFonts w:cs="Arial" w:ascii="Arial" w:hAnsi="Arial"/>
          <w:bCs/>
          <w:sz w:val="24"/>
        </w:rPr>
        <w:t>Servidores Públicos que toman decisiones en los diferentes ámbitos de atribución. Dirección, Inspección, etc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8.5 LICENCIAS DE PERSONAL.- </w:t>
      </w:r>
      <w:r>
        <w:rPr>
          <w:rFonts w:cs="Arial" w:ascii="Arial" w:hAnsi="Arial"/>
          <w:sz w:val="24"/>
        </w:rPr>
        <w:t>Movimientos mediante los cuales se registra y controla los periodos sin laborar del personal, a quien la autoridad en ejercicio de sus facultades le autoriza con o sin goce de sueldo, conservando la titularidad de la plaza y sin menoscabo de sus derecho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.6 FUMP</w:t>
      </w:r>
      <w:r>
        <w:rPr>
          <w:rFonts w:cs="Arial" w:ascii="Arial" w:hAnsi="Arial"/>
          <w:sz w:val="24"/>
        </w:rPr>
        <w:t>.- Formato Único de Movimientos de Person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mbios en esta versión</w:t>
      </w:r>
    </w:p>
    <w:tbl>
      <w:tblPr>
        <w:tblW w:w="9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240"/>
        <w:gridCol w:w="3240"/>
        <w:gridCol w:w="3435"/>
      </w:tblGrid>
      <w:tr>
        <w:trPr>
          <w:trHeight w:val="4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0"/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0.1Formato único de movimientos de Personal (F-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1276"/>
      <w:gridCol w:w="2872"/>
      <w:gridCol w:w="2872"/>
      <w:gridCol w:w="2872"/>
    </w:tblGrid>
    <w:tr>
      <w:trPr>
        <w:trHeight w:val="313" w:hRule="atLeast"/>
        <w:cantSplit w:val="true"/>
      </w:trPr>
      <w:tc>
        <w:tcPr>
          <w:tcW w:w="989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1276"/>
      <w:gridCol w:w="2872"/>
      <w:gridCol w:w="2872"/>
      <w:gridCol w:w="2872"/>
    </w:tblGrid>
    <w:tr>
      <w:trPr>
        <w:trHeight w:val="313" w:hRule="atLeast"/>
        <w:cantSplit w:val="true"/>
      </w:trPr>
      <w:tc>
        <w:tcPr>
          <w:tcW w:w="989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before="60" w:after="6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7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z w:val="22"/>
              <w:szCs w:val="24"/>
              <w:lang w:val="es-MX"/>
            </w:rPr>
          </w:pPr>
          <w:r>
            <w:rPr/>
            <w:drawing>
              <wp:inline distT="0" distB="0" distL="0" distR="0">
                <wp:extent cx="952500" cy="657225"/>
                <wp:effectExtent l="0" t="0" r="0" b="0"/>
                <wp:docPr id="69" name="Imagen 1" descr="FIRMA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Imagen 1" descr="FIRMA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widowControl w:val="false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b/>
              <w:b/>
              <w:sz w:val="18"/>
              <w:szCs w:val="24"/>
              <w:lang w:val="es-MX"/>
            </w:rPr>
          </w:pPr>
          <w:r>
            <w:rPr/>
            <w:drawing>
              <wp:inline distT="0" distB="0" distL="0" distR="0">
                <wp:extent cx="790575" cy="876300"/>
                <wp:effectExtent l="0" t="0" r="0" b="0"/>
                <wp:docPr id="70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sz w:val="22"/>
              <w:szCs w:val="24"/>
              <w:lang w:val="es-MX"/>
            </w:rPr>
          </w:pPr>
          <w:r>
            <w:rPr>
              <w:sz w:val="22"/>
              <w:szCs w:val="24"/>
              <w:lang w:val="es-MX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b/>
              <w:b/>
              <w:sz w:val="18"/>
              <w:szCs w:val="24"/>
              <w:lang w:val="es-MX"/>
            </w:rPr>
          </w:pPr>
          <w:r>
            <w:rPr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  <w:szCs w:val="24"/>
              <w:lang w:val="es-MX"/>
            </w:rPr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sz w:val="22"/>
              <w:szCs w:val="24"/>
              <w:lang w:val="es-MX"/>
            </w:rPr>
          </w:pPr>
          <w:r>
            <w:rPr>
              <w:sz w:val="22"/>
              <w:szCs w:val="24"/>
              <w:lang w:val="es-MX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  <w:szCs w:val="24"/>
              <w:lang w:val="es-MX"/>
            </w:rPr>
          </w:r>
        </w:p>
        <w:p>
          <w:pPr>
            <w:pStyle w:val="Normal"/>
            <w:widowControl w:val="false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1.- Procedimiento para Licencia sin Goce de Sueldo para ocupar Puestos de Confianza dentro del Gobierno Federal </w:t>
          </w:r>
        </w:p>
        <w:p>
          <w:pPr>
            <w:pStyle w:val="Normal"/>
            <w:widowControl w:val="false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b/>
              <w:b/>
              <w:sz w:val="18"/>
              <w:szCs w:val="24"/>
              <w:lang w:val="es-MX"/>
            </w:rPr>
          </w:pPr>
          <w:r>
            <w:rPr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  <w:szCs w:val="24"/>
              <w:lang w:val="es-MX"/>
            </w:rPr>
          </w:r>
        </w:p>
        <w:p>
          <w:pPr>
            <w:pStyle w:val="Normal"/>
            <w:widowControl w:val="false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7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sz w:val="22"/>
              <w:szCs w:val="24"/>
              <w:lang w:val="es-MX"/>
            </w:rPr>
          </w:pPr>
          <w:r>
            <w:rPr/>
            <w:drawing>
              <wp:inline distT="0" distB="0" distL="0" distR="0">
                <wp:extent cx="952500" cy="657225"/>
                <wp:effectExtent l="0" t="0" r="0" b="0"/>
                <wp:docPr id="71" name="Imagen 1" descr="FIRMA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Imagen 1" descr="FIRMA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widowControl w:val="false"/>
            <w:spacing w:before="240" w:after="6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>
              <w:b/>
              <w:b/>
              <w:sz w:val="18"/>
              <w:szCs w:val="24"/>
              <w:lang w:val="es-MX"/>
            </w:rPr>
          </w:pPr>
          <w:r>
            <w:rPr/>
            <w:drawing>
              <wp:inline distT="0" distB="0" distL="0" distR="0">
                <wp:extent cx="790575" cy="876300"/>
                <wp:effectExtent l="0" t="0" r="0" b="0"/>
                <wp:docPr id="7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sz w:val="22"/>
              <w:szCs w:val="24"/>
              <w:lang w:val="es-MX"/>
            </w:rPr>
          </w:pPr>
          <w:r>
            <w:rPr>
              <w:sz w:val="22"/>
              <w:szCs w:val="24"/>
              <w:lang w:val="es-MX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b/>
              <w:b/>
              <w:sz w:val="18"/>
              <w:szCs w:val="24"/>
              <w:lang w:val="es-MX"/>
            </w:rPr>
          </w:pPr>
          <w:r>
            <w:rPr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  <w:szCs w:val="24"/>
              <w:lang w:val="es-MX"/>
            </w:rPr>
          </w:r>
        </w:p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sz w:val="22"/>
              <w:szCs w:val="24"/>
              <w:lang w:val="es-MX"/>
            </w:rPr>
          </w:pPr>
          <w:r>
            <w:rPr>
              <w:sz w:val="22"/>
              <w:szCs w:val="24"/>
              <w:lang w:val="es-MX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  <w:szCs w:val="24"/>
              <w:lang w:val="es-MX"/>
            </w:rPr>
          </w:r>
        </w:p>
        <w:p>
          <w:pPr>
            <w:pStyle w:val="Normal"/>
            <w:widowControl w:val="false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1.- Procedimiento para Licencia sin Goce de Sueldo para ocupar Puestos de Confianza dentro del Gobierno Federal </w:t>
          </w:r>
        </w:p>
        <w:p>
          <w:pPr>
            <w:pStyle w:val="Normal"/>
            <w:widowControl w:val="false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rPr>
              <w:b/>
              <w:b/>
              <w:sz w:val="18"/>
              <w:szCs w:val="24"/>
              <w:lang w:val="es-MX"/>
            </w:rPr>
          </w:pPr>
          <w:r>
            <w:rPr>
              <w:b/>
              <w:sz w:val="18"/>
              <w:szCs w:val="24"/>
              <w:lang w:val="es-MX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b/>
              <w:b/>
              <w:sz w:val="14"/>
              <w:szCs w:val="24"/>
              <w:lang w:val="es-MX"/>
            </w:rPr>
          </w:pPr>
          <w:r>
            <w:rPr>
              <w:rFonts w:cs="Arial" w:ascii="Arial" w:hAnsi="Arial"/>
              <w:b/>
              <w:sz w:val="14"/>
              <w:szCs w:val="24"/>
              <w:lang w:val="es-MX"/>
            </w:rPr>
          </w:r>
        </w:p>
        <w:p>
          <w:pPr>
            <w:pStyle w:val="Normal"/>
            <w:widowControl w:val="false"/>
            <w:rPr>
              <w:rFonts w:ascii="Arial" w:hAnsi="Arial" w:cs="Arial"/>
              <w:b/>
              <w:b/>
              <w:sz w:val="18"/>
              <w:szCs w:val="24"/>
              <w:lang w:val="es-MX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570"/>
        </w:tabs>
        <w:ind w:left="570" w:hanging="450"/>
      </w:pPr>
      <w:rPr/>
    </w:lvl>
    <w:lvl w:ilvl="1">
      <w:start w:val="1"/>
      <w:numFmt w:val="decimal"/>
      <w:lvlText w:val="%1.%2"/>
      <w:lvlJc w:val="left"/>
      <w:pPr>
        <w:tabs>
          <w:tab w:val="num" w:pos="1278"/>
        </w:tabs>
        <w:ind w:left="127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256"/>
        </w:tabs>
        <w:ind w:left="2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32"/>
        </w:tabs>
        <w:ind w:left="40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00"/>
        </w:tabs>
        <w:ind w:left="5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76"/>
        </w:tabs>
        <w:ind w:left="68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84"/>
        </w:tabs>
        <w:ind w:left="758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07"/>
        </w:tabs>
        <w:ind w:left="80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27"/>
        </w:tabs>
        <w:ind w:left="15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7"/>
        </w:tabs>
        <w:ind w:left="22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7"/>
        </w:tabs>
        <w:ind w:left="29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7"/>
        </w:tabs>
        <w:ind w:left="36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7"/>
        </w:tabs>
        <w:ind w:left="44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7"/>
        </w:tabs>
        <w:ind w:left="51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7"/>
        </w:tabs>
        <w:ind w:left="58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7"/>
        </w:tabs>
        <w:ind w:left="6567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5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12">
    <w:lvl w:ilvl="0">
      <w:start w:val="8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es-MX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MX" w:eastAsia="es-MX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f7a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Normal"/>
    <w:next w:val="Normal"/>
    <w:qFormat/>
    <w:rsid w:val="003f7aa1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rsid w:val="003f7aa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f7a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f7aa1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1" w:customStyle="1">
    <w:name w:val="Texto independiente 21"/>
    <w:basedOn w:val="Normal"/>
    <w:qFormat/>
    <w:rsid w:val="003f7aa1"/>
    <w:pPr>
      <w:tabs>
        <w:tab w:val="clear" w:pos="708"/>
        <w:tab w:val="left" w:pos="1404" w:leader="none"/>
      </w:tabs>
      <w:overflowPunct w:val="true"/>
      <w:spacing w:before="40" w:after="40"/>
      <w:textAlignment w:val="baseline"/>
    </w:pPr>
    <w:rPr>
      <w:rFonts w:ascii="Arial" w:hAnsi="Arial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f7aa1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BodyTextIndent2">
    <w:name w:val="Body Text Indent 2"/>
    <w:basedOn w:val="Normal"/>
    <w:qFormat/>
    <w:rsid w:val="003f7aa1"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rsid w:val="003f7aa1"/>
    <w:pPr>
      <w:spacing w:before="0" w:after="120"/>
      <w:ind w:left="283" w:hanging="0"/>
    </w:pPr>
    <w:rPr>
      <w:sz w:val="24"/>
      <w:szCs w:val="24"/>
      <w:lang w:val="es-MX"/>
    </w:rPr>
  </w:style>
  <w:style w:type="paragraph" w:styleId="BodyText3">
    <w:name w:val="Body Text 3"/>
    <w:basedOn w:val="Normal"/>
    <w:qFormat/>
    <w:rsid w:val="003f7aa1"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rsid w:val="003f7aa1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342204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9</Pages>
  <Words>826</Words>
  <Characters>4544</Characters>
  <CharactersWithSpaces>5360</CharactersWithSpaces>
  <Paragraphs>10</Paragraphs>
  <Company>cenat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9:00Z</dcterms:created>
  <dc:creator>Pilar</dc:creator>
  <dc:description/>
  <dc:language>en-US</dc:language>
  <cp:lastModifiedBy>ADMINISTRATOR</cp:lastModifiedBy>
  <cp:lastPrinted>2010-05-26T19:40:00Z</cp:lastPrinted>
  <dcterms:modified xsi:type="dcterms:W3CDTF">2010-05-26T19:41:00Z</dcterms:modified>
  <cp:revision>3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