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4"/>
        </w:rPr>
        <w:t>24.- PROCEDIMIENTO PARA RECLUTAMIENTO, SELECCIÓN Y CONTRATACIÓN DE PERSONAL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7"/>
        </w:numPr>
        <w:ind w:left="14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ósito</w:t>
      </w:r>
    </w:p>
    <w:p>
      <w:pPr>
        <w:pStyle w:val="Sangra2detindependiente"/>
        <w:numPr>
          <w:ilvl w:val="1"/>
          <w:numId w:val="7"/>
        </w:numPr>
        <w:tabs>
          <w:tab w:val="clear" w:pos="709"/>
          <w:tab w:val="left" w:pos="-3969" w:leader="none"/>
        </w:tabs>
        <w:spacing w:lineRule="auto" w:line="240" w:before="60" w:after="60"/>
        <w:ind w:left="720" w:hanging="578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r los trámites necesarios para el reclutamiento, selección y contratación del personal de acuerdo al perfil, conocimientos, aptitudes y actitudes requeridos por el Centro Nacional de Trasplantes dentro del ámbito de su especialidad y de conformidad con la normatividad establecida por la Secretaría de Salud.</w:t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9"/>
        </w:numPr>
        <w:ind w:left="14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cance</w:t>
      </w:r>
    </w:p>
    <w:p>
      <w:pPr>
        <w:pStyle w:val="Normal"/>
        <w:ind w:left="720" w:hanging="578"/>
        <w:jc w:val="both"/>
        <w:rPr/>
      </w:pPr>
      <w:r>
        <w:rPr>
          <w:rFonts w:cs="Arial" w:ascii="Arial" w:hAnsi="Arial"/>
          <w:sz w:val="24"/>
        </w:rPr>
        <w:t xml:space="preserve">2.1   A  nivel interno el procedimiento es aplicable a la Subdirección Administrativa y al Departamento de Recursos Humanos, Financieros, Materiales y Servicios Generales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sz w:val="24"/>
        </w:rPr>
        <w:t>Área de Recursos  Humanos).</w:t>
      </w:r>
    </w:p>
    <w:p>
      <w:pPr>
        <w:pStyle w:val="Normal"/>
        <w:ind w:left="720" w:hanging="57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578"/>
        <w:jc w:val="both"/>
        <w:rPr/>
      </w:pPr>
      <w:r>
        <w:rPr>
          <w:rFonts w:cs="Arial" w:ascii="Arial" w:hAnsi="Arial"/>
          <w:sz w:val="24"/>
        </w:rPr>
        <w:t>2.2</w:t>
        <w:tab/>
        <w:t>A nivel externo el procedimiento es aplicable a la Dirección General de Recursos Humanos y la Dirección de Personal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1"/>
        <w:numPr>
          <w:ilvl w:val="1"/>
          <w:numId w:val="3"/>
        </w:numPr>
        <w:spacing w:before="20" w:after="0"/>
        <w:ind w:left="142" w:hanging="0"/>
        <w:rPr/>
      </w:pPr>
      <w:r>
        <w:rPr>
          <w:sz w:val="24"/>
          <w:szCs w:val="24"/>
        </w:rPr>
        <w:t>Políticas de Operación, Normas y Lineamientos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720" w:hanging="578"/>
        <w:jc w:val="both"/>
        <w:rPr/>
      </w:pPr>
      <w:r>
        <w:rPr>
          <w:rFonts w:cs="Arial" w:ascii="Arial" w:hAnsi="Arial"/>
          <w:bCs/>
          <w:sz w:val="24"/>
        </w:rPr>
        <w:t xml:space="preserve">La Subdirección Administrativa del Centro Nacional de Trasplantes, a través del  Departamento de Recursos Humanos, Financieros, Materiales y Servicio </w:t>
      </w:r>
      <w:r>
        <w:rPr>
          <w:rFonts w:cs="Arial" w:ascii="Arial" w:hAnsi="Arial"/>
          <w:sz w:val="24"/>
        </w:rPr>
        <w:t xml:space="preserve">Generales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sz w:val="24"/>
        </w:rPr>
        <w:t>Área de Recursos Humanos) será la responsable del reclutamiento y selección del personal idóneo para ocupar las plazas vacantes de acuerdo a perfiles para el puesto establecido.</w:t>
      </w:r>
    </w:p>
    <w:p>
      <w:pPr>
        <w:pStyle w:val="Normal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720" w:hanging="57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reclutamiento del personal se generará a través de las fuentes internas (sindicato, bolsa de trabajo).</w:t>
      </w:r>
    </w:p>
    <w:p>
      <w:pPr>
        <w:pStyle w:val="Normal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720" w:hanging="578"/>
        <w:jc w:val="both"/>
        <w:rPr/>
      </w:pPr>
      <w:r>
        <w:rPr>
          <w:rFonts w:cs="Arial" w:ascii="Arial" w:hAnsi="Arial"/>
          <w:sz w:val="24"/>
        </w:rPr>
        <w:t xml:space="preserve">El </w:t>
      </w:r>
      <w:r>
        <w:rPr>
          <w:rFonts w:cs="Arial" w:ascii="Arial" w:hAnsi="Arial"/>
          <w:bCs/>
          <w:sz w:val="24"/>
        </w:rPr>
        <w:t xml:space="preserve">Departamento de Recursos Humanos, Financieros, Materiales y Servicios </w:t>
      </w:r>
      <w:r>
        <w:rPr>
          <w:rFonts w:cs="Arial" w:ascii="Arial" w:hAnsi="Arial"/>
          <w:sz w:val="24"/>
        </w:rPr>
        <w:t>Generales (Área de Recursos Humanos) se encargará de entrevistar al candidato para verificar que cumpla con los requisitos.</w:t>
      </w:r>
    </w:p>
    <w:p>
      <w:pPr>
        <w:pStyle w:val="Normal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720" w:hanging="578"/>
        <w:jc w:val="both"/>
        <w:rPr/>
      </w:pPr>
      <w:r>
        <w:rPr>
          <w:rFonts w:cs="Arial" w:ascii="Arial" w:hAnsi="Arial"/>
          <w:sz w:val="24"/>
        </w:rPr>
        <w:t xml:space="preserve">El </w:t>
      </w:r>
      <w:r>
        <w:rPr>
          <w:rFonts w:cs="Arial" w:ascii="Arial" w:hAnsi="Arial"/>
          <w:bCs/>
          <w:sz w:val="24"/>
        </w:rPr>
        <w:t xml:space="preserve">Departamento de Recursos Humanos, Financieros, Materiales y Servicios </w:t>
      </w:r>
      <w:r>
        <w:rPr>
          <w:rFonts w:cs="Arial" w:ascii="Arial" w:hAnsi="Arial"/>
          <w:sz w:val="24"/>
        </w:rPr>
        <w:t>Generales (Área de Recursos Humanos) será el responsable de verificar que las propuestas vayan acompañadas de la documentación requerida para llevar el trámite de acuerdo de los lineamientos y normas que rigen la contratación del personal.</w:t>
      </w:r>
    </w:p>
    <w:p>
      <w:pPr>
        <w:pStyle w:val="Normal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360" w:before="20" w:after="0"/>
        <w:rPr/>
      </w:pPr>
      <w:r>
        <w:rPr/>
        <w:t>4.0 Descripción del Procedimien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4953"/>
        <w:gridCol w:w="241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6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de</w:t>
            </w:r>
          </w:p>
          <w:p>
            <w:pPr>
              <w:pStyle w:val="Normal"/>
              <w:ind w:left="47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morando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tabs>
                <w:tab w:val="clear" w:pos="709"/>
                <w:tab w:val="left" w:pos="739" w:leader="none"/>
              </w:tabs>
              <w:ind w:left="739" w:hanging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memorando interno de las áreas sustantivas del Centro Nacional de Trasplantes, donde se notifica las necesidades de personal y el perfil requerido, así como los posibles candidatos, acusa  y tur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morandum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</w:t>
            </w:r>
            <w:r>
              <w:rPr>
                <w:rFonts w:cs="Arial" w:ascii="Arial" w:hAnsi="Arial"/>
                <w:sz w:val="24"/>
              </w:rPr>
              <w:t xml:space="preserve">Subdirección Administrativa     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de</w:t>
            </w:r>
          </w:p>
          <w:p>
            <w:pPr>
              <w:pStyle w:val="Normal"/>
              <w:ind w:left="72" w:firstLine="39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morando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chiva memorand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morándum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vista e</w:t>
            </w:r>
          </w:p>
          <w:p>
            <w:pPr>
              <w:pStyle w:val="Normal"/>
              <w:ind w:left="47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formación de requisitos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ga al candidato; solicitud de empleo (F-1) para su requisición y le solicita documentación necesaria de soport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licitud de empleo (F-1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de</w:t>
            </w:r>
          </w:p>
          <w:p>
            <w:pPr>
              <w:pStyle w:val="Normal"/>
              <w:ind w:left="72" w:firstLine="39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cumentos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ecibe del candidato la solicitud debidamente requisitada (F-1) y documentación de soporte: </w:t>
            </w:r>
          </w:p>
          <w:p>
            <w:pPr>
              <w:pStyle w:val="Normal"/>
              <w:numPr>
                <w:ilvl w:val="1"/>
                <w:numId w:val="2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licitud de empleo</w:t>
            </w:r>
          </w:p>
          <w:p>
            <w:pPr>
              <w:pStyle w:val="Normal"/>
              <w:numPr>
                <w:ilvl w:val="1"/>
                <w:numId w:val="2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rrículo vitae</w:t>
            </w:r>
          </w:p>
          <w:p>
            <w:pPr>
              <w:pStyle w:val="Normal"/>
              <w:numPr>
                <w:ilvl w:val="1"/>
                <w:numId w:val="2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ta de nacimiento</w:t>
            </w:r>
          </w:p>
          <w:p>
            <w:pPr>
              <w:pStyle w:val="Normal"/>
              <w:numPr>
                <w:ilvl w:val="1"/>
                <w:numId w:val="2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.F.C.</w:t>
            </w:r>
          </w:p>
          <w:p>
            <w:pPr>
              <w:pStyle w:val="Normal"/>
              <w:numPr>
                <w:ilvl w:val="1"/>
                <w:numId w:val="2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tilla Liberada (en su caso)</w:t>
            </w:r>
          </w:p>
          <w:p>
            <w:pPr>
              <w:pStyle w:val="Normal"/>
              <w:numPr>
                <w:ilvl w:val="1"/>
                <w:numId w:val="2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stancias de Estudios</w:t>
            </w:r>
          </w:p>
          <w:p>
            <w:pPr>
              <w:pStyle w:val="Normal"/>
              <w:numPr>
                <w:ilvl w:val="1"/>
                <w:numId w:val="2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tografías tamaño infantil</w:t>
            </w:r>
          </w:p>
          <w:p>
            <w:pPr>
              <w:pStyle w:val="Normal"/>
              <w:numPr>
                <w:ilvl w:val="1"/>
                <w:numId w:val="2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RP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olicitud de empleo F-1 y Documentación soporte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 Humanos, Financieros, Materiales y Servicios Generales</w:t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spacing w:lineRule="auto" w:line="360" w:before="20" w:after="0"/>
        <w:jc w:val="both"/>
        <w:rPr/>
      </w:pPr>
      <w:r>
        <w:rPr/>
        <w:t>4.0Descripción del Procedimien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4953"/>
        <w:gridCol w:w="241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49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.0 Elaboración de documentos 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ind w:left="720" w:hanging="52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 oficio con acuse de recibo, llena formato de solicitud de evaluación (F-2), recaba firma del Subdirector Administrativ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icio, Formato de Solicitud de Evaluación (F-2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470" w:leader="none"/>
              </w:tabs>
              <w:ind w:left="470" w:hanging="36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Envía al candidato a trámites de selección</w:t>
            </w:r>
          </w:p>
          <w:p>
            <w:pPr>
              <w:pStyle w:val="Normal"/>
              <w:ind w:left="356" w:hanging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ind w:left="654" w:hanging="425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1 Envía al candidato con la documentación de soporte al Departamento de Reclutamiento y Selección de la Dirección General de Recursos Humanos para que lo evalúen con exámenes de conocimiento, médicos y psicológicos.</w:t>
            </w:r>
          </w:p>
          <w:p>
            <w:pPr>
              <w:pStyle w:val="Normal"/>
              <w:tabs>
                <w:tab w:val="clear" w:pos="709"/>
                <w:tab w:val="left" w:pos="197" w:leader="none"/>
              </w:tabs>
              <w:ind w:left="654" w:hanging="425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ocumentación soporte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0 Recepción de</w:t>
            </w:r>
          </w:p>
          <w:p>
            <w:pPr>
              <w:pStyle w:val="Normal"/>
              <w:ind w:left="356" w:firstLine="11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sultados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197" w:leader="none"/>
              </w:tabs>
              <w:ind w:left="739" w:hanging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cédula con los resultados de evaluación. Turna al Departamento de Recursos Humanos, Financieros, Materiales y Servicios Gener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édula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bdirección Administrativa </w:t>
            </w:r>
          </w:p>
        </w:tc>
      </w:tr>
      <w:tr>
        <w:trPr>
          <w:trHeight w:val="13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398"/>
              <w:jc w:val="both"/>
              <w:rPr/>
            </w:pPr>
            <w:r>
              <w:rPr>
                <w:rFonts w:cs="Arial" w:ascii="Arial" w:hAnsi="Arial"/>
                <w:sz w:val="24"/>
              </w:rPr>
              <w:t>8.0 Recepción de resultados</w:t>
            </w:r>
          </w:p>
          <w:p>
            <w:pPr>
              <w:pStyle w:val="Normal"/>
              <w:ind w:left="356" w:firstLine="11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y trámite de </w:t>
            </w:r>
          </w:p>
          <w:p>
            <w:pPr>
              <w:pStyle w:val="Normal"/>
              <w:ind w:left="356" w:firstLine="11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ratación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8"/>
              </w:numPr>
              <w:tabs>
                <w:tab w:val="clear" w:pos="709"/>
                <w:tab w:val="left" w:pos="514" w:leader="none"/>
              </w:tabs>
              <w:ind w:left="360" w:hanging="12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resultados, revisa si el personal</w:t>
            </w:r>
          </w:p>
          <w:p>
            <w:pPr>
              <w:pStyle w:val="Normal"/>
              <w:ind w:left="65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 idóneo para el puesto de acuerdo al profesiograma.</w:t>
            </w:r>
          </w:p>
          <w:p>
            <w:pPr>
              <w:pStyle w:val="Normal"/>
              <w:ind w:left="65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7" w:leader="none"/>
              </w:tabs>
              <w:ind w:left="796" w:hanging="142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NO:</w:t>
            </w:r>
            <w:r>
              <w:rPr>
                <w:rFonts w:cs="Arial" w:ascii="Arial" w:hAnsi="Arial"/>
                <w:sz w:val="24"/>
              </w:rPr>
              <w:t xml:space="preserve"> Pasa a la actividad no.14</w:t>
            </w:r>
          </w:p>
          <w:p>
            <w:pPr>
              <w:pStyle w:val="Normal"/>
              <w:tabs>
                <w:tab w:val="clear" w:pos="709"/>
                <w:tab w:val="left" w:pos="197" w:leader="none"/>
              </w:tabs>
              <w:ind w:left="796" w:hanging="142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SI:</w:t>
            </w:r>
            <w:r>
              <w:rPr>
                <w:rFonts w:cs="Arial" w:ascii="Arial" w:hAnsi="Arial"/>
                <w:sz w:val="24"/>
              </w:rPr>
              <w:t xml:space="preserve"> Pasa a la actividad no.  9</w:t>
            </w:r>
          </w:p>
          <w:p>
            <w:pPr>
              <w:pStyle w:val="Normal"/>
              <w:tabs>
                <w:tab w:val="clear" w:pos="709"/>
                <w:tab w:val="left" w:pos="197" w:leader="none"/>
              </w:tabs>
              <w:ind w:left="796" w:hanging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édula </w:t>
            </w:r>
          </w:p>
          <w:p>
            <w:pPr>
              <w:pStyle w:val="Normal"/>
              <w:tabs>
                <w:tab w:val="clear" w:pos="709"/>
                <w:tab w:val="left" w:pos="197" w:leader="none"/>
              </w:tabs>
              <w:ind w:left="796" w:hanging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 Humanos, Financieros, Materiales y Servicios Generales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360" w:before="20" w:after="0"/>
        <w:jc w:val="both"/>
        <w:rPr/>
      </w:pPr>
      <w:r>
        <w:rPr/>
        <w:t>4.0 Descripción del Procedimien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1"/>
        <w:gridCol w:w="5254"/>
        <w:gridCol w:w="2418"/>
      </w:tblGrid>
      <w:tr>
        <w:trPr>
          <w:trHeight w:val="71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5"/>
              </w:numPr>
              <w:tabs>
                <w:tab w:val="clear" w:pos="709"/>
                <w:tab w:val="center" w:pos="0" w:leader="none"/>
                <w:tab w:val="left" w:pos="110" w:leader="none"/>
                <w:tab w:val="left" w:pos="470" w:leader="none"/>
              </w:tabs>
              <w:ind w:left="470" w:hanging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olicitud de documentación de soporte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940" w:hanging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aba la siguiente documentación de soporte: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. de cuenta del banco para pagos (de no tenerla se le tramita)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mato de alta ante el ISSSTE (F-3)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 la documentación previamente entregada por el candidato se anexa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rrículo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ta de nacimiento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.F.C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tilla (liberada en su caso)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stancias de estudios (copias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09"/>
              </w:tabs>
              <w:ind w:left="1639" w:hanging="10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ocumentación soporte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05" w:leader="none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Entrega de formatos para asegurar al trabajador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739" w:leader="none"/>
              </w:tabs>
              <w:ind w:left="739" w:hanging="50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oporciona al trabajador los formatos     correspondientes para asegurarlo (F-4).</w:t>
            </w:r>
          </w:p>
          <w:p>
            <w:pPr>
              <w:pStyle w:val="Normal"/>
              <w:ind w:left="360" w:hanging="23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matos de seguro (F-4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0 Elaboración de oficio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739" w:leader="none"/>
              </w:tabs>
              <w:ind w:left="739" w:hanging="50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Elabora oficio y recaba firma del Subdirector Administrativo.</w:t>
            </w:r>
          </w:p>
          <w:p>
            <w:pPr>
              <w:pStyle w:val="Normal"/>
              <w:ind w:left="360" w:hanging="23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ficio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 Humanos, Financieros, Materiales y Servicios Generales</w:t>
            </w:r>
          </w:p>
        </w:tc>
      </w:tr>
      <w:tr>
        <w:trPr>
          <w:trHeight w:val="189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29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.0 Envío de oficio a la Subdirección de Servicios de personal.</w:t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9"/>
                <w:tab w:val="left" w:pos="739" w:leader="none"/>
              </w:tabs>
              <w:ind w:left="739" w:hanging="50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Envía oficio a la Subdirección de Servicios al Personal y anexa los formatos originales debidamente requisitados. Para que se gestione ante las aseguradoras.</w:t>
            </w:r>
          </w:p>
          <w:p>
            <w:pPr>
              <w:pStyle w:val="Normal"/>
              <w:ind w:left="360" w:hanging="23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icio y formatos requisitado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 Humanos, Financieros, Materiales y Servicios Generales</w:t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spacing w:lineRule="auto" w:line="360" w:before="20" w:after="0"/>
        <w:jc w:val="both"/>
        <w:rPr/>
      </w:pPr>
      <w:r>
        <w:rPr/>
        <w:t>4.0 Descripción del Procedimien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3"/>
        <w:gridCol w:w="5100"/>
        <w:gridCol w:w="2410"/>
      </w:tblGrid>
      <w:tr>
        <w:trPr>
          <w:trHeight w:val="71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470" w:leader="none"/>
                <w:tab w:val="left" w:pos="650" w:leader="none"/>
              </w:tabs>
              <w:ind w:left="470" w:hanging="47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ecepción de documentación.</w:t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</w:tabs>
              <w:ind w:left="757" w:hanging="54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ecibe de la Subdirección Administrativa del Centro Nacional de Trasplantes las copias de  los formatos sellados por las aseguradora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pias de formatos de asegurador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 Humanos, Financieros, Materiales y Servicios Gener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0 Información al trabajador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1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1  Notifica en forma verbal al trabajador.</w:t>
            </w:r>
          </w:p>
          <w:p>
            <w:pPr>
              <w:pStyle w:val="Normal"/>
              <w:ind w:left="211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211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2  Archiva documentación generada.</w:t>
            </w:r>
          </w:p>
          <w:p>
            <w:pPr>
              <w:pStyle w:val="Normal"/>
              <w:ind w:left="8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8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8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rmina procedimiento</w:t>
            </w:r>
          </w:p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 Humanos, Financieros, Materiales y Servicios Generales</w:t>
            </w:r>
          </w:p>
        </w:tc>
      </w:tr>
    </w:tbl>
    <w:p>
      <w:pPr>
        <w:pStyle w:val="Normal"/>
        <w:rPr/>
      </w:pPr>
      <w:r>
        <w:rPr/>
        <w:t xml:space="preserve">5.0 Diagrama de Flujo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6"/>
        <w:gridCol w:w="5077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dirección Administrativa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 Recursos Humanos, Financieros, Materiales y Servicios Generales</w:t>
            </w:r>
          </w:p>
        </w:tc>
      </w:tr>
      <w:tr>
        <w:trPr>
          <w:trHeight w:val="8502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13335</wp:posOffset>
                      </wp:positionV>
                      <wp:extent cx="1143000" cy="2381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379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69.85pt;margin-top:1.05pt;width:89.95pt;height:18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248920</wp:posOffset>
                      </wp:positionV>
                      <wp:extent cx="0" cy="22352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25pt,19.6pt" to="115.25pt,37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192655</wp:posOffset>
                      </wp:positionH>
                      <wp:positionV relativeFrom="paragraph">
                        <wp:posOffset>39370</wp:posOffset>
                      </wp:positionV>
                      <wp:extent cx="2286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3.1pt;mso-position-vertical-relative:text;margin-left:172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659130</wp:posOffset>
                      </wp:positionH>
                      <wp:positionV relativeFrom="paragraph">
                        <wp:posOffset>33655</wp:posOffset>
                      </wp:positionV>
                      <wp:extent cx="1609090" cy="62103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6210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CEPCION DE MEMORANDUM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48.9pt;mso-wrap-distance-left:9.05pt;mso-wrap-distance-right:9.05pt;mso-wrap-distance-top:0pt;mso-wrap-distance-bottom:0pt;margin-top:2.65pt;mso-position-vertical-relative:text;margin-left:51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CEPCION DE MEMORANDU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19380</wp:posOffset>
                      </wp:positionV>
                      <wp:extent cx="1480185" cy="68516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0320" cy="685080"/>
                                <a:chOff x="0" y="0"/>
                                <a:chExt cx="1480320" cy="68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0320" cy="6850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34920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25pt;margin-top:9.4pt;width:116.55pt;height:53.95pt" coordorigin="325,188" coordsize="2331,1079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325;top:188;width:2330;height:107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325;top:194;width:549;height:27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99060</wp:posOffset>
                      </wp:positionV>
                      <wp:extent cx="784225" cy="22161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4225" cy="221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MEMORAND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75pt;height:17.45pt;mso-wrap-distance-left:9.05pt;mso-wrap-distance-right:9.05pt;mso-wrap-distance-top:0pt;mso-wrap-distance-bottom:0pt;margin-top:7.8pt;mso-position-vertical-relative:text;margin-left: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MEMORAND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20955</wp:posOffset>
                      </wp:positionV>
                      <wp:extent cx="6350" cy="466090"/>
                      <wp:effectExtent l="5080" t="635" r="50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46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75pt,1.65pt" to="105.2pt,3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10795</wp:posOffset>
                      </wp:positionV>
                      <wp:extent cx="34290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75pt,0.85pt" to="374.7pt,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2245360</wp:posOffset>
                      </wp:positionV>
                      <wp:extent cx="453390" cy="2286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339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pt;height:18pt;mso-wrap-distance-left:9.05pt;mso-wrap-distance-right:9.05pt;mso-wrap-distance-top:0pt;mso-wrap-distance-bottom:0pt;margin-top:176.8pt;mso-position-vertical-relative:text;margin-left:2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2151380</wp:posOffset>
                      </wp:positionH>
                      <wp:positionV relativeFrom="paragraph">
                        <wp:posOffset>118745</wp:posOffset>
                      </wp:positionV>
                      <wp:extent cx="307340" cy="3429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34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2pt;height:27pt;mso-wrap-distance-left:9.05pt;mso-wrap-distance-right:9.05pt;mso-wrap-distance-top:0pt;mso-wrap-distance-bottom:0pt;margin-top:9.35pt;mso-position-vertical-relative:text;margin-left:16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88900</wp:posOffset>
                      </wp:positionV>
                      <wp:extent cx="1612900" cy="56959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569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CEPCION DE MEMORANDUM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pt;height:44.85pt;mso-wrap-distance-left:9.05pt;mso-wrap-distance-right:9.05pt;mso-wrap-distance-top:0pt;mso-wrap-distance-bottom:0pt;margin-top:7pt;mso-position-vertical-relative:text;margin-left:5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CEPCION DE MEMORANDU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29845</wp:posOffset>
                      </wp:positionV>
                      <wp:extent cx="1481455" cy="67818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1400" cy="678240"/>
                                <a:chOff x="0" y="0"/>
                                <a:chExt cx="1481400" cy="678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1400" cy="6782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34920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2pt;margin-top:2.35pt;width:116.65pt;height:53.4pt" coordorigin="664,47" coordsize="2333,1068">
                      <v:shape id="shape_0" fillcolor="white" stroked="t" o:allowincell="t" style="position:absolute;left:664;top:47;width:2332;height:1067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64;top:53;width:549;height:27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81280</wp:posOffset>
                      </wp:positionV>
                      <wp:extent cx="1024890" cy="2286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489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MEMORANDUM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7pt;height:18pt;mso-wrap-distance-left:9.05pt;mso-wrap-distance-right:9.05pt;mso-wrap-distance-top:0pt;mso-wrap-distance-bottom:0pt;margin-top:6.4pt;mso-position-vertical-relative:text;margin-left:5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MEMORANDU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93345</wp:posOffset>
                      </wp:positionV>
                      <wp:extent cx="3810" cy="574040"/>
                      <wp:effectExtent l="34925" t="635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57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pt,7.35pt" to="123.75pt,5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2600960</wp:posOffset>
                      </wp:positionH>
                      <wp:positionV relativeFrom="paragraph">
                        <wp:posOffset>132080</wp:posOffset>
                      </wp:positionV>
                      <wp:extent cx="342900" cy="35179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51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.7pt;mso-wrap-distance-left:9.05pt;mso-wrap-distance-right:9.05pt;mso-wrap-distance-top:0pt;mso-wrap-distance-bottom:0pt;margin-top:10.4pt;mso-position-vertical-relative:text;margin-left:20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767715</wp:posOffset>
                      </wp:positionH>
                      <wp:positionV relativeFrom="paragraph">
                        <wp:posOffset>76835</wp:posOffset>
                      </wp:positionV>
                      <wp:extent cx="1612900" cy="569595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569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NTREVISTA E INFORMACION  DE REQUISIT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pt;height:44.85pt;mso-wrap-distance-left:9.05pt;mso-wrap-distance-right:9.05pt;mso-wrap-distance-top:0pt;mso-wrap-distance-bottom:0pt;margin-top:6.05pt;mso-position-vertical-relative:text;margin-left:60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NTREVISTA E INFORMACION  DE REQUISIT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665480</wp:posOffset>
                      </wp:positionH>
                      <wp:positionV relativeFrom="paragraph">
                        <wp:posOffset>24765</wp:posOffset>
                      </wp:positionV>
                      <wp:extent cx="1481455" cy="67818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1400" cy="678240"/>
                                <a:chOff x="0" y="0"/>
                                <a:chExt cx="1481400" cy="678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1400" cy="6782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34920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4pt;margin-top:1.95pt;width:116.65pt;height:53.4pt" coordorigin="1048,39" coordsize="2333,1068">
                      <v:shape id="shape_0" fillcolor="white" stroked="t" o:allowincell="t" style="position:absolute;left:1048;top:39;width:2332;height:1067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048;top:45;width:549;height:27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882650</wp:posOffset>
                      </wp:positionH>
                      <wp:positionV relativeFrom="paragraph">
                        <wp:posOffset>68580</wp:posOffset>
                      </wp:positionV>
                      <wp:extent cx="342900" cy="2286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5.4pt;mso-position-vertical-relative:text;margin-left:69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36830</wp:posOffset>
                      </wp:positionV>
                      <wp:extent cx="0" cy="57150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pt,2.9pt" to="123.5pt,47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119380</wp:posOffset>
                      </wp:positionV>
                      <wp:extent cx="342900" cy="3429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9.4pt;mso-position-vertical-relative:text;margin-left:20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763905</wp:posOffset>
                      </wp:positionH>
                      <wp:positionV relativeFrom="paragraph">
                        <wp:posOffset>19685</wp:posOffset>
                      </wp:positionV>
                      <wp:extent cx="1612900" cy="569595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569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NTREVISTA E INFORMACION  DE REQUISIT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pt;height:44.85pt;mso-wrap-distance-left:9.05pt;mso-wrap-distance-right:9.05pt;mso-wrap-distance-top:0pt;mso-wrap-distance-bottom:0pt;margin-top:1.55pt;mso-position-vertical-relative:text;margin-left:60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NTREVISTA E INFORMACION  DE REQUISIT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59055</wp:posOffset>
                      </wp:positionV>
                      <wp:extent cx="1481455" cy="67818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1400" cy="678240"/>
                                <a:chOff x="0" y="0"/>
                                <a:chExt cx="1481400" cy="678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1400" cy="6782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34920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5pt;margin-top:4.65pt;width:116.65pt;height:53.4pt" coordorigin="850,93" coordsize="2333,1068">
                      <v:shape id="shape_0" fillcolor="white" stroked="t" o:allowincell="t" style="position:absolute;left:850;top:93;width:2332;height:1067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850;top:99;width:549;height:27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90805</wp:posOffset>
                      </wp:positionV>
                      <wp:extent cx="1481455" cy="67818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1400" cy="678240"/>
                                <a:chOff x="0" y="0"/>
                                <a:chExt cx="1481400" cy="678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1400" cy="6782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34920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5pt;margin-top:7.15pt;width:116.65pt;height:53.4pt" coordorigin="490,143" coordsize="2333,1068">
                      <v:shape id="shape_0" fillcolor="white" stroked="t" o:allowincell="t" style="position:absolute;left:490;top:143;width:2332;height:1067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490;top:149;width:549;height:27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2540</wp:posOffset>
                      </wp:positionV>
                      <wp:extent cx="800100" cy="2286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0.2pt;mso-position-vertical-relative:text;margin-left:5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0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564640</wp:posOffset>
                      </wp:positionH>
                      <wp:positionV relativeFrom="paragraph">
                        <wp:posOffset>351790</wp:posOffset>
                      </wp:positionV>
                      <wp:extent cx="0" cy="228600"/>
                      <wp:effectExtent l="38100" t="0" r="3873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2pt,27.7pt" to="123.2pt,45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598170</wp:posOffset>
                      </wp:positionV>
                      <wp:extent cx="567690" cy="316865"/>
                      <wp:effectExtent l="50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720" cy="3168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99.5pt;margin-top:47.1pt;width:44.65pt;height:24.9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170815</wp:posOffset>
                      </wp:positionV>
                      <wp:extent cx="102870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DOC. SOPOR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3.45pt;mso-position-vertical-relative:text;margin-left:3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DOC. SOPOR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 xml:space="preserve">5.0 Diagrama de Flujo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6"/>
        <w:gridCol w:w="5077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dirección Administrativa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 Recursos Humanos, Financieros, Materiales y Servicios Generales</w:t>
            </w:r>
          </w:p>
        </w:tc>
      </w:tr>
      <w:tr>
        <w:trPr>
          <w:trHeight w:val="8785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25" w:hanging="0"/>
              <w:jc w:val="both"/>
              <w:rPr>
                <w:sz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967230</wp:posOffset>
                      </wp:positionH>
                      <wp:positionV relativeFrom="paragraph">
                        <wp:posOffset>47625</wp:posOffset>
                      </wp:positionV>
                      <wp:extent cx="228600" cy="22860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3.75pt;mso-position-vertical-relative:text;margin-left:154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88900</wp:posOffset>
                      </wp:positionV>
                      <wp:extent cx="22860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5pt,7pt" to="284.45pt,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345565</wp:posOffset>
                      </wp:positionH>
                      <wp:positionV relativeFrom="paragraph">
                        <wp:posOffset>97790</wp:posOffset>
                      </wp:positionV>
                      <wp:extent cx="0" cy="228600"/>
                      <wp:effectExtent l="38100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95pt,7.7pt" to="105.95pt,25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88265</wp:posOffset>
                      </wp:positionV>
                      <wp:extent cx="1605280" cy="57531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5280" cy="575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CEPCION DE RESULTADO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4pt;height:45.3pt;mso-wrap-distance-left:9.05pt;mso-wrap-distance-right:9.05pt;mso-wrap-distance-top:0pt;mso-wrap-distance-bottom:0pt;margin-top:6.95pt;mso-position-vertical-relative:text;margin-left:23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CEPCION DE RESULTADO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78740</wp:posOffset>
                      </wp:positionV>
                      <wp:extent cx="1485900" cy="91440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91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5pt;margin-top:6.2pt;width:116.95pt;height:71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9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39370</wp:posOffset>
                      </wp:positionV>
                      <wp:extent cx="320040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5pt,3.1pt" to="374.45pt,3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48260</wp:posOffset>
                      </wp:positionV>
                      <wp:extent cx="596900" cy="34290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6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MX"/>
                                    </w:rPr>
                                    <w:t>CEDUL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pt;height:27pt;mso-wrap-distance-left:9.05pt;mso-wrap-distance-right:9.05pt;mso-wrap-distance-top:0pt;mso-wrap-distance-bottom:0pt;margin-top:3.8pt;mso-position-vertical-relative:text;margin-left:2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MX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MX"/>
                              </w:rPr>
                              <w:t>CEDUL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287145</wp:posOffset>
                      </wp:positionH>
                      <wp:positionV relativeFrom="paragraph">
                        <wp:posOffset>88900</wp:posOffset>
                      </wp:positionV>
                      <wp:extent cx="685800" cy="421005"/>
                      <wp:effectExtent l="5080" t="5715" r="571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2084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1.35pt;margin-top:7pt;width:53.95pt;height:33.1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1397635</wp:posOffset>
                      </wp:positionV>
                      <wp:extent cx="0" cy="685800"/>
                      <wp:effectExtent l="38100" t="0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pt,110.05pt" to="123.5pt,16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686560</wp:posOffset>
                      </wp:positionH>
                      <wp:positionV relativeFrom="paragraph">
                        <wp:posOffset>3917315</wp:posOffset>
                      </wp:positionV>
                      <wp:extent cx="0" cy="228600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8pt,308.45pt" to="132.8pt,326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490855</wp:posOffset>
                      </wp:positionH>
                      <wp:positionV relativeFrom="paragraph">
                        <wp:posOffset>862965</wp:posOffset>
                      </wp:positionV>
                      <wp:extent cx="1485900" cy="68580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685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65pt;margin-top:67.95pt;width:116.95pt;height:53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490855</wp:posOffset>
                      </wp:positionH>
                      <wp:positionV relativeFrom="paragraph">
                        <wp:posOffset>862965</wp:posOffset>
                      </wp:positionV>
                      <wp:extent cx="339725" cy="219710"/>
                      <wp:effectExtent l="635" t="635" r="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21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" h="186">
                                    <a:moveTo>
                                      <a:pt x="6" y="0"/>
                                    </a:moveTo>
                                    <a:lnTo>
                                      <a:pt x="0" y="186"/>
                                    </a:lnTo>
                                    <a:lnTo>
                                      <a:pt x="222" y="0"/>
                                    </a:lnTo>
                                    <a:lnTo>
                                      <a:pt x="6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2,186" path="m6,0l0,186l222,0l6,0xe" stroked="f" o:allowincell="t" style="position:absolute;margin-left:38.65pt;margin-top:67.95pt;width:26.7pt;height:17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767715</wp:posOffset>
                      </wp:positionH>
                      <wp:positionV relativeFrom="paragraph">
                        <wp:posOffset>2084070</wp:posOffset>
                      </wp:positionV>
                      <wp:extent cx="1605280" cy="57531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5280" cy="575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ENVIA AL CANDIDATO A EVALUACIÓN A TRAMITES DE SELECCIÓN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4pt;height:45.3pt;mso-wrap-distance-left:9.05pt;mso-wrap-distance-right:9.05pt;mso-wrap-distance-top:0pt;mso-wrap-distance-bottom:0pt;margin-top:164.1pt;mso-position-vertical-relative:text;margin-left:60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ENVIA AL CANDIDATO A EVALUACIÓN A TRAMITES DE SELECCIÓ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205355</wp:posOffset>
                      </wp:positionH>
                      <wp:positionV relativeFrom="paragraph">
                        <wp:posOffset>3703320</wp:posOffset>
                      </wp:positionV>
                      <wp:extent cx="228600" cy="22860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91.6pt;mso-position-vertical-relative:text;margin-left:173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1195070</wp:posOffset>
                      </wp:positionV>
                      <wp:extent cx="571500" cy="22860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4.1pt;mso-position-vertical-relative:text;margin-left:5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515620</wp:posOffset>
                      </wp:positionV>
                      <wp:extent cx="1380490" cy="58039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ELABORACION DE LA DOCUMENTACION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45.7pt;mso-wrap-distance-left:9.05pt;mso-wrap-distance-right:9.05pt;mso-wrap-distance-top:0pt;mso-wrap-distance-bottom:0pt;margin-top:40.6pt;mso-position-vertical-relative:text;margin-left:56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ELABORACION DE LA DOCUMENTACION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635</wp:posOffset>
                      </wp:positionV>
                      <wp:extent cx="3086100" cy="1828800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3086280" cy="182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.95pt;margin-top:0pt;width:242.95pt;height:143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908685</wp:posOffset>
                      </wp:positionV>
                      <wp:extent cx="1481455" cy="781685"/>
                      <wp:effectExtent l="5715" t="5715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1400" cy="781560"/>
                                <a:chOff x="0" y="0"/>
                                <a:chExt cx="1481400" cy="78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1400" cy="781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49200" cy="20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95pt;margin-top:71.55pt;width:116.65pt;height:61.55pt" coordorigin="419,1431" coordsize="2333,1231">
                      <v:shape id="shape_0" fillcolor="white" stroked="t" o:allowincell="t" style="position:absolute;left:419;top:1431;width:2332;height:123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419;top:1438;width:549;height:314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4031615</wp:posOffset>
                      </wp:positionV>
                      <wp:extent cx="567690" cy="362585"/>
                      <wp:effectExtent l="5080" t="5715" r="571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720" cy="3625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0.65pt;margin-top:317.45pt;width:44.65pt;height:28.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0" cy="342900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0pt,26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1829435</wp:posOffset>
                      </wp:positionV>
                      <wp:extent cx="3086100" cy="1828800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3086280" cy="182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.95pt;margin-top:144.05pt;width:242.95pt;height:143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85900" cy="914400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91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162.05pt;width:116.95pt;height:71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2486660</wp:posOffset>
                      </wp:positionV>
                      <wp:extent cx="1028700" cy="342900"/>
                      <wp:effectExtent l="0" t="0" r="0" b="0"/>
                      <wp:wrapNone/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MX"/>
                                    </w:rPr>
                                    <w:t>DOCUMENTACION SOPOR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95.8pt;mso-position-vertical-relative:text;margin-left:43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MX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MX"/>
                              </w:rPr>
                              <w:t>DOCUMENTACION SOPOR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094865</wp:posOffset>
                      </wp:positionH>
                      <wp:positionV relativeFrom="paragraph">
                        <wp:posOffset>337185</wp:posOffset>
                      </wp:positionV>
                      <wp:extent cx="387985" cy="228600"/>
                      <wp:effectExtent l="0" t="0" r="0" b="0"/>
                      <wp:wrapNone/>
                      <wp:docPr id="5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798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55pt;height:18pt;mso-wrap-distance-left:9.05pt;mso-wrap-distance-right:9.05pt;mso-wrap-distance-top:0pt;mso-wrap-distance-bottom:0pt;margin-top:26.55pt;mso-position-vertical-relative:text;margin-left:16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094865</wp:posOffset>
                      </wp:positionH>
                      <wp:positionV relativeFrom="paragraph">
                        <wp:posOffset>1594485</wp:posOffset>
                      </wp:positionV>
                      <wp:extent cx="387985" cy="228600"/>
                      <wp:effectExtent l="0" t="0" r="0" b="0"/>
                      <wp:wrapNone/>
                      <wp:docPr id="5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798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55pt;height:18pt;mso-wrap-distance-left:9.05pt;mso-wrap-distance-right:9.05pt;mso-wrap-distance-top:0pt;mso-wrap-distance-bottom:0pt;margin-top:125.55pt;mso-position-vertical-relative:text;margin-left:16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414145</wp:posOffset>
                      </wp:positionV>
                      <wp:extent cx="571500" cy="228600"/>
                      <wp:effectExtent l="0" t="0" r="0" b="0"/>
                      <wp:wrapNone/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F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1.35pt;mso-position-vertical-relative:text;margin-left:2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F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571500" cy="228600"/>
                      <wp:effectExtent l="0" t="0" r="0" b="0"/>
                      <wp:docPr id="5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45pt;height:18pt;mso-wrap-distance-left:0pt;mso-wrap-distance-right:0pt;mso-wrap-distance-top:0pt;mso-wrap-distance-bottom:0pt;margin-top:81pt;mso-position-vertical-relative:text;margin-left:55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703320</wp:posOffset>
                </wp:positionH>
                <wp:positionV relativeFrom="paragraph">
                  <wp:posOffset>3817620</wp:posOffset>
                </wp:positionV>
                <wp:extent cx="1485900" cy="6858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300.6pt;width:116.95pt;height:53.95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703320</wp:posOffset>
                </wp:positionH>
                <wp:positionV relativeFrom="paragraph">
                  <wp:posOffset>3474720</wp:posOffset>
                </wp:positionV>
                <wp:extent cx="1485900" cy="6858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273.6pt;width:116.95pt;height:53.95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140325</wp:posOffset>
                </wp:positionH>
                <wp:positionV relativeFrom="paragraph">
                  <wp:posOffset>3246120</wp:posOffset>
                </wp:positionV>
                <wp:extent cx="0" cy="4572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5pt,255.6pt" to="404.75pt,29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5.0 Diagrama de Flujo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6"/>
        <w:gridCol w:w="5077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dirección Administrativa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 Recursos Humanos, Financieros, Materiales y Servicios Generales</w:t>
            </w:r>
          </w:p>
        </w:tc>
      </w:tr>
      <w:tr>
        <w:trPr>
          <w:trHeight w:val="8914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720" w:leader="none"/>
              </w:tabs>
              <w:ind w:right="49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87500</wp:posOffset>
                      </wp:positionH>
                      <wp:positionV relativeFrom="paragraph">
                        <wp:posOffset>2220595</wp:posOffset>
                      </wp:positionV>
                      <wp:extent cx="3810" cy="419100"/>
                      <wp:effectExtent l="35560" t="635" r="37465" b="6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pt,174.85pt" to="125.25pt,207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87500</wp:posOffset>
                      </wp:positionH>
                      <wp:positionV relativeFrom="paragraph">
                        <wp:posOffset>1440180</wp:posOffset>
                      </wp:positionV>
                      <wp:extent cx="0" cy="228600"/>
                      <wp:effectExtent l="38100" t="0" r="38100" b="63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pt,113.4pt" to="125pt,13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19555</wp:posOffset>
                      </wp:positionH>
                      <wp:positionV relativeFrom="paragraph">
                        <wp:posOffset>4612005</wp:posOffset>
                      </wp:positionV>
                      <wp:extent cx="0" cy="457200"/>
                      <wp:effectExtent l="38100" t="0" r="3810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5pt,363.15pt" to="119.65pt,399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840105</wp:posOffset>
                      </wp:positionV>
                      <wp:extent cx="1481455" cy="799465"/>
                      <wp:effectExtent l="5715" t="5715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1400" cy="799560"/>
                                <a:chOff x="0" y="0"/>
                                <a:chExt cx="148140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140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4920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2pt;margin-top:66.15pt;width:116.65pt;height:62.95pt" coordorigin="1024,1323" coordsize="2333,1259">
                      <v:shape id="shape_0" fillcolor="white" stroked="t" o:allowincell="t" style="position:absolute;left:1024;top:1323;width:2332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024;top:1330;width:549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33070</wp:posOffset>
                      </wp:positionH>
                      <wp:positionV relativeFrom="paragraph">
                        <wp:posOffset>2906395</wp:posOffset>
                      </wp:positionV>
                      <wp:extent cx="1481455" cy="913765"/>
                      <wp:effectExtent l="5715" t="5715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1400" cy="913680"/>
                                <a:chOff x="0" y="0"/>
                                <a:chExt cx="148140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140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4920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1pt;margin-top:228.85pt;width:116.65pt;height:71.95pt" coordorigin="682,4577" coordsize="2333,1439">
                      <v:shape id="shape_0" fillcolor="white" stroked="t" o:allowincell="t" style="position:absolute;left:682;top:4577;width:2332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82;top:4585;width:549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1905</wp:posOffset>
                      </wp:positionV>
                      <wp:extent cx="685800" cy="457200"/>
                      <wp:effectExtent l="5080" t="5080" r="5715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6.5pt;margin-top:0.15pt;width:53.95pt;height:35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459105</wp:posOffset>
                      </wp:positionV>
                      <wp:extent cx="0" cy="228600"/>
                      <wp:effectExtent l="38100" t="0" r="38735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pt,36.15pt" to="123.5pt,54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657985</wp:posOffset>
                      </wp:positionV>
                      <wp:extent cx="1081405" cy="685800"/>
                      <wp:effectExtent l="9525" t="5715" r="8890" b="635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1440" cy="6858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82.25pt;margin-top:130.55pt;width:85.1pt;height:53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136140</wp:posOffset>
                      </wp:positionH>
                      <wp:positionV relativeFrom="paragraph">
                        <wp:posOffset>1990090</wp:posOffset>
                      </wp:positionV>
                      <wp:extent cx="342900" cy="0"/>
                      <wp:effectExtent l="0" t="38100" r="635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2pt,156.7pt" to="195.15pt,156.7pt" stroked="t" o:allowincell="t" style="position:absolute;flip:x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479040</wp:posOffset>
                      </wp:positionH>
                      <wp:positionV relativeFrom="paragraph">
                        <wp:posOffset>1790065</wp:posOffset>
                      </wp:positionV>
                      <wp:extent cx="453390" cy="452120"/>
                      <wp:effectExtent l="5080" t="5080" r="5715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240" cy="45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5.2pt;margin-top:140.95pt;width:35.65pt;height:35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560830</wp:posOffset>
                      </wp:positionH>
                      <wp:positionV relativeFrom="paragraph">
                        <wp:posOffset>3697605</wp:posOffset>
                      </wp:positionV>
                      <wp:extent cx="3810" cy="190500"/>
                      <wp:effectExtent l="36195" t="635" r="3683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9pt,291.15pt" to="123.15pt,30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4011295</wp:posOffset>
                      </wp:positionV>
                      <wp:extent cx="1481455" cy="951865"/>
                      <wp:effectExtent l="5715" t="5715" r="508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1400" cy="951840"/>
                                <a:chOff x="0" y="0"/>
                                <a:chExt cx="1481400" cy="95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1400" cy="9518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349200" cy="24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15pt;margin-top:315.85pt;width:116.65pt;height:74.95pt" coordorigin="1423,6317" coordsize="2333,1499">
                      <v:shape id="shape_0" fillcolor="white" stroked="t" o:allowincell="t" style="position:absolute;left:1423;top:6317;width:2332;height:149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fillcolor="red" stroked="t" o:allowincell="t" style="position:absolute;left:1423;top:6326;width:549;height:383;mso-wrap-style:none;v-text-anchor:middl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336040</wp:posOffset>
                      </wp:positionH>
                      <wp:positionV relativeFrom="paragraph">
                        <wp:posOffset>5069205</wp:posOffset>
                      </wp:positionV>
                      <wp:extent cx="342900" cy="338455"/>
                      <wp:effectExtent l="5080" t="5715" r="5715" b="571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84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5.2pt;margin-top:399.15pt;width:26.95pt;height:26.6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63905</wp:posOffset>
                      </wp:positionH>
                      <wp:positionV relativeFrom="paragraph">
                        <wp:posOffset>683260</wp:posOffset>
                      </wp:positionV>
                      <wp:extent cx="1605280" cy="575310"/>
                      <wp:effectExtent l="0" t="0" r="0" b="0"/>
                      <wp:wrapNone/>
                      <wp:docPr id="71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5280" cy="575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CEPCION DE RESULTADOS Y TRAMITE DE CONTRATACION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4pt;height:45.3pt;mso-wrap-distance-left:9.05pt;mso-wrap-distance-right:9.05pt;mso-wrap-distance-top:0pt;mso-wrap-distance-bottom:0pt;margin-top:53.8pt;mso-position-vertical-relative:text;margin-left:60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CEPCION DE RESULTADOS Y TRAMITE DE CONTRATACIO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78840</wp:posOffset>
                      </wp:positionH>
                      <wp:positionV relativeFrom="paragraph">
                        <wp:posOffset>2326005</wp:posOffset>
                      </wp:positionV>
                      <wp:extent cx="457200" cy="342900"/>
                      <wp:effectExtent l="0" t="0" r="0" b="0"/>
                      <wp:wrapNone/>
                      <wp:docPr id="7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Cs w:val="24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183.15pt;mso-position-vertical-relative:text;margin-left:69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cs="Arial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Cs w:val="24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029460</wp:posOffset>
                      </wp:positionH>
                      <wp:positionV relativeFrom="paragraph">
                        <wp:posOffset>2097405</wp:posOffset>
                      </wp:positionV>
                      <wp:extent cx="457200" cy="342900"/>
                      <wp:effectExtent l="0" t="0" r="0" b="0"/>
                      <wp:wrapNone/>
                      <wp:docPr id="7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Cs w:val="24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165.15pt;mso-position-vertical-relative:text;margin-left:159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cs="Arial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Cs w:val="24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63905</wp:posOffset>
                      </wp:positionH>
                      <wp:positionV relativeFrom="paragraph">
                        <wp:posOffset>2626360</wp:posOffset>
                      </wp:positionV>
                      <wp:extent cx="1605280" cy="575310"/>
                      <wp:effectExtent l="0" t="0" r="0" b="0"/>
                      <wp:wrapNone/>
                      <wp:docPr id="74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5280" cy="575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OLICITUD DE  DOCUMENTACIÓN DE SOPORT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97" w:leader="none"/>
                                    </w:tabs>
                                    <w:ind w:left="525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4pt;height:45.3pt;mso-wrap-distance-left:9.05pt;mso-wrap-distance-right:9.05pt;mso-wrap-distance-top:0pt;mso-wrap-distance-bottom:0pt;margin-top:206.8pt;mso-position-vertical-relative:text;margin-left:60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OLICITUD DE  DOCUMENTACIÓN DE SOPOR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7" w:leader="none"/>
                              </w:tabs>
                              <w:ind w:left="525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3311525</wp:posOffset>
                      </wp:positionV>
                      <wp:extent cx="685800" cy="114300"/>
                      <wp:effectExtent l="0" t="0" r="0" b="0"/>
                      <wp:wrapNone/>
                      <wp:docPr id="75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pt;mso-wrap-distance-left:9.05pt;mso-wrap-distance-right:9.05pt;mso-wrap-distance-top:0pt;mso-wrap-distance-bottom:0pt;margin-top:260.75pt;mso-position-vertical-relative:text;margin-left:42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3883660</wp:posOffset>
                      </wp:positionV>
                      <wp:extent cx="1605280" cy="575310"/>
                      <wp:effectExtent l="0" t="0" r="0" b="0"/>
                      <wp:wrapNone/>
                      <wp:docPr id="7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5280" cy="575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NTREGA FORMATOS PARA  ASEGURAR AL TRABAJADO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97" w:leader="none"/>
                                    </w:tabs>
                                    <w:ind w:left="525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4pt;height:45.3pt;mso-wrap-distance-left:9.05pt;mso-wrap-distance-right:9.05pt;mso-wrap-distance-top:0pt;mso-wrap-distance-bottom:0pt;margin-top:305.8pt;mso-position-vertical-relative:text;margin-left:5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NTREGA FORMATOS PARA  ASEGURAR AL TRABAJADOR</w:t>
                            </w:r>
                          </w:p>
                          <w:p>
                            <w:pPr>
                              <w:pStyle w:val="Normal"/>
                              <w:ind w:right="49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7" w:leader="none"/>
                              </w:tabs>
                              <w:ind w:left="525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205355</wp:posOffset>
                      </wp:positionH>
                      <wp:positionV relativeFrom="paragraph">
                        <wp:posOffset>220345</wp:posOffset>
                      </wp:positionV>
                      <wp:extent cx="342900" cy="342900"/>
                      <wp:effectExtent l="0" t="0" r="0" b="0"/>
                      <wp:wrapNone/>
                      <wp:docPr id="7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7.35pt;mso-position-vertical-relative:text;margin-left:173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319655</wp:posOffset>
                      </wp:positionH>
                      <wp:positionV relativeFrom="paragraph">
                        <wp:posOffset>2277745</wp:posOffset>
                      </wp:positionV>
                      <wp:extent cx="342900" cy="342900"/>
                      <wp:effectExtent l="0" t="0" r="0" b="0"/>
                      <wp:wrapNone/>
                      <wp:docPr id="7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79.35pt;mso-position-vertical-relative:text;margin-left:182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315845</wp:posOffset>
                      </wp:positionH>
                      <wp:positionV relativeFrom="paragraph">
                        <wp:posOffset>3535045</wp:posOffset>
                      </wp:positionV>
                      <wp:extent cx="342900" cy="342900"/>
                      <wp:effectExtent l="0" t="0" r="0" b="0"/>
                      <wp:wrapNone/>
                      <wp:docPr id="7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278.35pt;mso-position-vertical-relative:text;margin-left:182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217930</wp:posOffset>
                      </wp:positionH>
                      <wp:positionV relativeFrom="paragraph">
                        <wp:posOffset>1856740</wp:posOffset>
                      </wp:positionV>
                      <wp:extent cx="685800" cy="228600"/>
                      <wp:effectExtent l="0" t="0" r="0" b="0"/>
                      <wp:wrapNone/>
                      <wp:docPr id="8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MX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6.2pt;mso-position-vertical-relative:text;margin-left:95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MX"/>
                              </w:rPr>
                              <w:t>PROCE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1306195</wp:posOffset>
                      </wp:positionV>
                      <wp:extent cx="571500" cy="228600"/>
                      <wp:effectExtent l="0" t="0" r="0" b="0"/>
                      <wp:wrapNone/>
                      <wp:docPr id="8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MX"/>
                                    </w:rPr>
                                    <w:t>CEDUL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2.85pt;mso-position-vertical-relative:text;margin-left:5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MX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MX"/>
                              </w:rPr>
                              <w:t>CEDUL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3240405</wp:posOffset>
                      </wp:positionV>
                      <wp:extent cx="1028700" cy="342900"/>
                      <wp:effectExtent l="0" t="0" r="0" b="0"/>
                      <wp:wrapNone/>
                      <wp:docPr id="8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MX"/>
                                    </w:rPr>
                                    <w:t>DOCUMENTACION SOPOR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255.15pt;mso-position-vertical-relative:text;margin-left:4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MX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MX"/>
                              </w:rPr>
                              <w:t>DOCUMENTACION SOPOR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4506595</wp:posOffset>
                      </wp:positionV>
                      <wp:extent cx="914400" cy="342900"/>
                      <wp:effectExtent l="0" t="0" r="0" b="0"/>
                      <wp:wrapNone/>
                      <wp:docPr id="8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MX"/>
                                    </w:rPr>
                                    <w:t>FORMATO DE  SEGUR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354.85pt;mso-position-vertical-relative:text;margin-left:7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MX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MX"/>
                              </w:rPr>
                              <w:t>FORMATO DE  SEGUR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5.0 Diagrama de Flujo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6"/>
        <w:gridCol w:w="5077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dirección Administrativa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 Recursos Humanos, Financieros, Materiales y Servicios Generales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78940</wp:posOffset>
                      </wp:positionH>
                      <wp:positionV relativeFrom="paragraph">
                        <wp:posOffset>2535555</wp:posOffset>
                      </wp:positionV>
                      <wp:extent cx="0" cy="571500"/>
                      <wp:effectExtent l="38100" t="0" r="3810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2pt,199.65pt" to="132.2pt,244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339850</wp:posOffset>
                      </wp:positionH>
                      <wp:positionV relativeFrom="paragraph">
                        <wp:posOffset>138430</wp:posOffset>
                      </wp:positionV>
                      <wp:extent cx="685800" cy="457200"/>
                      <wp:effectExtent l="5080" t="5080" r="5715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5.5pt;margin-top:10.9pt;width:53.95pt;height:35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678940</wp:posOffset>
                      </wp:positionH>
                      <wp:positionV relativeFrom="paragraph">
                        <wp:posOffset>592455</wp:posOffset>
                      </wp:positionV>
                      <wp:extent cx="0" cy="228600"/>
                      <wp:effectExtent l="38100" t="0" r="38735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2pt,46.65pt" to="132.2pt,64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938530</wp:posOffset>
                      </wp:positionV>
                      <wp:extent cx="1481455" cy="799465"/>
                      <wp:effectExtent l="5715" t="5715" r="508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1400" cy="799560"/>
                                <a:chOff x="0" y="0"/>
                                <a:chExt cx="148140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140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4920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5pt;margin-top:73.9pt;width:116.65pt;height:62.95pt" coordorigin="670,1478" coordsize="2333,1259">
                      <v:shape id="shape_0" fillcolor="white" stroked="t" o:allowincell="t" style="position:absolute;left:670;top:1478;width:2332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70;top:1485;width:549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3224530</wp:posOffset>
                      </wp:positionV>
                      <wp:extent cx="1481455" cy="799465"/>
                      <wp:effectExtent l="5715" t="5715" r="508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1400" cy="799560"/>
                                <a:chOff x="0" y="0"/>
                                <a:chExt cx="148140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140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4920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2pt;margin-top:253.9pt;width:116.65pt;height:62.95pt" coordorigin="664,5078" coordsize="2333,1259">
                      <v:shape id="shape_0" fillcolor="white" stroked="t" o:allowincell="t" style="position:absolute;left:664;top:5078;width:2332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64;top:5085;width:549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874395</wp:posOffset>
                      </wp:positionH>
                      <wp:positionV relativeFrom="paragraph">
                        <wp:posOffset>816610</wp:posOffset>
                      </wp:positionV>
                      <wp:extent cx="1605280" cy="575310"/>
                      <wp:effectExtent l="0" t="0" r="0" b="0"/>
                      <wp:wrapNone/>
                      <wp:docPr id="89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5280" cy="575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49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LABORA OFIC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97" w:leader="none"/>
                                    </w:tabs>
                                    <w:ind w:left="525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4pt;height:45.3pt;mso-wrap-distance-left:9.05pt;mso-wrap-distance-right:9.05pt;mso-wrap-distance-top:0pt;mso-wrap-distance-bottom:0pt;margin-top:64.3pt;mso-position-vertical-relative:text;margin-left:68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49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LABORA OFIC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7" w:leader="none"/>
                              </w:tabs>
                              <w:ind w:left="525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870585</wp:posOffset>
                      </wp:positionH>
                      <wp:positionV relativeFrom="paragraph">
                        <wp:posOffset>3102610</wp:posOffset>
                      </wp:positionV>
                      <wp:extent cx="1605280" cy="575310"/>
                      <wp:effectExtent l="0" t="0" r="0" b="0"/>
                      <wp:wrapNone/>
                      <wp:docPr id="90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5280" cy="575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CEPCION DE DOCUMENTACION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97" w:leader="none"/>
                                    </w:tabs>
                                    <w:ind w:left="525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4pt;height:45.3pt;mso-wrap-distance-left:9.05pt;mso-wrap-distance-right:9.05pt;mso-wrap-distance-top:0pt;mso-wrap-distance-bottom:0pt;margin-top:244.3pt;mso-position-vertical-relative:text;margin-left:68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CEPCION DE DOCUMENTACION  </w:t>
                            </w:r>
                          </w:p>
                          <w:p>
                            <w:pPr>
                              <w:pStyle w:val="Normal"/>
                              <w:ind w:right="49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7" w:leader="none"/>
                              </w:tabs>
                              <w:ind w:left="525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319655</wp:posOffset>
                      </wp:positionH>
                      <wp:positionV relativeFrom="paragraph">
                        <wp:posOffset>423545</wp:posOffset>
                      </wp:positionV>
                      <wp:extent cx="342900" cy="342900"/>
                      <wp:effectExtent l="0" t="0" r="0" b="0"/>
                      <wp:wrapNone/>
                      <wp:docPr id="9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33.35pt;mso-position-vertical-relative:text;margin-left:182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315845</wp:posOffset>
                      </wp:positionH>
                      <wp:positionV relativeFrom="paragraph">
                        <wp:posOffset>2706370</wp:posOffset>
                      </wp:positionV>
                      <wp:extent cx="342900" cy="342900"/>
                      <wp:effectExtent l="0" t="0" r="0" b="0"/>
                      <wp:wrapNone/>
                      <wp:docPr id="9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213.1pt;mso-position-vertical-relative:text;margin-left:182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78940</wp:posOffset>
                      </wp:positionH>
                      <wp:positionV relativeFrom="paragraph">
                        <wp:posOffset>86995</wp:posOffset>
                      </wp:positionV>
                      <wp:extent cx="3810" cy="384810"/>
                      <wp:effectExtent l="37465" t="635" r="3556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38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2pt,6.85pt" to="132.45pt,37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-8255</wp:posOffset>
                      </wp:positionV>
                      <wp:extent cx="571500" cy="228600"/>
                      <wp:effectExtent l="0" t="0" r="0" b="0"/>
                      <wp:wrapNone/>
                      <wp:docPr id="9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-0.65pt;mso-position-vertical-relative:text;margin-left:4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106045</wp:posOffset>
                      </wp:positionV>
                      <wp:extent cx="342900" cy="342900"/>
                      <wp:effectExtent l="0" t="0" r="0" b="0"/>
                      <wp:wrapNone/>
                      <wp:docPr id="9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8.35pt;mso-position-vertical-relative:text;margin-left:19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878205</wp:posOffset>
                      </wp:positionH>
                      <wp:positionV relativeFrom="paragraph">
                        <wp:posOffset>38100</wp:posOffset>
                      </wp:positionV>
                      <wp:extent cx="1605280" cy="575310"/>
                      <wp:effectExtent l="0" t="0" r="0" b="0"/>
                      <wp:wrapNone/>
                      <wp:docPr id="9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5280" cy="575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NVIA OFICIO A LA SUBDIREC.  DE SERVICIOAS AL PERSON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4pt;height:45.3pt;mso-wrap-distance-left:9.05pt;mso-wrap-distance-right:9.05pt;mso-wrap-distance-top:0pt;mso-wrap-distance-bottom:0pt;margin-top:3pt;mso-position-vertical-relative:text;margin-left:6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NVIA OFICIO A LA SUBDIREC.  DE SERVICIOAS AL PERS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3810</wp:posOffset>
                      </wp:positionV>
                      <wp:extent cx="1481455" cy="799465"/>
                      <wp:effectExtent l="5715" t="5715" r="508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1400" cy="799560"/>
                                <a:chOff x="0" y="0"/>
                                <a:chExt cx="148140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140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4920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5pt;margin-top:0.3pt;width:116.65pt;height:62.95pt" coordorigin="670,6" coordsize="2333,1259">
                      <v:shape id="shape_0" fillcolor="white" stroked="t" o:allowincell="t" style="position:absolute;left:670;top:6;width:2332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70;top:13;width:549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53340</wp:posOffset>
                      </wp:positionV>
                      <wp:extent cx="1481455" cy="799465"/>
                      <wp:effectExtent l="5715" t="5715" r="508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1400" cy="799560"/>
                                <a:chOff x="0" y="0"/>
                                <a:chExt cx="148140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140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4920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2pt;margin-top:4.2pt;width:116.65pt;height:62.95pt" coordorigin="844,84" coordsize="2333,1259">
                      <v:shape id="shape_0" fillcolor="white" stroked="t" o:allowincell="t" style="position:absolute;left:844;top:84;width:2332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fillcolor="red" stroked="t" o:allowincell="t" style="position:absolute;left:844;top:91;width:549;height:321;mso-wrap-style:none;v-text-anchor:middl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48895</wp:posOffset>
                      </wp:positionV>
                      <wp:extent cx="571500" cy="228600"/>
                      <wp:effectExtent l="0" t="0" r="0" b="0"/>
                      <wp:wrapNone/>
                      <wp:docPr id="99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.85pt;mso-position-vertical-relative:text;margin-left:39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35560</wp:posOffset>
                      </wp:positionV>
                      <wp:extent cx="1215390" cy="228600"/>
                      <wp:effectExtent l="0" t="0" r="0" b="0"/>
                      <wp:wrapNone/>
                      <wp:docPr id="100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539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MX"/>
                                    </w:rPr>
                                    <w:t>FORMATOS  REQUISITAD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7pt;height:18pt;mso-wrap-distance-left:9.05pt;mso-wrap-distance-right:9.05pt;mso-wrap-distance-top:0pt;mso-wrap-distance-bottom:0pt;margin-top:2.8pt;mso-position-vertical-relative:text;margin-left:4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MX"/>
                              </w:rPr>
                              <w:t>FORMATOS  REQUISITAD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678940</wp:posOffset>
                      </wp:positionH>
                      <wp:positionV relativeFrom="paragraph">
                        <wp:posOffset>107315</wp:posOffset>
                      </wp:positionV>
                      <wp:extent cx="0" cy="571500"/>
                      <wp:effectExtent l="38100" t="0" r="3810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2pt,8.45pt" to="132.2pt,53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65405</wp:posOffset>
                      </wp:positionV>
                      <wp:extent cx="796290" cy="228600"/>
                      <wp:effectExtent l="0" t="0" r="0" b="0"/>
                      <wp:wrapNone/>
                      <wp:docPr id="10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29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ORMAT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pt;height:18pt;mso-wrap-distance-left:9.05pt;mso-wrap-distance-right:9.05pt;mso-wrap-distance-top:0pt;mso-wrap-distance-bottom:0pt;margin-top:5.15pt;mso-position-vertical-relative:text;margin-left:4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ORMA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250440</wp:posOffset>
                      </wp:positionH>
                      <wp:positionV relativeFrom="paragraph">
                        <wp:posOffset>55880</wp:posOffset>
                      </wp:positionV>
                      <wp:extent cx="457200" cy="219710"/>
                      <wp:effectExtent l="0" t="0" r="0" b="0"/>
                      <wp:wrapNone/>
                      <wp:docPr id="103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19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7.3pt;mso-wrap-distance-left:9.05pt;mso-wrap-distance-right:9.05pt;mso-wrap-distance-top:0pt;mso-wrap-distance-bottom:0pt;margin-top:4.4pt;mso-position-vertical-relative:text;margin-left:17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30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31190</wp:posOffset>
                      </wp:positionV>
                      <wp:extent cx="0" cy="342900"/>
                      <wp:effectExtent l="38100" t="0" r="3810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49.7pt" to="135pt,7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612775</wp:posOffset>
                      </wp:positionV>
                      <wp:extent cx="339090" cy="351790"/>
                      <wp:effectExtent l="7620" t="5080" r="8255" b="1206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120" cy="35172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22.5pt;margin-top:48.25pt;width:26.65pt;height:27.65pt;mso-wrap-style:none;v-text-anchor:middle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097915</wp:posOffset>
                      </wp:positionH>
                      <wp:positionV relativeFrom="paragraph">
                        <wp:posOffset>999490</wp:posOffset>
                      </wp:positionV>
                      <wp:extent cx="1257300" cy="228600"/>
                      <wp:effectExtent l="5080" t="5080" r="5715" b="571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6.45pt;margin-top:78.7pt;width:98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6050</wp:posOffset>
                      </wp:positionV>
                      <wp:extent cx="3086100" cy="1371600"/>
                      <wp:effectExtent l="0" t="0" r="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3086280" cy="137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1.5pt;width:242.95pt;height:107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0" cy="228600"/>
                      <wp:effectExtent l="0" t="0" r="0" b="0"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29.5pt" to="0pt,4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57200" cy="0"/>
                      <wp:effectExtent l="0" t="0" r="0" b="0"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29.5pt" to="35.95pt,2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75565</wp:posOffset>
                      </wp:positionV>
                      <wp:extent cx="1605280" cy="575310"/>
                      <wp:effectExtent l="0" t="0" r="0" b="0"/>
                      <wp:wrapNone/>
                      <wp:docPr id="110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5280" cy="575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INFORMACION  AL TRABAJADOR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97" w:leader="none"/>
                                    </w:tabs>
                                    <w:ind w:left="525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4pt;height:45.3pt;mso-wrap-distance-left:9.05pt;mso-wrap-distance-right:9.05pt;mso-wrap-distance-top:0pt;mso-wrap-distance-bottom:0pt;margin-top:5.95pt;mso-position-vertical-relative:text;margin-left:69.7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INFORMACION  AL TRABAJADOR </w:t>
                            </w:r>
                          </w:p>
                          <w:p>
                            <w:pPr>
                              <w:pStyle w:val="Normal"/>
                              <w:ind w:right="49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7" w:leader="none"/>
                              </w:tabs>
                              <w:ind w:left="525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10"/>
        </w:numPr>
        <w:spacing w:lineRule="auto" w:line="360"/>
        <w:ind w:left="432" w:hanging="432"/>
        <w:jc w:val="both"/>
        <w:rPr/>
      </w:pPr>
      <w:r>
        <w:rPr/>
        <w:t>Documentos de Referencia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DOCUMEN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 xml:space="preserve">CÓDIGO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de la Subdirección Administrativa del CENATRA; Autorizado  el 18 de julio de 20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del CENATRA; autorizado el 18 de enero de 20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</w:tbl>
    <w:p>
      <w:pPr>
        <w:pStyle w:val="Textoindependiente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7.0 Registr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2520"/>
        <w:gridCol w:w="23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Solicitud de Emple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Solicitud de Evaluación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lta del ISSST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Solicitud de Seguro</w:t>
            </w:r>
          </w:p>
          <w:p>
            <w:pPr>
              <w:pStyle w:val="Textoindependiente3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ab/>
            </w:r>
          </w:p>
          <w:p>
            <w:pPr>
              <w:pStyle w:val="Textoindependiente3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Cs/>
                <w:sz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2 AÑ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Subdirector Administrativ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o aplica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8.0 Glosario</w:t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8.1 ACTIVIDAD.</w:t>
      </w:r>
      <w:r>
        <w:rPr>
          <w:rFonts w:cs="Arial" w:ascii="Arial" w:hAnsi="Arial"/>
          <w:b/>
          <w:bCs/>
          <w:sz w:val="24"/>
        </w:rPr>
        <w:t>-</w:t>
      </w:r>
      <w:r>
        <w:rPr>
          <w:rFonts w:cs="Arial" w:ascii="Arial" w:hAnsi="Arial"/>
          <w:sz w:val="24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eastAsia="Arial Unicode MS" w:cs="Arial" w:ascii="Arial" w:hAnsi="Arial"/>
          <w:b/>
          <w:bCs/>
          <w:sz w:val="24"/>
          <w:szCs w:val="22"/>
        </w:rPr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8.2 ADSCRIPCION.-</w:t>
      </w:r>
      <w:r>
        <w:rPr>
          <w:rFonts w:cs="Arial" w:ascii="Arial" w:hAnsi="Arial"/>
          <w:sz w:val="24"/>
        </w:rPr>
        <w:t xml:space="preserve"> Acto o hecho de asignar a una persona al servicio de un puesto, o ubicar a una subdirección administrativa dentro de otra de mayor jerarquía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eastAsia="Arial Unicode MS" w:cs="Arial" w:ascii="Arial" w:hAnsi="Arial"/>
          <w:b/>
          <w:bCs/>
          <w:sz w:val="24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9.0 Cambios en esta Versión</w:t>
      </w:r>
    </w:p>
    <w:p>
      <w:pPr>
        <w:pStyle w:val="Textoindependiente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600"/>
        <w:gridCol w:w="3240"/>
      </w:tblGrid>
      <w:tr>
        <w:trPr>
          <w:trHeight w:val="4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exos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17"/>
        </w:numPr>
        <w:ind w:left="567" w:hanging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Solicitud de Empleo F-1</w:t>
      </w:r>
    </w:p>
    <w:p>
      <w:pPr>
        <w:pStyle w:val="Normal"/>
        <w:numPr>
          <w:ilvl w:val="1"/>
          <w:numId w:val="17"/>
        </w:numPr>
        <w:ind w:left="567" w:hanging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Solicitud de Evaluación F-2</w:t>
      </w:r>
    </w:p>
    <w:p>
      <w:pPr>
        <w:pStyle w:val="Normal"/>
        <w:numPr>
          <w:ilvl w:val="1"/>
          <w:numId w:val="17"/>
        </w:numPr>
        <w:ind w:left="567" w:hanging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Alta del ISSSTE F-3</w:t>
      </w:r>
    </w:p>
    <w:p>
      <w:pPr>
        <w:pStyle w:val="Normal"/>
        <w:numPr>
          <w:ilvl w:val="1"/>
          <w:numId w:val="17"/>
        </w:numPr>
        <w:ind w:left="567" w:hanging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Solicitud de Seguro F-4</w:t>
      </w:r>
    </w:p>
    <w:sectPr>
      <w:headerReference w:type="default" r:id="rId2"/>
      <w:footerReference w:type="default" r:id="rId3"/>
      <w:type w:val="nextPage"/>
      <w:pgSz w:w="12240" w:h="15840"/>
      <w:pgMar w:left="1418" w:right="913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2872"/>
      <w:gridCol w:w="2872"/>
      <w:gridCol w:w="2873"/>
    </w:tblGrid>
    <w:tr>
      <w:trPr>
        <w:trHeight w:val="313" w:hRule="atLeast"/>
        <w:cantSplit w:val="true"/>
      </w:trPr>
      <w:tc>
        <w:tcPr>
          <w:tcW w:w="989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Elaboró :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Revisó :</w:t>
          </w:r>
        </w:p>
      </w:tc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/>
          </w:pPr>
          <w:r>
            <w:rPr>
              <w:rFonts w:cs="Arial" w:ascii="Arial" w:hAnsi="Arial"/>
              <w:b/>
              <w:sz w:val="15"/>
              <w:szCs w:val="15"/>
            </w:rPr>
            <w:t>Autorizó</w:t>
          </w:r>
          <w:r>
            <w:rPr>
              <w:rFonts w:cs="Arial" w:ascii="Arial" w:hAnsi="Arial"/>
              <w:sz w:val="15"/>
              <w:szCs w:val="15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Nombre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6"/>
            </w:rPr>
            <w:t>C.P. David Lucero Vasquez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6"/>
            </w:rPr>
            <w:t>Arturo Santana Carrera</w:t>
          </w:r>
        </w:p>
      </w:tc>
      <w:tc>
        <w:tcPr>
          <w:tcW w:w="287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16"/>
            </w:rPr>
            <w:t>Dr. Arturo Dib Kuri</w:t>
          </w:r>
        </w:p>
      </w:tc>
    </w:tr>
    <w:tr>
      <w:trPr>
        <w:trHeight w:val="333" w:hRule="atLeast"/>
        <w:cantSplit w:val="true"/>
      </w:trPr>
      <w:tc>
        <w:tcPr>
          <w:tcW w:w="127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Cargo-Puesto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Jefe de Departamento de Recursos Humanos, Financieros, Materiales y Servicios Generales</w:t>
          </w:r>
        </w:p>
      </w:tc>
      <w:tc>
        <w:tcPr>
          <w:tcW w:w="287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ubdirector Administrativo</w:t>
          </w:r>
        </w:p>
      </w:tc>
      <w:tc>
        <w:tcPr>
          <w:tcW w:w="287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</w:rPr>
            <w:t>Director General del Centro Nacional de Trasplantes</w:t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Firma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</w:tr>
    <w:tr>
      <w:trPr>
        <w:trHeight w:val="313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b/>
              <w:sz w:val="15"/>
              <w:szCs w:val="15"/>
            </w:rPr>
            <w:t>Fecha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lang w:val="es-MX"/>
            </w:rPr>
          </w:pPr>
          <w:r>
            <w:rPr>
              <w:rFonts w:cs="Arial" w:ascii="Arial" w:hAnsi="Arial"/>
              <w:sz w:val="16"/>
              <w:lang w:val="es-MX"/>
            </w:rPr>
            <w:t>Noviembre 2009</w:t>
          </w:r>
        </w:p>
      </w:tc>
      <w:tc>
        <w:tcPr>
          <w:tcW w:w="28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Noviembre 2009</w:t>
          </w:r>
        </w:p>
      </w:tc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Noviembre 2009</w:t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0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73"/>
      <w:gridCol w:w="4884"/>
      <w:gridCol w:w="1674"/>
      <w:gridCol w:w="1674"/>
    </w:tblGrid>
    <w:tr>
      <w:trPr>
        <w:trHeight w:val="281" w:hRule="atLeast"/>
        <w:cantSplit w:val="true"/>
      </w:trPr>
      <w:tc>
        <w:tcPr>
          <w:tcW w:w="16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/>
            <w:drawing>
              <wp:inline distT="0" distB="0" distL="0" distR="0">
                <wp:extent cx="955675" cy="653415"/>
                <wp:effectExtent l="0" t="0" r="0" b="0"/>
                <wp:docPr id="11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675" cy="653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spacing w:before="240" w:after="60"/>
            <w:jc w:val="center"/>
            <w:rPr>
              <w:sz w:val="18"/>
            </w:rPr>
          </w:pPr>
          <w:r>
            <w:rPr>
              <w:sz w:val="18"/>
            </w:rPr>
            <w:t>MANUAL DE PROCEDIMIENTOS</w:t>
          </w:r>
        </w:p>
      </w:tc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drawing>
              <wp:inline distT="0" distB="0" distL="0" distR="0">
                <wp:extent cx="792480" cy="880745"/>
                <wp:effectExtent l="0" t="0" r="0" b="0"/>
                <wp:docPr id="11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880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>
        <w:trHeight w:val="144" w:hRule="atLeast"/>
        <w:cantSplit w:val="true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Rev.0</w:t>
          </w:r>
        </w:p>
      </w:tc>
    </w:tr>
    <w:tr>
      <w:trPr>
        <w:trHeight w:val="622" w:hRule="atLeast"/>
        <w:cantSplit w:val="true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ind w:left="356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24.- Procedimiento para Reclutamiento, Selección y Contratación de Personal </w:t>
          </w:r>
        </w:p>
        <w:p>
          <w:pPr>
            <w:pStyle w:val="Normal"/>
            <w:ind w:left="356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9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4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13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885"/>
        </w:tabs>
        <w:ind w:left="8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770"/>
        </w:tabs>
        <w:ind w:left="17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55"/>
        </w:tabs>
        <w:ind w:left="26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180"/>
        </w:tabs>
        <w:ind w:left="31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065"/>
        </w:tabs>
        <w:ind w:left="40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590"/>
        </w:tabs>
        <w:ind w:left="45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75"/>
        </w:tabs>
        <w:ind w:left="54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1800"/>
      </w:pPr>
      <w:rPr/>
    </w:lvl>
  </w:abstractNum>
  <w:abstractNum w:abstractNumId="9">
    <w:lvl w:ilvl="0">
      <w:start w:val="13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6"/>
      <w:numFmt w:val="decimal"/>
      <w:lvlText w:val="%1.0"/>
      <w:lvlJc w:val="left"/>
      <w:pPr>
        <w:tabs>
          <w:tab w:val="num" w:pos="709"/>
        </w:tabs>
        <w:ind w:left="432" w:hanging="36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8"/>
        </w:tabs>
        <w:ind w:left="22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84"/>
        </w:tabs>
        <w:ind w:left="39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52"/>
        </w:tabs>
        <w:ind w:left="505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8"/>
        </w:tabs>
        <w:ind w:left="682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6"/>
        </w:tabs>
        <w:ind w:left="7536" w:hanging="1800"/>
      </w:pPr>
      <w:rPr/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10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2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1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3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12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9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844"/>
        </w:tabs>
        <w:ind w:left="844" w:hanging="360"/>
      </w:pPr>
      <w:rPr>
        <w:rFonts w:ascii="Wingdings" w:hAnsi="Wingdings" w:cs="Wingdings" w:hint="default"/>
      </w:r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2"/>
      <w:numFmt w:val="decimal"/>
      <w:lvlText w:val="%1.0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96"/>
        </w:tabs>
        <w:ind w:left="24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64"/>
        </w:tabs>
        <w:ind w:left="35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2"/>
        </w:tabs>
        <w:ind w:left="42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16"/>
        </w:tabs>
        <w:ind w:left="711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1800"/>
      </w:pPr>
      <w:rPr/>
    </w:lvl>
  </w:abstractNum>
  <w:abstractNum w:abstractNumId="20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919"/>
        </w:tabs>
        <w:ind w:left="919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709"/>
        </w:tabs>
        <w:ind w:left="163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359"/>
        </w:tabs>
        <w:ind w:left="235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79"/>
        </w:tabs>
        <w:ind w:left="307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99"/>
        </w:tabs>
        <w:ind w:left="379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19"/>
        </w:tabs>
        <w:ind w:left="451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39"/>
        </w:tabs>
        <w:ind w:left="523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59"/>
        </w:tabs>
        <w:ind w:left="595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79"/>
        </w:tabs>
        <w:ind w:left="6679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0"/>
      <w:lvlJc w:val="left"/>
      <w:pPr>
        <w:tabs>
          <w:tab w:val="num" w:pos="432"/>
        </w:tabs>
        <w:ind w:left="432" w:hanging="36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8"/>
        </w:tabs>
        <w:ind w:left="22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84"/>
        </w:tabs>
        <w:ind w:left="39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52"/>
        </w:tabs>
        <w:ind w:left="505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8"/>
        </w:tabs>
        <w:ind w:left="682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6"/>
        </w:tabs>
        <w:ind w:left="7536" w:hanging="1800"/>
      </w:pPr>
      <w:rPr/>
    </w:lvl>
  </w:abstractNum>
  <w:abstractNum w:abstractNumId="28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"/>
      <w:lvlJc w:val="left"/>
      <w:pPr>
        <w:tabs>
          <w:tab w:val="num" w:pos="709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 w:val="24"/>
      <w:szCs w:val="24"/>
      <w:lang w:val="es-MX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s-M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s-MX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MX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7:58:00Z</dcterms:created>
  <dc:creator>Pilar</dc:creator>
  <dc:description/>
  <cp:keywords/>
  <dc:language>en-US</dc:language>
  <cp:lastModifiedBy>ADMINISTRATOR</cp:lastModifiedBy>
  <cp:lastPrinted>2010-05-26T14:46:00Z</cp:lastPrinted>
  <dcterms:modified xsi:type="dcterms:W3CDTF">2010-05-26T19:49:00Z</dcterms:modified>
  <cp:revision>18</cp:revision>
  <dc:subject/>
  <dc:title>1</dc:title>
</cp:coreProperties>
</file>