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540"/>
        <w:jc w:val="center"/>
        <w:rPr/>
      </w:pPr>
      <w:r>
        <w:rPr>
          <w:rFonts w:cs="Arial" w:ascii="Arial" w:hAnsi="Arial"/>
          <w:b/>
        </w:rPr>
        <w:t>39. PROCEDIMIENTO PARA  BAJA DE BIENES MUEBLES</w:t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 EXTRAVIO, ROBO O DESTRUCCION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Textoindependiente3"/>
        <w:spacing w:lineRule="auto" w:line="216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.1  Controlar con el proceso administrativo correspondiente las bajas de bienes muebles por causas diversas: tales como robo, extravío o destrucción que se presenten. Para así poder tener el inventario actualizado.</w:t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rPr>
          <w:rFonts w:ascii="Arial" w:hAnsi="Arial" w:cs="Arial"/>
          <w:bCs w:val="false"/>
          <w:kern w:val="0"/>
          <w:sz w:val="20"/>
          <w:szCs w:val="20"/>
        </w:rPr>
      </w:pPr>
      <w:r>
        <w:rPr>
          <w:rFonts w:cs="Arial"/>
          <w:bCs w:val="false"/>
          <w:kern w:val="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1. A nivel interno el procedimiento es aplicable a la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2  A nivel externo el procedimiento es aplicable a la Dirección General de Recursos Materiales y Servicios Generales.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 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right="252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1. Cualquier extravío, robo o destrucción accidentada de un mueble deberá ser comunicado por el Área responsable a la Subdirección Administrativa Departamento de Recursos Humanos, Financieros, Materiales y Servicios Generales (Área de Recursos Materiales y Servicios Generales del Centro Nacional de Trasplantes para que realice las gestiones pertinentes a fin de llevar el seguimiento del siniestro que a que haya sido expuesto el mobili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2  La Subdirección Administrativa del Centro Nacional de Trasplantes es responsable a través del Departamento de Recursos Humanos, Financieros, Materiales y Servicios Generales (Área de Recursos Materiales y Servicios Generales), quién deberá levantar un acta circunstanciada y/o un acta judicial, cuando ocurra extravío,  robo o destrucción de algún muebl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, levantará ante el Ministerio Público el acta judicial correspondiente, cuando sea robo o extravió y el acta circunstanciada se levantará con la intervención del Órgano Interno de Control de conformidad con la normatividad establecida por la ley de responsabilidades vig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 Subdirección Administrativa es la responsable de solicitar al Órgano Interno de Control quién será la encargada de deslindar responsabilidades o sanciones correspondie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4662"/>
        <w:gridCol w:w="75"/>
        <w:gridCol w:w="2915"/>
      </w:tblGrid>
      <w:tr>
        <w:trPr>
          <w:trHeight w:val="55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200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notificación del usuario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notificación del usuario  donde  comunica el robo, extravío destrucción accidental de un bien  y acusa cop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ntrega copia al Departamento de Recursos Humanos, Financieros, Materiales y Servicios Generales, e instruy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200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ibe indicaciones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Recibe indicación y oficio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200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Instruye al Área correspondiente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struye  al Área de Recursos Materiales y Servicios Generales que realice las actividades correspondient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erificación de hechos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ifica los hech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1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Elaboración de acta circunstanciad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Elabora  acta circunstanciada (F-39) con la intervención del Órgano Interno de Control, así como el acta judicial ante el Ministerio Público Federal del bien mueble destruido, robado o extraviado con los documentos que acrediten la propiedad del mism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a circunstanciada (F-39), Acta Judicial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200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Integración del expediente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Extrae del archivo de resguardo de control de bienes muebles los documentos correspondientes al bien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s de Envío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231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Llena la (F-39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Llena los datos de baja en (F-39), integra expe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55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tocopia  y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 documentación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70" w:hanging="470"/>
              <w:rPr/>
            </w:pPr>
            <w:r>
              <w:rPr/>
              <w:t>8.1 Envía el expediente con oficio y acuse de recibo a la Dirección General de Recursos Materiales y Servicios Generales (para su conocimiento y dar de baja definitiva en el inventario (F-39) de bienes muebles del Centro Nacional de Trasplant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al Área correspondiente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Tramita ante el Órgano Interno de Control el acta circunstanciada (para que esta, deslinde las responsabilidades correspondientes de conformidad con la legislación en la materia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470" w:hanging="465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  <w:gridCol w:w="2880"/>
      </w:tblGrid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18110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85pt;margin-top:9.3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3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5pt" to="79.2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16840</wp:posOffset>
                      </wp:positionV>
                      <wp:extent cx="11518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NOTIFICACION DEL USU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9.2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NOTIFICACION DEL USU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655</wp:posOffset>
                      </wp:positionV>
                      <wp:extent cx="1142365" cy="7893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.65pt;width:89.95pt;height:62.15pt" coordorigin="295,53" coordsize="1799,1243">
                      <v:group id="shape_0" style="position:absolute;left:295;top:53;width:1799;height:1243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95;top:53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60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5;top:660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3030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8.9pt" to="257.45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8529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45.9pt" to="84.5pt,18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738630</wp:posOffset>
                      </wp:positionV>
                      <wp:extent cx="0" cy="1828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36.9pt" to="147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56743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80.9pt" to="147.45pt,28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110230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44.9pt" to="75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78280</wp:posOffset>
                      </wp:positionV>
                      <wp:extent cx="1142365" cy="7893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16.4pt;width:89.95pt;height:62.15pt" coordorigin="295,2328" coordsize="1799,1243">
                      <v:group id="shape_0" style="position:absolute;left:295;top:2328;width:1799;height:1243">
                        <v:shape id="shape_0" fillcolor="white" stroked="t" o:allowincell="t" style="position:absolute;left:295;top:2328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2335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335;top:2936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502535</wp:posOffset>
                      </wp:positionV>
                      <wp:extent cx="1142365" cy="7893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97.05pt;width:89.95pt;height:62.15pt" coordorigin="295,3941" coordsize="1799,1243">
                      <v:shape id="shape_0" fillcolor="white" stroked="t" o:allowincell="t" style="position:absolute;left:295;top:3941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7348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2.4pt" to="86.5pt,1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735455</wp:posOffset>
                      </wp:positionV>
                      <wp:extent cx="1485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136.65pt" to="263.45pt,1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2335</wp:posOffset>
                      </wp:positionV>
                      <wp:extent cx="342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931035</wp:posOffset>
                      </wp:positionV>
                      <wp:extent cx="342900" cy="3175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pt;mso-wrap-distance-left:9.05pt;mso-wrap-distance-right:9.05pt;mso-wrap-distance-top:0pt;mso-wrap-distance-bottom:0pt;margin-top:152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402715</wp:posOffset>
                      </wp:positionV>
                      <wp:extent cx="1151890" cy="4660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IBE   INDICACIONE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0.4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IBE   INDICACIONE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845435</wp:posOffset>
                      </wp:positionV>
                      <wp:extent cx="6858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24.0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307590</wp:posOffset>
                      </wp:positionV>
                      <wp:extent cx="1151890" cy="4660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STRUYE AL  AREA CORESP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81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STRUYE AL  AREA CORESP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66675</wp:posOffset>
                      </wp:positionV>
                      <wp:extent cx="228600" cy="2336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4pt;mso-wrap-distance-left:9.05pt;mso-wrap-distance-right:9.05pt;mso-wrap-distance-top:0pt;mso-wrap-distance-bottom:0pt;margin-top:5.25pt;mso-position-vertical-relative:text;margin-left:10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-1.1pt" to="81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2710</wp:posOffset>
                      </wp:positionV>
                      <wp:extent cx="1151890" cy="4660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IFICA HECH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3pt;mso-position-vertical-relative:text;margin-left: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IFICA HECH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509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6.7pt" to="81.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39370</wp:posOffset>
                      </wp:positionV>
                      <wp:extent cx="342900" cy="23368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4pt;mso-wrap-distance-left:9.05pt;mso-wrap-distance-right:9.05pt;mso-wrap-distance-top:0pt;mso-wrap-distance-bottom:0pt;margin-top:3.1pt;mso-position-vertical-relative:text;margin-left:10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94615</wp:posOffset>
                      </wp:positionV>
                      <wp:extent cx="1151890" cy="4660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ACTA CIRCUSTANCI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4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ACTA CIRCUSTANCI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520</wp:posOffset>
                      </wp:positionV>
                      <wp:extent cx="1142365" cy="7893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6pt;width:89.95pt;height:62.15pt" coordorigin="310,152" coordsize="1799,1243">
                      <v:shape id="shape_0" fillcolor="white" stroked="t" o:allowincell="t" style="position:absolute;left:310;top:152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59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8636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2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62230</wp:posOffset>
                      </wp:positionV>
                      <wp:extent cx="0" cy="6858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4.9pt" to="81.5pt,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48895</wp:posOffset>
                      </wp:positionV>
                      <wp:extent cx="4572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3.5pt;margin-top:3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7"/>
        <w:gridCol w:w="3346"/>
        <w:gridCol w:w="14"/>
        <w:gridCol w:w="3180"/>
      </w:tblGrid>
      <w:tr>
        <w:trPr>
          <w:trHeight w:val="72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2235</wp:posOffset>
                      </wp:positionV>
                      <wp:extent cx="4572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75pt;margin-top:8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37.1pt" to="74.85pt,4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0485</wp:posOffset>
                      </wp:positionV>
                      <wp:extent cx="3429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5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14935</wp:posOffset>
                      </wp:positionV>
                      <wp:extent cx="1151890" cy="4546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TEGRACION DEL EXPE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8pt;mso-wrap-distance-left:9.05pt;mso-wrap-distance-right:9.05pt;mso-wrap-distance-top:0pt;mso-wrap-distance-bottom:0pt;margin-top:9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GRACION DEL EXPE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535</wp:posOffset>
                      </wp:positionV>
                      <wp:extent cx="1142365" cy="7893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05pt;width:89.95pt;height:62.15pt" coordorigin="310,141" coordsize="1799,1243">
                      <v:shape id="shape_0" stroked="t" o:allowincell="t" style="position:absolute;left:310;top:141;width:1798;height:1242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2385</wp:posOffset>
                      </wp:positionV>
                      <wp:extent cx="10255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A DE ENV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.55pt;mso-position-vertical-relative:text;margin-left:1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A DE ENV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45pt" to="83.5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299085" cy="23368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8.4pt;mso-wrap-distance-left:9.05pt;mso-wrap-distance-right:9.05pt;mso-wrap-distance-top:0pt;mso-wrap-distance-bottom:0pt;margin-top:6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8270</wp:posOffset>
                      </wp:positionV>
                      <wp:extent cx="1151890" cy="46609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LENA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0.1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LENA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7310</wp:posOffset>
                      </wp:positionV>
                      <wp:extent cx="6985" cy="579120"/>
                      <wp:effectExtent l="32385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5.3pt" to="75.25pt,5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125</wp:posOffset>
                      </wp:positionV>
                      <wp:extent cx="1142365" cy="7893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8.75pt;width:89.95pt;height:62.15pt" coordorigin="310,175" coordsize="1799,1243">
                      <v:shape id="shape_0" fillcolor="white" stroked="t" o:allowincell="t" style="position:absolute;left:310;top:175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82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2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8265</wp:posOffset>
                      </wp:positionV>
                      <wp:extent cx="0" cy="4572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95pt" to="83.5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51435</wp:posOffset>
                      </wp:positionV>
                      <wp:extent cx="33655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27pt;mso-wrap-distance-left:9.05pt;mso-wrap-distance-right:9.05pt;mso-wrap-distance-top:0pt;mso-wrap-distance-bottom:0pt;margin-top:4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5715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94615</wp:posOffset>
                      </wp:positionV>
                      <wp:extent cx="0" cy="6858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7.45pt" to="83.5pt,6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356235</wp:posOffset>
                      </wp:positionV>
                      <wp:extent cx="1142365" cy="678815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78960"/>
                                <a:chOff x="0" y="0"/>
                                <a:chExt cx="1142280" cy="67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6789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-28.05pt;width:89.95pt;height:53.45pt" coordorigin="232,-561" coordsize="1799,1069">
                      <v:shape id="shape_0" stroked="t" o:allowincell="t" style="position:absolute;left:232;top:-561;width:1798;height:106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-554;width:423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810</wp:posOffset>
                      </wp:positionV>
                      <wp:extent cx="4540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pt;mso-wrap-distance-left:9.05pt;mso-wrap-distance-right:9.05pt;mso-wrap-distance-top:0pt;mso-wrap-distance-bottom:0pt;margin-top:0.3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481330</wp:posOffset>
                      </wp:positionV>
                      <wp:extent cx="1146810" cy="46609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OTOCOPIA Y ARCHIVA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-37.9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OTOCOPIA Y ARCHIVA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31115</wp:posOffset>
                      </wp:positionV>
                      <wp:extent cx="339725" cy="23368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2.45pt;mso-position-vertical-relative:text;margin-left:11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5720</wp:posOffset>
                      </wp:positionV>
                      <wp:extent cx="1146810" cy="46609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URN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3.6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TURN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9215</wp:posOffset>
                      </wp:positionV>
                      <wp:extent cx="0" cy="456565"/>
                      <wp:effectExtent l="38735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5.45pt" to="83.5pt,4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88265</wp:posOffset>
                      </wp:positionV>
                      <wp:extent cx="11430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6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19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Cs w:val="16"/>
        </w:rPr>
        <w:t xml:space="preserve">7.0  </w:t>
      </w:r>
      <w:r>
        <w:rPr>
          <w:rFonts w:cs="Arial" w:ascii="Arial" w:hAnsi="Arial"/>
          <w:b/>
          <w:bCs/>
        </w:rPr>
        <w:t xml:space="preserve"> Regist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894"/>
        <w:gridCol w:w="2386"/>
        <w:gridCol w:w="243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nstanciad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-39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9.0 Cambios en esta Versió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TextBodyIndent"/>
        <w:spacing w:before="60" w:after="60"/>
        <w:ind w:left="290" w:hanging="290"/>
        <w:jc w:val="both"/>
        <w:rPr>
          <w:rFonts w:ascii="Arial" w:hAnsi="Arial" w:cs="Arial"/>
        </w:rPr>
      </w:pPr>
      <w:r>
        <w:rPr>
          <w:rFonts w:cs="Arial" w:ascii="Arial" w:hAnsi="Arial"/>
        </w:rPr>
        <w:t>10.1 Acta Circunstanciada (F-39)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5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5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9.- Procedimiento para Baja de Bienes Muebles por Extravío, Robo o Destrucción </w:t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3"/>
        </w:tabs>
        <w:ind w:left="10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1"/>
        </w:tabs>
        <w:ind w:left="21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9"/>
        </w:tabs>
        <w:ind w:left="32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7"/>
        </w:tabs>
        <w:ind w:left="39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3"/>
        </w:tabs>
        <w:ind w:left="569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1"/>
        </w:tabs>
        <w:ind w:left="67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9"/>
        </w:tabs>
        <w:ind w:left="74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0" w:leader="none"/>
      </w:tabs>
      <w:ind w:left="470" w:hanging="465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4:00Z</dcterms:created>
  <dc:creator>Pilar</dc:creator>
  <dc:description/>
  <cp:keywords/>
  <dc:language>en-US</dc:language>
  <cp:lastModifiedBy>ADMINISTRATOR</cp:lastModifiedBy>
  <cp:lastPrinted>2010-05-26T13:44:00Z</cp:lastPrinted>
  <dcterms:modified xsi:type="dcterms:W3CDTF">2010-05-26T18:50:00Z</dcterms:modified>
  <cp:revision>12</cp:revision>
  <dc:subject/>
  <dc:title>16</dc:title>
</cp:coreProperties>
</file>