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 xml:space="preserve">6.- PROCEDIMIENTO PARA LA SUPERVISIÓN DEL REGISTRO DE MUERTE ENCEFÁLICA (CEREBRAL) Y DE LAS DONACIONES DE ÓRGANOS Y/O TEJIDOS DE PERSONAS FALLECIDAS </w:t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shd w:fill="FFFF00" w:val="clear"/>
        </w:rPr>
      </w:pPr>
      <w:r>
        <w:rPr>
          <w:rFonts w:cs="Arial"/>
          <w:b/>
          <w:sz w:val="22"/>
          <w:szCs w:val="22"/>
          <w:shd w:fill="FFFF00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Propósit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0" w:leader="none"/>
          <w:tab w:val="left" w:pos="426" w:leader="none"/>
        </w:tabs>
        <w:ind w:left="390" w:hanging="390"/>
        <w:rPr/>
      </w:pPr>
      <w:r>
        <w:rPr>
          <w:rFonts w:cs="Arial"/>
          <w:sz w:val="22"/>
          <w:szCs w:val="22"/>
        </w:rPr>
        <w:t>Contar con un procedimiento para la supervisión de los reportes de muerte encefálica (ME)y donaciones de órganos y tejidos de personas fallecidas, efectuados en los establecimientos autorizado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.0  Alcance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nivel interno, el procedimiento es aplicable a la Dirección del Registro Nacional de Trasplantes y Subdirección de Informática y Medios Electrónic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rPr/>
      </w:pPr>
      <w:r>
        <w:rPr>
          <w:rFonts w:cs="Arial"/>
          <w:sz w:val="22"/>
          <w:szCs w:val="22"/>
        </w:rPr>
        <w:t>A nivel externo, el procedimiento es aplicable a los establecimientos autorizados para actividades de donación, Consejos Estatales de Trasplantes (COETRAS), Centros Estatales de Trasplantes (CEETRAS), Coordinaciones Institucionales y Procuradurías: General de la República, del Distrito Federal y Estatales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Políticas de Operación, Normas y Lineamientos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/>
      </w:pPr>
      <w:r>
        <w:rPr>
          <w:rFonts w:cs="Arial"/>
          <w:sz w:val="22"/>
          <w:szCs w:val="22"/>
        </w:rPr>
        <w:t>Es responsabilidad de la Subdirección de Informática y Medios Electrónicos de la DRNT y de su departamento de estadísticas, supervisar que los establecimientos autorizados, reporten las muertes encefálicas diagnosticadas, así como las donaciones de órganos y/o tejidos de personas fallecidas a través del Sistema Informático del Registro Nacional de Trasplantes (SIRNT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2 Los establecimientos serán los responsables de informar de cada evento en un tiempo                                                                     máximo de 5 días hábiles posteriores al mismo, asesorados según lo soliciten a través de la  Subdirección de Informática y medios electrónic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escripción del procedimiento</w:t>
      </w:r>
    </w:p>
    <w:tbl>
      <w:tblPr>
        <w:tblW w:w="101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5157"/>
        <w:gridCol w:w="2436"/>
      </w:tblGrid>
      <w:tr>
        <w:trPr>
          <w:tblHeader w:val="true"/>
          <w:trHeight w:val="21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cuencia de Etapas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ctividad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</w:t>
            </w:r>
          </w:p>
        </w:tc>
      </w:tr>
      <w:tr>
        <w:trPr>
          <w:trHeight w:val="1729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 SUPERVISIÓN DE LA INFORMACIÓN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visar  diariamente los reportes electrónicos confidenciales de donación del SIRNT corroborando que cada uno de ellos estén completos y correctos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 Y Departamento De Informática y Estadística</w:t>
            </w:r>
          </w:p>
        </w:tc>
      </w:tr>
      <w:tr>
        <w:trPr>
          <w:trHeight w:val="423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0 ANALISIS DE LA INFORMACIÓN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reporte es correcto y completo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: Se continúa procedimient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: El personal de la DRNT se comunicará vía telefónica con el personal responsable del reporte, solicitándole a su vez, según sea el caso, corregir o ingresar al SIRNT los datos necesarios para debido registro (1er aviso)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 revisa nuevamente el reporte, es correcto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: en un tiempo máximo de 15 días naturales, después del 1er Aviso, el reporte es aclarado y/o corregido se continua el proceso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 Se notificará a la DRNT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 Y Departamento De Informática y Estadística</w:t>
            </w:r>
          </w:p>
        </w:tc>
      </w:tr>
      <w:tr>
        <w:trPr>
          <w:trHeight w:val="113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3.0 SEGUIMIENTO 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Se da seguimiento de acuerdo al procedimiento de irregularidades presentadas  (Procedimiento 11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l Registro Nacional de Trasplantes</w:t>
            </w:r>
          </w:p>
        </w:tc>
      </w:tr>
      <w:tr>
        <w:trPr>
          <w:trHeight w:val="113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0 ELABORACIÒN DE INFORME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1 Elabora informe electrónico confidencial mensual resumiendo los casos y observaciones detectadas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>Subdirección De Informática Y Medios Electrónicos Y Departamento De Informática y Estadística</w:t>
            </w:r>
          </w:p>
        </w:tc>
      </w:tr>
      <w:tr>
        <w:trPr>
          <w:trHeight w:val="40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PROCESO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 xml:space="preserve">5.0 Diagrama de Flujo 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86"/>
      </w:tblGrid>
      <w:tr>
        <w:trPr>
          <w:tblHeader w:val="true"/>
          <w:trHeight w:val="88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UBDIRECCIÓN DE INFORMÁTICA Y MEDIOS ELECTRÓNICOS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RECCIÓN DEL REGISTRO NACIONAL DE TRASPLANTES</w:t>
            </w:r>
          </w:p>
        </w:tc>
      </w:tr>
      <w:tr>
        <w:trPr>
          <w:trHeight w:val="8429" w:hRule="exac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93980</wp:posOffset>
                      </wp:positionV>
                      <wp:extent cx="1098550" cy="34226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720" cy="342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56.05pt;margin-top:7.4pt;width:86.45pt;height:26.9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2622550</wp:posOffset>
                      </wp:positionV>
                      <wp:extent cx="1257300" cy="640715"/>
                      <wp:effectExtent l="10795" t="6350" r="1143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40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3.55pt;margin-top:206.5pt;width:98.95pt;height:50.4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275590</wp:posOffset>
                      </wp:positionV>
                      <wp:extent cx="0" cy="27749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5pt,21.7pt" to="98.95pt,4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67485</wp:posOffset>
                      </wp:positionH>
                      <wp:positionV relativeFrom="paragraph">
                        <wp:posOffset>4326255</wp:posOffset>
                      </wp:positionV>
                      <wp:extent cx="332422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55pt,340.65pt" to="377.25pt,34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23085</wp:posOffset>
                      </wp:positionH>
                      <wp:positionV relativeFrom="paragraph">
                        <wp:posOffset>2944495</wp:posOffset>
                      </wp:positionV>
                      <wp:extent cx="3124200" cy="9525"/>
                      <wp:effectExtent l="635" t="2921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0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55pt,231.85pt" to="389.5pt,23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2934970</wp:posOffset>
                      </wp:positionV>
                      <wp:extent cx="0" cy="1142365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pt,231.1pt" to="44.2pt,32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18565</wp:posOffset>
                      </wp:positionH>
                      <wp:positionV relativeFrom="paragraph">
                        <wp:posOffset>943610</wp:posOffset>
                      </wp:positionV>
                      <wp:extent cx="0" cy="3810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95pt,74.3pt" to="95.95pt,10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1843405</wp:posOffset>
                      </wp:positionV>
                      <wp:extent cx="19050" cy="762000"/>
                      <wp:effectExtent l="36195" t="635" r="2095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8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7pt,145.15pt" to="94.15pt,205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43835</wp:posOffset>
                      </wp:positionH>
                      <wp:positionV relativeFrom="paragraph">
                        <wp:posOffset>2585720</wp:posOffset>
                      </wp:positionV>
                      <wp:extent cx="381000" cy="27622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1.75pt;mso-wrap-distance-left:9.05pt;mso-wrap-distance-right:9.05pt;mso-wrap-distance-top:0pt;mso-wrap-distance-bottom:0pt;margin-top:203.6pt;mso-position-vertical-relative:text;margin-left:21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495040</wp:posOffset>
                      </wp:positionV>
                      <wp:extent cx="381000" cy="27622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1.75pt;mso-wrap-distance-left:9.05pt;mso-wrap-distance-right:9.05pt;mso-wrap-distance-top:0pt;mso-wrap-distance-bottom:0pt;margin-top:275.2pt;mso-position-vertical-relative:text;margin-left:4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86585</wp:posOffset>
                      </wp:positionH>
                      <wp:positionV relativeFrom="paragraph">
                        <wp:posOffset>553085</wp:posOffset>
                      </wp:positionV>
                      <wp:extent cx="249555" cy="1866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5pt;height:14.7pt;mso-wrap-distance-left:9.05pt;mso-wrap-distance-right:9.05pt;mso-wrap-distance-top:0pt;mso-wrap-distance-bottom:0pt;margin-top:43.55pt;mso-position-vertical-relative:text;margin-left:14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569595</wp:posOffset>
                      </wp:positionV>
                      <wp:extent cx="1323340" cy="38036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340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SUPERVISIÓN DE LA INFORMACIÓ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pt;height:29.95pt;mso-wrap-distance-left:9.05pt;mso-wrap-distance-right:9.05pt;mso-wrap-distance-top:0pt;mso-wrap-distance-bottom:0pt;margin-top:44.85pt;mso-position-vertical-relative:text;margin-left:45.1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Cs w:val="18"/>
                              </w:rPr>
                              <w:t>SUPERVISIÓN DE LA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319530</wp:posOffset>
                      </wp:positionV>
                      <wp:extent cx="1437640" cy="53276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764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>ANALISIS DE LA INFORMACIÓ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2pt;height:41.95pt;mso-wrap-distance-left:9.05pt;mso-wrap-distance-right:9.05pt;mso-wrap-distance-top:0pt;mso-wrap-distance-bottom:0pt;margin-top:103.9pt;mso-position-vertical-relative:text;margin-left:41.6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ANALISIS DE LA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1169670</wp:posOffset>
                      </wp:positionV>
                      <wp:extent cx="249555" cy="1866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5pt;height:14.7pt;mso-wrap-distance-left:9.05pt;mso-wrap-distance-right:9.05pt;mso-wrap-distance-top:0pt;mso-wrap-distance-bottom:0pt;margin-top:92.1pt;mso-position-vertical-relative:text;margin-left:15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4125595</wp:posOffset>
                      </wp:positionV>
                      <wp:extent cx="1393190" cy="419735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3190" cy="419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ELABORACION DE INFORME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7pt;height:33.05pt;mso-wrap-distance-left:9.05pt;mso-wrap-distance-right:9.05pt;mso-wrap-distance-top:0pt;mso-wrap-distance-bottom:0pt;margin-top:324.85pt;mso-position-vertical-relative:text;margin-left:5.1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ELABORACION DE INFOR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81785</wp:posOffset>
                      </wp:positionH>
                      <wp:positionV relativeFrom="paragraph">
                        <wp:posOffset>4004945</wp:posOffset>
                      </wp:positionV>
                      <wp:extent cx="198755" cy="18669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4.7pt;mso-wrap-distance-left:9.05pt;mso-wrap-distance-right:9.05pt;mso-wrap-distance-top:0pt;mso-wrap-distance-bottom:0pt;margin-top:315.35pt;mso-position-vertical-relative:text;margin-left:12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mc:AlternateContent>
                <mc:Choice Requires="wpg">
                  <w:drawing>
                    <wp:inline distT="0" distB="0" distL="0" distR="0">
                      <wp:extent cx="1492885" cy="8953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2920" cy="895320"/>
                                <a:chOff x="0" y="0"/>
                                <a:chExt cx="1492920" cy="89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2920" cy="89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.55pt;height:70.5pt" coordorigin="0,0" coordsize="2351,1410">
                      <v:rect id="shape_0" stroked="f" o:allowincell="t" style="position:absolute;left:0;top:0;width:2350;height:14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780540</wp:posOffset>
                      </wp:positionV>
                      <wp:extent cx="1171575" cy="590550"/>
                      <wp:effectExtent l="4445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1440" cy="590400"/>
                                <a:chOff x="0" y="0"/>
                                <a:chExt cx="1171440" cy="59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720"/>
                                  <a:ext cx="1171080" cy="590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71080" cy="59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EGUIMIENT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35pt;margin-top:140.2pt;width:92.25pt;height:46.5pt" coordorigin="647,2804" coordsize="1845,930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648;top:2805;width:1843;height:928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47;top:2804;width:1843;height:92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EGUIMIE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2367280</wp:posOffset>
                      </wp:positionV>
                      <wp:extent cx="9525" cy="231140"/>
                      <wp:effectExtent l="35560" t="635" r="3175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186.4pt" to="78.45pt,204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3239135</wp:posOffset>
                      </wp:positionV>
                      <wp:extent cx="1413510" cy="34544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3360" cy="345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05pt;margin-top:255.05pt;width:111.25pt;height:27.1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2598420</wp:posOffset>
                      </wp:positionV>
                      <wp:extent cx="476250" cy="35242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352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59.8pt;margin-top:204.6pt;width:37.45pt;height:27.7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722755</wp:posOffset>
                      </wp:positionV>
                      <wp:extent cx="198755" cy="18669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4.7pt;mso-wrap-distance-left:9.05pt;mso-wrap-distance-right:9.05pt;mso-wrap-distance-top:0pt;mso-wrap-distance-bottom:0pt;margin-top:135.65pt;mso-position-vertical-relative:text;margin-left:127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br w:type="page"/>
      </w:r>
      <w:r>
        <w:rPr>
          <w:rFonts w:cs="Arial"/>
          <w:b/>
          <w:bCs/>
          <w:sz w:val="22"/>
          <w:szCs w:val="22"/>
        </w:rPr>
        <w:t>6.0 Documentos de Referencia</w:t>
      </w:r>
    </w:p>
    <w:tbl>
      <w:tblPr>
        <w:tblW w:w="1032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6"/>
        <w:gridCol w:w="3170"/>
      </w:tblGrid>
      <w:tr>
        <w:trPr>
          <w:trHeight w:val="255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ocumento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)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 General  de Salud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 –VI-2005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F 05-VII-2001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del Centro Nacional de Trasplante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GPOP/07/04860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anual del  Usuario para el Manejo del Sistema Informático del Registro Nacional de Trasplantes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 código</w:t>
            </w:r>
          </w:p>
        </w:tc>
      </w:tr>
    </w:tbl>
    <w:p>
      <w:pPr>
        <w:pStyle w:val="Textoindependiente3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hanging="7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7.0 </w:t>
      </w:r>
      <w:r>
        <w:rPr>
          <w:rFonts w:cs="Arial"/>
          <w:b/>
          <w:bCs/>
          <w:sz w:val="22"/>
          <w:szCs w:val="22"/>
        </w:rPr>
        <w:t>Registro</w:t>
      </w:r>
    </w:p>
    <w:tbl>
      <w:tblPr>
        <w:tblW w:w="10386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2976"/>
        <w:gridCol w:w="2945"/>
      </w:tblGrid>
      <w:tr>
        <w:trPr>
          <w:tblHeader w:val="true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gistro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empo de conservación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 de conservarlo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stema Informático del Registro Nacional de Trasplantes (SIRNT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añ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NT.- Subdirección de Informática y Medios Electrónicos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 código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8.0  Glosari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1 CEETRAS:</w:t>
      </w:r>
      <w:r>
        <w:rPr>
          <w:rFonts w:cs="Arial"/>
          <w:sz w:val="22"/>
          <w:szCs w:val="22"/>
        </w:rPr>
        <w:t xml:space="preserve"> Centros Estatales de Trasplante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2 CENATRA:</w:t>
      </w:r>
      <w:r>
        <w:rPr>
          <w:rFonts w:cs="Arial"/>
          <w:sz w:val="22"/>
          <w:szCs w:val="22"/>
        </w:rPr>
        <w:t xml:space="preserve"> Centro Nacional de Trasplante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3 COETRAS:</w:t>
      </w:r>
      <w:r>
        <w:rPr>
          <w:rFonts w:cs="Arial"/>
          <w:sz w:val="22"/>
          <w:szCs w:val="22"/>
        </w:rPr>
        <w:t xml:space="preserve"> Consejos Estatales de Trasplant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4 COFEPRIS:</w:t>
      </w:r>
      <w:r>
        <w:rPr>
          <w:rFonts w:cs="Arial"/>
          <w:sz w:val="22"/>
          <w:szCs w:val="22"/>
        </w:rPr>
        <w:t xml:space="preserve"> Comisión Federal de Protección Contra Riesgos Sanitarios.</w:t>
      </w:r>
    </w:p>
    <w:p>
      <w:pPr>
        <w:pStyle w:val="Normal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5 COMITÉ DE TRASPLANTES: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s el organismo rector, que tiene la responsabilidad de coordinar las acciones, legales, operativas y administrativas;  relacionadas con  donación y trasplantes,  vigila la legalidad de los actor relacionados ,en un establecimiento autorizado para donación y/o trasplantes, y selecciona disponentes originarios y receptores para trasplant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6 DONACIÓN:</w:t>
      </w:r>
      <w:r>
        <w:rPr>
          <w:rFonts w:cs="Arial"/>
          <w:sz w:val="22"/>
          <w:szCs w:val="22"/>
        </w:rPr>
        <w:t xml:space="preserve"> La donación en materia de órganos, tejidos y célula y cadáveres, consiste en el consentimiento tácito o expreso de la persona para que, en vida o después de su muerte, su cuerpo o cualquiera de sus componentes se utilice para trasplantes.</w:t>
      </w:r>
      <w:r>
        <w:br w:type="page"/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7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ESTABLECIMIENTO AUTORIZADO: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E</w:t>
      </w:r>
      <w:r>
        <w:rPr>
          <w:rFonts w:cs="Arial"/>
          <w:sz w:val="22"/>
          <w:szCs w:val="22"/>
        </w:rPr>
        <w:t>s el hospital con licencia sanitaria por COFEPRIS para realizar actividades de disposición, trasplantes de órganos, tejidos y bancos de tejidos y célul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8 ÓRGANO:</w:t>
      </w:r>
      <w:r>
        <w:rPr>
          <w:rFonts w:cs="Arial"/>
          <w:sz w:val="22"/>
          <w:szCs w:val="22"/>
        </w:rPr>
        <w:t xml:space="preserve"> Entidad morfológica compuesta por la agrupación de tejidos diferentes que concurren al desempeño del mismo trabajo fisiológic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9 SIRNT:</w:t>
      </w:r>
      <w:r>
        <w:rPr>
          <w:rFonts w:cs="Arial"/>
          <w:sz w:val="22"/>
          <w:szCs w:val="22"/>
        </w:rPr>
        <w:t xml:space="preserve"> Sistema Informático del Registro Nacional de Trasplante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8.10 TEJIDOS: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ntid</w:t>
      </w:r>
      <w:r>
        <w:rPr>
          <w:rFonts w:cs="Arial"/>
          <w:bCs/>
          <w:sz w:val="22"/>
          <w:szCs w:val="22"/>
        </w:rPr>
        <w:t>ad morfológica compuesta por la agrupación de células de la misma naturaleza, ordenadas con regularidad y que desempeñan una misma función. La sangre será considerada como tejido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8.11 TRASPLANTE DE ÓRGANOS Y/O TEJIDOS:</w:t>
      </w:r>
      <w:r>
        <w:rPr>
          <w:rFonts w:cs="Arial"/>
          <w:sz w:val="22"/>
          <w:szCs w:val="22"/>
        </w:rPr>
        <w:t xml:space="preserve"> Transferencia de un órgano, tejido o células de una parte del cuerpo a otra, o de un individuo a otro, que se integren en el organismo.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9.0 Cambios en esta Versión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5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echa de la actualización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 cambio el nombre del procedimiento “Seguimiento de Donaciones Cadavéricas concretadas” a “Supervisión del registro de muerte encefálica y donación de órganos y/o tejidos de personas fallecidas” en virtud de modificarse las etapas del procedimiento, de “Recabar datos” y “envió de información” a “Supervisión, análisis y seguimiento”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nexos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rPr/>
      </w:pPr>
      <w:r>
        <w:rPr>
          <w:rFonts w:cs="Arial"/>
          <w:bCs/>
          <w:sz w:val="22"/>
          <w:szCs w:val="22"/>
        </w:rPr>
        <w:t>No aplica</w:t>
      </w:r>
      <w:r>
        <w:rPr>
          <w:rFonts w:cs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418" w:right="907" w:gutter="0" w:header="720" w:top="1418" w:footer="58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ath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925"/>
    </w:tblGrid>
    <w:tr>
      <w:trPr>
        <w:trHeight w:val="313" w:hRule="atLeast"/>
        <w:cantSplit w:val="true"/>
      </w:trPr>
      <w:tc>
        <w:tcPr>
          <w:tcW w:w="1017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José Luis Fuziwara Mendujano </w:t>
          </w:r>
        </w:p>
      </w:tc>
      <w:tc>
        <w:tcPr>
          <w:tcW w:w="317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Enrique Martínez Gutiérrez</w:t>
          </w:r>
        </w:p>
      </w:tc>
      <w:tc>
        <w:tcPr>
          <w:tcW w:w="292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>
              <w:sz w:val="16"/>
            </w:rPr>
            <w:t>Subdirector de Informática y Medios Electrónicos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Director del Registro Nacional de Trasplantes</w:t>
          </w:r>
        </w:p>
      </w:tc>
      <w:tc>
        <w:tcPr>
          <w:tcW w:w="2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9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9</w:t>
          </w:r>
        </w:p>
      </w:tc>
      <w:tc>
        <w:tcPr>
          <w:tcW w:w="2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5"/>
      <w:gridCol w:w="4880"/>
      <w:gridCol w:w="1675"/>
      <w:gridCol w:w="1675"/>
    </w:tblGrid>
    <w:tr>
      <w:trPr>
        <w:trHeight w:val="281" w:hRule="atLeast"/>
        <w:cantSplit w:val="true"/>
      </w:trPr>
      <w:tc>
        <w:tcPr>
          <w:tcW w:w="16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1865" cy="657225"/>
                <wp:effectExtent l="0" t="0" r="0" b="0"/>
                <wp:docPr id="23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MANUAL DE PROCEDIMIENTOS</w:t>
          </w:r>
        </w:p>
      </w:tc>
      <w:tc>
        <w:tcPr>
          <w:tcW w:w="16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9940" cy="876300"/>
                <wp:effectExtent l="0" t="0" r="0" b="0"/>
                <wp:docPr id="24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9940" cy="876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 xml:space="preserve">Código: </w:t>
          </w:r>
        </w:p>
      </w:tc>
    </w:tr>
    <w:tr>
      <w:trPr>
        <w:cantSplit w:val="true"/>
      </w:trPr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DIRECCION DEL REGISTRO NACIONAL DE TRASPLANTES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>Rev.0</w:t>
          </w:r>
        </w:p>
      </w:tc>
    </w:tr>
    <w:tr>
      <w:trPr>
        <w:trHeight w:val="622" w:hRule="atLeast"/>
        <w:cantSplit w:val="true"/>
      </w:trPr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357" w:hanging="0"/>
            <w:jc w:val="center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  <w:p>
          <w:pPr>
            <w:pStyle w:val="Normal"/>
            <w:ind w:left="357" w:hanging="0"/>
            <w:jc w:val="center"/>
            <w:rPr/>
          </w:pPr>
          <w:r>
            <w:rPr>
              <w:rFonts w:cs="Arial"/>
              <w:b/>
            </w:rPr>
            <w:t>6.- Procedimiento para la supervisión del registro de muerte encefálica (cerebral) y de las donaciones de órganos y/o tejidos de personas fallecidas.</w:t>
          </w:r>
        </w:p>
        <w:p>
          <w:pPr>
            <w:pStyle w:val="Normal"/>
            <w:ind w:left="357" w:hanging="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 xml:space="preserve">Hoja:  </w:t>
          </w: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7</w:t>
          </w:r>
          <w:r>
            <w:rPr>
              <w:b/>
              <w:rFonts w:cs="Arial"/>
            </w:rPr>
            <w:fldChar w:fldCharType="end"/>
          </w:r>
          <w:r>
            <w:rPr>
              <w:rFonts w:cs="Arial"/>
              <w:b/>
            </w:rPr>
            <w:t xml:space="preserve"> de</w:t>
          </w:r>
          <w:r>
            <w:rPr>
              <w:rFonts w:cs="Arial"/>
              <w:b/>
              <w:szCs w:val="18"/>
            </w:rPr>
            <w:t xml:space="preserve"> </w:t>
          </w:r>
          <w:r>
            <w:rPr>
              <w:rStyle w:val="PageNumber"/>
              <w:b/>
              <w:color w:val="000000"/>
              <w:szCs w:val="18"/>
            </w:rPr>
            <w:fldChar w:fldCharType="begin"/>
          </w:r>
          <w:r>
            <w:rPr>
              <w:rStyle w:val="PageNumber"/>
              <w:b/>
              <w:szCs w:val="18"/>
              <w:color w:val="000000"/>
            </w:rPr>
            <w:instrText xml:space="preserve"> NUMPAGES \* ARABIC </w:instrText>
          </w:r>
          <w:r>
            <w:rPr>
              <w:rStyle w:val="PageNumber"/>
              <w:b/>
              <w:szCs w:val="18"/>
              <w:color w:val="000000"/>
            </w:rPr>
            <w:fldChar w:fldCharType="separate"/>
          </w:r>
          <w:r>
            <w:rPr>
              <w:rStyle w:val="PageNumber"/>
              <w:b/>
              <w:szCs w:val="18"/>
              <w:color w:val="000000"/>
            </w:rPr>
            <w:t>7</w:t>
          </w:r>
          <w:r>
            <w:rPr>
              <w:rStyle w:val="PageNumber"/>
              <w:b/>
              <w:szCs w:val="18"/>
              <w:color w:val="000000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0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426" w:hanging="36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i w:val="false"/>
    </w:rPr>
  </w:style>
  <w:style w:type="character" w:styleId="WW8Num22z2">
    <w:name w:val="WW8Num22z2"/>
    <w:qFormat/>
    <w:rPr>
      <w:sz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Verdana" w:hAnsi="Verdana" w:cs="Verdana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>
      <w:rFonts w:ascii="Verdana" w:hAnsi="Verdana" w:cs="Verdana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9z0">
    <w:name w:val="WW8Num69z0"/>
    <w:qFormat/>
    <w:rPr>
      <w:u w:val="single"/>
    </w:rPr>
  </w:style>
  <w:style w:type="character" w:styleId="WW8Num70z0">
    <w:name w:val="WW8Num70z0"/>
    <w:qFormat/>
    <w:rPr>
      <w:rFonts w:cs="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5z0">
    <w:name w:val="WW8Num95z0"/>
    <w:qFormat/>
    <w:rPr>
      <w:sz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sz w:val="22"/>
    </w:rPr>
  </w:style>
  <w:style w:type="character" w:styleId="WW8Num102z0">
    <w:name w:val="WW8Num102z0"/>
    <w:qFormat/>
    <w:rPr>
      <w:i w:val="fals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  <w:i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3z0">
    <w:name w:val="WW8Num113z0"/>
    <w:qFormat/>
    <w:rPr>
      <w:b w:val="false"/>
      <w:i w:val="false"/>
    </w:rPr>
  </w:style>
  <w:style w:type="character" w:styleId="WW8Num114z2">
    <w:name w:val="WW8Num114z2"/>
    <w:qFormat/>
    <w:rPr>
      <w:sz w:val="20"/>
    </w:rPr>
  </w:style>
  <w:style w:type="character" w:styleId="WW8Num116z0">
    <w:name w:val="WW8Num116z0"/>
    <w:qFormat/>
    <w:rPr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Latha" w:hAnsi="Latha" w:cs="Latha"/>
      <w:b/>
      <w:bCs/>
      <w:szCs w:val="24"/>
      <w:lang w:val="es-ES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/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Textoindependiente1">
    <w:name w:val="Texto independiente1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ind w:left="851" w:hanging="851"/>
    </w:pPr>
    <w:rPr>
      <w:sz w:val="22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4:04:00Z</dcterms:created>
  <dc:creator>direccion del registro nacional de trasplantes</dc:creator>
  <dc:description/>
  <cp:keywords/>
  <dc:language>en-US</dc:language>
  <cp:lastModifiedBy>ADMINISTRATOR</cp:lastModifiedBy>
  <cp:lastPrinted>2010-05-27T09:02:00Z</cp:lastPrinted>
  <dcterms:modified xsi:type="dcterms:W3CDTF">2010-05-27T14:04:00Z</dcterms:modified>
  <cp:revision>2</cp:revision>
  <dc:subject/>
  <dc:title>cenatra</dc:title>
</cp:coreProperties>
</file>