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516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.- PROCEDIMIENTO PARA RESGUARDO DE BIENES MUEBLES</w:t>
      </w:r>
    </w:p>
    <w:p>
      <w:pPr>
        <w:pStyle w:val="Normal"/>
        <w:ind w:left="675" w:righ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Resguardar los bienes muebles que forman parte del Centro Nacional de Trasplantes para cumplir con la elaboración establecida por  la Secretaría de Salud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                 Departamento de  Recursos Humanos, Financieros, Materiales y Servicios Generales, Área de Recursos Materiales y Servicios Generales y a las diferentes áreas del Centro Nacional de Trasplantes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 Servicios Generales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del Centro Nacional de Trasplante a través del Departamento de Recursos Humanos, Financieros Materiales y Servicios Generales por conducto del área de Recursos Materiales y Servicios Generales y el encargado de Inventarios, será la responsable del registro de todos y cada uno de los bienes que ingresen a este centro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 Materiales y Servicios Generales por conducto del área de Recursos Materiales y Servicios Generales es  responsable del inventario de los bienes.</w:t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ind w:left="540" w:hanging="540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2"/>
        </w:rPr>
      </w:pPr>
      <w:r>
        <w:rPr>
          <w:sz w:val="22"/>
        </w:rPr>
        <w:t>4.0 Descripción del Procedimiento</w:t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40"/>
        <w:gridCol w:w="4319"/>
        <w:gridCol w:w="3241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de bienes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 los mecanismos para el control  de los bienes muebles y gira instrucciones al Departamento de Recursos Humanos, Financieros, Materiales y Servicios Generales para su atenc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a Anual de Trabaj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de solicitud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ye al personal designado para realizar el resguardo y turna para su atención (Área de Recursos Materiales y Servicios Generales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vales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vale de resguardo (F-36) por cada uno de los bienes entregad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# de inventar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 en lugar visible del bien mueble; el número de inventario correspondiente  de acuerdo a los vales de resguardo (F-36)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vale al área correspondie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F-36 al usuario  para que los firme y devuelva  original.</w:t>
            </w:r>
          </w:p>
          <w:p>
            <w:pPr>
              <w:pStyle w:val="Normal"/>
              <w:widowControl w:val="false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área correspondient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Jefe del Departamento Recursos Humanos, Financieros, Materiales y Servicios Generales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original de  F-36.</w:t>
            </w:r>
          </w:p>
          <w:p>
            <w:pPr>
              <w:pStyle w:val="Normal"/>
              <w:widowControl w:val="false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widowControl w:val="false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both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  <w:t>5.0 Diagrama de Flujo</w:t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1"/>
        <w:gridCol w:w="360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Subdirección Administrativ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Departamento de Recursos Humanos, Financieros, Materiales y Servicios Gener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  <w:szCs w:val="16"/>
              </w:rPr>
              <w:t>Departamento de Recursos Humanos, Financieros, Materiales y Servicios Generales (Área de Recursos Materiales y Servicios Generales)</w:t>
            </w:r>
          </w:p>
        </w:tc>
      </w:tr>
      <w:tr>
        <w:trPr>
          <w:trHeight w:val="86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9.05pt" to="72.1pt,47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0335</wp:posOffset>
                      </wp:positionV>
                      <wp:extent cx="1028700" cy="22860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1pt;margin-top:11.05pt;width:80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ICI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82725</wp:posOffset>
                      </wp:positionV>
                      <wp:extent cx="0" cy="22860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116.75pt" to="63.1pt,134.7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14500</wp:posOffset>
                      </wp:positionV>
                      <wp:extent cx="685800" cy="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5pt" to="116.95pt,13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0" cy="22860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117pt,137.2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1371600" cy="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224.95pt,119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6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87730</wp:posOffset>
                      </wp:positionV>
                      <wp:extent cx="1267460" cy="627380"/>
                      <wp:effectExtent l="635" t="635" r="127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69.9pt;width:99.8pt;height:49.4pt" coordorigin="362,1398" coordsize="1996,988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62;top:1398;width:1995;height:987;mso-wrap-style:none;v-text-anchor:middle" type="_x0000_t114">
                        <v:fill o:detectmouseclick="t" type="solid" color2="black"/>
                        <v:stroke color="black" joinstyle="miter" endcap="flat"/>
                        <w10:wrap type="none"/>
                      </v:shape>
                      <v:shape id="shape_0" coordsize="832,448" path="m22,0l0,447l831,0l22,0e" stroked="f" o:allowincell="t" style="position:absolute;left:362;top:1404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97535</wp:posOffset>
                      </wp:positionV>
                      <wp:extent cx="1143000" cy="5029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BIE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47.05pt;mso-position-vertical-relative:text;margin-left:3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BIE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69035</wp:posOffset>
                      </wp:positionV>
                      <wp:extent cx="102743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ES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0.9pt;height:18pt;mso-wrap-distance-left:9pt;mso-wrap-distance-right:9pt;mso-wrap-distance-top:0pt;mso-wrap-distance-bottom:0pt;margin-top:92.05pt;mso-position-vertical-relative:text;margin-left:27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ES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58115</wp:posOffset>
                      </wp:positionV>
                      <wp:extent cx="29718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18pt;mso-wrap-distance-left:9pt;mso-wrap-distance-right:9pt;mso-wrap-distance-top:0pt;mso-wrap-distance-bottom:0pt;margin-top:12.45pt;mso-position-vertical-relative:text;margin-left:12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5110</wp:posOffset>
                      </wp:positionV>
                      <wp:extent cx="0" cy="11430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9.3pt" to="66.6pt,128.2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11425</wp:posOffset>
                      </wp:positionV>
                      <wp:extent cx="0" cy="228600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97.75pt" to="57.85pt,215.7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72410</wp:posOffset>
                      </wp:positionV>
                      <wp:extent cx="800100" cy="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18.3pt" to="120.55pt,218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0" cy="2514600"/>
                      <wp:effectExtent l="635" t="635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120.6pt,218.2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1714500" cy="0"/>
                      <wp:effectExtent l="635" t="635" r="63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255.55pt,20.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6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9135</wp:posOffset>
                      </wp:positionV>
                      <wp:extent cx="1267460" cy="6273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1"/>
                                      </a:moveTo>
                                      <a:lnTo>
                                        <a:pt x="0" y="448"/>
                                      </a:lnTo>
                                      <a:lnTo>
                                        <a:pt x="831" y="1"/>
                                      </a:lnTo>
                                      <a:lnTo>
                                        <a:pt x="2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55.05pt;width:99.8pt;height:49.4pt" coordorigin="77,3101" coordsize="1996,988">
                      <v:shape id="shape_0" coordsize="832,448" path="m22,0l0,447l831,0l22,0e" stroked="f" o:allowincell="t" style="position:absolute;left:77;top:3107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26235</wp:posOffset>
                      </wp:positionV>
                      <wp:extent cx="1143000" cy="5029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TENCIO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128.05pt;mso-position-vertical-relative:text;margin-left: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TENCIO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97735</wp:posOffset>
                      </wp:positionV>
                      <wp:extent cx="911225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71.75pt;height:18pt;mso-wrap-distance-left:9pt;mso-wrap-distance-right:9pt;mso-wrap-distance-top:0pt;mso-wrap-distance-bottom:0pt;margin-top:173.05pt;mso-position-vertical-relative:text;margin-left: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72210</wp:posOffset>
                      </wp:positionV>
                      <wp:extent cx="297180" cy="27495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2.3pt;mso-position-vertical-relative:text;margin-left:84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1760</wp:posOffset>
                      </wp:positionV>
                      <wp:extent cx="0" cy="114300"/>
                      <wp:effectExtent l="38100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.8pt" to="93.6pt,17.7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7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-5715</wp:posOffset>
                      </wp:positionV>
                      <wp:extent cx="297180" cy="27495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-0.45pt;mso-position-vertical-relative:text;margin-left:147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right="4398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6835</wp:posOffset>
                      </wp:positionV>
                      <wp:extent cx="1143000" cy="5029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9.6pt;mso-wrap-distance-left:9pt;mso-wrap-distance-right:9pt;mso-wrap-distance-top:0pt;mso-wrap-distance-bottom:0pt;margin-top:6.05pt;mso-position-vertical-relative:text;margin-left:49.3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5090</wp:posOffset>
                      </wp:positionV>
                      <wp:extent cx="1267460" cy="62738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6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6.7pt;width:99.8pt;height:49.4pt" coordorigin="535,134" coordsize="1996,988">
                      <v:shape id="shape_0" coordsize="832,448" path="m22,0l0,447l831,0l22,0e" stroked="f" o:allowincell="t" style="position:absolute;left:535;top:140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35890</wp:posOffset>
                      </wp:positionV>
                      <wp:extent cx="40449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10.7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4140</wp:posOffset>
                      </wp:positionV>
                      <wp:extent cx="0" cy="342900"/>
                      <wp:effectExtent l="38100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8.2pt" to="89.75pt,35.1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10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4935</wp:posOffset>
                      </wp:positionV>
                      <wp:extent cx="297180" cy="27495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.05pt;mso-position-vertical-relative:text;margin-left:129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23190</wp:posOffset>
                      </wp:positionV>
                      <wp:extent cx="1143000" cy="4572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#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6pt;mso-wrap-distance-left:9pt;mso-wrap-distance-right:9pt;mso-wrap-distance-top:0pt;mso-wrap-distance-bottom:0pt;margin-top:9.7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#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1267460" cy="6273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6">
                                      <a:moveTo>
                                        <a:pt x="22" y="0"/>
                                      </a:moveTo>
                                      <a:lnTo>
                                        <a:pt x="0" y="446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0.95pt;width:99.8pt;height:49.4pt" coordorigin="77,-19" coordsize="1996,988">
                      <v:shape id="shape_0" coordsize="832,447" path="m22,0l0,446l831,0l22,0e" stroked="f" o:allowincell="t" style="position:absolute;left:77;top:-12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3820</wp:posOffset>
                      </wp:positionV>
                      <wp:extent cx="342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7pt;mso-wrap-distance-left:9pt;mso-wrap-distance-right:9pt;mso-wrap-distance-top:0pt;mso-wrap-distance-bottom:0pt;margin-top:6.6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40449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3.0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38100" t="635" r="3810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.8pt" to="81pt,27.7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21285</wp:posOffset>
                      </wp:positionV>
                      <wp:extent cx="297180" cy="27495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9.55pt;mso-position-vertical-relative:text;margin-left:138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57785</wp:posOffset>
                      </wp:positionV>
                      <wp:extent cx="1143000" cy="4572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TREGA VALE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36pt;mso-wrap-distance-left:9pt;mso-wrap-distance-right:9pt;mso-wrap-distance-top:0pt;mso-wrap-distance-bottom:0pt;margin-top:4.55pt;mso-position-vertical-relative:text;margin-left:36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TREGA VALE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8575</wp:posOffset>
                      </wp:positionV>
                      <wp:extent cx="1265555" cy="68326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400" cy="683280"/>
                                <a:chOff x="0" y="0"/>
                                <a:chExt cx="1265400" cy="68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40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85">
                                      <a:moveTo>
                                        <a:pt x="22" y="-1"/>
                                      </a:moveTo>
                                      <a:lnTo>
                                        <a:pt x="0" y="485"/>
                                      </a:lnTo>
                                      <a:lnTo>
                                        <a:pt x="830" y="-1"/>
                                      </a:lnTo>
                                      <a:lnTo>
                                        <a:pt x="22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.25pt;width:99.65pt;height:53.8pt" coordorigin="365,45" coordsize="1993,1076">
                      <v:shape id="shape_0" coordsize="831,487" path="m22,0l0,486l830,0l22,0e" stroked="f" o:allowincell="t" style="position:absolute;left:365;top:52;width:470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64135</wp:posOffset>
                      </wp:positionV>
                      <wp:extent cx="342900" cy="27749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7pt;height:21.85pt;mso-wrap-distance-left:9pt;mso-wrap-distance-right:9pt;mso-wrap-distance-top:0pt;mso-wrap-distance-bottom:0pt;margin-top:5.05pt;mso-position-vertical-relative:text;margin-left:31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0010</wp:posOffset>
                      </wp:positionV>
                      <wp:extent cx="404495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6.3pt;mso-position-vertical-relative:text;margin-left:27.2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83185</wp:posOffset>
                      </wp:positionV>
                      <wp:extent cx="457200" cy="0"/>
                      <wp:effectExtent l="635" t="635" r="63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6.55pt" to="338.7pt,6.55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80010</wp:posOffset>
                      </wp:positionV>
                      <wp:extent cx="0" cy="342900"/>
                      <wp:effectExtent l="38100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6.3pt" to="338.5pt,33.2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6510</wp:posOffset>
                      </wp:positionV>
                      <wp:extent cx="3175" cy="568325"/>
                      <wp:effectExtent l="37465" t="635" r="3556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1.3pt" to="90.65pt,46pt" stroked="t" o:allowincell="t" style="position:absolute;flip:x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5885</wp:posOffset>
                      </wp:positionV>
                      <wp:extent cx="297180" cy="27495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3.4pt;height:21.65pt;mso-wrap-distance-left:9pt;mso-wrap-distance-right:9pt;mso-wrap-distance-top:0pt;mso-wrap-distance-bottom:0pt;margin-top:7.55pt;mso-position-vertical-relative:text;margin-left:138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635" t="635" r="127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20.5pt;margin-top:-0.2pt;width:35.95pt;height:26.95pt;mso-wrap-style:none;v-text-anchor:middle" type="_x0000_t128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35</wp:posOffset>
                      </wp:positionV>
                      <wp:extent cx="1260475" cy="4572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5pt;height:36pt;mso-wrap-distance-left:9pt;mso-wrap-distance-right:9pt;mso-wrap-distance-top:0pt;mso-wrap-distance-bottom:0pt;margin-top:0.05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185</wp:posOffset>
                      </wp:positionV>
                      <wp:extent cx="1267460" cy="6273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7560" cy="627480"/>
                                <a:chOff x="0" y="0"/>
                                <a:chExt cx="1267560" cy="6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7560" cy="62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831" h="448">
                                      <a:moveTo>
                                        <a:pt x="22" y="0"/>
                                      </a:moveTo>
                                      <a:lnTo>
                                        <a:pt x="0" y="447"/>
                                      </a:lnTo>
                                      <a:lnTo>
                                        <a:pt x="831" y="0"/>
                                      </a:lnTo>
                                      <a:lnTo>
                                        <a:pt x="2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6.55pt;width:99.8pt;height:49.4pt" coordorigin="437,131" coordsize="1996,988">
                      <v:shape id="shape_0" coordsize="832,448" path="m22,0l0,447l831,0l22,0e" stroked="f" o:allowincell="t" style="position:absolute;left:437;top:137;width:470;height:25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12065</wp:posOffset>
                      </wp:positionV>
                      <wp:extent cx="404495" cy="2286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1.85pt;height:18pt;mso-wrap-distance-left:9pt;mso-wrap-distance-right:9pt;mso-wrap-distance-top:0pt;mso-wrap-distance-bottom:0pt;margin-top:-0.95pt;mso-position-vertical-relative:text;margin-left:30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70485</wp:posOffset>
                      </wp:positionV>
                      <wp:extent cx="0" cy="57150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5.55pt" to="91.25pt,50.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9055</wp:posOffset>
                      </wp:positionV>
                      <wp:extent cx="1139825" cy="231140"/>
                      <wp:effectExtent l="1270" t="635" r="635" b="127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1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4.65pt;width:89.7pt;height:18.1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RMIN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right="497" w:hanging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de Referencia</w:t>
      </w:r>
    </w:p>
    <w:tbl>
      <w:tblPr>
        <w:tblW w:w="988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560"/>
        <w:gridCol w:w="4319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BodyText3"/>
        <w:rPr/>
      </w:pPr>
      <w:r>
        <w:rPr/>
      </w:r>
    </w:p>
    <w:tbl>
      <w:tblPr>
        <w:tblW w:w="986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19"/>
        <w:gridCol w:w="2656"/>
        <w:gridCol w:w="2744"/>
        <w:gridCol w:w="284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Procedimiento nuevo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 xml:space="preserve">8.1 </w:t>
      </w:r>
      <w:r>
        <w:rPr>
          <w:rFonts w:cs="Arial" w:ascii="Arial" w:hAnsi="Arial"/>
          <w:b/>
          <w:bCs/>
          <w:vanish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BodyText3"/>
        <w:rPr/>
      </w:pPr>
      <w:r>
        <w:rPr/>
      </w:r>
    </w:p>
    <w:tbl>
      <w:tblPr>
        <w:tblW w:w="97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599"/>
        <w:gridCol w:w="3420"/>
        <w:gridCol w:w="2681"/>
      </w:tblGrid>
      <w:tr>
        <w:trPr>
          <w:trHeight w:val="48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 Resguardo de Activo Fijo (F-36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276"/>
      <w:gridCol w:w="2872"/>
      <w:gridCol w:w="2872"/>
      <w:gridCol w:w="2872"/>
    </w:tblGrid>
    <w:tr>
      <w:trPr>
        <w:trHeight w:val="313" w:hRule="atLeast"/>
        <w:cantSplit w:val="true"/>
      </w:trPr>
      <w:tc>
        <w:tcPr>
          <w:tcW w:w="989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276"/>
      <w:gridCol w:w="2872"/>
      <w:gridCol w:w="2872"/>
      <w:gridCol w:w="2872"/>
    </w:tblGrid>
    <w:tr>
      <w:trPr>
        <w:trHeight w:val="313" w:hRule="atLeast"/>
        <w:cantSplit w:val="true"/>
      </w:trPr>
      <w:tc>
        <w:tcPr>
          <w:tcW w:w="989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3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52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5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6.- Procedimiento para Resguardo de Bienes Muebles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3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54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5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6.- Procedimiento para Resguardo de Bienes Muebles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6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61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s-ES" w:val="es-MX" w:bidi="ar-SA"/>
    </w:rPr>
  </w:style>
  <w:style w:type="paragraph" w:styleId="Heading1">
    <w:name w:val="Heading 1"/>
    <w:basedOn w:val="Normal"/>
    <w:next w:val="Normal"/>
    <w:qFormat/>
    <w:rsid w:val="0014615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14615d"/>
    <w:pPr>
      <w:keepNext w:val="true"/>
      <w:jc w:val="center"/>
      <w:outlineLvl w:val="2"/>
    </w:pPr>
    <w:rPr>
      <w:b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4615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4615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14615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rsid w:val="0014615d"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rsid w:val="0014615d"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rsid w:val="0014615d"/>
    <w:pPr>
      <w:spacing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913df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7</Pages>
  <Words>681</Words>
  <Characters>3747</Characters>
  <CharactersWithSpaces>4420</CharactersWithSpaces>
  <Paragraphs>8</Paragraphs>
  <Company>cena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2:00Z</dcterms:created>
  <dc:creator>Pilar</dc:creator>
  <dc:description/>
  <dc:language>en-US</dc:language>
  <cp:lastModifiedBy>ADMINISTRATOR</cp:lastModifiedBy>
  <cp:lastPrinted>2010-05-26T19:38:00Z</cp:lastPrinted>
  <dcterms:modified xsi:type="dcterms:W3CDTF">2010-05-26T19:38:00Z</dcterms:modified>
  <cp:revision>3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