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  <w:b/>
        </w:rPr>
        <w:t>37.- PROCEDIMIENTO PARA LEVANTAMIENTO DE INVENTARIO DE BIENES MUEBL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0 Propósito</w:t>
      </w:r>
    </w:p>
    <w:p>
      <w:pPr>
        <w:pStyle w:val="Textoindependiente3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</w:t>
        <w:tab/>
        <w:t>Tener un control adecuado de la ubicación, estado y valor que guardan los bienes muebles asignados al Centro Nacional de Trasplantes, para poder emitir información confiable y veraz.</w:t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before="20" w:after="0"/>
        <w:ind w:left="540" w:hanging="540"/>
        <w:rPr>
          <w:sz w:val="24"/>
          <w:szCs w:val="24"/>
        </w:rPr>
      </w:pPr>
      <w:r>
        <w:rPr>
          <w:sz w:val="24"/>
          <w:szCs w:val="24"/>
        </w:rPr>
        <w:t>2.0 Alcance</w:t>
      </w:r>
    </w:p>
    <w:p>
      <w:pPr>
        <w:pStyle w:val="Sangra2detindependiente"/>
        <w:numPr>
          <w:ilvl w:val="1"/>
          <w:numId w:val="9"/>
        </w:numPr>
        <w:tabs>
          <w:tab w:val="clear" w:pos="708"/>
          <w:tab w:val="left" w:pos="-3969" w:leader="none"/>
          <w:tab w:val="left" w:pos="540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A nivel interno el procedimiento es aplicable a la  Subdirección Administrativa, Departamento de Recursos Humanos, Financieros, Materiales y Servicios Generales, Área de Recursos Materiales y Servicios Generales y a las diferentes áreas del Centro Nacional de Trasplantes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numPr>
          <w:ilvl w:val="1"/>
          <w:numId w:val="9"/>
        </w:numPr>
        <w:tabs>
          <w:tab w:val="clear" w:pos="708"/>
          <w:tab w:val="left" w:pos="-3969" w:leader="none"/>
          <w:tab w:val="left" w:pos="0" w:leader="none"/>
          <w:tab w:val="left" w:pos="540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A nivel externo el procedimiento es aplicable a la Dirección General de Recursos Materiales y Servicios Generales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0 Políticas de Operación Normas y Lineamientos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angra2detindependiente"/>
        <w:numPr>
          <w:ilvl w:val="1"/>
          <w:numId w:val="6"/>
        </w:numPr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Todos los bienes asignados por la Subdirección Administrativa deberán estar  identificados por un vale de resguardo, firmado  por el usuario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numPr>
          <w:ilvl w:val="1"/>
          <w:numId w:val="7"/>
        </w:numPr>
        <w:tabs>
          <w:tab w:val="clear" w:pos="708"/>
          <w:tab w:val="left" w:pos="-3969" w:leader="none"/>
          <w:tab w:val="left" w:pos="540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El Área de Recursos Materiales y Servicios Generales vigilará que el mobiliario cuente con el número de inventario que se le otorgó previamente a su asignación por lo que debe hacer revisiones periódicas y selectivas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numPr>
          <w:ilvl w:val="1"/>
          <w:numId w:val="7"/>
        </w:numPr>
        <w:tabs>
          <w:tab w:val="clear" w:pos="708"/>
          <w:tab w:val="left" w:pos="-3969" w:leader="none"/>
          <w:tab w:val="left" w:pos="0" w:leader="none"/>
          <w:tab w:val="left" w:pos="540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La Subdirección Administrativa del Centro Nacional de Trasplantes, a través de Departamento de Recursos Humanos,  Financieros Materiales y Servicios Generales por conducto de Área de Recursos Materiales y Servicios Generales, será responsable del levantamiento del inventario de activo y de su actualización.</w:t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ind w:left="540" w:hanging="54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rPr/>
      </w:pPr>
      <w:r>
        <w:rPr/>
        <w:t>4.0 Descripción del Procedimiento</w:t>
      </w:r>
    </w:p>
    <w:tbl>
      <w:tblPr>
        <w:tblW w:w="100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4300"/>
        <w:gridCol w:w="3205"/>
      </w:tblGrid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130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90" w:leader="none"/>
                <w:tab w:val="left" w:pos="2090" w:leader="none"/>
              </w:tabs>
              <w:spacing w:before="60" w:after="60"/>
              <w:ind w:left="470" w:right="69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 Indica realizar levantamiento de inventario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 Instruye al Departamento de Recursos Humanos, Financieros, Materiales y Servicios Generales  que haga el levantamiento del inventario físico  de los bienes muebl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ción de muebles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dirección Administrativa</w:t>
            </w:r>
          </w:p>
        </w:tc>
      </w:tr>
      <w:tr>
        <w:trPr>
          <w:trHeight w:val="130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090" w:leader="none"/>
              </w:tabs>
              <w:spacing w:before="60" w:after="60"/>
              <w:ind w:left="470" w:right="69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 Programación de levantamiento de inventario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 Recibe instrucción y programa fecha para realizar el levantamiento y gira indicaciones al Área de Recursos Materiales y Servicios Generales.</w:t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ción de muebles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090" w:leader="none"/>
              </w:tabs>
              <w:spacing w:before="60" w:after="60"/>
              <w:ind w:left="470" w:right="69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 Informa al área correspondiente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1 Elabora memorando para informar el levantamiento de inventario y entrega a cada responsable de bienes muebles.</w:t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morandum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Área de Recursos Materiales y Servicios Generales)</w:t>
            </w:r>
          </w:p>
        </w:tc>
      </w:tr>
      <w:tr>
        <w:trPr>
          <w:trHeight w:val="130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090" w:leader="none"/>
              </w:tabs>
              <w:spacing w:before="60" w:after="60"/>
              <w:ind w:left="470" w:right="69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  Firma de conformidad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 Solicita firma de enterado a cada responsable de los bienes muebles y archiva memorando.</w:t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orandum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Área de Recursos Materiales y Servicios Generales)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rPr/>
      </w:pPr>
      <w:r>
        <w:rPr/>
        <w:t>4.0 Descripción del Procedimiento</w:t>
      </w:r>
    </w:p>
    <w:tbl>
      <w:tblPr>
        <w:tblW w:w="98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4071"/>
        <w:gridCol w:w="3384"/>
      </w:tblGrid>
      <w:tr>
        <w:trPr>
          <w:trHeight w:val="36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36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90" w:leader="none"/>
                <w:tab w:val="left" w:pos="1805" w:leader="none"/>
                <w:tab w:val="left" w:pos="2090" w:leader="none"/>
              </w:tabs>
              <w:spacing w:before="60" w:after="60"/>
              <w:ind w:left="470" w:right="69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 Realiza levantamiento de inventari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 Realiza el levantamiento del inventario, verifica clave (cabms) y # progresivo, en su caso: marca, modelo y # de serie contra los registr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ntario de activo fijo (F-35)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Área de Recursos Materiales y Servicios Generales)</w:t>
            </w:r>
          </w:p>
        </w:tc>
      </w:tr>
      <w:tr>
        <w:trPr>
          <w:trHeight w:val="130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tabs>
                <w:tab w:val="clear" w:pos="708"/>
                <w:tab w:val="left" w:pos="2090" w:leader="none"/>
              </w:tabs>
              <w:spacing w:before="60" w:after="60"/>
              <w:ind w:left="470" w:right="69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ualización de resguardo</w:t>
            </w:r>
          </w:p>
          <w:p>
            <w:pPr>
              <w:pStyle w:val="TextBodyIndent"/>
              <w:tabs>
                <w:tab w:val="clear" w:pos="708"/>
                <w:tab w:val="left" w:pos="2090" w:leader="none"/>
              </w:tabs>
              <w:spacing w:before="60" w:after="60"/>
              <w:ind w:left="470" w:right="69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708"/>
                <w:tab w:val="left" w:pos="2090" w:leader="none"/>
              </w:tabs>
              <w:spacing w:before="60" w:after="60"/>
              <w:ind w:left="470" w:right="69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708"/>
                <w:tab w:val="left" w:pos="2090" w:leader="none"/>
              </w:tabs>
              <w:spacing w:before="60" w:after="60"/>
              <w:ind w:left="470" w:right="69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rPr/>
            </w:pPr>
            <w:r>
              <w:rPr/>
              <w:t>6.1 Actualiza resguardo de activo fijo (F-36) de inventario y recaba firma del usuario; en el caso de que el bien no concuerde con el resguardatario original.</w:t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8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guardo de activo fijo (F-36)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Área de Recursos Materiales y Servicios Generales)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 Informa al área correspondiente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1" w:leader="none"/>
                <w:tab w:val="left" w:pos="581" w:leader="none"/>
              </w:tabs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 Elabora informe  y turna al Jefe del Departamento con copia a la Subdirección Administrativa.</w:t>
            </w:r>
          </w:p>
          <w:p>
            <w:pPr>
              <w:pStyle w:val="Normal"/>
              <w:tabs>
                <w:tab w:val="clear" w:pos="708"/>
                <w:tab w:val="left" w:pos="401" w:leader="none"/>
                <w:tab w:val="left" w:pos="581" w:leader="none"/>
              </w:tabs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1" w:leader="none"/>
                <w:tab w:val="left" w:pos="58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forme de inventario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Área de Recursos Materiales y Servicios Generales)</w:t>
            </w:r>
          </w:p>
        </w:tc>
      </w:tr>
      <w:tr>
        <w:trPr>
          <w:trHeight w:val="130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 Informa al área correspondiente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 Recibe informe  y conjuntamente  con el responsable del Área de Recursos Materiales y Servicios Generales  presentan inventario actualizado al Subdirector Administrativo.</w:t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e de inventario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de conformidad</w:t>
            </w:r>
          </w:p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 Firma inventario y envía con oficio y acuse de recibido; a la Dirección General de Recursos Materiales y Servicios Generales (para actualizar registros globales de la Secretaría)</w:t>
            </w:r>
          </w:p>
          <w:p>
            <w:pPr>
              <w:pStyle w:val="Normal"/>
              <w:ind w:left="708" w:hanging="6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e de inventari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dirección Administrativa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Recepción de inventario y actualización</w:t>
            </w:r>
          </w:p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 Recibe y  actualiza inventarios.</w:t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 Archiva documentación generada.</w:t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tabs>
                <w:tab w:val="clear" w:pos="708"/>
                <w:tab w:val="left" w:pos="581" w:leader="none"/>
              </w:tabs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Informe de inventario</w:t>
            </w:r>
          </w:p>
          <w:p>
            <w:pPr>
              <w:pStyle w:val="Heading2"/>
              <w:ind w:left="470" w:hanging="47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Heading2"/>
              <w:ind w:left="470" w:hanging="470"/>
              <w:jc w:val="center"/>
              <w:rPr/>
            </w:pPr>
            <w:r>
              <w:rPr/>
            </w:r>
          </w:p>
          <w:p>
            <w:pPr>
              <w:pStyle w:val="Heading2"/>
              <w:ind w:left="470" w:hanging="470"/>
              <w:jc w:val="center"/>
              <w:rPr/>
            </w:pPr>
            <w:r>
              <w:rPr/>
              <w:t>Termina procedimien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Área de Recursos Materiales y Servicios Generales)</w:t>
            </w:r>
          </w:p>
        </w:tc>
      </w:tr>
    </w:tbl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5"/>
        <w:gridCol w:w="3355"/>
        <w:gridCol w:w="3355"/>
      </w:tblGrid>
      <w:tr>
        <w:trPr>
          <w:trHeight w:val="757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ubdirección </w:t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dministrativa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partamento de Recursos Humanos Financieros, Materiales y Servicios Generales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Área de Recursos Materiales y Servicios Generales</w:t>
            </w:r>
          </w:p>
        </w:tc>
      </w:tr>
      <w:tr>
        <w:trPr>
          <w:trHeight w:val="8236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49910</wp:posOffset>
                      </wp:positionH>
                      <wp:positionV relativeFrom="paragraph">
                        <wp:posOffset>74930</wp:posOffset>
                      </wp:positionV>
                      <wp:extent cx="1043940" cy="30797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4000" cy="3078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43.3pt;margin-top:5.9pt;width:82.15pt;height:24.2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019810</wp:posOffset>
                      </wp:positionH>
                      <wp:positionV relativeFrom="paragraph">
                        <wp:posOffset>318770</wp:posOffset>
                      </wp:positionV>
                      <wp:extent cx="0" cy="2286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3pt,25.1pt" to="80.3pt,43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43865</wp:posOffset>
                      </wp:positionH>
                      <wp:positionV relativeFrom="paragraph">
                        <wp:posOffset>542925</wp:posOffset>
                      </wp:positionV>
                      <wp:extent cx="1151890" cy="44704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47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DICA REALIZAR LEVANTAMIENTO DE INVENTARI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5.2pt;mso-wrap-distance-left:9.05pt;mso-wrap-distance-right:9.05pt;mso-wrap-distance-top:0pt;mso-wrap-distance-bottom:0pt;margin-top:42.75pt;mso-position-vertical-relative:text;margin-left:34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DICA REALIZAR LEVANTAMIENTO DE INVENTA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680210</wp:posOffset>
                      </wp:positionH>
                      <wp:positionV relativeFrom="paragraph">
                        <wp:posOffset>526415</wp:posOffset>
                      </wp:positionV>
                      <wp:extent cx="228600" cy="228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41.45pt;mso-position-vertical-relative:text;margin-left:132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59690</wp:posOffset>
                      </wp:positionV>
                      <wp:extent cx="1164590" cy="799465"/>
                      <wp:effectExtent l="5080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4600" cy="799560"/>
                                <a:chOff x="0" y="0"/>
                                <a:chExt cx="1164600" cy="79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64600" cy="7995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27504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3pt;margin-top:4.7pt;width:91.7pt;height:62.95pt" coordorigin="186,94" coordsize="1834,1259"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186;top:94;width:1833;height:125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fillcolor="white" stroked="f" o:allowincell="t" style="position:absolute;left:186;top:101;width:432;height:32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g">
                  <w:drawing>
                    <wp:inline distT="0" distB="0" distL="0" distR="0">
                      <wp:extent cx="1943100" cy="167449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674360"/>
                                <a:chOff x="0" y="0"/>
                                <a:chExt cx="1943280" cy="16743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43280" cy="1674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680" y="108000"/>
                                  <a:ext cx="720" cy="99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14400" y="1102320"/>
                                  <a:ext cx="8002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445680"/>
                                  <a:ext cx="720" cy="65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3pt;height:131.85pt" coordorigin="0,0" coordsize="3060,2637">
                      <v:rect id="shape_0" stroked="f" o:allowincell="t" style="position:absolute;left:0;top:0;width:3059;height:263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2700,170" to="2700,173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0,1736" to="2699,1736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0,702" to="1440,173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107950</wp:posOffset>
                      </wp:positionV>
                      <wp:extent cx="13716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8.5pt" to="242.95pt,8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52070</wp:posOffset>
                      </wp:positionV>
                      <wp:extent cx="695960" cy="35687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960" cy="356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RELACION MUEBL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8pt;height:28.1pt;mso-wrap-distance-left:9.05pt;mso-wrap-distance-right:9.05pt;mso-wrap-distance-top:0pt;mso-wrap-distance-bottom:0pt;margin-top:4.1pt;mso-position-vertical-relative:text;margin-left:16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RELACION MUEBL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g">
                  <w:drawing>
                    <wp:inline distT="0" distB="0" distL="0" distR="0">
                      <wp:extent cx="1943100" cy="114300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143000"/>
                                <a:chOff x="0" y="0"/>
                                <a:chExt cx="1943280" cy="11430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4328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3pt;height:90pt" coordorigin="0,0" coordsize="3060,1800">
                      <v:rect id="shape_0" stroked="f" o:allowincell="t" style="position:absolute;left:0;top:0;width:3059;height:17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1290320</wp:posOffset>
                      </wp:positionV>
                      <wp:extent cx="1368425" cy="681990"/>
                      <wp:effectExtent l="5715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8360" cy="681840"/>
                                <a:chOff x="0" y="0"/>
                                <a:chExt cx="1368360" cy="68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68360" cy="681840"/>
                                </a:xfrm>
                                <a:prstGeom prst="flowChartDocumen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322560" cy="174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3pt;margin-top:101.6pt;width:107.75pt;height:53.7pt" coordorigin="166,2032" coordsize="2155,1074">
                      <v:shape id="shape_0" stroked="t" o:allowincell="t" style="position:absolute;left:166;top:2032;width:2154;height:1073;mso-wrap-style:none;v-text-anchor:middle" type="_x0000_t114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66;top:2038;width:507;height:274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842010</wp:posOffset>
                      </wp:positionH>
                      <wp:positionV relativeFrom="paragraph">
                        <wp:posOffset>2143760</wp:posOffset>
                      </wp:positionV>
                      <wp:extent cx="9144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3pt,168.8pt" to="138.25pt,168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975360</wp:posOffset>
                      </wp:positionH>
                      <wp:positionV relativeFrom="paragraph">
                        <wp:posOffset>821055</wp:posOffset>
                      </wp:positionV>
                      <wp:extent cx="0" cy="226695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8pt,64.65pt" to="76.8pt,82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842010</wp:posOffset>
                      </wp:positionH>
                      <wp:positionV relativeFrom="paragraph">
                        <wp:posOffset>1915160</wp:posOffset>
                      </wp:positionV>
                      <wp:extent cx="0" cy="22860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3pt,150.8pt" to="66.3pt,168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772160</wp:posOffset>
                      </wp:positionV>
                      <wp:extent cx="0" cy="137160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3pt,60.8pt" to="138.3pt,168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772160</wp:posOffset>
                      </wp:positionV>
                      <wp:extent cx="12573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3pt,60.8pt" to="237.25pt,6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808990</wp:posOffset>
                      </wp:positionV>
                      <wp:extent cx="349885" cy="34290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88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55pt;height:27pt;mso-wrap-distance-left:9.05pt;mso-wrap-distance-right:9.05pt;mso-wrap-distance-top:0pt;mso-wrap-distance-bottom:0pt;margin-top:63.7pt;mso-position-vertical-relative:text;margin-left:110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1511300</wp:posOffset>
                      </wp:positionV>
                      <wp:extent cx="679450" cy="337820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9450" cy="3378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RELACIO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MUEBL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5pt;height:26.6pt;mso-wrap-distance-left:9.05pt;mso-wrap-distance-right:9.05pt;mso-wrap-distance-top:0pt;mso-wrap-distance-bottom:0pt;margin-top:119pt;mso-position-vertical-relative:text;margin-left:1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RELACIO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MUEBL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433705</wp:posOffset>
                      </wp:positionH>
                      <wp:positionV relativeFrom="paragraph">
                        <wp:posOffset>1049655</wp:posOffset>
                      </wp:positionV>
                      <wp:extent cx="1146810" cy="46609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681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PROGRAMACION DE LEV. DE INVENTARIO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3pt;height:36.7pt;mso-wrap-distance-left:9.05pt;mso-wrap-distance-right:9.05pt;mso-wrap-distance-top:0pt;mso-wrap-distance-bottom:0pt;margin-top:82.65pt;mso-position-vertical-relative:text;margin-left:34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PROGRAMACION DE LEV. DE INVENTARIO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898525</wp:posOffset>
                      </wp:positionH>
                      <wp:positionV relativeFrom="paragraph">
                        <wp:posOffset>107950</wp:posOffset>
                      </wp:positionV>
                      <wp:extent cx="0" cy="114300"/>
                      <wp:effectExtent l="38100" t="0" r="3873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75pt,8.5pt" to="70.75pt,17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42545</wp:posOffset>
                      </wp:positionV>
                      <wp:extent cx="1146810" cy="46609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681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INFORMA AL AREA CORRESPONDEINTE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3pt;height:36.7pt;mso-wrap-distance-left:9.05pt;mso-wrap-distance-right:9.05pt;mso-wrap-distance-top:0pt;mso-wrap-distance-bottom:0pt;margin-top:3.35pt;mso-position-vertical-relative:text;margin-left:26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INFORMA AL AREA CORRESPONDEINTE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58420</wp:posOffset>
                      </wp:positionV>
                      <wp:extent cx="1028065" cy="576580"/>
                      <wp:effectExtent l="5715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160" cy="576720"/>
                                <a:chOff x="0" y="0"/>
                                <a:chExt cx="1028160" cy="576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160" cy="57672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"/>
                                  <a:ext cx="242640" cy="14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5pt;margin-top:4.6pt;width:80.95pt;height:45.4pt" coordorigin="350,92" coordsize="1619,908">
                      <v:shape id="shape_0" fillcolor="white" stroked="t" o:allowincell="t" style="position:absolute;left:350;top:92;width:1618;height:907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fillcolor="white" stroked="f" o:allowincell="t" style="position:absolute;left:350;top:97;width:381;height:23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482725</wp:posOffset>
                      </wp:positionH>
                      <wp:positionV relativeFrom="paragraph">
                        <wp:posOffset>95250</wp:posOffset>
                      </wp:positionV>
                      <wp:extent cx="438785" cy="316865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8785" cy="316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55pt;height:24.95pt;mso-wrap-distance-left:9.05pt;mso-wrap-distance-right:9.05pt;mso-wrap-distance-top:0pt;mso-wrap-distance-bottom:0pt;margin-top:7.5pt;mso-position-vertical-relative:text;margin-left:116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597025</wp:posOffset>
                      </wp:positionH>
                      <wp:positionV relativeFrom="paragraph">
                        <wp:posOffset>1007745</wp:posOffset>
                      </wp:positionV>
                      <wp:extent cx="348615" cy="3429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861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45pt;height:27pt;mso-wrap-distance-left:9.05pt;mso-wrap-distance-right:9.05pt;mso-wrap-distance-top:0pt;mso-wrap-distance-bottom:0pt;margin-top:79.35pt;mso-position-vertical-relative:text;margin-left:12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-8890</wp:posOffset>
                      </wp:positionV>
                      <wp:extent cx="565150" cy="22352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15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MEM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pt;height:17.6pt;mso-wrap-distance-left:9.05pt;mso-wrap-distance-right:9.05pt;mso-wrap-distance-top:0pt;mso-wrap-distance-bottom:0pt;margin-top:-0.7pt;mso-position-vertical-relative:text;margin-left:22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MEM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898525</wp:posOffset>
                      </wp:positionH>
                      <wp:positionV relativeFrom="paragraph">
                        <wp:posOffset>39370</wp:posOffset>
                      </wp:positionV>
                      <wp:extent cx="0" cy="457200"/>
                      <wp:effectExtent l="38100" t="0" r="38100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75pt,3.1pt" to="70.75pt,39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48615</wp:posOffset>
                      </wp:positionH>
                      <wp:positionV relativeFrom="paragraph">
                        <wp:posOffset>141605</wp:posOffset>
                      </wp:positionV>
                      <wp:extent cx="1151890" cy="46609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FIRMA DE CONFORMIDAD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11.15pt;mso-position-vertical-relative:text;margin-left:27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FIRMA DE CONFORMIDAD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53975</wp:posOffset>
                      </wp:positionV>
                      <wp:extent cx="1028065" cy="457200"/>
                      <wp:effectExtent l="5715" t="5080" r="508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160" cy="457200"/>
                                <a:chOff x="0" y="0"/>
                                <a:chExt cx="102816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160" cy="457200"/>
                                </a:xfrm>
                                <a:prstGeom prst="flowChartDocumen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0"/>
                                  <a:ext cx="242640" cy="11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9pt;margin-top:4.25pt;width:80.95pt;height:36pt" coordorigin="278,85" coordsize="1619,720">
                      <v:shape id="shape_0" stroked="t" o:allowincell="t" style="position:absolute;left:278;top:85;width:1618;height:719;mso-wrap-style:none;v-text-anchor:middle" type="_x0000_t114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278;top:89;width:381;height:183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08280</wp:posOffset>
                      </wp:positionH>
                      <wp:positionV relativeFrom="paragraph">
                        <wp:posOffset>103505</wp:posOffset>
                      </wp:positionV>
                      <wp:extent cx="565150" cy="22352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150" cy="223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MEM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pt;height:17.6pt;mso-wrap-distance-left:9.05pt;mso-wrap-distance-right:9.05pt;mso-wrap-distance-top:0pt;mso-wrap-distance-bottom:0pt;margin-top:8.15pt;mso-position-vertical-relative:text;margin-left:1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MEM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892175</wp:posOffset>
                      </wp:positionH>
                      <wp:positionV relativeFrom="paragraph">
                        <wp:posOffset>99695</wp:posOffset>
                      </wp:positionV>
                      <wp:extent cx="6350" cy="220980"/>
                      <wp:effectExtent l="36195" t="635" r="3429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22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25pt,7.85pt" to="70.7pt,25.2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635760</wp:posOffset>
                      </wp:positionH>
                      <wp:positionV relativeFrom="paragraph">
                        <wp:posOffset>120650</wp:posOffset>
                      </wp:positionV>
                      <wp:extent cx="342900" cy="269875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69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1.25pt;mso-wrap-distance-left:9.05pt;mso-wrap-distance-right:9.05pt;mso-wrap-distance-top:0pt;mso-wrap-distance-bottom:0pt;margin-top:9.5pt;mso-position-vertical-relative:text;margin-left:128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327025</wp:posOffset>
                      </wp:positionH>
                      <wp:positionV relativeFrom="paragraph">
                        <wp:posOffset>4445</wp:posOffset>
                      </wp:positionV>
                      <wp:extent cx="1151890" cy="46609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ALIZA LEVANTAMIENTO DE INVENTARI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0.35pt;mso-position-vertical-relative:text;margin-left:25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ALIZA LEVANTAMIENTO DE INVENTA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22225</wp:posOffset>
                      </wp:positionV>
                      <wp:extent cx="1028065" cy="457200"/>
                      <wp:effectExtent l="5715" t="5080" r="508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160" cy="457200"/>
                                <a:chOff x="0" y="0"/>
                                <a:chExt cx="102816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160" cy="4572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0"/>
                                  <a:ext cx="242640" cy="11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8pt;margin-top:1.75pt;width:80.95pt;height:36pt" coordorigin="276,35" coordsize="1619,720">
                      <v:shape id="shape_0" fillcolor="white" stroked="t" o:allowincell="t" style="position:absolute;left:276;top:35;width:1618;height:719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fillcolor="white" stroked="f" o:allowincell="t" style="position:absolute;left:276;top:39;width:381;height:18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75565</wp:posOffset>
                      </wp:positionV>
                      <wp:extent cx="571500" cy="22860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F-3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.95pt;mso-position-vertical-relative:text;margin-left:1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F-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918210</wp:posOffset>
                      </wp:positionH>
                      <wp:positionV relativeFrom="paragraph">
                        <wp:posOffset>71120</wp:posOffset>
                      </wp:positionV>
                      <wp:extent cx="0" cy="173355"/>
                      <wp:effectExtent l="38100" t="0" r="3810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3pt,5.6pt" to="72.3pt,19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381760</wp:posOffset>
                      </wp:positionH>
                      <wp:positionV relativeFrom="paragraph">
                        <wp:posOffset>125730</wp:posOffset>
                      </wp:positionV>
                      <wp:extent cx="450850" cy="269875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850" cy="269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5pt;height:21.25pt;mso-wrap-distance-left:9.05pt;mso-wrap-distance-right:9.05pt;mso-wrap-distance-top:0pt;mso-wrap-distance-bottom:0pt;margin-top:9.9pt;mso-position-vertical-relative:text;margin-left:108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419735</wp:posOffset>
                      </wp:positionH>
                      <wp:positionV relativeFrom="paragraph">
                        <wp:posOffset>75565</wp:posOffset>
                      </wp:positionV>
                      <wp:extent cx="914400" cy="487680"/>
                      <wp:effectExtent l="10160" t="5715" r="10795" b="635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878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33.05pt;margin-top:5.95pt;width:71.95pt;height:38.35pt;mso-wrap-style:none;v-text-anchor:middle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75565</wp:posOffset>
                      </wp:positionV>
                      <wp:extent cx="342900" cy="269875"/>
                      <wp:effectExtent l="0" t="0" r="0" b="0"/>
                      <wp:wrapNone/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69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1.25pt;mso-wrap-distance-left:9.05pt;mso-wrap-distance-right:9.05pt;mso-wrap-distance-top:0pt;mso-wrap-distance-bottom:0pt;margin-top:5.95pt;mso-position-vertical-relative:text;margin-left:5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582420</wp:posOffset>
                      </wp:positionH>
                      <wp:positionV relativeFrom="paragraph">
                        <wp:posOffset>159385</wp:posOffset>
                      </wp:positionV>
                      <wp:extent cx="0" cy="228600"/>
                      <wp:effectExtent l="38100" t="0" r="3810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6pt,12.55pt" to="124.6pt,30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353820</wp:posOffset>
                      </wp:positionH>
                      <wp:positionV relativeFrom="paragraph">
                        <wp:posOffset>137160</wp:posOffset>
                      </wp:positionV>
                      <wp:extent cx="228600" cy="0"/>
                      <wp:effectExtent l="0" t="5080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6pt,10.8pt" to="124.55pt,1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575310</wp:posOffset>
                      </wp:positionH>
                      <wp:positionV relativeFrom="paragraph">
                        <wp:posOffset>18415</wp:posOffset>
                      </wp:positionV>
                      <wp:extent cx="571500" cy="228600"/>
                      <wp:effectExtent l="0" t="0" r="0" b="0"/>
                      <wp:wrapNone/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s-ES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.45pt;mso-position-vertical-relative:text;margin-left:4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es-ES"/>
                              </w:rPr>
                              <w:t>PROCE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892175</wp:posOffset>
                      </wp:positionH>
                      <wp:positionV relativeFrom="paragraph">
                        <wp:posOffset>44450</wp:posOffset>
                      </wp:positionV>
                      <wp:extent cx="0" cy="234950"/>
                      <wp:effectExtent l="38100" t="0" r="3810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25pt,3.5pt" to="70.25pt,21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156335</wp:posOffset>
                      </wp:positionH>
                      <wp:positionV relativeFrom="paragraph">
                        <wp:posOffset>37465</wp:posOffset>
                      </wp:positionV>
                      <wp:extent cx="800100" cy="228600"/>
                      <wp:effectExtent l="5080" t="5080" r="571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1.05pt;margin-top:2.95pt;width:62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686435</wp:posOffset>
                      </wp:positionH>
                      <wp:positionV relativeFrom="paragraph">
                        <wp:posOffset>104140</wp:posOffset>
                      </wp:positionV>
                      <wp:extent cx="460375" cy="342900"/>
                      <wp:effectExtent l="5715" t="5080" r="5080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044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 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54.05pt;margin-top:8.2pt;width:36.2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0 Diagrama de Flujo</w:t>
      </w:r>
    </w:p>
    <w:p>
      <w:pPr>
        <w:pStyle w:val="Normal"/>
        <w:rPr/>
      </w:pPr>
      <w:r>
        <w:rPr/>
        <w:t>5.0 Diagrama de Flujo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3310"/>
        <w:gridCol w:w="3310"/>
      </w:tblGrid>
      <w:tr>
        <w:trPr>
          <w:trHeight w:val="671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bdirección Administrativa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partamento de Recursos Humanos Financieros, Materiales y Servicios Generales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Área de Recursos Materiales y Servicios Generales</w:t>
            </w:r>
          </w:p>
        </w:tc>
      </w:tr>
      <w:tr>
        <w:trPr>
          <w:trHeight w:val="812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352550</wp:posOffset>
                      </wp:positionH>
                      <wp:positionV relativeFrom="paragraph">
                        <wp:posOffset>-9525</wp:posOffset>
                      </wp:positionV>
                      <wp:extent cx="452120" cy="269875"/>
                      <wp:effectExtent l="0" t="0" r="0" b="0"/>
                      <wp:wrapNone/>
                      <wp:docPr id="4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2120" cy="269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6pt;height:21.25pt;mso-wrap-distance-left:9.05pt;mso-wrap-distance-right:9.05pt;mso-wrap-distance-top:0pt;mso-wrap-distance-bottom:0pt;margin-top:-0.75pt;mso-position-vertical-relative:text;margin-left:106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s-MX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23950</wp:posOffset>
                      </wp:positionH>
                      <wp:positionV relativeFrom="paragraph">
                        <wp:posOffset>19050</wp:posOffset>
                      </wp:positionV>
                      <wp:extent cx="1120775" cy="2540"/>
                      <wp:effectExtent l="635" t="5080" r="63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2068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5pt,1.5pt" to="176.7pt,1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120140</wp:posOffset>
                      </wp:positionH>
                      <wp:positionV relativeFrom="paragraph">
                        <wp:posOffset>38100</wp:posOffset>
                      </wp:positionV>
                      <wp:extent cx="3175" cy="326390"/>
                      <wp:effectExtent l="37465" t="635" r="36195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32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2pt,3pt" to="88.4pt,28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9525</wp:posOffset>
                      </wp:positionV>
                      <wp:extent cx="1151890" cy="466090"/>
                      <wp:effectExtent l="0" t="0" r="0" b="0"/>
                      <wp:wrapNone/>
                      <wp:docPr id="4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FIRMA DE CONFORMIDAD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0.75pt;mso-position-vertical-relative:text;margin-left:32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FIRMA DE CONFORMIDAD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11430</wp:posOffset>
                      </wp:positionV>
                      <wp:extent cx="1145540" cy="737870"/>
                      <wp:effectExtent l="5080" t="5080" r="571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5520" cy="738000"/>
                                <a:chOff x="0" y="0"/>
                                <a:chExt cx="1145520" cy="73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5520" cy="738000"/>
                                </a:xfrm>
                                <a:prstGeom prst="flowChartDocumen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27036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75pt;margin-top:0.9pt;width:90.2pt;height:58.1pt" coordorigin="295,18" coordsize="1804,1162">
                      <v:shape id="shape_0" stroked="t" o:allowincell="t" style="position:absolute;left:295;top:18;width:1803;height:1161;mso-wrap-style:none;v-text-anchor:middle" type="_x0000_t114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295;top:25;width:425;height:296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06475</wp:posOffset>
                      </wp:positionH>
                      <wp:positionV relativeFrom="paragraph">
                        <wp:posOffset>6350</wp:posOffset>
                      </wp:positionV>
                      <wp:extent cx="0" cy="571500"/>
                      <wp:effectExtent l="5080" t="0" r="508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25pt,0.5pt" to="79.25pt,4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270</wp:posOffset>
                      </wp:positionV>
                      <wp:extent cx="685800" cy="340360"/>
                      <wp:effectExtent l="0" t="0" r="0" b="0"/>
                      <wp:wrapNone/>
                      <wp:docPr id="5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0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INFORME INVENTAR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6.8pt;mso-wrap-distance-left:9.05pt;mso-wrap-distance-right:9.05pt;mso-wrap-distance-top:0pt;mso-wrap-distance-bottom:0pt;margin-top:0.1pt;mso-position-vertical-relative:text;margin-left:2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INFORME INVENTA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006475</wp:posOffset>
                      </wp:positionH>
                      <wp:positionV relativeFrom="paragraph">
                        <wp:posOffset>-6350</wp:posOffset>
                      </wp:positionV>
                      <wp:extent cx="4114800" cy="0"/>
                      <wp:effectExtent l="0" t="5080" r="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25pt,-0.5pt" to="403.2pt,-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412875</wp:posOffset>
                      </wp:positionH>
                      <wp:positionV relativeFrom="paragraph">
                        <wp:posOffset>-13970</wp:posOffset>
                      </wp:positionV>
                      <wp:extent cx="337185" cy="228600"/>
                      <wp:effectExtent l="0" t="0" r="0" b="0"/>
                      <wp:wrapNone/>
                      <wp:docPr id="5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18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55pt;height:18pt;mso-wrap-distance-left:9.05pt;mso-wrap-distance-right:9.05pt;mso-wrap-distance-top:0pt;mso-wrap-distance-bottom:0pt;margin-top:-1.1pt;mso-position-vertical-relative:text;margin-left:111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s-MX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148590</wp:posOffset>
                      </wp:positionV>
                      <wp:extent cx="1127125" cy="2540"/>
                      <wp:effectExtent l="635" t="5080" r="635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2716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pt,11.7pt" to="173.7pt,11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73150</wp:posOffset>
                      </wp:positionH>
                      <wp:positionV relativeFrom="paragraph">
                        <wp:posOffset>151130</wp:posOffset>
                      </wp:positionV>
                      <wp:extent cx="0" cy="342900"/>
                      <wp:effectExtent l="38100" t="0" r="3810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5pt,11.9pt" to="84.5pt,38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141605</wp:posOffset>
                      </wp:positionV>
                      <wp:extent cx="1146810" cy="466090"/>
                      <wp:effectExtent l="0" t="0" r="0" b="0"/>
                      <wp:wrapNone/>
                      <wp:docPr id="5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681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INFORMA AL AREA CORRESPONDIENTE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3pt;height:36.7pt;mso-wrap-distance-left:9.05pt;mso-wrap-distance-right:9.05pt;mso-wrap-distance-top:0pt;mso-wrap-distance-bottom:0pt;margin-top:11.15pt;mso-position-vertical-relative:text;margin-left:29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INFORMA AL AREA CORRESPONDIENTE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49225</wp:posOffset>
                      </wp:positionH>
                      <wp:positionV relativeFrom="paragraph">
                        <wp:posOffset>24130</wp:posOffset>
                      </wp:positionV>
                      <wp:extent cx="910590" cy="626745"/>
                      <wp:effectExtent l="5080" t="5715" r="5715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0440" cy="626760"/>
                                <a:chOff x="0" y="0"/>
                                <a:chExt cx="910440" cy="62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0440" cy="626760"/>
                                </a:xfrm>
                                <a:prstGeom prst="flowChartDocumen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214560" cy="16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75pt;margin-top:1.9pt;width:71.7pt;height:49.35pt" coordorigin="235,38" coordsize="1434,987">
                      <v:shape id="shape_0" stroked="t" o:allowincell="t" style="position:absolute;left:235;top:38;width:1433;height:986;mso-wrap-style:none;v-text-anchor:middle" type="_x0000_t114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235;top:44;width:337;height:25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7320</wp:posOffset>
                      </wp:positionH>
                      <wp:positionV relativeFrom="paragraph">
                        <wp:posOffset>79375</wp:posOffset>
                      </wp:positionV>
                      <wp:extent cx="679450" cy="228600"/>
                      <wp:effectExtent l="0" t="0" r="0" b="0"/>
                      <wp:wrapNone/>
                      <wp:docPr id="5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945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INFORM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5pt;height:18pt;mso-wrap-distance-left:9.05pt;mso-wrap-distance-right:9.05pt;mso-wrap-distance-top:0pt;mso-wrap-distance-bottom:0pt;margin-top:6.25pt;mso-position-vertical-relative:text;margin-left:1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INFOR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82625</wp:posOffset>
                      </wp:positionH>
                      <wp:positionV relativeFrom="paragraph">
                        <wp:posOffset>16510</wp:posOffset>
                      </wp:positionV>
                      <wp:extent cx="457200" cy="342900"/>
                      <wp:effectExtent l="5080" t="5080" r="5715" b="571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 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3.75pt;margin-top:1.3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482725</wp:posOffset>
                      </wp:positionH>
                      <wp:positionV relativeFrom="paragraph">
                        <wp:posOffset>130810</wp:posOffset>
                      </wp:positionV>
                      <wp:extent cx="315595" cy="433705"/>
                      <wp:effectExtent l="0" t="0" r="0" b="0"/>
                      <wp:wrapNone/>
                      <wp:docPr id="5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595" cy="433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85pt;height:34.15pt;mso-wrap-distance-left:9.05pt;mso-wrap-distance-right:9.05pt;mso-wrap-distance-top:0pt;mso-wrap-distance-bottom:0pt;margin-top:10.3pt;mso-position-vertical-relative:text;margin-left:116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s-MX"/>
                              </w:rPr>
                              <w:t>6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s-MX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911225</wp:posOffset>
                      </wp:positionH>
                      <wp:positionV relativeFrom="paragraph">
                        <wp:posOffset>8890</wp:posOffset>
                      </wp:positionV>
                      <wp:extent cx="0" cy="116840"/>
                      <wp:effectExtent l="38100" t="0" r="3810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75pt,0.7pt" to="71.75pt,9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35280</wp:posOffset>
                      </wp:positionH>
                      <wp:positionV relativeFrom="paragraph">
                        <wp:posOffset>118745</wp:posOffset>
                      </wp:positionV>
                      <wp:extent cx="1146810" cy="466090"/>
                      <wp:effectExtent l="0" t="0" r="0" b="0"/>
                      <wp:wrapNone/>
                      <wp:docPr id="6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681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ACTUALIZACION DE RESGUARDO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3pt;height:36.7pt;mso-wrap-distance-left:9.05pt;mso-wrap-distance-right:9.05pt;mso-wrap-distance-top:0pt;mso-wrap-distance-bottom:0pt;margin-top:9.35pt;mso-position-vertical-relative:text;margin-left:26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ACTUALIZACION DE RESGUARDO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-1270</wp:posOffset>
                      </wp:positionV>
                      <wp:extent cx="1250950" cy="681990"/>
                      <wp:effectExtent l="5080" t="5080" r="5715" b="571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1000" cy="681840"/>
                                <a:chOff x="0" y="0"/>
                                <a:chExt cx="1251000" cy="68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51000" cy="681840"/>
                                </a:xfrm>
                                <a:prstGeom prst="flowChartDocumen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295200" cy="174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5pt;margin-top:-0.1pt;width:98.5pt;height:53.7pt" coordorigin="-10,-2" coordsize="1970,1074">
                      <v:shape id="shape_0" stroked="t" o:allowincell="t" style="position:absolute;left:-10;top:-2;width:1969;height:1073;mso-wrap-style:none;v-text-anchor:middle" type="_x0000_t114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-10;top:4;width:464;height:274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97025</wp:posOffset>
                      </wp:positionH>
                      <wp:positionV relativeFrom="paragraph">
                        <wp:posOffset>-6350</wp:posOffset>
                      </wp:positionV>
                      <wp:extent cx="315595" cy="433705"/>
                      <wp:effectExtent l="0" t="0" r="0" b="0"/>
                      <wp:wrapNone/>
                      <wp:docPr id="6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595" cy="433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85pt;height:34.15pt;mso-wrap-distance-left:9.05pt;mso-wrap-distance-right:9.05pt;mso-wrap-distance-top:0pt;mso-wrap-distance-bottom:0pt;margin-top:-0.5pt;mso-position-vertical-relative:text;margin-left:12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s-MX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-6350</wp:posOffset>
                      </wp:positionV>
                      <wp:extent cx="692785" cy="167005"/>
                      <wp:effectExtent l="0" t="0" r="0" b="0"/>
                      <wp:wrapNone/>
                      <wp:docPr id="6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7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F-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55pt;height:13.15pt;mso-wrap-distance-left:9.05pt;mso-wrap-distance-right:9.05pt;mso-wrap-distance-top:0pt;mso-wrap-distance-bottom:0pt;margin-top:-0.5pt;mso-position-vertical-relative:text;margin-left:8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F-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08050</wp:posOffset>
                      </wp:positionH>
                      <wp:positionV relativeFrom="paragraph">
                        <wp:posOffset>46990</wp:posOffset>
                      </wp:positionV>
                      <wp:extent cx="0" cy="228600"/>
                      <wp:effectExtent l="38100" t="0" r="3810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5pt,3.7pt" to="71.5pt,21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54330</wp:posOffset>
                      </wp:positionH>
                      <wp:positionV relativeFrom="paragraph">
                        <wp:posOffset>95885</wp:posOffset>
                      </wp:positionV>
                      <wp:extent cx="1146810" cy="466090"/>
                      <wp:effectExtent l="0" t="0" r="0" b="0"/>
                      <wp:wrapNone/>
                      <wp:docPr id="6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681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INFORMA AL AREA CORRESPONDIENTE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3pt;height:36.7pt;mso-wrap-distance-left:9.05pt;mso-wrap-distance-right:9.05pt;mso-wrap-distance-top:0pt;mso-wrap-distance-bottom:0pt;margin-top:7.55pt;mso-position-vertical-relative:text;margin-left:27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INFORMA AL AREA CORRESPONDIENTE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42545</wp:posOffset>
                      </wp:positionV>
                      <wp:extent cx="1250950" cy="681990"/>
                      <wp:effectExtent l="5080" t="5080" r="5715" b="571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1000" cy="681840"/>
                                <a:chOff x="0" y="0"/>
                                <a:chExt cx="1251000" cy="68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51000" cy="681840"/>
                                </a:xfrm>
                                <a:prstGeom prst="flowChartDocumen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295200" cy="174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pt;margin-top:3.35pt;width:98.5pt;height:53.7pt" coordorigin="200,67" coordsize="1970,1074">
                      <v:shape id="shape_0" stroked="t" o:allowincell="t" style="position:absolute;left:200;top:67;width:1969;height:1073;mso-wrap-style:none;v-text-anchor:middle" type="_x0000_t114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200;top:73;width:464;height:274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93345</wp:posOffset>
                      </wp:positionV>
                      <wp:extent cx="692785" cy="167005"/>
                      <wp:effectExtent l="0" t="0" r="0" b="0"/>
                      <wp:wrapNone/>
                      <wp:docPr id="6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7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INFORM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55pt;height:13.15pt;mso-wrap-distance-left:9.05pt;mso-wrap-distance-right:9.05pt;mso-wrap-distance-top:0pt;mso-wrap-distance-bottom:0pt;margin-top:7.35pt;mso-position-vertical-relative:text;margin-left:1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INFOR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4485</wp:posOffset>
                      </wp:positionH>
                      <wp:positionV relativeFrom="paragraph">
                        <wp:posOffset>125095</wp:posOffset>
                      </wp:positionV>
                      <wp:extent cx="348615" cy="269875"/>
                      <wp:effectExtent l="0" t="0" r="0" b="0"/>
                      <wp:wrapNone/>
                      <wp:docPr id="6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8615" cy="269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45pt;height:21.25pt;mso-wrap-distance-left:9.05pt;mso-wrap-distance-right:9.05pt;mso-wrap-distance-top:0pt;mso-wrap-distance-bottom:0pt;margin-top:9.85pt;mso-position-vertical-relative:text;margin-left:125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s-MX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23925</wp:posOffset>
                      </wp:positionH>
                      <wp:positionV relativeFrom="paragraph">
                        <wp:posOffset>-12700</wp:posOffset>
                      </wp:positionV>
                      <wp:extent cx="0" cy="234950"/>
                      <wp:effectExtent l="38100" t="0" r="3810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75pt,-1pt" to="72.75pt,17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42545</wp:posOffset>
                      </wp:positionV>
                      <wp:extent cx="1151890" cy="466090"/>
                      <wp:effectExtent l="0" t="0" r="0" b="0"/>
                      <wp:wrapNone/>
                      <wp:docPr id="71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RECEPCION DE INVENTARIO Y ACTUALIZACIO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3.35pt;mso-position-vertical-relative:text;margin-left:27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RECEPCION DE INVENTARIO Y ACTUALIZAC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-16510</wp:posOffset>
                      </wp:positionV>
                      <wp:extent cx="1149350" cy="679450"/>
                      <wp:effectExtent l="5080" t="5080" r="5715" b="571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9480" cy="679320"/>
                                <a:chOff x="0" y="0"/>
                                <a:chExt cx="1149480" cy="67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9480" cy="679320"/>
                                </a:xfrm>
                                <a:prstGeom prst="flowChartDocumen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27108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75pt;margin-top:-1.3pt;width:90.5pt;height:53.5pt" coordorigin="15,-26" coordsize="1810,1070">
                      <v:shape id="shape_0" stroked="t" o:allowincell="t" style="position:absolute;left:15;top:-26;width:1809;height:1069;mso-wrap-style:none;v-text-anchor:middle" type="_x0000_t114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5;top:-19;width:426;height:273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720850</wp:posOffset>
                      </wp:positionH>
                      <wp:positionV relativeFrom="paragraph">
                        <wp:posOffset>93980</wp:posOffset>
                      </wp:positionV>
                      <wp:extent cx="0" cy="234950"/>
                      <wp:effectExtent l="38100" t="0" r="3810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5pt,7.4pt" to="135.5pt,25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492250</wp:posOffset>
                      </wp:positionH>
                      <wp:positionV relativeFrom="paragraph">
                        <wp:posOffset>97790</wp:posOffset>
                      </wp:positionV>
                      <wp:extent cx="228600" cy="0"/>
                      <wp:effectExtent l="0" t="5080" r="0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5pt,7.7pt" to="135.45pt,7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22425</wp:posOffset>
                      </wp:positionH>
                      <wp:positionV relativeFrom="paragraph">
                        <wp:posOffset>153670</wp:posOffset>
                      </wp:positionV>
                      <wp:extent cx="228600" cy="226695"/>
                      <wp:effectExtent l="8255" t="5715" r="8890" b="1079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680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white" stroked="t" o:allowincell="t" style="position:absolute;margin-left:127.75pt;margin-top:12.1pt;width:17.95pt;height:17.8pt;mso-wrap-style:none;v-text-anchor:middle" type="_x0000_t12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151765</wp:posOffset>
                      </wp:positionV>
                      <wp:extent cx="800100" cy="222885"/>
                      <wp:effectExtent l="0" t="0" r="0" b="0"/>
                      <wp:wrapNone/>
                      <wp:docPr id="76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28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INVENTAR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7.55pt;mso-wrap-distance-left:9.05pt;mso-wrap-distance-right:9.05pt;mso-wrap-distance-top:0pt;mso-wrap-distance-bottom:0pt;margin-top:11.95pt;mso-position-vertical-relative:text;margin-left: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INVENTA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34085</wp:posOffset>
                      </wp:positionH>
                      <wp:positionV relativeFrom="paragraph">
                        <wp:posOffset>24130</wp:posOffset>
                      </wp:positionV>
                      <wp:extent cx="0" cy="372745"/>
                      <wp:effectExtent l="38100" t="0" r="3810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7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55pt,1.9pt" to="73.55pt,31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9250</wp:posOffset>
                      </wp:positionH>
                      <wp:positionV relativeFrom="paragraph">
                        <wp:posOffset>221615</wp:posOffset>
                      </wp:positionV>
                      <wp:extent cx="1143000" cy="228600"/>
                      <wp:effectExtent l="5080" t="5080" r="5715" b="571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5pt;margin-top:17.45pt;width:89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/>
        <w:t>6.0 Documentos de Referencia</w:t>
      </w:r>
    </w:p>
    <w:tbl>
      <w:tblPr>
        <w:tblW w:w="98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0"/>
        <w:gridCol w:w="4680"/>
      </w:tblGrid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ÓDIGO 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Procedimientos de la Subdirección Administrativa del CENATRA; Autorizado  el 18 de julio de 20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 xml:space="preserve">No aplica 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Organización del CENATRA; autorizado el 18 de enero de 20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 xml:space="preserve">No aplica 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Registro</w:t>
      </w:r>
    </w:p>
    <w:tbl>
      <w:tblPr>
        <w:tblW w:w="99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2340"/>
        <w:gridCol w:w="2667"/>
        <w:gridCol w:w="3057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REGIST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TIEMPO DE CONSERVACIÓN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RESPONSABLE DE CONSERVARLO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CÓDIGO DE REGISTRO O IDENTIFICACIÓN ÚNICA</w:t>
            </w:r>
          </w:p>
        </w:tc>
      </w:tr>
      <w:tr>
        <w:trPr>
          <w:trHeight w:val="57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0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Subdirector Administrativo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No aplica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losario</w:t>
      </w:r>
    </w:p>
    <w:p>
      <w:pPr>
        <w:pStyle w:val="Normal"/>
        <w:tabs>
          <w:tab w:val="clear" w:pos="708"/>
          <w:tab w:val="left" w:pos="7620" w:leader="none"/>
        </w:tabs>
        <w:jc w:val="both"/>
        <w:rPr/>
      </w:pPr>
      <w:r>
        <w:rPr>
          <w:rFonts w:cs="Arial" w:ascii="Arial" w:hAnsi="Arial"/>
          <w:b/>
          <w:bCs/>
          <w:szCs w:val="22"/>
        </w:rPr>
        <w:t>8.1 ACTIVIDAD.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</w:rPr>
        <w:t xml:space="preserve"> Acciones que deben contemplar tanto el programa como el subprograma de operación para poder alcanzar su meta; es la ejecución de ciertos procesos o tareas específicas para la consecución de la meta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/>
        <w:t>9.0 Cambios en esta Versión</w:t>
      </w:r>
    </w:p>
    <w:tbl>
      <w:tblPr>
        <w:tblW w:w="98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4"/>
        <w:gridCol w:w="3183"/>
        <w:gridCol w:w="3457"/>
      </w:tblGrid>
      <w:tr>
        <w:trPr>
          <w:trHeight w:val="436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ÚMERO DE VERSION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ECHA DE ACTUALIZACIÓN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 DEL CAMBIO</w:t>
            </w:r>
          </w:p>
        </w:tc>
      </w:tr>
      <w:tr>
        <w:trPr>
          <w:trHeight w:val="364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extoindependiente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s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ventario de Activo Fijo (F-35)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sguardo de Activo Fijo (F-36)</w:t>
      </w:r>
    </w:p>
    <w:sectPr>
      <w:headerReference w:type="default" r:id="rId2"/>
      <w:footerReference w:type="default" r:id="rId3"/>
      <w:type w:val="nextPage"/>
      <w:pgSz w:w="12240" w:h="15840"/>
      <w:pgMar w:left="1418" w:right="9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93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"/>
      <w:gridCol w:w="2872"/>
      <w:gridCol w:w="2872"/>
      <w:gridCol w:w="2873"/>
    </w:tblGrid>
    <w:tr>
      <w:trPr>
        <w:trHeight w:val="313" w:hRule="atLeast"/>
        <w:cantSplit w:val="true"/>
      </w:trPr>
      <w:tc>
        <w:tcPr>
          <w:tcW w:w="989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/>
              <w:b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/>
              <w:b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/>
              <w:b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Elaboró :</w:t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/>
              <w:b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Revisó :</w:t>
          </w:r>
        </w:p>
      </w:tc>
      <w:tc>
        <w:tcPr>
          <w:tcW w:w="28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/>
          </w:pPr>
          <w:r>
            <w:rPr>
              <w:rFonts w:cs="Arial" w:ascii="Arial" w:hAnsi="Arial"/>
              <w:b/>
              <w:sz w:val="15"/>
              <w:szCs w:val="15"/>
            </w:rPr>
            <w:t>Autorizó</w:t>
          </w:r>
          <w:r>
            <w:rPr>
              <w:rFonts w:cs="Arial" w:ascii="Arial" w:hAnsi="Arial"/>
              <w:sz w:val="15"/>
              <w:szCs w:val="15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276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Nombre</w:t>
          </w:r>
        </w:p>
      </w:tc>
      <w:tc>
        <w:tcPr>
          <w:tcW w:w="287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  <w:sz w:val="16"/>
            </w:rPr>
            <w:t>C.P. David Lucero Vasquez</w:t>
          </w:r>
        </w:p>
      </w:tc>
      <w:tc>
        <w:tcPr>
          <w:tcW w:w="287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  <w:sz w:val="16"/>
            </w:rPr>
            <w:t>Arturo Santana Carrera</w:t>
          </w:r>
        </w:p>
      </w:tc>
      <w:tc>
        <w:tcPr>
          <w:tcW w:w="2873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  <w:sz w:val="16"/>
            </w:rPr>
            <w:t>Dr. Arturo Dib Kuri</w:t>
          </w:r>
        </w:p>
      </w:tc>
    </w:tr>
    <w:tr>
      <w:trPr>
        <w:trHeight w:val="333" w:hRule="atLeast"/>
        <w:cantSplit w:val="true"/>
      </w:trPr>
      <w:tc>
        <w:tcPr>
          <w:tcW w:w="1276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Cargo-Puesto</w:t>
          </w:r>
        </w:p>
      </w:tc>
      <w:tc>
        <w:tcPr>
          <w:tcW w:w="287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Jefe de Departamento de Recursos Humanos, Financieros, Materiales y Servicios Generales</w:t>
          </w:r>
        </w:p>
      </w:tc>
      <w:tc>
        <w:tcPr>
          <w:tcW w:w="287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ubdirector Administrativo</w:t>
          </w:r>
        </w:p>
      </w:tc>
      <w:tc>
        <w:tcPr>
          <w:tcW w:w="2873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</w:rPr>
            <w:t>Director General del Centro Nacional de Trasplantes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Firma</w:t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</w:r>
        </w:p>
      </w:tc>
      <w:tc>
        <w:tcPr>
          <w:tcW w:w="28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Fecha</w:t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</w:rPr>
            <w:t>Noviembre 2009</w:t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</w:rPr>
            <w:t>Noviembre 2009</w:t>
          </w:r>
        </w:p>
      </w:tc>
      <w:tc>
        <w:tcPr>
          <w:tcW w:w="28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</w:rPr>
            <w:t>Noviembre 200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74"/>
      <w:gridCol w:w="4884"/>
      <w:gridCol w:w="1674"/>
      <w:gridCol w:w="1674"/>
    </w:tblGrid>
    <w:tr>
      <w:trPr>
        <w:trHeight w:val="475" w:hRule="atLeast"/>
        <w:cantSplit w:val="true"/>
      </w:trPr>
      <w:tc>
        <w:tcPr>
          <w:tcW w:w="16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/>
            <w:drawing>
              <wp:inline distT="0" distB="0" distL="0" distR="0">
                <wp:extent cx="955675" cy="653415"/>
                <wp:effectExtent l="0" t="0" r="0" b="0"/>
                <wp:docPr id="7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9" r="-20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5675" cy="653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  <w:p>
          <w:pPr>
            <w:pStyle w:val="Heading3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ANUAL DE PROCEDIMIENTOS</w:t>
          </w:r>
        </w:p>
      </w:tc>
      <w:tc>
        <w:tcPr>
          <w:tcW w:w="16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</w:rPr>
          </w:pPr>
          <w:r>
            <w:rPr/>
            <w:drawing>
              <wp:inline distT="0" distB="0" distL="0" distR="0">
                <wp:extent cx="792480" cy="880745"/>
                <wp:effectExtent l="0" t="0" r="0" b="0"/>
                <wp:docPr id="80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0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24" r="-2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2480" cy="880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 xml:space="preserve">Código: </w:t>
          </w:r>
        </w:p>
      </w:tc>
    </w:tr>
    <w:tr>
      <w:trPr>
        <w:trHeight w:val="143" w:hRule="atLeast"/>
        <w:cantSplit w:val="true"/>
      </w:trPr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UBDIRECCIÓN ADMINISTRATIVA</w:t>
          </w:r>
        </w:p>
      </w:tc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Rev.0</w:t>
          </w:r>
        </w:p>
      </w:tc>
    </w:tr>
    <w:tr>
      <w:trPr>
        <w:trHeight w:val="619" w:hRule="atLeast"/>
        <w:cantSplit w:val="true"/>
      </w:trPr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Normal"/>
            <w:ind w:left="356" w:hanging="0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 xml:space="preserve">37.- Procedimiento para Levantamiento de Inventario de Bienes Muebles </w:t>
          </w:r>
        </w:p>
        <w:p>
          <w:pPr>
            <w:pStyle w:val="Normal"/>
            <w:ind w:left="356" w:hanging="0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Hoja: 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8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8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0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525"/>
        </w:tabs>
        <w:ind w:left="52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40"/>
        </w:tabs>
        <w:ind w:left="17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20"/>
        </w:tabs>
        <w:ind w:left="22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80"/>
        </w:tabs>
        <w:ind w:left="2280" w:hanging="180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6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9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textAlignment w:val="baseline"/>
    </w:pPr>
    <w:rPr>
      <w:rFonts w:ascii="Arial" w:hAnsi="Arial" w:cs="Arial"/>
      <w:sz w:val="20"/>
      <w:szCs w:val="20"/>
      <w:lang w:val="es-ES_tradn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ind w:left="470" w:hanging="470"/>
      <w:jc w:val="both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9:02:00Z</dcterms:created>
  <dc:creator>Pilar</dc:creator>
  <dc:description/>
  <cp:keywords/>
  <dc:language>en-US</dc:language>
  <cp:lastModifiedBy>ADMINISTRATOR</cp:lastModifiedBy>
  <cp:lastPrinted>2010-05-26T14:37:00Z</cp:lastPrinted>
  <dcterms:modified xsi:type="dcterms:W3CDTF">2010-05-26T19:37:00Z</dcterms:modified>
  <cp:revision>11</cp:revision>
  <dc:subject/>
  <dc:title/>
</cp:coreProperties>
</file>