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shd w:fill="FFFFFF" w:val="clea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shd w:fill="FFFFFF" w:val="clea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hd w:fill="FFFFFF" w:val="clea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hd w:fill="FFFFFF" w:val="clea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hd w:fill="FFFFFF" w:val="clea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-PROCEDIMIENTO PARA LA SUPERVISIÓN DEL REGISTRO DE TRASPLANTES EFECTUADOS</w:t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  <w:tab w:val="left" w:pos="426" w:leader="none"/>
        </w:tabs>
        <w:ind w:left="390" w:hanging="390"/>
        <w:rPr/>
      </w:pPr>
      <w:r>
        <w:rPr>
          <w:rFonts w:cs="Arial"/>
          <w:sz w:val="22"/>
          <w:szCs w:val="22"/>
        </w:rPr>
        <w:t>Contar con un procedimiento para la supervisión en el Sistema Informático del Registro Nacional de Trasplantes (SIRNT) de los reportes de trasplantes efectuados por los establecimientos autorizados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0  Alcanc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interno, el procedimiento es aplicable a la Dirección del Registro Nacional de Trasplantes (DRNT), Subdirección de Informática y Medios Electrón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externo, el procedimiento es aplicable a los establecimientos que realizan  actividades de trasplantes de órganos y/o tejidos, a los Consejos Estatales de Trasplantes (COETRAS), Centros Estatales de Trasplantes (CEETRAS), Coordinaciones Institucionales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eastAsia="Arial" w:cs="Arial"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 responsabilidad de la Subdirección de Informática y Medios Electrónicos supervisar que los establecimientos autorizados  reporten la actividad de trasplantes efectuados a través del el Sistema Informático del Registro Nacional de Trasplantes (SIRNT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2 Es responsabilidad de los establecimientos que efectúen trasplantes, informar de cada   procedimiento realizado en un lapso máximo de 15 días hábiles posterior al mismo, para ello la Subdirección de Informática y Medios Electrónicos otorgara la asesoría informática necesaria para el ingreso correcto de la  información al SIR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4.0 Descripción del procedimien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5154"/>
        <w:gridCol w:w="2600"/>
      </w:tblGrid>
      <w:tr>
        <w:trPr>
          <w:trHeight w:val="2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35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INGRESO AL SIRN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sonal de la salud ingresa diariamente al SIRNT para supervisar los trasplantes registrad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A partir de la revisión del Registro de Donaciones (Procedimiento 08). El Personal de identificará los órganos y/o tejidos que fueron generados en cada una de las donaciones efectuadas, así como, al establecimiento o los establecimientos al que fueron remitidos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35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CLASIFICACIÓN DEL REPORTE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Personal de la DRNT clasificara el reporte electrónico confidencial si es de trasplante de vivo, tejido importado o cadavérico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Trasplante efectuado con un órgano o tejido proveniente de un donante fallecido?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Continuar proceso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Ir al paso 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35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0 SUPERVISIÓN Y ANALISIS DE LA INFORMACIÓN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43" w:hanging="283"/>
              <w:rPr/>
            </w:pPr>
            <w:r>
              <w:rPr>
                <w:rFonts w:cs="Arial"/>
                <w:sz w:val="22"/>
                <w:szCs w:val="22"/>
              </w:rPr>
              <w:t xml:space="preserve">3.1 Se verificará en cada uno de los reportes electrónicos confidenciales, que la información sea completa, congruente y que se hayan registrado en el tiempo y forma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  <w:shd w:fill="00FFFF" w:val="clear"/>
              </w:rPr>
            </w:pPr>
            <w:r>
              <w:rPr>
                <w:rFonts w:cs="Arial"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lta reporte, esta incompleto o no es congruente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>No: Continua proceso.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85" w:hanging="142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SI: El personal se comunicará vía telefónica con personal responsable del reporte, solicitándole a su vez, según sea el caso, corregir o ingresar al Sistema los datos necesarios para su debido registro y aclaración, teniendo como plazo máximo 15 días hábile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supervisa  nuevamente la información, es correcta posterior a los 15 días, después de previo aviso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Se realiza notificación a la DRNT en el informe mensual, se continúa con el proceso.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Continua Proces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  <w:shd w:fill="00FFFF" w:val="clear"/>
              </w:rPr>
            </w:pPr>
            <w:r>
              <w:rPr>
                <w:rFonts w:cs="Arial"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  <w:shd w:fill="00FFFF" w:val="clear"/>
              </w:rPr>
            </w:pPr>
            <w:r>
              <w:rPr>
                <w:rFonts w:cs="Arial"/>
                <w:sz w:val="22"/>
                <w:szCs w:val="22"/>
                <w:shd w:fill="00FFFF" w:val="cle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351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SUPERVISION Y ANALISIS DE LA INFORMACIÓN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specto, al trasplante efectuado de un órgano y/o tejido proveniente de un donador vivo o de un tejido importado. El Personal a través del SIRNT, revisará la información proporcionada por el establecimiento trasplantador de cada trasplante realizado; o en su caso, por medio de un informe escrito se corroborará que dicho informe se encuentre completo y concordante.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  <w:shd w:fill="00FFFF" w:val="clear"/>
              </w:rPr>
            </w:pPr>
            <w:r>
              <w:rPr>
                <w:rFonts w:cs="Arial"/>
                <w:sz w:val="22"/>
                <w:szCs w:val="22"/>
                <w:shd w:fill="00FFFF" w:val="clear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lta reporte, esta incompleto o no es congruente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>No: Continua proceso.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85" w:hanging="142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SI: El personal se comunicará vía telefónica con personal responsable del reporte, solicitándole a su vez, según sea el caso, corregir o ingresar al Sistema los datos necesarios para su debido registro y aclaración, teniendo como plazo máximo 15 días hábile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supervisa  nuevamente la información, es correcta posterior a los 15 días, después de previo aviso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50" w:hanging="0"/>
              <w:rPr/>
            </w:pPr>
            <w:r>
              <w:rPr>
                <w:rFonts w:cs="Arial"/>
                <w:sz w:val="22"/>
                <w:szCs w:val="22"/>
              </w:rPr>
              <w:t>Si: Se realiza notificación a la DRNT en el informe mensual, se continúa con el proceso.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Continua Proces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45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258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INFORME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Se elabora un informe electrónico confidencial mensual, trimestral y anual para su análisis y concentración por parte de la DRN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</w:t>
            </w:r>
          </w:p>
        </w:tc>
      </w:tr>
      <w:tr>
        <w:trPr>
          <w:trHeight w:val="231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6.0 REPORTE DE IRREGULARIDADES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shd w:fill="00FFFF" w:val="clear"/>
              </w:rPr>
            </w:pPr>
            <w:r>
              <w:rPr>
                <w:rFonts w:cs="Arial"/>
                <w:sz w:val="22"/>
                <w:szCs w:val="22"/>
              </w:rPr>
              <w:t>6.1 Continúa con el procedimiento de irregularidades (Procedimiento 11)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rFonts w:cs="Arial"/>
          <w:b/>
          <w:b/>
          <w:sz w:val="22"/>
          <w:szCs w:val="22"/>
        </w:rPr>
      </w:pPr>
      <w:r>
        <w:br w:type="page"/>
      </w:r>
      <w:r>
        <w:rPr>
          <w:rFonts w:cs="Arial"/>
          <w:b/>
          <w:sz w:val="22"/>
          <w:szCs w:val="22"/>
        </w:rPr>
        <w:t>Diagrama de flujo</w:t>
      </w:r>
    </w:p>
    <w:tbl>
      <w:tblPr>
        <w:tblW w:w="101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247"/>
      </w:tblGrid>
      <w:tr>
        <w:trPr>
          <w:tblHeader w:val="true"/>
          <w:trHeight w:val="6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UBDIRECCIÓN DE INFORMÁTICA Y MEDIOS ELECTRÓNICOS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890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shd w:fill="FFFF00" w:val="clear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shd w:fill="FFFF00" w:val="clear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1195705</wp:posOffset>
                      </wp:positionV>
                      <wp:extent cx="0" cy="31432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5pt,94.15pt" to="91.55pt,1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1900555</wp:posOffset>
                      </wp:positionV>
                      <wp:extent cx="0" cy="32385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pt,149.65pt" to="92.3pt,17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158115</wp:posOffset>
                      </wp:positionV>
                      <wp:extent cx="1504950" cy="3143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3142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2.05pt;margin-top:12.45pt;width:118.45pt;height:24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472440</wp:posOffset>
                      </wp:positionV>
                      <wp:extent cx="635" cy="352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1.3pt;margin-top:3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2532380</wp:posOffset>
                      </wp:positionV>
                      <wp:extent cx="0" cy="2114550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1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pt,199.4pt" to="29.8pt,36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815975</wp:posOffset>
                      </wp:positionV>
                      <wp:extent cx="1541780" cy="37973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780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INGRESO AL SIRNT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4pt;height:29.9pt;mso-wrap-distance-left:9.05pt;mso-wrap-distance-right:9.05pt;mso-wrap-distance-top:0pt;mso-wrap-distance-bottom:0pt;margin-top:64.25pt;mso-position-vertical-relative:text;margin-left:30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INGRESO AL SIR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537335</wp:posOffset>
                      </wp:positionV>
                      <wp:extent cx="1798955" cy="3702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95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CLASIFICACIÓN DEL REPORT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65pt;height:29.15pt;mso-wrap-distance-left:9.05pt;mso-wrap-distance-right:9.05pt;mso-wrap-distance-top:0pt;mso-wrap-distance-bottom:0pt;margin-top:121.05pt;mso-position-vertical-relative:text;margin-left:23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CLASIFICACIÓN DEL RE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shd w:fill="FFFF00" w:val="clear"/>
                <w:lang w:val="es-ES"/>
              </w:rPr>
            </w:pPr>
            <w:r>
              <w:rPr>
                <w:rFonts w:cs="Arial"/>
                <w:sz w:val="22"/>
                <w:szCs w:val="22"/>
                <w:shd w:fill="FFFF00" w:val="clear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43180</wp:posOffset>
                      </wp:positionV>
                      <wp:extent cx="198755" cy="20002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75pt;mso-wrap-distance-left:9.05pt;mso-wrap-distance-right:9.05pt;mso-wrap-distance-top:0pt;mso-wrap-distance-bottom:0pt;margin-top:3.4pt;mso-position-vertical-relative:text;margin-left:1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5715</wp:posOffset>
                      </wp:positionV>
                      <wp:extent cx="198755" cy="2000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75pt;mso-wrap-distance-left:9.05pt;mso-wrap-distance-right:9.05pt;mso-wrap-distance-top:0pt;mso-wrap-distance-bottom:0pt;margin-top:0.45pt;mso-position-vertical-relative:text;margin-left:16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23190</wp:posOffset>
                      </wp:positionV>
                      <wp:extent cx="1600200" cy="628650"/>
                      <wp:effectExtent l="13335" t="5715" r="1397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285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0.05pt;margin-top:9.7pt;width:125.95pt;height:49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267335</wp:posOffset>
                      </wp:positionV>
                      <wp:extent cx="2857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pt,21.05pt" to="179.25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3525</wp:posOffset>
                      </wp:positionV>
                      <wp:extent cx="0" cy="36195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05pt,20.75pt" to="179.05pt,4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419735</wp:posOffset>
                      </wp:positionV>
                      <wp:extent cx="198755" cy="20002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75pt;mso-wrap-distance-left:9.05pt;mso-wrap-distance-right:9.05pt;mso-wrap-distance-top:0pt;mso-wrap-distance-bottom:0pt;margin-top:33.05pt;mso-position-vertical-relative:text;margin-left:23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45085</wp:posOffset>
                      </wp:positionV>
                      <wp:extent cx="34290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55pt;mso-position-vertical-relative:text;margin-left:16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-10160</wp:posOffset>
                      </wp:positionV>
                      <wp:extent cx="1447165" cy="83756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165" cy="837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SUPERVISIÓN Y ANALISIS DE LA INFORMACIÓN (origen personas fallecidas)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95pt;height:65.95pt;mso-wrap-distance-left:9.05pt;mso-wrap-distance-right:9.05pt;mso-wrap-distance-top:0pt;mso-wrap-distance-bottom:0pt;margin-top:-0.8pt;mso-position-vertical-relative:text;margin-left:122.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SUPERVISIÓN Y ANALISIS DE LA INFORMACIÓN (origen personas fallecida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107950</wp:posOffset>
                      </wp:positionV>
                      <wp:extent cx="381000" cy="25717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0.25pt;mso-wrap-distance-left:9.05pt;mso-wrap-distance-right:9.05pt;mso-wrap-distance-top:0pt;mso-wrap-distance-bottom:0pt;margin-top:8.5pt;mso-position-vertical-relative:text;margin-left:3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8415</wp:posOffset>
                      </wp:positionV>
                      <wp:extent cx="0" cy="36195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8pt,1.45pt" to="182.8pt,2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88265</wp:posOffset>
                      </wp:positionV>
                      <wp:extent cx="1619250" cy="581025"/>
                      <wp:effectExtent l="14605" t="5715" r="152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581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8pt;margin-top:6.95pt;width:127.45pt;height:45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109220</wp:posOffset>
                      </wp:positionV>
                      <wp:extent cx="381000" cy="2571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0.25pt;mso-wrap-distance-left:9.05pt;mso-wrap-distance-right:9.05pt;mso-wrap-distance-top:0pt;mso-wrap-distance-bottom:0pt;margin-top:8.6pt;mso-position-vertical-relative:text;margin-left:27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67945</wp:posOffset>
                      </wp:positionV>
                      <wp:extent cx="0" cy="66675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3pt,5.35pt" to="120.3pt,5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43885</wp:posOffset>
                      </wp:positionH>
                      <wp:positionV relativeFrom="paragraph">
                        <wp:posOffset>55880</wp:posOffset>
                      </wp:positionV>
                      <wp:extent cx="15621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5pt,4.4pt" to="370.5pt,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117475</wp:posOffset>
                      </wp:positionV>
                      <wp:extent cx="3429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.25pt;mso-position-vertical-relative:text;margin-left: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-14605</wp:posOffset>
                      </wp:positionV>
                      <wp:extent cx="466725" cy="457200"/>
                      <wp:effectExtent l="5715" t="5080" r="508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2.35pt;margin-top:-1.15pt;width:36.7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76835</wp:posOffset>
                      </wp:positionV>
                      <wp:extent cx="638175" cy="35242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52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94.3pt;margin-top:6.05pt;width:50.2pt;height:27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4054475</wp:posOffset>
                      </wp:positionV>
                      <wp:extent cx="638175" cy="35242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52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8pt;margin-top:319.25pt;width:50.2pt;height:27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90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FFFF00" w:val="clear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75565</wp:posOffset>
                      </wp:positionV>
                      <wp:extent cx="447675" cy="457200"/>
                      <wp:effectExtent l="5715" t="5080" r="508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.05pt;margin-top:5.95pt;width:35.2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shd w:fill="FFFF00" w:val="clear"/>
                <w:lang w:val="es-ES"/>
              </w:rPr>
            </w:pPr>
            <w:r>
              <w:rPr>
                <w:rFonts w:cs="Arial"/>
                <w:sz w:val="22"/>
                <w:szCs w:val="22"/>
                <w:shd w:fill="FFFF00" w:val="clear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19910</wp:posOffset>
                      </wp:positionH>
                      <wp:positionV relativeFrom="paragraph">
                        <wp:posOffset>49530</wp:posOffset>
                      </wp:positionV>
                      <wp:extent cx="1270" cy="353060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3pt;margin-top:3.9pt;width:0.1pt;height:2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94610</wp:posOffset>
                      </wp:positionH>
                      <wp:positionV relativeFrom="paragraph">
                        <wp:posOffset>134620</wp:posOffset>
                      </wp:positionV>
                      <wp:extent cx="198755" cy="20002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75pt;mso-wrap-distance-left:9.05pt;mso-wrap-distance-right:9.05pt;mso-wrap-distance-top:0pt;mso-wrap-distance-bottom:0pt;margin-top:10.6pt;mso-position-vertical-relative:text;margin-left:20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88265</wp:posOffset>
                      </wp:positionV>
                      <wp:extent cx="1475740" cy="70421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5740" cy="704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SUPERVISIÓN Y ANALISIS DE LA INFORMACIÓN (origen vivo/ tej. Importado)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2pt;height:55.45pt;mso-wrap-distance-left:9.05pt;mso-wrap-distance-right:9.05pt;mso-wrap-distance-top:0pt;mso-wrap-distance-bottom:0pt;margin-top:6.95pt;mso-position-vertical-relative:text;margin-left:87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SUPERVISIÓN Y ANALISIS DE LA INFORMACIÓN (origen vivo/ tej. Importad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-635</wp:posOffset>
                      </wp:positionV>
                      <wp:extent cx="0" cy="36195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3pt,-0.05pt" to="142.3pt,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31115</wp:posOffset>
                      </wp:positionV>
                      <wp:extent cx="1619250" cy="581025"/>
                      <wp:effectExtent l="14605" t="5715" r="1524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581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3pt;margin-top:2.45pt;width:127.45pt;height:45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332105</wp:posOffset>
                      </wp:positionV>
                      <wp:extent cx="0" cy="66675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26.15pt" to="79.05pt,7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232785</wp:posOffset>
                      </wp:positionH>
                      <wp:positionV relativeFrom="paragraph">
                        <wp:posOffset>8890</wp:posOffset>
                      </wp:positionV>
                      <wp:extent cx="381000" cy="25717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0.25pt;mso-wrap-distance-left:9.05pt;mso-wrap-distance-right:9.05pt;mso-wrap-distance-top:0pt;mso-wrap-distance-bottom:0pt;margin-top:0.7pt;mso-position-vertical-relative:text;margin-left:2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58110</wp:posOffset>
                      </wp:positionH>
                      <wp:positionV relativeFrom="paragraph">
                        <wp:posOffset>147320</wp:posOffset>
                      </wp:positionV>
                      <wp:extent cx="1857375" cy="9525"/>
                      <wp:effectExtent l="635" t="38100" r="0" b="292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57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3pt,11.6pt" to="355.5pt,12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26035</wp:posOffset>
                      </wp:positionV>
                      <wp:extent cx="381000" cy="25717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0.25pt;mso-wrap-distance-left:9.05pt;mso-wrap-distance-right:9.05pt;mso-wrap-distance-top:0pt;mso-wrap-distance-bottom:0pt;margin-top:2.0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53285</wp:posOffset>
                      </wp:positionH>
                      <wp:positionV relativeFrom="paragraph">
                        <wp:posOffset>22860</wp:posOffset>
                      </wp:positionV>
                      <wp:extent cx="198755" cy="20002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75pt;mso-wrap-distance-left:9.05pt;mso-wrap-distance-right:9.05pt;mso-wrap-distance-top:0pt;mso-wrap-distance-bottom:0pt;margin-top:1.8pt;mso-position-vertical-relative:text;margin-left:16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43180</wp:posOffset>
                      </wp:positionV>
                      <wp:extent cx="1798955" cy="370205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95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65pt;height:29.15pt;mso-wrap-distance-left:9.05pt;mso-wrap-distance-right:9.05pt;mso-wrap-distance-top:0pt;mso-wrap-distance-bottom:0pt;margin-top:3.4pt;mso-position-vertical-relative:text;margin-left:24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69215</wp:posOffset>
                      </wp:positionV>
                      <wp:extent cx="2619375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55pt,5.45pt" to="371.75pt,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760980</wp:posOffset>
                      </wp:positionV>
                      <wp:extent cx="1162050" cy="4191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4190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217.4pt;width:91.45pt;height:32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2256155</wp:posOffset>
                      </wp:positionV>
                      <wp:extent cx="0" cy="47625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177.65pt" to="67.25pt,21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883410</wp:posOffset>
                      </wp:positionV>
                      <wp:extent cx="1798955" cy="370205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95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REPORTE DE IRREGULARIDADE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65pt;height:29.15pt;mso-wrap-distance-left:9.05pt;mso-wrap-distance-right:9.05pt;mso-wrap-distance-top:0pt;mso-wrap-distance-bottom:0pt;margin-top:148.3pt;mso-position-vertical-relative:text;margin-left:8.9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REPORTE DE IRREGULARIDA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1644650</wp:posOffset>
                      </wp:positionV>
                      <wp:extent cx="198755" cy="200025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75pt;mso-wrap-distance-left:9.05pt;mso-wrap-distance-right:9.05pt;mso-wrap-distance-top:0pt;mso-wrap-distance-bottom:0pt;margin-top:129.5pt;mso-position-vertical-relative:text;margin-left:13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br w:type="page"/>
      </w:r>
      <w:r>
        <w:rPr>
          <w:rFonts w:cs="Arial"/>
          <w:b/>
          <w:bCs/>
          <w:sz w:val="22"/>
          <w:szCs w:val="22"/>
        </w:rPr>
        <w:t>6.0 Documentos de Referencia</w:t>
      </w:r>
    </w:p>
    <w:tbl>
      <w:tblPr>
        <w:tblW w:w="10336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80"/>
      </w:tblGrid>
      <w:tr>
        <w:trPr>
          <w:trHeight w:val="255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)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 General  de Salu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 –V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- VI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nual del  Usuario para el Manejo del Sistema Informático del Registro Nacional de Trasplantes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7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7.0 </w:t>
      </w:r>
      <w:r>
        <w:rPr>
          <w:rFonts w:cs="Arial"/>
          <w:b/>
          <w:bCs/>
          <w:sz w:val="22"/>
          <w:szCs w:val="22"/>
        </w:rPr>
        <w:t>Registro</w:t>
      </w:r>
    </w:p>
    <w:tbl>
      <w:tblPr>
        <w:tblW w:w="1040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2965"/>
      </w:tblGrid>
      <w:tr>
        <w:trPr>
          <w:tblHeader w:val="true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a Informático del Registro Nacional de Trasplantes (SIRNT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NT.- Subdirección de Informática y Medios Electrónicos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shd w:fill="FFFF00" w:val="clear"/>
        </w:rPr>
      </w:pPr>
      <w:r>
        <w:rPr>
          <w:rFonts w:cs="Arial"/>
          <w:b/>
          <w:bCs/>
          <w:sz w:val="22"/>
          <w:szCs w:val="22"/>
          <w:shd w:fill="FFFF00" w:val="clear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1 CEETRAS:</w:t>
      </w:r>
      <w:r>
        <w:rPr>
          <w:rFonts w:cs="Arial"/>
          <w:sz w:val="22"/>
          <w:szCs w:val="22"/>
        </w:rPr>
        <w:t xml:space="preserve"> Centros Estatales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2 CENATRA:</w:t>
      </w:r>
      <w:r>
        <w:rPr>
          <w:rFonts w:cs="Arial"/>
          <w:sz w:val="22"/>
          <w:szCs w:val="22"/>
        </w:rPr>
        <w:t xml:space="preserve"> Centro Nacional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3 COETRAS:</w:t>
      </w:r>
      <w:r>
        <w:rPr>
          <w:rFonts w:cs="Arial"/>
          <w:sz w:val="22"/>
          <w:szCs w:val="22"/>
        </w:rPr>
        <w:t xml:space="preserve"> Consejos Estatales de Traspla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4 COFEPRIS:</w:t>
      </w:r>
      <w:r>
        <w:rPr>
          <w:rFonts w:cs="Arial"/>
          <w:sz w:val="22"/>
          <w:szCs w:val="22"/>
        </w:rPr>
        <w:t xml:space="preserve"> Comisión Federal de Protección Contra Riesgos Sanitari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5 COMITÉ DE TRASPLANTES: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 el organismo rector, que tiene la responsabilidad de coordinar las acciones, legales, operativas y administrativas;  relacionadas con  donación y trasplantes,  vigila la legalidad de los actor relacionados, en un establecimiento autorizado para donación y/o trasplantes, y selecciona disponentes originarios y receptores para traspla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6 DONACIÓN:</w:t>
      </w:r>
      <w:r>
        <w:rPr>
          <w:rFonts w:cs="Arial"/>
          <w:sz w:val="22"/>
          <w:szCs w:val="22"/>
        </w:rPr>
        <w:t xml:space="preserve"> La donación en materia de órganos, tejidos y célula y cadáveres, consiste en el consentimiento tácito o expreso de la persona para que, en vida o después de su muerte, su cuerpo o cualquiera de sus componentes se utilice para trasplantes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7 ESTABLECIMIENTO AUTORIZADO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sz w:val="22"/>
          <w:szCs w:val="22"/>
        </w:rPr>
        <w:t>s el hospital con licencia sanitaria por COFEPRIS para realizar actividades de disposición, trasplantes de órganos, tejidos y bancos de tejidos y célul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8 ÓRGANO:</w:t>
      </w:r>
      <w:r>
        <w:rPr>
          <w:rFonts w:cs="Arial"/>
          <w:sz w:val="22"/>
          <w:szCs w:val="22"/>
        </w:rPr>
        <w:t xml:space="preserve"> Entidad morfológica compuesta por la agrupación de tejidos diferentes que concurren al desempeño del mismo trabajo fisiológic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9 SIRNT:</w:t>
      </w:r>
      <w:r>
        <w:rPr>
          <w:rFonts w:cs="Arial"/>
          <w:sz w:val="22"/>
          <w:szCs w:val="22"/>
        </w:rPr>
        <w:t xml:space="preserve"> Sistema Informático del Registro Nacional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0 TEJIDOS: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tid</w:t>
      </w:r>
      <w:r>
        <w:rPr>
          <w:rFonts w:cs="Arial"/>
          <w:bCs/>
          <w:sz w:val="22"/>
          <w:szCs w:val="22"/>
        </w:rPr>
        <w:t>ad morfológica compuesta por la agrupación de células de la misma naturaleza, ordenadas con regularidad y que desempeñan una misma función. La sangre será considerada como tejido.</w:t>
      </w:r>
    </w:p>
    <w:p>
      <w:pPr>
        <w:pStyle w:val="Normal"/>
        <w:rPr>
          <w:rFonts w:cs="Arial"/>
          <w:bCs/>
          <w:sz w:val="22"/>
          <w:szCs w:val="22"/>
          <w:shd w:fill="FFFF00" w:val="clear"/>
        </w:rPr>
      </w:pPr>
      <w:r>
        <w:rPr>
          <w:rFonts w:cs="Arial"/>
          <w:bCs/>
          <w:sz w:val="22"/>
          <w:szCs w:val="22"/>
          <w:shd w:fill="FFFF00" w:val="clear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1 TRASPLANTE DE ÓRGANOS Y TEJIDOS:</w:t>
      </w:r>
      <w:r>
        <w:rPr>
          <w:rFonts w:cs="Arial"/>
          <w:sz w:val="22"/>
          <w:szCs w:val="22"/>
        </w:rPr>
        <w:t xml:space="preserve"> Transferencia de un órgano, tejido o células de una parte del cuerpo a otra, o de un individuo a otro y que se integren en el organism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6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Se cambio el nombre del procedimiento “Para el reporte de actividades de donación y trasplantes de órganos y/o tejidos realizados por los establecimientos autorizados” a “Procedimiento para la supervisión del registro de trasplantes efectuados” en virtud de dividirse los procedimientos de donación y trasplante, quedando en el número 8 y 9 respectivamente.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 este procedimiento la secuencia de etapas se concreto en la supervisión, análisis y informe de trasplantes efectuados en un determinado tiempo</w:t>
            </w:r>
          </w:p>
        </w:tc>
      </w:tr>
    </w:tbl>
    <w:p>
      <w:pPr>
        <w:pStyle w:val="Normal"/>
        <w:ind w:left="1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0.0 Anexos</w:t>
      </w:r>
    </w:p>
    <w:p>
      <w:pPr>
        <w:pStyle w:val="Normal"/>
        <w:ind w:firstLine="708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10.1 No aplica</w:t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20" w:top="1418" w:footer="44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35"/>
    </w:tblGrid>
    <w:tr>
      <w:trPr>
        <w:trHeight w:val="313" w:hRule="atLeast"/>
        <w:cantSplit w:val="true"/>
      </w:trPr>
      <w:tc>
        <w:tcPr>
          <w:tcW w:w="1018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Mendujano 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 xml:space="preserve">Dr. Enrique Martínez Gutiérrez </w:t>
          </w:r>
        </w:p>
      </w:tc>
      <w:tc>
        <w:tcPr>
          <w:tcW w:w="293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sz w:val="16"/>
            </w:rPr>
            <w:t>Subdirector de Informática y Medios Electrónicos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irector del Registro Nacional de Trasplantes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2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5"/>
      <w:gridCol w:w="4880"/>
      <w:gridCol w:w="1675"/>
      <w:gridCol w:w="1675"/>
    </w:tblGrid>
    <w:tr>
      <w:trPr>
        <w:trHeight w:val="281" w:hRule="atLeast"/>
        <w:cantSplit w:val="true"/>
      </w:trPr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4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NUAL DE PROCEDIMIENTOS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4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IRECCION DEL REGISTRO NACIONAL DE TRASPLANTES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22" w:hRule="atLeast"/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357" w:hanging="0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7" w:hanging="0"/>
            <w:jc w:val="center"/>
            <w:rPr/>
          </w:pPr>
          <w:r>
            <w:rPr>
              <w:rFonts w:cs="Arial"/>
              <w:b/>
            </w:rPr>
            <w:t>7.- Procedimiento para la supervisión del registro de trasplantes efectuados.</w:t>
          </w:r>
        </w:p>
        <w:p>
          <w:pPr>
            <w:pStyle w:val="Normal"/>
            <w:ind w:left="357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0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Style w:val="PageNumber"/>
              <w:b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8"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color w:val="000000"/>
            </w:rPr>
            <w:t>10</w:t>
          </w:r>
          <w:r>
            <w:rPr>
              <w:rStyle w:val="PageNumber"/>
              <w:b/>
              <w:szCs w:val="18"/>
              <w:color w:val="000000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6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20" w:after="0"/>
      <w:ind w:left="426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Fuentedeprrafopredeter3">
    <w:name w:val="Fuente de párrafo predeter.3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5z0">
    <w:name w:val="WW8Num95z0"/>
    <w:qFormat/>
    <w:rPr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2z0">
    <w:name w:val="WW8Num102z0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4z2">
    <w:name w:val="WW8Num114z2"/>
    <w:qFormat/>
    <w:rPr>
      <w:sz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25:00Z</dcterms:created>
  <dc:creator>direccion del registro nacional de trasplantes</dc:creator>
  <dc:description/>
  <cp:keywords/>
  <dc:language>en-US</dc:language>
  <cp:lastModifiedBy>ADMINISTRATOR</cp:lastModifiedBy>
  <cp:lastPrinted>2010-05-27T09:06:00Z</cp:lastPrinted>
  <dcterms:modified xsi:type="dcterms:W3CDTF">2010-05-27T14:07:00Z</dcterms:modified>
  <cp:revision>1</cp:revision>
  <dc:subject/>
  <dc:title>cenatra</dc:title>
</cp:coreProperties>
</file>