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40.- PROCEDIMIENTO PARA INTEGRACION DEL ANTEPROYECTO DEL PRESUPUES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r los requerimientos financieros necesarios para el cumplimiento de los objetivos y metas propuestas por las diferentes áreas que integran la Dirección General del Centro Nacional de Trasplantes, de acuerdo con la programación de actividades a realizar en el año fiscal correspondi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Subdirección Administrativa y al Departamento de Recursos Humanos, Financieros, Materiales y Servicios Generales (Recursos Financi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A nivel externo el procedimiento es aplicable a la Dirección General de Programación, Organización y Presupuest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360" w:leader="none"/>
        </w:tabs>
        <w:spacing w:before="20" w:after="0"/>
        <w:ind w:left="720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líticas de Operación, Normas y Lineamientos</w:t>
      </w:r>
    </w:p>
    <w:p>
      <w:pPr>
        <w:pStyle w:val="Normal"/>
        <w:ind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por conducto del Departamento de Recursos Humanos, Financieros, Materiales y Servicios Generales a través de Área de Recursos Financieros, contribuirá a la integración del presupuesto de egresos de la Secretaría de salud, cuantificando las necesidades financieras del propio CENATRA.</w:t>
      </w:r>
    </w:p>
    <w:p>
      <w:pPr>
        <w:pStyle w:val="Normal"/>
        <w:ind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a través del Área de Recursos Financieros, apoyará a la Dirección General de Programación, Organización y Presupuesto en la formulación del Programa Anual de Trabajo, mediante propuestas de acciones de planeación, programación y presupuestación indispensables para el cumplir con las atribuciones y funciones asignadas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ubdirección Administrativa del Centro Nacional de Trasplantes, por conducto del área de Recursos Financieros, y a través del análisis exhaustivo, efectuará sugerencias y proposiciones a la Dirección de Programación, Organización y Presupuesto de la Secretaría de Salud, tendientes a poner en práctica acciones que permitan que los montos presupuestados sean acordes a las necesidades reales del Centro Nacional de Trasplantes como Órgano Desconcentrado de la Secretaría de Salud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 de datos de elaboración, supervisión y aprobación (Autorización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 (D.G.P.O.P.) la normatividad, formatos e instructivos para el vaciado de la información requerida. Turn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la normatividad, formatos e instructivos e integra documento. Turna al  Área de Recursos Financieros, solicitando  el requisitado de los formatos e instructivos y solicita el llenado del formato “Identificación de Recursos Presupuestarios Asociados a Procesos y Proyectos en Ejecución del año presupuestal” (costeo grueso)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para Anteproyecto de Presupu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 anteproyecto, turna al área correspondiente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 escenarios de gasto de programas, integra anteproyecto de presupuesto del CENATRA y enví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análisis de anteproyecto  y envía al área correspondiente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ecibe anteproyecto de presupuesto de la unidad y en acuerdo con la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irección  General del CENATRA, analiza el cumplimiento de las metas, objetivos, proyectos y programas.  Turna al Área de Recursos Financieros.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 y elaboración de ofici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anteproyecto de presupuesto del Centro Nacional de Trasplantes y prepara el documento con ofi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l ár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Turna al  Director General, previo visto bueno de l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proyecto de Presupuesto y 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y anteproyecto de presupuesto, autoriza y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y Anteproyecto de Presupues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 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G.P.O.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ía a la Dirección General de Programación, Organización y Presupuesto para su autor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teproyecto de Presupuest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3355"/>
        <w:gridCol w:w="3355"/>
      </w:tblGrid>
      <w:tr>
        <w:trPr>
          <w:trHeight w:val="722" w:hRule="exac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0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33350</wp:posOffset>
                      </wp:positionV>
                      <wp:extent cx="5929630" cy="490410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9560" cy="4904280"/>
                                <a:chOff x="0" y="0"/>
                                <a:chExt cx="5929560" cy="49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228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9160" y="2253600"/>
                                  <a:ext cx="1231920" cy="790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25880" y="337176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4120" y="2253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1572840"/>
                                  <a:ext cx="0" cy="22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9440" y="3081600"/>
                                  <a:ext cx="168012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TEGRA ANTEPROYECTO Y TURNA AL AREA CORRESPONDI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52320" y="4158720"/>
                                  <a:ext cx="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920" y="4565520"/>
                                  <a:ext cx="447840" cy="3384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2160" y="1802880"/>
                                  <a:ext cx="123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30480" y="1630800"/>
                                  <a:ext cx="1455480" cy="9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5480" cy="902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43440" cy="23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7360" y="1354320"/>
                                  <a:ext cx="77796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040" y="563760"/>
                                  <a:ext cx="168156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DE FORMATOS E INSTRUCTIVOS DE DATOS DE ELABORACION, SUPERVISION Y APROBACION  (AUTORIZACIO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5920" y="0"/>
                                  <a:ext cx="896040" cy="2253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2800" y="1404000"/>
                                  <a:ext cx="1680120" cy="67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ON E INTEGRACION DE DOCUMENTACIO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2040" y="291600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040" y="3254400"/>
                                  <a:ext cx="134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pt;margin-top:10.5pt;width:466.9pt;height:386.1pt" coordorigin="246,210" coordsize="9338,7722">
                      <v:group id="shape_0" style="position:absolute;left:246;top:1442;width:2292;height:142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46;top:1442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46;top:1450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410;top:3759;width:1939;height:124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586;top:5520;width:2292;height:1422">
                        <v:shape id="shape_0" fillcolor="white" stroked="t" o:allowincell="t" style="position:absolute;left:6586;top:5520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6586;top:5528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843,565" to="1843,10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7,2687" to="1657,30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938;top:5063;width:2645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 ANTEPROYECTO Y TURNA AL AREA CORRESPOND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360,6759" to="8360,73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997;top:7400;width:704;height:532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67,3049" to="3606,30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601;top:2778;width:2292;height:1422">
                        <v:shape id="shape_0" fillcolor="white" stroked="t" o:allowincell="t" style="position:absolute;left:3601;top:2778;width:2291;height:1421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3601;top:2786;width:540;height:363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31;top:2343;width:1224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08;top:1098;width:2647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DE FORMATOS E INSTRUCTIVOS DE DATOS DE ELABORACION, SUPERVISION Y APROBACION  (AUTORIZACION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137;top:210;width:1410;height:35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8;top:2421;width:2645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ON E INTEGRACION DE DOCUMENTACIO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32,4802" to="4832,53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5335" to="6947,53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87375</wp:posOffset>
                      </wp:positionV>
                      <wp:extent cx="4572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25pt;mso-position-vertical-relative:text;margin-left:11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9690</wp:posOffset>
                      </wp:positionV>
                      <wp:extent cx="101282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RMATIV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8pt;mso-wrap-distance-left:9.05pt;mso-wrap-distance-right:9.05pt;mso-wrap-distance-top:0pt;mso-wrap-distance-bottom:0pt;margin-top:4.7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RMATIVI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13610</wp:posOffset>
                      </wp:positionV>
                      <wp:extent cx="785495" cy="22352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85pt;height:17.6pt;mso-wrap-distance-left:9.05pt;mso-wrap-distance-right:9.05pt;mso-wrap-distance-top:0pt;mso-wrap-distance-bottom:0pt;margin-top:174.3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97255</wp:posOffset>
                      </wp:positionV>
                      <wp:extent cx="457200" cy="3403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70.6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857375</wp:posOffset>
                      </wp:positionV>
                      <wp:extent cx="10287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46.25pt;mso-position-vertical-relative:text;margin-left: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317750</wp:posOffset>
                      </wp:positionV>
                      <wp:extent cx="10287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STRUCTIV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82.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STRUC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3510</wp:posOffset>
                      </wp:positionV>
                      <wp:extent cx="4572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02235</wp:posOffset>
                      </wp:positionV>
                      <wp:extent cx="1257300" cy="33464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TEPROYECTO DE PRESUPUES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35pt;mso-wrap-distance-left:9.05pt;mso-wrap-distance-right:9.05pt;mso-wrap-distance-top:0pt;mso-wrap-distance-bottom:0pt;margin-top:8.0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TEPROYECTO DE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Diagrama de Flujo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8"/>
        <w:gridCol w:w="32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3185</wp:posOffset>
                      </wp:positionV>
                      <wp:extent cx="4072255" cy="4731385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2320" cy="4731480"/>
                                <a:chOff x="0" y="0"/>
                                <a:chExt cx="4072320" cy="47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15520" y="377208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438840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4000" y="32436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8128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9040" y="292212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0280" y="349380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0" y="2693520"/>
                                  <a:ext cx="160272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RECEPCION DE ANTEPROYECTO Y ELABORACION DE OFICI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286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208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3000"/>
                                  <a:ext cx="16027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Y ANALISIS DEL ANTEPROYECTO Y ENVIA AL AREA CORRESPON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2463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205092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NTEPROYEC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1840" y="246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2232000"/>
                                  <a:ext cx="144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6.55pt;width:320.7pt;height:372.55pt" coordorigin="-20,131" coordsize="6414,7451">
                      <v:line id="shape_0" from="5044,6071" to="5044,69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654;top:7042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66,642" to="1766,19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24;top:141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33;top:4733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508;top:5633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69;top:4373;width:2523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ON DE ANTEPROYECTO Y ELABORACION DE OFICI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560;top:373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0;top:2386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1931;width:2523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Y ANALISIS DEL ANTEPROYECTO Y ENVIA AL AREA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0;top:131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0,4010" to="5019,4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9;top:3361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E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22,4006" to="5022,4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3646" to="1601,40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/>
      </w:pPr>
      <w:r>
        <w:rPr>
          <w:rFonts w:eastAsia="Arial"/>
        </w:rPr>
        <w:t xml:space="preserve">        </w:t>
      </w:r>
      <w:r>
        <w:rPr/>
        <w:t xml:space="preserve">5.0  Diagrama de Flujo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310"/>
        <w:gridCol w:w="3310"/>
      </w:tblGrid>
      <w:tr>
        <w:trPr>
          <w:trHeight w:val="12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8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407410</wp:posOffset>
                      </wp:positionV>
                      <wp:extent cx="14859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68.3pt;width:116.95pt;height:53.95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1630</wp:posOffset>
                      </wp:positionV>
                      <wp:extent cx="1714500" cy="8001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26.9pt;width:134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4343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428.45pt,17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86.5pt,19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978910</wp:posOffset>
                      </wp:positionV>
                      <wp:extent cx="15875" cy="310515"/>
                      <wp:effectExtent l="26670" t="635" r="3429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13.3pt" to="87.95pt,3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286885</wp:posOffset>
                      </wp:positionV>
                      <wp:extent cx="457200" cy="342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75pt;margin-top:33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747770</wp:posOffset>
                      </wp:positionV>
                      <wp:extent cx="56515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295.1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03581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8810</wp:posOffset>
                      </wp:positionV>
                      <wp:extent cx="1025525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50.3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453640</wp:posOffset>
                      </wp:positionV>
                      <wp:extent cx="1723390" cy="6946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UTORIZACION DE ANTEPROYEC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93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UTORIZACION DE ANTEPROYEC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5pt;margin-top:4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921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3pt;mso-position-vertical-relative:text;margin-left:1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0165</wp:posOffset>
                      </wp:positionV>
                      <wp:extent cx="2540" cy="228600"/>
                      <wp:effectExtent l="36830" t="635" r="374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3.95pt" to="95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9060</wp:posOffset>
                      </wp:positionV>
                      <wp:extent cx="1611630" cy="69469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L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54.7pt;mso-wrap-distance-left:9.05pt;mso-wrap-distance-right:9.05pt;mso-wrap-distance-top:0pt;mso-wrap-distance-bottom:0pt;margin-top:7.8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L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6845</wp:posOffset>
                      </wp:positionV>
                      <wp:extent cx="1715770" cy="9137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913680"/>
                                <a:chOff x="0" y="0"/>
                                <a:chExt cx="17157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5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2.35pt;width:135.1pt;height:71.95pt" coordorigin="119,247" coordsize="2702,1439">
                      <v:shape id="shape_0" fillcolor="white" stroked="t" o:allowincell="t" style="position:absolute;left:119;top:247;width:2701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;top:255;width:637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305</wp:posOffset>
                      </wp:positionV>
                      <wp:extent cx="1485900" cy="6858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2.1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7305</wp:posOffset>
                      </wp:positionV>
                      <wp:extent cx="103124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pt;height:18pt;mso-wrap-distance-left:9.05pt;mso-wrap-distance-right:9.05pt;mso-wrap-distance-top:0pt;mso-wrap-distance-bottom:0pt;margin-top:2.1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070</wp:posOffset>
                      </wp:positionV>
                      <wp:extent cx="68834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8pt;mso-wrap-distance-left:9.05pt;mso-wrap-distance-right:9.05pt;mso-wrap-distance-top:0pt;mso-wrap-distance-bottom:0pt;margin-top:4.1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0" to="19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 General  CENAT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8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565785</wp:posOffset>
                      </wp:positionV>
                      <wp:extent cx="2540" cy="228600"/>
                      <wp:effectExtent l="36830" t="635" r="3746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44.55pt" to="78.9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22885</wp:posOffset>
                      </wp:positionV>
                      <wp:extent cx="457200" cy="3429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5pt;margin-top:1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89940</wp:posOffset>
                      </wp:positionV>
                      <wp:extent cx="1723390" cy="69469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TURNA A LA DIRECCION GENERAL DE PROGRAMACION Y PRESUPUES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62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TURNA A LA DIRECCION GENERAL DE PROGRAMACION Y PRESUPUES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35610</wp:posOffset>
                      </wp:positionV>
                      <wp:extent cx="457200" cy="34036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34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76070</wp:posOffset>
                      </wp:positionV>
                      <wp:extent cx="10287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4.1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</wp:posOffset>
                      </wp:positionV>
                      <wp:extent cx="1485265" cy="91376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5pt;width:116.95pt;height:71.95pt" coordorigin="110,10" coordsize="2339,1439">
                      <v:shape id="shape_0" fillcolor="white" stroked="t" o:allowincell="t" style="position:absolute;left:110;top:1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10;top:18;width:551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55575</wp:posOffset>
                      </wp:positionV>
                      <wp:extent cx="0" cy="102870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2.25pt" to="77.7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2715</wp:posOffset>
                      </wp:positionV>
                      <wp:extent cx="9144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10.4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46"/>
        <w:gridCol w:w="22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2 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3 ANTEPROYECTO DE PRESUPUESTO.-</w:t>
      </w:r>
      <w:r>
        <w:rPr>
          <w:rFonts w:cs="Arial" w:ascii="Arial" w:hAnsi="Arial"/>
        </w:rPr>
        <w:t xml:space="preserve"> 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e a la SHCP, integrar el Proyecto de Presupuesto de Egresos de la Federación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4 ESTRUCTURA PROGRAMATICA.-</w:t>
      </w:r>
      <w:r>
        <w:rPr>
          <w:rFonts w:cs="Arial" w:ascii="Arial" w:hAnsi="Arial"/>
        </w:rPr>
        <w:t xml:space="preserve"> Conjunto de Programas y Subprogramas ordenados en forma coherente; define las acciones que efectúan las Dependencias o Entidades de la Administración Pública Federal para alcanzar sus objetivos y metas de acuerdo con las políticas definidas por el Plan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5 EGRESOS.-</w:t>
      </w:r>
      <w:r>
        <w:rPr>
          <w:rFonts w:cs="Arial" w:ascii="Arial" w:hAnsi="Arial"/>
        </w:rPr>
        <w:t xml:space="preserve"> Erogación de Recursos Financieros, motivada por el compromiso de liquidación de algún bien o servicio recibido o por algún otro concept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6 PROGRAMA ANUAL DE  TRABAJO.-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</w:rPr>
        <w:t>strumento que permite traducir los lineamientos generales de la Planeación Nacional de Desarrollo Económico y Social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7 COSTEO GRUESO.- </w:t>
      </w:r>
      <w:r>
        <w:rPr>
          <w:rFonts w:cs="Arial" w:ascii="Arial" w:hAnsi="Arial"/>
        </w:rPr>
        <w:t>Es el proceso d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dentificar de Recursos Presupuestarios Asociados a Procesos y Proyectos en Ejecución del año presupues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98"/>
        <w:gridCol w:w="3082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aplica 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19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3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3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0.-Procedimiento para la Integración del Anteproyecto del Presupuesto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5:00Z</dcterms:created>
  <dc:creator>Pilar</dc:creator>
  <dc:description/>
  <cp:keywords/>
  <dc:language>en-US</dc:language>
  <cp:lastModifiedBy>ADMINISTRATOR</cp:lastModifiedBy>
  <cp:lastPrinted>2010-05-26T13:40:00Z</cp:lastPrinted>
  <dcterms:modified xsi:type="dcterms:W3CDTF">2010-05-26T18:50:00Z</dcterms:modified>
  <cp:revision>14</cp:revision>
  <dc:subject/>
  <dc:title>19</dc:title>
</cp:coreProperties>
</file>