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820</wp:posOffset>
                </wp:positionH>
                <wp:positionV relativeFrom="paragraph">
                  <wp:posOffset>-466090</wp:posOffset>
                </wp:positionV>
                <wp:extent cx="915035" cy="21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1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.3pt;mso-wrap-distance-left:9.05pt;mso-wrap-distance-right:9.05pt;mso-wrap-distance-top:0pt;mso-wrap-distance-bottom:0pt;margin-top:-36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1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szCs w:val="28"/>
        </w:rPr>
        <w:t>4. PROCEDIMIENTO PARA CONTROLAR, SUPERVISAR Y EVALUAR LOS RECURSOS HUMANOS DEL CENTRO COMUNITARIO DE SALUD MENTAL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4820</wp:posOffset>
                </wp:positionH>
                <wp:positionV relativeFrom="paragraph">
                  <wp:posOffset>-466090</wp:posOffset>
                </wp:positionV>
                <wp:extent cx="915035" cy="21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2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.3pt;mso-wrap-distance-left:9.05pt;mso-wrap-distance-right:9.05pt;mso-wrap-distance-top:0pt;mso-wrap-distance-bottom:0pt;margin-top:-36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2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ÒSI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r, supervisar y evaluar los movimientos que afecten los recursos humanos adscritos y comisionados del </w:t>
      </w:r>
      <w:r>
        <w:rPr>
          <w:rFonts w:cs="Arial" w:ascii="Arial" w:hAnsi="Arial"/>
          <w:sz w:val="22"/>
        </w:rPr>
        <w:t>Centro Comunitario de Salud Mental “San Pedro Zacatenco</w:t>
      </w:r>
      <w:r>
        <w:rPr>
          <w:rFonts w:cs="Arial" w:ascii="Arial" w:hAnsi="Arial"/>
          <w:sz w:val="22"/>
          <w:szCs w:val="22"/>
        </w:rPr>
        <w:t>, para que las remuneraciones por su trabajo sean las adecuadas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ífico. A nivel interno el procedimiento es aplicable a las coordinaciones y al personal técnico y administrativo del Centro Comunitario de Salud Mental “San Pedro Zacatenco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cional. A nivel externo, el procedimiento es aplicable a la Dirección General Adjunta de los Servicios de Atención Psiquiátric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ÌTICAS DE OPERACIÒN, NORMAS Y LINEAMIENTOS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el  personal adscrito solicite o incida en diversos movimientos, deberá llenar el Formato de Incidencias o hacer su solicitud a través de un Oficio, cualquiera de los dos documentos, deberá ser firmada de autorización por su Jefe de Servicio y por el Subdirector de la Unidad, en caso de que este último no se encuentre, la autorización podrá ser brindada por el administrador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ocumentación previamente firmada será entregada al Coordinador de Recursos Humanos, quien deberá requisitar correctamente anexos de constancias globales de monto para ser firmadas por el Subdirector y el Administrador de la Unidad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mismo, el Coordinador de Recursos Humanos deberá recopilar todas las firmas en Nómina, antes de pasar el Formato de Comprobación de Nómina para la firma del Administrador.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rFonts w:cs="Arial" w:ascii="Arial" w:hAnsi="Arial"/>
          <w:sz w:val="22"/>
        </w:rPr>
        <w:t xml:space="preserve">El personal operativo se deberá ajustar a lo establecido en las Condiciones Generales de Trabajo de la Secretaría de Salud, en el Reglamento de Seguridad e Higiene en el Trabajo, en el Reglamento de Capacitación, en el Reglamento de Becas, en el Reglamento de Estímulos y Recompensas Civiles, en el Reglamento de Escalafón, en el Reglamento de Asistencia Perfecta, en el Reglamento de Vestuario y Equipo, en la </w:t>
      </w:r>
      <w:r>
        <w:rPr>
          <w:rFonts w:cs="Arial" w:ascii="Arial" w:hAnsi="Arial"/>
          <w:sz w:val="22"/>
          <w:szCs w:val="22"/>
        </w:rPr>
        <w:t xml:space="preserve">Ley de Premios Estímulos y Recompensas Civiles, en la Ley Federal de Responsabilidades Administrativas de los Servidores Públicos, en la Ley Federal de los Trabajadores al Servicio del Estado, en la Ley para la Transparencia y Acceso a la Información Pública </w:t>
      </w:r>
      <w:r>
        <w:rPr>
          <w:rFonts w:cs="Arial" w:ascii="Arial" w:hAnsi="Arial"/>
          <w:sz w:val="22"/>
        </w:rPr>
        <w:t>y en las demás normas aplicab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mplantación y observancia de estas políticas, normas y lineamientos será responsabilidad del Coordinador de Recursos Humanos, bajo de la supervisión de la Coordinación de Psiquiatría y Medicina y de la Subdirección del CECOSAM-Z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820</wp:posOffset>
                </wp:positionH>
                <wp:positionV relativeFrom="paragraph">
                  <wp:posOffset>-466090</wp:posOffset>
                </wp:positionV>
                <wp:extent cx="915035" cy="219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3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.3pt;mso-wrap-distance-left:9.05pt;mso-wrap-distance-right:9.05pt;mso-wrap-distance-top:0pt;mso-wrap-distance-bottom:0pt;margin-top:-36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3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CIÒN DEL PROCEDIMIENTO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488"/>
        <w:gridCol w:w="243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>
          <w:trHeight w:val="5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Coordinación de Recursos Humano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o incide en diversos movimientos por Oficio de Petición o Formato de Incidenci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 adscrito</w:t>
            </w:r>
          </w:p>
        </w:tc>
      </w:tr>
      <w:tr>
        <w:trPr>
          <w:trHeight w:val="101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movimientos diversos del  personal y aplicación de incidenci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Coordinador de Recursos Humanos</w:t>
            </w:r>
          </w:p>
        </w:tc>
      </w:tr>
      <w:tr>
        <w:trPr>
          <w:trHeight w:val="77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toriza movimientos del personal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bdirección </w:t>
            </w:r>
          </w:p>
        </w:tc>
      </w:tr>
      <w:tr>
        <w:trPr>
          <w:trHeight w:val="77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mita  movimientos del personal a través del FUMP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dor de Recursos Humanos</w:t>
            </w:r>
          </w:p>
        </w:tc>
      </w:tr>
      <w:tr>
        <w:trPr>
          <w:trHeight w:val="77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 aplicación de incidenci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</w:t>
            </w:r>
          </w:p>
        </w:tc>
      </w:tr>
      <w:tr>
        <w:trPr>
          <w:trHeight w:val="328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mita aplicación de incidencias a través de la Constancia Global de Movimiento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Revisa la aplicación correcta de los movimientos de personal y/o aplicación de incidencias en la Nómina de Pago Quincenal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Recibe firmas  en Nómina de Pago Quincenal y prepara comprobación en Formato de Comprobación de Nómin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dor de Recursos Humanos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 comprobación de nómin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ción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ueba Nómina y Recaba Sello de Comprobació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Coordinador de Recursos Humanos</w:t>
            </w:r>
          </w:p>
        </w:tc>
      </w:tr>
      <w:tr>
        <w:trPr/>
        <w:tc>
          <w:tcPr>
            <w:tcW w:w="9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 Procedimi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820</wp:posOffset>
                </wp:positionH>
                <wp:positionV relativeFrom="paragraph">
                  <wp:posOffset>-466090</wp:posOffset>
                </wp:positionV>
                <wp:extent cx="915035" cy="219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4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.3pt;mso-wrap-distance-left:9.05pt;mso-wrap-distance-right:9.05pt;mso-wrap-distance-top:0pt;mso-wrap-distance-bottom:0pt;margin-top:-36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4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GRAMAS DE FUJ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 Etapa de Coordinación de Recursos Humano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194"/>
        <w:gridCol w:w="299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DIRECCIÓ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DOR DE RECURSOS HUMAN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ADSCRITO</w:t>
            </w:r>
          </w:p>
        </w:tc>
      </w:tr>
      <w:tr>
        <w:trPr>
          <w:trHeight w:val="90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-7620</wp:posOffset>
                      </wp:positionV>
                      <wp:extent cx="5818505" cy="5934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8680" cy="5934240"/>
                                <a:chOff x="0" y="0"/>
                                <a:chExt cx="5818680" cy="5934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18680" cy="593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3720" y="1111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51116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213948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8320" y="113760"/>
                                  <a:ext cx="47484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11040" y="82080"/>
                                  <a:ext cx="154296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0920" y="444240"/>
                                    <a:ext cx="842040" cy="355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OFICIO DE SOLICITUD 1/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22120" cy="62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0440" y="266400"/>
                                      <a:ext cx="841320" cy="35496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>FORMATO DE INCIDENCIAS 1/1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35560" cy="354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es-ES" w:bidi="ar-SA"/>
                                          </w:rPr>
                                          <w:t>1.1. Solicita o incide en diversos movimiento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36120" y="799560"/>
                                  <a:ext cx="1900080" cy="68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4840" y="294480"/>
                                    <a:ext cx="1424880" cy="391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FUMP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/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14800" cy="39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4 Tramita movimientos del person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36120" y="113760"/>
                                  <a:ext cx="1900080" cy="275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2. Realiza movimientos diversos del personal y aplicación de incidenci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" y="1568520"/>
                                  <a:ext cx="950040" cy="274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5. Autoriza aplicación de incidenci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" y="768240"/>
                                  <a:ext cx="950040" cy="343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1.3. Autoriza movimientos del personal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36120" y="1828080"/>
                                  <a:ext cx="1900080" cy="68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4840" y="294840"/>
                                    <a:ext cx="1424880" cy="391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CONSTANCIA GLOBAL DE MOVIMIENTOS    1/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14800" cy="39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6. Tramita aplicación de incidenci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5400" y="2825640"/>
                                  <a:ext cx="201924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5440" y="343080"/>
                                    <a:ext cx="15138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NÓMINA DE PAGO QUINCENA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/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030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7. Revisa la aplicación correcta de movimientos del personal o aplicación de incidenci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5400" y="3853800"/>
                                  <a:ext cx="2019240" cy="68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5440" y="294480"/>
                                    <a:ext cx="1513800" cy="391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FORMATO DE COMPROBACIÓN DE NÓMIN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/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03000" cy="39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1.8. Recaba firmas en Nómina y prepara comprob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240" y="4540320"/>
                                  <a:ext cx="950040" cy="274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.9. Autoriza Comprobación de Nómina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4200" y="4883040"/>
                                  <a:ext cx="1781280" cy="274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10. Comprueba Nómina y recaba Sello de Comprobac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8560" y="5454720"/>
                                  <a:ext cx="474840" cy="1904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anchor="t" rot="-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742280" y="19620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5480" y="1962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5360" y="196200"/>
                                  <a:ext cx="9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1962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99648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196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5000" y="1339200"/>
                                  <a:ext cx="71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13392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1682640"/>
                                  <a:ext cx="23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1682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202572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5404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259704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32828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5360" y="4083120"/>
                                  <a:ext cx="9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40831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4654440"/>
                                  <a:ext cx="10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760" y="4654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1454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75pt;margin-top:-0.6pt;width:458.15pt;height:467.25pt" coordorigin="-175,-12" coordsize="9163,9345">
                      <v:rect id="shape_0" stroked="f" o:allowincell="t" style="position:absolute;left:-175;top:-12;width:9162;height:934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618,1738" to="2618,22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0,8038" to="3740,85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05,3357" to="2805,44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7854;top:167;width:747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984;top:117;width:2430;height:1259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088;top:817;width:1325;height:55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FICIO DE SOLICITUD 1/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984;top:117;width:1767;height:979">
                          <v:shape id="shape_0" fillcolor="white" stroked="t" o:allowincell="t" style="position:absolute;left:6426;top:537;width:1324;height:558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DE INCIDENCIAS 1/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5984;top:117;width:1315;height:5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.1. Solicita o incide en diversos movimiento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2244;top:1247;width:2991;height:1081">
                        <v:shape id="shape_0" fillcolor="white" stroked="t" o:allowincell="t" style="position:absolute;left:2992;top:1711;width:2243;height:616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FU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/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4;top:1247;width:2227;height:6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4 Tramita movimientos del person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2244;top:167;width:2991;height:43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2. Realiza movimientos diversos del personal y aplicación de incidenc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2458;width:1495;height:43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5. Autoriza aplicación de incidenci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1198;width:1495;height:53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1.3. Autoriza movimientos del personal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244;top:2867;width:2991;height:1082">
                        <v:shape id="shape_0" fillcolor="white" stroked="t" o:allowincell="t" style="position:absolute;left:2992;top:3331;width:2243;height:616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CONSTANCIA GLOBAL DE MOVIMIENTOS    1/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4;top:2867;width:2227;height:6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6. Tramita aplicación de incidenci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43;top:4438;width:3180;height:1260">
                        <v:shape id="shape_0" fillcolor="white" stroked="t" o:allowincell="t" style="position:absolute;left:3039;top:4978;width:2383;height:71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NÓMINA DE PAGO QUINCE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/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3;top:4438;width:2366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7. Revisa la aplicación correcta de movimientos del personal o aplicación de incidenci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43;top:6057;width:3180;height:1081">
                        <v:shape id="shape_0" fillcolor="white" stroked="t" o:allowincell="t" style="position:absolute;left:3039;top:6521;width:2383;height:616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FORMATO DE COMPROBACIÓN DE NÓM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/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3;top:6057;width:2366;height:6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.8. Recaba firmas en Nómina y prepara comprob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0;top:7138;width:1495;height:43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.9. Autoriza Comprobación de Nómin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30;top:7678;width:2804;height:43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10. Comprueba Nómina y recaba Sello de Comprob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66;top:8578;width:747;height:299;flip:y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93,297" to="7852,29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35,297" to="5981,29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7,297" to="2242,2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,297" to="747,11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96,1557" to="2242,15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69,297" to="1869,20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,2097" to="1866,20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,2097" to="747,24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96,2638" to="1868,2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9,2638" to="1869,31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9,3178" to="2242,317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57,2278" to="2057,40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7,4078" to="2803,4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8,5158" to="2618,60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7,6418" to="2242,64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,6418" to="747,71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96,7318" to="3177,7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9,7318" to="3179,76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57,2278" to="2616,2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OS DE REFEREN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4820</wp:posOffset>
                </wp:positionH>
                <wp:positionV relativeFrom="paragraph">
                  <wp:posOffset>-466090</wp:posOffset>
                </wp:positionV>
                <wp:extent cx="915035" cy="2197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5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.3pt;mso-wrap-distance-left:9.05pt;mso-wrap-distance-right:9.05pt;mso-wrap-distance-top:0pt;mso-wrap-distance-bottom:0pt;margin-top:-36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5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2699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Organizació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COSAM-Z 2000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de la Secretaría de Salu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Orgánica de la Administración Pública Federal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21-V-2003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de Premios Estímulos y Recompensas Civiles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15-VI-2004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de Presupuesto Contabilidad y Gasto Público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10-IV-2003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Federal de Responsabilidades Administrativas de los Servidores Públicos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13-III-2002.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Federal de los Trabajadores al Servicio del Estad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O. F. 23-I-1998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y para la Transparencia y Acceso a la Información Públic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O. F. 11-VI-200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lamento para controlar y estimular al personal de la Secretaría de Salud por su productividad en el trabajo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1-IV-1990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lamento para controlar y estimular al personal de la Secretaría de Salud por su asistencia, puntualidad y permanencia en el trabajo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28-IX-1990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lamento de Capacitación de la Secretaría de Salud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31-IX-1990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enio de Coordinación en materia de Enseñanza y Capacitación de Recursos Humanos para la Salud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F. 7-III-86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122"/>
        <w:gridCol w:w="2885"/>
        <w:gridCol w:w="2164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EMPO DE CONSERVACIÓ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 DE CONSERVARL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 DE REGISTRO O IDENTIFICACIÓN ÚNICA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 de solicitu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ño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de Recursos Human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</w:tr>
      <w:tr>
        <w:trPr>
          <w:trHeight w:val="54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Único para Incidenc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ño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de Recursos Human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/ Número de tarjeta</w:t>
            </w:r>
          </w:p>
        </w:tc>
      </w:tr>
      <w:tr>
        <w:trPr>
          <w:trHeight w:val="54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cia Global de Movimien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ñ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de Recursos Human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06. Numeración consecutiva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ómina de Pago Quincen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año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de Recursos Human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 Quincena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de Comprobació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año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de Recursos Human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de Quincena</w:t>
            </w:r>
          </w:p>
        </w:tc>
      </w:tr>
      <w:tr>
        <w:trPr>
          <w:trHeight w:val="50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M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ntras este activo el trabajad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de Recursos Human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06. Numeración consecu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-466090</wp:posOffset>
                </wp:positionV>
                <wp:extent cx="915035" cy="219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ja 6 d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7.3pt;mso-wrap-distance-left:9.05pt;mso-wrap-distance-right:9.05pt;mso-wrap-distance-top:0pt;mso-wrap-distance-bottom:0pt;margin-top:-36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oja 6 d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S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CECOSAM-Z.</w:t>
      </w:r>
      <w:r>
        <w:rPr>
          <w:rFonts w:cs="Arial" w:ascii="Arial" w:hAnsi="Arial"/>
          <w:sz w:val="22"/>
          <w:szCs w:val="22"/>
        </w:rPr>
        <w:t xml:space="preserve"> Centro Comunitario de Salud Mental “San Pedro Zacatenco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ORMATO DE INCIDENCIAS. </w:t>
      </w:r>
      <w:r>
        <w:rPr>
          <w:rFonts w:cs="Arial" w:ascii="Arial" w:hAnsi="Arial"/>
          <w:sz w:val="22"/>
          <w:szCs w:val="22"/>
        </w:rPr>
        <w:t>Se refiere al Formato en que se registran los pases de salida, retardos, días económicos, etc. del pers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UMP.</w:t>
      </w:r>
      <w:r>
        <w:rPr>
          <w:rFonts w:cs="Arial" w:ascii="Arial" w:hAnsi="Arial"/>
          <w:sz w:val="22"/>
          <w:szCs w:val="22"/>
        </w:rPr>
        <w:t xml:space="preserve"> Formato Único de Movimientos de Perso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VIMIENTOS</w:t>
      </w:r>
      <w:r>
        <w:rPr>
          <w:rFonts w:cs="Arial" w:ascii="Arial" w:hAnsi="Arial"/>
          <w:sz w:val="22"/>
          <w:szCs w:val="22"/>
        </w:rPr>
        <w:t xml:space="preserve">. Se refiere al control de asistencia, contratación, estímulos, basificación, promoción y pagos al personal adscrito al CECOSAM-Z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INCIDENCIAS.  </w:t>
      </w:r>
      <w:r>
        <w:rPr>
          <w:rFonts w:cs="Arial" w:ascii="Arial" w:hAnsi="Arial"/>
          <w:sz w:val="22"/>
          <w:szCs w:val="22"/>
        </w:rPr>
        <w:t>Cuando se incurre en alguna irregularidad que afecte  el horario labo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ÓMINA. </w:t>
      </w:r>
      <w:r>
        <w:rPr>
          <w:rFonts w:cs="Arial" w:ascii="Arial" w:hAnsi="Arial"/>
          <w:sz w:val="22"/>
          <w:szCs w:val="22"/>
        </w:rPr>
        <w:t>Relación por nombre de los individuos que en una oficina han de percibir ingresos por su trabajo, justificando con su firma haberlos recibido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RECURSOS  HUMANOS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Es el personal integrante para el funcionamiento  óptimo de una Unida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BIOS EN ESTA VERSIÓ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 PROCEDIMIENTO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icio de solicitud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Formato Único de Incidenci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ncia Global de Movimientos de Perso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o de Comprobación de Nómin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Formato Único de Movimientos de Persona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"/>
      <w:gridCol w:w="2426"/>
      <w:gridCol w:w="2618"/>
      <w:gridCol w:w="2886"/>
    </w:tblGrid>
    <w:tr>
      <w:trPr/>
      <w:tc>
        <w:tcPr>
          <w:tcW w:w="89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TROL DE EMISIÓN</w:t>
          </w:r>
        </w:p>
      </w:tc>
    </w:tr>
    <w:tr>
      <w:trPr/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UTORIZÓ</w:t>
          </w:r>
        </w:p>
      </w:tc>
    </w:tr>
    <w:tr>
      <w:trPr>
        <w:trHeight w:val="332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OMBRE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PSIC. LAURA LAGUNA LAMAS /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A. MA. ELENA GONZÀLEZ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. JUAN PABLO FERNÁNDEZ HERNÁNDEZ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DR. ENRIQUE CAMARENA ROBLES</w:t>
          </w:r>
        </w:p>
      </w:tc>
    </w:tr>
    <w:tr>
      <w:trPr>
        <w:trHeight w:val="347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IRMA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</w:tc>
    </w:tr>
    <w:tr>
      <w:trPr>
        <w:trHeight w:val="348" w:hRule="atLeast"/>
      </w:trPr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</w:t>
          </w:r>
        </w:p>
      </w:tc>
      <w:tc>
        <w:tcPr>
          <w:tcW w:w="2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  <w:tc>
        <w:tcPr>
          <w:tcW w:w="2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  <w:tc>
        <w:tcPr>
          <w:tcW w:w="2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MAYO,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3927"/>
      <w:gridCol w:w="2699"/>
    </w:tblGrid>
    <w:tr>
      <w:trPr>
        <w:trHeight w:val="466" w:hRule="atLeast"/>
      </w:trPr>
      <w:tc>
        <w:tcPr>
          <w:tcW w:w="23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9.35pt;margin-top:7.4pt;width:100.8pt;height:45.1pt;mso-wrap-distance-left:9.05pt;mso-wrap-distance-right:9.05pt;mso-position-horizontal-relative:text;mso-position-vertical-relative:page" filled="f" o:ole="">
                <v:imagedata r:id="rId2" o:title=""/>
              </v:shape>
              <o:OLEObject Type="Embed" ProgID="" ShapeID="ole_rId1" DrawAspect="Content" ObjectID="_1965070234" r:id="rId1"/>
            </w:object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NUAL DE PROCEDIMIENTO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ódigo:  SAP-CCSM-Z-MP-04</w:t>
          </w:r>
        </w:p>
      </w:tc>
    </w:tr>
    <w:tr>
      <w:trPr>
        <w:trHeight w:val="350" w:hRule="atLeast"/>
      </w:trPr>
      <w:tc>
        <w:tcPr>
          <w:tcW w:w="23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UBDIRECCIÒN DEL CECOSAM ZACATEN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1</w:t>
          </w:r>
        </w:p>
      </w:tc>
    </w:tr>
    <w:tr>
      <w:trPr>
        <w:trHeight w:val="332" w:hRule="atLeast"/>
      </w:trPr>
      <w:tc>
        <w:tcPr>
          <w:tcW w:w="23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. Procedimiento para controlar, supervisar y evaluar los Recursos Humanos del Centro Comunitario de Salud Mental</w:t>
          </w:r>
        </w:p>
      </w:tc>
      <w:tc>
        <w:tcPr>
          <w:tcW w:w="2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empus Sans ITC" w:hAnsi="Tempus Sans ITC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empus Sans ITC" w:hAnsi="Tempus Sans ITC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7:06:00Z</dcterms:created>
  <dc:creator>Laura, Jorge y Gonzalo</dc:creator>
  <dc:description/>
  <dc:language>en-US</dc:language>
  <cp:lastModifiedBy>jorge lopez garcia</cp:lastModifiedBy>
  <cp:lastPrinted>2005-03-31T05:03:00Z</cp:lastPrinted>
  <dcterms:modified xsi:type="dcterms:W3CDTF">2005-05-24T21:54:00Z</dcterms:modified>
  <cp:revision>211</cp:revision>
  <dc:subject/>
  <dc:title>                                                                       SECRETARÍA DE SALUD</dc:title>
</cp:coreProperties>
</file>