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7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06444236" r:id="rId2"/>
        </w:object>
      </w:r>
      <w:r>
        <w:rPr>
          <w:rFonts w:eastAsia="Arial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RETARIA DE SALUD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ECRETARIA DE INNOVACIÓN Y CALIDAD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RVICIOS DE ATENCIÓN PSIQUIÁTRICA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8"/>
        </w:rPr>
        <w:t>MANUAL ESPECIFICO DE PROCEDIMIENTOS CENTRO COMUNITARIO DE SALUD MENTAL “ZACATENCO”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MÉXICO, D.F. MAYO, 2005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11:00Z</dcterms:created>
  <dc:creator>Joge López Garcia </dc:creator>
  <dc:description/>
  <dc:language>en-US</dc:language>
  <cp:lastModifiedBy>Administrador</cp:lastModifiedBy>
  <dcterms:modified xsi:type="dcterms:W3CDTF">2005-05-04T19:11:00Z</dcterms:modified>
  <cp:revision>2</cp:revision>
  <dc:subject/>
  <dc:title>                                                                     </dc:title>
</cp:coreProperties>
</file>