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18585</wp:posOffset>
                </wp:positionH>
                <wp:positionV relativeFrom="paragraph">
                  <wp:posOffset>-466090</wp:posOffset>
                </wp:positionV>
                <wp:extent cx="166243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oja 1 de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18pt;mso-wrap-distance-left:9.05pt;mso-wrap-distance-right:9.05pt;mso-wrap-distance-top:0pt;mso-wrap-distance-bottom:0pt;margin-top:-36.7pt;mso-position-vertical-relative:text;margin-left:30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Hoja 1 de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8"/>
          <w:szCs w:val="28"/>
        </w:rPr>
        <w:t>5. PROCEDIMIENTO PARA CONTROLAR Y  SUPERVISAR LOS RECURSOS MATERIALES DEL CENTRO COMUNITARIO DE SALUD MENTAL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PÒSI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18585</wp:posOffset>
                </wp:positionH>
                <wp:positionV relativeFrom="paragraph">
                  <wp:posOffset>-466090</wp:posOffset>
                </wp:positionV>
                <wp:extent cx="166243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oja 2 de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18pt;mso-wrap-distance-left:9.05pt;mso-wrap-distance-right:9.05pt;mso-wrap-distance-top:0pt;mso-wrap-distance-bottom:0pt;margin-top:-36.7pt;mso-position-vertical-relative:text;margin-left:30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Hoja 2 de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Coordinar, supervisar y evaluar las acciones administrativas que permitan llevar el control de los Recursos Materiales del </w:t>
      </w:r>
      <w:r>
        <w:rPr>
          <w:rFonts w:cs="Arial" w:ascii="Arial" w:hAnsi="Arial"/>
          <w:sz w:val="22"/>
        </w:rPr>
        <w:t>Centro Comunitario de Salud Mental “San Pedro Zacatenc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LCANC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pecífico. A nivel interno el procedimiento es aplicable a las coordinaciones y al personal técnico y administrativo del Centro Comunitario de Salud Mental “San Pedro Zacatenco”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Institucional. A nivel externo, el procedimiento es aplicable a los usuarios y a la Dirección General Adjunta de los Servicios de Atención Psiquiátric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LÌTICAS DE OPERACIÒN, NORMAS Y LINEAMIENTOS</w:t>
      </w:r>
    </w:p>
    <w:p>
      <w:pPr>
        <w:pStyle w:val="Normal"/>
        <w:tabs>
          <w:tab w:val="clear" w:pos="708"/>
          <w:tab w:val="left" w:pos="5895" w:leader="none"/>
        </w:tabs>
        <w:jc w:val="both"/>
        <w:rPr/>
      </w:pPr>
      <w:r>
        <w:rPr>
          <w:rFonts w:cs="Arial" w:ascii="Arial" w:hAnsi="Arial"/>
          <w:sz w:val="22"/>
        </w:rPr>
        <w:t xml:space="preserve">El administrador recibirá la solicitud de las necesidades de los recursos materiales del personal, definidos estos recursos como: </w:t>
      </w:r>
      <w:r>
        <w:rPr>
          <w:rFonts w:cs="Arial" w:ascii="Arial" w:hAnsi="Arial"/>
          <w:sz w:val="22"/>
          <w:szCs w:val="22"/>
        </w:rPr>
        <w:t>los bienes muebles e inmuebles, así  como los  materiales, medicamentos, equipo, mobiliario y herramientas necesarios  para el funcionamiento  óptimo  de la Unidad</w:t>
      </w:r>
      <w:r>
        <w:rPr>
          <w:rFonts w:cs="Arial" w:ascii="Arial" w:hAnsi="Arial"/>
          <w:sz w:val="22"/>
        </w:rPr>
        <w:t xml:space="preserve"> y la prestación del servicio. </w:t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a solicitud deberá ser recibida por el administrador a través de la requisición de almacén. </w:t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caso de requerir una compra por licitación,  el administrador deberá enviar a los Servicios de Atención Psiquiatrita la solicitud, de acuerdo al Formato correspondiente, asimismo, al recibir el material y la factura, liberará el pago correspondiente, registrando este movimiento en la póliza de cheque.</w:t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caso de requerir una compra directa, el administrador será el encargado de autorizarla.</w:t>
      </w:r>
    </w:p>
    <w:p>
      <w:pPr>
        <w:pStyle w:val="Normal"/>
        <w:tabs>
          <w:tab w:val="clear" w:pos="708"/>
          <w:tab w:val="left" w:pos="5895" w:leader="none"/>
        </w:tabs>
        <w:jc w:val="both"/>
        <w:rPr/>
      </w:pPr>
      <w:r>
        <w:rPr>
          <w:rFonts w:cs="Arial" w:ascii="Arial" w:hAnsi="Arial"/>
          <w:sz w:val="22"/>
        </w:rPr>
        <w:t xml:space="preserve">El administrador entregará al Encargado de Almacén los recursos materiales solicitados. </w:t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Encargado de Almacén deberá registrar en el Kardex  las entradas y salidas de los mismos, concentrando los datos registrados, en el Informe de entradas y salidas. Asimismo, deberá mantener actualizados los inventarios de Farmacia, Almacén y Activo Fijo.</w:t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administrador coordinará y distribuirá los recursos materiales, registrando los movimientos en los resguardos, vales de entrada y salida  y/o registro de recetas médicas. En caso de encontrar diferencias, aplicará las medidas correctivas.</w:t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mbién, el administrador deberá tramitar las altas y bajas de los recursos materiales de la unidad mediante oficio.</w:t>
      </w:r>
    </w:p>
    <w:p>
      <w:pPr>
        <w:pStyle w:val="Normal"/>
        <w:tabs>
          <w:tab w:val="clear" w:pos="708"/>
          <w:tab w:val="left" w:pos="5895" w:leader="none"/>
        </w:tabs>
        <w:jc w:val="both"/>
        <w:rPr/>
      </w:pPr>
      <w:r>
        <w:rPr>
          <w:rFonts w:cs="Arial" w:ascii="Arial" w:hAnsi="Arial"/>
          <w:sz w:val="22"/>
        </w:rPr>
        <w:t>El personal de la unidad y el administrador, se deberán ajustar a lo establecido en la</w:t>
      </w:r>
      <w:r>
        <w:rPr>
          <w:rFonts w:cs="Arial" w:ascii="Arial" w:hAnsi="Arial"/>
          <w:sz w:val="22"/>
          <w:szCs w:val="22"/>
        </w:rPr>
        <w:t xml:space="preserve"> Ley Orgánica de la Administración Pública Federal, en la Ley de Presupuesto Contabilidad y Gasto Público, en la </w:t>
      </w:r>
      <w:r>
        <w:rPr>
          <w:rFonts w:cs="Arial" w:ascii="Arial" w:hAnsi="Arial"/>
          <w:bCs/>
          <w:sz w:val="22"/>
          <w:szCs w:val="22"/>
          <w:lang w:val="es-MX"/>
        </w:rPr>
        <w:t xml:space="preserve">Ley De Adquisiciones, Arrendamientos y Servicios Del Sector Público, 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n la Ley Federal de Responsabilidades Administrativas de los Servidores Públicos, en la Ley Federal de los Trabajadores al Servicio del Estado, en la Ley para la Transparencia y Acceso a la Información Pública </w:t>
      </w:r>
      <w:r>
        <w:rPr>
          <w:rFonts w:cs="Arial" w:ascii="Arial" w:hAnsi="Arial"/>
          <w:sz w:val="22"/>
        </w:rPr>
        <w:t>y en las demás normas aplicable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implantación y observancia de estas políticas, normas y lineamientos será responsabilidad del administrador, bajo de la supervisión de la Coordinación de Psiquiatría y Medicina y de la Subdirección del CECOSAM-Z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18585</wp:posOffset>
                </wp:positionH>
                <wp:positionV relativeFrom="paragraph">
                  <wp:posOffset>-466090</wp:posOffset>
                </wp:positionV>
                <wp:extent cx="166243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oja 3 de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18pt;mso-wrap-distance-left:9.05pt;mso-wrap-distance-right:9.05pt;mso-wrap-distance-top:0pt;mso-wrap-distance-bottom:0pt;margin-top:-36.7pt;mso-position-vertical-relative:text;margin-left:30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Hoja 3 de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SCRIPCIÒN DEL PROCEDIMIEN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9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4488"/>
        <w:gridCol w:w="2431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cuencia de Etapas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ctividad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sponsable</w:t>
            </w:r>
          </w:p>
        </w:tc>
      </w:tr>
      <w:tr>
        <w:trPr>
          <w:trHeight w:val="2790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Recursos Materiales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Recibe solicitud de necesidades recursos humanos a través de la requisición del almacén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ía Formato a SAP si se requiere de compra por licitación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riza compra directa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ibe material y libera pago mediante sello en Factura y registra en Póliza de Chequ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ministrador</w:t>
            </w:r>
          </w:p>
        </w:tc>
      </w:tr>
      <w:tr>
        <w:trPr>
          <w:trHeight w:val="1253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ibe los recursos materiales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 informe de entradas y salidas y registra en Kardex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cargado de Almacén</w:t>
            </w:r>
          </w:p>
        </w:tc>
      </w:tr>
      <w:tr>
        <w:trPr>
          <w:trHeight w:val="1433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ina y distribuye los recursos materiales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lica medidas correctivas en caso necesario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ministrador</w:t>
            </w:r>
          </w:p>
        </w:tc>
      </w:tr>
      <w:tr>
        <w:trPr>
          <w:trHeight w:val="89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tiene actualizados los inventarios de Farmacia, Almacén y Activo Fijo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cargado de Almacén</w:t>
            </w:r>
          </w:p>
        </w:tc>
      </w:tr>
      <w:tr>
        <w:trPr>
          <w:trHeight w:val="88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mita altas y bajas de los recursos materiales y registra en oficio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ministrador</w:t>
            </w:r>
          </w:p>
        </w:tc>
      </w:tr>
      <w:tr>
        <w:trPr>
          <w:trHeight w:val="882" w:hRule="atLeast"/>
        </w:trPr>
        <w:tc>
          <w:tcPr>
            <w:tcW w:w="9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a Procedimi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IAGRAMAS DE FLUJ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70985</wp:posOffset>
                </wp:positionH>
                <wp:positionV relativeFrom="paragraph">
                  <wp:posOffset>-313690</wp:posOffset>
                </wp:positionV>
                <wp:extent cx="166243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oja 4 de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18pt;mso-wrap-distance-left:9.05pt;mso-wrap-distance-right:9.05pt;mso-wrap-distance-top:0pt;mso-wrap-distance-bottom:0pt;margin-top:-24.7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Hoja 4 de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. Etapa de Recursos Materiales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9618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9"/>
        <w:gridCol w:w="2699"/>
      </w:tblGrid>
      <w:tr>
        <w:trPr/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DMINISTRADOR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CARGADO DE ALMACÉ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8050530</wp:posOffset>
                      </wp:positionV>
                      <wp:extent cx="1662430" cy="2286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243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oja 4 de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9pt;height:18pt;mso-wrap-distance-left:9.05pt;mso-wrap-distance-right:9.05pt;mso-wrap-distance-top:0pt;mso-wrap-distance-bottom:0pt;margin-top:633.9pt;mso-position-vertical-relative:text;margin-left: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oja 4 de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511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12395</wp:posOffset>
                      </wp:positionV>
                      <wp:extent cx="6228080" cy="581596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28000" cy="5815800"/>
                                <a:chOff x="0" y="0"/>
                                <a:chExt cx="6228000" cy="5815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6227280" cy="581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9840" y="434520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12240" y="4110840"/>
                                  <a:ext cx="720" cy="102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4240" y="1716480"/>
                                  <a:ext cx="0" cy="68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0160" y="2402280"/>
                                  <a:ext cx="3324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1360" y="231120"/>
                                  <a:ext cx="9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393440" y="3653640"/>
                                  <a:ext cx="1542960" cy="1256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01280" y="698040"/>
                                    <a:ext cx="842040" cy="55872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10"/>
                                          <w:rFonts w:ascii="Arial" w:hAnsi="Arial" w:eastAsia="Times New Roman" w:cs="Arial"/>
                                          <w:color w:val="auto"/>
                                          <w:lang w:val="es-ES" w:bidi="ar-SA"/>
                                        </w:rPr>
                                        <w:t>KARDEX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10"/>
                                          <w:rFonts w:ascii="Arial" w:hAnsi="Arial" w:eastAsia="Times New Roman" w:cs="Arial"/>
                                          <w:color w:val="auto"/>
                                          <w:lang w:val="es-ES" w:bidi="ar-SA"/>
                                        </w:rPr>
                                        <w:t xml:space="preserve"> 1/0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22120" cy="977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80800" y="419400"/>
                                      <a:ext cx="841320" cy="558000"/>
                                    </a:xfrm>
                                    <a:prstGeom prst="flowChartDocumen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8"/>
                                            <w:szCs w:val="8"/>
                                            <w:rFonts w:ascii="Arial" w:hAnsi="Arial" w:eastAsia="Times New Roman" w:cs="Arial"/>
                                            <w:color w:val="auto"/>
                                            <w:lang w:val="es-ES" w:bidi="ar-SA"/>
                                          </w:rPr>
                                          <w:t>INFORME DE ENTRADAS Y SALIDAS</w:t>
                                        </w:r>
                                        <w:r>
                                          <w:rPr>
                                            <w:kern w:val="2"/>
                                            <w:sz w:val="10"/>
                                            <w:szCs w:val="10"/>
                                            <w:rFonts w:ascii="Arial" w:hAnsi="Arial" w:eastAsia="Times New Roman" w:cs="Arial"/>
                                            <w:color w:val="auto"/>
                                            <w:lang w:val="es-ES" w:bidi="ar-SA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0"/>
                                            <w:szCs w:val="10"/>
                                            <w:rFonts w:ascii="Arial" w:hAnsi="Arial" w:eastAsia="Times New Roman" w:cs="Arial"/>
                                            <w:color w:val="auto"/>
                                            <w:lang w:val="es-ES" w:bidi="ar-SA"/>
                                          </w:rPr>
                                          <w:t>1/3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835560" cy="55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szCs w:val="12"/>
                                            <w:rFonts w:ascii="Arial" w:hAnsi="Arial" w:eastAsia="Times New Roman" w:cs="Arial"/>
                                            <w:color w:val="auto"/>
                                            <w:lang w:val="es-ES" w:bidi="ar-SA"/>
                                          </w:rPr>
                                          <w:t>1.6. Realiza informe de entradas y salidas y registra en Kardex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8920" y="2277720"/>
                                  <a:ext cx="1186920" cy="92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96280" y="396360"/>
                                    <a:ext cx="890280" cy="52848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10"/>
                                          <w:rFonts w:ascii="Arial" w:hAnsi="Arial" w:eastAsia="Times New Roman" w:cs="Arial"/>
                                          <w:color w:val="auto"/>
                                          <w:lang w:val="es-ES" w:bidi="ar-SA"/>
                                        </w:rPr>
                                        <w:t xml:space="preserve">PÓLIZA DE CHEQUE 1/0 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883800" cy="52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Arial" w:hAnsi="Arial" w:eastAsia="Times New Roman" w:cs="Arial"/>
                                          <w:color w:val="auto"/>
                                          <w:lang w:val="es-ES" w:bidi="ar-SA"/>
                                        </w:rPr>
                                        <w:t>1.4. Recibe material, libera pago, sella factura y registra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208680" y="1373400"/>
                                  <a:ext cx="831240" cy="3524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1.3. Realiza compra direct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58920" y="3659400"/>
                                  <a:ext cx="1306080" cy="227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1.8. Aplica medidas correctiva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56760" y="5025240"/>
                                  <a:ext cx="593640" cy="22788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FIN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77880" y="2859480"/>
                                  <a:ext cx="950040" cy="45720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Llegó completo?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021040" y="116280"/>
                                  <a:ext cx="1186920" cy="800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96640" y="342720"/>
                                    <a:ext cx="890280" cy="45720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10"/>
                                          <w:rFonts w:ascii="Arial" w:hAnsi="Arial" w:eastAsia="Times New Roman" w:cs="Arial"/>
                                          <w:color w:val="auto"/>
                                          <w:lang w:val="es-ES" w:bidi="ar-SA"/>
                                        </w:rPr>
                                        <w:t>REQUISICIÓN DE ALMACÉN 1/5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88380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10"/>
                                          <w:rFonts w:ascii="Arial" w:hAnsi="Arial" w:eastAsia="Times New Roman" w:cs="Arial"/>
                                          <w:color w:val="auto"/>
                                          <w:lang w:val="es-ES" w:bidi="ar-SA"/>
                                        </w:rPr>
                                        <w:t>1.1. Recibe Solicitud de necesidades de Rec. Materiale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96160" y="106560"/>
                                  <a:ext cx="524520" cy="22284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INICIO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58920" y="1373400"/>
                                  <a:ext cx="1306080" cy="800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26160" y="343080"/>
                                    <a:ext cx="979920" cy="45720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10"/>
                                          <w:rFonts w:ascii="Arial" w:hAnsi="Arial" w:eastAsia="Times New Roman" w:cs="Arial"/>
                                          <w:color w:val="auto"/>
                                          <w:lang w:val="es-ES" w:bidi="ar-SA"/>
                                        </w:rPr>
                                        <w:t xml:space="preserve">LISTADO  1/0 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97272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Arial" w:hAnsi="Arial" w:eastAsia="Times New Roman" w:cs="Arial"/>
                                          <w:color w:val="auto"/>
                                          <w:lang w:val="es-ES" w:bidi="ar-SA"/>
                                        </w:rPr>
                                        <w:t>1.2. Envía Formato a SAP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515480" y="2288520"/>
                                  <a:ext cx="1187280" cy="3423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1.5. Recibe material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83800" y="1145520"/>
                                  <a:ext cx="950040" cy="68508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Es compra por licitación?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08960" y="4002480"/>
                                  <a:ext cx="897120" cy="68508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Es posible corregir las diferencias?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020680" y="4001760"/>
                                  <a:ext cx="1900440" cy="102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69200" y="685800"/>
                                    <a:ext cx="831240" cy="3423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10"/>
                                          <w:rFonts w:ascii="Arial" w:hAnsi="Arial" w:eastAsia="Times New Roman" w:cs="Arial"/>
                                          <w:color w:val="auto"/>
                                          <w:lang w:val="es-ES" w:bidi="ar-SA"/>
                                        </w:rPr>
                                        <w:t>RECETAS  1/0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662480" cy="798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55640" y="443880"/>
                                      <a:ext cx="906840" cy="354960"/>
                                    </a:xfrm>
                                    <a:prstGeom prst="flowChartDocumen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0"/>
                                            <w:szCs w:val="10"/>
                                            <w:rFonts w:ascii="Arial" w:hAnsi="Arial" w:eastAsia="Times New Roman" w:cs="Arial"/>
                                            <w:color w:val="auto"/>
                                            <w:lang w:val="es-ES" w:bidi="ar-SA"/>
                                          </w:rPr>
                                          <w:t>VALES  DE SALIDA 1/5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08880" cy="621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02760" y="266760"/>
                                        <a:ext cx="906120" cy="354960"/>
                                      </a:xfrm>
                                      <a:prstGeom prst="flowChartDocumen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8"/>
                                              <w:szCs w:val="8"/>
                                              <w:rFonts w:ascii="Arial" w:hAnsi="Arial" w:eastAsia="Times New Roman" w:cs="Arial"/>
                                              <w:color w:val="auto"/>
                                              <w:lang w:val="es-ES" w:bidi="ar-SA"/>
                                            </w:rPr>
                                            <w:t>RESGUARDOS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0"/>
                                              <w:szCs w:val="10"/>
                                              <w:rFonts w:ascii="Arial" w:hAnsi="Arial" w:eastAsia="Times New Roman" w:cs="Arial"/>
                                              <w:color w:val="auto"/>
                                              <w:lang w:val="es-ES" w:bidi="ar-SA"/>
                                            </w:rPr>
                                            <w:t>1/3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899640" cy="3549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2"/>
                                              <w:szCs w:val="12"/>
                                              <w:rFonts w:ascii="Arial" w:hAnsi="Arial" w:eastAsia="Times New Roman" w:cs="Arial"/>
                                              <w:color w:val="auto"/>
                                              <w:lang w:val="es-ES" w:bidi="ar-SA"/>
                                            </w:rPr>
                                            <w:t>1.7. Coordina y distribuye recursos materiales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665000" y="4802040"/>
                                  <a:ext cx="1186920" cy="915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96640" y="392400"/>
                                    <a:ext cx="890280" cy="52272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10"/>
                                          <w:rFonts w:ascii="Arial" w:hAnsi="Arial" w:eastAsia="Times New Roman" w:cs="Arial"/>
                                          <w:color w:val="auto"/>
                                          <w:lang w:val="es-ES" w:bidi="ar-SA"/>
                                        </w:rPr>
                                        <w:t xml:space="preserve">OFICIO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10"/>
                                          <w:rFonts w:ascii="Arial" w:hAnsi="Arial" w:eastAsia="Times New Roman" w:cs="Arial"/>
                                          <w:color w:val="auto"/>
                                          <w:lang w:val="es-ES" w:bidi="ar-SA"/>
                                        </w:rPr>
                                        <w:t xml:space="preserve">1/4 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883800" cy="522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Arial" w:hAnsi="Arial" w:eastAsia="Times New Roman" w:cs="Arial"/>
                                          <w:color w:val="auto"/>
                                          <w:lang w:val="es-ES" w:bidi="ar-SA"/>
                                        </w:rPr>
                                        <w:t>1.10. Tramita altas y bajas de recursos materiales mediante oficio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159080" y="5145480"/>
                                  <a:ext cx="1543680" cy="4572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1.9. Mantiene actualizados los inventarios de Farmacia, almacén y activo fijo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58640" y="57348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08600" y="1488600"/>
                                  <a:ext cx="47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3840" y="1488600"/>
                                  <a:ext cx="47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26680" y="1259280"/>
                                  <a:ext cx="3564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33120" y="1259280"/>
                                  <a:ext cx="3564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77360" y="183132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3080" y="2631600"/>
                                  <a:ext cx="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3080" y="3317400"/>
                                  <a:ext cx="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1160" y="3430800"/>
                                  <a:ext cx="35640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902600" y="3088080"/>
                                  <a:ext cx="237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2600" y="308808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14960" y="3431520"/>
                                  <a:ext cx="1187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960" y="3431520"/>
                                  <a:ext cx="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89160" y="2858760"/>
                                  <a:ext cx="35640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119520" y="4339440"/>
                                  <a:ext cx="289440" cy="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520" y="453240"/>
                                  <a:ext cx="1424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44400" y="224640"/>
                                  <a:ext cx="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453920"/>
                                  <a:ext cx="35640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31960" y="388224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4339440"/>
                                  <a:ext cx="35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63200" y="411084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0" y="4110840"/>
                                  <a:ext cx="35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06080" y="4339080"/>
                                  <a:ext cx="35640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4038120" y="5482440"/>
                                  <a:ext cx="11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38120" y="4110840"/>
                                  <a:ext cx="0" cy="137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68560" y="4110840"/>
                                  <a:ext cx="1068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50760" y="5140440"/>
                                  <a:ext cx="712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4pt;margin-top:8.85pt;width:490.4pt;height:457.95pt" coordorigin="-108,177" coordsize="9808,9159">
                      <v:rect id="shape_0" stroked="f" o:allowincell="t" style="position:absolute;left:-107;top:177;width:9806;height:9158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262,7020" to="3262,773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998,6651" to="6998,827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694,2880" to="5694,395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66,3960" to="7001,396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579,541" to="3074,54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6811;top:5931;width:2431;height:1980">
                        <v:shapetype id="_x0000_t114" coordsize="21600,21600" o:spt="114" path="m,l21600,l21600,17322c10800,17322,10800,23922,,20172xe">
                          <v:stroke joinstyle="miter"/>
                          <v:formulas>
                            <v:f eqn="val 17322"/>
                            <v:f eqn="val 20172"/>
                          </v:formulas>
                          <v:path gradientshapeok="t" o:connecttype="rect" textboxrect="0,0,21600,@0"/>
                        </v:shapetype>
                        <v:shape id="shape_0" fillcolor="white" stroked="t" o:allowincell="t" style="position:absolute;left:7915;top:7030;width:1325;height:879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KARDE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 xml:space="preserve"> 1/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6811;top:5931;width:1768;height:1539">
                          <v:shape id="shape_0" fillcolor="white" stroked="t" o:allowincell="t" style="position:absolute;left:7253;top:6591;width:1324;height:878;mso-wrap-style:square;v-text-anchor:top" type="_x0000_t11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8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FORME DE ENTRADAS Y SALIDAS</w:t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1/3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t" o:allowincell="t" style="position:absolute;left:6811;top:5931;width:1315;height:87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1.6. Realiza informe de entradas y salidas y registra en Kardex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457;top:3764;width:1868;height:1456">
                        <v:shape id="shape_0" fillcolor="white" stroked="t" o:allowincell="t" style="position:absolute;left:924;top:4388;width:1401;height:831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 xml:space="preserve">PÓLIZA DE CHEQUE 1/0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57;top:3764;width:1391;height:8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1.4. Recibe material, libera pago, sella factura y regist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white" stroked="t" o:allowincell="t" style="position:absolute;left:4945;top:2340;width:1308;height:554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1.3. Realiza compra direct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57;top:5940;width:2056;height:358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1.8. Aplica medidas correctiva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176" coordsize="21600,21600" o:spt="176" path="m,3600qy@5@6l@0,qx@7@5l21600@1qy@8@9l3600,21600qx@6@8xe">
                        <v:stroke joinstyle="miter"/>
                        <v:formulas>
                          <v:f eqn="sum width 0 3600"/>
                          <v:f eqn="sum height 0 3600"/>
                          <v:f eqn="prod 3600 2929 10000"/>
                          <v:f eqn="sum width 0 @2"/>
                          <v:f eqn="sum height 0 @2"/>
                          <v:f eqn="sum 3600 0 0"/>
                          <v:f eqn="sum 0 3600 3600"/>
                          <v:f eqn="sum 3600 @0 0"/>
                          <v:f eqn="sum 0 21600 3600"/>
                          <v:f eqn="sum 3600 @1 0"/>
                        </v:formulas>
                        <v:path gradientshapeok="t" o:connecttype="rect" textboxrect="@2,@2,@3,@4"/>
                      </v:shapetype>
                      <v:shape id="shape_0" fillcolor="white" stroked="t" o:allowincell="t" style="position:absolute;left:454;top:8091;width:934;height:358;mso-wrap-style:square;v-text-anchor:top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FI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110" coordsize="21600,21600" o:spt="110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t" style="position:absolute;left:6629;top:4680;width:1495;height:719;mso-wrap-style:square;v-text-anchor:top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legó completo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3074;top:360;width:1869;height:1259">
                        <v:shape id="shape_0" fillcolor="white" stroked="t" o:allowincell="t" style="position:absolute;left:3542;top:900;width:1401;height:719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REQUISICIÓN DE ALMACÉN 1/5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074;top:360;width:1391;height:7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1.1. Recibe Solicitud de necesidades de Rec. Material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831;top:345;width:825;height:350;mso-wrap-style:square;v-text-anchor:top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INICI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457;top:2340;width:2056;height:1260">
                        <v:shape id="shape_0" fillcolor="white" stroked="t" o:allowincell="t" style="position:absolute;left:971;top:2880;width:1542;height:719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 xml:space="preserve">LISTADO  1/0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57;top:2340;width:1531;height:7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1.2. Envía Formato a SA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7003;top:3781;width:1869;height:538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1.5. Recibe materia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701;top:1981;width:1495;height:1078;mso-wrap-style:square;v-text-anchor:top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s compra por licitación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36;top:6480;width:1412;height:1078;mso-wrap-style:square;v-text-anchor:top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s posible corregir las diferencias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3074;top:6479;width:2992;height:1619">
                        <v:shape id="shape_0" fillcolor="white" stroked="t" o:allowincell="t" style="position:absolute;left:4758;top:7559;width:1308;height:538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RECETAS  1/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3074;top:6479;width:2618;height:1258">
                          <v:shape id="shape_0" fillcolor="white" stroked="t" o:allowincell="t" style="position:absolute;left:4264;top:7178;width:1427;height:558;mso-wrap-style:square;v-text-anchor:top" type="_x0000_t11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VALES  DE SALIDA 1/5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group id="shape_0" style="position:absolute;left:3074;top:6479;width:1903;height:979">
                            <v:shape id="shape_0" fillcolor="white" stroked="t" o:allowincell="t" style="position:absolute;left:3551;top:6899;width:1426;height:558;mso-wrap-style:square;v-text-anchor:top" type="_x0000_t114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RESGUARDO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1/3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3074;top:6479;width:1416;height:55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1.7. Coordina y distribuye recursos materiales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2514;top:7739;width:1869;height:1441">
                        <v:shape id="shape_0" fillcolor="white" stroked="t" o:allowincell="t" style="position:absolute;left:2981;top:8357;width:1401;height:822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 xml:space="preserve">OFICIO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 xml:space="preserve">1/4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514;top:7739;width:1391;height:82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1.10. Tramita altas y bajas de recursos materiales mediante ofici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6441;top:8280;width:2430;height:719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1.9. Mantiene actualizados los inventarios de Farmacia, almacén y activo fij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449,1080" to="3449,197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953,2521" to="2700,2521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197,2521" to="4944,252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138;top:2160;width:560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96;top:2160;width:560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43,3061" to="643,378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377,4321" to="7377,467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377,5401" to="7377,593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563;top:5580;width:560;height:3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888,5040" to="6627,504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88,5040" to="2888,55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8,5581" to="2887,558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8,5581" to="1018,593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757;top:4679;width:560;height:3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0,7011" to="535,7018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,891" to="2323,8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4,531" to="2324,88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-108;top:7191;width:560;height:3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202,6291" to="1202,647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950,7011" to="2510,70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11,6651" to="2511,701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11,6651" to="3071,665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949;top:7010;width:560;height:3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251,8811" to="6436,881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51,6651" to="6251,881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67,6651" to="6249,6651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89,8272" to="2510,8272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566420</wp:posOffset>
                      </wp:positionV>
                      <wp:extent cx="0" cy="3886200"/>
                      <wp:effectExtent l="5080" t="635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88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95pt,44.6pt" to="3.95pt,350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701" w:right="1701" w:gutter="0" w:header="720" w:top="1418" w:footer="720" w:bottom="1418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18585</wp:posOffset>
                </wp:positionH>
                <wp:positionV relativeFrom="paragraph">
                  <wp:posOffset>-466090</wp:posOffset>
                </wp:positionV>
                <wp:extent cx="1662430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oja 5 de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18pt;mso-wrap-distance-left:9.05pt;mso-wrap-distance-right:9.05pt;mso-wrap-distance-top:0pt;mso-wrap-distance-bottom:0pt;margin-top:-36.7pt;mso-position-vertical-relative:text;margin-left:30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Hoja 5 de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CUMENTOS DE REFERENC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9"/>
        <w:gridCol w:w="2699"/>
      </w:tblGrid>
      <w:tr>
        <w:trPr/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 (Cuando aplique)</w:t>
            </w:r>
          </w:p>
        </w:tc>
      </w:tr>
      <w:tr>
        <w:trPr/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al de Organización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COSAM-Z 2000</w:t>
            </w:r>
          </w:p>
        </w:tc>
      </w:tr>
      <w:tr>
        <w:trPr/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y Orgánica de la Administración Pública Federal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O.F. 21-V-2003</w:t>
            </w:r>
          </w:p>
        </w:tc>
      </w:tr>
      <w:tr>
        <w:trPr/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y de Presupuesto Contabilidad y Gasto Público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O.F.10-IV-2003</w:t>
            </w:r>
          </w:p>
        </w:tc>
      </w:tr>
      <w:tr>
        <w:trPr/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Ley De Adquisiciones, Arrendamientos Y Servicios Del Sector Público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181818"/>
                <w:sz w:val="22"/>
                <w:szCs w:val="22"/>
              </w:rPr>
              <w:t>D.O.F.13-VI 2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y Federal de Responsabilidades Administrativas de los Servidores Público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O.F. 13-III-20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y de Planeación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O.F.13-VI-2003</w:t>
            </w:r>
          </w:p>
        </w:tc>
      </w:tr>
      <w:tr>
        <w:trPr/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y para la Transparencia y Acceso a la Información Pública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 O. F. 11-VI-200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STRO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870"/>
        <w:gridCol w:w="2137"/>
        <w:gridCol w:w="2164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ISTR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EMPO DE CONSERVACIÓN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SPONSABLE DE CONSERVARLO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ÓDIGO DE REGISTRO O IDENTIFICACIÓN ÚNICA</w:t>
            </w:r>
          </w:p>
        </w:tc>
      </w:tr>
      <w:tr>
        <w:trPr>
          <w:trHeight w:val="59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quisición de Almacé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año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cargado de Almacén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. de folio</w:t>
            </w:r>
          </w:p>
        </w:tc>
      </w:tr>
      <w:tr>
        <w:trPr>
          <w:trHeight w:val="54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ado de SAP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año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ministración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>
          <w:trHeight w:val="54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e de Entradas y Salida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año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cargado de Almacén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>
          <w:trHeight w:val="50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dex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año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cargado de Almacén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>
          <w:trHeight w:val="50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guardos y controle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año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ministración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cha</w:t>
            </w:r>
          </w:p>
        </w:tc>
      </w:tr>
      <w:tr>
        <w:trPr>
          <w:trHeight w:val="50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es de Salid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año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cargado de Almacén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. de folio</w:t>
            </w:r>
          </w:p>
        </w:tc>
      </w:tr>
      <w:tr>
        <w:trPr>
          <w:trHeight w:val="50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etas Médica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año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cargado de Almacén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. de folio</w:t>
            </w:r>
          </w:p>
        </w:tc>
      </w:tr>
      <w:tr>
        <w:trPr>
          <w:trHeight w:val="50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ici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año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ministración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. de ofici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18585</wp:posOffset>
                </wp:positionH>
                <wp:positionV relativeFrom="paragraph">
                  <wp:posOffset>-466090</wp:posOffset>
                </wp:positionV>
                <wp:extent cx="1662430" cy="2286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oja 6 de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18pt;mso-wrap-distance-left:9.05pt;mso-wrap-distance-right:9.05pt;mso-wrap-distance-top:0pt;mso-wrap-distance-bottom:0pt;margin-top:-36.7pt;mso-position-vertical-relative:text;margin-left:30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Hoja 6 de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LOSARI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ACTIVO FIJO.  </w:t>
      </w:r>
      <w:r>
        <w:rPr>
          <w:rFonts w:cs="Arial" w:ascii="Arial" w:hAnsi="Arial"/>
          <w:sz w:val="22"/>
          <w:szCs w:val="22"/>
        </w:rPr>
        <w:t>Son todos  los bienes  duraderos  propiedad de una  Institución, llámese  estos bienes  muebles o bienes inmuebles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ADMINISTRACIÓN PÚBLICA. </w:t>
      </w:r>
      <w:r>
        <w:rPr>
          <w:rFonts w:cs="Arial" w:ascii="Arial" w:hAnsi="Arial"/>
          <w:sz w:val="22"/>
          <w:szCs w:val="22"/>
        </w:rPr>
        <w:t>Es el conjunto sistemático de reglas para lograr la máxima eficacia  y eficiencia de los recursos asignados a una  Entidad Publica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ADQUISICIÓN DIRECTAS.  </w:t>
      </w:r>
      <w:r>
        <w:rPr>
          <w:rFonts w:cs="Arial" w:ascii="Arial" w:hAnsi="Arial"/>
          <w:sz w:val="22"/>
          <w:szCs w:val="22"/>
        </w:rPr>
        <w:t>Es el tipo de compra de bienes o servicios que por su monto y  premura se realizan extraordinariamente y sin  necesidad  de un proceso de licitación, a fin de optimizar  los procesos  en  las instituciones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ADQUISICIÓN  POR LICITACIÓN.  </w:t>
      </w:r>
      <w:r>
        <w:rPr>
          <w:rFonts w:cs="Arial" w:ascii="Arial" w:hAnsi="Arial"/>
          <w:sz w:val="22"/>
          <w:szCs w:val="22"/>
        </w:rPr>
        <w:t>Es el tipo de adquisición de bienes o servicios que se realiza por medio de  un concurso entre varios ofertantes   de los mismos, seleccionando al que ofrezca  mayores  ventajas para el otorgamiento de estos bienes o servicios antes, durante y después de ser adquirid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CECOSAM-Z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ntro Comunitario de Salud Mental “San Pedro Zacatenco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FONDO FIJO.  </w:t>
      </w:r>
      <w:r>
        <w:rPr>
          <w:rFonts w:cs="Arial" w:ascii="Arial" w:hAnsi="Arial"/>
          <w:sz w:val="22"/>
          <w:szCs w:val="22"/>
        </w:rPr>
        <w:t>Recursos con los que se cuenta  para compras de emergencia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INVENTARIO.  </w:t>
      </w:r>
      <w:r>
        <w:rPr>
          <w:rFonts w:cs="Arial" w:ascii="Arial" w:hAnsi="Arial"/>
          <w:sz w:val="22"/>
          <w:szCs w:val="22"/>
        </w:rPr>
        <w:t>Recuento físico de los bienes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KARDEX. </w:t>
      </w:r>
      <w:r>
        <w:rPr>
          <w:rFonts w:cs="Arial" w:ascii="Arial" w:hAnsi="Arial"/>
          <w:sz w:val="22"/>
          <w:szCs w:val="22"/>
        </w:rPr>
        <w:t>Documento donde se registran  entradas y salidas de materiales</w:t>
      </w:r>
      <w:r>
        <w:rPr>
          <w:rFonts w:cs="Arial" w:ascii="Arial" w:hAnsi="Arial"/>
          <w:b/>
          <w:i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RESGUARDO </w:t>
      </w:r>
      <w:r>
        <w:rPr>
          <w:rFonts w:cs="Arial" w:ascii="Arial" w:hAnsi="Arial"/>
          <w:sz w:val="22"/>
          <w:szCs w:val="22"/>
        </w:rPr>
        <w:t>Formato mediante el cual se hace responsable  una persona  de los bienes que  tiene a su carg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SAP. </w:t>
      </w:r>
      <w:r>
        <w:rPr>
          <w:rFonts w:cs="Arial" w:ascii="Arial" w:hAnsi="Arial"/>
          <w:sz w:val="22"/>
          <w:szCs w:val="22"/>
        </w:rPr>
        <w:t>Servicios de Atención Psiquiátrica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MBIOS EN ESTA VERSIÓ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 de Revisión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cha de la Actualización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S DEL PROCEDIMIENTO 5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ción de Almacé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do de SAP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e de Entradas y Salida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dex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guardos y control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es de Salid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etas Médica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icio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418" w:footer="720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8"/>
      <w:gridCol w:w="2426"/>
      <w:gridCol w:w="2618"/>
      <w:gridCol w:w="2886"/>
    </w:tblGrid>
    <w:tr>
      <w:trPr/>
      <w:tc>
        <w:tcPr>
          <w:tcW w:w="897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CONTROL DE EMISIÓN</w:t>
          </w:r>
        </w:p>
      </w:tc>
    </w:tr>
    <w:tr>
      <w:trPr/>
      <w:tc>
        <w:tcPr>
          <w:tcW w:w="10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2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ELABORÓ:</w:t>
          </w:r>
        </w:p>
      </w:tc>
      <w:tc>
        <w:tcPr>
          <w:tcW w:w="26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REVISÓ:</w:t>
          </w:r>
        </w:p>
      </w:tc>
      <w:tc>
        <w:tcPr>
          <w:tcW w:w="28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AUTORIZÓ</w:t>
          </w:r>
        </w:p>
      </w:tc>
    </w:tr>
    <w:tr>
      <w:trPr>
        <w:trHeight w:val="332" w:hRule="atLeast"/>
      </w:trPr>
      <w:tc>
        <w:tcPr>
          <w:tcW w:w="10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NOMBRE</w:t>
          </w:r>
        </w:p>
      </w:tc>
      <w:tc>
        <w:tcPr>
          <w:tcW w:w="2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PSIC. LAURA LAGUNA LAMAS /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DRA. MA. ELENA GONZÀLEZ</w:t>
          </w:r>
        </w:p>
      </w:tc>
      <w:tc>
        <w:tcPr>
          <w:tcW w:w="26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DR. JUAN PABLO FERNÁNDEZ HERNÁNDEZ</w:t>
          </w:r>
        </w:p>
      </w:tc>
      <w:tc>
        <w:tcPr>
          <w:tcW w:w="28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DR. ENRIQUE CAMARENA ROBLES</w:t>
          </w:r>
        </w:p>
      </w:tc>
    </w:tr>
    <w:tr>
      <w:trPr>
        <w:trHeight w:val="347" w:hRule="atLeast"/>
      </w:trPr>
      <w:tc>
        <w:tcPr>
          <w:tcW w:w="10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FIRMA</w:t>
          </w:r>
        </w:p>
      </w:tc>
      <w:tc>
        <w:tcPr>
          <w:tcW w:w="2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</w:r>
        </w:p>
      </w:tc>
      <w:tc>
        <w:tcPr>
          <w:tcW w:w="26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</w:r>
        </w:p>
      </w:tc>
      <w:tc>
        <w:tcPr>
          <w:tcW w:w="28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</w:r>
        </w:p>
      </w:tc>
    </w:tr>
    <w:tr>
      <w:trPr>
        <w:trHeight w:val="348" w:hRule="atLeast"/>
      </w:trPr>
      <w:tc>
        <w:tcPr>
          <w:tcW w:w="10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FECHA</w:t>
          </w:r>
        </w:p>
      </w:tc>
      <w:tc>
        <w:tcPr>
          <w:tcW w:w="2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MAYO, 2005</w:t>
          </w:r>
        </w:p>
      </w:tc>
      <w:tc>
        <w:tcPr>
          <w:tcW w:w="26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MAYO, 2005</w:t>
          </w:r>
        </w:p>
      </w:tc>
      <w:tc>
        <w:tcPr>
          <w:tcW w:w="28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MAYO, 2005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8"/>
      <w:gridCol w:w="2426"/>
      <w:gridCol w:w="2618"/>
      <w:gridCol w:w="2886"/>
    </w:tblGrid>
    <w:tr>
      <w:trPr/>
      <w:tc>
        <w:tcPr>
          <w:tcW w:w="897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CONTROL DE EMISIÓN</w:t>
          </w:r>
        </w:p>
      </w:tc>
    </w:tr>
    <w:tr>
      <w:trPr/>
      <w:tc>
        <w:tcPr>
          <w:tcW w:w="10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2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ELABORÓ:</w:t>
          </w:r>
        </w:p>
      </w:tc>
      <w:tc>
        <w:tcPr>
          <w:tcW w:w="26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REVISÓ:</w:t>
          </w:r>
        </w:p>
      </w:tc>
      <w:tc>
        <w:tcPr>
          <w:tcW w:w="28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AUTORIZÓ</w:t>
          </w:r>
        </w:p>
      </w:tc>
    </w:tr>
    <w:tr>
      <w:trPr>
        <w:trHeight w:val="332" w:hRule="atLeast"/>
      </w:trPr>
      <w:tc>
        <w:tcPr>
          <w:tcW w:w="10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NOMBRE</w:t>
          </w:r>
        </w:p>
      </w:tc>
      <w:tc>
        <w:tcPr>
          <w:tcW w:w="2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PSIC. LAURA LAGUNA LAMAS /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DRA. MA. ELENA GONZÀLEZ</w:t>
          </w:r>
        </w:p>
      </w:tc>
      <w:tc>
        <w:tcPr>
          <w:tcW w:w="26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DR. JUAN PABLO FERNÁNDEZ HERNÁNDEZ</w:t>
          </w:r>
        </w:p>
      </w:tc>
      <w:tc>
        <w:tcPr>
          <w:tcW w:w="28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DR. ENRIQUE CAMARENA ROBLES</w:t>
          </w:r>
        </w:p>
      </w:tc>
    </w:tr>
    <w:tr>
      <w:trPr>
        <w:trHeight w:val="347" w:hRule="atLeast"/>
      </w:trPr>
      <w:tc>
        <w:tcPr>
          <w:tcW w:w="10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FIRMA</w:t>
          </w:r>
        </w:p>
      </w:tc>
      <w:tc>
        <w:tcPr>
          <w:tcW w:w="2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</w:r>
        </w:p>
      </w:tc>
      <w:tc>
        <w:tcPr>
          <w:tcW w:w="26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</w:r>
        </w:p>
      </w:tc>
      <w:tc>
        <w:tcPr>
          <w:tcW w:w="28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</w:r>
        </w:p>
      </w:tc>
    </w:tr>
    <w:tr>
      <w:trPr>
        <w:trHeight w:val="348" w:hRule="atLeast"/>
      </w:trPr>
      <w:tc>
        <w:tcPr>
          <w:tcW w:w="10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FECHA</w:t>
          </w:r>
        </w:p>
      </w:tc>
      <w:tc>
        <w:tcPr>
          <w:tcW w:w="2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2"/>
              <w:szCs w:val="12"/>
            </w:rPr>
            <w:t>MAYO, 2005</w:t>
          </w:r>
        </w:p>
      </w:tc>
      <w:tc>
        <w:tcPr>
          <w:tcW w:w="26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2"/>
              <w:szCs w:val="12"/>
            </w:rPr>
            <w:t>MAYO, 2005</w:t>
          </w:r>
        </w:p>
      </w:tc>
      <w:tc>
        <w:tcPr>
          <w:tcW w:w="28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2"/>
              <w:szCs w:val="12"/>
            </w:rPr>
            <w:t>MAYO, 2005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2"/>
      <w:gridCol w:w="3927"/>
      <w:gridCol w:w="2699"/>
    </w:tblGrid>
    <w:tr>
      <w:trPr>
        <w:trHeight w:val="466" w:hRule="atLeast"/>
      </w:trPr>
      <w:tc>
        <w:tcPr>
          <w:tcW w:w="235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object w:dxaOrig="7139" w:dyaOrig="31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9.35pt;margin-top:7.4pt;width:100.8pt;height:45.1pt;mso-wrap-distance-left:9.05pt;mso-wrap-distance-right:9.05pt;mso-position-horizontal-relative:text;mso-position-vertical-relative:page" filled="f" o:ole="">
                <v:imagedata r:id="rId2" o:title=""/>
              </v:shape>
              <o:OLEObject Type="Embed" ProgID="" ShapeID="ole_rId1" DrawAspect="Content" ObjectID="_1333606317" r:id="rId1"/>
            </w:object>
          </w:r>
        </w:p>
      </w:tc>
      <w:tc>
        <w:tcPr>
          <w:tcW w:w="39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MANUAL DE PROCEDIMIENTOS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26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Código:  SAP-CCSM-Z-MP-05</w:t>
          </w:r>
        </w:p>
      </w:tc>
    </w:tr>
    <w:tr>
      <w:trPr>
        <w:trHeight w:val="350" w:hRule="atLeast"/>
      </w:trPr>
      <w:tc>
        <w:tcPr>
          <w:tcW w:w="23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39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SUBDIRECCIÒN DEL CECOSAM ZACATENCO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26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1</w:t>
          </w:r>
        </w:p>
      </w:tc>
    </w:tr>
    <w:tr>
      <w:trPr>
        <w:trHeight w:val="332" w:hRule="atLeast"/>
      </w:trPr>
      <w:tc>
        <w:tcPr>
          <w:tcW w:w="23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39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5. Procedimiento para controlar y  supervisar los Recursos Materiales del Centro Comunitario de Salud Mental</w:t>
          </w:r>
        </w:p>
      </w:tc>
      <w:tc>
        <w:tcPr>
          <w:tcW w:w="26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2"/>
      <w:gridCol w:w="3927"/>
      <w:gridCol w:w="2699"/>
    </w:tblGrid>
    <w:tr>
      <w:trPr>
        <w:trHeight w:val="466" w:hRule="atLeast"/>
      </w:trPr>
      <w:tc>
        <w:tcPr>
          <w:tcW w:w="235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object w:dxaOrig="7139" w:dyaOrig="31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9.35pt;margin-top:7.4pt;width:100.8pt;height:45.1pt;mso-wrap-distance-left:9.05pt;mso-wrap-distance-right:9.05pt;mso-position-horizontal-relative:text;mso-position-vertical-relative:page" filled="f" o:ole="">
                <v:imagedata r:id="rId2" o:title=""/>
              </v:shape>
              <o:OLEObject Type="Embed" ProgID="" ShapeID="ole_rId1" DrawAspect="Content" ObjectID="_796823444" r:id="rId1"/>
            </w:object>
          </w:r>
        </w:p>
      </w:tc>
      <w:tc>
        <w:tcPr>
          <w:tcW w:w="39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MANUAL DE PROCEDIMIENTOS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26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  <w:szCs w:val="16"/>
            </w:rPr>
            <w:t>Código:  SAP-CCSM-Z-MP-05</w:t>
          </w:r>
        </w:p>
      </w:tc>
    </w:tr>
    <w:tr>
      <w:trPr>
        <w:trHeight w:val="350" w:hRule="atLeast"/>
      </w:trPr>
      <w:tc>
        <w:tcPr>
          <w:tcW w:w="23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39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SUBDIRECCIÒN DEL CECOSAM ZACATENCO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26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1</w:t>
          </w:r>
        </w:p>
      </w:tc>
    </w:tr>
    <w:tr>
      <w:trPr>
        <w:trHeight w:val="332" w:hRule="atLeast"/>
      </w:trPr>
      <w:tc>
        <w:tcPr>
          <w:tcW w:w="23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39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  <w:szCs w:val="16"/>
            </w:rPr>
            <w:t>5. Procedimiento para controlar y  supervisar los Recursos Materiales del Centro Comunitario de Salud Mental</w:t>
          </w:r>
        </w:p>
      </w:tc>
      <w:tc>
        <w:tcPr>
          <w:tcW w:w="26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4"/>
    </w:pPr>
    <w:rPr>
      <w:rFonts w:ascii="Arial" w:hAnsi="Arial" w:cs="Arial"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empus Sans ITC" w:hAnsi="Tempus Sans ITC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empus Sans ITC" w:hAnsi="Tempus Sans ITC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empus Sans ITC" w:hAnsi="Tempus Sans ITC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1z1">
    <w:name w:val="WW8Num41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>
      <w:rFonts w:ascii="Symbol" w:hAnsi="Symbol" w:cs="Symbol"/>
      <w:sz w:val="16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Tempus Sans ITC" w:hAnsi="Tempus Sans ITC" w:eastAsia="Times New Roman" w:cs="Times New Roma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sz w:val="16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Symbol" w:hAnsi="Symbol" w:cs="Symbol"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empus Sans ITC" w:hAnsi="Tempus Sans ITC" w:eastAsia="Times New Roman" w:cs="Times New Roman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sz w:val="16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17:06:00Z</dcterms:created>
  <dc:creator>Laura, Jorge y Gonzalo</dc:creator>
  <dc:description/>
  <dc:language>en-US</dc:language>
  <cp:lastModifiedBy>Administrador</cp:lastModifiedBy>
  <cp:lastPrinted>2005-03-31T08:16:00Z</cp:lastPrinted>
  <dcterms:modified xsi:type="dcterms:W3CDTF">2005-06-10T17:41:00Z</dcterms:modified>
  <cp:revision>227</cp:revision>
  <dc:subject/>
  <dc:title>                                                                       SECRETARÍA DE SALUD</dc:title>
</cp:coreProperties>
</file>