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13. REPRESENTACIÓN DEL SECRETARIADO TÉCNICO DEL CONSEJO NACIONAL DE SALUD EN REUNIONES DE TRABAJO CONVOCADAS POR OTROS ORGANISMOS VÍNCULADOS EN LA SALUD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Heading1"/>
        <w:ind w:left="66" w:hanging="0"/>
        <w:rPr/>
      </w:pPr>
      <w:r>
        <w:rPr/>
        <w:t xml:space="preserve">1.0 </w:t>
        <w:tab/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La Dirección de Vinculación y Seguimiento a las reuniones de los ODP, representará al Secretariado Técnico del Consejo Nacional de Salud en reuniones de trabajo  convocadas por las áreas mayores y/o unidades administrativas de la Secretaría de Salud así como por diversas instituciones relacionadas a la salud, nacionales e internacionales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66" w:hanging="0"/>
        <w:rPr/>
      </w:pPr>
      <w:r>
        <w:rPr/>
        <w:t>2.0</w:t>
        <w:tab/>
        <w:t xml:space="preserve"> Alcance</w:t>
      </w:r>
    </w:p>
    <w:p>
      <w:pPr>
        <w:pStyle w:val="Normal"/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 A nivel  interno el procedimiento es aplicable a la Dirección General del Secretariado Técnico del Consejo Nacional de Salud y a la Dirección de Vinculación y Seguimiento de las Reuniones de los OPD, Subdirección de Estadística e Informática, Subdirección de Acuerdos y Compromisos región Sur; Subdirección de Acuerdos y Compromisos región Norte y el Jefe de Departamento de Apoyo a los Acuerdos y Compromisos de los OP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  En el ámbito externo el procedimiento es aplicable a las áreas mayores y/o unidades administrativas de la Secretaría de Salud así como por diversas instituciones nacionales e internacionales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2"/>
        </w:numPr>
        <w:rPr>
          <w:rFonts w:cs="Arial"/>
          <w:color w:val="2A2A2A"/>
          <w:sz w:val="22"/>
          <w:szCs w:val="22"/>
        </w:rPr>
      </w:pPr>
      <w:r>
        <w:rPr>
          <w:sz w:val="22"/>
          <w:szCs w:val="22"/>
        </w:rPr>
        <w:t xml:space="preserve">El Secretariado Técnico del Consejo Nacional de Salud </w:t>
      </w:r>
      <w:r>
        <w:rPr>
          <w:rFonts w:cs="Arial"/>
          <w:color w:val="2A2A2A"/>
          <w:sz w:val="22"/>
          <w:szCs w:val="22"/>
        </w:rPr>
        <w:t xml:space="preserve"> coordina  la interrelación de las unidades administrativas de la Secretaría de Salud y las entidades federativas para el fortalecimiento de los servicios de salud. </w:t>
      </w:r>
    </w:p>
    <w:p>
      <w:pPr>
        <w:pStyle w:val="Normal"/>
        <w:ind w:left="585" w:hanging="0"/>
        <w:rPr>
          <w:rFonts w:cs="Arial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cs="Arial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  <w:t>El Secretariado Técnico del Consejo Nacional de Salud identifica los factores que afectan la operación de los servicios de salud de las entidades federativas y gestiona ante las unidades administrativas de la Secretaría, en el ámbito de su competencia, las medidas aplicables.</w:t>
      </w:r>
    </w:p>
    <w:p>
      <w:pPr>
        <w:pStyle w:val="Prrafodelista"/>
        <w:rPr>
          <w:rFonts w:cs="Arial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cs="Arial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  <w:t>3.3  El Secretariado Técnico del Consejo Nacional de Salud  organizara  las directrices que fije el Secretario, para el proceso de federalización y la consolidación del Programa Nacional de Salud en las entidades federativas.</w:t>
      </w:r>
    </w:p>
    <w:p>
      <w:pPr>
        <w:pStyle w:val="Prrafodelista"/>
        <w:rPr>
          <w:rFonts w:cs="Arial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cs="Arial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  <w:t>El Secretariado Técnico del Consejo Nacional de Salud Controla la ejecución de los programas que señale el Secretario en las entidades federativas en coordinación con las unidades administrativas competentes.</w:t>
      </w:r>
    </w:p>
    <w:p>
      <w:pPr>
        <w:pStyle w:val="Prrafodelista"/>
        <w:rPr>
          <w:rFonts w:cs="Arial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ascii="Tahoma" w:hAnsi="Tahoma" w:cs="Tahoma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  <w:t>El Secretariado Técnico del Consejo Nacional de Salud registra y da seguimiento a los compromisos que las unidades administrativas de la Secretaría realicen con los servicios de salud de las entidades federativas.</w:t>
      </w:r>
    </w:p>
    <w:p>
      <w:pPr>
        <w:pStyle w:val="Prrafodelista"/>
        <w:rPr>
          <w:rFonts w:ascii="Tahoma" w:hAnsi="Tahoma" w:cs="Arial"/>
          <w:color w:val="2A2A2A"/>
          <w:sz w:val="22"/>
          <w:szCs w:val="22"/>
        </w:rPr>
      </w:pPr>
      <w:r>
        <w:rPr>
          <w:rFonts w:cs="Arial" w:ascii="Tahoma" w:hAnsi="Tahoma"/>
          <w:color w:val="2A2A2A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ascii="Tahoma" w:hAnsi="Tahoma" w:cs="Tahoma"/>
          <w:color w:val="2A2A2A"/>
          <w:sz w:val="22"/>
          <w:szCs w:val="22"/>
        </w:rPr>
      </w:pPr>
      <w:r>
        <w:rPr>
          <w:rFonts w:cs="Arial"/>
          <w:color w:val="2A2A2A"/>
          <w:sz w:val="22"/>
          <w:szCs w:val="22"/>
        </w:rPr>
        <w:t>El Secretariado Técnico del Consejo Nacional de Salud Registrar y dar seguimiento a los compromisos que las unidades administrativas de la Secretaría realicen con los servicios de salud de las entidades federativas.</w:t>
      </w:r>
    </w:p>
    <w:p>
      <w:pPr>
        <w:pStyle w:val="Normal"/>
        <w:ind w:left="585" w:hanging="0"/>
        <w:rPr>
          <w:rFonts w:ascii="Tahoma" w:hAnsi="Tahoma" w:cs="Tahoma"/>
          <w:color w:val="2A2A2A"/>
          <w:sz w:val="22"/>
          <w:szCs w:val="22"/>
        </w:rPr>
      </w:pPr>
      <w:r>
        <w:rPr>
          <w:rFonts w:cs="Tahoma" w:ascii="Tahoma" w:hAnsi="Tahoma"/>
          <w:color w:val="2A2A2A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La designación de representante o nombramiento de suplente ante las áreas o instituciones convocantes es atribución del Secretario Técnico del Consejo Nacional de Salud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La representación del Secretariado Técnico del Consejo Nacional de Salud se apega a las directrices establecidas por el Secretario de Salud y Presidente del Consejo Nacional de Salud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66" w:hanging="0"/>
        <w:rPr/>
      </w:pPr>
      <w:r>
        <w:rPr/>
        <w:t xml:space="preserve">4.0 </w:t>
        <w:tab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.0 Recibe convocatoria o invitación, instruy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cibe convocatoria o invitación e instruye verbalmente a la Dirección de Vinculación y Seguimiento de las Reuniones de los OPD, para gestionar asiste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</w:rPr>
              <w:t xml:space="preserve">Convocatoria. 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ecretario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/>
              <w:t>Técnico del Consejo Nacional de Salu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.0 Recepción de instrucción e indicación para asistencia. Elabora of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la instrucción e indica y gestiona asistencia. Elabora oficios de confirmación y oficios de designación de representan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Vinculación y Seguimiento de las Reuniones de los OP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3.0 Asistencia a la reun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3.1 Asiste en representación del Consejo Nacional de Salud y elabora nota informativa de la comisión asign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Representante (Mandos medios y superior del Secretariado Técnico del Consejo Nacional de Salud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4.0 Recepción de repor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4.1 Recibe nota informativa y la envía al archivo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ecretario Técnico del Consejo Nacional de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6" w:hanging="0"/>
        <w:rPr/>
      </w:pPr>
      <w:r>
        <w:rPr/>
        <w:t xml:space="preserve">5.0 </w:t>
        <w:tab/>
        <w:t xml:space="preserve">Diagrama de Flujo 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ario Técnico del Consejo Nacional de Salud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s-ES_tradnl"/>
              </w:rPr>
              <w:t>Dirección de Vinculación y Seguimiento de las Reuniones de los OP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presentante 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8580</wp:posOffset>
                      </wp:positionV>
                      <wp:extent cx="984885" cy="2571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9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55pt;margin-top:5.4pt;width:77.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62865</wp:posOffset>
                      </wp:positionV>
                      <wp:extent cx="1270" cy="227330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95pt;margin-top:4.95pt;width:0.1pt;height:17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62865</wp:posOffset>
                      </wp:positionV>
                      <wp:extent cx="210820" cy="2241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6pt;height:17.65pt;mso-wrap-distance-left:9.05pt;mso-wrap-distance-right:9.05pt;mso-wrap-distance-top:0pt;mso-wrap-distance-bottom:0pt;margin-top:4.95pt;mso-position-vertical-relative:text;margin-left:9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7145</wp:posOffset>
                      </wp:positionV>
                      <wp:extent cx="1138555" cy="5378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de convocatoria o invitación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. Instruy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65pt;height:42.35pt;mso-wrap-distance-left:9.05pt;mso-wrap-distance-right:9.05pt;mso-wrap-distance-top:0pt;mso-wrap-distance-bottom:0pt;margin-top:1.35pt;mso-position-vertical-relative:text;margin-left:2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Recepción de convocatoria o invitación</w:t>
                            </w:r>
                            <w:r>
                              <w:rPr>
                                <w:b/>
                                <w:sz w:val="16"/>
                              </w:rPr>
                              <w:t>. Instruy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19685</wp:posOffset>
                      </wp:positionV>
                      <wp:extent cx="1270" cy="28384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1.55pt;width:0.05pt;height:22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40005</wp:posOffset>
                      </wp:positionV>
                      <wp:extent cx="151511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3.15pt;width:11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76835</wp:posOffset>
                      </wp:positionV>
                      <wp:extent cx="1270" cy="72580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05pt;margin-top:6.05pt;width:0.1pt;height:5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81915</wp:posOffset>
                      </wp:positionV>
                      <wp:extent cx="1270" cy="36703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6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6.45pt;width:0.05pt;height:28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81280</wp:posOffset>
                      </wp:positionV>
                      <wp:extent cx="68643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6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8pt;margin-top:6.4pt;width:53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54610</wp:posOffset>
                      </wp:positionV>
                      <wp:extent cx="378206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8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4.3pt;width:297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106680</wp:posOffset>
                      </wp:positionV>
                      <wp:extent cx="210820" cy="22415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6pt;height:17.65pt;mso-wrap-distance-left:9.05pt;mso-wrap-distance-right:9.05pt;mso-wrap-distance-top:0pt;mso-wrap-distance-bottom:0pt;margin-top:8.4pt;mso-position-vertical-relative:text;margin-left:9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2225</wp:posOffset>
                      </wp:positionV>
                      <wp:extent cx="1138555" cy="5378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de nota informativa, la archi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65pt;height:42.35pt;mso-wrap-distance-left:9.05pt;mso-wrap-distance-right:9.05pt;mso-wrap-distance-top:0pt;mso-wrap-distance-bottom:0pt;margin-top:1.75pt;mso-position-vertical-relative:text;margin-left:2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Recepción de nota informativa, la arch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24765</wp:posOffset>
                      </wp:positionV>
                      <wp:extent cx="1270" cy="436880"/>
                      <wp:effectExtent l="38100" t="635" r="3746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800" cy="4370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pt;margin-top:1.95pt;width:0.05pt;height:34.35pt;flip:x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67310</wp:posOffset>
                      </wp:positionV>
                      <wp:extent cx="695960" cy="23939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394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0.45pt;margin-top:5.3pt;width:54.75pt;height:18.8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490345</wp:posOffset>
                      </wp:positionV>
                      <wp:extent cx="961390" cy="3346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33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5.3pt;margin-top:117.35pt;width:75.65pt;height:2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824990</wp:posOffset>
                      </wp:positionV>
                      <wp:extent cx="10160" cy="20637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0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65pt;margin-top:143.7pt;width:0.75pt;height:1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97230</wp:posOffset>
                      </wp:positionV>
                      <wp:extent cx="1270" cy="65786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5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pt;margin-top:54.9pt;width:0.05pt;height:51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97230</wp:posOffset>
                      </wp:positionV>
                      <wp:extent cx="79121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1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pt;margin-top:54.9pt;width:62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697230</wp:posOffset>
                      </wp:positionV>
                      <wp:extent cx="1270" cy="35052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pt;margin-top:54.9pt;width:0.1pt;height:2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2030730</wp:posOffset>
                      </wp:positionV>
                      <wp:extent cx="137223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pt;margin-top:159.9pt;width:108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037590</wp:posOffset>
                      </wp:positionV>
                      <wp:extent cx="1138555" cy="46926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Recibe instrucción y gestiona asistencia. Elabora oficio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65pt;height:36.95pt;mso-wrap-distance-left:9.05pt;mso-wrap-distance-right:9.05pt;mso-wrap-distance-top:0pt;mso-wrap-distance-bottom:0pt;margin-top:81.7pt;mso-position-vertical-relative:text;margin-left:3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Recibe instrucción y gestiona asistencia. Elabora oficio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763905</wp:posOffset>
                      </wp:positionV>
                      <wp:extent cx="210820" cy="22415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6pt;height:17.65pt;mso-wrap-distance-left:9.05pt;mso-wrap-distance-right:9.05pt;mso-wrap-distance-top:0pt;mso-wrap-distance-bottom:0pt;margin-top:60.15pt;mso-position-vertical-relative:text;margin-left:10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852295</wp:posOffset>
                      </wp:positionV>
                      <wp:extent cx="961390" cy="33464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33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ta informativ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pt;margin-top:145.85pt;width:75.65pt;height:26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a informativ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186940</wp:posOffset>
                      </wp:positionV>
                      <wp:extent cx="1270" cy="23368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7pt;margin-top:172.2pt;width:0.05pt;height:18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784225</wp:posOffset>
                      </wp:positionV>
                      <wp:extent cx="1270" cy="98425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8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61.75pt;width:0.1pt;height:77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784225</wp:posOffset>
                      </wp:positionV>
                      <wp:extent cx="77216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2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61.75pt;width:60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784225</wp:posOffset>
                      </wp:positionV>
                      <wp:extent cx="1270" cy="666750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7pt;margin-top:61.75pt;width:0.05pt;height:5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487805</wp:posOffset>
                      </wp:positionV>
                      <wp:extent cx="1138555" cy="374015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74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Asiste y elabora nota informati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65pt;height:29.45pt;mso-wrap-distance-left:9.05pt;mso-wrap-distance-right:9.05pt;mso-wrap-distance-top:0pt;mso-wrap-distance-bottom:0pt;margin-top:117.15pt;mso-position-vertical-relative:text;margin-left: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siste y elabora nota inform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227455</wp:posOffset>
                      </wp:positionV>
                      <wp:extent cx="210820" cy="22415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6pt;height:17.65pt;mso-wrap-distance-left:9.05pt;mso-wrap-distance-right:9.05pt;mso-wrap-distance-top:0pt;mso-wrap-distance-bottom:0pt;margin-top:96.65pt;mso-position-vertical-relative:text;margin-left:10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0 </w:t>
        <w:tab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Nacional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.O.F. 02-02-2010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l Secretariado Técnico del Consejo Nacional de Salud estructura 20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Acuerdo Nacional para la Descentralización de los Servicios de Salud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.O.F. 25-09-96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uerdos de Coordinación para Descentralización Integral de los Servicios de Salud (uno por cada entidad federativa)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de Creación del Organismo Público Descentralizado (uno por cada entidad federativa)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/>
        <w:t xml:space="preserve">7.0  </w:t>
        <w:tab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ta informativ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ones de Acuerdos y Compromisos de los OPD Región Norte y Región Su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8.0 </w:t>
        <w:tab/>
        <w:t>Glosario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</w:rPr>
        <w:t>8.1 Órgano de Gobierno de los Organismos Públicos Descentralizados: Cuerpo colegiado que dirige a los Servicios de Salud en los Estados.</w:t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9.0 </w:t>
        <w:tab/>
        <w:t>Cambios de esta vers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1   El procedimiento es de nueva cre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highlight w:val="white"/>
        </w:rPr>
      </w:pPr>
      <w:r>
        <w:rPr/>
        <w:t xml:space="preserve">10.0 </w:t>
        <w:tab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1  No Aplica</w:t>
      </w:r>
    </w:p>
    <w:sectPr>
      <w:headerReference w:type="default" r:id="rId2"/>
      <w:type w:val="nextPage"/>
      <w:pgSz w:w="12240" w:h="15840"/>
      <w:pgMar w:left="1134" w:right="900" w:gutter="0" w:header="720" w:top="1905" w:footer="0" w:bottom="1985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86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116965" cy="495300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6965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171/02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Vinculación y Seguimiento de las Reuniones de los OPD</w:t>
          </w:r>
        </w:p>
      </w:tc>
      <w:tc>
        <w:tcPr>
          <w:tcW w:w="18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3.  Representación del Secretariado Técnico del Consejo Nacional de Salud en reuniones de trabajo convocadas por otros organismos vinculados en la salud.</w:t>
          </w:r>
        </w:p>
      </w:tc>
      <w:tc>
        <w:tcPr>
          <w:tcW w:w="1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___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2</w:t>
          </w:r>
          <w:r>
            <w:rPr/>
            <w:fldChar w:fldCharType="end"/>
          </w:r>
          <w:r>
            <w:rPr/>
            <w:t xml:space="preserve">  de 13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0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66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324"/>
      <w:jc w:val="left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30:00Z</dcterms:created>
  <dc:creator>Jose Luis Gazcon</dc:creator>
  <dc:description/>
  <cp:keywords/>
  <dc:language>en-US</dc:language>
  <cp:lastModifiedBy>Secretariado Técnico del Consejo Nacional de Salud</cp:lastModifiedBy>
  <cp:lastPrinted>2012-07-11T12:02:00Z</cp:lastPrinted>
  <dcterms:modified xsi:type="dcterms:W3CDTF">2012-08-31T20:14:00Z</dcterms:modified>
  <cp:revision>5</cp:revision>
  <dc:subject/>
  <dc:title>Su empresa SA de CV</dc:title>
</cp:coreProperties>
</file>