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1.- Procedimiento Operativo para Control de Gestión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ind w:left="705" w:right="901" w:hanging="70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.</w:t>
      </w:r>
    </w:p>
    <w:p>
      <w:pPr>
        <w:pStyle w:val="Normal"/>
        <w:ind w:left="705"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ar los documentos que ingresan en la ventanilla única de la Oficialía de Partes (OP) de la Secretaría de Salud (SSA), y que son transferidos a la Subsecretaría de Administración y Finanzas con el fin de determinar las acciones a realizar para clasificar la información, y dar la atención y seguimiento a los documentos oficiales recibidos en dicha Unidad Administrativa.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Alcance.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interno el procedimiento es aplicable a la Secretaría Particular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nivel externo el procedimiento es aplicable a la Secretaría de Salud Federal, Secretarías de Salud Estatales, demás Secretarías de Estado, así como a toda la comunidad en general.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0</w:t>
        <w:tab/>
        <w:t>Políticas de operación, Normas y Lineamien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n recibidos solo aquellos asuntos que cumplan con los siguientes requisitos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an delegados por la oficina del C. Secretari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dirigidos a la Subsecretaría de Administración de Finanzas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enten con las firmas correspondientes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Tengan los anexos señalado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herencia en las fechas.</w:t>
      </w:r>
    </w:p>
    <w:p>
      <w:pPr>
        <w:pStyle w:val="Normal"/>
        <w:ind w:left="14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Se deberán registrar todos los asuntos dirigidos a la Subsecretaría, y será a través del área de recepción y cap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lasificarán los asuntos de acuerdo al área que atenderá el asunto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asuntos recibidos no podrán permanecer en la Subdirección de Control de Gestión por más de 24 horas, a fin de no generar retrasos para las áreas que los atenderá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ersonal adscrito a la Secretaría Particular, deberá guardar absoluta confidencialidad de los asuntos que recibe y tramita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ersonal será responsable de la recepción y distribución adecuada de los asuntos, así como el resguardo de los mismos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El personal de la Secretaría Particular, asignará un folio de manera automática a través del uso del sistema informático implementado, para la administración de la correspondencia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área de Control de Gestión deberá abrir toda la correspondencia oficial, excepto la que indique CONFIDENCIAL Y PERSONAL, con la finalidad de estar en posibilidad de capturar en el sistema, los datos del documento y en su caso sólo registrar que es un sobre cerrado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área de Control de Gestión deberá e</w:t>
      </w:r>
      <w:r>
        <w:rPr>
          <w:rFonts w:cs="Arial" w:ascii="Arial" w:hAnsi="Arial"/>
          <w:sz w:val="22"/>
          <w:szCs w:val="22"/>
        </w:rPr>
        <w:t>laborar una síntesis del documento recibido que permita reconocer su particular trato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a o el responsable del área de Control de Gestión, deberá verificar en el Sistema de Control de Gestión que la captura de los volantes de trabajo sea correcta en los campos siguientes:</w:t>
      </w:r>
      <w:r>
        <w:rPr>
          <w:rFonts w:cs="Arial" w:ascii="Arial" w:hAnsi="Arial"/>
          <w:sz w:val="22"/>
        </w:rPr>
        <w:t xml:space="preserve"> Folio; Fecha de registro; Sello de acuse de recibo; Remitente; Destinatario; Firmante; Cargo del firmante; Fecha de evento; Fecha de vencimiento y Asunto.</w:t>
      </w:r>
    </w:p>
    <w:p>
      <w:pPr>
        <w:pStyle w:val="Prrafodelist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os volantes de trabajo deberán tener anotado las instrucciones necesarias para su turno correspondiente, los cuales pueden ser para una o más áreas.</w:t>
      </w:r>
    </w:p>
    <w:p>
      <w:pPr>
        <w:pStyle w:val="Prrafodelista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responsabilidad de las y los funcionarios, así como de las Unidades Responsables, dar respuesta oportuna a las instrucciones giradas en los volantes de trabajo que hayan sido turnado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horario en el que se recibirán los documentos en la ventanilla única será de 9:00 a las 18:00 hrs. en días hábiles de lunes a vierne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0    Descripción del Procedimiento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36" w:type="dxa"/>
        <w:jc w:val="left"/>
        <w:tblInd w:w="-6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5"/>
        <w:gridCol w:w="5245"/>
        <w:gridCol w:w="2106"/>
      </w:tblGrid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Respons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.0 Recepción, cotejo de asuntos y acuse de recibido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ación interna, externa o de la comunidad en gene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Document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Verifica que la documentación recibida esté dirigida a la Subsecretaría de Administración y Finanz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igida a la SAF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  <w:tab w:val="left" w:pos="779" w:leader="none"/>
                <w:tab w:val="left" w:pos="921" w:leader="none"/>
              </w:tabs>
              <w:ind w:left="680" w:hanging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  <w:tab w:val="left" w:pos="779" w:leader="none"/>
                <w:tab w:val="left" w:pos="92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chaza la documentación en el mom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680" w:hanging="3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680" w:hanging="3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  <w:tab w:val="left" w:pos="921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Sella documento de entrada y el correspondiente acuse, con hora y nombre de quien reci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epara los documentos en originales y copias, y turna a la Secretaria Técn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ntrol y Gestión Operativa. (recepcionista)</w:t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0 Revisión y clasificación de asunto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Revisa y clasifica los asuntos recibidos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bres personales:</w:t>
            </w:r>
            <w:r>
              <w:rPr>
                <w:rFonts w:cs="Arial" w:ascii="Arial" w:hAnsi="Arial"/>
                <w:sz w:val="22"/>
              </w:rPr>
              <w:t xml:space="preserve"> Remite a la Secretaría Particul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pias de documentos: </w:t>
            </w: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sz w:val="22"/>
              </w:rPr>
              <w:t>Secretaria Técnica se queda con éstos para su revisió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umentos para firma: </w:t>
            </w:r>
            <w:r>
              <w:rPr>
                <w:rFonts w:cs="Arial" w:ascii="Arial" w:hAnsi="Arial"/>
              </w:rPr>
              <w:t>Remite a la Secretaría Particular de la SAF para su Visto Bueno y en su caso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 originales:</w:t>
            </w:r>
            <w:r>
              <w:rPr>
                <w:rFonts w:cs="Arial" w:ascii="Arial" w:hAnsi="Arial"/>
                <w:sz w:val="22"/>
              </w:rPr>
              <w:t xml:space="preserve"> Todos los asuntos se remiten al Departamento de Control de Gestión. 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Revisión de asuntos originales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 Revisa que todos los asuntos contengan las firmas correspondientes y los anexos señalado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ión Complet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Envía a la Secretaría Técnica</w:t>
            </w:r>
            <w:r>
              <w:rPr>
                <w:rFonts w:cs="Arial" w:ascii="Arial" w:hAnsi="Arial"/>
                <w:b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 xml:space="preserve">Pasa a la etap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SI: </w:t>
            </w:r>
            <w:r>
              <w:rPr>
                <w:rFonts w:cs="Arial" w:ascii="Arial" w:hAnsi="Arial"/>
                <w:sz w:val="22"/>
              </w:rPr>
              <w:t>Pasa a la etapa 5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ntrol de Gest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Aclaración y solicitud de información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 Aclara el error u omisión, y solicita la información correspondiente vía telefón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: Una vez aclarado el error u omisión, continúa en la etapa 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0 Registro de asunt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 la información contenida en los asuntos y se le asigna un número de folio, tanto para documentación original como para las copias de conocimien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de Control de Gestió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Fotocopia la documentación, únicamente si se trata de documento original y se anexa en el expe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los informes de: “Informe de oficios recibidos” (anexo 10.1), “Informe de copias de conocimiento” (anexo 10.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Capturistas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0 Revisión del asunto y remite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 Revisa la información contenida en los asuntos y remite a la Secretaría Particular de la SAF para su conocimiento e instruc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 Revisión del asunto, acuerda e instruye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 Acuerda los asuntos con la o el C. Titular de la Subsecretaría y turna para emisión de volante a la 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 Designa el estatus de prioridad al asunto, ya sea inmediata, urgente o normal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 Instruye cada asunto de manera específ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Particula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. Emisión de volante de delegación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 Recibe documentos, imprime y anexa “Volante de trámite” (Anexo 10.3)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2 Revisa que la información contenida en los volantes sea la correcta antes de enviarla a la Coordinación Administrativ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retaría Técnic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Firma del volante de delegación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 Rubrica el volante y turna a la Secretaría Técnica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 Recepción de volantes, fotocopia y registra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 Recibe el volante con sus documentos respectiv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0.2 Fotocopia todo el documento, formando dos expedientes: uno para antecedentes y otro para los recibos de acu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0.3 Registra en la “Bitácora de correspondencia” los volantes a entregar (Anexo 10.4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tácora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ensajeros)</w:t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. Turna documentos con acuse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1 Turna los documentos a la Coordinación Administrativa para la distribución a las áreas correspondien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ante de trám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ensajeros)</w:t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 Recepción, distribución y acuse de documentos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 Recibe documentos, distribuye a las áreas correspondientes, y entrega el acuse a la 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 Recepción de acuses y turna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 Recibe acuses de la Coordinación Administrativa sobre la distribución a las áreas correspondien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Técni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 Clasificación y archivo de documentos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1 Clasifica las copias de conocimiento de acuerdo al “Catálogo de clasificación documental” y archiv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ntrol y Gestión Operativa.</w:t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5.0 Elaboración de reportes y seguimiento de asuntos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1 Elabora los reportes de asuntos pendientes por área, separándolos del área del Secretario e internos “Informe de asuntos turnados por la SAF” (anexo 10.5)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Técni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apturist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.0 Seguimiento de asuntos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16.1 Envía correos electrónicos de recordatorio a las áreas, anexando el Informe de asuntos turnados por la SAF”.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2 Realiza llamadas telefónicas solicitando la respuesta a los asunt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Particul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7.0 Recepción y revisión de oficios de respuesta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7.1 Recibe de las diversas áreas de la SAF, oficio de respuesta de los asun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, nota o desahog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7.2 Revisa las respuestas enviadas y verifica que esté complet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uesta comple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Regresa a la etapa 1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Pasa a la Etapa 1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Secretaría Téc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 Captura de respuesta de asuntos y archiva.</w:t>
            </w:r>
          </w:p>
        </w:tc>
        <w:tc>
          <w:tcPr>
            <w:tcW w:w="5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8.1 Descarga la respuesta en el Sistema de Control de Gest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2"/>
              </w:rPr>
              <w:t>18.2 Archiva respuesta con el volante correspondien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Ofici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Secretaría Ténic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5.0    Diagrama de Flujo 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Footer"/>
        <w:ind w:left="-426" w:hanging="0"/>
        <w:rPr/>
      </w:pPr>
      <w:r>
        <w:rPr/>
        <w:object w:dxaOrig="1206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5pt;height:456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38719376" r:id="rId2"/>
        </w:objec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ind w:right="901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5.0    Diagrama de Flujo 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Footer"/>
        <w:ind w:left="-426" w:hanging="0"/>
        <w:rPr/>
      </w:pPr>
      <w:r>
        <w:rPr/>
        <w:object w:dxaOrig="12064" w:dyaOrig="157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15pt;height:456.1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58535650" r:id="rId4"/>
        </w:objec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ind w:right="901" w:hanging="0"/>
        <w:jc w:val="both"/>
        <w:rPr/>
      </w:pPr>
      <w:r>
        <w:rPr>
          <w:rFonts w:cs="Arial" w:ascii="Arial" w:hAnsi="Arial"/>
          <w:b/>
          <w:bCs/>
          <w:sz w:val="22"/>
        </w:rPr>
        <w:t>6.0    Documentos de referencia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3"/>
        <w:gridCol w:w="3027"/>
      </w:tblGrid>
      <w:tr>
        <w:trPr>
          <w:trHeight w:val="255" w:hRule="atLeast"/>
        </w:trPr>
        <w:tc>
          <w:tcPr>
            <w:tcW w:w="7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Guía Técnica para la Elaboración de Manuales de Procedimientos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</w:rPr>
              <w:t>Directorios telefónicos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álogo de clasificación documental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right="901" w:hanging="0"/>
        <w:jc w:val="both"/>
        <w:rPr/>
      </w:pPr>
      <w:r>
        <w:rPr>
          <w:rFonts w:cs="Arial" w:ascii="Arial" w:hAnsi="Arial"/>
          <w:b/>
          <w:bCs/>
          <w:sz w:val="22"/>
          <w:lang w:val="es-ES"/>
        </w:rPr>
        <w:t>7.0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b/>
          <w:bCs/>
          <w:sz w:val="22"/>
        </w:rPr>
        <w:t>Registros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32460</wp:posOffset>
                </wp:positionH>
                <wp:positionV relativeFrom="paragraph">
                  <wp:posOffset>635</wp:posOffset>
                </wp:positionV>
                <wp:extent cx="6539230" cy="349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9"/>
                              <w:gridCol w:w="2764"/>
                              <w:gridCol w:w="2694"/>
                              <w:gridCol w:w="243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gistros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iempo de conservación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sponsable de conservarlo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ódigo de registro o identificación ú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forme de oficios recibidos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 en oficinas de SAF y 3 años en Archivo de Trám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Almacén y Arch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Control y Gestión Operativ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SPA-PO-001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forme de copias de conocimiento”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 en oficinas de SAF y 3 años en Archivo de Trám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Control y Gestión Operativ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SPA-PO-001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olante de trámite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 en oficinas de SAF y 3 años en Archivo de Trám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Control y Gestión Operativ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SPA-PO-001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itácora de correspondencia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 en oficinas de SAF y 3 años en Archivo de Trám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Control y Gestión Operativ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forme de asuntos turnados por la SAF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 en oficinas de SAF y 3 años en Archivo de Trám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Control y Gestión Operativ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SPA-PO-001-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275.05pt;mso-wrap-distance-left:7.05pt;mso-wrap-distance-right:7.05pt;mso-wrap-distance-top:0pt;mso-wrap-distance-bottom:0pt;margin-top:0.05pt;mso-position-vertical-relative:text;margin-left:49.8pt;mso-position-horizontal-relative:page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9"/>
                        <w:gridCol w:w="2764"/>
                        <w:gridCol w:w="2694"/>
                        <w:gridCol w:w="243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gistros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iempo de conservación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sponsable de conservarlo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ódigo de registro o identificación únic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e de oficios recibidos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 en oficinas de SAF y 3 años en Archivo de Trám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Almacén y Archivo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Control y Gestión Operativ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SPA-PO-001-01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e de copias de conocimiento”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 en oficinas de SAF y 3 años en Archivo de Trám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Control y Gestión Operativ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SPA-PO-001-02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olante de trámite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 en oficinas de SAF y 3 años en Archivo de Trám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Control y Gestión Operativ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SPA-PO-001-03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itácora de correspondencia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 en oficinas de SAF y 3 años en Archivo de Trám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Control y Gestión Operativ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e de asuntos turnados por la SAF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 en oficinas de SAF y 3 años en Archivo de Trámit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Control y Gestión Operativ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SPA-PO-001-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8.0    Glosario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 xml:space="preserve">8.1  </w:t>
      </w:r>
      <w:r>
        <w:rPr>
          <w:rFonts w:cs="Arial" w:ascii="Arial" w:hAnsi="Arial"/>
          <w:b/>
          <w:sz w:val="22"/>
          <w:szCs w:val="22"/>
        </w:rPr>
        <w:t>Asuntos.-</w:t>
      </w:r>
      <w:r>
        <w:rPr>
          <w:rFonts w:cs="Arial" w:ascii="Arial" w:hAnsi="Arial"/>
          <w:sz w:val="22"/>
          <w:szCs w:val="22"/>
        </w:rPr>
        <w:t xml:space="preserve"> Solicitudes, oficios, avisos, convocatorias, invitaciones, revistas, carteles, libros, propaganda, acuerdos, contratos, dictámenes, estructuras orgánicas, currículas y nota informativas.</w:t>
      </w:r>
    </w:p>
    <w:p>
      <w:pPr>
        <w:pStyle w:val="Footer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8.</w:t>
      </w:r>
      <w:r>
        <w:rPr>
          <w:rFonts w:cs="Arial" w:ascii="Arial" w:hAnsi="Arial"/>
          <w:b/>
          <w:sz w:val="22"/>
          <w:szCs w:val="22"/>
        </w:rPr>
        <w:t xml:space="preserve">2    Asuntos internos.-  </w:t>
      </w:r>
      <w:r>
        <w:rPr>
          <w:rFonts w:cs="Arial" w:ascii="Arial" w:hAnsi="Arial"/>
          <w:sz w:val="22"/>
          <w:szCs w:val="22"/>
        </w:rPr>
        <w:t>Provenientes de la Secretaría de Salud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 xml:space="preserve">8.3   </w:t>
      </w:r>
      <w:r>
        <w:rPr>
          <w:rFonts w:cs="Arial" w:ascii="Arial" w:hAnsi="Arial"/>
          <w:b/>
          <w:sz w:val="22"/>
          <w:szCs w:val="22"/>
        </w:rPr>
        <w:t>Asuntos externos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Provenientes de Secretarías de Salud Estatales, demás Secretarías de Estado, así como a toda la comunidad en general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.4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Asuntos importantes.-</w:t>
      </w:r>
      <w:r>
        <w:rPr>
          <w:rFonts w:cs="Arial" w:ascii="Arial" w:hAnsi="Arial"/>
          <w:sz w:val="22"/>
        </w:rPr>
        <w:t xml:space="preserve">  Todos aquellos asuntos que a criterio de la Subdirección de Control de Gestión, deben ser tramitados como documentos originales.</w:t>
      </w:r>
    </w:p>
    <w:p>
      <w:pPr>
        <w:pStyle w:val="Footer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8.5</w:t>
      </w:r>
      <w:r>
        <w:rPr>
          <w:rFonts w:cs="Arial" w:ascii="Arial" w:hAnsi="Arial"/>
          <w:b/>
          <w:sz w:val="22"/>
          <w:szCs w:val="22"/>
        </w:rPr>
        <w:t xml:space="preserve">  Asuntos de mayor relevancia.-  </w:t>
      </w:r>
      <w:r>
        <w:rPr>
          <w:rFonts w:cs="Arial" w:ascii="Arial" w:hAnsi="Arial"/>
          <w:sz w:val="22"/>
          <w:szCs w:val="22"/>
        </w:rPr>
        <w:t>Todos aquellos asuntos que a criterio de la Secretaría Particular, deben ser del conocimiento y atención directa de la Subsecretaría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 xml:space="preserve">8.6  </w:t>
      </w:r>
      <w:r>
        <w:rPr>
          <w:rFonts w:cs="Arial" w:ascii="Arial" w:hAnsi="Arial"/>
          <w:b/>
          <w:sz w:val="22"/>
          <w:szCs w:val="22"/>
        </w:rPr>
        <w:t>Asuntos de rutina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Todos aquellos asuntos que llegan a la Subsecretaría de manera reiterativa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>8.7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ocumento copia.-</w:t>
      </w:r>
      <w:r>
        <w:rPr>
          <w:rFonts w:cs="Arial" w:ascii="Arial" w:hAnsi="Arial"/>
          <w:sz w:val="22"/>
        </w:rPr>
        <w:t xml:space="preserve">  Todos aquellos documentos no dirigidos directamente a la Subsecretaría, pero que le enteran del asunto mediante una copia del mism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>8.8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Status atención inmediata.-</w:t>
      </w:r>
      <w:r>
        <w:rPr>
          <w:rFonts w:cs="Arial" w:ascii="Arial" w:hAnsi="Arial"/>
          <w:sz w:val="22"/>
        </w:rPr>
        <w:t xml:space="preserve">  Todos aquellos asuntos que indican fechas límite para responder, o bien que por criterio de la Subsecretaría o de la Secretaría Particular, deben atenderse al momento de recibirse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>8.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Status atención urgente.-</w:t>
      </w:r>
      <w:r>
        <w:rPr>
          <w:rFonts w:cs="Arial" w:ascii="Arial" w:hAnsi="Arial"/>
          <w:sz w:val="22"/>
        </w:rPr>
        <w:t xml:space="preserve">  Todos aquellos asuntos que indican fechas límite para responder, o bien que por criterio de la Subsecretaría o de la Secretaría Particular, deben atenderse en un día, a partir de la fecha de recibido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.1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tatus normal.-</w:t>
      </w:r>
      <w:r>
        <w:rPr>
          <w:rFonts w:cs="Arial" w:ascii="Arial" w:hAnsi="Arial"/>
          <w:sz w:val="22"/>
        </w:rPr>
        <w:t xml:space="preserve">  Todos aquellos asuntos que pueden ser atendidos hasta en 5 días a partir de la fecha de recibido.</w:t>
      </w:r>
    </w:p>
    <w:p>
      <w:pPr>
        <w:pStyle w:val="Footer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>8.1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Usuario(a).-</w:t>
      </w:r>
      <w:r>
        <w:rPr>
          <w:rFonts w:cs="Arial" w:ascii="Arial" w:hAnsi="Arial"/>
          <w:sz w:val="22"/>
        </w:rPr>
        <w:t xml:space="preserve">  Secretaría de Salud Federal, Secretarías de Salud Estatales, Secretarías de Estado y público en general.</w:t>
      </w:r>
    </w:p>
    <w:p>
      <w:pPr>
        <w:pStyle w:val="Footer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left"/>
        <w:rPr/>
      </w:pPr>
      <w:r>
        <w:rPr>
          <w:sz w:val="22"/>
        </w:rPr>
        <w:t>9.0</w:t>
      </w:r>
      <w:r>
        <w:rPr>
          <w:sz w:val="22"/>
          <w:lang w:val="es-ES"/>
        </w:rPr>
        <w:t xml:space="preserve">   </w:t>
      </w:r>
      <w:r>
        <w:rPr>
          <w:sz w:val="22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31 de octubre, 20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Actualización del procedimiento</w:t>
            </w:r>
          </w:p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0</w:t>
        <w:tab/>
        <w:t>Anexos</w:t>
      </w:r>
    </w:p>
    <w:p>
      <w:pPr>
        <w:pStyle w:val="Foo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ind w:left="0" w:hanging="0"/>
        <w:rPr>
          <w:color w:val="FF0000"/>
          <w:szCs w:val="22"/>
        </w:rPr>
      </w:pPr>
      <w:r>
        <w:rPr>
          <w:b/>
          <w:lang w:val="es-ES_tradnl"/>
        </w:rPr>
        <w:t xml:space="preserve">10.1    </w:t>
      </w:r>
      <w:r>
        <w:rPr>
          <w:b/>
        </w:rPr>
        <w:t xml:space="preserve"> </w:t>
      </w:r>
      <w:r>
        <w:rPr/>
        <w:t>Informe de oficios recibidos.</w:t>
      </w:r>
    </w:p>
    <w:p>
      <w:pPr>
        <w:pStyle w:val="TextBodyIndent"/>
        <w:ind w:left="0" w:hanging="0"/>
        <w:rPr/>
      </w:pPr>
      <w:r>
        <w:rPr>
          <w:b/>
          <w:lang w:val="es-ES"/>
        </w:rPr>
        <w:t xml:space="preserve">10.2     </w:t>
      </w:r>
      <w:r>
        <w:rPr/>
        <w:t>Informe de copias de conocimiento.</w:t>
      </w:r>
    </w:p>
    <w:p>
      <w:pPr>
        <w:pStyle w:val="TextBodyIndent"/>
        <w:ind w:left="0" w:hanging="0"/>
        <w:rPr/>
      </w:pPr>
      <w:r>
        <w:rPr>
          <w:b/>
          <w:lang w:val="es-ES_tradnl"/>
        </w:rPr>
        <w:t xml:space="preserve">10.3    </w:t>
      </w:r>
      <w:r>
        <w:rPr>
          <w:b/>
        </w:rPr>
        <w:t xml:space="preserve"> </w:t>
      </w:r>
      <w:r>
        <w:rPr/>
        <w:t>Volante de trámite.</w:t>
      </w:r>
      <w:r>
        <w:rPr>
          <w:b/>
          <w:lang w:val="es-ES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lang w:val="es-ES"/>
        </w:rPr>
        <w:t xml:space="preserve">10.4     </w:t>
      </w:r>
      <w:r>
        <w:rPr/>
        <w:t>Bitácora de correspondencia.</w:t>
      </w:r>
    </w:p>
    <w:p>
      <w:pPr>
        <w:pStyle w:val="TextBodyIndent"/>
        <w:ind w:left="0" w:hanging="0"/>
        <w:rPr/>
      </w:pPr>
      <w:r>
        <w:rPr>
          <w:b/>
          <w:lang w:val="es-ES"/>
        </w:rPr>
        <w:t xml:space="preserve">10.5     </w:t>
      </w:r>
      <w:r>
        <w:rPr/>
        <w:t>Informe de asuntos turnados por la SAF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</wp:posOffset>
                </wp:positionH>
                <wp:positionV relativeFrom="paragraph">
                  <wp:posOffset>20955</wp:posOffset>
                </wp:positionV>
                <wp:extent cx="3684905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t>ANEXO 1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.6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t>ANEXO 1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267970</wp:posOffset>
            </wp:positionH>
            <wp:positionV relativeFrom="margin">
              <wp:posOffset>123825</wp:posOffset>
            </wp:positionV>
            <wp:extent cx="6182360" cy="5909310"/>
            <wp:effectExtent l="0" t="0" r="0" b="0"/>
            <wp:wrapNone/>
            <wp:docPr id="3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2190</wp:posOffset>
                </wp:positionH>
                <wp:positionV relativeFrom="paragraph">
                  <wp:posOffset>2757805</wp:posOffset>
                </wp:positionV>
                <wp:extent cx="3684905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t>ANEXO 1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217.1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t>ANEXO 1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90615" cy="5915025"/>
            <wp:effectExtent l="0" t="0" r="0" b="0"/>
            <wp:wrapNone/>
            <wp:docPr id="5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4395</wp:posOffset>
                </wp:positionH>
                <wp:positionV relativeFrom="paragraph">
                  <wp:posOffset>31115</wp:posOffset>
                </wp:positionV>
                <wp:extent cx="368490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drawing>
                                <wp:inline distT="0" distB="0" distL="0" distR="0">
                                  <wp:extent cx="3500755" cy="5613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61" r="-1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07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2.45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drawing>
                          <wp:inline distT="0" distB="0" distL="0" distR="0">
                            <wp:extent cx="3500755" cy="5613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61" r="-1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07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8255</wp:posOffset>
            </wp:positionH>
            <wp:positionV relativeFrom="margin">
              <wp:posOffset>208915</wp:posOffset>
            </wp:positionV>
            <wp:extent cx="5953125" cy="5972175"/>
            <wp:effectExtent l="0" t="0" r="0" b="0"/>
            <wp:wrapNone/>
            <wp:docPr id="9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020</wp:posOffset>
                </wp:positionH>
                <wp:positionV relativeFrom="paragraph">
                  <wp:posOffset>120650</wp:posOffset>
                </wp:positionV>
                <wp:extent cx="3684905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t>ANEXO 1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9.5pt;mso-position-vertical-relative:text;margin-left: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t>ANEXO 1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-330835</wp:posOffset>
            </wp:positionH>
            <wp:positionV relativeFrom="margin">
              <wp:posOffset>-60960</wp:posOffset>
            </wp:positionV>
            <wp:extent cx="6207760" cy="6238875"/>
            <wp:effectExtent l="0" t="0" r="0" b="0"/>
            <wp:wrapNone/>
            <wp:docPr id="1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9035</wp:posOffset>
                </wp:positionH>
                <wp:positionV relativeFrom="paragraph">
                  <wp:posOffset>8255</wp:posOffset>
                </wp:positionV>
                <wp:extent cx="3684905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t>ANEXO 1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0.6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t>ANEXO 1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-321310</wp:posOffset>
            </wp:positionH>
            <wp:positionV relativeFrom="margin">
              <wp:posOffset>29210</wp:posOffset>
            </wp:positionV>
            <wp:extent cx="6162675" cy="5762625"/>
            <wp:effectExtent l="0" t="0" r="0" b="0"/>
            <wp:wrapNone/>
            <wp:docPr id="13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1435</wp:posOffset>
                </wp:positionH>
                <wp:positionV relativeFrom="paragraph">
                  <wp:posOffset>1767205</wp:posOffset>
                </wp:positionV>
                <wp:extent cx="3684905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es-ES"/>
                              </w:rPr>
                              <w:t>ANEXO 1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6.5pt;mso-wrap-distance-left:9.05pt;mso-wrap-distance-right:9.05pt;mso-wrap-distance-top:0pt;mso-wrap-distance-bottom:0pt;margin-top:139.15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es-ES"/>
                        </w:rPr>
                        <w:t>ANEXO 1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3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es-MX"/>
            </w:rPr>
          </w:pPr>
          <w:r>
            <w:rPr>
              <w:rFonts w:cs="Arial" w:ascii="Arial" w:hAnsi="Arial"/>
              <w:sz w:val="22"/>
              <w:szCs w:val="22"/>
              <w:lang w:val="es-MX"/>
            </w:rPr>
            <w:drawing>
              <wp:inline distT="0" distB="0" distL="0" distR="0">
                <wp:extent cx="1145540" cy="804545"/>
                <wp:effectExtent l="0" t="0" r="0" b="0"/>
                <wp:docPr id="1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Cs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i w:val="false"/>
              <w:sz w:val="18"/>
              <w:lang w:val="en-US"/>
            </w:rPr>
            <w:t>SAF-SPA-PO-001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ubsecretaría de Administración y Finanza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1.-Procedimiento Operativo  para Control de Gestión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. 2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Página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16</w:t>
          </w:r>
          <w:r>
            <w:rPr>
              <w:sz w:val="16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</w:rPr>
            <w:t xml:space="preserve"> de </w:t>
          </w:r>
          <w:r>
            <w:rPr>
              <w:rFonts w:cs="Arial" w:ascii="Arial" w:hAnsi="Arial"/>
              <w:b/>
              <w:sz w:val="16"/>
            </w:rPr>
            <w:fldChar w:fldCharType="begin"/>
          </w:r>
          <w:r>
            <w:rPr>
              <w:sz w:val="16"/>
              <w:b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rFonts w:cs="Arial" w:ascii="Arial" w:hAnsi="Arial"/>
            </w:rPr>
            <w:fldChar w:fldCharType="separate"/>
          </w:r>
          <w:r>
            <w:rPr>
              <w:sz w:val="16"/>
              <w:b/>
              <w:rFonts w:cs="Arial" w:ascii="Arial" w:hAnsi="Arial"/>
            </w:rPr>
            <w:t>16</w:t>
          </w:r>
          <w:r>
            <w:rPr>
              <w:sz w:val="16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43:00Z</dcterms:created>
  <dc:creator>Lic. Alfredo Velazquez G</dc:creator>
  <dc:description/>
  <dc:language>en-US</dc:language>
  <cp:lastModifiedBy>DGPOP</cp:lastModifiedBy>
  <cp:lastPrinted>2009-11-25T09:49:00Z</cp:lastPrinted>
  <dcterms:modified xsi:type="dcterms:W3CDTF">2012-11-09T19:43:00Z</dcterms:modified>
  <cp:revision>2</cp:revision>
  <dc:subject/>
  <dc:title>1</dc:title>
</cp:coreProperties>
</file>