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16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b/>
          <w:sz w:val="24"/>
          <w:szCs w:val="24"/>
        </w:rPr>
        <w:t xml:space="preserve">PROCEDIMIENTO PARA LA EVALUACIÓN Y SEGUIMIENTO DEL PROGRAMA DE TRANSPARENCIA Y COMBATE A LA CORRUPCIÓN </w:t>
      </w:r>
      <w:r>
        <w:br w:type="page"/>
      </w:r>
    </w:p>
    <w:p>
      <w:pPr>
        <w:pStyle w:val="Normal"/>
        <w:ind w:left="567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ordinar y Coadyuvar en la integración, aplicación, análisis, seguimiento y evaluación del Programa de Transparencia y Combate a la Corrupción, para el adecuado cumplimiento de todas y cada una de las unidades administrativas de los servicios de salud participantes en dicho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/>
      </w:pPr>
      <w:r>
        <w:rPr>
          <w:rFonts w:cs="Arial"/>
          <w:sz w:val="22"/>
          <w:szCs w:val="22"/>
        </w:rPr>
        <w:t>A nivel interno el procedimiento es aplicable a las Direcciones Generales y Órganos Desconcentrados por fun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 el procedimiento es aplicable a los organismos públicos descentralizados y a los Laboratorios de Biológicos y Reactivos, S.A. de C.V. (Birmex) Coordinados por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 Coordinación de Asesores elaborará los lineamientos para la integración, seguimiento y evaluación  conforme a la normatividad que emita la  Secretaría de la Función Públic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/>
      </w:pPr>
      <w:r>
        <w:rPr>
          <w:rFonts w:cs="Arial"/>
          <w:sz w:val="22"/>
          <w:szCs w:val="22"/>
        </w:rPr>
        <w:t>Los Lineamientos deberán hacerse del conocimiento de las instancias participantes a través de la Coordinación de Asesores del Subsecretario de la SAF, como unidad de enlace entre la Secretaría de Salud y la Secretaría de la Función Púb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Adjunta del Programa de Transparencia y Combate a la Corrupción y Apoyo a Informes, es la responsable de analizar, integrar, evaluar, coordinar y dar seguimiento al POTC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/>
      </w:pPr>
      <w:r>
        <w:rPr>
          <w:rFonts w:cs="Arial"/>
          <w:sz w:val="22"/>
          <w:szCs w:val="22"/>
        </w:rPr>
        <w:t>La Coordinación de Asesores del Subsecretario de la SAF, a través de la Dirección General Adjunta del Programa de Transparencia y Combate a la Corrupción y Apoyo a Informes, es el área facultada para la adecuación y emisión de los Lineamientos para dar seguimiento y realizar las evaluaciones periódicas y final de cada uno de los procesos que integran el Progra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rogramación de las actividades y compromisos anuales deberán registrarse durante los primeros 20 días del mes de enero del ejercicio que inic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informes trimestrales deberán de ser enviados a la Coordinación de Asesores durante los primeros 10 días naturales del mes siguiente al cada periodo que inform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Lineamientos deberán ser emitidos y difundidos de manera oficial en un plazo no mayor a 10 días hábiles posteriores a la recepción de la Normatividad emitida por parte de Secretaría de la Función Públic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lineamientos para comprometer las metas del año siguiente se establecerán en el último trimestre del año anteri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/>
      </w:pPr>
      <w:r>
        <w:rPr/>
        <w:t>Descripción del procedimien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70" w:type="dxa"/>
        </w:tblCellMar>
      </w:tblPr>
      <w:tblGrid>
        <w:gridCol w:w="2083"/>
        <w:gridCol w:w="5833"/>
        <w:gridCol w:w="2083"/>
      </w:tblGrid>
      <w:tr>
        <w:trPr>
          <w:trHeight w:val="56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-28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cuencia de Etapas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49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vida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sponsable</w:t>
            </w:r>
          </w:p>
        </w:tc>
      </w:tr>
      <w:tr>
        <w:trPr>
          <w:trHeight w:val="2465" w:hRule="exac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567"/>
                <w:tab w:val="left" w:pos="497" w:leader="none"/>
              </w:tabs>
              <w:ind w:left="497" w:hanging="425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epción de Guía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ind w:left="313" w:hanging="313"/>
              <w:rPr/>
            </w:pPr>
            <w:r>
              <w:rPr>
                <w:sz w:val="22"/>
                <w:szCs w:val="22"/>
                <w:lang w:val="es-ES"/>
              </w:rPr>
              <w:t xml:space="preserve">1.1 </w:t>
            </w:r>
            <w:r>
              <w:rPr>
                <w:sz w:val="22"/>
                <w:szCs w:val="22"/>
              </w:rPr>
              <w:t xml:space="preserve">Recibe de la Secretaria de la Función Pública (SFP) la Guía para la Integración del </w:t>
            </w:r>
            <w:r>
              <w:rPr>
                <w:rFonts w:cs="Arial"/>
                <w:sz w:val="22"/>
                <w:szCs w:val="22"/>
              </w:rPr>
              <w:t>Programa Operativo de Transparencia y Combate a la Corrupción</w:t>
            </w:r>
            <w:r>
              <w:rPr>
                <w:sz w:val="22"/>
                <w:szCs w:val="22"/>
              </w:rPr>
              <w:t xml:space="preserve"> (POTCC) y la turna a la Subdirección del Programa para la Transparencia y Combate a la Corrupción y Apoyo a Informe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 su análisis, identificación y selección de proceso.</w:t>
            </w:r>
          </w:p>
          <w:p>
            <w:pPr>
              <w:pStyle w:val="Normal"/>
              <w:ind w:left="313" w:hanging="3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del POTCC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inación de Asesores</w:t>
            </w:r>
          </w:p>
          <w:p>
            <w:pPr>
              <w:pStyle w:val="Sangra3detindependient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93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567"/>
                <w:tab w:val="left" w:pos="497" w:leader="none"/>
              </w:tabs>
              <w:ind w:left="497" w:hanging="425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misión de Guía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4499" w:leader="none"/>
              </w:tabs>
              <w:snapToGrid w:val="false"/>
              <w:ind w:left="72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la Guía del POTCC, analiza y propone ajustes a documentos y define proceso y acciones de fortalecimiento, envía a la SFP para la elaboración de Fichas Técnicas por proceso y las remite para que continúe el proceso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y ajusta Ficha Técnica con propuesta de Indicadores de resultados, Acciones específicas, acuerdos de la CITCC así como indicadores y acciones de fortalecimiento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presentación para unidades responsables Unidades Responsables (UR), Órgano Interno de Control, CITCC y Subdelegaciones de la SFP, para proponer calendario de reuniones para revisión del POTCC por proceso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e programa de reuniones con las unidades responsables, procedimiento y horario de reuniones de trabajo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en indicadores de resultados, acciones específicas, acuerdos de la CITCC, indicadores de fortalecimiento y acciones.</w:t>
            </w:r>
          </w:p>
          <w:p>
            <w:pPr>
              <w:pStyle w:val="Normal"/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tabs>
                <w:tab w:val="clear" w:pos="567"/>
                <w:tab w:val="left" w:pos="4499" w:leader="none"/>
              </w:tabs>
              <w:ind w:left="360"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No</w:t>
            </w:r>
            <w:r>
              <w:rPr>
                <w:rFonts w:cs="Arial"/>
                <w:sz w:val="22"/>
                <w:szCs w:val="22"/>
              </w:rPr>
              <w:t>: Termina procedimiento.</w:t>
            </w:r>
          </w:p>
          <w:p>
            <w:pPr>
              <w:pStyle w:val="Normal"/>
              <w:tabs>
                <w:tab w:val="clear" w:pos="567"/>
                <w:tab w:val="left" w:pos="4499" w:leader="none"/>
              </w:tabs>
              <w:ind w:left="36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ando no hay consenso en los procesos, indicadores, acuerdos y acciones específicas.</w:t>
            </w:r>
          </w:p>
          <w:p>
            <w:pPr>
              <w:pStyle w:val="Normal"/>
              <w:tabs>
                <w:tab w:val="clear" w:pos="567"/>
                <w:tab w:val="left" w:pos="4499" w:leader="none"/>
              </w:tabs>
              <w:ind w:left="360"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Si:</w:t>
            </w:r>
            <w:r>
              <w:rPr>
                <w:rFonts w:cs="Arial"/>
                <w:sz w:val="22"/>
                <w:szCs w:val="22"/>
              </w:rPr>
              <w:t xml:space="preserve"> Continua procedimiento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l Programa para la Transparencia y Combate a la Corrupción y Apoyo a Informes</w:t>
            </w:r>
          </w:p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70" w:type="dxa"/>
        </w:tblCellMar>
      </w:tblPr>
      <w:tblGrid>
        <w:gridCol w:w="2083"/>
        <w:gridCol w:w="5829"/>
        <w:gridCol w:w="2087"/>
      </w:tblGrid>
      <w:tr>
        <w:trPr>
          <w:trHeight w:val="56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-28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cuencia de Etapas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49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vida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snapToGrid w:val="false"/>
              <w:ind w:left="72" w:hanging="0"/>
              <w:jc w:val="left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4499" w:leader="none"/>
              </w:tabs>
              <w:ind w:left="36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e por proceso., Metas de indicadores de resultados, acciones específicas, indicadores y acciones de fortalecimiento  y envía por proceso a la Coordinación de Asesores para su seguimiento.</w:t>
            </w:r>
          </w:p>
          <w:p>
            <w:pPr>
              <w:pStyle w:val="Normal"/>
              <w:tabs>
                <w:tab w:val="clear" w:pos="567"/>
                <w:tab w:val="left" w:pos="4499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as, acciones e indicadores por unidad responsable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567"/>
                <w:tab w:val="left" w:pos="497" w:leader="none"/>
              </w:tabs>
              <w:ind w:left="497" w:hanging="425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</w:rPr>
              <w:t>Integración de metas, acciones e indicadores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numPr>
                <w:ilvl w:val="1"/>
                <w:numId w:val="15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Recibe, analiza y propone ajustes a las metas, acciones e indicadores de las unidades responsables y da aviso a estas en caso de ajustes para su registro autorización y firma para su revisión.</w:t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 e integra el POTCC mediante las metas, acciones e indicadores de la unidad responsable y envía a la SFP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POTCC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inación de Asesores</w:t>
            </w:r>
          </w:p>
          <w:p>
            <w:pPr>
              <w:pStyle w:val="Sangra3detindependient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</w:rPr>
              <w:t>.</w:t>
            </w:r>
          </w:p>
        </w:tc>
      </w:tr>
      <w:tr>
        <w:trPr>
          <w:trHeight w:val="468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567"/>
                <w:tab w:val="left" w:pos="497" w:leader="none"/>
              </w:tabs>
              <w:ind w:left="497" w:hanging="425"/>
              <w:jc w:val="left"/>
              <w:rPr/>
            </w:pPr>
            <w:r>
              <w:rPr>
                <w:rFonts w:cs="Arial"/>
                <w:szCs w:val="22"/>
              </w:rPr>
              <w:t>Recepción de propuestas de formato</w:t>
            </w:r>
            <w:r>
              <w:rPr>
                <w:rFonts w:cs="Arial"/>
                <w:szCs w:val="22"/>
                <w:lang w:val="es-ES"/>
              </w:rPr>
              <w:t>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numPr>
                <w:ilvl w:val="1"/>
                <w:numId w:val="20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ibe de la SFP formato para los informes de avance Resumen ejecutivo y acuerdo de CITCC de periodicidad trimestral.</w:t>
            </w:r>
          </w:p>
          <w:p>
            <w:pPr>
              <w:pStyle w:val="Normal"/>
              <w:numPr>
                <w:ilvl w:val="1"/>
                <w:numId w:val="20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aliza y propone ajustes del Resumen Ejecutivo y de los Acuerdos de la CITCC, en su caso envía ajustes al formato del Resumen Ejecutivo a la SFP.</w:t>
            </w:r>
          </w:p>
          <w:p>
            <w:pPr>
              <w:pStyle w:val="Normal"/>
              <w:numPr>
                <w:ilvl w:val="1"/>
                <w:numId w:val="20"/>
              </w:numPr>
              <w:jc w:val="left"/>
              <w:rPr/>
            </w:pPr>
            <w:r>
              <w:rPr>
                <w:sz w:val="22"/>
                <w:szCs w:val="22"/>
                <w:lang w:val="es-ES"/>
              </w:rPr>
              <w:t xml:space="preserve">Integra al Formato el nombre de la Unidad Responsable, proceso, indicadores de resultados, acciones específicas, indicadores de fortalecimiento, elabora instructivos y envía formatos trimestrales y mensuales a las unidades responsables para integrar la información trimestral acumulada, a los formatos de acuerdo con los avances obtenidos en cada uno de los compromisos y envía a la  </w:t>
            </w:r>
            <w:r>
              <w:rPr>
                <w:sz w:val="22"/>
                <w:szCs w:val="22"/>
              </w:rPr>
              <w:t>Subdirección del Programa para la Transparencia y Combate a la Corrupción y Apoyo a Informes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para su seguimiento.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porte de avance trimestral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inación de Asesores</w:t>
            </w:r>
          </w:p>
          <w:p>
            <w:pPr>
              <w:pStyle w:val="Sangra3detindependient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70" w:type="dxa"/>
        </w:tblCellMar>
      </w:tblPr>
      <w:tblGrid>
        <w:gridCol w:w="2083"/>
        <w:gridCol w:w="5829"/>
        <w:gridCol w:w="2087"/>
      </w:tblGrid>
      <w:tr>
        <w:trPr>
          <w:trHeight w:val="56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-28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cuencia de Etapas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49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vida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numPr>
                <w:ilvl w:val="0"/>
                <w:numId w:val="7"/>
              </w:numPr>
              <w:tabs>
                <w:tab w:val="clear" w:pos="567"/>
                <w:tab w:val="left" w:pos="497" w:leader="none"/>
              </w:tabs>
              <w:ind w:left="497" w:hanging="425"/>
              <w:jc w:val="left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</w:rPr>
              <w:t>Recepción de  Reporte de Avance Trimestral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83" w:leader="none"/>
              </w:tabs>
              <w:ind w:left="483" w:hanging="411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Recibe y analiza reporte de avance y elabora observaciones y/o propone ajustes, para enviar a al unidad responsable, los cuales analizan y en su caso ajustan los informes, modifican y en su caso y presentan al titular para su firma, para posterior revisión por el OIC que corresponda.</w:t>
            </w:r>
          </w:p>
          <w:p>
            <w:pPr>
              <w:pStyle w:val="Normal"/>
              <w:ind w:left="498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Revisa e integra el avance de la SSA y realiza cálculo de avance, para establecer el índice de seguimiento de transparencia IST para envío a la SFP.</w:t>
            </w:r>
          </w:p>
          <w:p>
            <w:pPr>
              <w:pStyle w:val="Normal"/>
              <w:ind w:left="498" w:hanging="42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98" w:hanging="426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TERMINA PROCEDIMIENT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</w:tcMar>
            <w:vAlign w:val="center"/>
          </w:tcPr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l Programa para la Transparencia y Combate a la Corrupción y Apoyo a Informes</w:t>
            </w:r>
          </w:p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Sangra3detindependiente"/>
              <w:tabs>
                <w:tab w:val="clear" w:pos="567"/>
                <w:tab w:val="left" w:pos="4499" w:leader="none"/>
              </w:tabs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BodyText21"/>
        <w:tabs>
          <w:tab w:val="clear" w:pos="705"/>
          <w:tab w:val="left" w:pos="2160" w:leader="none"/>
        </w:tabs>
        <w:rPr/>
      </w:pPr>
      <w:r>
        <w:rPr>
          <w:rFonts w:eastAsia="Arial"/>
          <w:b/>
          <w:lang w:val="es-ES_tradnl"/>
        </w:rPr>
        <w:t xml:space="preserve">  </w:t>
      </w:r>
      <w:r>
        <w:rPr>
          <w:b/>
          <w:lang w:val="es-ES_tradnl"/>
        </w:rPr>
        <w:t xml:space="preserve">5.0    </w:t>
      </w:r>
      <w:r>
        <w:rPr>
          <w:b/>
        </w:rPr>
        <w:t>Diagrama de Flujo</w:t>
      </w:r>
    </w:p>
    <w:p>
      <w:pPr>
        <w:pStyle w:val="Normal"/>
        <w:rPr>
          <w:rFonts w:cs="Arial"/>
          <w:b/>
          <w:b/>
          <w:bCs/>
          <w:sz w:val="10"/>
          <w:szCs w:val="22"/>
        </w:rPr>
      </w:pPr>
      <w:r>
        <w:rPr>
          <w:rFonts w:cs="Arial"/>
          <w:b/>
          <w:bCs/>
          <w:sz w:val="10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/>
        <w:object w:dxaOrig="1206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65pt;height:468.8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05386377" r:id="rId2"/>
        </w:objec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2" w:leader="none"/>
          <w:tab w:val="left" w:pos="709" w:leader="none"/>
        </w:tabs>
        <w:ind w:left="284" w:hanging="284"/>
        <w:rPr/>
      </w:pPr>
      <w:r>
        <w:rPr/>
        <w:t>Documentos de refere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"/>
        <w:gridCol w:w="3111"/>
      </w:tblGrid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71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100"/>
              <w:jc w:val="both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Heading4"/>
              <w:spacing w:before="0" w:after="100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ia de Salud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00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Manual de Organización de la SAF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1"/>
        </w:numPr>
        <w:rPr/>
      </w:pPr>
      <w:r>
        <w:rPr/>
        <w:t>Registr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60"/>
        <w:gridCol w:w="3261"/>
        <w:gridCol w:w="297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iempo de Conservació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ódigo de Registro o Identificación Únic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Recepción de normativida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se del oficio de emisión de Lineamient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cha Técnic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umen Ejecutiv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s CITC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s de recepción de envíos de información por las unidades participant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860"/>
        <w:gridCol w:w="3261"/>
        <w:gridCol w:w="297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iempo de Conservació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ódigo de Registro o Identificación Únic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de envío de los reportes informando a la Secretaria Ejecutiva de la CITC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Índice de Seguimiento de  transparencia (IST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cuesta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del Programa de Transparencia y Combate a la Corrupción y Apoyo a Inform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ument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4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losario</w:t>
      </w:r>
    </w:p>
    <w:p>
      <w:pPr>
        <w:pStyle w:val="Normal"/>
        <w:ind w:left="709" w:hanging="709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Sangra3detindependiente"/>
        <w:numPr>
          <w:ilvl w:val="2"/>
          <w:numId w:val="2"/>
        </w:numPr>
        <w:tabs>
          <w:tab w:val="left" w:pos="567" w:leader="none"/>
        </w:tabs>
        <w:ind w:left="567" w:hanging="567"/>
        <w:rPr/>
      </w:pPr>
      <w:r>
        <w:rPr>
          <w:rFonts w:cs="Arial"/>
          <w:b/>
          <w:szCs w:val="22"/>
        </w:rPr>
        <w:t xml:space="preserve">Acuerdos CITCC: </w:t>
      </w:r>
      <w:r>
        <w:rPr>
          <w:rFonts w:cs="Arial"/>
          <w:bCs/>
          <w:szCs w:val="22"/>
        </w:rPr>
        <w:t>Corresponden a los Acuerdos aprobados por el Pleno de la Comisión Intersecretarial para la Transparencia y el Combate a al Corrupción en sus sesiones de trabajo, con el propósito de fortalecer los esfuerzos de las instituciones y asegurar mayores resultados en materia de transparencia y combate a la corrupción</w:t>
      </w:r>
      <w:r>
        <w:rPr>
          <w:rFonts w:cs="Arial"/>
          <w:szCs w:val="22"/>
        </w:rPr>
        <w:t>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1"/>
          <w:numId w:val="16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Ficha Técnica: </w:t>
      </w:r>
      <w:r>
        <w:rPr>
          <w:rFonts w:cs="Arial"/>
          <w:bCs/>
          <w:szCs w:val="22"/>
        </w:rPr>
        <w:t>Documento programático, en el que se registran las metas mediatas e inmediatas para cada uno de los procesos, considera tanto los indicadores de resultados como de fortalecimiento y sus respectivos factores de reto, que definen según sus perspectivas de alcance en el año respectivo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1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/>
          <w:b/>
          <w:szCs w:val="22"/>
        </w:rPr>
        <w:t xml:space="preserve">Indicadores de Fortalecimiento: </w:t>
      </w:r>
      <w:r>
        <w:rPr>
          <w:rFonts w:cs="Arial"/>
          <w:bCs/>
          <w:szCs w:val="22"/>
        </w:rPr>
        <w:t>Son complementarios a los anteriores, se orientan a reforzar las acciones y a ampliar el conocimiento de los procesos sustantivos, permiten establecer medidas pera evitar conductas irregulares o prácticas de corrupción en los procesos</w:t>
      </w:r>
      <w:r>
        <w:rPr>
          <w:rFonts w:cs="Arial"/>
          <w:szCs w:val="22"/>
        </w:rPr>
        <w:t>.</w:t>
      </w:r>
    </w:p>
    <w:p>
      <w:pPr>
        <w:pStyle w:val="Sangra3detindependiente"/>
        <w:numPr>
          <w:ilvl w:val="1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/>
          <w:b/>
          <w:szCs w:val="22"/>
        </w:rPr>
        <w:t xml:space="preserve">Indicadores de Resultados: </w:t>
      </w:r>
      <w:r>
        <w:rPr>
          <w:rFonts w:cs="Arial"/>
          <w:bCs/>
          <w:szCs w:val="22"/>
        </w:rPr>
        <w:t>Binomios que nos permiten identificar  las variables de manera cuantitativa para apreciar los avances alcanzados de manera especifica en las acciones sustantivas programadas</w:t>
      </w:r>
      <w:r>
        <w:rPr>
          <w:rFonts w:cs="Arial"/>
          <w:szCs w:val="22"/>
        </w:rPr>
        <w:t>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1"/>
          <w:numId w:val="16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  <w:lang w:val="es-ES"/>
        </w:rPr>
        <w:t xml:space="preserve">Índice de Seguimiento de Transparencia: </w:t>
      </w:r>
      <w:r>
        <w:rPr>
          <w:rFonts w:cs="Arial"/>
          <w:bCs/>
          <w:szCs w:val="22"/>
          <w:lang w:val="es-ES"/>
        </w:rPr>
        <w:t>Valor promedio ponderado de los avances porcentuales de los procesos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5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Metas: </w:t>
      </w:r>
      <w:r>
        <w:rPr>
          <w:rFonts w:cs="Arial"/>
          <w:bCs/>
          <w:szCs w:val="22"/>
        </w:rPr>
        <w:t>Expresión cuantitativa a alcanzar en cada uno de los indicadores.</w:t>
      </w:r>
    </w:p>
    <w:p>
      <w:pPr>
        <w:pStyle w:val="Sangra3detindependiente"/>
        <w:tabs>
          <w:tab w:val="left" w:pos="567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13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Proceso: </w:t>
      </w:r>
      <w:r>
        <w:rPr>
          <w:rFonts w:cs="Arial"/>
          <w:bCs/>
          <w:szCs w:val="22"/>
        </w:rPr>
        <w:t>Identificación del conjunto de actividades proclives a acciones de corrupción que requieren de mejora continúa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12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Programa Operativo de Transparencia y Combate a la Corrupción (POTCC): </w:t>
      </w:r>
      <w:r>
        <w:rPr>
          <w:rFonts w:cs="Arial"/>
          <w:bCs/>
          <w:szCs w:val="22"/>
          <w:lang w:val="es-ES"/>
        </w:rPr>
        <w:t>Conjunto de acciones instrumentadas por la Secretaria de Salud y sus áreas administrativas coordinadas, que se desarrollarán durante el año, dirigidas a construir una nueva cultura en la Administración Pública, en la que predominen los valores de honestidad y transparencia, que permita comprometer esfuerzos tendientes a la mejora continua, que permita en su momento, revisar los avance, dar seguimiento a los esfuerzos de prevención y abatimiento de conductas inadecuadas en las áreas criticas observadas, así como y evaluar las acciones instrumentadas.</w:t>
      </w:r>
    </w:p>
    <w:p>
      <w:pPr>
        <w:pStyle w:val="Sangra3detindependiente"/>
        <w:tabs>
          <w:tab w:val="left" w:pos="567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17"/>
        </w:numPr>
        <w:tabs>
          <w:tab w:val="left" w:pos="567" w:leader="none"/>
        </w:tabs>
        <w:ind w:left="567" w:hanging="567"/>
        <w:rPr/>
      </w:pPr>
      <w:r>
        <w:rPr>
          <w:rFonts w:cs="Arial"/>
          <w:b/>
          <w:szCs w:val="22"/>
        </w:rPr>
        <w:t xml:space="preserve">Resumen Ejecutivo: </w:t>
      </w:r>
      <w:r>
        <w:rPr>
          <w:rFonts w:cs="Arial"/>
          <w:szCs w:val="22"/>
        </w:rPr>
        <w:t>Documento de emisión trimestral, en el que las Unidades Responsables registran el avance y resultados alcanzados en el periodo que corresponda, incluye el valor actual para cada indicador. Se elabora por cada uno de los procesos comprometidos.</w:t>
      </w:r>
    </w:p>
    <w:p>
      <w:pPr>
        <w:pStyle w:val="Sangra3detindependiente"/>
        <w:tabs>
          <w:tab w:val="left" w:pos="567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10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  <w:lang w:val="es-ES"/>
        </w:rPr>
        <w:t xml:space="preserve">Secretaría de la Función Pública: </w:t>
      </w:r>
      <w:r>
        <w:rPr>
          <w:rFonts w:cs="Arial"/>
          <w:bCs/>
          <w:szCs w:val="22"/>
          <w:lang w:val="es-ES"/>
        </w:rPr>
        <w:t>Dependencia del Ejecutivo Federal encargada de la Coordinación y ejecución del Programa de Transparencia y Combate a la Corrupción.</w:t>
      </w:r>
    </w:p>
    <w:p>
      <w:pPr>
        <w:pStyle w:val="Sangra3detindependiente"/>
        <w:tabs>
          <w:tab w:val="left" w:pos="567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"/>
        <w:numPr>
          <w:ilvl w:val="2"/>
          <w:numId w:val="4"/>
        </w:numPr>
        <w:tabs>
          <w:tab w:val="left" w:pos="567" w:leader="none"/>
        </w:tabs>
        <w:ind w:left="567" w:hanging="56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Unidades Responsables: </w:t>
      </w:r>
      <w:r>
        <w:rPr>
          <w:rFonts w:cs="Arial"/>
          <w:bCs/>
          <w:szCs w:val="22"/>
        </w:rPr>
        <w:t>Refiere a las instancias que participan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Cs/>
          <w:szCs w:val="22"/>
        </w:rPr>
        <w:t>en el Programa, en el ámbito interno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Sangra3detindependiente"/>
        <w:numPr>
          <w:ilvl w:val="0"/>
          <w:numId w:val="3"/>
        </w:numPr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4961"/>
      </w:tblGrid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Sangra3detindependiente"/>
        <w:numPr>
          <w:ilvl w:val="0"/>
          <w:numId w:val="22"/>
        </w:numPr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nexos</w:t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0.1</w:t>
      </w:r>
      <w:r>
        <w:rPr>
          <w:rFonts w:cs="Arial"/>
          <w:szCs w:val="22"/>
        </w:rPr>
        <w:t xml:space="preserve">  Ficha Técnica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0.2</w:t>
      </w:r>
      <w:r>
        <w:rPr>
          <w:rFonts w:cs="Arial"/>
          <w:szCs w:val="22"/>
        </w:rPr>
        <w:t xml:space="preserve">  Formato de Reporte del Avance de los acuerdos de la CITCC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0.3</w:t>
      </w:r>
      <w:r>
        <w:rPr>
          <w:rFonts w:cs="Arial"/>
          <w:szCs w:val="22"/>
        </w:rPr>
        <w:t xml:space="preserve">  Formato de Índice de Seguimiento de la Transparencia (IST)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0.4</w:t>
      </w:r>
      <w:r>
        <w:rPr>
          <w:rFonts w:cs="Arial"/>
          <w:szCs w:val="22"/>
        </w:rPr>
        <w:t xml:space="preserve">  Formato de Avance Mensual de Acciones Específicas.</w:t>
      </w:r>
    </w:p>
    <w:p>
      <w:pPr>
        <w:pStyle w:val="Sangra3detindependiente"/>
        <w:ind w:left="0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0.5</w:t>
      </w:r>
      <w:r>
        <w:rPr>
          <w:rFonts w:cs="Arial"/>
          <w:szCs w:val="22"/>
        </w:rPr>
        <w:t xml:space="preserve">  Resumen Ejecutivo.</w:t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573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2235</wp:posOffset>
                </wp:positionH>
                <wp:positionV relativeFrom="paragraph">
                  <wp:posOffset>2021205</wp:posOffset>
                </wp:positionV>
                <wp:extent cx="368490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  <w:lang w:val="es-ES"/>
                              </w:rPr>
                              <w:t>ANEXO 1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59.15pt;mso-position-vertical-relative:text;margin-left:1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72"/>
                          <w:szCs w:val="72"/>
                          <w:lang w:val="es-ES"/>
                        </w:rPr>
                        <w:t>ANEXO 1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5415" cy="6284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5396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635</wp:posOffset>
                </wp:positionH>
                <wp:positionV relativeFrom="paragraph">
                  <wp:posOffset>2153285</wp:posOffset>
                </wp:positionV>
                <wp:extent cx="3684905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  <w:lang w:val="es-ES"/>
                              </w:rPr>
                              <w:t>ANEXO 1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69.5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72"/>
                          <w:szCs w:val="72"/>
                          <w:lang w:val="es-ES"/>
                        </w:rPr>
                        <w:t>ANEXO 1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5522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7035</wp:posOffset>
                </wp:positionH>
                <wp:positionV relativeFrom="paragraph">
                  <wp:posOffset>2174240</wp:posOffset>
                </wp:positionV>
                <wp:extent cx="3684905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  <w:lang w:val="es-ES"/>
                              </w:rPr>
                              <w:t>ANEXO 1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71.2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72"/>
                          <w:szCs w:val="72"/>
                          <w:lang w:val="es-ES"/>
                        </w:rPr>
                        <w:t>ANEXO 1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0" cy="55479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7035</wp:posOffset>
                </wp:positionH>
                <wp:positionV relativeFrom="paragraph">
                  <wp:posOffset>2174240</wp:posOffset>
                </wp:positionV>
                <wp:extent cx="3684905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  <w:lang w:val="es-ES"/>
                              </w:rPr>
                              <w:t>ANEXO 1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71.2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72"/>
                          <w:szCs w:val="72"/>
                          <w:lang w:val="es-ES"/>
                        </w:rPr>
                        <w:t>ANEXO 1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3767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Sangra3detindependiente"/>
        <w:ind w:left="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55175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7035</wp:posOffset>
                </wp:positionH>
                <wp:positionV relativeFrom="paragraph">
                  <wp:posOffset>2437130</wp:posOffset>
                </wp:positionV>
                <wp:extent cx="3684905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  <w:lang w:val="es-ES"/>
                              </w:rPr>
                              <w:t>ANEXO 1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91.9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72"/>
                          <w:szCs w:val="72"/>
                          <w:lang w:val="es-ES"/>
                        </w:rPr>
                        <w:t>ANEXO 1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61690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662"/>
      <w:gridCol w:w="1701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5715</wp:posOffset>
                </wp:positionH>
                <wp:positionV relativeFrom="margin">
                  <wp:posOffset>129540</wp:posOffset>
                </wp:positionV>
                <wp:extent cx="1069340" cy="699770"/>
                <wp:effectExtent l="0" t="0" r="0" b="0"/>
                <wp:wrapSquare wrapText="bothSides"/>
                <wp:docPr id="1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4" r="-3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34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color w:val="000000"/>
              <w:szCs w:val="16"/>
            </w:rPr>
          </w:pPr>
          <w:r>
            <w:rPr>
              <w:rFonts w:cs="Arial"/>
              <w:szCs w:val="16"/>
            </w:rPr>
            <w:t>Código: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/>
            </w:rPr>
            <w:t>SAF-DGAPTCCAI-PO-001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Subsecretaría de Administración y Finanza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Cs w:val="16"/>
            </w:rPr>
            <w:t xml:space="preserve">4. Procedimiento para la Evaluación y Seguimiento del Programa de Transparencia y Combate a la Corrupción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Rev. A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cs="Arial"/>
              <w:szCs w:val="16"/>
            </w:rPr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tabs>
        <w:tab w:val="clear" w:pos="567"/>
        <w:tab w:val="left" w:pos="1500" w:leader="none"/>
      </w:tabs>
      <w:spacing w:before="60" w:after="60"/>
      <w:jc w:val="both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1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9.0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11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6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5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10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12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8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7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8.0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1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8.9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22">
    <w:lvl w:ilvl="0">
      <w:start w:val="1"/>
      <w:numFmt w:val="none"/>
      <w:suff w:val="nothing"/>
      <w:lvlText w:val="10.0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NumberingSymbols">
    <w:name w:val="WW-Numbering Symbol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WWSangra2detindependiente">
    <w:name w:val="WW-Sangría 2 de t. independiente"/>
    <w:basedOn w:val="Normal"/>
    <w:qFormat/>
    <w:pPr>
      <w:tabs>
        <w:tab w:val="clear" w:pos="567"/>
        <w:tab w:val="left" w:pos="851" w:leader="none"/>
      </w:tabs>
      <w:suppressAutoHyphens w:val="true"/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567"/>
        <w:tab w:val="left" w:pos="705" w:leader="none"/>
      </w:tabs>
      <w:overflowPunct w:val="false"/>
      <w:autoSpaceDE w:val="false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1:00Z</dcterms:created>
  <dc:creator>Jose Luis Gazcon</dc:creator>
  <dc:description/>
  <cp:keywords/>
  <dc:language>en-US</dc:language>
  <cp:lastModifiedBy>DGPOP</cp:lastModifiedBy>
  <cp:lastPrinted>2012-10-25T10:10:00Z</cp:lastPrinted>
  <dcterms:modified xsi:type="dcterms:W3CDTF">2012-11-09T19:56:00Z</dcterms:modified>
  <cp:revision>80</cp:revision>
  <dc:subject/>
  <dc:title>Su empresa SA de CV</dc:title>
</cp:coreProperties>
</file>