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4"/>
        </w:rPr>
        <w:t>31. PROCEDIMIENTO PARA DAR RESPUESTA A LAS SOLICITUDES DE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SERVICIOS GENERALES. 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/>
      </w:pPr>
      <w:r>
        <w:rPr/>
        <w:t>Propósito</w:t>
      </w:r>
    </w:p>
    <w:p>
      <w:pPr>
        <w:pStyle w:val="Sangra3detindependiente"/>
        <w:ind w:left="510" w:hanging="340"/>
        <w:rPr/>
      </w:pPr>
      <w:r>
        <w:rPr/>
        <w:t xml:space="preserve">1.1 Establecer las actividades que deberán ser realizadas por el personal técnico y administrativo para satisfacer las necesidades de los requerimientos de servicios generales y facilitar el desarrollo de las actividades de la Dirección General del CeNSIA, las direcciones de área y la Coordinación Administrativa. </w:t>
      </w:r>
    </w:p>
    <w:p>
      <w:pPr>
        <w:pStyle w:val="BodyText2"/>
        <w:tabs>
          <w:tab w:val="clear" w:pos="1404"/>
        </w:tabs>
        <w:jc w:val="both"/>
        <w:rPr/>
      </w:pPr>
      <w:r>
        <w:rPr/>
      </w:r>
    </w:p>
    <w:p>
      <w:pPr>
        <w:pStyle w:val="Heading1"/>
        <w:ind w:left="0" w:hanging="0"/>
        <w:rPr/>
      </w:pPr>
      <w:r>
        <w:rPr/>
        <w:t>Alcance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60" w:after="60"/>
        <w:ind w:left="567" w:hanging="567"/>
        <w:rPr>
          <w:sz w:val="22"/>
        </w:rPr>
      </w:pPr>
      <w:r>
        <w:rPr>
          <w:sz w:val="22"/>
        </w:rPr>
        <w:t>A nivel interno el procedimiento es aplicable a la Dirección General, Direcciones de área y Coordinación Administrativ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60" w:after="60"/>
        <w:ind w:left="567" w:hanging="567"/>
        <w:rPr>
          <w:sz w:val="22"/>
        </w:rPr>
      </w:pPr>
      <w:r>
        <w:rPr>
          <w:sz w:val="22"/>
        </w:rPr>
        <w:t>A nivel externo con la Dirección General de Recursos Materiales y Servicios Generales, específicamente con la Dirección de Servicios Generales.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/>
        <w:t>Políticas de operación, normas y lineamientos</w:t>
      </w:r>
    </w:p>
    <w:p>
      <w:pPr>
        <w:pStyle w:val="Normal"/>
        <w:rPr/>
      </w:pPr>
      <w:r>
        <w:rPr/>
      </w:r>
    </w:p>
    <w:p>
      <w:pPr>
        <w:pStyle w:val="Normal"/>
        <w:ind w:left="585" w:hanging="585"/>
        <w:rPr>
          <w:sz w:val="22"/>
        </w:rPr>
      </w:pPr>
      <w:r>
        <w:rPr>
          <w:sz w:val="22"/>
        </w:rPr>
        <w:t>3.1</w:t>
        <w:tab/>
        <w:t>Cuando en la descripción del procedimiento se haga mención a los diferentes niveles de la estructura como responsables de las etapas del mismo se referirá a lo siguiente:</w:t>
      </w:r>
    </w:p>
    <w:p>
      <w:pPr>
        <w:pStyle w:val="Normal"/>
        <w:ind w:left="585" w:firstLine="15"/>
        <w:rPr>
          <w:sz w:val="22"/>
        </w:rPr>
      </w:pPr>
      <w:r>
        <w:rPr>
          <w:sz w:val="22"/>
        </w:rPr>
      </w:r>
    </w:p>
    <w:p>
      <w:pPr>
        <w:pStyle w:val="Normal"/>
        <w:ind w:left="585" w:firstLine="15"/>
        <w:rPr/>
      </w:pPr>
      <w:r>
        <w:rPr>
          <w:b/>
          <w:sz w:val="22"/>
        </w:rPr>
        <w:t>Direcciones de área</w:t>
      </w:r>
      <w:r>
        <w:rPr>
          <w:sz w:val="22"/>
        </w:rPr>
        <w:t>: Dirección General, Dirección del Programa de Atención a la Salud de la Infancia y la Adolescencia; Dirección de Prevención y Tratamiento del Cáncer en la Infancia y la Adolescencia y la Coordinación Administrativ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ind w:left="585" w:hanging="585"/>
        <w:rPr>
          <w:sz w:val="22"/>
        </w:rPr>
      </w:pPr>
      <w:r>
        <w:rPr>
          <w:sz w:val="22"/>
        </w:rPr>
        <w:t xml:space="preserve">3.2 </w:t>
        <w:tab/>
        <w:t xml:space="preserve">El procedimiento para realizar las actividades de servicios generales estarán sustentadas en la normatividad que emite la Dirección General de Recursos Materiales y Servicios Generales y se deberán respetar las disposiciones de Racionalidad, Austeridad y Disciplina presupuestaria, establecida en el presupuesto de Egresos de la Federación y disposiciones que emita las Secretarías de  Hacienda y Crédito Público. </w:t>
      </w:r>
    </w:p>
    <w:p>
      <w:pPr>
        <w:pStyle w:val="Normal"/>
        <w:spacing w:before="60" w:after="60"/>
        <w:ind w:left="585" w:hanging="585"/>
        <w:rPr>
          <w:sz w:val="22"/>
        </w:rPr>
      </w:pPr>
      <w:r>
        <w:rPr>
          <w:sz w:val="22"/>
        </w:rPr>
        <w:t>3.3</w:t>
        <w:tab/>
        <w:t xml:space="preserve">La Coordinación Administrativa será quien autorice a las direcciones de área sus requerimientos de servicios. </w:t>
      </w:r>
    </w:p>
    <w:p>
      <w:pPr>
        <w:pStyle w:val="Normal"/>
        <w:spacing w:before="60" w:after="60"/>
        <w:ind w:left="585" w:hanging="585"/>
        <w:rPr>
          <w:sz w:val="22"/>
        </w:rPr>
      </w:pPr>
      <w:r>
        <w:rPr>
          <w:sz w:val="22"/>
        </w:rPr>
        <w:t>3.4</w:t>
        <w:tab/>
        <w:t>La Dirección General y la Coordinación Administrativa serán quienes firmen los cheques para el pago a proveedores de servicios, la primera instancia podrá designar en su lugar a un firmante.</w:t>
      </w:r>
    </w:p>
    <w:p>
      <w:pPr>
        <w:pStyle w:val="Normal"/>
        <w:spacing w:before="60" w:after="60"/>
        <w:ind w:left="567" w:hanging="567"/>
        <w:rPr>
          <w:sz w:val="22"/>
        </w:rPr>
      </w:pPr>
      <w:r>
        <w:rPr>
          <w:sz w:val="22"/>
        </w:rPr>
        <w:t>3.5</w:t>
        <w:tab/>
        <w:t>En caso de requerir servicio por proveedor externo, el Área de recursos materiales y servicios generales será quien realice el estudio de proveedores para la atención de la solicitud y la Coordinación administrativa será quien autorice los servicios del proveedor seleccionado.</w:t>
      </w:r>
    </w:p>
    <w:p>
      <w:pPr>
        <w:pStyle w:val="Normal"/>
        <w:spacing w:before="60" w:after="60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ind w:left="585" w:hanging="585"/>
        <w:rPr>
          <w:sz w:val="22"/>
        </w:rPr>
      </w:pPr>
      <w:r>
        <w:rPr>
          <w:sz w:val="22"/>
        </w:rPr>
        <w:t>3.6</w:t>
        <w:tab/>
        <w:t>La Dirección General y las direcciones de área serán las instancias que soliciten a la Coordinación Administrativa los requerimientos de servicios. Así mismo, la Coordinación Administrativa autorizará sus propios requerimientos, conforme al recurso presupuestal existente.</w:t>
      </w:r>
    </w:p>
    <w:p>
      <w:pPr>
        <w:pStyle w:val="Normal"/>
        <w:spacing w:before="60" w:after="60"/>
        <w:ind w:left="585" w:hanging="585"/>
        <w:rPr>
          <w:sz w:val="22"/>
        </w:rPr>
      </w:pPr>
      <w:r>
        <w:rPr>
          <w:sz w:val="22"/>
        </w:rPr>
        <w:t>3.7</w:t>
        <w:tab/>
        <w:t>El Área de recursos materiales y servicios generales para la recepción de servicios por proveedor externo, deberá realizar el análisis de la cotización de servicios preferentemente de dos a tres proveedores y seleccionará al que ofrezca mayores ventajas de costo, oportunidad y calidad.</w:t>
      </w:r>
    </w:p>
    <w:p>
      <w:pPr>
        <w:pStyle w:val="Normal"/>
        <w:spacing w:before="60" w:after="60"/>
        <w:ind w:left="585" w:hanging="585"/>
        <w:rPr>
          <w:sz w:val="22"/>
        </w:rPr>
      </w:pPr>
      <w:r>
        <w:rPr>
          <w:sz w:val="22"/>
        </w:rPr>
        <w:t>3.8</w:t>
        <w:tab/>
        <w:t>El Área de recursos materiales y servicios generales contará con personal de apoyo para otorgar los servicios de fotocopiado, logística para las reuniones, mantenimiento de activo fijo, suministro de gasolina, servicio de correspondencia, suministro de agua y limpieza de oficinas.</w:t>
      </w:r>
    </w:p>
    <w:p>
      <w:pPr>
        <w:sectPr>
          <w:headerReference w:type="default" r:id="rId2"/>
          <w:type w:val="nextPage"/>
          <w:pgSz w:w="12240" w:h="15840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245" w:charSpace="0"/>
        </w:sectPr>
        <w:pStyle w:val="Normal"/>
        <w:spacing w:before="60" w:after="60"/>
        <w:ind w:left="585" w:hanging="585"/>
        <w:rPr>
          <w:sz w:val="22"/>
        </w:rPr>
      </w:pPr>
      <w:r>
        <w:rPr>
          <w:sz w:val="22"/>
        </w:rPr>
        <w:t>3.9</w:t>
        <w:tab/>
        <w:t>Los servicios generales que autorizará la Coordinación administrativa serán: mantenimiento de activo fijo, fotocopiado de documentos y logística para las reuniones, limpieza de oficinas, suministro de gasolina, servicios de cerrajería.</w:t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Solicitud de requerimiento de servici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.1 Elabora memorando de solicitud de requerimiento de servicios y turna a la Coordinación administrativa para su autorizació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de requerimient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irecciones de Área 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requerimiento de servici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cibe solicitud de requerimiento y analiz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: Pasa a la actividad 6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i: Da la autorización para otorgar el requerimiento del servici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autoriz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de requerimiento de servicios autorizad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cibe solicitud de requerimiento autorizada para proporcionar servicios al área solicitant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autoriz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 (Area de servicios generales)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 servici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cibe servicio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2 Firma de conformidad el memorando y en su caso factura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de conformidad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ones de Área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Solicitud de pa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5.1 Requisita facturas y solicita el pago con todos los documentos soporte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RMINA PROCEDIMIEN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 (Area de servicios generales)</w:t>
            </w:r>
          </w:p>
        </w:tc>
      </w:tr>
      <w:tr>
        <w:trPr>
          <w:trHeight w:val="6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querimiento de servicios por proveedor externo autorizado.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1 Recibe el memorando de solicitud de requerimiento autorizado por la Coordinación administrativa para proporcionar servicios por proveedor externo a las áreas del CENSI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autorizado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(Área de servicios generales). 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Solicitud de cot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 Solicita y recibe cotizaciones a proveedo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servicios generales)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Análisis de cotizacion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 Análisis de cotizaciones y presenta para visto buen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Resultado de análisis de cotiz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(Área de servicios generales). </w:t>
            </w:r>
          </w:p>
        </w:tc>
      </w:tr>
      <w:tr>
        <w:trPr>
          <w:trHeight w:val="8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Recepción de análisis de cot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 Recibe cotejo y autoriz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tización autoriza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Recepción de cotización autorizad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1 Recibe cotización autorizad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 Solicita al proveedor seleccionado el servicio, a través de llamada telefónic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Solicitud de servici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servicios generales)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1.0 Recepción de solicitud de servici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Recibe llamada de solicitud de servicio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Realiza servicio y verifica conforme a lo     solicitado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  <w:t>Elabora factura de servici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Servici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2.0 Recepción de servici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Recibe servicio y verif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: Regresa a la actividad número 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: aceptación de servicio</w:t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  <w:t>Firma de conformida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ones de Área</w:t>
            </w:r>
          </w:p>
        </w:tc>
      </w:tr>
      <w:tr>
        <w:trPr>
          <w:trHeight w:val="8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3.0 Recepción de conformidad de servici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1 Recibe conformidad de servici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3.2 Emite factura de servicios proporcionados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Factur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4.0 Recepción de factur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1 Recibe factura de servicios proporcionad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2 Elabora memorando para solicitar a la Coordinación Administrativa el pago de servicios al proveedo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3 Turna al Departamento de recursos humanos, financieros y materiales el memorando con visto bueno con anexo (factura y memorando de solicitud de requerimientos del área solicitante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4 Conserva una copia de la document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Memorando y anexos originale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Área de servicios generales)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5.0 Recepción de memorando y anex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1 Recibe memorando con anexos, revisa y da visto buen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5.2 Turna para autorización de pago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Memorando con visto bueno y anexo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6.0 Recepción de memorando con visto bueno y anexo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1 Recibe memorando con visto bueno y anex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6.2 Revisa la documentación, autoriza el pago al proveedor y turna documento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Memorando autorizado y anexo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7.0 Recepción de memorando autorizado y anexo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1 Recibe memorando autorizado con anexos y turna al Área de recursos financieros para el pago al proveedo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morando autorizado y anex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, financieros y materiales (Area de servicios generales). </w:t>
            </w:r>
          </w:p>
        </w:tc>
      </w:tr>
      <w:tr>
        <w:trPr>
          <w:trHeight w:val="14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8.0 Recepción memorando autorizado y anex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1 Recibe memorando autorizado con anexos y elabora cheque para pago se servicios y requisita firma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Chequ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</w:tc>
      </w:tr>
      <w:tr>
        <w:trPr>
          <w:trHeight w:val="6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ilidad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9.0 Recepción de cheque firm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1 Recibe cheque firmado y lo proporciona al proveedo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heque requisit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 y mater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1.0 Recepción de cheque firmado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0.1 Recibe cheque por el pago de sus servicios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Cheque requisitad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ERMINA PROCEDIMIE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2240" w:h="15840"/>
          <w:pgMar w:left="1134" w:right="900" w:gutter="0" w:header="720" w:top="2127" w:footer="0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184150</wp:posOffset>
                </wp:positionV>
                <wp:extent cx="6457950" cy="640080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6400800"/>
                          <a:chOff x="0" y="0"/>
                          <a:chExt cx="6458040" cy="6400800"/>
                        </a:xfrm>
                      </wpg:grpSpPr>
                      <wps:wsp>
                        <wps:cNvSpPr/>
                        <wps:spPr>
                          <a:xfrm>
                            <a:off x="5760" y="22320"/>
                            <a:ext cx="63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390720"/>
                            <a:ext cx="63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09800"/>
                            <a:ext cx="112824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irecciones de Ár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44280"/>
                            <a:ext cx="11772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ordin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Administrati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397440"/>
                            <a:ext cx="63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44280"/>
                            <a:ext cx="10972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to de Rec. Hum. Financ. y Mat. ( Area de Rec. Mat y Serv. Gral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1880" y="0"/>
                            <a:ext cx="109728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to de Rec. Hum. Financ. y Mat. ( Area de Recursos Financiero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9240" y="77400"/>
                            <a:ext cx="11088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vee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22320"/>
                            <a:ext cx="0" cy="63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4840"/>
                            <a:ext cx="0" cy="63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2320"/>
                            <a:ext cx="0" cy="63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0" cy="63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34920"/>
                            <a:ext cx="0" cy="63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22320"/>
                            <a:ext cx="0" cy="63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24840"/>
                            <a:ext cx="0" cy="63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44280"/>
                            <a:ext cx="10288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artamento de Recursos Humanos,  Financieros y Materi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4.5pt;width:508.5pt;height:503.95pt" coordorigin="27,290" coordsize="10170,10079">
                <v:line id="shape_0" from="36,325" to="10106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,10354" to="10106,10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0;top:463;width:1776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irecciones de Áre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37;top:360;width:1853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Coordinac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Administrati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,916" to="10106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39;top:360;width:1727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to de Rec. Hum. Financ. y Mat. ( Area de Rec. Mat y Serv. Gral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9;top:290;width:1727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to de Rec. Hum. Financ. y Mat. ( Area de Recursos Financieros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1;top:412;width:174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ovee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5,325" to="1755,10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7,329" to="5157,10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7,325" to="10107,10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325" to="27,10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9,345" to="6849,10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3,325" to="8523,10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1,329" to="3501,10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47;top:360;width:1619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artamento de Recursos Humanos,  Financieros y Materia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</w:t>
      </w:r>
      <w:r>
        <w:rPr/>
        <w:t>Diagrama de Flujo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7645</wp:posOffset>
                </wp:positionH>
                <wp:positionV relativeFrom="paragraph">
                  <wp:posOffset>44450</wp:posOffset>
                </wp:positionV>
                <wp:extent cx="734695" cy="22669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6.35pt;margin-top:3.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5785</wp:posOffset>
                </wp:positionH>
                <wp:positionV relativeFrom="paragraph">
                  <wp:posOffset>69850</wp:posOffset>
                </wp:positionV>
                <wp:extent cx="0" cy="18288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5pt" to="44.55pt,19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00</wp:posOffset>
                </wp:positionH>
                <wp:positionV relativeFrom="paragraph">
                  <wp:posOffset>14605</wp:posOffset>
                </wp:positionV>
                <wp:extent cx="37592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1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  <w:t>|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140</wp:posOffset>
                </wp:positionH>
                <wp:positionV relativeFrom="paragraph">
                  <wp:posOffset>635</wp:posOffset>
                </wp:positionV>
                <wp:extent cx="923290" cy="4457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olicitud de requerimiento de servic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0.0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olicitud de requerimiento de serv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2985</wp:posOffset>
                </wp:positionH>
                <wp:positionV relativeFrom="paragraph">
                  <wp:posOffset>11430</wp:posOffset>
                </wp:positionV>
                <wp:extent cx="731520" cy="264795"/>
                <wp:effectExtent l="5080" t="571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80.55pt;margin-top:0.9pt;width:57.55pt;height:20.8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8320</wp:posOffset>
                </wp:positionH>
                <wp:positionV relativeFrom="paragraph">
                  <wp:posOffset>83820</wp:posOffset>
                </wp:positionV>
                <wp:extent cx="37592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6pt;mso-position-vertical-relative:text;margin-left:1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5745</wp:posOffset>
                </wp:positionH>
                <wp:positionV relativeFrom="paragraph">
                  <wp:posOffset>55245</wp:posOffset>
                </wp:positionV>
                <wp:extent cx="822960" cy="31686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16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de Requerimi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9.35pt;margin-top:4.35pt;width:64.75pt;height:24.9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de Requerimien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2860</wp:posOffset>
                </wp:positionH>
                <wp:positionV relativeFrom="paragraph">
                  <wp:posOffset>20320</wp:posOffset>
                </wp:positionV>
                <wp:extent cx="831850" cy="4965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requerimiento de servici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9.1pt;mso-wrap-distance-left:9.05pt;mso-wrap-distance-right:9.05pt;mso-wrap-distance-top:0pt;mso-wrap-distance-bottom:0pt;margin-top:1.6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requerimiento de servici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4455</wp:posOffset>
                </wp:positionH>
                <wp:positionV relativeFrom="paragraph">
                  <wp:posOffset>24765</wp:posOffset>
                </wp:positionV>
                <wp:extent cx="822960" cy="444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44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autoriz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5pt;margin-top:1.95pt;width:64.75pt;height:3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autoriz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31645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2.45pt" to="136.3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3020</wp:posOffset>
                </wp:positionH>
                <wp:positionV relativeFrom="paragraph">
                  <wp:posOffset>84455</wp:posOffset>
                </wp:positionV>
                <wp:extent cx="822960" cy="640080"/>
                <wp:effectExtent l="8255" t="6350" r="889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2.6pt;margin-top:6.65pt;width:6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88845</wp:posOffset>
                </wp:positionH>
                <wp:positionV relativeFrom="paragraph">
                  <wp:posOffset>24765</wp:posOffset>
                </wp:positionV>
                <wp:extent cx="37592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95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93670</wp:posOffset>
                </wp:positionH>
                <wp:positionV relativeFrom="paragraph">
                  <wp:posOffset>3810</wp:posOffset>
                </wp:positionV>
                <wp:extent cx="274320" cy="2743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12.1pt;margin-top:0.3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22170</wp:posOffset>
                </wp:positionH>
                <wp:positionV relativeFrom="paragraph">
                  <wp:posOffset>49530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3.9pt" to="212.05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12595</wp:posOffset>
                </wp:positionH>
                <wp:positionV relativeFrom="paragraph">
                  <wp:posOffset>3556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2.8pt" to="134.8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7345</wp:posOffset>
                </wp:positionH>
                <wp:positionV relativeFrom="paragraph">
                  <wp:posOffset>32385</wp:posOffset>
                </wp:positionV>
                <wp:extent cx="375920" cy="2286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5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60495</wp:posOffset>
                </wp:positionH>
                <wp:positionV relativeFrom="paragraph">
                  <wp:posOffset>29210</wp:posOffset>
                </wp:positionV>
                <wp:extent cx="37592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3pt;mso-position-vertical-relative:text;margin-left:3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1700</wp:posOffset>
                </wp:positionH>
                <wp:positionV relativeFrom="paragraph">
                  <wp:posOffset>30480</wp:posOffset>
                </wp:positionV>
                <wp:extent cx="831850" cy="48704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requerimiento de servicios autoriz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2.4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requerimiento de servicios autoriz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25295</wp:posOffset>
                </wp:positionH>
                <wp:positionV relativeFrom="paragraph">
                  <wp:posOffset>48260</wp:posOffset>
                </wp:positionV>
                <wp:extent cx="16891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5pt,3.8pt" to="268.8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4245</wp:posOffset>
                </wp:positionH>
                <wp:positionV relativeFrom="paragraph">
                  <wp:posOffset>27305</wp:posOffset>
                </wp:positionV>
                <wp:extent cx="822960" cy="47688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77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rvicios otorga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35pt;margin-top:2.15pt;width:64.75pt;height:37.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ervicios otorgad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8645</wp:posOffset>
                </wp:positionH>
                <wp:positionV relativeFrom="paragraph">
                  <wp:posOffset>46355</wp:posOffset>
                </wp:positionV>
                <wp:extent cx="3368040" cy="457200"/>
                <wp:effectExtent l="25400" t="5080" r="571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81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46.35pt;margin-top:3.65pt;width:265.15pt;height:35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5320</wp:posOffset>
                </wp:positionH>
                <wp:positionV relativeFrom="paragraph">
                  <wp:posOffset>78740</wp:posOffset>
                </wp:positionV>
                <wp:extent cx="375920" cy="2286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2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7000</wp:posOffset>
                </wp:positionH>
                <wp:positionV relativeFrom="paragraph">
                  <wp:posOffset>60960</wp:posOffset>
                </wp:positionV>
                <wp:extent cx="831850" cy="38163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, de servic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0.05pt;mso-wrap-distance-left:9.05pt;mso-wrap-distance-right:9.05pt;mso-wrap-distance-top:0pt;mso-wrap-distance-bottom:0pt;margin-top:4.8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, de serv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645</wp:posOffset>
                </wp:positionH>
                <wp:positionV relativeFrom="paragraph">
                  <wp:posOffset>60960</wp:posOffset>
                </wp:positionV>
                <wp:extent cx="822960" cy="47688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77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de conformid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35pt;margin-top:4.8pt;width:64.75pt;height:37.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de conformid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36320</wp:posOffset>
                </wp:positionH>
                <wp:positionV relativeFrom="paragraph">
                  <wp:posOffset>65405</wp:posOffset>
                </wp:positionV>
                <wp:extent cx="2857500" cy="329565"/>
                <wp:effectExtent l="5080" t="5715" r="241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81.6pt;margin-top:5.15pt;width:224.95pt;height:25.9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84295</wp:posOffset>
                </wp:positionH>
                <wp:positionV relativeFrom="paragraph">
                  <wp:posOffset>32385</wp:posOffset>
                </wp:positionV>
                <wp:extent cx="375920" cy="2286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55pt;mso-position-vertical-relative:text;margin-left:3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0265</wp:posOffset>
                </wp:positionH>
                <wp:positionV relativeFrom="paragraph">
                  <wp:posOffset>33020</wp:posOffset>
                </wp:positionV>
                <wp:extent cx="831850" cy="3746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olicitud de Pa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2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olicitud de P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6145</wp:posOffset>
                </wp:positionH>
                <wp:positionV relativeFrom="paragraph">
                  <wp:posOffset>49530</wp:posOffset>
                </wp:positionV>
                <wp:extent cx="82296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solicitu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5pt;margin-top:3.9pt;width:64.7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solicitu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4745</wp:posOffset>
                </wp:positionH>
                <wp:positionV relativeFrom="paragraph">
                  <wp:posOffset>61595</wp:posOffset>
                </wp:positionV>
                <wp:extent cx="228600" cy="342900"/>
                <wp:effectExtent l="5080" t="0" r="5715" b="635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5pt;margin-top:4.85pt;width:18pt;height:27pt" coordorigin="5787,97" coordsize="360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5787;top:277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67,97" to="5967,27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074545</wp:posOffset>
                </wp:positionH>
                <wp:positionV relativeFrom="paragraph">
                  <wp:posOffset>5099050</wp:posOffset>
                </wp:positionV>
                <wp:extent cx="1828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01.5pt" to="307.3pt,401.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6150</wp:posOffset>
                </wp:positionH>
                <wp:positionV relativeFrom="paragraph">
                  <wp:posOffset>5655310</wp:posOffset>
                </wp:positionV>
                <wp:extent cx="822960" cy="47688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77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serv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445.3pt;width:64.75pt;height:37.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de serv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89295</wp:posOffset>
                </wp:positionH>
                <wp:positionV relativeFrom="paragraph">
                  <wp:posOffset>6128385</wp:posOffset>
                </wp:positionV>
                <wp:extent cx="256540" cy="446405"/>
                <wp:effectExtent l="5080" t="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80" cy="446400"/>
                          <a:chOff x="0" y="0"/>
                          <a:chExt cx="256680" cy="446400"/>
                        </a:xfrm>
                      </wpg:grpSpPr>
                      <wps:wsp>
                        <wps:cNvSpPr/>
                        <wps:spPr>
                          <a:xfrm>
                            <a:off x="0" y="148680"/>
                            <a:ext cx="256680" cy="29772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60" y="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85pt;margin-top:482.55pt;width:20.2pt;height:35.15pt" coordorigin="9117,9651" coordsize="404,703">
                <v:shape id="shape_0" fillcolor="white" stroked="t" o:allowincell="f" style="position:absolute;left:9117;top:9885;width:403;height:468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B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19,9651" to="9319,98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</wp:posOffset>
                </wp:positionH>
                <wp:positionV relativeFrom="paragraph">
                  <wp:posOffset>-6350</wp:posOffset>
                </wp:positionV>
                <wp:extent cx="6457950" cy="6629400"/>
                <wp:effectExtent l="508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6629400"/>
                          <a:chOff x="0" y="0"/>
                          <a:chExt cx="6458040" cy="6629400"/>
                        </a:xfrm>
                      </wpg:grpSpPr>
                      <wps:wsp>
                        <wps:cNvSpPr/>
                        <wps:spPr>
                          <a:xfrm>
                            <a:off x="5760" y="2304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61860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14480"/>
                            <a:ext cx="1128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irecciones de Á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45720"/>
                            <a:ext cx="117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ordin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Administrati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41148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4572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to de Rec. Hum. Financ. y Mat. ( Area de Rec. Mat y Serv. Gral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1880" y="0"/>
                            <a:ext cx="1097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to de Rec. Hum. Financ. y Mat. ( Area de Recursos Financiero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9240" y="79920"/>
                            <a:ext cx="110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vee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556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356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2556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45720"/>
                            <a:ext cx="1028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artamento de Recursos Humanos,  Financieros y Materi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-0.5pt;width:508.5pt;height:521.95pt" coordorigin="27,-10" coordsize="10170,10439">
                <v:line id="shape_0" from="36,26" to="10106,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,10413" to="10106,10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;top:170;width:177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irecciones de Áre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37;top:62;width:185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Coordinac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Administrati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,638" to="10106,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39;top:62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to de Rec. Hum. Financ. y Mat. ( Area de Rec. Mat y Serv. Gral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9;top:-10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to de Rec. Hum. Financ. y Mat. ( Area de Recursos Financieros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1;top:116;width:174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ovee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5,26" to="1755,10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7,30" to="5157,10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7,26" to="10107,10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26" to="27,10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9,46" to="6849,10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3,26" to="8523,10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1,30" to="3501,10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47;top:62;width:16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artamento de Recursos Humanos,  Financieros y Materia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76625</wp:posOffset>
                </wp:positionH>
                <wp:positionV relativeFrom="paragraph">
                  <wp:posOffset>1509395</wp:posOffset>
                </wp:positionV>
                <wp:extent cx="822960" cy="4165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16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de solicitu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5pt;margin-top:118.85pt;width:64.75pt;height:32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de solicitu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86150</wp:posOffset>
                </wp:positionH>
                <wp:positionV relativeFrom="paragraph">
                  <wp:posOffset>2657475</wp:posOffset>
                </wp:positionV>
                <wp:extent cx="822960" cy="4445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44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de solicitu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209.25pt;width:64.75pt;height:3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de solicitu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1590</wp:posOffset>
                </wp:positionH>
                <wp:positionV relativeFrom="paragraph">
                  <wp:posOffset>4980940</wp:posOffset>
                </wp:positionV>
                <wp:extent cx="822960" cy="41973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19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tización autoriz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7pt;margin-top:392.2pt;width:64.75pt;height:33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tización autorizad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89960</wp:posOffset>
                </wp:positionH>
                <wp:positionV relativeFrom="paragraph">
                  <wp:posOffset>3736975</wp:posOffset>
                </wp:positionV>
                <wp:extent cx="822960" cy="5664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66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sultados de análisis de cotizacion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8pt;margin-top:294.25pt;width:64.75pt;height:4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Resultados de análisis de cotizacione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65220</wp:posOffset>
                </wp:positionH>
                <wp:positionV relativeFrom="paragraph">
                  <wp:posOffset>645795</wp:posOffset>
                </wp:positionV>
                <wp:extent cx="238125" cy="228600"/>
                <wp:effectExtent l="5715" t="5080" r="508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6pt;margin-top:50.85pt;width:18.7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 Narrow" w:hAnsi="Arial Narrow" w:eastAsia="Times New Roman" w:cs="Arial Narrow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9045</wp:posOffset>
                </wp:positionH>
                <wp:positionV relativeFrom="paragraph">
                  <wp:posOffset>874395</wp:posOffset>
                </wp:positionV>
                <wp:extent cx="0" cy="22860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68.85pt" to="298.35pt,86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3851910</wp:posOffset>
                </wp:positionH>
                <wp:positionV relativeFrom="paragraph">
                  <wp:posOffset>1925955</wp:posOffset>
                </wp:positionV>
                <wp:extent cx="0" cy="36576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51.65pt" to="303.3pt,180.4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2023110</wp:posOffset>
                </wp:positionH>
                <wp:positionV relativeFrom="paragraph">
                  <wp:posOffset>4760595</wp:posOffset>
                </wp:positionV>
                <wp:extent cx="18288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74.85pt" to="303.25pt,374.85pt" stroked="t" o:allowincell="f" style="position:absolute;flip:x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3851910</wp:posOffset>
                </wp:positionH>
                <wp:positionV relativeFrom="paragraph">
                  <wp:posOffset>4303395</wp:posOffset>
                </wp:positionV>
                <wp:extent cx="0" cy="457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38.85pt" to="303.3pt,374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17670</wp:posOffset>
                </wp:positionH>
                <wp:positionV relativeFrom="paragraph">
                  <wp:posOffset>5492115</wp:posOffset>
                </wp:positionV>
                <wp:extent cx="1280160" cy="0"/>
                <wp:effectExtent l="635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432.45pt" to="432.85pt,4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80710</wp:posOffset>
                </wp:positionH>
                <wp:positionV relativeFrom="paragraph">
                  <wp:posOffset>5674995</wp:posOffset>
                </wp:positionV>
                <wp:extent cx="640080" cy="4572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rv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3pt;margin-top:446.85pt;width:50.3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erv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589270</wp:posOffset>
                </wp:positionH>
                <wp:positionV relativeFrom="paragraph">
                  <wp:posOffset>5309235</wp:posOffset>
                </wp:positionV>
                <wp:extent cx="640080" cy="457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solicitud de serv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40.1pt;margin-top:418.05pt;width:50.3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cepción de solicitud de serv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89045</wp:posOffset>
                </wp:positionH>
                <wp:positionV relativeFrom="paragraph">
                  <wp:posOffset>3105150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244.5pt" to="298.35pt,26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03345</wp:posOffset>
                </wp:positionH>
                <wp:positionV relativeFrom="paragraph">
                  <wp:posOffset>5099050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401.5pt" to="307.35pt,4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27400</wp:posOffset>
                </wp:positionH>
                <wp:positionV relativeFrom="paragraph">
                  <wp:posOffset>1118870</wp:posOffset>
                </wp:positionV>
                <wp:extent cx="923290" cy="44577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querimiento de servicios por proveedor ext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88.1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querimiento de servicios por proveedor 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89045</wp:posOffset>
                </wp:positionH>
                <wp:positionV relativeFrom="paragraph">
                  <wp:posOffset>920115</wp:posOffset>
                </wp:positionV>
                <wp:extent cx="375920" cy="22860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2.45pt;mso-position-vertical-relative:text;margin-left:2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48790</wp:posOffset>
                </wp:positionH>
                <wp:positionV relativeFrom="paragraph">
                  <wp:posOffset>4349115</wp:posOffset>
                </wp:positionV>
                <wp:extent cx="375920" cy="2286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42.45pt;mso-position-vertical-relative:text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47415</wp:posOffset>
                </wp:positionH>
                <wp:positionV relativeFrom="paragraph">
                  <wp:posOffset>3363595</wp:posOffset>
                </wp:positionV>
                <wp:extent cx="831850" cy="48704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nálisis de cot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264.85pt;mso-position-vertical-relative:text;margin-left:2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Análisis de cot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09060</wp:posOffset>
                </wp:positionH>
                <wp:positionV relativeFrom="paragraph">
                  <wp:posOffset>3165475</wp:posOffset>
                </wp:positionV>
                <wp:extent cx="375920" cy="22860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49.25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0265</wp:posOffset>
                </wp:positionH>
                <wp:positionV relativeFrom="paragraph">
                  <wp:posOffset>5304790</wp:posOffset>
                </wp:positionV>
                <wp:extent cx="831850" cy="487045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otización autori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417.7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otización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33190</wp:posOffset>
                </wp:positionH>
                <wp:positionV relativeFrom="paragraph">
                  <wp:posOffset>5126355</wp:posOffset>
                </wp:positionV>
                <wp:extent cx="375920" cy="2286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03.65pt;mso-position-vertical-relative:text;margin-left:3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60745</wp:posOffset>
                </wp:positionH>
                <wp:positionV relativeFrom="paragraph">
                  <wp:posOffset>5172075</wp:posOffset>
                </wp:positionV>
                <wp:extent cx="375920" cy="22860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07.2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90265</wp:posOffset>
                </wp:positionH>
                <wp:positionV relativeFrom="paragraph">
                  <wp:posOffset>2287270</wp:posOffset>
                </wp:positionV>
                <wp:extent cx="831850" cy="49657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olicitud de cotizació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9.1pt;mso-wrap-distance-left:9.05pt;mso-wrap-distance-right:9.05pt;mso-wrap-distance-top:0pt;mso-wrap-distance-bottom:0pt;margin-top:180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Solicitud de cotiza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95705</wp:posOffset>
                </wp:positionH>
                <wp:positionV relativeFrom="paragraph">
                  <wp:posOffset>4573270</wp:posOffset>
                </wp:positionV>
                <wp:extent cx="831850" cy="487045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análisis de cot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360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análisis de cot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7000</wp:posOffset>
                </wp:positionH>
                <wp:positionV relativeFrom="paragraph">
                  <wp:posOffset>10791190</wp:posOffset>
                </wp:positionV>
                <wp:extent cx="831850" cy="46609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l Serv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849.7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l Serv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41750</wp:posOffset>
                </wp:positionH>
                <wp:positionV relativeFrom="paragraph">
                  <wp:posOffset>2108835</wp:posOffset>
                </wp:positionV>
                <wp:extent cx="375920" cy="22860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66.05pt;mso-position-vertical-relative:text;margin-left:3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2108835</wp:posOffset>
                </wp:positionV>
                <wp:extent cx="548640" cy="0"/>
                <wp:effectExtent l="635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66.05pt" to="130.45pt,1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3023235</wp:posOffset>
                </wp:positionV>
                <wp:extent cx="800100" cy="457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irma de conformid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238.05pt;width:62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irma de conformid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7330</wp:posOffset>
                </wp:positionH>
                <wp:positionV relativeFrom="paragraph">
                  <wp:posOffset>6033135</wp:posOffset>
                </wp:positionV>
                <wp:extent cx="800100" cy="54864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48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autorizado y anex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9pt;margin-top:475.05pt;width:62.95pt;height:43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autorizado y anex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6045</wp:posOffset>
                </wp:positionH>
                <wp:positionV relativeFrom="paragraph">
                  <wp:posOffset>5013325</wp:posOffset>
                </wp:positionV>
                <wp:extent cx="800100" cy="4572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con Vo. Bo. Y anex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5pt;margin-top:394.75pt;width:62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con Vo. Bo. Y anex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9030</wp:posOffset>
                </wp:positionH>
                <wp:positionV relativeFrom="paragraph">
                  <wp:posOffset>3943350</wp:posOffset>
                </wp:positionV>
                <wp:extent cx="800100" cy="495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y anexos origina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pt;margin-top:310.5pt;width:62.95pt;height:38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y anexos origina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94045</wp:posOffset>
                </wp:positionH>
                <wp:positionV relativeFrom="paragraph">
                  <wp:posOffset>2912745</wp:posOffset>
                </wp:positionV>
                <wp:extent cx="800100" cy="4572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35pt;margin-top:229.35pt;width:62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actu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1445</wp:posOffset>
                </wp:positionH>
                <wp:positionV relativeFrom="paragraph">
                  <wp:posOffset>88900</wp:posOffset>
                </wp:positionV>
                <wp:extent cx="6457950" cy="6629400"/>
                <wp:effectExtent l="508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6629400"/>
                          <a:chOff x="0" y="0"/>
                          <a:chExt cx="6458040" cy="6629400"/>
                        </a:xfrm>
                      </wpg:grpSpPr>
                      <wps:wsp>
                        <wps:cNvSpPr/>
                        <wps:spPr>
                          <a:xfrm>
                            <a:off x="5760" y="2304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61860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14480"/>
                            <a:ext cx="1128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irecciones de Á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45720"/>
                            <a:ext cx="117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ordin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Administrati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41148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4572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to de Rec. Hum. Financ. y Mat. ( Area de Rec. Mat y Serv. Gral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1880" y="0"/>
                            <a:ext cx="1097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to de Rec. Hum. Financ. y Mat. ( Area de Recursos Financiero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9240" y="79920"/>
                            <a:ext cx="110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vee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556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356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2556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45720"/>
                            <a:ext cx="1028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artamento de Recursos Humanos,  Financieros y Materi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7pt;width:508.5pt;height:521.95pt" coordorigin="207,140" coordsize="10170,10439">
                <v:line id="shape_0" from="216,176" to="10286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10563" to="10286,10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0;top:320;width:177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irecciones de Áre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917;top:212;width:185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Coordinac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Administrati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,788" to="10286,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19;top:212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to de Rec. Hum. Financ. y Mat. ( Area de Rec. Mat y Serv. Gral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9;top:140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to de Rec. Hum. Financ. y Mat. ( Area de Recursos Financieros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1;top:266;width:174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ovee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35,176" to="1935,10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7,180" to="5337,10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87,176" to="10287,10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,176" to="207,10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9,196" to="7029,10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03,176" to="8703,10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1,180" to="3681,10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27;top:212;width:16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artamento de Recursos Humanos,  Financieros y Materia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86450</wp:posOffset>
                </wp:positionH>
                <wp:positionV relativeFrom="paragraph">
                  <wp:posOffset>860425</wp:posOffset>
                </wp:positionV>
                <wp:extent cx="342900" cy="2286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3.5pt;margin-top:67.75pt;width:26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 Narrow" w:hAnsi="Arial Narrow" w:eastAsia="Times New Roman" w:cs="Arial Narrow"/>
                          <w:color w:val="auto"/>
                          <w:lang w:val="es-MX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34790</wp:posOffset>
                </wp:positionH>
                <wp:positionV relativeFrom="paragraph">
                  <wp:posOffset>3364230</wp:posOffset>
                </wp:positionV>
                <wp:extent cx="2057400" cy="342900"/>
                <wp:effectExtent l="25400" t="5080" r="571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17.7pt;margin-top:264.9pt;width:161.9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74645</wp:posOffset>
                </wp:positionH>
                <wp:positionV relativeFrom="paragraph">
                  <wp:posOffset>4419600</wp:posOffset>
                </wp:positionV>
                <wp:extent cx="1143000" cy="342900"/>
                <wp:effectExtent l="25400" t="5080" r="571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26.35pt;margin-top:348pt;width:89.9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74520</wp:posOffset>
                </wp:positionH>
                <wp:positionV relativeFrom="paragraph">
                  <wp:posOffset>5478780</wp:posOffset>
                </wp:positionV>
                <wp:extent cx="1028700" cy="342900"/>
                <wp:effectExtent l="25400" t="5080" r="571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47.6pt;margin-top:431.4pt;width:80.9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21430</wp:posOffset>
                </wp:positionH>
                <wp:positionV relativeFrom="paragraph">
                  <wp:posOffset>-6212205</wp:posOffset>
                </wp:positionV>
                <wp:extent cx="800100" cy="495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y anexos origina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9pt;margin-top:-489.15pt;width:62.95pt;height:38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y anexos origina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046470</wp:posOffset>
                </wp:positionH>
                <wp:positionV relativeFrom="paragraph">
                  <wp:posOffset>1102995</wp:posOffset>
                </wp:positionV>
                <wp:extent cx="0" cy="18288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86.85pt" to="476.1pt,10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08710</wp:posOffset>
                </wp:positionH>
                <wp:positionV relativeFrom="paragraph">
                  <wp:posOffset>1285875</wp:posOffset>
                </wp:positionV>
                <wp:extent cx="4937760" cy="0"/>
                <wp:effectExtent l="0" t="38100" r="635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01.25pt" to="476.05pt,10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</wp:posOffset>
                </wp:positionH>
                <wp:positionV relativeFrom="paragraph">
                  <wp:posOffset>1743075</wp:posOffset>
                </wp:positionV>
                <wp:extent cx="822960" cy="731520"/>
                <wp:effectExtent l="7620" t="6985" r="8255" b="762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7pt;margin-top:137.25pt;width:64.75pt;height:57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42950</wp:posOffset>
                </wp:positionH>
                <wp:positionV relativeFrom="paragraph">
                  <wp:posOffset>1468755</wp:posOffset>
                </wp:positionV>
                <wp:extent cx="0" cy="274320"/>
                <wp:effectExtent l="38735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15.65pt" to="58.5pt,1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57350</wp:posOffset>
                </wp:positionH>
                <wp:positionV relativeFrom="paragraph">
                  <wp:posOffset>1925955</wp:posOffset>
                </wp:positionV>
                <wp:extent cx="365760" cy="27432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151.65pt;width:28.7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42950</wp:posOffset>
                </wp:positionH>
                <wp:positionV relativeFrom="paragraph">
                  <wp:posOffset>2474595</wp:posOffset>
                </wp:positionV>
                <wp:extent cx="0" cy="274320"/>
                <wp:effectExtent l="38735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94.85pt" to="58.5pt,2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08710</wp:posOffset>
                </wp:positionH>
                <wp:positionV relativeFrom="paragraph">
                  <wp:posOffset>2931795</wp:posOffset>
                </wp:positionV>
                <wp:extent cx="4480560" cy="0"/>
                <wp:effectExtent l="0" t="38100" r="63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30.85pt" to="440.05pt,2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83330</wp:posOffset>
                </wp:positionH>
                <wp:positionV relativeFrom="paragraph">
                  <wp:posOffset>6433185</wp:posOffset>
                </wp:positionV>
                <wp:extent cx="342900" cy="2286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9pt;margin-top:506.55pt;width:26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 Narrow" w:hAnsi="Arial Narrow" w:eastAsia="Times New Roman" w:cs="Arial Narrow"/>
                          <w:color w:val="auto"/>
                          <w:lang w:val="es-MX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97430</wp:posOffset>
                </wp:positionH>
                <wp:positionV relativeFrom="paragraph">
                  <wp:posOffset>6177915</wp:posOffset>
                </wp:positionV>
                <wp:extent cx="164592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486.45pt" to="310.45pt,4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52875</wp:posOffset>
                </wp:positionH>
                <wp:positionV relativeFrom="paragraph">
                  <wp:posOffset>6168390</wp:posOffset>
                </wp:positionV>
                <wp:extent cx="0" cy="27432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485.7pt" to="311.25pt,50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13400</wp:posOffset>
                </wp:positionH>
                <wp:positionV relativeFrom="paragraph">
                  <wp:posOffset>2744470</wp:posOffset>
                </wp:positionV>
                <wp:extent cx="831850" cy="35179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onformidad de servic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pt;mso-wrap-distance-left:9.05pt;mso-wrap-distance-right:9.05pt;mso-wrap-distance-top:0pt;mso-wrap-distance-bottom:0pt;margin-top:216.1pt;mso-position-vertical-relative:text;margin-left:4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onformidad de serv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89345</wp:posOffset>
                </wp:positionH>
                <wp:positionV relativeFrom="paragraph">
                  <wp:posOffset>2611755</wp:posOffset>
                </wp:positionV>
                <wp:extent cx="375920" cy="228600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05.65pt;mso-position-vertical-relative:text;margin-left:4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56000</wp:posOffset>
                </wp:positionH>
                <wp:positionV relativeFrom="paragraph">
                  <wp:posOffset>3716020</wp:posOffset>
                </wp:positionV>
                <wp:extent cx="831850" cy="3517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fac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pt;mso-wrap-distance-left:9.05pt;mso-wrap-distance-right:9.05pt;mso-wrap-distance-top:0pt;mso-wrap-distance-bottom:0pt;margin-top:292.6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fac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13000</wp:posOffset>
                </wp:positionH>
                <wp:positionV relativeFrom="paragraph">
                  <wp:posOffset>4761865</wp:posOffset>
                </wp:positionV>
                <wp:extent cx="831850" cy="389890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Memorando y anex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0.7pt;mso-wrap-distance-left:9.05pt;mso-wrap-distance-right:9.05pt;mso-wrap-distance-top:0pt;mso-wrap-distance-bottom:0pt;margin-top:374.9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Memorando y anex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22420</wp:posOffset>
                </wp:positionH>
                <wp:positionV relativeFrom="paragraph">
                  <wp:posOffset>3571875</wp:posOffset>
                </wp:positionV>
                <wp:extent cx="375920" cy="228600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81.25pt;mso-position-vertical-relative:text;margin-left:3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60370</wp:posOffset>
                </wp:positionH>
                <wp:positionV relativeFrom="paragraph">
                  <wp:posOffset>4669155</wp:posOffset>
                </wp:positionV>
                <wp:extent cx="375920" cy="228600"/>
                <wp:effectExtent l="0" t="0" r="0" b="0"/>
                <wp:wrapNone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67.65pt;mso-position-vertical-relative:text;margin-left:2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21510</wp:posOffset>
                </wp:positionH>
                <wp:positionV relativeFrom="paragraph">
                  <wp:posOffset>5766435</wp:posOffset>
                </wp:positionV>
                <wp:extent cx="375920" cy="22860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54.05pt;mso-position-vertical-relative:text;margin-left:1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97635</wp:posOffset>
                </wp:positionH>
                <wp:positionV relativeFrom="paragraph">
                  <wp:posOffset>5811520</wp:posOffset>
                </wp:positionV>
                <wp:extent cx="831850" cy="374650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Memorando con Vo. Bo. y anex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457.6pt;mso-position-vertical-relative:text;margin-left:1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Memorando con Vo. Bo. y anex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1300</wp:posOffset>
                </wp:positionH>
                <wp:positionV relativeFrom="paragraph">
                  <wp:posOffset>2744470</wp:posOffset>
                </wp:positionV>
                <wp:extent cx="831850" cy="351790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ceptación del serv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pt;mso-wrap-distance-left:9.05pt;mso-wrap-distance-right:9.05pt;mso-wrap-distance-top:0pt;mso-wrap-distance-bottom:0pt;margin-top:216.1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Aceptación del serv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34390</wp:posOffset>
                </wp:positionH>
                <wp:positionV relativeFrom="paragraph">
                  <wp:posOffset>920115</wp:posOffset>
                </wp:positionV>
                <wp:extent cx="375920" cy="228600"/>
                <wp:effectExtent l="0" t="0" r="0" b="0"/>
                <wp:wrapNone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2.45pt;mso-position-vertical-relative:text;margin-left: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1305</wp:posOffset>
                </wp:positionH>
                <wp:positionV relativeFrom="paragraph">
                  <wp:posOffset>1098550</wp:posOffset>
                </wp:positionV>
                <wp:extent cx="831850" cy="35179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l Serv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pt;mso-wrap-distance-left:9.05pt;mso-wrap-distance-right:9.05pt;mso-wrap-distance-top:0pt;mso-wrap-distance-bottom:0pt;margin-top:86.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l Serv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54430</wp:posOffset>
                </wp:positionH>
                <wp:positionV relativeFrom="paragraph">
                  <wp:posOffset>1931670</wp:posOffset>
                </wp:positionV>
                <wp:extent cx="375920" cy="228600"/>
                <wp:effectExtent l="0" t="0" r="0" b="0"/>
                <wp:wrapNone/>
                <wp:docPr id="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52.1pt;mso-position-vertical-relative:text;margin-left: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25830</wp:posOffset>
                </wp:positionH>
                <wp:positionV relativeFrom="paragraph">
                  <wp:posOffset>2245995</wp:posOffset>
                </wp:positionV>
                <wp:extent cx="375920" cy="228600"/>
                <wp:effectExtent l="0" t="0" r="0" b="0"/>
                <wp:wrapNone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76.85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79745</wp:posOffset>
                </wp:positionH>
                <wp:positionV relativeFrom="paragraph">
                  <wp:posOffset>3023235</wp:posOffset>
                </wp:positionV>
                <wp:extent cx="80010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 requisit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35pt;margin-top:238.05pt;width:62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 requisit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1990</wp:posOffset>
                </wp:positionH>
                <wp:positionV relativeFrom="paragraph">
                  <wp:posOffset>3038475</wp:posOffset>
                </wp:positionV>
                <wp:extent cx="800100" cy="48006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802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 requisit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239.25pt;width:62.95pt;height:37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 requisit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0645</wp:posOffset>
                </wp:positionH>
                <wp:positionV relativeFrom="paragraph">
                  <wp:posOffset>2579370</wp:posOffset>
                </wp:positionV>
                <wp:extent cx="800100" cy="36576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 firm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35pt;margin-top:203.1pt;width:62.9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 firm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</wp:posOffset>
                </wp:positionH>
                <wp:positionV relativeFrom="paragraph">
                  <wp:posOffset>207010</wp:posOffset>
                </wp:positionV>
                <wp:extent cx="6395085" cy="635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6.3pt" to="505.3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</wp:posOffset>
                </wp:positionH>
                <wp:positionV relativeFrom="paragraph">
                  <wp:posOffset>6661150</wp:posOffset>
                </wp:positionV>
                <wp:extent cx="6395085" cy="635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24.5pt" to="504.85pt,5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45845</wp:posOffset>
                </wp:positionH>
                <wp:positionV relativeFrom="paragraph">
                  <wp:posOffset>187960</wp:posOffset>
                </wp:positionV>
                <wp:extent cx="68580" cy="6492240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64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4.8pt" to="87.7pt,52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17545</wp:posOffset>
                </wp:positionH>
                <wp:positionV relativeFrom="paragraph">
                  <wp:posOffset>200025</wp:posOffset>
                </wp:positionV>
                <wp:extent cx="38100" cy="6489700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64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5.75pt" to="256.3pt,52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17945</wp:posOffset>
                </wp:positionH>
                <wp:positionV relativeFrom="paragraph">
                  <wp:posOffset>197485</wp:posOffset>
                </wp:positionV>
                <wp:extent cx="0" cy="649224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15.55pt" to="505.35pt,5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</wp:posOffset>
                </wp:positionH>
                <wp:positionV relativeFrom="paragraph">
                  <wp:posOffset>184150</wp:posOffset>
                </wp:positionV>
                <wp:extent cx="0" cy="65151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5pt" to="1.35pt,5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60545</wp:posOffset>
                </wp:positionH>
                <wp:positionV relativeFrom="paragraph">
                  <wp:posOffset>184150</wp:posOffset>
                </wp:positionV>
                <wp:extent cx="0" cy="64770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14.5pt" to="343.35pt,5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89245</wp:posOffset>
                </wp:positionH>
                <wp:positionV relativeFrom="paragraph">
                  <wp:posOffset>187960</wp:posOffset>
                </wp:positionV>
                <wp:extent cx="22860" cy="6492240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64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14.8pt" to="426.1pt,52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88845</wp:posOffset>
                </wp:positionH>
                <wp:positionV relativeFrom="paragraph">
                  <wp:posOffset>200025</wp:posOffset>
                </wp:positionV>
                <wp:extent cx="34290" cy="648970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64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5.75pt" to="175pt,52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335</wp:posOffset>
                </wp:positionH>
                <wp:positionV relativeFrom="paragraph">
                  <wp:posOffset>549910</wp:posOffset>
                </wp:positionV>
                <wp:extent cx="6395085" cy="635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43.3pt" to="504.55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71750</wp:posOffset>
                </wp:positionH>
                <wp:positionV relativeFrom="paragraph">
                  <wp:posOffset>600075</wp:posOffset>
                </wp:positionV>
                <wp:extent cx="342900" cy="2286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5pt;margin-top:47.25pt;width:26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 Narrow" w:hAnsi="Arial Narrow" w:eastAsia="Times New Roman" w:cs="Arial Narrow"/>
                          <w:color w:val="auto"/>
                          <w:lang w:val="es-MX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54630</wp:posOffset>
                </wp:positionH>
                <wp:positionV relativeFrom="paragraph">
                  <wp:posOffset>828675</wp:posOffset>
                </wp:positionV>
                <wp:extent cx="0" cy="2286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65.25pt" to="216.9pt,8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60270</wp:posOffset>
                </wp:positionH>
                <wp:positionV relativeFrom="paragraph">
                  <wp:posOffset>2594610</wp:posOffset>
                </wp:positionV>
                <wp:extent cx="2743200" cy="228600"/>
                <wp:effectExtent l="5080" t="5080" r="2286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70.1pt;margin-top:204.3pt;width:215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60745</wp:posOffset>
                </wp:positionH>
                <wp:positionV relativeFrom="paragraph">
                  <wp:posOffset>3480435</wp:posOffset>
                </wp:positionV>
                <wp:extent cx="0" cy="22860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274.05pt" to="469.35pt,29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20290</wp:posOffset>
                </wp:positionH>
                <wp:positionV relativeFrom="paragraph">
                  <wp:posOffset>1445895</wp:posOffset>
                </wp:positionV>
                <wp:extent cx="800100" cy="5715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autorizado y anex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7pt;margin-top:113.85pt;width:62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autorizado y anex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97430</wp:posOffset>
                </wp:positionH>
                <wp:positionV relativeFrom="paragraph">
                  <wp:posOffset>1102995</wp:posOffset>
                </wp:positionV>
                <wp:extent cx="731520" cy="4572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memorando y anex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9pt;margin-top:86.85pt;width:57.5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cepción de memorando y anex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74870</wp:posOffset>
                </wp:positionH>
                <wp:positionV relativeFrom="paragraph">
                  <wp:posOffset>1560195</wp:posOffset>
                </wp:positionV>
                <wp:extent cx="640080" cy="4572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1pt;margin-top:122.85pt;width:50.3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91990</wp:posOffset>
                </wp:positionH>
                <wp:positionV relativeFrom="paragraph">
                  <wp:posOffset>1194435</wp:posOffset>
                </wp:positionV>
                <wp:extent cx="731520" cy="4572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memorando autorizado y anex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94.05pt;width:57.5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cepción de memorando autorizado y anex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28950</wp:posOffset>
                </wp:positionH>
                <wp:positionV relativeFrom="paragraph">
                  <wp:posOffset>1285875</wp:posOffset>
                </wp:positionV>
                <wp:extent cx="146304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1.25pt" to="353.65pt,10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949190</wp:posOffset>
                </wp:positionH>
                <wp:positionV relativeFrom="paragraph">
                  <wp:posOffset>2017395</wp:posOffset>
                </wp:positionV>
                <wp:extent cx="0" cy="36576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158.85pt" to="389.7pt,1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23110</wp:posOffset>
                </wp:positionH>
                <wp:positionV relativeFrom="paragraph">
                  <wp:posOffset>2383155</wp:posOffset>
                </wp:positionV>
                <wp:extent cx="292608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87.65pt" to="389.65pt,18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23510</wp:posOffset>
                </wp:positionH>
                <wp:positionV relativeFrom="paragraph">
                  <wp:posOffset>2931795</wp:posOffset>
                </wp:positionV>
                <wp:extent cx="274320" cy="0"/>
                <wp:effectExtent l="635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230.85pt" to="432.85pt,2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579745</wp:posOffset>
                </wp:positionH>
                <wp:positionV relativeFrom="paragraph">
                  <wp:posOffset>3727450</wp:posOffset>
                </wp:positionV>
                <wp:extent cx="734695" cy="226695"/>
                <wp:effectExtent l="5715" t="5715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35pt;margin-top:293.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435</wp:posOffset>
                </wp:positionH>
                <wp:positionV relativeFrom="paragraph">
                  <wp:posOffset>298450</wp:posOffset>
                </wp:positionV>
                <wp:extent cx="1128395" cy="228600"/>
                <wp:effectExtent l="0" t="0" r="0" b="0"/>
                <wp:wrapNone/>
                <wp:docPr id="12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Direcciones de Ár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8pt;mso-wrap-distance-left:9.05pt;mso-wrap-distance-right:9.05pt;mso-wrap-distance-top:0pt;mso-wrap-distance-bottom:0pt;margin-top:23.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Direcciones de Ár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02995</wp:posOffset>
                </wp:positionH>
                <wp:positionV relativeFrom="paragraph">
                  <wp:posOffset>229870</wp:posOffset>
                </wp:positionV>
                <wp:extent cx="1177290" cy="365760"/>
                <wp:effectExtent l="0" t="0" r="0" b="0"/>
                <wp:wrapNone/>
                <wp:docPr id="12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ordin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28.8pt;mso-wrap-distance-left:9.05pt;mso-wrap-distance-right:9.05pt;mso-wrap-distance-top:0pt;mso-wrap-distance-bottom:0pt;margin-top:18.1pt;mso-position-vertical-relative:text;margin-left: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oordin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rFonts w:eastAsia="Arial"/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63265</wp:posOffset>
                </wp:positionH>
                <wp:positionV relativeFrom="paragraph">
                  <wp:posOffset>229870</wp:posOffset>
                </wp:positionV>
                <wp:extent cx="1097280" cy="365760"/>
                <wp:effectExtent l="0" t="0" r="0" b="0"/>
                <wp:wrapNone/>
                <wp:docPr id="12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pto de Rec. Hum. Financ. y Mat. ( Area de Rec. Mat y Serv. Gral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8.1pt;mso-position-vertical-relative:text;margin-left:2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epto de Rec. Hum. Financ. y Mat. ( Area de Rec. Mat y Serv. Gra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49115</wp:posOffset>
                </wp:positionH>
                <wp:positionV relativeFrom="paragraph">
                  <wp:posOffset>184150</wp:posOffset>
                </wp:positionV>
                <wp:extent cx="1097280" cy="457200"/>
                <wp:effectExtent l="0" t="0" r="0" b="0"/>
                <wp:wrapNone/>
                <wp:docPr id="12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pto de Rec. Hum. Financ. y Mat. ( Area de Recursos Financiero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14.5pt;mso-position-vertical-relative:text;margin-left:3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epto de Rec. Hum. Financ. y Mat. ( Area de Recursos Financiero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66385</wp:posOffset>
                </wp:positionH>
                <wp:positionV relativeFrom="paragraph">
                  <wp:posOffset>264160</wp:posOffset>
                </wp:positionV>
                <wp:extent cx="1108710" cy="365760"/>
                <wp:effectExtent l="0" t="0" r="0" b="0"/>
                <wp:wrapNone/>
                <wp:docPr id="12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roveed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28.8pt;mso-wrap-distance-left:9.05pt;mso-wrap-distance-right:9.05pt;mso-wrap-distance-top:0pt;mso-wrap-distance-bottom:0pt;margin-top:20.8pt;mso-position-vertical-relative:text;margin-left:4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Provee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88845</wp:posOffset>
                </wp:positionH>
                <wp:positionV relativeFrom="paragraph">
                  <wp:posOffset>229870</wp:posOffset>
                </wp:positionV>
                <wp:extent cx="1028700" cy="365760"/>
                <wp:effectExtent l="0" t="0" r="0" b="0"/>
                <wp:wrapNone/>
                <wp:docPr id="12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partamento de Recursos Humanos, 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8.8pt;mso-wrap-distance-left:9.05pt;mso-wrap-distance-right:9.05pt;mso-wrap-distance-top:0pt;mso-wrap-distance-bottom:0pt;margin-top:18.1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epartamento de Recursos Humanos, 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93800</wp:posOffset>
                </wp:positionH>
                <wp:positionV relativeFrom="paragraph">
                  <wp:posOffset>2287270</wp:posOffset>
                </wp:positionV>
                <wp:extent cx="831850" cy="415925"/>
                <wp:effectExtent l="0" t="0" r="0" b="0"/>
                <wp:wrapNone/>
                <wp:docPr id="1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he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2.75pt;mso-wrap-distance-left:9.05pt;mso-wrap-distance-right:9.05pt;mso-wrap-distance-top:0pt;mso-wrap-distance-bottom:0pt;margin-top:180.1pt;mso-position-vertical-relative:text;margin-left:9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heque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96105</wp:posOffset>
                </wp:positionH>
                <wp:positionV relativeFrom="paragraph">
                  <wp:posOffset>2816860</wp:posOffset>
                </wp:positionV>
                <wp:extent cx="831850" cy="343535"/>
                <wp:effectExtent l="0" t="0" r="0" b="0"/>
                <wp:wrapNone/>
                <wp:docPr id="13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heque firm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05pt;mso-wrap-distance-left:9.05pt;mso-wrap-distance-right:9.05pt;mso-wrap-distance-top:0pt;mso-wrap-distance-bottom:0pt;margin-top:221.8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heque firm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31645</wp:posOffset>
                </wp:positionH>
                <wp:positionV relativeFrom="paragraph">
                  <wp:posOffset>2154555</wp:posOffset>
                </wp:positionV>
                <wp:extent cx="375920" cy="228600"/>
                <wp:effectExtent l="0" t="0" r="0" b="0"/>
                <wp:wrapNone/>
                <wp:docPr id="13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69.65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32045</wp:posOffset>
                </wp:positionH>
                <wp:positionV relativeFrom="paragraph">
                  <wp:posOffset>2657475</wp:posOffset>
                </wp:positionV>
                <wp:extent cx="375920" cy="228600"/>
                <wp:effectExtent l="0" t="0" r="0" b="0"/>
                <wp:wrapNone/>
                <wp:docPr id="13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09.25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127750</wp:posOffset>
                </wp:positionH>
                <wp:positionV relativeFrom="paragraph">
                  <wp:posOffset>2657475</wp:posOffset>
                </wp:positionV>
                <wp:extent cx="375920" cy="228600"/>
                <wp:effectExtent l="0" t="0" r="0" b="0"/>
                <wp:wrapNone/>
                <wp:docPr id="13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09.25pt;mso-position-vertical-relative:text;margin-left:4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93385</wp:posOffset>
                </wp:positionH>
                <wp:positionV relativeFrom="paragraph">
                  <wp:posOffset>2835910</wp:posOffset>
                </wp:positionV>
                <wp:extent cx="831850" cy="324485"/>
                <wp:effectExtent l="0" t="0" r="0" b="0"/>
                <wp:wrapNone/>
                <wp:docPr id="1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heque firm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5.55pt;mso-wrap-distance-left:9.05pt;mso-wrap-distance-right:9.05pt;mso-wrap-distance-top:0pt;mso-wrap-distance-bottom:0pt;margin-top:223.3pt;mso-position-vertical-relative:text;margin-left:432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heque firm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37510</wp:posOffset>
                </wp:positionH>
                <wp:positionV relativeFrom="paragraph">
                  <wp:posOffset>920115</wp:posOffset>
                </wp:positionV>
                <wp:extent cx="375920" cy="228600"/>
                <wp:effectExtent l="0" t="0" r="0" b="0"/>
                <wp:wrapNone/>
                <wp:docPr id="13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2.45pt;mso-position-vertical-relative:text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30470</wp:posOffset>
                </wp:positionH>
                <wp:positionV relativeFrom="paragraph">
                  <wp:posOffset>920115</wp:posOffset>
                </wp:positionV>
                <wp:extent cx="375920" cy="228600"/>
                <wp:effectExtent l="0" t="0" r="0" b="0"/>
                <wp:wrapNone/>
                <wp:docPr id="13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2.45pt;mso-position-vertical-relative:text;margin-left:3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sz w:val="22"/>
        </w:rPr>
        <w:t>6.0</w:t>
      </w:r>
      <w:r>
        <w:rPr>
          <w:b/>
        </w:rPr>
        <w:t xml:space="preserve"> </w:t>
      </w:r>
      <w:r>
        <w:rPr>
          <w:b/>
          <w:sz w:val="22"/>
        </w:rPr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Reglamento Interior de la Secretaría de Salud. D.O.F. 19 de enero de 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/>
                <w:sz w:val="22"/>
              </w:rPr>
              <w:t>Decreto que reforma, adiciona y deroga diversas disposiciones del R</w:t>
            </w:r>
            <w:r>
              <w:rPr>
                <w:rFonts w:cs="Arial"/>
                <w:color w:val="000000"/>
                <w:sz w:val="22"/>
              </w:rPr>
              <w:t>eglamento Interior de la Secretaría de Salud, publicado el 10 de enero de 201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Manual de Organización Específico del CeNSIA, 2012, con base a la estructura orgánica refrendada el 1ro de enero del mismo año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Guía Técnica para la Elaboración de Manuales de Procedimientos de la Secretaría de Salud, emitido por la Dirección General de Programación, Organización y Presupuesto. Febrero de 2008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7.0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emorando de fecha 10/VI/2012 Asunto: Solicitud de llave de archivero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único de contabilidad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emorando de fecha 19/VI/2012. Asunto: Solicitud de pago de factura de proveedor electropura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único de contabilidad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0  Glos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Servicios generales</w:t>
      </w:r>
      <w:r>
        <w:rPr>
          <w:sz w:val="22"/>
        </w:rPr>
        <w:t xml:space="preserve"> son todas aquellas actividades que apoyan a las áreas del CENSIA para la consecución de sus funciones, siendo los principales: mantenimiento de activo fijo, fotocopiado y logística para el desarrollo de reunione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Activo fijo</w:t>
      </w:r>
      <w:r>
        <w:rPr>
          <w:sz w:val="22"/>
        </w:rPr>
        <w:t>: son los bienes inventariados por el CENSIA que permanecen más de un año y facilitan el desarrollo de las actividades del persona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Logística</w:t>
      </w:r>
      <w:r>
        <w:rPr>
          <w:sz w:val="22"/>
        </w:rPr>
        <w:t xml:space="preserve"> para el desarrollo de reuniones: actividades de apoyo que permiten el desarrollo de las reuniones previstas por el personal que incluye: Área física, e instalaciones, equipo para la didáctica, fotocopiado de documentos y disposición de aliment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66" w:hanging="0"/>
        <w:rPr/>
      </w:pPr>
      <w:r>
        <w:rPr/>
        <w:t>9.0 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highlight w:val="white"/>
        </w:rPr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sz w:val="22"/>
        </w:rPr>
        <w:t>10.1</w:t>
      </w:r>
      <w:r>
        <w:rPr>
          <w:b/>
          <w:sz w:val="22"/>
        </w:rPr>
        <w:t xml:space="preserve"> </w:t>
      </w:r>
      <w:r>
        <w:rPr>
          <w:sz w:val="22"/>
        </w:rPr>
        <w:t>Memorando de fecha 10/VI/2012 Asunto: Solicitud de llave de archivero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sz w:val="22"/>
        </w:rPr>
        <w:t>10.2 Memorando de fecha 19/VI/2012. Asunto: Solicitud de pago de factura de proveedor electropura.</w:t>
      </w:r>
    </w:p>
    <w:sectPr>
      <w:headerReference w:type="default" r:id="rId4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R00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/>
            <w:t>31.-  Procedimiento para dar respuesta a las solicitudes de</w:t>
          </w:r>
        </w:p>
        <w:p>
          <w:pPr>
            <w:pStyle w:val="Header"/>
            <w:spacing w:before="60" w:after="0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servicios generales.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R00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/>
            <w:t>31.-  Procedimiento para dar respuesta a las solicitudes de</w:t>
          </w:r>
        </w:p>
        <w:p>
          <w:pPr>
            <w:pStyle w:val="Header"/>
            <w:spacing w:before="60" w:after="0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servicios generales.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138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8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R00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/>
            <w:t>31.-  Procedimiento para dar respuesta a las solicitudes de</w:t>
          </w:r>
        </w:p>
        <w:p>
          <w:pPr>
            <w:pStyle w:val="Header"/>
            <w:spacing w:before="60" w:after="0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servicios generales.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67" w:leader="none"/>
      </w:tabs>
      <w:spacing w:lineRule="auto" w:line="360" w:before="20" w:after="0"/>
      <w:ind w:left="0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60" w:after="60"/>
      <w:ind w:left="397" w:hanging="397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3:47:00Z</dcterms:created>
  <dc:creator>Jose Luis Gazcon</dc:creator>
  <dc:description/>
  <cp:keywords/>
  <dc:language>en-US</dc:language>
  <cp:lastModifiedBy>GUADALUPEB</cp:lastModifiedBy>
  <cp:lastPrinted>2012-09-11T09:00:00Z</cp:lastPrinted>
  <dcterms:modified xsi:type="dcterms:W3CDTF">2012-09-11T14:02:00Z</dcterms:modified>
  <cp:revision>7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25730717</vt:r8>
  </property>
</Properties>
</file>