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angra3detindependiente"/>
        <w:rPr/>
      </w:pPr>
      <w:r>
        <w:rPr/>
        <w:t>7. PROCEDIMIENTO PARA  LA COMPRA  DE MATERIAL CONSUMIBLE Y PAGO DE SERVICIOS NO SUJETOS A LICITACIÓN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1.0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</w:rPr>
      </w:pPr>
      <w:r>
        <w:rPr>
          <w:sz w:val="22"/>
        </w:rPr>
        <w:t xml:space="preserve">Establecer las actividades que permitan llevar a cabo la adquisición de material consumible  que requieran las direcciones de área del CeNSIA en forma especifica, oportuna y de calidad así como, el pago se servicios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ind w:left="340" w:hanging="340"/>
        <w:rPr/>
      </w:pPr>
      <w:r>
        <w:rPr/>
        <w:t>2.1 A nivel interno el procedimiento es aplicable al Departamento de Recursos Humanos, Financieros y Materiales (Área de Adquisiciones) Coordinación Administrativa y las Direcciones de Área del CeNS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120" w:after="0"/>
        <w:ind w:left="0" w:hanging="0"/>
        <w:rPr/>
      </w:pPr>
      <w:r>
        <w:rPr/>
        <w:t xml:space="preserve">2.2 A nivel externo la Dirección General Programación, Organización y Presupuesto 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rFonts w:cs="Arial"/>
          <w:sz w:val="22"/>
        </w:rPr>
        <w:t xml:space="preserve">En la descripción del procedimiento cuando se haga mención a los diferentes niveles de la estructura como responsables de las etapas de mismo se referirá a lo siguiente: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426" w:hanging="0"/>
        <w:rPr>
          <w:sz w:val="22"/>
        </w:rPr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 xml:space="preserve">: Programa de Atención a la Salud de la Infancia y la Adolescencia y; Prevención y </w:t>
      </w:r>
      <w:r>
        <w:rPr>
          <w:sz w:val="22"/>
          <w:szCs w:val="22"/>
        </w:rPr>
        <w:t>Tratamiento de Cáncer en la Infancia y la Adolescencia.</w:t>
      </w:r>
    </w:p>
    <w:p>
      <w:pPr>
        <w:pStyle w:val="Normal"/>
        <w:spacing w:before="60" w:after="60"/>
        <w:ind w:left="397" w:hanging="397"/>
        <w:rPr>
          <w:sz w:val="22"/>
        </w:rPr>
      </w:pPr>
      <w:r>
        <w:rPr>
          <w:sz w:val="22"/>
        </w:rPr>
        <w:t>3.2 Las actividades se realizarán conforme a la Ley de Adquisiciones, Arrendamientos y Servicios del Sector Público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La requisiciones deberán ser elaboradas por las Direcciones de Área 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s requisiciones deberán ser autorizadas  por la Coordinación Administrativa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La factura será requisitada y autorizada por el área solicitante así como la Coordinación Administrativa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os cheques para pago a proveedores deberán  ser firmados por  las personas autorizadas (mancomunada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s compras se realizaran siempre que se cuente con techo presupuestal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pago a proveedores a través de cheque nominativo deberá efectuarse dentro de una semana después de tomar a revisión y entrega de los insumos o servicios.</w:t>
      </w:r>
    </w:p>
    <w:p>
      <w:pPr>
        <w:pStyle w:val="Normal"/>
        <w:numPr>
          <w:ilvl w:val="1"/>
          <w:numId w:val="5"/>
        </w:numPr>
        <w:spacing w:before="60" w:after="60"/>
        <w:rPr/>
      </w:pPr>
      <w:r>
        <w:rPr>
          <w:sz w:val="22"/>
        </w:rPr>
        <w:t>Se debe cotizar por lo menos con tres proveedores  hacer el comparativo y seleccionar el de menor costos mayor calidad y accesibilidad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>
          <w:sz w:val="22"/>
        </w:rPr>
      </w:pPr>
      <w:r>
        <w:rPr>
          <w:sz w:val="22"/>
        </w:rPr>
        <w:t>Todo proveedor seleccionado deberá estar registrado ante la Secretaria de Hacienda y Crédito Publico y verificar su domicilio fiscal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/>
      </w:pPr>
      <w:r>
        <w:rPr>
          <w:sz w:val="22"/>
        </w:rPr>
        <w:t>Toda área solicitante de insumos y servicios,  así como el Área de almacén verificaran que los insumos requeridos cumplan con las características de su solicitud y Vo. Bo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/>
      </w:pPr>
      <w:r>
        <w:rPr>
          <w:sz w:val="22"/>
        </w:rPr>
        <w:t>El responsable del área de recursos financieros deberá contar con el catálogo actualizado de materiales consumibles que mas demanden las áreas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El responsable deberá solicitar a los nuevos proveedores el alta de Hacienda como: domicilio fiscal del negocio o establecimiento. 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de material y servicio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labora memorando para la solicitud de material de administración o de servic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cepción de solicitu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memorando donde se solicita material de administración o servicios, analiza de acuerdo a congruencia y factibilida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2 Autoriza solicitu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 autor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Recepción de solicitud autorizad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3.1 Recibe memorando autorizado y turna al Área de recursos financieros para la adquisición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 autor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Recepción de solicitud autorizada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memorando autorizado para compra de material o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revisa catálogo de proveedores y selecciona a tres a los que le solicita cotiz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t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solicitud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5.1 Recibe solicitud de cotización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2 Elabora cot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cotiza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6.1 Recibe cotización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2 Elabora cotización y analiz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3 Selecciona al mejor proveedor, con base a calidad, oportunidad y precio de productos y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4 Elabora informe de análisis de cotizaciones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nálisis de cot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Recepción del informe de  análisis de cotizaciones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informe de análisis de cotización donde se selecciona al mejor proveedor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2 Da visto bueno y turna a la Coordinación administrativa para autorización de comp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forme de análisis con Vo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l informe de  análisis con Vo.Bo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1 Recibe informe de análisis de cotización donde se selecciona al mejor proveedor, aceptado por el Jefe de departamento de Recursos Humanos Financieros y Materiale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2 Realiza autor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Autorización de comp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9.0 Recepción de autorización de compra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9.1 Recibe autorización de compra y turna para su ejecu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utorización de comp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autorización de comp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0.1 Recibe autorización de compra y solicita vía telefónica el material o servicios al proveedo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mp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1.0 Recepción de solicitud de compra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.1 Recibe solicitud de comp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.2 Abastece conforme a lo solicitado y proporciona factu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bastece materiales o servic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2.0 Recepción de materiales o servicios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.1 El Área de Almacén recibe materiales o bien las Direcciones de área reciben los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.2 En el caso de recepción de materiales el almacén recibe y coteja con lo solicitad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11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Da visto bueno e informa al Área de Recursos Financier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actura y visto bueno de la recepción de materi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Área de Almacén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3.0 Recepción de factura con VoBo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3.1 recibe factura con visto bueno de lo recibid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3.2 Elabora el  cheque y la póliza correspondiente, así mismo, anexa: solicitud de compra autorizada, cotización y factu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heque con anex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4.0 Recepción de Cheque con anex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4.1 Recibe cheque y anex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4.2 Revisa y da VoB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urna para autorización y firma de chequ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y VoB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5.0 Recepción de Cheque con anex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5.1 Recibe cheque y anexos con VoB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5.2 Revisa, autoriza y firm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autorizados y firm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6.0 Recepción de Cheque con anexos autorizados y firmad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6.1 Recibe cheque y anexos autorizados y firmad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6.2 Turna para pag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autorizados y firm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7.0 Recepción de chequ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7.1 Recibe cheque y firma póliz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Cheque/Póliz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8.0 Recepción de póliza firm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8.1 Captura la información de la póliza en el Control Automatizado de Auxiliar de Banc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Captura de póliz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dquisicione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"/>
        <w:rPr/>
      </w:pPr>
      <w:r>
        <w:rPr/>
        <w:t>5.0 Diagrama de flujo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59"/>
        <w:gridCol w:w="1843"/>
        <w:gridCol w:w="1843"/>
        <w:gridCol w:w="1559"/>
        <w:gridCol w:w="1629"/>
      </w:tblGrid>
      <w:tr>
        <w:trPr>
          <w:trHeight w:val="518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0</wp:posOffset>
                      </wp:positionV>
                      <wp:extent cx="66675" cy="596074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596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40pt" to="-0.6pt,50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irecciones de Áre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546100</wp:posOffset>
                      </wp:positionV>
                      <wp:extent cx="28575" cy="592264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592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43pt" to="74.75pt,50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ordinación Administrativ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722630</wp:posOffset>
                      </wp:positionV>
                      <wp:extent cx="0" cy="58483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56.9pt" to="86.2pt,51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partamento. de Recursos Humanos, Financieros y Material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amento. de Recursos Humanos, Financieros y Materia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530225</wp:posOffset>
                      </wp:positionV>
                      <wp:extent cx="12065" cy="593852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593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41.75pt" to="76.6pt,50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veedores</w:t>
            </w:r>
          </w:p>
        </w:tc>
      </w:tr>
      <w:tr>
        <w:trPr>
          <w:trHeight w:val="52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322580</wp:posOffset>
                      </wp:positionV>
                      <wp:extent cx="27305" cy="584771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360" cy="58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5pt,25.4pt" to="86.75pt,485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Área de Adquisici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21945</wp:posOffset>
                      </wp:positionV>
                      <wp:extent cx="26035" cy="584835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" cy="58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25.35pt" to="73.5pt,48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Área de Almacé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59510</wp:posOffset>
                </wp:positionH>
                <wp:positionV relativeFrom="paragraph">
                  <wp:posOffset>3810</wp:posOffset>
                </wp:positionV>
                <wp:extent cx="9525" cy="58299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8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0.3pt" to="92pt,45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3350</wp:posOffset>
                </wp:positionH>
                <wp:positionV relativeFrom="paragraph">
                  <wp:posOffset>43815</wp:posOffset>
                </wp:positionV>
                <wp:extent cx="734695" cy="2266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5pt;margin-top:3.4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4345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75pt" to="37.3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045</wp:posOffset>
                </wp:positionH>
                <wp:positionV relativeFrom="paragraph">
                  <wp:posOffset>57150</wp:posOffset>
                </wp:positionV>
                <wp:extent cx="2286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6245</wp:posOffset>
                </wp:positionH>
                <wp:positionV relativeFrom="paragraph">
                  <wp:posOffset>106680</wp:posOffset>
                </wp:positionV>
                <wp:extent cx="1257300" cy="228600"/>
                <wp:effectExtent l="5715" t="508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4.35pt;margin-top:8.4pt;width:98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25</wp:posOffset>
                </wp:positionH>
                <wp:positionV relativeFrom="paragraph">
                  <wp:posOffset>97155</wp:posOffset>
                </wp:positionV>
                <wp:extent cx="937260" cy="4584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material y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7.6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material y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5945</wp:posOffset>
                </wp:positionH>
                <wp:positionV relativeFrom="paragraph">
                  <wp:posOffset>22860</wp:posOffset>
                </wp:positionV>
                <wp:extent cx="2286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8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79195</wp:posOffset>
                </wp:positionH>
                <wp:positionV relativeFrom="paragraph">
                  <wp:posOffset>62865</wp:posOffset>
                </wp:positionV>
                <wp:extent cx="937260" cy="4584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9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95</wp:posOffset>
                </wp:positionH>
                <wp:positionV relativeFrom="paragraph">
                  <wp:posOffset>55245</wp:posOffset>
                </wp:positionV>
                <wp:extent cx="918210" cy="4394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.85pt;margin-top:4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5420</wp:posOffset>
                </wp:positionH>
                <wp:positionV relativeFrom="paragraph">
                  <wp:posOffset>19050</wp:posOffset>
                </wp:positionV>
                <wp:extent cx="1257300" cy="247650"/>
                <wp:effectExtent l="5715" t="508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14.6pt;margin-top:1.5pt;width:98.95pt;height:19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74645</wp:posOffset>
                </wp:positionH>
                <wp:positionV relativeFrom="paragraph">
                  <wp:posOffset>38100</wp:posOffset>
                </wp:positionV>
                <wp:extent cx="2286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7295</wp:posOffset>
                </wp:positionH>
                <wp:positionV relativeFrom="paragraph">
                  <wp:posOffset>20955</wp:posOffset>
                </wp:positionV>
                <wp:extent cx="91821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5pt;margin-top:1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7420</wp:posOffset>
                </wp:positionH>
                <wp:positionV relativeFrom="paragraph">
                  <wp:posOffset>3810</wp:posOffset>
                </wp:positionV>
                <wp:extent cx="937260" cy="4584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3pt;mso-position-vertical-relative:text;margin-left:17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6045</wp:posOffset>
                </wp:positionH>
                <wp:positionV relativeFrom="paragraph">
                  <wp:posOffset>43815</wp:posOffset>
                </wp:positionV>
                <wp:extent cx="1257300" cy="285750"/>
                <wp:effectExtent l="5715" t="508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3.45pt;width:98.95pt;height:22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194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2195</wp:posOffset>
                </wp:positionH>
                <wp:positionV relativeFrom="paragraph">
                  <wp:posOffset>102870</wp:posOffset>
                </wp:positionV>
                <wp:extent cx="91821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 autoriz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85pt;margin-top:8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 autorizad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9345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5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79470</wp:posOffset>
                </wp:positionH>
                <wp:positionV relativeFrom="paragraph">
                  <wp:posOffset>47625</wp:posOffset>
                </wp:positionV>
                <wp:extent cx="937260" cy="4584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autoriz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3.75pt;mso-position-vertical-relative:text;margin-left:26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autorizada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6245</wp:posOffset>
                </wp:positionH>
                <wp:positionV relativeFrom="paragraph">
                  <wp:posOffset>1905</wp:posOffset>
                </wp:positionV>
                <wp:extent cx="1714500" cy="228600"/>
                <wp:effectExtent l="5715" t="5080" r="260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34.35pt;margin-top:0.15pt;width:134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22595</wp:posOffset>
                </wp:positionH>
                <wp:positionV relativeFrom="paragraph">
                  <wp:posOffset>89535</wp:posOffset>
                </wp:positionV>
                <wp:extent cx="937260" cy="4584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cot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7.05pt;mso-position-vertical-relative:text;margin-left:43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cot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60695</wp:posOffset>
                </wp:positionH>
                <wp:positionV relativeFrom="paragraph">
                  <wp:posOffset>635</wp:posOffset>
                </wp:positionV>
                <wp:extent cx="91821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5pt;margin-top:0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3345</wp:posOffset>
                </wp:positionH>
                <wp:positionV relativeFrom="paragraph">
                  <wp:posOffset>99060</wp:posOffset>
                </wp:positionV>
                <wp:extent cx="2057400" cy="228600"/>
                <wp:effectExtent l="25400" t="5080" r="571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7.8pt;width:16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7645</wp:posOffset>
                </wp:positionH>
                <wp:positionV relativeFrom="paragraph">
                  <wp:posOffset>34290</wp:posOffset>
                </wp:positionV>
                <wp:extent cx="3429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7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6045</wp:posOffset>
                </wp:positionH>
                <wp:positionV relativeFrom="paragraph">
                  <wp:posOffset>83820</wp:posOffset>
                </wp:positionV>
                <wp:extent cx="1257300" cy="228600"/>
                <wp:effectExtent l="25400" t="5080" r="571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6.6pt;width:98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9945</wp:posOffset>
                </wp:positionH>
                <wp:positionV relativeFrom="paragraph">
                  <wp:posOffset>55245</wp:posOffset>
                </wp:positionV>
                <wp:extent cx="937260" cy="4584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tiz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3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tiz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4645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6680</wp:posOffset>
                </wp:positionV>
                <wp:extent cx="685800" cy="228600"/>
                <wp:effectExtent l="25400" t="5080" r="571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27.35pt;margin-top:8.4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9320</wp:posOffset>
                </wp:positionH>
                <wp:positionV relativeFrom="paragraph">
                  <wp:posOffset>49530</wp:posOffset>
                </wp:positionV>
                <wp:extent cx="937260" cy="4584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 de análisis de cotiz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3.9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 de análisis de cotiz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5670</wp:posOffset>
                </wp:positionH>
                <wp:positionV relativeFrom="paragraph">
                  <wp:posOffset>3810</wp:posOffset>
                </wp:positionV>
                <wp:extent cx="918210" cy="4394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álisis de 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0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nálisis de 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5945</wp:posOffset>
                </wp:positionH>
                <wp:positionV relativeFrom="paragraph">
                  <wp:posOffset>51435</wp:posOffset>
                </wp:positionV>
                <wp:extent cx="342900" cy="228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0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3145</wp:posOffset>
                </wp:positionH>
                <wp:positionV relativeFrom="paragraph">
                  <wp:posOffset>100965</wp:posOffset>
                </wp:positionV>
                <wp:extent cx="918210" cy="4394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análisis con Vo. 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7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de análisis con Vo. 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79195</wp:posOffset>
                </wp:positionH>
                <wp:positionV relativeFrom="paragraph">
                  <wp:posOffset>62865</wp:posOffset>
                </wp:positionV>
                <wp:extent cx="937260" cy="4584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informe de análisis con 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9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informe de análisis con 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6820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utorización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Autorización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</wp:posOffset>
                </wp:positionV>
                <wp:extent cx="1257300" cy="228600"/>
                <wp:effectExtent l="5715" t="508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27.35pt;margin-top:7.95pt;width:98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4645</wp:posOffset>
                </wp:positionH>
                <wp:positionV relativeFrom="paragraph">
                  <wp:posOffset>100965</wp:posOffset>
                </wp:positionV>
                <wp:extent cx="342900" cy="228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74645</wp:posOffset>
                </wp:positionH>
                <wp:positionV relativeFrom="paragraph">
                  <wp:posOffset>83820</wp:posOffset>
                </wp:positionV>
                <wp:extent cx="1028700" cy="457200"/>
                <wp:effectExtent l="5715" t="5080" r="254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6.35pt;margin-top:6.6pt;width:80.95pt;height:35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8845</wp:posOffset>
                </wp:positionH>
                <wp:positionV relativeFrom="paragraph">
                  <wp:posOffset>57150</wp:posOffset>
                </wp:positionV>
                <wp:extent cx="937260" cy="45847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utorización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5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autorización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7645</wp:posOffset>
                </wp:positionH>
                <wp:positionV relativeFrom="paragraph">
                  <wp:posOffset>49530</wp:posOffset>
                </wp:positionV>
                <wp:extent cx="342900" cy="228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9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108585</wp:posOffset>
                </wp:positionV>
                <wp:extent cx="918210" cy="4394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utorización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8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Autorización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60420</wp:posOffset>
                </wp:positionH>
                <wp:positionV relativeFrom="paragraph">
                  <wp:posOffset>5715</wp:posOffset>
                </wp:positionV>
                <wp:extent cx="937260" cy="45847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utorización  de comp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4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utorización  de comp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31945</wp:posOffset>
                </wp:positionH>
                <wp:positionV relativeFrom="paragraph">
                  <wp:posOffset>112395</wp:posOffset>
                </wp:positionV>
                <wp:extent cx="17145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8.85pt" to="460.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3095</wp:posOffset>
                </wp:positionH>
                <wp:positionV relativeFrom="paragraph">
                  <wp:posOffset>112395</wp:posOffset>
                </wp:positionV>
                <wp:extent cx="266065" cy="335280"/>
                <wp:effectExtent l="5715" t="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35160"/>
                          <a:chOff x="0" y="0"/>
                          <a:chExt cx="266040" cy="33516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266040" cy="2235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85pt;margin-top:8.85pt;width:20.95pt;height:26.35pt" coordorigin="8997,177" coordsize="419,527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8997;top:353;width:418;height:351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6,177" to="9206,3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65195</wp:posOffset>
                </wp:positionH>
                <wp:positionV relativeFrom="paragraph">
                  <wp:posOffset>85725</wp:posOffset>
                </wp:positionV>
                <wp:extent cx="918210" cy="4394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85pt;margin-top:6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Solicitud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658241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3.15pt" to="514.3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59"/>
        <w:gridCol w:w="1843"/>
        <w:gridCol w:w="3402"/>
        <w:gridCol w:w="1629"/>
      </w:tblGrid>
      <w:tr>
        <w:trPr>
          <w:trHeight w:val="87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0</wp:posOffset>
                      </wp:positionV>
                      <wp:extent cx="0" cy="664019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40pt" to="-5.8pt,56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530225</wp:posOffset>
                      </wp:positionV>
                      <wp:extent cx="0" cy="661797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1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41.75pt" to="89.6pt,56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irecciones de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46100</wp:posOffset>
                      </wp:positionV>
                      <wp:extent cx="8890" cy="6602095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660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43pt" to="72.5pt,562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ordinación Administr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274955</wp:posOffset>
                      </wp:positionV>
                      <wp:extent cx="3175" cy="6975475"/>
                      <wp:effectExtent l="5080" t="635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69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5pt,21.65pt" to="87.15pt,57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partamento. de Recursos Humanos, Financieros y Materi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amento. de Recursos Humanos, Financieros y Materiales</w:t>
            </w:r>
          </w:p>
          <w:p>
            <w:pPr>
              <w:pStyle w:val="Normal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331470</wp:posOffset>
                      </wp:positionV>
                      <wp:extent cx="19685" cy="6656070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665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pt,26.1pt" to="165.7pt,55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065</wp:posOffset>
                      </wp:positionV>
                      <wp:extent cx="21717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95pt" to="165.6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2065</wp:posOffset>
                      </wp:positionV>
                      <wp:extent cx="33655" cy="6975475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480" cy="69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0.95pt" to="83.1pt,550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065</wp:posOffset>
                      </wp:positionV>
                      <wp:extent cx="1028700" cy="362585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Área de Adquisi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8.55pt;mso-wrap-distance-left:9.05pt;mso-wrap-distance-right:9.05pt;mso-wrap-distance-top:0pt;mso-wrap-distance-bottom:0pt;margin-top:0.9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Área de Adquisi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7620</wp:posOffset>
                      </wp:positionV>
                      <wp:extent cx="971550" cy="373380"/>
                      <wp:effectExtent l="0" t="0" r="0" b="0"/>
                      <wp:wrapNone/>
                      <wp:docPr id="6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73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Área de Almacé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9.4pt;mso-wrap-distance-left:9.05pt;mso-wrap-distance-right:9.05pt;mso-wrap-distance-top:0pt;mso-wrap-distance-bottom:0pt;margin-top:0.6pt;mso-position-vertical-relative:text;margin-left:8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Área de Almacé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530225</wp:posOffset>
                      </wp:positionV>
                      <wp:extent cx="0" cy="661797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1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41.75pt" to="75.7pt,56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veedo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60745</wp:posOffset>
                </wp:positionH>
                <wp:positionV relativeFrom="paragraph">
                  <wp:posOffset>51435</wp:posOffset>
                </wp:positionV>
                <wp:extent cx="266700" cy="23050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5pt;margin-top:4.05pt;width:20.95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0362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1.35pt" to="480.6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9345</wp:posOffset>
                </wp:positionH>
                <wp:positionV relativeFrom="paragraph">
                  <wp:posOffset>17145</wp:posOffset>
                </wp:positionV>
                <wp:extent cx="342900" cy="22860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35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4020</wp:posOffset>
                </wp:positionH>
                <wp:positionV relativeFrom="paragraph">
                  <wp:posOffset>104775</wp:posOffset>
                </wp:positionV>
                <wp:extent cx="937260" cy="45847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8.25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2045</wp:posOffset>
                </wp:positionH>
                <wp:positionV relativeFrom="paragraph">
                  <wp:posOffset>97155</wp:posOffset>
                </wp:positionV>
                <wp:extent cx="685800" cy="228600"/>
                <wp:effectExtent l="25400" t="5080" r="571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88.35pt;margin-top:7.6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6345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0220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bastece materiales o servi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6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bastece materiales o servic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65320</wp:posOffset>
                </wp:positionH>
                <wp:positionV relativeFrom="paragraph">
                  <wp:posOffset>53340</wp:posOffset>
                </wp:positionV>
                <wp:extent cx="937260" cy="4584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ateriales o servic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2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ateriales o servicio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32045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9.9pt" to="388.3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74845</wp:posOffset>
                </wp:positionH>
                <wp:positionV relativeFrom="paragraph">
                  <wp:posOffset>91440</wp:posOffset>
                </wp:positionV>
                <wp:extent cx="899795" cy="642620"/>
                <wp:effectExtent l="8890" t="6350" r="825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642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52.35pt;margin-top:7.2pt;width:70.8pt;height:50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3545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98820</wp:posOffset>
                </wp:positionH>
                <wp:positionV relativeFrom="paragraph">
                  <wp:posOffset>57150</wp:posOffset>
                </wp:positionV>
                <wp:extent cx="390525" cy="269875"/>
                <wp:effectExtent l="5715" t="5715" r="5080" b="387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6pt;margin-top:4.5pt;width:30.7pt;height: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6067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2.4pt" to="458.0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2045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7.2pt" to="388.3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2045</wp:posOffset>
                </wp:positionH>
                <wp:positionV relativeFrom="paragraph">
                  <wp:posOffset>5715</wp:posOffset>
                </wp:positionV>
                <wp:extent cx="342900" cy="22860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5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3345</wp:posOffset>
                </wp:positionH>
                <wp:positionV relativeFrom="paragraph">
                  <wp:posOffset>85725</wp:posOffset>
                </wp:positionV>
                <wp:extent cx="685800" cy="228600"/>
                <wp:effectExtent l="25400" t="5080" r="571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6.7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5320</wp:posOffset>
                </wp:positionH>
                <wp:positionV relativeFrom="paragraph">
                  <wp:posOffset>57150</wp:posOffset>
                </wp:positionV>
                <wp:extent cx="937260" cy="45847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Da Vo. Bo. e informa al Área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Recursos Financi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5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Da Vo. Bo. e informa al Área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Recursos Financi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7645</wp:posOffset>
                </wp:positionH>
                <wp:positionV relativeFrom="paragraph">
                  <wp:posOffset>30480</wp:posOffset>
                </wp:positionV>
                <wp:extent cx="342900" cy="2286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36545</wp:posOffset>
                </wp:positionH>
                <wp:positionV relativeFrom="paragraph">
                  <wp:posOffset>51435</wp:posOffset>
                </wp:positionV>
                <wp:extent cx="685800" cy="228600"/>
                <wp:effectExtent l="25400" t="5080" r="571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3.35pt;margin-top:4.0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1795</wp:posOffset>
                </wp:positionH>
                <wp:positionV relativeFrom="paragraph">
                  <wp:posOffset>118110</wp:posOffset>
                </wp:positionV>
                <wp:extent cx="342900" cy="2286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3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17570</wp:posOffset>
                </wp:positionH>
                <wp:positionV relativeFrom="paragraph">
                  <wp:posOffset>32385</wp:posOffset>
                </wp:positionV>
                <wp:extent cx="937260" cy="45847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actura con 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55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actura con 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2470</wp:posOffset>
                </wp:positionH>
                <wp:positionV relativeFrom="paragraph">
                  <wp:posOffset>82550</wp:posOffset>
                </wp:positionV>
                <wp:extent cx="918210" cy="4394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y Vo. Bo. de la recepción de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pt;margin-top:6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 y Vo. Bo. de la recepción de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1645</wp:posOffset>
                </wp:positionH>
                <wp:positionV relativeFrom="paragraph">
                  <wp:posOffset>17780</wp:posOffset>
                </wp:positionV>
                <wp:extent cx="685800" cy="228600"/>
                <wp:effectExtent l="25400" t="5080" r="571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36.35pt;margin-top:1.4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7845</wp:posOffset>
                </wp:positionH>
                <wp:positionV relativeFrom="paragraph">
                  <wp:posOffset>100330</wp:posOffset>
                </wp:positionV>
                <wp:extent cx="342900" cy="22860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93620</wp:posOffset>
                </wp:positionH>
                <wp:positionV relativeFrom="paragraph">
                  <wp:posOffset>8255</wp:posOffset>
                </wp:positionV>
                <wp:extent cx="937260" cy="45847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6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3770</wp:posOffset>
                </wp:positionH>
                <wp:positionV relativeFrom="paragraph">
                  <wp:posOffset>635</wp:posOffset>
                </wp:positionV>
                <wp:extent cx="918210" cy="4394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pt;margin-top:0.0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0145</wp:posOffset>
                </wp:positionH>
                <wp:positionV relativeFrom="paragraph">
                  <wp:posOffset>114935</wp:posOffset>
                </wp:positionV>
                <wp:extent cx="937260" cy="45847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9.05pt;mso-position-vertical-relative:text;margin-left:9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17445</wp:posOffset>
                </wp:positionH>
                <wp:positionV relativeFrom="paragraph">
                  <wp:posOffset>97790</wp:posOffset>
                </wp:positionV>
                <wp:extent cx="918210" cy="43942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s con anexos  y Vo. 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7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s con anexos  y Vo. 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8245</wp:posOffset>
                </wp:positionH>
                <wp:positionV relativeFrom="paragraph">
                  <wp:posOffset>120650</wp:posOffset>
                </wp:positionV>
                <wp:extent cx="918210" cy="4394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 autorizados y firm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5pt;margin-top:9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 autorizados y firm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0695</wp:posOffset>
                </wp:positionH>
                <wp:positionV relativeFrom="paragraph">
                  <wp:posOffset>29210</wp:posOffset>
                </wp:positionV>
                <wp:extent cx="1028700" cy="285750"/>
                <wp:effectExtent l="5715" t="5080" r="254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37.85pt;margin-top:2.3pt;width:80.95pt;height:22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74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2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3245</wp:posOffset>
                </wp:positionH>
                <wp:positionV relativeFrom="paragraph">
                  <wp:posOffset>42545</wp:posOffset>
                </wp:positionV>
                <wp:extent cx="2857500" cy="228600"/>
                <wp:effectExtent l="5715" t="5080" r="254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44.35pt;margin-top:3.35pt;width:224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4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4095</wp:posOffset>
                </wp:positionH>
                <wp:positionV relativeFrom="paragraph">
                  <wp:posOffset>33020</wp:posOffset>
                </wp:positionV>
                <wp:extent cx="937260" cy="45847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 autorizados y firm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6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 autorizados y firm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3345</wp:posOffset>
                </wp:positionH>
                <wp:positionV relativeFrom="paragraph">
                  <wp:posOffset>74930</wp:posOffset>
                </wp:positionV>
                <wp:extent cx="1714500" cy="228600"/>
                <wp:effectExtent l="25400" t="5080" r="571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5.9pt;width:134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94020</wp:posOffset>
                </wp:positionH>
                <wp:positionV relativeFrom="paragraph">
                  <wp:posOffset>17780</wp:posOffset>
                </wp:positionV>
                <wp:extent cx="937260" cy="45847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1.4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0770</wp:posOffset>
                </wp:positionH>
                <wp:positionV relativeFrom="paragraph">
                  <wp:posOffset>48260</wp:posOffset>
                </wp:positionV>
                <wp:extent cx="918210" cy="43942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 autorizados y firm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pt;margin-top:3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 autorizados y firmad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7645</wp:posOffset>
                </wp:positionH>
                <wp:positionV relativeFrom="paragraph">
                  <wp:posOffset>19685</wp:posOffset>
                </wp:positionV>
                <wp:extent cx="342900" cy="22860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5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0695</wp:posOffset>
                </wp:positionH>
                <wp:positionV relativeFrom="paragraph">
                  <wp:posOffset>88265</wp:posOffset>
                </wp:positionV>
                <wp:extent cx="918210" cy="43942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/póli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5pt;margin-top:6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/póli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69945</wp:posOffset>
                </wp:positionH>
                <wp:positionV relativeFrom="paragraph">
                  <wp:posOffset>31115</wp:posOffset>
                </wp:positionV>
                <wp:extent cx="937260" cy="45847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póliza firm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4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póliza firm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3295</wp:posOffset>
                </wp:positionH>
                <wp:positionV relativeFrom="paragraph">
                  <wp:posOffset>-1270</wp:posOffset>
                </wp:positionV>
                <wp:extent cx="918210" cy="4394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aptura de póliz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5pt;margin-top:-0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aptura de póliz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345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9.2pt" to="307.3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2345</wp:posOffset>
                </wp:positionH>
                <wp:positionV relativeFrom="paragraph">
                  <wp:posOffset>73025</wp:posOffset>
                </wp:positionV>
                <wp:extent cx="734695" cy="29781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97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5.75pt;width:57.8pt;height:2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</wp:posOffset>
                </wp:positionH>
                <wp:positionV relativeFrom="paragraph">
                  <wp:posOffset>672465</wp:posOffset>
                </wp:positionV>
                <wp:extent cx="651319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2.95pt" to="513.3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.0 Documentos de referenc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17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8"/>
        <w:gridCol w:w="2902"/>
      </w:tblGrid>
      <w:tr>
        <w:trPr>
          <w:trHeight w:val="255" w:hRule="atLeast"/>
        </w:trPr>
        <w:tc>
          <w:tcPr>
            <w:tcW w:w="7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.O.F. 29- XI- 2004. Última reforma D.O.F.  10-I-2011.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nual de Organización Específico del CeNSIA,  junio 2012, con base al refrendo de estructura al 1ro de enero de 2012. 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Técnica para la elaboración de manuales de procedimientos de la S.S.A, emitidos por la DGPOP. Febrero de 2008. 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Adquisiciones, arrendamientos y servicios del público D.O.F. 4 /I/2000, última reforma en el D.O.F.16/I/2012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1C.3.1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rFonts w:cs="Arial"/>
                <w:sz w:val="22"/>
                <w:szCs w:val="22"/>
              </w:rPr>
              <w:t xml:space="preserve">Reglamento de la Ley de Adquisiciones, Arrendamientos y Servicios del Sector Público. D.O.F. 20-VIII-2001, última reforma en el D.O.F. 28-VII-2010. 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de Servicios en Materia de Contrataciones Públicas. Dirección General de Recursos Materiales y Servicios Generales.SSA México, noviembre de 2011.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.1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BALINES. D.O.F. 9-mayo 2006.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3.1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enas Convencionales, Procedencia, Determinación y Aplicación. SECODAM. México Octubre 2008.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C.18.1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uerdo por el que se establecen las disposiciones que se deberán observar para la utilización del Sistema Compranet. D.O.F. 28-II-2011.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C.1.1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por el que se expide el  Manual Administrativo de Aplicación General en Materia de Adquisiciones, Arrendamientos, y Servicios del Sector Público.</w:t>
            </w:r>
          </w:p>
          <w:p>
            <w:pPr>
              <w:pStyle w:val="Normal"/>
              <w:ind w:right="51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.O.F.  </w:t>
            </w:r>
            <w:r>
              <w:rPr>
                <w:sz w:val="22"/>
                <w:szCs w:val="22"/>
                <w:lang w:val="es-ES_tradnl"/>
              </w:rPr>
              <w:t>12-VII-2010.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2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ificador por Objeto del Gasto para la Administración Pública Federal. Acuerdo publicado en el D.O.F. 13-X-2000. Última modificación D.O.F. 28-XII-2012.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7.2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0 Registros </w:t>
      </w:r>
    </w:p>
    <w:tbl>
      <w:tblPr>
        <w:tblW w:w="10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46"/>
        <w:gridCol w:w="3600"/>
        <w:gridCol w:w="262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pia de memorándum de fecha 19 de abril de 2012. Asunto: Solicitud para cotizar impresión de manuales.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solicitudes año correspondiente-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>Comparativo de cotizaciones de proveedores, 2011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tizaciones, año correspondient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Cotización de proveedores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del tríptico, 2011.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tizaciones, año correspondiente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Contrato/pedido de adquisiciones de bienes que celebran la SSA y el proveedor, 29 de agosto de 2011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ntratos año correspondeinte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ind w:left="397" w:hanging="397"/>
        <w:jc w:val="left"/>
        <w:rPr/>
      </w:pPr>
      <w:r>
        <w:rPr>
          <w:sz w:val="22"/>
        </w:rPr>
        <w:t>8.1</w:t>
      </w:r>
      <w:r>
        <w:rPr>
          <w:b/>
          <w:bCs/>
          <w:sz w:val="22"/>
        </w:rPr>
        <w:t xml:space="preserve"> Control:</w:t>
      </w:r>
      <w:r>
        <w:rPr>
          <w:sz w:val="22"/>
        </w:rPr>
        <w:t xml:space="preserve"> Normas y procedimientos con la finalidad de proteger los activos de la entidad; también pretende la exactitud, oportunidad y certeza de la información financiera producida, la promoción de la eficiencia en la operación y la adhesión de las recursos humanos a las políticas prescritas por la dirección.</w:t>
      </w:r>
    </w:p>
    <w:p>
      <w:pPr>
        <w:pStyle w:val="Normal"/>
        <w:ind w:left="77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left"/>
        <w:rPr/>
      </w:pPr>
      <w:r>
        <w:rPr>
          <w:sz w:val="22"/>
        </w:rPr>
        <w:t>8.2</w:t>
      </w:r>
      <w:r>
        <w:rPr>
          <w:b/>
          <w:bCs/>
          <w:sz w:val="22"/>
        </w:rPr>
        <w:t xml:space="preserve"> Cheque: </w:t>
      </w:r>
      <w:r>
        <w:rPr>
          <w:sz w:val="22"/>
        </w:rPr>
        <w:t>Título de crédito, documento en forma de mandato que permite retirar, a la orden propia o de un tercero, fondos disponibles en una institución banca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>8.3</w:t>
      </w:r>
      <w:r>
        <w:rPr>
          <w:b/>
          <w:bCs/>
          <w:sz w:val="22"/>
        </w:rPr>
        <w:t xml:space="preserve"> Póliza: </w:t>
      </w:r>
      <w:r>
        <w:rPr>
          <w:sz w:val="22"/>
        </w:rPr>
        <w:t>Documento justificativo en el que se reportan contablemente las operaciones realizada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4</w:t>
      </w:r>
      <w:r>
        <w:rPr>
          <w:b/>
          <w:bCs/>
          <w:sz w:val="22"/>
        </w:rPr>
        <w:t xml:space="preserve"> Póliza Cheque: </w:t>
      </w:r>
      <w:r>
        <w:rPr>
          <w:sz w:val="22"/>
        </w:rPr>
        <w:t>Es el formato  justificativo que reporta la expedición de un che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10.0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ind w:left="90" w:hanging="0"/>
        <w:rPr/>
      </w:pPr>
      <w:r>
        <w:rPr>
          <w:sz w:val="22"/>
        </w:rPr>
        <w:t xml:space="preserve">10.1  Copia de memorándum de fecha 19 de abril de 2012. Asunto: Solicitud para cotizar impresión de </w:t>
      </w:r>
    </w:p>
    <w:p>
      <w:pPr>
        <w:pStyle w:val="Normal"/>
        <w:tabs>
          <w:tab w:val="clear" w:pos="708"/>
          <w:tab w:val="left" w:pos="851" w:leader="none"/>
        </w:tabs>
        <w:ind w:left="90" w:hanging="0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manuales.</w:t>
      </w:r>
    </w:p>
    <w:p>
      <w:pPr>
        <w:pStyle w:val="Normal"/>
        <w:tabs>
          <w:tab w:val="clear" w:pos="708"/>
          <w:tab w:val="left" w:pos="851" w:leader="none"/>
        </w:tabs>
        <w:ind w:left="90" w:hanging="0"/>
        <w:rPr>
          <w:sz w:val="22"/>
        </w:rPr>
      </w:pPr>
      <w:r>
        <w:rPr>
          <w:sz w:val="22"/>
        </w:rPr>
      </w:r>
    </w:p>
    <w:p>
      <w:pPr>
        <w:pStyle w:val="Footer"/>
        <w:ind w:left="90" w:hanging="0"/>
        <w:rPr>
          <w:sz w:val="22"/>
        </w:rPr>
      </w:pPr>
      <w:r>
        <w:rPr>
          <w:sz w:val="22"/>
        </w:rPr>
        <w:t>10.2  Comparativo de cotizaciones formato y ejemplo.</w:t>
      </w:r>
    </w:p>
    <w:p>
      <w:pPr>
        <w:pStyle w:val="Footer"/>
        <w:ind w:left="90" w:hanging="0"/>
        <w:rPr>
          <w:sz w:val="22"/>
        </w:rPr>
      </w:pPr>
      <w:r>
        <w:rPr>
          <w:sz w:val="22"/>
        </w:rPr>
      </w:r>
    </w:p>
    <w:p>
      <w:pPr>
        <w:pStyle w:val="Footer"/>
        <w:ind w:left="90" w:hanging="0"/>
        <w:rPr/>
      </w:pPr>
      <w:r>
        <w:rPr>
          <w:bCs/>
          <w:sz w:val="22"/>
        </w:rPr>
        <w:t>10.3  Cotizaciones de proveedores formato y ejemplo.</w:t>
      </w:r>
    </w:p>
    <w:p>
      <w:pPr>
        <w:pStyle w:val="Footer"/>
        <w:ind w:left="9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ind w:left="90" w:hanging="0"/>
        <w:rPr>
          <w:sz w:val="22"/>
        </w:rPr>
      </w:pPr>
      <w:r>
        <w:rPr>
          <w:sz w:val="22"/>
        </w:rPr>
        <w:t>10.4  Formato Único para la Solicitud de Adquisiciones Especificaciones Técnicas (FUA), y ejemplo.</w:t>
      </w:r>
    </w:p>
    <w:p>
      <w:pPr>
        <w:pStyle w:val="Footer"/>
        <w:ind w:left="90" w:hanging="0"/>
        <w:rPr>
          <w:sz w:val="22"/>
        </w:rPr>
      </w:pPr>
      <w:r>
        <w:rPr>
          <w:sz w:val="22"/>
        </w:rPr>
      </w:r>
    </w:p>
    <w:p>
      <w:pPr>
        <w:pStyle w:val="Footer"/>
        <w:ind w:left="90" w:hanging="0"/>
        <w:rPr/>
      </w:pPr>
      <w:r>
        <w:rPr>
          <w:bCs/>
          <w:sz w:val="22"/>
        </w:rPr>
        <w:t xml:space="preserve">10.5  Contrato/pedido de adquisiciones de bienes que celebran la SSA y el proveedor, formato y </w:t>
      </w:r>
    </w:p>
    <w:p>
      <w:pPr>
        <w:pStyle w:val="Footer"/>
        <w:ind w:left="90" w:hanging="0"/>
        <w:rPr>
          <w:bCs/>
          <w:sz w:val="22"/>
        </w:rPr>
      </w:pPr>
      <w:r>
        <w:rPr>
          <w:rFonts w:eastAsia="Arial"/>
          <w:bCs/>
          <w:sz w:val="22"/>
        </w:rPr>
        <w:t xml:space="preserve">         </w:t>
      </w:r>
      <w:r>
        <w:rPr>
          <w:bCs/>
          <w:sz w:val="22"/>
        </w:rPr>
        <w:t>ejemplo.</w:t>
      </w:r>
    </w:p>
    <w:p>
      <w:pPr>
        <w:pStyle w:val="Footer"/>
        <w:ind w:left="9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ind w:left="90" w:hanging="0"/>
        <w:rPr>
          <w:bCs/>
          <w:sz w:val="22"/>
        </w:rPr>
      </w:pPr>
      <w:r>
        <w:rPr>
          <w:bCs/>
          <w:sz w:val="22"/>
        </w:rPr>
        <w:t>10.6  Formato Único para Solicitud de Adquisiciones. Especificaciones técnicas. Formato y ejemplo.</w:t>
      </w:r>
    </w:p>
    <w:p>
      <w:pPr>
        <w:pStyle w:val="Footer"/>
        <w:ind w:left="9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ind w:left="90" w:hanging="0"/>
        <w:rPr>
          <w:bCs/>
          <w:sz w:val="22"/>
        </w:rPr>
      </w:pPr>
      <w:r>
        <w:rPr>
          <w:bCs/>
          <w:sz w:val="22"/>
        </w:rPr>
        <w:t>10.7  Formato de Solicitud de pago y ejemplo.</w:t>
      </w:r>
    </w:p>
    <w:p>
      <w:pPr>
        <w:pStyle w:val="Footer"/>
        <w:spacing w:before="120" w:after="0"/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spacing w:before="120" w:after="0"/>
        <w:rPr>
          <w:sz w:val="22"/>
        </w:rPr>
      </w:pPr>
      <w:r>
        <w:rPr>
          <w:sz w:val="22"/>
        </w:rPr>
      </w:r>
    </w:p>
    <w:p>
      <w:pPr>
        <w:pStyle w:val="Footer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0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MANUAL DE PROCEDIMIENTOS 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7.-  Procedimiento para la compra de material consumible y pago de servicios no sujetos a licitación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36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33:00Z</dcterms:created>
  <dc:creator>Jose Luis Gazcon</dc:creator>
  <dc:description/>
  <cp:keywords/>
  <dc:language>en-US</dc:language>
  <cp:lastModifiedBy>GUADALUPEB</cp:lastModifiedBy>
  <cp:lastPrinted>2012-09-12T01:10:00Z</cp:lastPrinted>
  <dcterms:modified xsi:type="dcterms:W3CDTF">2012-09-12T06:12:00Z</dcterms:modified>
  <cp:revision>14</cp:revision>
  <dc:subject/>
  <dc:title>Su empresa SA de CV</dc:title>
</cp:coreProperties>
</file>