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opredeterminado"/>
        <w:tabs>
          <w:tab w:val="clear" w:pos="708"/>
          <w:tab w:val="left" w:pos="1035" w:leader="none"/>
        </w:tabs>
        <w:overflowPunct w:val="true"/>
        <w:autoSpaceDE w:val="true"/>
        <w:textAlignment w:val="auto"/>
        <w:rPr>
          <w:rFonts w:ascii="Arial" w:hAnsi="Arial" w:cs="Arial"/>
          <w:sz w:val="24"/>
          <w:u w:val="single"/>
          <w:lang w:val="es-MX" w:eastAsia="es-ES"/>
        </w:rPr>
      </w:pPr>
      <w:r>
        <w:rPr>
          <w:rFonts w:cs="Arial" w:ascii="Arial" w:hAnsi="Arial"/>
          <w:sz w:val="24"/>
          <w:u w:val="single"/>
          <w:lang w:val="es-MX" w:eastAsia="es-ES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s-MX" w:eastAsia="es-ES"/>
        </w:rPr>
      </w:pPr>
      <w:r>
        <w:rPr>
          <w:rFonts w:cs="Arial"/>
          <w:sz w:val="24"/>
          <w:u w:val="single"/>
          <w:lang w:val="es-MX" w:eastAsia="es-E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sz w:val="24"/>
        </w:rPr>
        <w:t xml:space="preserve">16. PROCEDIMIENTO PARA LA ELABORACIÓN DEL PROGRAMA ANUAL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E TRABAJO (PAT) </w:t>
      </w:r>
      <w:r>
        <w:br w:type="page"/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426" w:leader="none"/>
        </w:tabs>
        <w:ind w:left="426" w:hanging="426"/>
        <w:jc w:val="both"/>
        <w:rPr/>
      </w:pPr>
      <w:r>
        <w:rPr>
          <w:sz w:val="22"/>
        </w:rPr>
        <w:t>Aplicar los lineamientos y políticas establecidas por la Dirección General de Organización Programación y Presupuesto para la elaboración del Programa Anual de Trabajo (PAT) del Centro Nacional para la Salud Infantil y la Infancia (CeNSIA).</w:t>
      </w:r>
    </w:p>
    <w:p>
      <w:pPr>
        <w:pStyle w:val="BodyText2"/>
        <w:tabs>
          <w:tab w:val="clear" w:pos="1404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lcance 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1 A nivel interno el procedimiento es aplicable a la Dirección General del CeNSIA, a las Direcciones de Área del Programa de Atención a la Salud de la Infancia y la Adolescencia,  de Prevención y Tratamiento del Cáncer en la Infancia y la Adolescencia, así como a la Coordinación Administrativ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2 A nivel externo el procedimiento es aplicable a la Subsecretaría de Prevención y Promoción de la Salud (SPPS) y a  los Servicios Estatales de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9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>
          <w:sz w:val="22"/>
        </w:rPr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 xml:space="preserve">: del Programa para la Atención a la Salud de la Infancia y la Adolescencia y </w:t>
      </w:r>
      <w:r>
        <w:rPr>
          <w:sz w:val="22"/>
        </w:rPr>
        <w:t>de Prevención y Tratamiento del Cáncer en la Infancia y la Adolescencia</w:t>
      </w:r>
      <w:r>
        <w:rPr>
          <w:rFonts w:cs="Arial"/>
          <w:sz w:val="22"/>
        </w:rPr>
        <w:t>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procedimiento para la elaboración del PAT deberá apegarse a los lineamientos establecidos por la Dirección General de Programación, Organización y Presupuesto (DGPOP) y se deberán respetar las disposiciones de racionalidad, austeridad y disciplina presupuestaria, establecida en el Presupuesto de Egresos de la Federación y disposiciones que emita la Secretaría de Hacienda y Crédito Público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DGPOP será quien proporcione al CeNSIA los lineamientos para la elaboración del PAT.</w:t>
      </w: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sz w:val="22"/>
        </w:rPr>
        <w:t>El PAT se realizará con base a la estructura programática vigente y se efectuará durante el mes de junio o en el mes que determine la DGPOP del año anterior al ejercicio del presupuesto.</w:t>
      </w: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sz w:val="22"/>
        </w:rPr>
        <w:t>La Dirección General, las Direcciones de Área y la Coordinación Administrativa elaborarán el PAT de la Unidad Administrativa, con base en los lineamientos emitidos por la DGPOP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será quien proporcione a las direcciones de área los lineamientos emitidos por la DGPOP para la elaboración del PAT, así mismo, les solicitará la información de los programas de acción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 xml:space="preserve">Las Direcciones de Área junto con la Coordinación Administrativa deberán decidir las prioridades programático presupuestales. </w:t>
      </w: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sz w:val="22"/>
        </w:rPr>
        <w:t>Las Direcciones de Área deberán realizar sus cálculos de necesidades de recursos financieros con base en los presupuestos ejercidos durante los últimos dos años y los lineamientos establecidos por la DGPOP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será quien integre la información programática presupuestal de los programas de acción y la turne a la DGPOP y a la SPPS.</w:t>
      </w: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sz w:val="22"/>
        </w:rPr>
        <w:t>La Coordinación Administrativa elaborará el Calendario de Asignación del Presupuesto, con base en las necesidades de las Direcciones de Área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s Direcciones de Área informarán a la Coordinación Administrativa las nuevas necesidades de recursos y deberá ser acompañada de la  justificación correspondiente.</w:t>
      </w:r>
    </w:p>
    <w:p>
      <w:pPr>
        <w:pStyle w:val="Sangra3detindependiente"/>
        <w:rPr>
          <w:b/>
          <w:b/>
          <w:bCs/>
        </w:rPr>
      </w:pPr>
      <w:r>
        <w:rPr/>
        <w:t>3.12</w:t>
        <w:tab/>
        <w:t>La Dirección de Área del Programa de Atención a la Salud de la Infancia y la Adolescencia elaborará el concentrado de las vacunas que serán compradas a través del ramo XII y deberán incluir el calendario y distribución.</w:t>
      </w:r>
    </w:p>
    <w:p>
      <w:pPr>
        <w:pStyle w:val="Normal"/>
        <w:spacing w:before="60" w:after="60"/>
        <w:ind w:left="584" w:hanging="584"/>
        <w:rPr>
          <w:sz w:val="22"/>
        </w:rPr>
      </w:pPr>
      <w:r>
        <w:rPr>
          <w:sz w:val="22"/>
        </w:rPr>
        <w:t>3.13</w:t>
        <w:tab/>
        <w:t>La Dirección General autorizará el PAT del CeNSIA el cual incluirá: La memoria de cálculo y la distribución del presupuesto por partida y programa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4950"/>
        <w:gridCol w:w="261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Lineamiento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los lineamientos para la elaboración del PAT y los envía a la Dirección General del CeNS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Programación, Organización y Presupuesto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Recepción de Lineamiento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4" w:hanging="454"/>
              <w:rPr>
                <w:sz w:val="22"/>
              </w:rPr>
            </w:pPr>
            <w:r>
              <w:rPr>
                <w:sz w:val="22"/>
              </w:rPr>
              <w:t>2.1 Recibe los lineamientos y los turna a la Coordinación Administrativa para que coordine su  aplicación y desarroll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l CeNSIA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Coordinación de Lineamiento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97" w:hanging="397"/>
              <w:rPr/>
            </w:pPr>
            <w:r>
              <w:rPr>
                <w:sz w:val="22"/>
              </w:rPr>
              <w:t>3.1 Recibe y coordina el desarrollo de los Lineamientos y da instrucciones al Departamento de Recursos Humanos, Financieros y Materiales para su turno a las Direcciones de Áre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ineamientos e instruccion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y distribución de Lineamiento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os lineamientos e instrucciones.</w:t>
            </w:r>
          </w:p>
          <w:p>
            <w:pPr>
              <w:pStyle w:val="Normal"/>
              <w:spacing w:before="60" w:after="60"/>
              <w:ind w:left="397" w:hanging="397"/>
              <w:rPr/>
            </w:pPr>
            <w:r>
              <w:rPr>
                <w:sz w:val="22"/>
              </w:rPr>
              <w:t xml:space="preserve">4.2 Elabora memorando para solicitud de la información del PAT a las Direcciones de Área, con base en los Lineamientos de la DGPOP, mismos que anexa en impreso y envía por correo electrónico (CE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emorando con anexos en impreso y 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memorando con anexo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0" w:hanging="510"/>
              <w:rPr>
                <w:sz w:val="22"/>
              </w:rPr>
            </w:pPr>
            <w:r>
              <w:rPr>
                <w:sz w:val="22"/>
              </w:rPr>
              <w:t>5.1 Recibe memorando con anexos para firma y envío a las Direcciones de Áre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 firmado con anex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.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memorando y envío de formatos requisitad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97" w:hanging="397"/>
              <w:rPr/>
            </w:pPr>
            <w:r>
              <w:rPr/>
              <w:t>6.1 Recibe memorando de requerimientos de información del PAT y los lineamientos de la DGPOP.</w:t>
            </w:r>
          </w:p>
          <w:p>
            <w:pPr>
              <w:pStyle w:val="TextBodyIndent"/>
              <w:spacing w:before="60" w:after="60"/>
              <w:ind w:left="454" w:hanging="454"/>
              <w:rPr/>
            </w:pPr>
            <w:r>
              <w:rPr/>
              <w:t>6.2 Elabora y envía información a la Coordinación Administrativa en los formatos  debidamente requisitad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16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Formatos requisitad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formatos requisitados e información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510" w:hanging="51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510" w:hanging="510"/>
              <w:rPr/>
            </w:pPr>
            <w:r>
              <w:rPr/>
              <w:t>7.1 Recibe formatos requisitados e instruye al Departamento de Recursos Humanos, Financieros y Materiales para el análisis de la inform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ormatos requisitados e instrucción para análisi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241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Análisis de la información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54" w:hanging="454"/>
              <w:rPr/>
            </w:pPr>
            <w:r>
              <w:rPr/>
              <w:t xml:space="preserve">8.1 Recibe formatos requisitados e instrucción para  análisis. </w:t>
            </w:r>
          </w:p>
          <w:p>
            <w:pPr>
              <w:pStyle w:val="TextBodyIndent"/>
              <w:spacing w:before="60" w:after="60"/>
              <w:ind w:left="397" w:hanging="397"/>
              <w:rPr/>
            </w:pPr>
            <w:r>
              <w:rPr/>
              <w:t>8.2 Llena formatos de concentración y turna para su Vo Bo a la Coordinación Administrativa, asimismo, elabora propuesta de oficio para envío a la DGPOP con copia a la SPP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ind w:left="357" w:hanging="1"/>
              <w:rPr>
                <w:sz w:val="22"/>
              </w:rPr>
            </w:pPr>
            <w:r>
              <w:rPr>
                <w:sz w:val="22"/>
              </w:rPr>
              <w:t>Propuesta de oficio y anexo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241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propuesta para revisión y Vo.Bo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510" w:hanging="51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510" w:hanging="510"/>
              <w:rPr/>
            </w:pPr>
            <w:r>
              <w:rPr/>
              <w:t xml:space="preserve">9.1 Recibe oficio propuesta con anexos para revisión y VoBo. 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No: Regresa a la actividad 6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Si: Envía a la Dirección General oficio y anexos para su autoriz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firstLine="140"/>
              <w:rPr>
                <w:sz w:val="22"/>
              </w:rPr>
            </w:pPr>
            <w:r>
              <w:rPr>
                <w:sz w:val="22"/>
              </w:rPr>
              <w:t>Propuesta revisad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  <w:tab w:val="left" w:pos="10276" w:leader="none"/>
        </w:tabs>
        <w:spacing w:before="60" w:after="60"/>
        <w:ind w:left="0" w:hanging="0"/>
        <w:jc w:val="left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4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Verifica? y autoriza envío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0.1 Recibe propuesta de oficio y anexos revisada, verifica. 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No: Regresa a la actividad 9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Si: Autoriza y firma propuesta (oficio y anexos) para envío a la DGPOP con copia a la SPPS y a la Coordinación Administrati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567" w:hanging="142"/>
              <w:rPr>
                <w:sz w:val="22"/>
              </w:rPr>
            </w:pPr>
            <w:r>
              <w:rPr>
                <w:sz w:val="22"/>
              </w:rPr>
              <w:t>Oficio con anexos autoriz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s-ES" w:eastAsia="en-US"/>
        </w:rPr>
      </w:pPr>
      <w:r>
        <w:rPr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85750</wp:posOffset>
                </wp:positionH>
                <wp:positionV relativeFrom="paragraph">
                  <wp:posOffset>152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12pt" to="481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85750</wp:posOffset>
                </wp:positionH>
                <wp:positionV relativeFrom="paragraph">
                  <wp:posOffset>152400</wp:posOffset>
                </wp:positionV>
                <wp:extent cx="0" cy="6286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12pt" to="-22.5pt,5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0" cy="6286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pt" to="378pt,5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0</wp:posOffset>
                </wp:positionH>
                <wp:positionV relativeFrom="paragraph">
                  <wp:posOffset>152400</wp:posOffset>
                </wp:positionV>
                <wp:extent cx="0" cy="6286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2pt" to="76.5pt,5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6150</wp:posOffset>
                </wp:positionH>
                <wp:positionV relativeFrom="paragraph">
                  <wp:posOffset>35560</wp:posOffset>
                </wp:positionV>
                <wp:extent cx="0" cy="6343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.8pt" to="274.5pt,5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15050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2.8pt" to="481.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pt" to="171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0</wp:posOffset>
                </wp:positionH>
                <wp:positionV relativeFrom="paragraph">
                  <wp:posOffset>35560</wp:posOffset>
                </wp:positionV>
                <wp:extent cx="1371600" cy="656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Programación, Organización y Presupue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7pt;mso-wrap-distance-left:9.05pt;mso-wrap-distance-right:9.05pt;mso-wrap-distance-top:0pt;mso-wrap-distance-bottom:0pt;margin-top:2.8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Programación, Organización y Presu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2710</wp:posOffset>
                </wp:positionV>
                <wp:extent cx="1371600" cy="5994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7.2pt;mso-wrap-distance-left:9.05pt;mso-wrap-distance-right:9.05pt;mso-wrap-distance-top:0pt;mso-wrap-distance-bottom:0pt;margin-top:7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72050</wp:posOffset>
                </wp:positionH>
                <wp:positionV relativeFrom="paragraph">
                  <wp:posOffset>92710</wp:posOffset>
                </wp:positionV>
                <wp:extent cx="10287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3pt;mso-position-vertical-relative:text;margin-left:3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28850</wp:posOffset>
                </wp:positionH>
                <wp:positionV relativeFrom="paragraph">
                  <wp:posOffset>92710</wp:posOffset>
                </wp:positionV>
                <wp:extent cx="11430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.3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5850</wp:posOffset>
                </wp:positionH>
                <wp:positionV relativeFrom="paragraph">
                  <wp:posOffset>121285</wp:posOffset>
                </wp:positionV>
                <wp:extent cx="9144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5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05</wp:posOffset>
                </wp:positionH>
                <wp:positionV relativeFrom="paragraph">
                  <wp:posOffset>115570</wp:posOffset>
                </wp:positionV>
                <wp:extent cx="61169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9.1pt" to="481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40005</wp:posOffset>
            </wp:positionH>
            <wp:positionV relativeFrom="paragraph">
              <wp:posOffset>125095</wp:posOffset>
            </wp:positionV>
            <wp:extent cx="5926455" cy="576199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85750</wp:posOffset>
                </wp:positionH>
                <wp:positionV relativeFrom="paragraph">
                  <wp:posOffset>5533390</wp:posOffset>
                </wp:positionV>
                <wp:extent cx="6400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435.7pt" to="481.45pt,4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0</wp:posOffset>
                </wp:positionH>
                <wp:positionV relativeFrom="paragraph">
                  <wp:posOffset>-61595</wp:posOffset>
                </wp:positionV>
                <wp:extent cx="64579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4.85pt" to="481.45pt,-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-90170</wp:posOffset>
                </wp:positionV>
                <wp:extent cx="0" cy="722820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.1pt" to="-27pt,5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-61595</wp:posOffset>
                </wp:positionV>
                <wp:extent cx="0" cy="722820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.85pt" to="81pt,5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8845</wp:posOffset>
                </wp:positionH>
                <wp:positionV relativeFrom="paragraph">
                  <wp:posOffset>-99695</wp:posOffset>
                </wp:positionV>
                <wp:extent cx="0" cy="72282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-7.85pt" to="172.35pt,5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8385</wp:posOffset>
                </wp:positionH>
                <wp:positionV relativeFrom="paragraph">
                  <wp:posOffset>-61595</wp:posOffset>
                </wp:positionV>
                <wp:extent cx="0" cy="72282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4.85pt" to="282.55pt,5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7750</wp:posOffset>
                </wp:positionH>
                <wp:positionV relativeFrom="paragraph">
                  <wp:posOffset>-61595</wp:posOffset>
                </wp:positionV>
                <wp:extent cx="0" cy="722820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-4.85pt" to="382.5pt,5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15050</wp:posOffset>
                </wp:positionH>
                <wp:positionV relativeFrom="paragraph">
                  <wp:posOffset>-61595</wp:posOffset>
                </wp:positionV>
                <wp:extent cx="0" cy="722820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-4.85pt" to="481.5pt,5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-90170</wp:posOffset>
                </wp:positionV>
                <wp:extent cx="1371600" cy="6858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Programación, Organización y Presupue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7.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Programación, Organización y Presu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5845</wp:posOffset>
                </wp:positionH>
                <wp:positionV relativeFrom="paragraph">
                  <wp:posOffset>43180</wp:posOffset>
                </wp:positionV>
                <wp:extent cx="102870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Dirección General </w:t>
                              <w:tab/>
                              <w:t>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4pt;mso-position-vertical-relative:text;margin-left: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Dirección General </w:t>
                        <w:tab/>
                        <w:t>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2510</wp:posOffset>
                </wp:positionH>
                <wp:positionV relativeFrom="paragraph">
                  <wp:posOffset>-635</wp:posOffset>
                </wp:positionV>
                <wp:extent cx="1257300" cy="4572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0.05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59810</wp:posOffset>
                </wp:positionH>
                <wp:positionV relativeFrom="paragraph">
                  <wp:posOffset>-99695</wp:posOffset>
                </wp:positionV>
                <wp:extent cx="1371600" cy="6731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3pt;mso-wrap-distance-left:9.05pt;mso-wrap-distance-right:9.05pt;mso-wrap-distance-top:0pt;mso-wrap-distance-bottom:0pt;margin-top:-7.85pt;mso-position-vertical-relative:text;margin-left:2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1410</wp:posOffset>
                </wp:positionH>
                <wp:positionV relativeFrom="paragraph">
                  <wp:posOffset>-635</wp:posOffset>
                </wp:positionV>
                <wp:extent cx="1028700" cy="4572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0.05pt;mso-position-vertical-relative:text;margin-left:3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64579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481.4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9710</wp:posOffset>
                </wp:positionH>
                <wp:positionV relativeFrom="paragraph">
                  <wp:posOffset>47625</wp:posOffset>
                </wp:positionV>
                <wp:extent cx="229235" cy="2305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17.3pt;margin-top:3.75pt;width:18pt;height:18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4645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3.7pt" to="226.3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3880</wp:posOffset>
                </wp:positionH>
                <wp:positionV relativeFrom="paragraph">
                  <wp:posOffset>62865</wp:posOffset>
                </wp:positionV>
                <wp:extent cx="342265" cy="2279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4.95pt;mso-position-vertical-relative:text;margin-left:2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785</wp:posOffset>
                </wp:positionH>
                <wp:positionV relativeFrom="paragraph">
                  <wp:posOffset>27940</wp:posOffset>
                </wp:positionV>
                <wp:extent cx="913765" cy="441960"/>
                <wp:effectExtent l="5715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propuesta para revisión y Vo.B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4.55pt;margin-top:2.2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propuesta para revisión y Vo.B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0350</wp:posOffset>
                </wp:positionH>
                <wp:positionV relativeFrom="paragraph">
                  <wp:posOffset>75565</wp:posOffset>
                </wp:positionV>
                <wp:extent cx="0" cy="22860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95pt" to="220.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9505</wp:posOffset>
                </wp:positionH>
                <wp:positionV relativeFrom="paragraph">
                  <wp:posOffset>41275</wp:posOffset>
                </wp:positionV>
                <wp:extent cx="828040" cy="644525"/>
                <wp:effectExtent l="8255" t="6985" r="889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8.15pt;margin-top:3.2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342265" cy="2279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3.3pt;mso-position-vertical-relative:text;margin-left:2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0795</wp:posOffset>
                </wp:positionH>
                <wp:positionV relativeFrom="paragraph">
                  <wp:posOffset>6985</wp:posOffset>
                </wp:positionV>
                <wp:extent cx="273685" cy="27368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00.85pt;margin-top:0.55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0080</wp:posOffset>
                </wp:positionH>
                <wp:positionV relativeFrom="paragraph">
                  <wp:posOffset>121285</wp:posOffset>
                </wp:positionV>
                <wp:extent cx="5918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9.55pt" to="296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6.85pt" to="220.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3880</wp:posOffset>
                </wp:positionH>
                <wp:positionV relativeFrom="paragraph">
                  <wp:posOffset>45720</wp:posOffset>
                </wp:positionV>
                <wp:extent cx="342265" cy="22796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3.6pt;mso-position-vertical-relative:text;margin-left:2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780</wp:posOffset>
                </wp:positionH>
                <wp:positionV relativeFrom="paragraph">
                  <wp:posOffset>50800</wp:posOffset>
                </wp:positionV>
                <wp:extent cx="913765" cy="441960"/>
                <wp:effectExtent l="571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a la Dir. Gral. Oficio y anexos para su autor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4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vía a la Dir. Gral. Oficio y anexos para su autor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9205</wp:posOffset>
                </wp:positionH>
                <wp:positionV relativeFrom="paragraph">
                  <wp:posOffset>115570</wp:posOffset>
                </wp:positionV>
                <wp:extent cx="916940" cy="4413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441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revis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9.15pt;margin-top:9.1pt;width:72.15pt;height:34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revis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3050</wp:posOffset>
                </wp:positionH>
                <wp:positionV relativeFrom="paragraph">
                  <wp:posOffset>1270</wp:posOffset>
                </wp:positionV>
                <wp:extent cx="74041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1pt" to="179.7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3050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1pt" to="121.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5945</wp:posOffset>
                </wp:positionH>
                <wp:positionV relativeFrom="paragraph">
                  <wp:posOffset>99060</wp:posOffset>
                </wp:positionV>
                <wp:extent cx="342265" cy="22796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7.8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0780</wp:posOffset>
                </wp:positionH>
                <wp:positionV relativeFrom="paragraph">
                  <wp:posOffset>64135</wp:posOffset>
                </wp:positionV>
                <wp:extent cx="913765" cy="441960"/>
                <wp:effectExtent l="5715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 y autoriza enví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4pt;margin-top:5.05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rifica y autoriza enví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0</wp:posOffset>
                </wp:positionH>
                <wp:positionV relativeFrom="paragraph">
                  <wp:posOffset>103505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8.15pt" to="121.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  <w:szCs w:val="18"/>
          <w:lang w:val="es-ES" w:eastAsia="en-US"/>
        </w:rPr>
      </w:pPr>
      <w:r>
        <w:rPr>
          <w:rFonts w:cs="Arial"/>
          <w:sz w:val="20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2205</wp:posOffset>
                </wp:positionH>
                <wp:positionV relativeFrom="paragraph">
                  <wp:posOffset>34925</wp:posOffset>
                </wp:positionV>
                <wp:extent cx="828040" cy="644525"/>
                <wp:effectExtent l="8255" t="6985" r="889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15pt;margin-top:2.7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75790</wp:posOffset>
                </wp:positionH>
                <wp:positionV relativeFrom="paragraph">
                  <wp:posOffset>34925</wp:posOffset>
                </wp:positionV>
                <wp:extent cx="342265" cy="22796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2.75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2710</wp:posOffset>
                </wp:positionH>
                <wp:positionV relativeFrom="paragraph">
                  <wp:posOffset>635</wp:posOffset>
                </wp:positionV>
                <wp:extent cx="273685" cy="2736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3pt;margin-top:0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91440</wp:posOffset>
                </wp:positionV>
                <wp:extent cx="66865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7.2pt" to="206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97790</wp:posOffset>
                </wp:positionV>
                <wp:extent cx="342265" cy="22796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7.7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3050</wp:posOffset>
                </wp:positionH>
                <wp:positionV relativeFrom="paragraph">
                  <wp:posOffset>22225</wp:posOffset>
                </wp:positionV>
                <wp:extent cx="0" cy="25781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.75pt" to="121.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0780</wp:posOffset>
                </wp:positionH>
                <wp:positionV relativeFrom="paragraph">
                  <wp:posOffset>635</wp:posOffset>
                </wp:positionV>
                <wp:extent cx="913765" cy="441960"/>
                <wp:effectExtent l="5715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 y firma 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4pt;margin-top:0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utoriza y firma 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6185</wp:posOffset>
                </wp:positionH>
                <wp:positionV relativeFrom="paragraph">
                  <wp:posOffset>80010</wp:posOffset>
                </wp:positionV>
                <wp:extent cx="916940" cy="4413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441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on anexos autoriz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55pt;margin-top:6.3pt;width:72.15pt;height:34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 con anexos autoriz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26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6185</wp:posOffset>
                </wp:positionH>
                <wp:positionV relativeFrom="paragraph">
                  <wp:posOffset>108585</wp:posOffset>
                </wp:positionV>
                <wp:extent cx="734060" cy="22669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6.55pt;margin-top:8.55pt;width:57.75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332105</wp:posOffset>
                </wp:positionV>
                <wp:extent cx="64579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6.15pt" to="481.45pt,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5"/>
        </w:numPr>
        <w:rPr>
          <w:sz w:val="22"/>
        </w:rPr>
      </w:pPr>
      <w:r>
        <w:rPr>
          <w:sz w:val="22"/>
        </w:rPr>
        <w:t>Documentos de referenci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880"/>
      </w:tblGrid>
      <w:tr>
        <w:trPr>
          <w:trHeight w:val="255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n el D.O.F. 10-I-201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Federal de Presupuesto y Responsabilidad Hacendaria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.O.F. 30 de octubre de 2006, última reforma 9 de abril de 201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7.1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Egresos de la Federación para el Ejercicio Fiscal 2012. Nuevo presupuesto. D.O.F. 12 /12/2011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7.2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2012 con base en la estructura refrendada del 1ro.,</w:t>
            </w:r>
            <w:ins w:id="0" w:author="Werner Colombani" w:date="2012-07-26T14:50:00Z">
              <w:r>
                <w:rPr>
                  <w:sz w:val="22"/>
                </w:rPr>
                <w:t xml:space="preserve"> </w:t>
              </w:r>
            </w:ins>
            <w:r>
              <w:rPr>
                <w:sz w:val="22"/>
              </w:rPr>
              <w:t>de enero de 2012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Guía Técnica para la Elaboración de Manuales de Procedimientos de la Secretaría de Salud, emitido por la Dirección General de Programación, Organización y Presupuesto. Febrero de 2008.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la Elaboración del Programa Anual de Trabajo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5.1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ificador por Objeto del Gasto para la Administración Pública Federal. Acuerdo publicado en el D.O.F. 28-XII-201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7.3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numPr>
          <w:ilvl w:val="0"/>
          <w:numId w:val="5"/>
        </w:numPr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823"/>
        <w:gridCol w:w="2407"/>
        <w:gridCol w:w="270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1541" w:hRule="atLeast"/>
        </w:trPr>
        <w:tc>
          <w:tcPr>
            <w:tcW w:w="2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 DGPOP/06/003647 del 23 de agosto de 2011. Asunto: Techo de gasto 2012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C.5.2</w:t>
            </w:r>
          </w:p>
        </w:tc>
      </w:tr>
      <w:tr>
        <w:trPr>
          <w:trHeight w:val="1818" w:hRule="atLeast"/>
        </w:trPr>
        <w:tc>
          <w:tcPr>
            <w:tcW w:w="27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G/2243/2011 del 20 de septiembre de 2011. Asunto: Envío del PAT 2012 del CeNSIA  a la DGPOP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7.4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 para la elaboración del Programa Anual de Trabajo (PAT)</w:t>
      </w:r>
      <w:r>
        <w:rPr>
          <w:sz w:val="22"/>
        </w:rPr>
        <w:t>: Documento normativo emitido por la Dirección General de Programación, Organización y Presupuesto que sirve como guía a las unidades administrativas para la elaboración de la programación presupuestación de sus Programas Anuales de Trabaj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3060"/>
        <w:gridCol w:w="4320"/>
      </w:tblGrid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rPr>
          <w:sz w:val="22"/>
        </w:rPr>
      </w:pPr>
      <w:r>
        <w:rPr>
          <w:sz w:val="22"/>
        </w:rPr>
        <w:t>10.1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Oficio DGPOP/06/003647 del 23 de agosto de 2011. Asunto: Techo de gasto 2012. </w:t>
      </w:r>
    </w:p>
    <w:p>
      <w:pPr>
        <w:pStyle w:val="Normal"/>
        <w:rPr>
          <w:sz w:val="22"/>
        </w:rPr>
      </w:pPr>
      <w:r>
        <w:rPr>
          <w:sz w:val="22"/>
        </w:rPr>
        <w:t>10.2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Oficio DG/2243/2011 del 20 de septiembre de 2011. Asunto: Envío del PAT 2012 del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 xml:space="preserve">CeNSIA  a la  DGPOP. </w:t>
      </w:r>
    </w:p>
    <w:p>
      <w:pPr>
        <w:pStyle w:val="Normal"/>
        <w:rPr>
          <w:sz w:val="22"/>
        </w:rPr>
      </w:pPr>
      <w:r>
        <w:rPr>
          <w:sz w:val="22"/>
        </w:rPr>
        <w:t>10.3 Programa Anual de Trabajo 2012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4950"/>
      <w:gridCol w:w="1800"/>
      <w:gridCol w:w="1440"/>
    </w:tblGrid>
    <w:tr>
      <w:trPr>
        <w:trHeight w:val="423" w:hRule="atLeast"/>
        <w:cantSplit w:val="true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419"/>
              <w:tab w:val="clear" w:pos="8838"/>
            </w:tabs>
            <w:rPr>
              <w:sz w:val="24"/>
            </w:rPr>
          </w:pPr>
          <w:r>
            <w:rPr>
              <w:sz w:val="24"/>
            </w:rPr>
            <w:drawing>
              <wp:inline distT="0" distB="0" distL="0" distR="0">
                <wp:extent cx="1024890" cy="680085"/>
                <wp:effectExtent l="0" t="0" r="0" b="0"/>
                <wp:docPr id="5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489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OO</w:t>
          </w:r>
        </w:p>
      </w:tc>
    </w:tr>
    <w:tr>
      <w:trPr>
        <w:trHeight w:val="417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4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 la Adolescencia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49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6.-  Procedimiento para la elaboración del Programa Anual de Trabajo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577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49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ockname2">
    <w:name w:val="blockname2"/>
    <w:qFormat/>
    <w:rPr>
      <w:color w:val="2A2A2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Arial" w:hAnsi="Arial" w:cs="Arial"/>
      <w:lang w:val="es-MX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584" w:hanging="584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52:00Z</dcterms:created>
  <dc:creator>Jose Luis Gazcon</dc:creator>
  <dc:description/>
  <cp:keywords/>
  <dc:language>en-US</dc:language>
  <cp:lastModifiedBy>GUADALUPEB</cp:lastModifiedBy>
  <cp:lastPrinted>2012-09-08T09:18:00Z</cp:lastPrinted>
  <dcterms:modified xsi:type="dcterms:W3CDTF">2012-09-08T14:19:00Z</dcterms:modified>
  <cp:revision>5</cp:revision>
  <dc:subject/>
  <dc:title>Su empresa SA de CV</dc:title>
</cp:coreProperties>
</file>