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-  PROCEDIMIENTO PARA ENTREGA DE RECURSOS DE VIÁTICOS 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PASAJES POR COMISIONES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1.0 Propósito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>1.1 Establecer las actividades que deberán ser realizadas para el control de comisiones, viáticos y pasajes nacionales e internacionales asignados al personal comisionado del Centro, a través del Departamento de Recursos Humanos, Financieros y Material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0 Alcan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40" w:hanging="340"/>
        <w:rPr>
          <w:sz w:val="22"/>
        </w:rPr>
      </w:pPr>
      <w:r>
        <w:rPr>
          <w:sz w:val="22"/>
        </w:rPr>
        <w:t>2.1 A nivel interno el procedimiento es aplicable al Departamento de Recursos Humanos, Financieros y Materiales (Área de control de comisiones, viáticos y pasajes), Coordinación Administrativa y Personal comisionado de las Direcciones de áre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97" w:hanging="397"/>
        <w:rPr>
          <w:sz w:val="22"/>
        </w:rPr>
      </w:pPr>
      <w:r>
        <w:rPr>
          <w:sz w:val="22"/>
        </w:rPr>
        <w:t xml:space="preserve">2.2 A nivel externo el procedimiento es aplicable a la Dirección General de Recursos Materiales y Servicios Generales, Dirección General de Recursos Humanos. </w:t>
      </w:r>
    </w:p>
    <w:p>
      <w:pPr>
        <w:pStyle w:val="Normal"/>
        <w:ind w:left="397" w:hanging="397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0 Políticas de operación, normas y lineamiento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El procedimiento será realizado conforme a la normativa señalada en el Diario Oficial de la Federación del 28 de diciembre del 2007 y la circular 001/2006 denominada “Disposiciones Generales para la Administración de los Recursos Financieros, Materiales y Humanos” para la aplicación de los recursos en materia de comisiones, viáticos y pasajes así como en el Manual  para comisiones, Viáticos Nacionales e Internacionales y pasajes de los Servidores Públicos de la Secretaria de Salud emitida por Dirección General de Programación, Organización y Presupuesto, esta ultima en lo que no se contradiga con las Normas publicadas en el DOF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Departamento de Recursos Humanos, Financieros y Materiales con el apoyo del responsable del control de comisiones, viáticos y pasajes  deberá establecer los controles y procedimientos adicionales de viáticos y pasajes que consideren necesarios para en buen uso de estos recurs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Las comisiones oficiales a comprobar deberán vincularse al cumplimiento de las actividades prioritarias incluidas en el “Programa Anual de Comisiones Nacionales e Internacionales y Eventos” (supervisión y capacitación) relacionadas con las funciones sustantivas del Centro Nacional para la Salud de la Infancia y la Adolescencia y cubrir los requisitos señalados en el Manual de Comisiones y Viático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El comisionado deberá presentar solicitar de manera anticipada mediante oficio y Formato Único de Comisión los recursos para el desarrollo de la comisión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El comisionado deberá presentar su comprobación de viáticos dentro de los 5 días siguientes al concluir su comisión en el “formato único de comprobación” y en la hoja oficial para adjuntar facturas o recibos con las especificaciones de la SHCP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La comprobación de los viáticos debe realizarse preferentemente al 100%, salvo las excepciones que marca en la propia normatividad vigente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Cuando el comisionado no presente su comprobación de viáticos dentro de los 5 días siguientes al concluir su comisión, se le enviará oficio recordatorio respectivo y se le podrán suspender para salir de comisión en tanto no compruebe la totalidad de los viáticos.</w:t>
      </w:r>
    </w:p>
    <w:p>
      <w:pPr>
        <w:pStyle w:val="Prrafodelista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.0 Recepción de norma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.1 Recibe lineamientos a través de la circular 001/2006, DOF del 28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de diciembre del 2007 de procedimiento y formatos para atender y tramitar solicitudes de comis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.0 Recepción de normatividad e instr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circular, evalúa, instruye  y turna para su aplicació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rmatividad e instrucción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.0 Recepción de normatividad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normatividad para aplicació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ormatividad y turno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s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4.0 Elaboración del FUC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Se elabora el FUC conforme a la Normatividad aplicab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UC y Oficio de Comisión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0 Presentación  a Revisión de Formato Único de Comisión (FUC)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szCs w:val="22"/>
              </w:rPr>
              <w:t>.1 Presenta en el Área de control de comisiones, viáticos y pasajes, el FUC y Oficio de comisión para revisió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0 Presentación  a Revisión de Formato Único de Comisión (FUC)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szCs w:val="22"/>
              </w:rPr>
              <w:t>.1 Revisión el FUC y oficio de comisión en cuanto a</w:t>
            </w:r>
            <w:r>
              <w:rPr>
                <w:sz w:val="22"/>
              </w:rPr>
              <w:t xml:space="preserve"> motivo de comisión, importe de viáticos, periodo y justificante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Se continúa con el proces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Esta adecuadamente llenado el FUC o el Oficio de Comisión se envía a la actividad 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C y de oficio de comisión revis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Recursos Humanos, Financieros y Materiales a través del Área de control de comisiones, viáticos y pasajes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0 Rubrica de revis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7.1 Rubrica el oficio de comisión y FUC, turnando  del área del comision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epartamento de Recursos Humanos, Financieros y Materiales a través del Área de control de comisiones, viáticos y pasaje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0 Obtención de Firmas en FUC y oficio de Comisión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1 Firma el Comisionado el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2 Firma de la Coordinación Administrativa el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3 Firma de la Dirección General el Oficio y FUC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4 Y en su caso presentar para firma del Subsecretario de Prevención y Promoción de la Salud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5 Obtención de número en Oficio de Comis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C y Oficio de comisión para trámit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0 Turna FUC y Oficio de Comisión en original y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9.1 Turnar a las áreas los documentos para trámit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0 Recepción de FUC y Oficio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</w:rPr>
              <w:t>10.1 Entrega al Comisionado del Oficio de Comisión en original y del FUC en copia, para tramite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10.2 Turna </w:t>
            </w:r>
            <w:r>
              <w:rPr>
                <w:sz w:val="22"/>
                <w:szCs w:val="22"/>
              </w:rPr>
              <w:t>al Departamento de Recursos Humanos, Financieros y Materiales (Área de control de comisiones, viáticos y pasajes.) copia del oficio de comisión y FUC original para trámite de viát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Acuse de entrega de oficio de comisión y FUC  para trám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ersonal del área al que pertenece el comisionado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0 Clasificación por tipo de Transpor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Se clasifica por tipo de transporte de la Comisión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Si:</w:t>
            </w:r>
            <w:r>
              <w:rPr>
                <w:sz w:val="22"/>
              </w:rPr>
              <w:t xml:space="preserve"> Transporte es aéreo continua con el proceso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No:</w:t>
            </w:r>
            <w:r>
              <w:rPr>
                <w:sz w:val="22"/>
              </w:rPr>
              <w:t xml:space="preserve"> Se continua con la actividad 14.0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60" w:after="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0 Compra de boletos de av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2.1 Solicitud al proveedor del boleto de avión conforme la solicitud realizada por el área que comision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  <w:szCs w:val="22"/>
              </w:rPr>
              <w:t>Boleto de avión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3.0 Entrega de boleto al Comision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3.1 Se remite vía correo electrónico el boleto de avión electrónico al Comisiona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  <w:szCs w:val="22"/>
              </w:rPr>
              <w:t>Correo electrónico y Boleto de avión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4.0 Solicitud de Recurs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4.1 Elaboración de costeos para afectación presupuestal y solicitud de radicación de recurso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Costeo y Copias de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5.0 Turno de  Solicitud de Recursos a presupues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15.1 Se entregan los costeos y copia de los FUC a presupuestos para radicación de recursos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Acuse de costeo y Copias de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6.0 Afect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6.1 Elaboración de documento de afectación presupuest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Hoja de Afectación presupuestal, costeo,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7.0 Carga de CxLC’s en SIP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7.1 Carga de Cuenta por Liquidar Certificada  en SIPC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CxLC’s en SIPC, hoja de Afectación presupuestal, costeo y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8.0 Elaborac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8.1 Elaboración de CxLC’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, CxLC’s SIPC, hoja de afectación, costeo y F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Presupuestos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9.0 Revis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9.1 Revisión de CxLC´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 revis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Coordinación Administrativa o Revisor registrado en SIAFF 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0.0 Autorización de CxLC’s en SIAF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0.1 Autorización de CxLC’s en SI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/>
            </w:pPr>
            <w:r>
              <w:rPr>
                <w:sz w:val="22"/>
              </w:rPr>
              <w:t>CxLC’s en SIAFF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l Programa de Atención de la Salud de la Infancia y la Adolescencia  o autorizador registrado en SIAFF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1.0 Recepción de recursos en Cuenta banc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21.1 Recepción de recursos en cuenta bancari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6" w:hanging="284"/>
              <w:rPr>
                <w:sz w:val="22"/>
              </w:rPr>
            </w:pPr>
            <w:r>
              <w:rPr>
                <w:sz w:val="22"/>
              </w:rPr>
              <w:t>Estado de cuenta confirmando depo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2.0 Elaboración de cheque para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2.1 Elabora el cheque para viáticos y pasajes por el personal Secretarial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Cheque y póli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3.0 Obtención de firmas en cheque y póli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3.1 Obtención de Firma de 1 de cheque y póliza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23.2 Obtención de Firma de 2 de cheque y póliza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Cheque y póliza autor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24.0 Entrega de cheque y póliza por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4.1 Entrega al comisionado del cheque y póliza por viáticos y pasaj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Póliza cheque firmada de recib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5.0 Entrega de   comprobación de viáticos y pasaj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5.1 El comisionado presenta al concluir la comisión. los comprobantes de gastos, boleto de avión y/o autobús, pases de abord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Documentos originales de comprobación de pasajes, boletos de avión y facturas de consumo y depósito de recursos no empleados.</w:t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6.0 Recepción y revisión de  documentos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6.1 Recibe documentación comprobatoria del  comisión por la comisión concluida, de conformidad a la 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7.0 Recepción y revisión de  documentos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7.1 Revisa documentación comprobatoria por la comisión de comisión aplicando la normatividad vigente a efecto de realizar al aplicación contable y presupuestal correspondiente en caso de procedenci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Es adecuada la comprobación se pasa a la actividad 29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La comprobación es adecuada se continua con el proces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mprob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28.0 Registro de com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8.1 Registra la comisión en el “Control de Viáticos y Pasajes Individual” que lleva el responsable del área y contabil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gistro de viá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29.0 Elaboración de documento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9.1 Se elabora el documento de devolución indicando motivos de la devolución de la comproba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evolu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0.0 Firma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0.1 Firma el documento de devolución por parte de la Coordinación Administr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Devolución firmada y numerad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1.0 Turna de Documento de Devolu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1.1 Entrega al comisionado la documentación objeto de la devolución y su documento de devolu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6" w:hanging="356"/>
              <w:rPr>
                <w:sz w:val="22"/>
              </w:rPr>
            </w:pPr>
            <w:r>
              <w:rPr>
                <w:sz w:val="22"/>
              </w:rPr>
              <w:t>Acuse de devolu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 de control de comisiones, viáticos y pasaj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2.0 Recepción de devol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2.1 El comisionado recibe la devolución de los document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stado de documentos devuel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33.0 Elaboración de nueva comprobación y aclarac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3.1 Elabora la nueva cedula de comprobación y realiza las aclaraciones que crea pertinentes sobre los documentos devueltos, reiniciando en activ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sionado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INICIO DE PROCESO EN ACTIVIDAD 25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5.0 Diagrama de Flujo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664210</wp:posOffset>
                      </wp:positionV>
                      <wp:extent cx="670560" cy="121285"/>
                      <wp:effectExtent l="5080" t="5715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0pt;margin-top:52.3pt;width:52.75pt;height:9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899160</wp:posOffset>
                      </wp:positionV>
                      <wp:extent cx="72072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7.15pt;margin-top:70.8pt;width:56.7pt;height:26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89890</wp:posOffset>
                      </wp:positionH>
                      <wp:positionV relativeFrom="paragraph">
                        <wp:posOffset>343535</wp:posOffset>
                      </wp:positionV>
                      <wp:extent cx="0" cy="25527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27.05pt" to="30.7pt,47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2555</wp:posOffset>
                      </wp:positionV>
                      <wp:extent cx="734060" cy="2266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.2pt;margin-top:9.65pt;width:57.75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1110615</wp:posOffset>
                      </wp:positionV>
                      <wp:extent cx="672465" cy="3429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 e 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6.85pt;margin-top:87.45pt;width:52.9pt;height:26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55390</wp:posOffset>
                      </wp:positionH>
                      <wp:positionV relativeFrom="paragraph">
                        <wp:posOffset>1359535</wp:posOffset>
                      </wp:positionV>
                      <wp:extent cx="826135" cy="4972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49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 e instructivo 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5.7pt;margin-top:107.05pt;width:65pt;height:39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tivo 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654685</wp:posOffset>
                      </wp:positionV>
                      <wp:extent cx="121920" cy="1263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51.55pt;mso-position-vertical-relative:text;margin-left:12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2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594360</wp:posOffset>
                      </wp:positionV>
                      <wp:extent cx="809625" cy="351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27.7pt;mso-wrap-distance-left:9.05pt;mso-wrap-distance-right:9.05pt;mso-wrap-distance-top:0pt;mso-wrap-distance-bottom:0pt;margin-top:46.8pt;mso-position-vertical-relative:text;margin-left:-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805815</wp:posOffset>
                      </wp:positionV>
                      <wp:extent cx="756285" cy="3517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 e instruc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55pt;height:27.7pt;mso-wrap-distance-left:9.05pt;mso-wrap-distance-right:9.05pt;mso-wrap-distance-top:0pt;mso-wrap-distance-bottom:0pt;margin-top:63.45pt;mso-position-vertical-relative:text;margin-left:75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e instru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1009015</wp:posOffset>
                      </wp:positionV>
                      <wp:extent cx="826770" cy="3784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normatividad y tur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79.45pt;mso-position-vertical-relative:text;margin-left:29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y tur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32385</wp:posOffset>
                      </wp:positionV>
                      <wp:extent cx="107315" cy="135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5pt;height:10.7pt;mso-wrap-distance-left:9.05pt;mso-wrap-distance-right:9.05pt;mso-wrap-distance-top:0pt;mso-wrap-distance-bottom:0pt;margin-top:2.55pt;mso-position-vertical-relative:text;margin-left:4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902970</wp:posOffset>
                      </wp:positionV>
                      <wp:extent cx="2459990" cy="109855"/>
                      <wp:effectExtent l="5080" t="5715" r="2032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98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1.2pt;margin-top:71.1pt;width:193.65pt;height:8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034155</wp:posOffset>
                      </wp:positionV>
                      <wp:extent cx="0" cy="2667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317.65pt" to="28.95pt,3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243705</wp:posOffset>
                      </wp:positionV>
                      <wp:extent cx="149225" cy="1358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34.15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977900</wp:posOffset>
                      </wp:positionH>
                      <wp:positionV relativeFrom="paragraph">
                        <wp:posOffset>3456305</wp:posOffset>
                      </wp:positionV>
                      <wp:extent cx="821055" cy="644525"/>
                      <wp:effectExtent l="8255" t="6985" r="8890" b="755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ión de FUC y 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77pt;margin-top:272.15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ión de FUC y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360930</wp:posOffset>
                      </wp:positionV>
                      <wp:extent cx="759460" cy="4159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1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de comisión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185.9pt;width:59.75pt;height:3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comisión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805305</wp:posOffset>
                      </wp:positionV>
                      <wp:extent cx="0" cy="1809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42.15pt" to="33.2pt,1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757805</wp:posOffset>
                      </wp:positionV>
                      <wp:extent cx="0" cy="24003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217.15pt" to="33.2pt,23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70865</wp:posOffset>
                      </wp:positionH>
                      <wp:positionV relativeFrom="paragraph">
                        <wp:posOffset>3227705</wp:posOffset>
                      </wp:positionV>
                      <wp:extent cx="548640" cy="228600"/>
                      <wp:effectExtent l="25400" t="508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44.95pt;margin-top:254.15pt;width:43.15pt;height:17.9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674745</wp:posOffset>
                      </wp:positionV>
                      <wp:extent cx="26035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289.35pt;width:20.4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776980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4pt,297.4pt" to="14.55pt,29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0865</wp:posOffset>
                      </wp:positionH>
                      <wp:positionV relativeFrom="paragraph">
                        <wp:posOffset>4822825</wp:posOffset>
                      </wp:positionV>
                      <wp:extent cx="635" cy="163830"/>
                      <wp:effectExtent l="3810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95pt,379.75pt" to="-44.95pt,39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4690</wp:posOffset>
                      </wp:positionH>
                      <wp:positionV relativeFrom="paragraph">
                        <wp:posOffset>4980305</wp:posOffset>
                      </wp:positionV>
                      <wp:extent cx="240030" cy="263525"/>
                      <wp:effectExtent l="5080" t="571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54.7pt;margin-top:392.15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889000</wp:posOffset>
                      </wp:positionV>
                      <wp:extent cx="107315" cy="1358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5pt;height:10.7pt;mso-wrap-distance-left:9.05pt;mso-wrap-distance-right:9.05pt;mso-wrap-distance-top:0pt;mso-wrap-distance-bottom:0pt;margin-top:70pt;mso-position-vertical-relative:text;margin-left:5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51815</wp:posOffset>
                      </wp:positionH>
                      <wp:positionV relativeFrom="paragraph">
                        <wp:posOffset>4167505</wp:posOffset>
                      </wp:positionV>
                      <wp:extent cx="149225" cy="1358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28.15pt;mso-position-vertical-relative:text;margin-left:-4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97835</wp:posOffset>
                      </wp:positionV>
                      <wp:extent cx="878205" cy="4584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Presentación de FUC y Oficio de Comisión pa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6.1pt;mso-wrap-distance-left:9.05pt;mso-wrap-distance-right:9.05pt;mso-wrap-distance-top:0pt;mso-wrap-distance-bottom:0pt;margin-top:236.0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Presentación de FUC y Oficio de Comisión pa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87425</wp:posOffset>
                      </wp:positionH>
                      <wp:positionV relativeFrom="paragraph">
                        <wp:posOffset>4358005</wp:posOffset>
                      </wp:positionV>
                      <wp:extent cx="840105" cy="4762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ubrica de revisión turna al área del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37.5pt;mso-wrap-distance-left:9.05pt;mso-wrap-distance-right:9.05pt;mso-wrap-distance-top:0pt;mso-wrap-distance-bottom:0pt;margin-top:343.15pt;mso-position-vertical-relative:text;margin-left:-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ubrica de revisión turna al área del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976755</wp:posOffset>
                      </wp:positionV>
                      <wp:extent cx="836930" cy="43751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Elaboración de FUC y Oficio  de Com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pt;height:34.45pt;mso-wrap-distance-left:9.05pt;mso-wrap-distance-right:9.05pt;mso-wrap-distance-top:0pt;mso-wrap-distance-bottom:0pt;margin-top:155.65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laboración de FUC y Oficio  de Com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3605530</wp:posOffset>
                      </wp:positionV>
                      <wp:extent cx="206375" cy="1358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283.9pt;mso-position-vertical-relative:text;margin-left:-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850390</wp:posOffset>
                      </wp:positionV>
                      <wp:extent cx="149225" cy="1358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45.7pt;mso-position-vertical-relative:text;margin-left:5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776855</wp:posOffset>
                      </wp:positionV>
                      <wp:extent cx="158750" cy="1543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18.65pt;mso-position-vertical-relative:text;margin-left:5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843915</wp:posOffset>
                      </wp:positionH>
                      <wp:positionV relativeFrom="paragraph">
                        <wp:posOffset>3376930</wp:posOffset>
                      </wp:positionV>
                      <wp:extent cx="149225" cy="135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65.9pt;mso-position-vertical-relative:text;margin-left:-6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6695</wp:posOffset>
                </wp:positionH>
                <wp:positionV relativeFrom="paragraph">
                  <wp:posOffset>5241925</wp:posOffset>
                </wp:positionV>
                <wp:extent cx="840105" cy="3403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6.8pt;mso-wrap-distance-left:9.05pt;mso-wrap-distance-right:9.05pt;mso-wrap-distance-top:0pt;mso-wrap-distance-bottom:0pt;margin-top:412.75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ompra de Boletos de Av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194810</wp:posOffset>
                      </wp:positionH>
                      <wp:positionV relativeFrom="paragraph">
                        <wp:posOffset>385445</wp:posOffset>
                      </wp:positionV>
                      <wp:extent cx="0" cy="227965"/>
                      <wp:effectExtent l="25400" t="0" r="254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30.35pt" to="330.3pt,4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03015</wp:posOffset>
                      </wp:positionH>
                      <wp:positionV relativeFrom="paragraph">
                        <wp:posOffset>962025</wp:posOffset>
                      </wp:positionV>
                      <wp:extent cx="778510" cy="3327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UC y Oficio Firm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9.45pt;margin-top:75.75pt;width:61.25pt;height:2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C y Oficio Firm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204335</wp:posOffset>
                      </wp:positionH>
                      <wp:positionV relativeFrom="paragraph">
                        <wp:posOffset>1280795</wp:posOffset>
                      </wp:positionV>
                      <wp:extent cx="0" cy="227965"/>
                      <wp:effectExtent l="25400" t="0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100.85pt" to="331.05pt,11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812540</wp:posOffset>
                      </wp:positionH>
                      <wp:positionV relativeFrom="paragraph">
                        <wp:posOffset>1876425</wp:posOffset>
                      </wp:positionV>
                      <wp:extent cx="778510" cy="29083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290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FUC y 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0.2pt;margin-top:147.75pt;width:61.25pt;height:22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33135</wp:posOffset>
                      </wp:positionH>
                      <wp:positionV relativeFrom="paragraph">
                        <wp:posOffset>2241550</wp:posOffset>
                      </wp:positionV>
                      <wp:extent cx="0" cy="22796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05pt,176.5pt" to="475.05pt,19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82900</wp:posOffset>
                      </wp:positionH>
                      <wp:positionV relativeFrom="paragraph">
                        <wp:posOffset>4534535</wp:posOffset>
                      </wp:positionV>
                      <wp:extent cx="778510" cy="3327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oleto de avión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7pt;margin-top:357.05pt;width:61.25pt;height:2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oleto de avión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649595</wp:posOffset>
                      </wp:positionH>
                      <wp:positionV relativeFrom="paragraph">
                        <wp:posOffset>1786255</wp:posOffset>
                      </wp:positionV>
                      <wp:extent cx="787400" cy="45021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cepción de  FUC copia y Oficio Origi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140.65pt;mso-position-vertical-relative:text;margin-left:4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 FUC copia y Oficio Orig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09240</wp:posOffset>
                      </wp:positionH>
                      <wp:positionV relativeFrom="paragraph">
                        <wp:posOffset>2624455</wp:posOffset>
                      </wp:positionV>
                      <wp:extent cx="787400" cy="45021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FUC Original y copia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206.65pt;mso-position-vertical-relative:text;margin-left:221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UC Original y copia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4114800</wp:posOffset>
                      </wp:positionV>
                      <wp:extent cx="787400" cy="45021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mpra de Boletos de avión en agencia design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35.45pt;mso-wrap-distance-left:9.05pt;mso-wrap-distance-right:9.05pt;mso-wrap-distance-top:0pt;mso-wrap-distance-bottom:0pt;margin-top:324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mpra de Boletos de avión en agencia design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881755</wp:posOffset>
                      </wp:positionV>
                      <wp:extent cx="0" cy="2667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pt,305.65pt" to="28.2pt,3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256280</wp:posOffset>
                      </wp:positionV>
                      <wp:extent cx="821055" cy="644525"/>
                      <wp:effectExtent l="8890" t="6985" r="825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ranspor-te aére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pt;margin-top:256.4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ranspor-te aér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063875</wp:posOffset>
                      </wp:positionV>
                      <wp:extent cx="0" cy="192405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241.25pt" to="27.45pt,2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462530</wp:posOffset>
                      </wp:positionV>
                      <wp:extent cx="2849245" cy="159385"/>
                      <wp:effectExtent l="21590" t="571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940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29pt;margin-top:193.9pt;width:224.3pt;height:12.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576955</wp:posOffset>
                      </wp:positionV>
                      <wp:extent cx="3429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281.65pt" to="87.7pt,28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851400</wp:posOffset>
                      </wp:positionV>
                      <wp:extent cx="635" cy="163830"/>
                      <wp:effectExtent l="38100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382pt" to="28.95pt,3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027930</wp:posOffset>
                      </wp:positionV>
                      <wp:extent cx="339725" cy="349250"/>
                      <wp:effectExtent l="5715" t="5080" r="508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9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5pt;margin-top:395.9pt;width:26.7pt;height:27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929380</wp:posOffset>
                      </wp:positionV>
                      <wp:extent cx="149225" cy="13589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09.4pt;mso-position-vertical-relative:text;margin-left:3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3453130</wp:posOffset>
                      </wp:positionV>
                      <wp:extent cx="206375" cy="13589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271.9pt;mso-position-vertical-relative:text;margin-left:6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412365</wp:posOffset>
                      </wp:positionV>
                      <wp:extent cx="121920" cy="20955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16.5pt;mso-wrap-distance-left:9.05pt;mso-wrap-distance-right:9.05pt;mso-wrap-distance-top:0pt;mso-wrap-distance-bottom:0pt;margin-top:189.95pt;mso-position-vertical-relative:text;margin-left:1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284855</wp:posOffset>
                      </wp:positionV>
                      <wp:extent cx="167005" cy="19685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258.65pt;mso-position-vertical-relative:text;margin-left:4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3929380</wp:posOffset>
                      </wp:positionV>
                      <wp:extent cx="250190" cy="19685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15.5pt;mso-wrap-distance-left:9.05pt;mso-wrap-distance-right:9.05pt;mso-wrap-distance-top:0pt;mso-wrap-distance-bottom:0pt;margin-top:309.4pt;mso-position-vertical-relative:text;margin-left:4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77470</wp:posOffset>
                      </wp:positionV>
                      <wp:extent cx="270510" cy="277495"/>
                      <wp:effectExtent l="5080" t="5715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5pt;margin-top:6.1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4"/>
                <w:szCs w:val="14"/>
                <w:lang w:val="es-E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087370</wp:posOffset>
                      </wp:positionV>
                      <wp:extent cx="327025" cy="228600"/>
                      <wp:effectExtent l="5715" t="5080" r="508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45pt;margin-top:243.1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267460</wp:posOffset>
                      </wp:positionV>
                      <wp:extent cx="1489710" cy="121285"/>
                      <wp:effectExtent l="5080" t="5715" r="2286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96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60.75pt;margin-top:99.8pt;width:117.25pt;height:9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1755</wp:posOffset>
                      </wp:positionV>
                      <wp:extent cx="121920" cy="126365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5.65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72185</wp:posOffset>
                      </wp:positionV>
                      <wp:extent cx="121920" cy="12636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76.55pt;mso-position-vertical-relative:text;margin-left: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89025</wp:posOffset>
                      </wp:positionV>
                      <wp:extent cx="789305" cy="41529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o de FUC y Oficio a las áre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5pt;height:32.7pt;mso-wrap-distance-left:9.05pt;mso-wrap-distance-right:9.05pt;mso-wrap-distance-top:0pt;mso-wrap-distance-bottom:0pt;margin-top:85.7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o de FUC y Oficio a las ár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03200</wp:posOffset>
                      </wp:positionV>
                      <wp:extent cx="789305" cy="41529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Obtención de Firmas en FUC y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15pt;height:32.7pt;mso-wrap-distance-left:9.05pt;mso-wrap-distance-right:9.05pt;mso-wrap-distance-top:0pt;mso-wrap-distance-bottom:0pt;margin-top:16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Obtención de Firmas en FUC y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599565</wp:posOffset>
                      </wp:positionV>
                      <wp:extent cx="121920" cy="126365"/>
                      <wp:effectExtent l="0" t="0" r="0" b="0"/>
                      <wp:wrapNone/>
                      <wp:docPr id="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9.95pt;mso-wrap-distance-left:9.05pt;mso-wrap-distance-right:9.05pt;mso-wrap-distance-top:0pt;mso-wrap-distance-bottom:0pt;margin-top:125.95pt;mso-position-vertical-relative:text;margin-left:4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406400</wp:posOffset>
                      </wp:positionV>
                      <wp:extent cx="0" cy="227965"/>
                      <wp:effectExtent l="25400" t="0" r="254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32pt" to="249pt,4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965835</wp:posOffset>
                      </wp:positionV>
                      <wp:extent cx="778510" cy="33210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oleto y correo  electró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15pt;margin-top:76.05pt;width:61.25pt;height:26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oleto y correo  electró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771775</wp:posOffset>
                      </wp:positionH>
                      <wp:positionV relativeFrom="paragraph">
                        <wp:posOffset>628015</wp:posOffset>
                      </wp:positionV>
                      <wp:extent cx="826770" cy="378460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trega de Boleto a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9.45pt;mso-position-vertical-relative:text;margin-left:21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de Boleto a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900045</wp:posOffset>
                      </wp:positionV>
                      <wp:extent cx="862965" cy="228600"/>
                      <wp:effectExtent l="25400" t="5080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29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33.25pt;margin-top:228.35pt;width:67.9pt;height:17.9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805680</wp:posOffset>
                      </wp:positionV>
                      <wp:extent cx="635" cy="163830"/>
                      <wp:effectExtent l="38100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378.4pt" to="32.45pt,39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969510</wp:posOffset>
                      </wp:positionV>
                      <wp:extent cx="240030" cy="263525"/>
                      <wp:effectExtent l="5080" t="571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5pt;margin-top:391.3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389630</wp:posOffset>
                      </wp:positionV>
                      <wp:extent cx="759460" cy="44704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47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Hoja de Afectación 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266.9pt;width:59.75pt;height:35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Hoja de Afectación 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836670</wp:posOffset>
                      </wp:positionV>
                      <wp:extent cx="0" cy="2667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302.1pt" to="32.5pt,32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358640</wp:posOffset>
                      </wp:positionV>
                      <wp:extent cx="759460" cy="44704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447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xLC’s, Hoja de Afectación 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343.2pt;width:59.75pt;height:35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xLC’s, Hoja de Afectación 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2995930</wp:posOffset>
                      </wp:positionV>
                      <wp:extent cx="149225" cy="135890"/>
                      <wp:effectExtent l="0" t="0" r="0" b="0"/>
                      <wp:wrapNone/>
                      <wp:docPr id="7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35.9pt;mso-position-vertical-relative:text;margin-left:5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964940</wp:posOffset>
                      </wp:positionV>
                      <wp:extent cx="149225" cy="135890"/>
                      <wp:effectExtent l="0" t="0" r="0" b="0"/>
                      <wp:wrapNone/>
                      <wp:docPr id="7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12.2pt;mso-position-vertical-relative:text;margin-left:5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120390</wp:posOffset>
                      </wp:positionV>
                      <wp:extent cx="840105" cy="323850"/>
                      <wp:effectExtent l="0" t="0" r="0" b="0"/>
                      <wp:wrapNone/>
                      <wp:docPr id="7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Afectación Presupuest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45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Afectación Presupues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091305</wp:posOffset>
                      </wp:positionV>
                      <wp:extent cx="840105" cy="323850"/>
                      <wp:effectExtent l="0" t="0" r="0" b="0"/>
                      <wp:wrapNone/>
                      <wp:docPr id="7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Carga de CxLC’s en SiP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322.1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arga de CxLC’s en SiP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427605</wp:posOffset>
                      </wp:positionV>
                      <wp:extent cx="759460" cy="30099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0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osteo, y  FUC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191.15pt;width:59.75pt;height:2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steo, y  FUC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99845</wp:posOffset>
                      </wp:positionV>
                      <wp:extent cx="0" cy="180975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2.35pt" to="28.8pt,1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910080</wp:posOffset>
                      </wp:positionV>
                      <wp:extent cx="0" cy="24003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150.4pt" to="26.55pt,16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07950</wp:posOffset>
                      </wp:positionV>
                      <wp:extent cx="270510" cy="277495"/>
                      <wp:effectExtent l="5080" t="5715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pt;margin-top:8.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719070</wp:posOffset>
                      </wp:positionV>
                      <wp:extent cx="0" cy="180975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214.1pt" to="28.05pt,2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482090</wp:posOffset>
                      </wp:positionV>
                      <wp:extent cx="836930" cy="437515"/>
                      <wp:effectExtent l="0" t="0" r="0" b="0"/>
                      <wp:wrapNone/>
                      <wp:docPr id="8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 xml:space="preserve">Elaboración de Solicitud de Recurs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pt;height:34.45pt;mso-wrap-distance-left:9.05pt;mso-wrap-distance-right:9.05pt;mso-wrap-distance-top:0pt;mso-wrap-distance-bottom:0pt;margin-top:116.7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laboración de Solicitud de Recurs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344930</wp:posOffset>
                      </wp:positionV>
                      <wp:extent cx="149225" cy="135890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05.9pt;mso-position-vertical-relative:text;margin-left:5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995805</wp:posOffset>
                      </wp:positionV>
                      <wp:extent cx="158750" cy="154305"/>
                      <wp:effectExtent l="0" t="0" r="0" b="0"/>
                      <wp:wrapNone/>
                      <wp:docPr id="8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157.15pt;mso-position-vertical-relative:text;margin-left:4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90220</wp:posOffset>
                      </wp:positionV>
                      <wp:extent cx="167005" cy="196850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8.6pt;mso-position-vertical-relative:text;margin-left:4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148205</wp:posOffset>
                      </wp:positionV>
                      <wp:extent cx="878205" cy="330835"/>
                      <wp:effectExtent l="0" t="0" r="0" b="0"/>
                      <wp:wrapNone/>
                      <wp:docPr id="8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o de solicitud de re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26.05pt;mso-wrap-distance-left:9.05pt;mso-wrap-distance-right:9.05pt;mso-wrap-distance-top:0pt;mso-wrap-distance-bottom:0pt;margin-top:169.1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o de solicitud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1896745</wp:posOffset>
                      </wp:positionV>
                      <wp:extent cx="778510" cy="41656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6.6pt;margin-top:149.3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754245</wp:posOffset>
                      </wp:positionH>
                      <wp:positionV relativeFrom="paragraph">
                        <wp:posOffset>2237105</wp:posOffset>
                      </wp:positionV>
                      <wp:extent cx="778510" cy="41656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4.35pt;margin-top:176.1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207635</wp:posOffset>
                      </wp:positionH>
                      <wp:positionV relativeFrom="paragraph">
                        <wp:posOffset>2615565</wp:posOffset>
                      </wp:positionV>
                      <wp:extent cx="0" cy="22796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05pt,205.95pt" to="410.05pt,2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880235</wp:posOffset>
                      </wp:positionV>
                      <wp:extent cx="826770" cy="378460"/>
                      <wp:effectExtent l="0" t="0" r="0" b="0"/>
                      <wp:wrapNone/>
                      <wp:docPr id="9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torización 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148.05pt;mso-position-vertical-relative:text;margin-left:36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torización 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48030</wp:posOffset>
                      </wp:positionV>
                      <wp:extent cx="603250" cy="789940"/>
                      <wp:effectExtent l="26035" t="5080" r="508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3360" cy="78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23.15pt;margin-top:58.9pt;width:47.45pt;height:62.1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707515</wp:posOffset>
                      </wp:positionV>
                      <wp:extent cx="3404870" cy="182880"/>
                      <wp:effectExtent l="5080" t="5080" r="21590" b="127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4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9.55pt;margin-top:134.45pt;width:268.05pt;height:14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430655</wp:posOffset>
                      </wp:positionV>
                      <wp:extent cx="149225" cy="135890"/>
                      <wp:effectExtent l="0" t="0" r="0" b="0"/>
                      <wp:wrapNone/>
                      <wp:docPr id="9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12.65pt;mso-position-vertical-relative:text;margin-left:4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872490</wp:posOffset>
                      </wp:positionH>
                      <wp:positionV relativeFrom="paragraph">
                        <wp:posOffset>1539875</wp:posOffset>
                      </wp:positionV>
                      <wp:extent cx="826770" cy="378460"/>
                      <wp:effectExtent l="0" t="0" r="0" b="0"/>
                      <wp:wrapNone/>
                      <wp:docPr id="9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121.25pt;mso-position-vertical-relative:text;margin-left:6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87350</wp:posOffset>
                      </wp:positionV>
                      <wp:extent cx="0" cy="227965"/>
                      <wp:effectExtent l="25400" t="0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30.5pt" to="176.4pt,4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98425</wp:posOffset>
                      </wp:positionV>
                      <wp:extent cx="270510" cy="277495"/>
                      <wp:effectExtent l="5080" t="5715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7.7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965835</wp:posOffset>
                      </wp:positionV>
                      <wp:extent cx="778510" cy="41656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1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xLC’s, hoja de afectación, costeo y FU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2.05pt;margin-top:76.05pt;width:61.25pt;height:32.7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xLC’s, hoja de afectación, costeo y FU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457200</wp:posOffset>
                      </wp:positionV>
                      <wp:extent cx="167005" cy="196850"/>
                      <wp:effectExtent l="0" t="0" r="0" b="0"/>
                      <wp:wrapNone/>
                      <wp:docPr id="9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6pt;mso-position-vertical-relative:text;margin-left:4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CxLC’s  en SIAF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14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CxLC’s  en SIA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970145</wp:posOffset>
                      </wp:positionV>
                      <wp:extent cx="240030" cy="263525"/>
                      <wp:effectExtent l="5080" t="5715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3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pt;margin-top:391.35pt;width:18.85pt;height:20.7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922395</wp:posOffset>
                      </wp:positionV>
                      <wp:extent cx="759460" cy="35877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358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heque, póliza de egres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308.85pt;width:59.75pt;height:2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, póliza de egre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837180</wp:posOffset>
                      </wp:positionV>
                      <wp:extent cx="1984375" cy="158750"/>
                      <wp:effectExtent l="22860" t="5080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432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32.1pt;margin-top:223.4pt;width:156.2pt;height:12.45pt;flip:x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98520</wp:posOffset>
                      </wp:positionV>
                      <wp:extent cx="0" cy="23876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67.6pt" to="32.1pt,28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4281170</wp:posOffset>
                      </wp:positionV>
                      <wp:extent cx="0" cy="222885"/>
                      <wp:effectExtent l="38100" t="0" r="3873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337.1pt" to="29.85pt,3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806315</wp:posOffset>
                      </wp:positionV>
                      <wp:extent cx="635" cy="163830"/>
                      <wp:effectExtent l="38100" t="635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78.45pt" to="32.4pt,39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540125</wp:posOffset>
                      </wp:positionV>
                      <wp:extent cx="158750" cy="154305"/>
                      <wp:effectExtent l="0" t="0" r="0" b="0"/>
                      <wp:wrapNone/>
                      <wp:docPr id="10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78.75pt;mso-position-vertical-relative:text;margin-left: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37180</wp:posOffset>
                      </wp:positionV>
                      <wp:extent cx="149225" cy="135890"/>
                      <wp:effectExtent l="0" t="0" r="0" b="0"/>
                      <wp:wrapNone/>
                      <wp:docPr id="10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23.4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358640</wp:posOffset>
                      </wp:positionV>
                      <wp:extent cx="149225" cy="135890"/>
                      <wp:effectExtent l="0" t="0" r="0" b="0"/>
                      <wp:wrapNone/>
                      <wp:docPr id="10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43.2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86405</wp:posOffset>
                      </wp:positionV>
                      <wp:extent cx="878205" cy="412750"/>
                      <wp:effectExtent l="0" t="0" r="0" b="0"/>
                      <wp:wrapNone/>
                      <wp:docPr id="11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ecepción de recursos en cuenta banc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235.1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ecepción de recursos en cuenta banc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634740</wp:posOffset>
                      </wp:positionV>
                      <wp:extent cx="840105" cy="323850"/>
                      <wp:effectExtent l="0" t="0" r="0" b="0"/>
                      <wp:wrapNone/>
                      <wp:docPr id="11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Elaboración de Che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86.2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Elaboración de Che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491990</wp:posOffset>
                      </wp:positionV>
                      <wp:extent cx="840105" cy="323850"/>
                      <wp:effectExtent l="0" t="0" r="0" b="0"/>
                      <wp:wrapNone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Obtención de firmas en che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353.7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Obtención de firmas en che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771015</wp:posOffset>
                      </wp:positionV>
                      <wp:extent cx="149225" cy="135890"/>
                      <wp:effectExtent l="0" t="0" r="0" b="0"/>
                      <wp:wrapNone/>
                      <wp:docPr id="11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39.45pt;mso-position-vertical-relative:text;margin-left:4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4727575</wp:posOffset>
                      </wp:positionV>
                      <wp:extent cx="778510" cy="33274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32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de Comprob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45pt;margin-top:372.25pt;width:61.25pt;height:2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Comprob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965835</wp:posOffset>
                      </wp:positionV>
                      <wp:extent cx="778510" cy="32893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329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óliza de cheque acus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.4pt;margin-top:76.05pt;width:61.25pt;height:25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óliza de cheque acus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099810</wp:posOffset>
                      </wp:positionH>
                      <wp:positionV relativeFrom="paragraph">
                        <wp:posOffset>2513965</wp:posOffset>
                      </wp:positionV>
                      <wp:extent cx="0" cy="227965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3pt,197.95pt" to="480.3pt,2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294765</wp:posOffset>
                      </wp:positionV>
                      <wp:extent cx="0" cy="227965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101.95pt" to="251.55pt,1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835650</wp:posOffset>
                      </wp:positionH>
                      <wp:positionV relativeFrom="paragraph">
                        <wp:posOffset>1522730</wp:posOffset>
                      </wp:positionV>
                      <wp:extent cx="0" cy="227965"/>
                      <wp:effectExtent l="25400" t="0" r="254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5pt,119.9pt" to="459.5pt,137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5696585</wp:posOffset>
                      </wp:positionH>
                      <wp:positionV relativeFrom="paragraph">
                        <wp:posOffset>2094865</wp:posOffset>
                      </wp:positionV>
                      <wp:extent cx="778510" cy="44767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4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 y documentos de compro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8.55pt;margin-top:164.95pt;width:61.25pt;height:35.2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 y documentos de compro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280410</wp:posOffset>
                      </wp:positionH>
                      <wp:positionV relativeFrom="paragraph">
                        <wp:posOffset>2751455</wp:posOffset>
                      </wp:positionV>
                      <wp:extent cx="0" cy="22796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3pt,216.65pt" to="258.3pt,234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1751965</wp:posOffset>
                      </wp:positionV>
                      <wp:extent cx="826770" cy="383540"/>
                      <wp:effectExtent l="0" t="0" r="0" b="0"/>
                      <wp:wrapNone/>
                      <wp:docPr id="12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comprobación de viáticos y pasaj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0.2pt;mso-wrap-distance-left:9.05pt;mso-wrap-distance-right:9.05pt;mso-wrap-distance-top:0pt;mso-wrap-distance-bottom:0pt;margin-top:137.95pt;mso-position-vertical-relative:text;margin-left:44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mprobación de viáticos y pasaj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387350</wp:posOffset>
                      </wp:positionV>
                      <wp:extent cx="0" cy="227965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30.5pt" to="249.75pt,48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03505</wp:posOffset>
                      </wp:positionV>
                      <wp:extent cx="270510" cy="277495"/>
                      <wp:effectExtent l="5080" t="5715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05pt;margin-top:8.15pt;width:21.2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379470</wp:posOffset>
                      </wp:positionV>
                      <wp:extent cx="0" cy="238760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66.1pt" to="32.1pt,28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044440</wp:posOffset>
                      </wp:positionV>
                      <wp:extent cx="635" cy="163830"/>
                      <wp:effectExtent l="38100" t="635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397.2pt" to="30.3pt,4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509395</wp:posOffset>
                      </wp:positionV>
                      <wp:extent cx="2635885" cy="1270"/>
                      <wp:effectExtent l="635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3pt;margin-top:118.85pt;width:207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738120</wp:posOffset>
                      </wp:positionV>
                      <wp:extent cx="2818130" cy="1270"/>
                      <wp:effectExtent l="635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215.6pt;width:221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253230</wp:posOffset>
                      </wp:positionV>
                      <wp:extent cx="0" cy="266700"/>
                      <wp:effectExtent l="38100" t="0" r="3873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334.9pt" to="31.95pt,35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618230</wp:posOffset>
                      </wp:positionV>
                      <wp:extent cx="821055" cy="644525"/>
                      <wp:effectExtent l="8890" t="6985" r="8255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 compro-b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pt;margin-top:284.9pt;width:64.6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 compro-b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948430</wp:posOffset>
                      </wp:positionV>
                      <wp:extent cx="342900" cy="0"/>
                      <wp:effectExtent l="0" t="38100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310.9pt" to="91.45pt,3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208270</wp:posOffset>
                      </wp:positionV>
                      <wp:extent cx="734060" cy="226695"/>
                      <wp:effectExtent l="5080" t="5715" r="571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Ë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410.1pt;width:57.75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Ë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427220</wp:posOffset>
                      </wp:positionV>
                      <wp:extent cx="840105" cy="340360"/>
                      <wp:effectExtent l="0" t="0" r="0" b="0"/>
                      <wp:wrapNone/>
                      <wp:docPr id="13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Compra de Boletos de Av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6.8pt;mso-wrap-distance-left:9.05pt;mso-wrap-distance-right:9.05pt;mso-wrap-distance-top:0pt;mso-wrap-distance-bottom:0pt;margin-top:348.6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670300</wp:posOffset>
                      </wp:positionV>
                      <wp:extent cx="158750" cy="154305"/>
                      <wp:effectExtent l="0" t="0" r="0" b="0"/>
                      <wp:wrapNone/>
                      <wp:docPr id="13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5pt;height:12.15pt;mso-wrap-distance-left:9.05pt;mso-wrap-distance-right:9.05pt;mso-wrap-distance-top:0pt;mso-wrap-distance-bottom:0pt;margin-top:289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837180</wp:posOffset>
                      </wp:positionV>
                      <wp:extent cx="149225" cy="135890"/>
                      <wp:effectExtent l="0" t="0" r="0" b="0"/>
                      <wp:wrapNone/>
                      <wp:docPr id="13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23.4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301490</wp:posOffset>
                      </wp:positionV>
                      <wp:extent cx="149225" cy="135890"/>
                      <wp:effectExtent l="0" t="0" r="0" b="0"/>
                      <wp:wrapNone/>
                      <wp:docPr id="13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38.7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12115</wp:posOffset>
                      </wp:positionV>
                      <wp:extent cx="167005" cy="196850"/>
                      <wp:effectExtent l="0" t="0" r="0" b="0"/>
                      <wp:wrapNone/>
                      <wp:docPr id="13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2.45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3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trega de póliza y cheque al co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de póliza y cheque al co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57830</wp:posOffset>
                      </wp:positionV>
                      <wp:extent cx="878205" cy="412750"/>
                      <wp:effectExtent l="0" t="0" r="0" b="0"/>
                      <wp:wrapNone/>
                      <wp:docPr id="14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Recepción de documentos comprobatori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232.9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Recepción de documentos comprobator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300855</wp:posOffset>
                      </wp:positionV>
                      <wp:extent cx="149225" cy="135890"/>
                      <wp:effectExtent l="0" t="0" r="0" b="0"/>
                      <wp:wrapNone/>
                      <wp:docPr id="14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338.65pt;mso-position-vertical-relative:text;margin-left:3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3824605</wp:posOffset>
                      </wp:positionV>
                      <wp:extent cx="206375" cy="135890"/>
                      <wp:effectExtent l="0" t="0" r="0" b="0"/>
                      <wp:wrapNone/>
                      <wp:docPr id="14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10.7pt;mso-wrap-distance-left:9.05pt;mso-wrap-distance-right:9.05pt;mso-wrap-distance-top:0pt;mso-wrap-distance-bottom:0pt;margin-top:301.15pt;mso-position-vertical-relative:text;margin-left:6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824605</wp:posOffset>
                      </wp:positionV>
                      <wp:extent cx="327025" cy="228600"/>
                      <wp:effectExtent l="5715" t="5080" r="5080" b="1079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5pt;margin-top:301.15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566545</wp:posOffset>
                      </wp:positionV>
                      <wp:extent cx="167005" cy="196850"/>
                      <wp:effectExtent l="0" t="0" r="0" b="0"/>
                      <wp:wrapNone/>
                      <wp:docPr id="14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123.35pt;mso-position-vertical-relative:text;margin-left:4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irección General del CENS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ordinación Administrati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  <w:t>Jefatura de Departamento de Recursos Humanos, Financieros y Materia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partamento de Recursos Humanos,  Financieros y Materiale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Control de comisiones, viáticos y pasajes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Áreas del Centro Nacional para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del Programa de Atención de la Salud de la Infancia y la Adolescenc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isionado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" w:eastAsia="en-US"/>
              </w:rPr>
            </w:pPr>
            <w:r>
              <w:rPr>
                <w:b/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385445</wp:posOffset>
                      </wp:positionV>
                      <wp:extent cx="0" cy="227965"/>
                      <wp:effectExtent l="25400" t="0" r="2540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30.35pt" to="253.35pt,4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965835</wp:posOffset>
                      </wp:positionV>
                      <wp:extent cx="778510" cy="662305"/>
                      <wp:effectExtent l="5080" t="5715" r="571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662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ocumento de devolución y copia de documentos devuel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.4pt;margin-top:76.05pt;width:61.25pt;height:52.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 de devolución y copia de documentos devuel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618615</wp:posOffset>
                      </wp:positionV>
                      <wp:extent cx="0" cy="227965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127.45pt" to="251.55pt,14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365885</wp:posOffset>
                      </wp:positionH>
                      <wp:positionV relativeFrom="paragraph">
                        <wp:posOffset>1852930</wp:posOffset>
                      </wp:positionV>
                      <wp:extent cx="0" cy="227965"/>
                      <wp:effectExtent l="25400" t="0" r="254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145.9pt" to="107.55pt,163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171825</wp:posOffset>
                      </wp:positionH>
                      <wp:positionV relativeFrom="paragraph">
                        <wp:posOffset>2713355</wp:posOffset>
                      </wp:positionV>
                      <wp:extent cx="0" cy="227965"/>
                      <wp:effectExtent l="25400" t="0" r="254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5pt,213.65pt" to="249.75pt,231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2475230</wp:posOffset>
                      </wp:positionV>
                      <wp:extent cx="0" cy="227965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194.9pt" to="105.8pt,2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3253740</wp:posOffset>
                      </wp:positionV>
                      <wp:extent cx="0" cy="227965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256.2pt" to="251.55pt,27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5833110</wp:posOffset>
                      </wp:positionH>
                      <wp:positionV relativeFrom="paragraph">
                        <wp:posOffset>3497580</wp:posOffset>
                      </wp:positionV>
                      <wp:extent cx="0" cy="227965"/>
                      <wp:effectExtent l="25400" t="0" r="254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3pt,275.4pt" to="459.3pt,293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934710</wp:posOffset>
                      </wp:positionH>
                      <wp:positionV relativeFrom="paragraph">
                        <wp:posOffset>4102735</wp:posOffset>
                      </wp:positionV>
                      <wp:extent cx="0" cy="227965"/>
                      <wp:effectExtent l="25400" t="0" r="2540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3pt,323.05pt" to="467.3pt,34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956935</wp:posOffset>
                      </wp:positionH>
                      <wp:positionV relativeFrom="paragraph">
                        <wp:posOffset>4911090</wp:posOffset>
                      </wp:positionV>
                      <wp:extent cx="0" cy="227965"/>
                      <wp:effectExtent l="25400" t="0" r="254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05pt,386.7pt" to="469.05pt,404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3723640</wp:posOffset>
                      </wp:positionV>
                      <wp:extent cx="826770" cy="383540"/>
                      <wp:effectExtent l="0" t="0" r="0" b="0"/>
                      <wp:wrapNone/>
                      <wp:docPr id="15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83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devolución viáticos y pasaj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0.2pt;mso-wrap-distance-left:9.05pt;mso-wrap-distance-right:9.05pt;mso-wrap-distance-top:0pt;mso-wrap-distance-bottom:0pt;margin-top:293.2pt;mso-position-vertical-relative:text;margin-left:44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devolución viáticos y pasaj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840230</wp:posOffset>
                      </wp:positionV>
                      <wp:extent cx="1825625" cy="1270"/>
                      <wp:effectExtent l="635" t="508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5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144.9pt;width:143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2696210</wp:posOffset>
                      </wp:positionV>
                      <wp:extent cx="1825625" cy="1270"/>
                      <wp:effectExtent l="635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5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5pt;margin-top:212.3pt;width:143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913255</wp:posOffset>
                      </wp:positionV>
                      <wp:extent cx="149225" cy="135890"/>
                      <wp:effectExtent l="0" t="0" r="0" b="0"/>
                      <wp:wrapNone/>
                      <wp:docPr id="15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150.65pt;mso-position-vertical-relative:text;margin-left:1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065020</wp:posOffset>
                      </wp:positionV>
                      <wp:extent cx="878205" cy="412750"/>
                      <wp:effectExtent l="0" t="0" r="0" b="0"/>
                      <wp:wrapNone/>
                      <wp:docPr id="15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20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Firma de documento de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5pt;height:32.5pt;mso-wrap-distance-left:9.05pt;mso-wrap-distance-right:9.05pt;mso-wrap-distance-top:0pt;mso-wrap-distance-bottom:0pt;margin-top:162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Firma de documento de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475355</wp:posOffset>
                      </wp:positionV>
                      <wp:extent cx="2635885" cy="1270"/>
                      <wp:effectExtent l="635" t="5080" r="63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pt;margin-top:273.65pt;width:207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792095</wp:posOffset>
                      </wp:positionV>
                      <wp:extent cx="149225" cy="135890"/>
                      <wp:effectExtent l="0" t="0" r="0" b="0"/>
                      <wp:wrapNone/>
                      <wp:docPr id="16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35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75pt;height:10.7pt;mso-wrap-distance-left:9.05pt;mso-wrap-distance-right:9.05pt;mso-wrap-distance-top:0pt;mso-wrap-distance-bottom:0pt;margin-top:219.85pt;mso-position-vertical-relative:text;margin-left:-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50215</wp:posOffset>
                      </wp:positionV>
                      <wp:extent cx="167005" cy="196850"/>
                      <wp:effectExtent l="0" t="0" r="0" b="0"/>
                      <wp:wrapNone/>
                      <wp:docPr id="16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5.45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762250</wp:posOffset>
                      </wp:positionH>
                      <wp:positionV relativeFrom="paragraph">
                        <wp:posOffset>608965</wp:posOffset>
                      </wp:positionV>
                      <wp:extent cx="826770" cy="378460"/>
                      <wp:effectExtent l="0" t="0" r="0" b="0"/>
                      <wp:wrapNone/>
                      <wp:docPr id="16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documento de devolución mision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29.8pt;mso-wrap-distance-left:9.05pt;mso-wrap-distance-right:9.05pt;mso-wrap-distance-top:0pt;mso-wrap-distance-bottom:0pt;margin-top:47.95pt;mso-position-vertical-relative:text;margin-left:217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documento de devolución misio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925445</wp:posOffset>
                      </wp:positionV>
                      <wp:extent cx="840105" cy="323850"/>
                      <wp:effectExtent l="0" t="0" r="0" b="0"/>
                      <wp:wrapNone/>
                      <wp:docPr id="16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Turna Documento de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25.5pt;mso-wrap-distance-left:9.05pt;mso-wrap-distance-right:9.05pt;mso-wrap-distance-top:0pt;mso-wrap-distance-bottom:0pt;margin-top:230.35pt;mso-position-vertical-relative:text;margin-left:-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Turna Documento de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132705</wp:posOffset>
                      </wp:positionV>
                      <wp:extent cx="327025" cy="228600"/>
                      <wp:effectExtent l="5715" t="5080" r="5080" b="1079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9pt;margin-top:404.15pt;width:25.7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582670</wp:posOffset>
                      </wp:positionV>
                      <wp:extent cx="167005" cy="196850"/>
                      <wp:effectExtent l="0" t="0" r="0" b="0"/>
                      <wp:wrapNone/>
                      <wp:docPr id="16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282.1pt;mso-position-vertical-relative:text;margin-left: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314825</wp:posOffset>
                      </wp:positionV>
                      <wp:extent cx="840105" cy="599440"/>
                      <wp:effectExtent l="0" t="0" r="0" b="0"/>
                      <wp:wrapNone/>
                      <wp:docPr id="16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laboración de nueva comprobación y aclar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15pt;height:47.2pt;mso-wrap-distance-left:9.05pt;mso-wrap-distance-right:9.05pt;mso-wrap-distance-top:0pt;mso-wrap-distance-bottom:0pt;margin-top:339.7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laboración de nueva comprobación y aclar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184650</wp:posOffset>
                      </wp:positionV>
                      <wp:extent cx="167005" cy="196850"/>
                      <wp:effectExtent l="0" t="0" r="0" b="0"/>
                      <wp:wrapNone/>
                      <wp:docPr id="16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5.5pt;mso-wrap-distance-left:9.05pt;mso-wrap-distance-right:9.05pt;mso-wrap-distance-top:0pt;mso-wrap-distance-bottom:0pt;margin-top:329.5pt;mso-position-vertical-relative:text;margin-left:5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03015</wp:posOffset>
                </wp:positionH>
                <wp:positionV relativeFrom="paragraph">
                  <wp:posOffset>2995930</wp:posOffset>
                </wp:positionV>
                <wp:extent cx="778510" cy="33274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32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UC y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45pt;margin-top:235.9pt;width:61.25pt;height:26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UC y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50945</wp:posOffset>
                </wp:positionH>
                <wp:positionV relativeFrom="paragraph">
                  <wp:posOffset>2583815</wp:posOffset>
                </wp:positionV>
                <wp:extent cx="787400" cy="450215"/>
                <wp:effectExtent l="0" t="0" r="0" b="0"/>
                <wp:wrapNone/>
                <wp:docPr id="1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de FUC y Oficio a áreas involucr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5.45pt;mso-wrap-distance-left:9.05pt;mso-wrap-distance-right:9.05pt;mso-wrap-distance-top:0pt;mso-wrap-distance-bottom:0pt;margin-top:20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de FUC y Oficio a áreas involucr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66695</wp:posOffset>
                </wp:positionH>
                <wp:positionV relativeFrom="paragraph">
                  <wp:posOffset>5241925</wp:posOffset>
                </wp:positionV>
                <wp:extent cx="840105" cy="340360"/>
                <wp:effectExtent l="0" t="0" r="0" b="0"/>
                <wp:wrapNone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Compra de Boletos de Av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6.8pt;mso-wrap-distance-left:9.05pt;mso-wrap-distance-right:9.05pt;mso-wrap-distance-top:0pt;mso-wrap-distance-bottom:0pt;margin-top:412.75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</w:rPr>
                        <w:t>Compra de Boletos de Av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ecreto de las Normas que regulan los viáticos y pasajes para las comisiones en el desempeño de funciones en la Administración Pública Feder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 2012, con base a la estructura refrendada del 1ro.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. D.O.F. 19-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, emitido por la Dirección General de Programación Organización y Presupuesto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 001/2006 denominada “Disposiciones Generales para la Administración de los Recursos Financieros, Materiales y Humanos” emitida por la Subsecretaria de Administración y Finanzas el 5 de octubre del 20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 para comisiones, Viáticos Nacionales e Internacionales y pasajes de los Servidores Públicos de la Secretaria de Salud emitido por la Dirección General de Programación, Organización y Presupuest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que regulan los viáticos y pasajes para las comisiones en el desempeño de funciones en la Administración Pública Federal. D.O.F. 28-XII-2007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13.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490"/>
        <w:gridCol w:w="2551"/>
        <w:gridCol w:w="2835"/>
      </w:tblGrid>
      <w:tr>
        <w:trPr/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69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Único de Comisión (FUC)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859" w:hRule="atLeast"/>
        </w:trPr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Único de Comprobación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Comisiones Oficiales.-</w:t>
      </w:r>
      <w:r>
        <w:rPr>
          <w:sz w:val="22"/>
        </w:rPr>
        <w:t xml:space="preserve"> Son las tareas o funciones de carácter extraordinario conferidas a los servidores públicos, para que realicen actividades en un lugar distinto al de su adscripció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Viáticos.-</w:t>
      </w:r>
      <w:r>
        <w:rPr>
          <w:sz w:val="22"/>
        </w:rPr>
        <w:t xml:space="preserve"> Son las asignaciones destinadas a cubrir los gastos por concepto de hospedaje, transportación local y cualquier otro gasto similar o conexo, que los servidores públicos requieran para el desempeño de comisiones temporales relacionadas con sus funciones dentro o fuera del paí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asajes.- </w:t>
      </w:r>
      <w:r>
        <w:rPr>
          <w:sz w:val="22"/>
        </w:rPr>
        <w:t>Son las asignaciones destinadas a cubrir los gastos por concepto de transportación terrestre y aéreo para servidores públicos dentro y fuera del país, en cumplimiento de comisiones temporales en lugares distintos a los de su adscripció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4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567"/>
        <w:rPr>
          <w:sz w:val="22"/>
        </w:rPr>
      </w:pPr>
      <w:r>
        <w:rPr>
          <w:b/>
          <w:sz w:val="22"/>
        </w:rPr>
        <w:t xml:space="preserve">10.1 </w:t>
      </w:r>
      <w:r>
        <w:rPr>
          <w:sz w:val="22"/>
        </w:rPr>
        <w:t>Formato Único de Comisión (FUC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567"/>
        <w:rPr>
          <w:sz w:val="22"/>
        </w:rPr>
      </w:pPr>
      <w:r>
        <w:rPr>
          <w:b/>
          <w:sz w:val="22"/>
        </w:rPr>
        <w:t>10.2.</w:t>
      </w:r>
      <w:r>
        <w:rPr>
          <w:sz w:val="22"/>
        </w:rPr>
        <w:t xml:space="preserve"> Formato Único de Comprobació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17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9.-  Procedimiento para entrega de recursos de viáticos y pasajes por comision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6:00Z</dcterms:created>
  <dc:creator>Jose Luis Gazcon</dc:creator>
  <dc:description/>
  <cp:keywords/>
  <dc:language>en-US</dc:language>
  <cp:lastModifiedBy>GUADALUPEB</cp:lastModifiedBy>
  <cp:lastPrinted>2012-09-10T05:51:00Z</cp:lastPrinted>
  <dcterms:modified xsi:type="dcterms:W3CDTF">2012-09-10T10:51:00Z</dcterms:modified>
  <cp:revision>10</cp:revision>
  <dc:subject/>
  <dc:title>Su empresa SA de CV</dc:title>
</cp:coreProperties>
</file>