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1. PROCEDIMIENTO PARA LA CREACION DE CONSEJOS ESTATALES PARA LA PREVENCION Y EL TRATAMIENTO DEL CANCER EN LA INFANCIA Y LA ADOLESCENCIA  Y SEGUIMIENTO DE SU OPERACIÓN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-180" w:hanging="0"/>
        <w:rPr/>
      </w:pPr>
      <w:r>
        <w:rPr/>
        <w:t>1.0 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spacing w:lineRule="auto" w:line="360"/>
        <w:jc w:val="both"/>
        <w:rPr>
          <w:sz w:val="22"/>
        </w:rPr>
      </w:pPr>
      <w:r>
        <w:rPr>
          <w:sz w:val="22"/>
          <w:lang w:val="es-MX"/>
        </w:rPr>
        <w:t>Establecer las actividades necesarias para la instalación de los Consejos Estatales para la Prevención y el Tratamiento del Cáncer en la Infancia y la Adolescencia con la finalidad de que todas las entidades federativas cuenten con un Consejo Estatal actualizado y en funciones.</w:t>
      </w:r>
    </w:p>
    <w:p>
      <w:pPr>
        <w:pStyle w:val="Heading1"/>
        <w:ind w:left="-180" w:hanging="0"/>
        <w:rPr/>
      </w:pPr>
      <w:r>
        <w:rPr/>
        <w:t>2.0 Alcance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510" w:hanging="510"/>
        <w:rPr/>
      </w:pPr>
      <w:r>
        <w:rPr>
          <w:sz w:val="22"/>
          <w:szCs w:val="22"/>
        </w:rPr>
        <w:t>A nivel interno es aplicable para la Dirección para la Prevención y el Tratamiento del Cáncer en la Infancia y la Adolescencia, Subdirección de Coordinación y Operación del Consejo Nacional de Prevención y Tratamiento del Cáncer, y el Departamento de Seguimiento y Evaluación de Consejos Estatales.</w:t>
      </w:r>
    </w:p>
    <w:p>
      <w:pPr>
        <w:pStyle w:val="Normal"/>
        <w:ind w:left="5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510" w:hanging="510"/>
        <w:rPr>
          <w:sz w:val="22"/>
          <w:szCs w:val="22"/>
        </w:rPr>
      </w:pPr>
      <w:r>
        <w:rPr>
          <w:sz w:val="22"/>
        </w:rPr>
        <w:t xml:space="preserve">A nivel externo  es  aplicable  para  los  Servicios Estatales  de  Salud, Instituciones del Sistema    </w:t>
      </w:r>
      <w:r>
        <w:rPr>
          <w:sz w:val="22"/>
          <w:szCs w:val="22"/>
        </w:rPr>
        <w:t>Nacional de Salud, y Organizaciones no Gubernamentales (ONGs)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180" w:hanging="0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8"/>
        </w:numPr>
        <w:tabs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>El Secretariado Técnico del Consejo Nacional para la Prevención y el Tratamiento del Cáncer en la Infancia y la Adolescencia (CONACIA) quedará a cargo de la Dirección General del CeNSIA, en apego a lo establecido en el Reglamento Interno del mismo.</w:t>
      </w:r>
    </w:p>
    <w:p>
      <w:pPr>
        <w:pStyle w:val="Normal"/>
        <w:numPr>
          <w:ilvl w:val="1"/>
          <w:numId w:val="8"/>
        </w:numPr>
        <w:tabs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>De conformidad con el Decreto de creación del CONACIA, publicado en el D.O.F. el 5 de enero de 2005, todas las Entidades Federativas deberán contar con un Consejo Estatal para la Prevención y el Tratamiento del Cáncer en la Infancia y la Adolescencia, que coordine las acciones de los Sectores Público, Social y Privado, en materia de prevención, diagnóstico y tratamiento integral del cáncer detectado entre la población de menores de 18 años en cada uno de los             Estados.</w:t>
      </w:r>
    </w:p>
    <w:p>
      <w:pPr>
        <w:pStyle w:val="Normal"/>
        <w:numPr>
          <w:ilvl w:val="1"/>
          <w:numId w:val="8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 xml:space="preserve">La Dirección de Prevención y Tratamiento del Cáncer en la Infancia y la Adolescencia, promoverá la creación de los Consejos Estatales en las 31 Entidades Federativas con el objetivo de garantizar que llevan a cabo las acciones correspondientes a los ámbitos técnico, normativo y financiero que en materia de Cáncer se desarrollen en cada uno de los Estados </w:t>
      </w:r>
    </w:p>
    <w:p>
      <w:pPr>
        <w:pStyle w:val="Normal"/>
        <w:numPr>
          <w:ilvl w:val="1"/>
          <w:numId w:val="8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Subdirección de Coordinación y Operación del Consejo Nacional de Prevención y Tratamiento del Cáncer, proporcionará los lineamientos para la operación  de los Consejos Estatales con base en el Decreto de creación del Consejo Nacional para la Prevención y el Tratamiento del Cáncer en la Infancia y la Adolescencia y su Reglamento Interno y brindará la asesoría necesaria para la creación de los mismos en cada una de la Entidades Federativas, que así lo requieran.</w:t>
      </w:r>
    </w:p>
    <w:p>
      <w:pPr>
        <w:pStyle w:val="Normal"/>
        <w:numPr>
          <w:ilvl w:val="1"/>
          <w:numId w:val="8"/>
        </w:numPr>
        <w:tabs>
          <w:tab w:val="left" w:pos="567" w:leader="none"/>
        </w:tabs>
        <w:spacing w:before="60" w:after="60"/>
        <w:ind w:left="567" w:hanging="567"/>
        <w:rPr/>
      </w:pPr>
      <w:r>
        <w:rPr>
          <w:color w:val="000000"/>
          <w:sz w:val="22"/>
        </w:rPr>
        <w:t>El Departamento de Seguimiento y Evaluación de Consejos Estatales dará continuidad al cumplimiento de la instalación de Consejos a nivel estatal, mediante la solicitud a cada Entidad del Acta de Instalación correspondiente.</w:t>
      </w:r>
    </w:p>
    <w:p>
      <w:pPr>
        <w:pStyle w:val="Normal"/>
        <w:numPr>
          <w:ilvl w:val="1"/>
          <w:numId w:val="8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Subdirección de Coordinación y Operación del Consejo Nacional para la Prevención y el Tratamiento del Cáncer en la Infancia y la Adolescencia, coordinará el seguimiento de la operación de los Consejos Estatales, a través de la solicitud de las Minutas correspondientes a las 2 Sesiones Ordinarias que se deben realizar cada año, y definirá los instrumentos para evaluar su operación.</w:t>
      </w:r>
    </w:p>
    <w:p>
      <w:pPr>
        <w:pStyle w:val="Normal"/>
        <w:numPr>
          <w:ilvl w:val="1"/>
          <w:numId w:val="8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El Departamento de Seguimiento y Evaluación de los Consejos Estatales solicitará la información correspondiente a las Sesiones Ordinarias del COECIA, para verificar que el Consejo se encuentren funcionando en apego a lo señalado en los Lineamientos de Operación de los Consejos Estatales emitidos por el CeNSIA, e implementará la evaluación de la operación de los citados Consejos.</w:t>
      </w:r>
    </w:p>
    <w:p>
      <w:pPr>
        <w:pStyle w:val="Heading1"/>
        <w:ind w:left="-18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80" w:hanging="0"/>
        <w:rPr/>
      </w:pPr>
      <w:r>
        <w:rPr/>
        <w:t>4.0 Descripción del procedimiento</w:t>
      </w:r>
    </w:p>
    <w:tbl>
      <w:tblPr>
        <w:tblW w:w="10206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Convocatoria a todos los Estados para la creación de su Consejo Estatal para la Prevención y el Tratamiento del Cáncer en la Infancia y la Adolesc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.1 Convoca a todos los Estados para la constitución, actualización y operación de los Consejos Estatales para la Prevención y el Tratamiento del Cáncer en la Infancia y la Adolescenc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oros divers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Prevención y Tratamiento del Cáncer en la Infancia y la Adolescencia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ifusión de lineamientos y asesoría técnica para la instalación de Consejos Estat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.1 Proporciona los lineamientos para la operación de los Consejos Estatales para la Prevención y el Tratamiento del Cáncer en la Infancia y la Adolesce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Brinda asesoría técnica para la instalación de los mismo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Lineamientos de Opera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sesoría téc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Coordinación y Operación del Consejo Nacional de Prevención y Tratamiento del Cáncer.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Seguimiento de la instal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Da continuidad a la instalación de los Consejos Estatales para la Prevención y el Tratamiento del Cáncer en la Infancia y la Adolesce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 Solicita el Acta de Instalación correspondiente a cada Estad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visa el Acta de Instal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eguimiento y Evaluación de Consejos Estat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Seguimiento y evaluación  de la operación de los Consej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4.1 Una vez creado el Consejo Estatal, coordinar el seguimiento de su operación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</w:rPr>
              <w:t xml:space="preserve">4.2 Para evaluar la operación del Consejo Estatal, dará seguimiento a la solicitud de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pia de las Minutas correspondientes a las Sesiones Ordinaria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valuación (Indicadores de la Estrategia Caminando a la Excelencia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ordinación y Operación del Consejo Nacional de Prevención y Tratamiento del Cánc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y análisis de las Minutas de Ses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1 Recepción de las Minutas de Sesión Ordinaria del COECI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2 Revisión y análisis,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gistro y archivo de Minuta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EL PROCE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Seguimiento y Evaluación de Consejos Estat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450" w:hanging="0"/>
        <w:rPr/>
      </w:pPr>
      <w:r>
        <w:rPr>
          <w:b/>
          <w:bCs/>
          <w:sz w:val="22"/>
        </w:rPr>
        <w:t>5.0 Diagrama de Flujo</w:t>
      </w:r>
    </w:p>
    <w:p>
      <w:pPr>
        <w:pStyle w:val="Normal"/>
        <w:ind w:left="-45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1005</wp:posOffset>
                </wp:positionH>
                <wp:positionV relativeFrom="paragraph">
                  <wp:posOffset>46990</wp:posOffset>
                </wp:positionV>
                <wp:extent cx="65570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3.7pt" to="483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3630</wp:posOffset>
                </wp:positionH>
                <wp:positionV relativeFrom="paragraph">
                  <wp:posOffset>46990</wp:posOffset>
                </wp:positionV>
                <wp:extent cx="0" cy="6913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3.7pt" to="486.9pt,5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0050</wp:posOffset>
                </wp:positionH>
                <wp:positionV relativeFrom="paragraph">
                  <wp:posOffset>21590</wp:posOffset>
                </wp:positionV>
                <wp:extent cx="0" cy="69202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.7pt" to="-31.5pt,5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4450</wp:posOffset>
                </wp:positionH>
                <wp:positionV relativeFrom="paragraph">
                  <wp:posOffset>23495</wp:posOffset>
                </wp:positionV>
                <wp:extent cx="0" cy="69183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.85pt" to="103.5pt,5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69367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5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4870</wp:posOffset>
                </wp:positionH>
                <wp:positionV relativeFrom="paragraph">
                  <wp:posOffset>23495</wp:posOffset>
                </wp:positionV>
                <wp:extent cx="0" cy="69183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85pt" to="368.1pt,5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3245</wp:posOffset>
                </wp:positionH>
                <wp:positionV relativeFrom="paragraph">
                  <wp:posOffset>53975</wp:posOffset>
                </wp:positionV>
                <wp:extent cx="1600200" cy="360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ubdirección de Coordinación y Operación</w:t>
                            </w:r>
                            <w:r>
                              <w:rPr>
                                <w:szCs w:val="1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del CONA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35pt;mso-wrap-distance-left:9.05pt;mso-wrap-distance-right:9.05pt;mso-wrap-distance-top:0pt;mso-wrap-distance-bottom:0pt;margin-top:4.25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Subdirección de Coordinación y Operación</w:t>
                      </w:r>
                      <w:r>
                        <w:rPr>
                          <w:szCs w:val="18"/>
                          <w:lang w:val="es-ES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s-ES"/>
                        </w:rPr>
                        <w:t>del CONA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3920</wp:posOffset>
                </wp:positionH>
                <wp:positionV relativeFrom="paragraph">
                  <wp:posOffset>40640</wp:posOffset>
                </wp:positionV>
                <wp:extent cx="1442085" cy="440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Departamentos de Seguimiento y Evaluación de Consejos Estat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34.65pt;mso-wrap-distance-left:9.05pt;mso-wrap-distance-right:9.05pt;mso-wrap-distance-top:0pt;mso-wrap-distance-bottom:0pt;margin-top:3.2pt;mso-position-vertical-relative:text;margin-left:3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Departamentos de Seguimiento y Evaluación de Consejos Estatales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8"/>
                          <w:lang w:val="es-ES_tradnl"/>
                        </w:rPr>
                      </w:pPr>
                      <w:r>
                        <w:rPr>
                          <w:sz w:val="12"/>
                          <w:szCs w:val="1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0</wp:posOffset>
                </wp:positionH>
                <wp:positionV relativeFrom="paragraph">
                  <wp:posOffset>61595</wp:posOffset>
                </wp:positionV>
                <wp:extent cx="1485900" cy="244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25pt;mso-wrap-distance-left:9.05pt;mso-wrap-distance-right:9.05pt;mso-wrap-distance-top:0pt;mso-wrap-distance-bottom:0pt;margin-top:4.8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3970</wp:posOffset>
                </wp:positionH>
                <wp:positionV relativeFrom="paragraph">
                  <wp:posOffset>21590</wp:posOffset>
                </wp:positionV>
                <wp:extent cx="1600200" cy="377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rección de Prevención y Tratamiento del Cáncer en la Infancia y la Adolesc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9.7pt;mso-wrap-distance-left:9.05pt;mso-wrap-distance-right:9.05pt;mso-wrap-distance-top:0pt;mso-wrap-distance-bottom:0pt;margin-top:1.7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irección de Prevención y Tratamiento del Cáncer en la Infancia y la Adolesc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1005</wp:posOffset>
                </wp:positionH>
                <wp:positionV relativeFrom="paragraph">
                  <wp:posOffset>43815</wp:posOffset>
                </wp:positionV>
                <wp:extent cx="66046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3.45pt" to="486.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5045</wp:posOffset>
                </wp:positionH>
                <wp:positionV relativeFrom="paragraph">
                  <wp:posOffset>210185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.5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1650</wp:posOffset>
                </wp:positionH>
                <wp:positionV relativeFrom="paragraph">
                  <wp:posOffset>80645</wp:posOffset>
                </wp:positionV>
                <wp:extent cx="734695" cy="2266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9.5pt;margin-top:6.3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6245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2145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5505</wp:posOffset>
                </wp:positionH>
                <wp:positionV relativeFrom="paragraph">
                  <wp:posOffset>40005</wp:posOffset>
                </wp:positionV>
                <wp:extent cx="0" cy="18288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3.15pt" to="168.15pt,1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6045</wp:posOffset>
                </wp:positionH>
                <wp:positionV relativeFrom="paragraph">
                  <wp:posOffset>44450</wp:posOffset>
                </wp:positionV>
                <wp:extent cx="228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5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0515</wp:posOffset>
                </wp:positionH>
                <wp:positionV relativeFrom="paragraph">
                  <wp:posOffset>73025</wp:posOffset>
                </wp:positionV>
                <wp:extent cx="1069975" cy="448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Convocatoria para la creación, actualización y operación  de Consejos Estatal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35.3pt;mso-wrap-distance-left:9.05pt;mso-wrap-distance-right:9.05pt;mso-wrap-distance-top:0pt;mso-wrap-distance-bottom:0pt;margin-top:5.75pt;mso-position-vertical-relative:text;margin-left:1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 xml:space="preserve">Convocatoria para la creación, actualización y operación  de Consejos Estata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1225</wp:posOffset>
                </wp:positionH>
                <wp:positionV relativeFrom="paragraph">
                  <wp:posOffset>20955</wp:posOffset>
                </wp:positionV>
                <wp:extent cx="923290" cy="448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ifusión de lineamientos y asesoría téc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65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Difusión de lineamientos y asesoría téc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32375</wp:posOffset>
                </wp:positionH>
                <wp:positionV relativeFrom="paragraph">
                  <wp:posOffset>20955</wp:posOffset>
                </wp:positionV>
                <wp:extent cx="923290" cy="4483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Seguimiento de la instalación del Consej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65pt;mso-position-vertical-relative:text;margin-left:3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 xml:space="preserve">Seguimiento de la instalación del Consej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0070</wp:posOffset>
                </wp:positionH>
                <wp:positionV relativeFrom="paragraph">
                  <wp:posOffset>36830</wp:posOffset>
                </wp:positionV>
                <wp:extent cx="6858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2.9pt" to="398.0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7945</wp:posOffset>
                </wp:positionH>
                <wp:positionV relativeFrom="paragraph">
                  <wp:posOffset>78740</wp:posOffset>
                </wp:positionV>
                <wp:extent cx="82105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6.2pt" to="269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1595</wp:posOffset>
                </wp:positionH>
                <wp:positionV relativeFrom="paragraph">
                  <wp:posOffset>52070</wp:posOffset>
                </wp:positionV>
                <wp:extent cx="914400" cy="4394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a Acta de Instalació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04.85pt;margin-top:4.1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a Acta de Instal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0</wp:posOffset>
                </wp:positionH>
                <wp:positionV relativeFrom="paragraph">
                  <wp:posOffset>59690</wp:posOffset>
                </wp:positionV>
                <wp:extent cx="914400" cy="431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oro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4.7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Oficio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oro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2345</wp:posOffset>
                </wp:positionH>
                <wp:positionV relativeFrom="paragraph">
                  <wp:posOffset>59690</wp:posOffset>
                </wp:positionV>
                <wp:extent cx="914400" cy="431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de oper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4.7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de oper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6170</wp:posOffset>
                </wp:positionH>
                <wp:positionV relativeFrom="paragraph">
                  <wp:posOffset>78740</wp:posOffset>
                </wp:positionV>
                <wp:extent cx="914400" cy="431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sesoría Téc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pt;margin-top:6.2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sesoría Téc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1125</wp:posOffset>
                </wp:positionH>
                <wp:positionV relativeFrom="paragraph">
                  <wp:posOffset>44450</wp:posOffset>
                </wp:positionV>
                <wp:extent cx="91440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a Acta de Instalació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75pt;margin-top:3.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visa Acta de Instal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03545</wp:posOffset>
                </wp:positionH>
                <wp:positionV relativeFrom="paragraph">
                  <wp:posOffset>45720</wp:posOffset>
                </wp:positionV>
                <wp:extent cx="0" cy="3892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3.6pt" to="433.3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0470</wp:posOffset>
                </wp:positionH>
                <wp:positionV relativeFrom="paragraph">
                  <wp:posOffset>7620</wp:posOffset>
                </wp:positionV>
                <wp:extent cx="228600" cy="2286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7650</wp:posOffset>
                </wp:positionH>
                <wp:positionV relativeFrom="paragraph">
                  <wp:posOffset>6350</wp:posOffset>
                </wp:positionV>
                <wp:extent cx="1445895" cy="228600"/>
                <wp:effectExtent l="2476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19.5pt;margin-top:0.5pt;width:113.8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1225</wp:posOffset>
                </wp:positionH>
                <wp:positionV relativeFrom="paragraph">
                  <wp:posOffset>-7620</wp:posOffset>
                </wp:positionV>
                <wp:extent cx="923290" cy="3835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eguimiento y evaluación de la o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2pt;mso-wrap-distance-left:9.05pt;mso-wrap-distance-right:9.05pt;mso-wrap-distance-top:0pt;mso-wrap-distance-bottom:0pt;margin-top:-0.6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>Seguimiento y evaluación de la o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2345</wp:posOffset>
                </wp:positionH>
                <wp:positionV relativeFrom="paragraph">
                  <wp:posOffset>21590</wp:posOffset>
                </wp:positionV>
                <wp:extent cx="914400" cy="3898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9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pia de Minutas de Sesió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1.7pt;width:71.95pt;height:30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pia de Minutas de Ses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635</wp:posOffset>
                </wp:positionH>
                <wp:positionV relativeFrom="paragraph">
                  <wp:posOffset>27940</wp:posOffset>
                </wp:positionV>
                <wp:extent cx="1003935" cy="4394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dicadores de Caminando a la Excelencia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05pt;margin-top:2.2pt;width:79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dicadores de Caminando a la Excelenc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6235</wp:posOffset>
                </wp:positionH>
                <wp:positionV relativeFrom="paragraph">
                  <wp:posOffset>60960</wp:posOffset>
                </wp:positionV>
                <wp:extent cx="871220" cy="348615"/>
                <wp:effectExtent l="0" t="508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1560" cy="349200"/>
                        </a:xfrm>
                        <a:prstGeom prst="bentConnector3">
                          <a:avLst>
                            <a:gd name="adj1" fmla="val 499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28.05pt;margin-top:4.8pt;width:68.6pt;height:27.4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22620</wp:posOffset>
                </wp:positionH>
                <wp:positionV relativeFrom="paragraph">
                  <wp:posOffset>44450</wp:posOffset>
                </wp:positionV>
                <wp:extent cx="228600" cy="2286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5pt;mso-position-vertical-relative:text;margin-left:4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78095</wp:posOffset>
                </wp:positionH>
                <wp:positionV relativeFrom="paragraph">
                  <wp:posOffset>-11430</wp:posOffset>
                </wp:positionV>
                <wp:extent cx="982345" cy="3746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cepción de Minu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, análisis, registro, y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9.5pt;mso-wrap-distance-left:9.05pt;mso-wrap-distance-right:9.05pt;mso-wrap-distance-top:0pt;mso-wrap-distance-bottom:0pt;margin-top:-0.9pt;mso-position-vertical-relative:text;margin-left:3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lang w:val="es-ES_tradnl"/>
                        </w:rPr>
                        <w:t>Recepción de Minu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visión, análisis, registro, y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0180</wp:posOffset>
                </wp:positionH>
                <wp:positionV relativeFrom="paragraph">
                  <wp:posOffset>56515</wp:posOffset>
                </wp:positionV>
                <wp:extent cx="885825" cy="5664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566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inutas de Sesiones Ordinarias de COE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ara registro y  archivo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4pt;margin-top:4.45pt;width:69.7pt;height:4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inutas de Sesiones Ordinarias de COECI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ara registro y  archiv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9525</wp:posOffset>
                </wp:positionV>
                <wp:extent cx="0" cy="2413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75pt" to="441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14950</wp:posOffset>
                </wp:positionH>
                <wp:positionV relativeFrom="paragraph">
                  <wp:posOffset>75565</wp:posOffset>
                </wp:positionV>
                <wp:extent cx="571500" cy="355600"/>
                <wp:effectExtent l="10795" t="5715" r="1016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355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8.5pt;margin-top:5.95pt;width:44.95pt;height:27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9685</wp:posOffset>
                </wp:positionV>
                <wp:extent cx="0" cy="241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55pt" to="441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5415</wp:posOffset>
                </wp:positionH>
                <wp:positionV relativeFrom="paragraph">
                  <wp:posOffset>41910</wp:posOffset>
                </wp:positionV>
                <wp:extent cx="735330" cy="22669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45pt;margin-top:3.3pt;width:57.8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1005</wp:posOffset>
                </wp:positionH>
                <wp:positionV relativeFrom="paragraph">
                  <wp:posOffset>282575</wp:posOffset>
                </wp:positionV>
                <wp:extent cx="6604635" cy="1968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22.25pt" to="486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180" w:hanging="0"/>
        <w:rPr/>
      </w:pPr>
      <w:r>
        <w:rPr/>
        <w:t>6.0 Documentos de referencia</w:t>
      </w:r>
    </w:p>
    <w:tbl>
      <w:tblPr>
        <w:tblW w:w="10276" w:type="dxa"/>
        <w:jc w:val="left"/>
        <w:tblInd w:w="-8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OF 29-XI-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rFonts w:cs="Arial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de reforma, adiciona y deroga diversas disposiciones del  Reglamento Interior de la Secretaría de Salud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OF 10-I-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C.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rFonts w:cs="Arial"/>
                <w:sz w:val="22"/>
              </w:rPr>
              <w:t>Ley Federal de Responsabilidades Administrativas de los Servidores  Públicos. Art. VIII Fracción IV, DOF 13- lII- 2002. Última reforma publicada DOF 15-06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lang w:val="en-GB"/>
              </w:rPr>
            </w:pPr>
            <w:r>
              <w:rPr>
                <w:rFonts w:cs="Arial"/>
                <w:color w:val="000000"/>
                <w:sz w:val="22"/>
                <w:lang w:val="en-GB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creto Presidencial de Creación del Consejo Nacional para la Prevención y el Tratamiento del Cáncer en la Infancia y la Adolescencia </w:t>
            </w:r>
          </w:p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F 05-01-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S.1.6.1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no del Consejo Nacional para la Prevención y el Tratamiento del Cáncer en la Infancia y la Adolescencia DOF 26-XII-0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S.1.6.1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GPOP. Febrero,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nual de Organización Específico del CeNSIA, 2012, con base a la estructura orgánica refrendada del 1ro. de enero de 2012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rFonts w:cs="Arial"/>
                <w:sz w:val="22"/>
              </w:rPr>
              <w:t>3C.11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Programa de Acción de Prevención y Tratamiento del Cáncer en la Infancia y la Adolescencia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S.2.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 Anual de Trabajo del Programa de Prevención y Tratamiento del Cáncer en la Infancia y la Adolescencia para el año vigente (2012)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S.2.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</w:rPr>
              <w:t xml:space="preserve">Lineamientos para la  Operación de los Consejos Estatales de Prevención y Tratamiento del Cáncer en la Infancia y la Adolescenci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S.2.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80" w:hanging="0"/>
        <w:rPr/>
      </w:pPr>
      <w:r>
        <w:rPr/>
        <w:t xml:space="preserve">7.0  Registros </w:t>
      </w:r>
    </w:p>
    <w:tbl>
      <w:tblPr>
        <w:tblW w:w="10080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4"/>
        <w:gridCol w:w="1559"/>
        <w:gridCol w:w="2857"/>
        <w:gridCol w:w="2520"/>
      </w:tblGrid>
      <w:tr>
        <w:trPr/>
        <w:tc>
          <w:tcPr>
            <w:tcW w:w="31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Circular DG/CIR/ 001/10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Asunto: Instalación de Consejos Estatales de Prevención y Tratamiento del Cáncer en la Infancia y la Adolescencia, de fecha 15 de Enero/2010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ordinación y Operación del Consejo Nacional de Prevención y Tratamiento del Cáncer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12.3</w:t>
            </w:r>
          </w:p>
        </w:tc>
      </w:tr>
      <w:tr>
        <w:trPr>
          <w:trHeight w:val="75" w:hRule="atLeast"/>
        </w:trPr>
        <w:tc>
          <w:tcPr>
            <w:tcW w:w="31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jemplo de Acta de Instalación del Consejo Estatal para la Prevención y el Tratamiento del Cáncer en la Infancia y la Adolescencia del Estado de Guerrero de fecha 10 de Febrero de 20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ordinación y Operación del Consejo Nacional de Prevención y Tratamiento del Cáncer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12.4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80" w:hanging="0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SESA:</w:t>
      </w:r>
      <w:r>
        <w:rPr>
          <w:sz w:val="22"/>
        </w:rPr>
        <w:t xml:space="preserve"> Servicio Estatal de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CONACIA:</w:t>
      </w:r>
      <w:r>
        <w:rPr>
          <w:sz w:val="22"/>
        </w:rPr>
        <w:t xml:space="preserve"> Consejo Nacional para la Prevención y Tratamiento del Cáncer en la Infancia y la Adolescencia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COECIA:</w:t>
      </w:r>
      <w:r>
        <w:rPr>
          <w:sz w:val="22"/>
        </w:rPr>
        <w:t xml:space="preserve"> Consejo Estatal para la Prevención y el Tratamiento del Cáncer en la Infancia y la Adolescenc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-180" w:hanging="0"/>
        <w:rPr/>
      </w:pPr>
      <w:r>
        <w:rPr/>
        <w:t>9.0 Cambios de esta versión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2693"/>
        <w:gridCol w:w="4527"/>
      </w:tblGrid>
      <w:tr>
        <w:trPr>
          <w:trHeight w:val="29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4/09/20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Se actualiza el título del procedimiento, se elimina el numeral 4.0 y 6.0, Se modifican los cinco numerales correspondientes a la descripción del procedimiento que quedan en esta versión y el diagrama de proceso; se actualizan los documentos de referencia y los registros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80" w:hanging="0"/>
        <w:rPr>
          <w:highlight w:val="white"/>
        </w:rPr>
      </w:pPr>
      <w:r>
        <w:rPr/>
        <w:t>10.0  Anexos</w:t>
      </w:r>
    </w:p>
    <w:p>
      <w:pPr>
        <w:pStyle w:val="Footer"/>
        <w:numPr>
          <w:ilvl w:val="1"/>
          <w:numId w:val="7"/>
        </w:numPr>
        <w:tabs>
          <w:tab w:val="clear" w:pos="4419"/>
          <w:tab w:val="clear" w:pos="8838"/>
        </w:tabs>
        <w:spacing w:before="60" w:after="60"/>
        <w:jc w:val="left"/>
        <w:rPr>
          <w:sz w:val="22"/>
        </w:rPr>
      </w:pPr>
      <w:r>
        <w:rPr>
          <w:sz w:val="22"/>
        </w:rPr>
        <w:t>Oficio Circular DG/CIR/ 001/10. Asunto: Instalación de Consejos Estatales de Prevención y Tratamiento del Cáncer en la Infancia y la Adolescencia, de fecha 15 de Enero/2010.</w:t>
      </w:r>
    </w:p>
    <w:p>
      <w:pPr>
        <w:pStyle w:val="Footer"/>
        <w:numPr>
          <w:ilvl w:val="1"/>
          <w:numId w:val="7"/>
        </w:numPr>
        <w:tabs>
          <w:tab w:val="clear" w:pos="4419"/>
          <w:tab w:val="clear" w:pos="8838"/>
        </w:tabs>
        <w:spacing w:before="60" w:after="60"/>
        <w:jc w:val="left"/>
        <w:rPr/>
      </w:pPr>
      <w:r>
        <w:rPr>
          <w:sz w:val="22"/>
        </w:rPr>
        <w:t>Ejemplo del Acta de Instalación del Consejo Estatal para la Prevención y Tratamiento del Cáncer en el Estado de Guerrero de fecha  10 de febrero de 2012.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227" w:bottom="141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4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1.-  Procedimiento para la creación de Consejos Estatales para la Prevención y el Tratamiento del Cáncer en la Infancia y la Adolescencia y seguimiento de su oper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-180" w:hanging="0"/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16:00Z</dcterms:created>
  <dc:creator>Jose Luis Gazcon</dc:creator>
  <dc:description/>
  <cp:keywords/>
  <dc:language>en-US</dc:language>
  <cp:lastModifiedBy>GUADALUPEB</cp:lastModifiedBy>
  <cp:lastPrinted>2012-09-07T07:01:00Z</cp:lastPrinted>
  <dcterms:modified xsi:type="dcterms:W3CDTF">2012-09-07T12:07:00Z</dcterms:modified>
  <cp:revision>11</cp:revision>
  <dc:subject/>
  <dc:title>Su empresa SA de CV</dc:title>
</cp:coreProperties>
</file>