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/>
          <w:b/>
          <w:color w:val="000000"/>
          <w:sz w:val="24"/>
        </w:rPr>
        <w:t>13. PROCEDIMIENTO PARA LA ELABORACIÓN DE LINEAMIENTOS DE LOS PROGRAMAS ESTATALES DE TRABAJO.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1"/>
        <w:ind w:left="465" w:hanging="465"/>
        <w:rPr/>
      </w:pPr>
      <w:r>
        <w:rPr/>
        <w:t>1.0  Propósito</w:t>
      </w:r>
    </w:p>
    <w:p>
      <w:pPr>
        <w:pStyle w:val="BodyText2"/>
        <w:tabs>
          <w:tab w:val="clear" w:pos="1404"/>
        </w:tabs>
        <w:ind w:left="397" w:hanging="397"/>
        <w:jc w:val="both"/>
        <w:rPr>
          <w:rFonts w:cs="Arial"/>
          <w:color w:val="000000"/>
          <w:sz w:val="22"/>
          <w:lang w:val="es-MX"/>
        </w:rPr>
      </w:pPr>
      <w:r>
        <w:rPr>
          <w:rFonts w:cs="Arial"/>
          <w:color w:val="000000"/>
          <w:sz w:val="22"/>
          <w:lang w:val="es-MX"/>
        </w:rPr>
        <w:t>1.1 Establecer los lineamientos para la elaboración de los Programas Estatales de Trabajo de Atención a la Salud de la Infancia y la Adolescencia, Prevención y Tratamiento del Cáncer en la Infancia y la Adolescencia.</w:t>
      </w:r>
    </w:p>
    <w:p>
      <w:pPr>
        <w:pStyle w:val="BodyText2"/>
        <w:tabs>
          <w:tab w:val="clear" w:pos="1404"/>
        </w:tabs>
        <w:jc w:val="both"/>
        <w:rPr>
          <w:rFonts w:cs="Arial"/>
          <w:color w:val="000000"/>
          <w:sz w:val="16"/>
          <w:lang w:val="es-MX"/>
        </w:rPr>
      </w:pPr>
      <w:r>
        <w:rPr>
          <w:rFonts w:cs="Arial"/>
          <w:color w:val="000000"/>
          <w:sz w:val="16"/>
          <w:lang w:val="es-MX"/>
        </w:rPr>
      </w:r>
    </w:p>
    <w:p>
      <w:pPr>
        <w:pStyle w:val="Heading1"/>
        <w:ind w:left="465" w:hanging="465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340" w:hanging="340"/>
        <w:rPr/>
      </w:pPr>
      <w:r>
        <w:rPr>
          <w:rFonts w:cs="Arial"/>
          <w:color w:val="000000"/>
        </w:rPr>
        <w:t>2.1 A nivel interno del CeNSIA el procedimiento es aplicable a la Dirección General, a las direcciones de área de los Programa de Atención a la Salud de la Infancia y la Adolescencia,  Prevención y Tratamiento del Cáncer en la Infancia y la Adolescencia; a las subdirecciones: Técnica de Salud de la Infancia, Coordinación y Operación del CONAVA, Componentes Estratégicos de la Adolescencia; Coordinación y Operación del Consejo Nacional de Prevención y Tratamiento del Cáncer en la Infancia y la Adolescencia, Estrategias y Desarrollo de Programas; los departamentos de: Vacunación y Red de Frío, Atención Integrada de la Adolescenc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>
          <w:rFonts w:cs="Arial"/>
        </w:rPr>
        <w:t xml:space="preserve">2.2 A nivel externo el procedimiento es aplicable a </w:t>
      </w:r>
      <w:r>
        <w:rPr>
          <w:rFonts w:cs="Arial"/>
          <w:color w:val="000000"/>
        </w:rPr>
        <w:t xml:space="preserve">los Servicios Estatales de Salud.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Heading1"/>
        <w:ind w:left="465" w:hanging="465"/>
        <w:rPr/>
      </w:pPr>
      <w:r>
        <w:rPr/>
        <w:t>3.0  Políticas de operación, normas y lineamientos</w:t>
      </w:r>
    </w:p>
    <w:p>
      <w:pPr>
        <w:pStyle w:val="Normal"/>
        <w:numPr>
          <w:ilvl w:val="1"/>
          <w:numId w:val="7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 y la Adolescencia, Prevención y Tratamiento del Cáncer en la Infancia y la Adolescencia.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>: Técnica de Salud de la Infancia, Coordinación de Operación del CONAVA, Componentes Estratégicos de la Adolescencia, Coordinación y Operación del Consejo Nacional de Prevención y Tratamiento del Cáncer, Estrategias y Desarrollo de Programas.</w:t>
      </w:r>
    </w:p>
    <w:p>
      <w:pPr>
        <w:pStyle w:val="Normal"/>
        <w:ind w:left="360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tención Integrada de la Adolescencia, Vinculación Operativa Institucional, Monitoreo a Programas, Seguimiento y Evaluación de Consejos Estatales, Seguimiento Operativo y Recursos Humanos, Financieros y Materiales.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 xml:space="preserve">3.2 El CeNSIA establecerá los lineamientos con base a los Programas de Acción de Atención a la Salud de la Infancia y la Adolescencia, Prevención y Tratamiento del Cáncer en la Infancia y la Adolescencia. </w:t>
      </w:r>
    </w:p>
    <w:p>
      <w:pPr>
        <w:pStyle w:val="Normal"/>
        <w:spacing w:before="60" w:after="60"/>
        <w:ind w:left="340" w:hanging="3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3 La Dirección General del CeNSIA definirá, autorizará y emitirá los lineamientos, para la elaboración de los Programas Estatales de Trabajo de Atención a la Salud de Infancia, Adolescencia, Prevención y Tratamiento del Cáncer en la Infancia y la Adolescencia.</w:t>
      </w:r>
    </w:p>
    <w:p>
      <w:pPr>
        <w:pStyle w:val="Normal"/>
        <w:spacing w:before="60" w:after="60"/>
        <w:ind w:left="397" w:hanging="39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4 Las Direcciones de Área de cada programa de acción, serán las responsables de la elaboración, análisis y validación de los lineamientos.</w:t>
      </w:r>
    </w:p>
    <w:p>
      <w:pPr>
        <w:pStyle w:val="Normal"/>
        <w:ind w:left="426" w:hanging="454"/>
        <w:rPr>
          <w:rFonts w:cs="Arial"/>
        </w:rPr>
      </w:pPr>
      <w:r>
        <w:rPr>
          <w:rFonts w:cs="Arial"/>
          <w:color w:val="000000"/>
          <w:sz w:val="22"/>
        </w:rPr>
        <w:t>3.5 Los lineamientos tendrán como capítulos básicos: diagnóstico, programación, coordinación, capacitación, investigación, promoción de la salud, comunicación y movilización social, supervisión y evaluación.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6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 xml:space="preserve">Las Direcciones de Área de cada programa de acción darán difusión de los lineamientos a los Sistemas Estatales de Salud durante el último trimestre del año previo. 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7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participarán y proporcionarán asesoría a los Sistemas Estatales de Salud para la elaboración de los Programas Estatales de Trabajo; sobre el contenido técnico, programático presupuestal, de supervisión y evaluación.</w:t>
      </w:r>
    </w:p>
    <w:p>
      <w:pPr>
        <w:pStyle w:val="Normal"/>
        <w:spacing w:before="60" w:after="60"/>
        <w:ind w:left="397" w:hanging="397"/>
        <w:rPr/>
      </w:pPr>
      <w:r>
        <w:rPr>
          <w:rFonts w:cs="Arial"/>
          <w:color w:val="000000"/>
          <w:sz w:val="22"/>
        </w:rPr>
        <w:t>3.8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dará seguimiento a la aplicación de los lineamientos a los Sistemas Estatales de Salud, con base al procedimiento de seguimiento y supervisión de programas de acción.</w:t>
      </w:r>
      <w:r>
        <w:br w:type="page"/>
      </w:r>
    </w:p>
    <w:p>
      <w:pPr>
        <w:pStyle w:val="Heading1"/>
        <w:ind w:left="465" w:hanging="465"/>
        <w:rPr/>
      </w:pPr>
      <w:r>
        <w:rPr/>
        <w:t>4.0 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0 Definición de líneas generale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454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.1 Define líneas generales para la elaboración de los Programas Estatales de Trabajo e instruye a los directores de área para su desarrol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6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íneas generales.</w:t>
            </w:r>
          </w:p>
          <w:p>
            <w:pPr>
              <w:pStyle w:val="Normal"/>
              <w:ind w:left="214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0 Definición del contenido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2.1 Define el contenido de los lineamientos e instruye a las subdirecciones sobre su desarroll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tenido de los 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0 Coordin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 Recibe instrucciones y coordina el desarrollo del contenido de  los lineamien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direccione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 Elabor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.1 Recibe instrucciones y desarrolla el contenido de los lineamientos y así mismo prepara oficios para su envió a los Sistemas Estatales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puestas de lineamientos/ oficios</w:t>
            </w:r>
          </w:p>
          <w:p>
            <w:pPr>
              <w:pStyle w:val="Normal"/>
              <w:ind w:left="497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partamento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 Análisis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Recibe y analiza la propuesta de lineamiento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firstLine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os departamentos de área (actividad 4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n para su validación a la dirección de áre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/ ofici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ubdirecciones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0 Validación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.1 Recibe, revisa, modifica en su caso y válida la propuesta de lineamientos.</w:t>
            </w:r>
          </w:p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subdirección de área (actividad 5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 la Dirección General para su autor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validados /oficios originale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0 Autorización de 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1 Recibe y revisa la propuesta de los lineamientos, si proceden, autoriza y dispone su envió a los SES.</w:t>
            </w:r>
          </w:p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dirección de área (actividad 6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turnan para su envió a los 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autorizados / oficios originales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0 Envió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 Envío de lineamientos a los SES., para aplicación y segu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 / oficios firmados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0 Recepción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/>
            </w:pPr>
            <w:r>
              <w:rPr>
                <w:rFonts w:cs="Arial"/>
                <w:color w:val="000000"/>
              </w:rPr>
              <w:t>9.1 Recepción de lineamientos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para su apl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RMINA PROCEDIMIENTO</w:t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rvicios Estatales de Salud</w:t>
            </w:r>
          </w:p>
        </w:tc>
      </w:tr>
    </w:tbl>
    <w:p>
      <w:pPr>
        <w:pStyle w:val="Heading1"/>
        <w:ind w:left="465" w:hanging="465"/>
        <w:rPr/>
      </w:pPr>
      <w:r>
        <w:br w:type="page"/>
      </w:r>
      <w:r>
        <w:rPr>
          <w:rFonts w:eastAsia="Arial"/>
        </w:rPr>
        <w:t xml:space="preserve"> </w:t>
      </w:r>
      <w:r>
        <w:rPr/>
        <w:t>5.0  Diagrama de Fluj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26"/>
        <w:gridCol w:w="2160"/>
        <w:gridCol w:w="2070"/>
        <w:gridCol w:w="2491"/>
      </w:tblGrid>
      <w:tr>
        <w:trPr>
          <w:trHeight w:val="4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irección Gener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irecciones de Á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rvicios Estatales de Salud</w:t>
            </w:r>
          </w:p>
        </w:tc>
      </w:tr>
      <w:tr>
        <w:trPr>
          <w:trHeight w:val="100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3314065</wp:posOffset>
                      </wp:positionV>
                      <wp:extent cx="257175" cy="180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9.15pt;margin-top:260.95pt;width:20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3314065</wp:posOffset>
                      </wp:positionV>
                      <wp:extent cx="180975" cy="1809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5.2pt;margin-top:260.95pt;width:14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3237865</wp:posOffset>
                      </wp:positionV>
                      <wp:extent cx="247650" cy="180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39.8pt;margin-top:254.95pt;width:19.45pt;height:1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60830</wp:posOffset>
                      </wp:positionV>
                      <wp:extent cx="152400" cy="1238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7.15pt;margin-top:122.9pt;width:11.95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076065</wp:posOffset>
                      </wp:positionV>
                      <wp:extent cx="305435" cy="2286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9.1pt;margin-top:320.95pt;width:24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541655</wp:posOffset>
                      </wp:positionV>
                      <wp:extent cx="276225" cy="18097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1.5pt;margin-top:42.65pt;width:21.7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560830</wp:posOffset>
                      </wp:positionV>
                      <wp:extent cx="371475" cy="2286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2pt;margin-top:122.9pt;width:29.2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038090</wp:posOffset>
                      </wp:positionV>
                      <wp:extent cx="381635" cy="1809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9.15pt;margin-top:396.7pt;width:30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5057140</wp:posOffset>
                      </wp:positionV>
                      <wp:extent cx="304800" cy="1524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5.25pt;margin-top:398.2pt;width:23.95pt;height:1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4723765</wp:posOffset>
                      </wp:positionV>
                      <wp:extent cx="86360" cy="95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3.5pt;margin-top:371.95pt;width:6.7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3495</wp:posOffset>
                      </wp:positionV>
                      <wp:extent cx="734695" cy="22669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7.6pt;margin-top:1.85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794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2.2pt" to="46.1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5400</wp:posOffset>
                      </wp:positionV>
                      <wp:extent cx="2286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3335</wp:posOffset>
                      </wp:positionV>
                      <wp:extent cx="937260" cy="4584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 líneas gener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.0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9685</wp:posOffset>
                      </wp:positionV>
                      <wp:extent cx="526415" cy="208915"/>
                      <wp:effectExtent l="5715" t="5715" r="2476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7.7pt;margin-top:1.55pt;width:41.4pt;height:16.4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7145</wp:posOffset>
                      </wp:positionV>
                      <wp:extent cx="918210" cy="4394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íneas gene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35pt;margin-top:1.3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11910</wp:posOffset>
                      </wp:positionV>
                      <wp:extent cx="918210" cy="4394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enido de los 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pt;margin-top:103.3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enido de los 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18135</wp:posOffset>
                      </wp:positionV>
                      <wp:extent cx="181610" cy="1333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.1pt;margin-top:25.05pt;width:14.25pt;height:10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197610</wp:posOffset>
                      </wp:positionV>
                      <wp:extent cx="336550" cy="114300"/>
                      <wp:effectExtent l="5080" t="5080" r="254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78.45pt;margin-top:94.3pt;width:26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5372100</wp:posOffset>
                      </wp:positionV>
                      <wp:extent cx="342900" cy="1778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423pt;mso-position-vertical-relative:text;margin-left:4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124960</wp:posOffset>
                      </wp:positionV>
                      <wp:extent cx="2286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24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965835</wp:posOffset>
                      </wp:positionV>
                      <wp:extent cx="937260" cy="4584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l contenido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76.0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l contenido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749800</wp:posOffset>
                      </wp:positionV>
                      <wp:extent cx="342900" cy="1778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374pt;mso-position-vertical-relative:text;margin-left:6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670300</wp:posOffset>
                      </wp:positionV>
                      <wp:extent cx="0" cy="3429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89pt" to="47.7pt,3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744470</wp:posOffset>
                      </wp:positionV>
                      <wp:extent cx="0" cy="27813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216.1pt" to="48.5pt,23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064385</wp:posOffset>
                      </wp:positionV>
                      <wp:extent cx="1263015" cy="228600"/>
                      <wp:effectExtent l="24765" t="5080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8.65pt;margin-top:162.55pt;width:99.4pt;height:17.9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000375</wp:posOffset>
                      </wp:positionV>
                      <wp:extent cx="767080" cy="644525"/>
                      <wp:effectExtent l="7620" t="6985" r="825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.4pt;margin-top:236.25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3317875</wp:posOffset>
                      </wp:positionV>
                      <wp:extent cx="3429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261.25pt" to="105.15pt,2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921250</wp:posOffset>
                      </wp:positionV>
                      <wp:extent cx="266700" cy="23431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pt;margin-top:387.5pt;width:20.95pt;height:1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272030</wp:posOffset>
                      </wp:positionV>
                      <wp:extent cx="937260" cy="4584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álisis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78.9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749300</wp:posOffset>
                      </wp:positionV>
                      <wp:extent cx="2286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9pt;mso-position-vertical-relative:text;margin-left:7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93900</wp:posOffset>
                      </wp:positionH>
                      <wp:positionV relativeFrom="paragraph">
                        <wp:posOffset>5273675</wp:posOffset>
                      </wp:positionV>
                      <wp:extent cx="0" cy="3429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7pt,415.25pt" to="-157pt,44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004060</wp:posOffset>
                      </wp:positionH>
                      <wp:positionV relativeFrom="paragraph">
                        <wp:posOffset>4372610</wp:posOffset>
                      </wp:positionV>
                      <wp:extent cx="0" cy="34290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7.8pt,344.3pt" to="-157.8pt,3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3947160</wp:posOffset>
                      </wp:positionV>
                      <wp:extent cx="1263015" cy="116840"/>
                      <wp:effectExtent l="22860" t="5080" r="571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166.3pt;margin-top:310.8pt;width:99.4pt;height:9.1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96645</wp:posOffset>
                      </wp:positionH>
                      <wp:positionV relativeFrom="paragraph">
                        <wp:posOffset>4166235</wp:posOffset>
                      </wp:positionV>
                      <wp:extent cx="918210" cy="43942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6.35pt;margin-top:328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1435735</wp:posOffset>
                      </wp:positionV>
                      <wp:extent cx="918210" cy="4394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5.35pt;margin-top:113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663700</wp:posOffset>
                      </wp:positionV>
                      <wp:extent cx="918210" cy="4394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5pt;margin-top:131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1207135</wp:posOffset>
                      </wp:positionV>
                      <wp:extent cx="908050" cy="114300"/>
                      <wp:effectExtent l="5080" t="5080" r="2413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-22.35pt;margin-top:95.05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149600</wp:posOffset>
                      </wp:positionV>
                      <wp:extent cx="266700" cy="2667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5pt;margin-top:248pt;width:20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136775</wp:posOffset>
                      </wp:positionH>
                      <wp:positionV relativeFrom="paragraph">
                        <wp:posOffset>5635625</wp:posOffset>
                      </wp:positionV>
                      <wp:extent cx="269875" cy="234315"/>
                      <wp:effectExtent l="5080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168.25pt;margin-top:443.7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635760</wp:posOffset>
                      </wp:positionH>
                      <wp:positionV relativeFrom="paragraph">
                        <wp:posOffset>5042535</wp:posOffset>
                      </wp:positionV>
                      <wp:extent cx="3429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8.8pt,397.05pt" to="-101.85pt,39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385060</wp:posOffset>
                      </wp:positionH>
                      <wp:positionV relativeFrom="paragraph">
                        <wp:posOffset>4715510</wp:posOffset>
                      </wp:positionV>
                      <wp:extent cx="767080" cy="644525"/>
                      <wp:effectExtent l="7620" t="6985" r="825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7.8pt;margin-top:371.3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3060700</wp:posOffset>
                      </wp:positionV>
                      <wp:extent cx="3429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1pt;mso-position-vertical-relative:text;margin-left:-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3606800</wp:posOffset>
                      </wp:positionV>
                      <wp:extent cx="3429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4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33070</wp:posOffset>
                      </wp:positionH>
                      <wp:positionV relativeFrom="paragraph">
                        <wp:posOffset>2072005</wp:posOffset>
                      </wp:positionV>
                      <wp:extent cx="2286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3.15pt;mso-position-vertical-relative:text;margin-left:-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4051935</wp:posOffset>
                      </wp:positionV>
                      <wp:extent cx="937260" cy="4584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alidación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19.05pt;mso-position-vertical-relative:text;margin-left:-19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07770</wp:posOffset>
                      </wp:positionH>
                      <wp:positionV relativeFrom="paragraph">
                        <wp:posOffset>1083310</wp:posOffset>
                      </wp:positionV>
                      <wp:extent cx="937260" cy="45847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ordin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85.3pt;mso-position-vertical-relative:text;margin-left:-9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337310</wp:posOffset>
                      </wp:positionV>
                      <wp:extent cx="937260" cy="4584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05.3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82370</wp:posOffset>
                      </wp:positionH>
                      <wp:positionV relativeFrom="paragraph">
                        <wp:posOffset>3813810</wp:posOffset>
                      </wp:positionV>
                      <wp:extent cx="937260" cy="4584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n para su validación  a la Dirección de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00.3pt;mso-position-vertical-relative:text;margin-left:-9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n para su validación  a la Dirección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774825</wp:posOffset>
                      </wp:positionH>
                      <wp:positionV relativeFrom="paragraph">
                        <wp:posOffset>635000</wp:posOffset>
                      </wp:positionV>
                      <wp:extent cx="228600" cy="22860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0pt;mso-position-vertical-relative:text;margin-left:-1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089660</wp:posOffset>
                      </wp:positionV>
                      <wp:extent cx="2286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5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69" w:leader="none"/>
          <w:tab w:val="left" w:pos="4138" w:leader="none"/>
          <w:tab w:val="left" w:pos="6207" w:leader="none"/>
          <w:tab w:val="left" w:pos="8276" w:leader="none"/>
          <w:tab w:val="left" w:pos="10385" w:leader="none"/>
        </w:tabs>
        <w:jc w:val="left"/>
        <w:rPr>
          <w:rFonts w:cs="Arial"/>
          <w:color w:val="000000"/>
          <w:sz w:val="20"/>
          <w:lang w:val="es-ES" w:eastAsia="en-US"/>
        </w:rPr>
      </w:pPr>
      <w:r>
        <w:rPr>
          <w:rFonts w:cs="Arial"/>
          <w:color w:val="000000"/>
          <w:sz w:val="20"/>
          <w:lang w:val="es-ES" w:eastAsia="en-US"/>
        </w:rPr>
      </w:r>
    </w:p>
    <w:p>
      <w:pPr>
        <w:pStyle w:val="Normal"/>
        <w:tabs>
          <w:tab w:val="clear" w:pos="708"/>
          <w:tab w:val="left" w:pos="2069" w:leader="none"/>
          <w:tab w:val="left" w:pos="4138" w:leader="none"/>
          <w:tab w:val="left" w:pos="6207" w:leader="none"/>
          <w:tab w:val="left" w:pos="8276" w:leader="none"/>
          <w:tab w:val="left" w:pos="10385" w:leader="none"/>
        </w:tabs>
        <w:jc w:val="left"/>
        <w:rPr>
          <w:rFonts w:cs="Arial"/>
          <w:color w:val="000000"/>
          <w:sz w:val="16"/>
          <w:lang w:val="es-ES" w:eastAsia="en-US"/>
        </w:rPr>
      </w:pPr>
      <w:r>
        <w:rPr>
          <w:rFonts w:cs="Arial"/>
          <w:color w:val="000000"/>
          <w:sz w:val="16"/>
          <w:lang w:val="es-ES" w:eastAsia="en-US"/>
        </w:rPr>
        <w:tab/>
        <w:tab/>
        <w:tab/>
        <w:tab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10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ón Gener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ones de Área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rvicios Estatales de Salud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74320</wp:posOffset>
                      </wp:positionV>
                      <wp:extent cx="2286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6pt;mso-position-vertical-relative:text;margin-left:7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9685</wp:posOffset>
                      </wp:positionV>
                      <wp:extent cx="793750" cy="138430"/>
                      <wp:effectExtent l="24765" t="5080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7938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0.6pt;margin-top:1.55pt;width:62.45pt;height:10.8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0</wp:posOffset>
                      </wp:positionV>
                      <wp:extent cx="937260" cy="45847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utorización de la propuesta de lineamient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1.5pt;mso-position-vertical-relative:text;margin-left: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utorización de la propuesta de lineamient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5430</wp:posOffset>
                      </wp:positionV>
                      <wp:extent cx="0" cy="3429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0.9pt" to="53.6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6990</wp:posOffset>
                      </wp:positionV>
                      <wp:extent cx="767080" cy="644525"/>
                      <wp:effectExtent l="7620" t="6985" r="825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pt;margin-top:3.7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73990</wp:posOffset>
                      </wp:positionV>
                      <wp:extent cx="336550" cy="22860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3.7pt;mso-position-vertical-relative:text;margin-left:7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6995</wp:posOffset>
                      </wp:positionV>
                      <wp:extent cx="5715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6.85pt" to="113.0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205</wp:posOffset>
                      </wp:positionV>
                      <wp:extent cx="0" cy="3429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15pt" to="54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31445</wp:posOffset>
                      </wp:positionV>
                      <wp:extent cx="336550" cy="22860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0.35pt;mso-position-vertical-relative:text;margin-left: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5735</wp:posOffset>
                      </wp:positionV>
                      <wp:extent cx="937260" cy="45847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turnan para su envío a los 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3.0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n para su envío a los 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07950</wp:posOffset>
                      </wp:positionV>
                      <wp:extent cx="336550" cy="2286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8.5pt;mso-position-vertical-relative:text;margin-left:5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350</wp:posOffset>
                      </wp:positionV>
                      <wp:extent cx="918210" cy="4394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/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0.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/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21615</wp:posOffset>
                      </wp:positionV>
                      <wp:extent cx="790575" cy="184150"/>
                      <wp:effectExtent l="5715" t="5080" r="2476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9.1pt;margin-top:17.45pt;width:62.2pt;height:14.4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64610</wp:posOffset>
                      </wp:positionV>
                      <wp:extent cx="918210" cy="4394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/ oficios firm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304.3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/ oficios firm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68705</wp:posOffset>
                      </wp:positionV>
                      <wp:extent cx="918210" cy="43942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validación de 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4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validación de 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17805</wp:posOffset>
                      </wp:positionV>
                      <wp:extent cx="269875" cy="234315"/>
                      <wp:effectExtent l="5715" t="571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17.1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441960</wp:posOffset>
                      </wp:positionV>
                      <wp:extent cx="0" cy="2286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34.8pt" to="49.9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959610</wp:posOffset>
                      </wp:positionV>
                      <wp:extent cx="266700" cy="228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5pt;margin-top:154.3pt;width:2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3770630</wp:posOffset>
                      </wp:positionV>
                      <wp:extent cx="3314700" cy="790575"/>
                      <wp:effectExtent l="5080" t="571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5.1pt;margin-top:296.9pt;width:260.95pt;height:62.2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303905</wp:posOffset>
                      </wp:positionV>
                      <wp:extent cx="228600" cy="22860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0.15pt;mso-position-vertical-relative:text;margin-left:6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55955</wp:posOffset>
                      </wp:positionV>
                      <wp:extent cx="937260" cy="458470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 a la Dirección General para su autor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51.6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 a la Dirección General para su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518535</wp:posOffset>
                      </wp:positionV>
                      <wp:extent cx="937260" cy="45847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vío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277.0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904105</wp:posOffset>
                      </wp:positionV>
                      <wp:extent cx="918210" cy="4394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35pt;margin-top:386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5361305</wp:posOffset>
                      </wp:positionV>
                      <wp:extent cx="0" cy="2286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422.15pt" to="45.35pt,4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585460</wp:posOffset>
                      </wp:positionV>
                      <wp:extent cx="734695" cy="22669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439.8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551680</wp:posOffset>
                      </wp:positionV>
                      <wp:extent cx="944880" cy="458470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1pt;mso-wrap-distance-left:9.05pt;mso-wrap-distance-right:9.05pt;mso-wrap-distance-top:0pt;mso-wrap-distance-bottom:0pt;margin-top:358.4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4332605</wp:posOffset>
                      </wp:positionV>
                      <wp:extent cx="228600" cy="22860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41.15pt;mso-position-vertical-relative:text;margin-left:6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left="465" w:hanging="465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ocumento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Guía técnica para la elaboración de manuales de procedimientos de la Secretaría de Salud. DGPOP. Febrero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anual de Organización Especifico del Centro Nacional para la Salud de la Infancia y la Adolescencia, 2012, con base a la estructura orgánic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glamento Interior de la Secretaria de Salud DOF 19-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>eglamento Interior de la Secretaría de Salud, publicado el 10-l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 Nacional de Salud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1.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</w:rPr>
              <w:t>Programas de Acción de Infancia.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</w:rPr>
              <w:t>Programas de Acción de Adolescencia.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creto por el que se crea el Consejo Nacional para la Prevención y Tratamiento del Cáncer en la Infancia y la Adolescencia. D.O.F. 5-l-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7.2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ind w:left="465" w:hanging="465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ficio circular 0106/12 del 23 de enero de 2012. Asunto: Lineamientos del Plan Estatal de Salud de la Adolescencia 2012.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irección de área del </w:t>
            </w:r>
            <w:r>
              <w:rPr>
                <w:rFonts w:cs="Arial"/>
                <w:bCs/>
                <w:color w:val="000000"/>
                <w:sz w:val="22"/>
              </w:rPr>
              <w:t>Programa de Atención a la Salud de la Infancia y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para la elaboración del Plan Estatal de Trabajo, 2012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dirección de Componentes Estratégicos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4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  <w:tab w:val="left" w:pos="10276" w:leader="none"/>
        </w:tabs>
        <w:spacing w:before="60" w:after="60"/>
        <w:jc w:val="left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ab/>
        <w:tab/>
        <w:tab/>
      </w:r>
    </w:p>
    <w:p>
      <w:pPr>
        <w:pStyle w:val="Heading1"/>
        <w:ind w:left="465" w:hanging="465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color w:val="000000"/>
          <w:highlight w:val="yellow"/>
        </w:rPr>
      </w:pPr>
      <w:r>
        <w:rPr>
          <w:rFonts w:cs="Arial"/>
          <w:b/>
          <w:color w:val="000000"/>
          <w:sz w:val="22"/>
        </w:rPr>
        <w:t>Lineamientos de Programas Estatales de Trabajo:</w:t>
      </w:r>
      <w:r>
        <w:rPr>
          <w:rFonts w:cs="Arial"/>
        </w:rPr>
        <w:t xml:space="preserve"> </w:t>
      </w:r>
      <w:r>
        <w:rPr>
          <w:rFonts w:cs="Arial"/>
          <w:color w:val="000000"/>
          <w:sz w:val="22"/>
        </w:rPr>
        <w:t>Son las directrices de trabajo y procedimientos que emite el CeNSIA para elaborar los programas estatales de trabajo, vinculados con la salud de la infancia y la adolescencia, Prevención y Tratamiento del Cáncer en la Infancia y la Adolescen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Estatal de Trabajo (PET):</w:t>
      </w:r>
      <w:r>
        <w:rPr>
          <w:rFonts w:cs="Arial"/>
          <w:color w:val="000000"/>
          <w:sz w:val="22"/>
        </w:rPr>
        <w:t xml:space="preserve"> Conjunto de actividades anuales de los Servicios Estatales de Salud (SES)</w:t>
      </w:r>
      <w:r>
        <w:rPr>
          <w:rFonts w:cs="Arial"/>
          <w:b/>
          <w:bCs/>
          <w:color w:val="000000"/>
          <w:sz w:val="22"/>
        </w:rPr>
        <w:t xml:space="preserve">, </w:t>
      </w:r>
      <w:r>
        <w:rPr>
          <w:rFonts w:cs="Arial"/>
          <w:color w:val="000000"/>
          <w:sz w:val="22"/>
        </w:rPr>
        <w:t>que se establecen para lograr los objetivos y metas de los programas de acción del CeNSIA: Programas de Atención a la Salud de la Infancia y la Adolescencia, Prevención y Tratamiento del Cáncer en la Infancia y la Adolescencia en la entidades federativ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bCs/>
          <w:color w:val="000000"/>
          <w:sz w:val="22"/>
        </w:rPr>
        <w:t xml:space="preserve">Servicios Estatales de Salud (SES): </w:t>
      </w:r>
      <w:r>
        <w:rPr>
          <w:rFonts w:cs="Arial"/>
          <w:color w:val="000000"/>
          <w:sz w:val="22"/>
        </w:rPr>
        <w:t>Es el conjunto de servicios que la Secretaria de Salud destina a la producción de prestaciones directas, para atender la salud de la población; para fines de esta documento que se encuentran en los 31 estados y en el Distrito Feder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de acción:</w:t>
      </w:r>
      <w:r>
        <w:rPr>
          <w:rFonts w:cs="Arial"/>
          <w:bCs/>
          <w:color w:val="000000"/>
          <w:sz w:val="22"/>
        </w:rPr>
        <w:t xml:space="preserve"> Es el documento que presenta el análisis situacional, los objetivos, componentes, estrategias, metas y acciones de los </w:t>
      </w:r>
      <w:r>
        <w:rPr>
          <w:rFonts w:cs="Arial"/>
          <w:color w:val="000000"/>
          <w:sz w:val="22"/>
        </w:rPr>
        <w:t>Programas de Atención a la Salud de la Infancia y la  Adolescencia, Prevención y Tratamiento del Cáncer en la Infancia y la Adolescenc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  <w:sz w:val="22"/>
        </w:rPr>
        <w:t xml:space="preserve">Programa Anual de Trabajo (PAT): </w:t>
      </w:r>
      <w:r>
        <w:rPr>
          <w:rFonts w:cs="Arial"/>
          <w:color w:val="000000"/>
          <w:sz w:val="22"/>
        </w:rPr>
        <w:t>Documento que integra los aspectos programáticos y presupuestal de los p</w:t>
      </w:r>
      <w:r>
        <w:rPr>
          <w:rFonts w:cs="Arial"/>
          <w:bCs/>
          <w:color w:val="000000"/>
          <w:sz w:val="22"/>
        </w:rPr>
        <w:t>rogramas de acción</w:t>
      </w:r>
      <w:r>
        <w:rPr>
          <w:rFonts w:cs="Arial"/>
          <w:color w:val="000000"/>
          <w:sz w:val="22"/>
        </w:rPr>
        <w:t>, que se realiza cada año, para su ejercicio durante en el año siguiente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ind w:left="465" w:hanging="465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ind w:left="465" w:hanging="465"/>
        <w:rPr/>
      </w:pPr>
      <w:r>
        <w:rPr>
          <w:sz w:val="22"/>
          <w:szCs w:val="22"/>
        </w:rPr>
        <w:t xml:space="preserve">10.0  Anexo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65" w:hanging="465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10.1 </w:t>
      </w:r>
      <w:r>
        <w:rPr>
          <w:rFonts w:cs="Arial"/>
          <w:b w:val="false"/>
          <w:color w:val="000000"/>
          <w:sz w:val="22"/>
          <w:szCs w:val="22"/>
        </w:rPr>
        <w:t>Oficio DG/CIR/0106/12 del 23 de enero de 2012. Asunto: Lineamientos del Plan Estatal de Salud de la Adolescencia  2012.</w:t>
      </w:r>
    </w:p>
    <w:p>
      <w:pPr>
        <w:pStyle w:val="Heading1"/>
        <w:ind w:left="465" w:hanging="465"/>
        <w:rPr/>
      </w:pPr>
      <w:r>
        <w:rPr>
          <w:b w:val="false"/>
          <w:sz w:val="22"/>
          <w:szCs w:val="22"/>
        </w:rPr>
        <w:t>10.2 Lineamientos para la elaboración del Plan Estatal de Trabajo 2012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0" w:gutter="0" w:header="454" w:top="2520" w:footer="0" w:bottom="226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317"/>
      <w:gridCol w:w="1559"/>
      <w:gridCol w:w="1559"/>
    </w:tblGrid>
    <w:tr>
      <w:trPr>
        <w:trHeight w:val="423" w:hRule="atLeast"/>
        <w:cantSplit w:val="true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28700" cy="676275"/>
                <wp:effectExtent l="0" t="0" r="0" b="0"/>
                <wp:docPr id="8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3.- Procedimiento para la elaboración de lineamientos de los programas estatales de trabaj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hanging="465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  <w:sz w:val="22"/>
    </w:rPr>
  </w:style>
  <w:style w:type="character" w:styleId="WW8Num5z1">
    <w:name w:val="WW8Num5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56" w:hanging="356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55:00Z</dcterms:created>
  <dc:creator>Jose Luis Gazcon</dc:creator>
  <dc:description/>
  <cp:keywords/>
  <dc:language>en-US</dc:language>
  <cp:lastModifiedBy>GUADALUPEB</cp:lastModifiedBy>
  <cp:lastPrinted>2012-09-08T07:25:00Z</cp:lastPrinted>
  <dcterms:modified xsi:type="dcterms:W3CDTF">2012-09-08T12:25:00Z</dcterms:modified>
  <cp:revision>8</cp:revision>
  <dc:subject/>
  <dc:title>Su empresa SA de CV</dc:title>
</cp:coreProperties>
</file>