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143"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568" w:hanging="0"/>
        <w:rPr/>
      </w:pPr>
      <w:r>
        <w:rPr>
          <w:rFonts w:cs="Arial" w:ascii="Arial" w:hAnsi="Arial"/>
          <w:b/>
          <w:sz w:val="24"/>
        </w:rPr>
        <w:t>7.- PROCEDIMIENTO PARA LA ELABORACION DE DIAGNOSTICO EPIDEMIOLOGIC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 xml:space="preserve">Establecer los lineamientos para la elaboración de panoramas epidemiológicos que permitan el diagnóstico adecuado de la situación de salud específica para la toma de decisiones del personal ejecutivo. 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-57" w:hanging="0"/>
        <w:jc w:val="both"/>
        <w:rPr/>
      </w:pPr>
      <w:r>
        <w:rPr>
          <w:rFonts w:cs="Arial" w:ascii="Arial" w:hAnsi="Arial"/>
          <w:sz w:val="22"/>
          <w:szCs w:val="22"/>
        </w:rPr>
        <w:t>2.1 A nivel interno el procedimiento es aplicable a las Direcciones de área de La Dirección General Adjunta de Epidemiología.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</w:rPr>
        <w:t>2.2 A nivel externo la solicitud será aplicable a cualquier unidad de la Subsecretaría de Prevención y Promoción de la Salud y con aquellas instituciones donde exista convenio previo.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right="-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Los lineamientos para la elaboración de diagnósticos epidemiológicos están de acuerdo con lo normado por la Secretaría de Salud en la Norma Oficial Mexicana NOM-017-SSA2-1994 para la Vigilancia Epidemiológica y del Reglamento interior de la Secretaría de Salud. </w:t>
      </w:r>
    </w:p>
    <w:p>
      <w:pPr>
        <w:pStyle w:val="Header"/>
        <w:tabs>
          <w:tab w:val="clear" w:pos="4419"/>
          <w:tab w:val="clear" w:pos="8838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3.2 El responsable de la Vigilancia para la correcta aplicación de las políticas aquí mencionadas serán el Director General Adjunto de Epidemiología, los Directores de área y el Subdirector de Diagnostico y Análisis Epidemiológico. </w:t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0  Descripción del procedi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4355"/>
        <w:gridCol w:w="24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Instrucción para el desarrollo del panorama epidemiológico específic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 Instruye al Director de Investigación a la realización del panorama epidemiológico de alguna situación de salud en particular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0 Compilación de Información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mpila información específica para el tipo de panorama requerid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ones de áre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Diseño de panorama epidemiológic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Diseña el modelo del panorama epidemiológico y elabora las formas de análisis.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técni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dirección  de </w:t>
            </w:r>
            <w:bookmarkStart w:id="0" w:name="OLE_LINK2"/>
            <w:r>
              <w:rPr>
                <w:rFonts w:cs="Arial" w:ascii="Arial" w:hAnsi="Arial"/>
                <w:sz w:val="22"/>
                <w:szCs w:val="22"/>
              </w:rPr>
              <w:t>Diagnóstico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y Análisis Epidemiológico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Envío de Nota Técnica al solicitant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1 Envía nota Técnica al Director General Adjunto de Epidemiología para Vo. B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2 Envía nota técnica al solicitante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Técni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Análisis de Información Epidemiológic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Recepción del documento técnico y análisis del contenid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cibe el documento enviado por la Dirección de Investigación  Operativa Epidemiológica para su análisi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: Regresa a la etapa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Informa a la Dirección de Investigación  Operativa Epidemiológica para el inicio del desarrollo del panorama epidemiológic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Adjunta de Epidemiologí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Compilación de información y elaboración de propuesta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cibe documento técnico con sus observaciones y desarrolla el panorama epidemiológ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tegra información, elabora panorama epidemiológico y realiza las observaciones pertinentes a los hallazgos encontrad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técnic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 de Diagnóstico y Análisis Epidemiológico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Envía programa Epidemiológico al área solicitad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Envía el panorama epidemiológico al área solicitan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Técn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 Diagrama de Fluj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90805</wp:posOffset>
                </wp:positionV>
                <wp:extent cx="5410200" cy="663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63480"/>
                          <a:chOff x="0" y="0"/>
                          <a:chExt cx="5410080" cy="66348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29528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partamento de Análisis de Información Epidemiológ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40976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dirección  de Diagnóstico y Análisis Epidemiológic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125748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ones de á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92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Dirección Gener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djunt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de Epidemiolog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7.15pt;width:426pt;height:52.25pt" coordorigin="141,143" coordsize="8520,1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1;top:143;width:2039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partamento de Análisis de Información Epidemioló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143;width:2219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dirección  de Diagnóstico y Análisis Epidemiológic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143;width:1979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ones de á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43;width:2279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Dirección Gener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djunt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de Epidemiologí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</wp:posOffset>
                </wp:positionH>
                <wp:positionV relativeFrom="paragraph">
                  <wp:posOffset>90805</wp:posOffset>
                </wp:positionV>
                <wp:extent cx="5410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7.15pt" to="433pt,7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</wp:posOffset>
                </wp:positionH>
                <wp:positionV relativeFrom="paragraph">
                  <wp:posOffset>117475</wp:posOffset>
                </wp:positionV>
                <wp:extent cx="0" cy="61156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5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9.25pt" to="7.05pt,490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0" cy="6142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21.05pt,4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90805</wp:posOffset>
                </wp:positionV>
                <wp:extent cx="24765" cy="61423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1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.15pt" to="221.95pt,4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1475</wp:posOffset>
                </wp:positionH>
                <wp:positionV relativeFrom="paragraph">
                  <wp:posOffset>90805</wp:posOffset>
                </wp:positionV>
                <wp:extent cx="22225" cy="61423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1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7.15pt" to="330.95pt,4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9735</wp:posOffset>
                </wp:positionH>
                <wp:positionV relativeFrom="paragraph">
                  <wp:posOffset>90805</wp:posOffset>
                </wp:positionV>
                <wp:extent cx="0" cy="61423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2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7.15pt" to="433.05pt,490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 w:val="20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35</wp:posOffset>
                </wp:positionH>
                <wp:positionV relativeFrom="paragraph">
                  <wp:posOffset>5853430</wp:posOffset>
                </wp:positionV>
                <wp:extent cx="5410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460.9pt" to="433pt,46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</wp:posOffset>
                </wp:positionH>
                <wp:positionV relativeFrom="paragraph">
                  <wp:posOffset>914400</wp:posOffset>
                </wp:positionV>
                <wp:extent cx="1295400" cy="428625"/>
                <wp:effectExtent l="5080" t="5715" r="57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28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Instrucción para el desarrollo del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panorama epidemiológico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72pt;width:101.95pt;height:33.7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Instrucción para el desarrollo del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panorama epidemiológico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5435</wp:posOffset>
                </wp:positionH>
                <wp:positionV relativeFrom="paragraph">
                  <wp:posOffset>1377950</wp:posOffset>
                </wp:positionV>
                <wp:extent cx="1143000" cy="39052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Compilación 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 Información de l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108.5pt;width:89.95pt;height:30.7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Compilación 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 Información de la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Direcciones de áre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0</wp:posOffset>
                </wp:positionH>
                <wp:positionV relativeFrom="paragraph">
                  <wp:posOffset>1129030</wp:posOffset>
                </wp:positionV>
                <wp:extent cx="699770" cy="249555"/>
                <wp:effectExtent l="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2498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pt;margin-top:88.9pt;width:55.05pt;height:19.6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3935</wp:posOffset>
                </wp:positionH>
                <wp:positionV relativeFrom="paragraph">
                  <wp:posOffset>3930650</wp:posOffset>
                </wp:positionV>
                <wp:extent cx="1829435" cy="1029335"/>
                <wp:effectExtent l="0" t="3810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9520" cy="1029960"/>
                        </a:xfrm>
                        <a:prstGeom prst="bentConnector3">
                          <a:avLst>
                            <a:gd name="adj1" fmla="val 499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79.05pt;margin-top:309.55pt;width:144pt;height:81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2450</wp:posOffset>
                </wp:positionH>
                <wp:positionV relativeFrom="paragraph">
                  <wp:posOffset>3086100</wp:posOffset>
                </wp:positionV>
                <wp:extent cx="1066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ta Técnic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343.5pt;margin-top:243pt;width:83.95pt;height:35.95pt;mso-wrap-style:squar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ta Técnic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3385</wp:posOffset>
                </wp:positionH>
                <wp:positionV relativeFrom="paragraph">
                  <wp:posOffset>2802255</wp:posOffset>
                </wp:positionV>
                <wp:extent cx="1205865" cy="419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Envío de Nota Téc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Al solicitant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220.65pt;width:94.9pt;height:32.9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Envío de Nota Técn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>Al solicitant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Times New Roman"/>
                          <w:color w:val="000000"/>
                          <w:lang w:val="es-MX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3368675</wp:posOffset>
                </wp:positionV>
                <wp:extent cx="1412875" cy="2359660"/>
                <wp:effectExtent l="5715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2359800"/>
                          <a:chOff x="0" y="0"/>
                          <a:chExt cx="1413000" cy="2359800"/>
                        </a:xfrm>
                      </wpg:grpSpPr>
                      <wps:wsp>
                        <wps:cNvSpPr/>
                        <wps:spPr>
                          <a:xfrm>
                            <a:off x="203040" y="1487880"/>
                            <a:ext cx="1066680" cy="45720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forme Técnic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538560"/>
                            <a:ext cx="1066680" cy="45720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forme Técnic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243720"/>
                            <a:ext cx="1312560" cy="418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Compilación de información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Elaboración de propuesta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6480"/>
                            <a:ext cx="12708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Envío de panoram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Epidemiológic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al área solicitant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93040"/>
                            <a:ext cx="838080" cy="2667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5868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985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11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65.25pt;width:111.25pt;height:185.8pt" coordorigin="4440,5305" coordsize="2225,3716">
                <v:shape id="shape_0" stroked="t" o:allowincell="f" style="position:absolute;left:4760;top:7648;width:1679;height:719;mso-wrap-style:square;v-text-anchor:middle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forme Técn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0;top:6153;width:1679;height:719;mso-wrap-style:square;v-text-anchor:middle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forme Técn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5;top:5689;width:2066;height:65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Compilación de información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Elaboración de propuesta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7157;width:2000;height:65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Envío de panoram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Epidemiológic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al área solicitant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4980;top:8601;width:1319;height:419;mso-wrap-style:square;v-text-anchor:middle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215;top:5305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6814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6857" to="5580,7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1,8316" to="5641,8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3254375</wp:posOffset>
                </wp:positionV>
                <wp:extent cx="1410335" cy="2295525"/>
                <wp:effectExtent l="1016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2295360"/>
                          <a:chOff x="0" y="0"/>
                          <a:chExt cx="1410480" cy="2295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1066680" cy="34308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ta Técnic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8120"/>
                            <a:ext cx="889560" cy="533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180440"/>
                            <a:ext cx="380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603360"/>
                            <a:ext cx="3049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71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32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555920"/>
                            <a:ext cx="1143000" cy="73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Informa a la dicción de investigación operativa epidemiológica para el inicio del desarrollo del panorama epidemiológic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961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56.25pt;width:111.05pt;height:180.75pt" coordorigin="240,5125" coordsize="2221,3615">
                <v:shape id="shape_0" stroked="t" o:allowincell="f" style="position:absolute;left:396;top:5125;width:1679;height:539;mso-wrap-style:square;v-text-anchor:middle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ta Técn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40;top:5815;width:1400;height:839;mso-wrap-style:squar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1;top:6984;width:59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81;top:6075;width:479;height:35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7,6255" to="1976,6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5635" to="946,5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;top:7575;width:1799;height:11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Informa a la dicción de investigación operativa epidemiológica para el inicio del desarrollo del panorama epidemiológic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,6640" to="921,7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2302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30280"/>
                          <a:chOff x="0" y="0"/>
                          <a:chExt cx="5829480" cy="323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2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9400" y="20700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68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86920"/>
                            <a:ext cx="9144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286560"/>
                            <a:ext cx="6591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720" y="1885320"/>
                            <a:ext cx="1066680" cy="45720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ta Técnic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601640"/>
                            <a:ext cx="11430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Diseño de panoram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Epidemiológic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6320" y="1649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865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03248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5280"/>
                            <a:ext cx="228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37556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40408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40408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9360" y="29160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18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687400"/>
                            <a:ext cx="1143000" cy="542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Recepción del documen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Técnico y análisi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>del contenid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6496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54.35pt" coordorigin="0,0" coordsize="9180,5087">
                <v:rect id="shape_0" stroked="f" o:allowincell="f" style="position:absolute;left:0;top:0;width:9179;height:5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30,3260" to="7588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257" to="7560,3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;top:452;width:1439;height:35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1;top:451;width:103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50;top:2969;width:1679;height:719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ta Técn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1;top:2522;width:1799;height:6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Diseño de panoram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Epidemiológic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0,2597" to="3380,2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0,2937" to="4299,2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1626;width:40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06;width: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2166;width:40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786;width:40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3786;width:40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1,4592" to="6640,45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17" to="1440,1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;top:4232;width:1799;height:854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Recepción del documen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Técnico y análisi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>del contenid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Times New Roman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417" to="8660,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335</wp:posOffset>
                </wp:positionH>
                <wp:positionV relativeFrom="paragraph">
                  <wp:posOffset>3549650</wp:posOffset>
                </wp:positionV>
                <wp:extent cx="381000" cy="2444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M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5pt;mso-wrap-distance-left:9.05pt;mso-wrap-distance-right:9.05pt;mso-wrap-distance-top:0pt;mso-wrap-distance-bottom:0pt;margin-top:279.5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s-MX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0"/>
        </w:rPr>
        <w:t>6.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ocumentos de referencia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NOM-017-SSA2-1994, para la Vigilancia Epidemiológic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 Registr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2340"/>
        <w:gridCol w:w="29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t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Técn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tor de Diagnóstico y Análisis Epidemiológic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echa de entrega + numero consecutiv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 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b w:val="false"/>
          <w:b w:val="false"/>
          <w:szCs w:val="22"/>
        </w:rPr>
      </w:pPr>
      <w:r>
        <w:rPr>
          <w:b w:val="false"/>
          <w:szCs w:val="22"/>
        </w:rPr>
        <w:t>No aplica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de esta versión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3695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336"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"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Anexos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37" w:hanging="0"/>
        <w:rPr/>
      </w:pPr>
      <w:r>
        <w:rPr>
          <w:rFonts w:cs="Arial" w:ascii="Arial" w:hAnsi="Arial"/>
          <w:sz w:val="22"/>
          <w:szCs w:val="22"/>
        </w:rPr>
        <w:t>10.1Ejemplo del Informe Técnico</w:t>
      </w:r>
    </w:p>
    <w:sectPr>
      <w:headerReference w:type="default" r:id="rId2"/>
      <w:footerReference w:type="default" r:id="rId3"/>
      <w:type w:val="nextPage"/>
      <w:pgSz w:w="12240" w:h="15840"/>
      <w:pgMar w:left="1560" w:right="14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8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6"/>
      <w:gridCol w:w="5975"/>
      <w:gridCol w:w="1957"/>
    </w:tblGrid>
    <w:tr>
      <w:trPr>
        <w:trHeight w:val="597" w:hRule="atLeast"/>
        <w:cantSplit w:val="true"/>
      </w:trPr>
      <w:tc>
        <w:tcPr>
          <w:tcW w:w="1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17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567690</wp:posOffset>
                    </wp:positionV>
                    <wp:extent cx="1091565" cy="342900"/>
                    <wp:effectExtent l="635" t="0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91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f" o:allowincell="t" style="position:absolute;margin-left:-1.75pt;margin-top:44.7pt;width:85.9pt;height:26.95pt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6" w:hRule="atLeast"/>
        <w:cantSplit w:val="true"/>
      </w:trPr>
      <w:tc>
        <w:tcPr>
          <w:tcW w:w="1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FOMACION EPIDEMIOLOGICA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346" w:hRule="atLeast"/>
        <w:cantSplit w:val="true"/>
      </w:trPr>
      <w:tc>
        <w:tcPr>
          <w:tcW w:w="1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38735</wp:posOffset>
                    </wp:positionH>
                    <wp:positionV relativeFrom="paragraph">
                      <wp:posOffset>27305</wp:posOffset>
                    </wp:positionV>
                    <wp:extent cx="3770630" cy="342900"/>
                    <wp:effectExtent l="0" t="0" r="0" b="0"/>
                    <wp:wrapNone/>
                    <wp:docPr id="2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7063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7.-PROCEDIMIENTO PARA LA ELABORACIÓN DE DIAGNÓSTICOS EPIDEMIOLÓGICOS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6.9pt;height:27pt;mso-wrap-distance-left:9.05pt;mso-wrap-distance-right:9.05pt;mso-wrap-distance-top:0pt;mso-wrap-distance-bottom:0pt;margin-top:2.15pt;mso-position-vertical-relative:text;margin-left:-3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7.-PROCEDIMIENTO PARA LA ELABORACIÓN DE DIAGNÓSTICOS EPIDEMIOLÓGICO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5</w:t>
          </w:r>
        </w:p>
      </w:tc>
    </w:tr>
  </w:tbl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31545</wp:posOffset>
              </wp:positionH>
              <wp:positionV relativeFrom="paragraph">
                <wp:posOffset>653415</wp:posOffset>
              </wp:positionV>
              <wp:extent cx="3291840" cy="27432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21.6pt;mso-wrap-distance-left:9.05pt;mso-wrap-distance-right:9.05pt;mso-wrap-distance-top:0pt;mso-wrap-distance-bottom:0pt;margin-top:51.45pt;mso-position-vertical-relative:text;margin-left:7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118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" w:hAnsi="Arial" w:cs="Arial"/>
      <w:color w:val="000000"/>
      <w:sz w:val="14"/>
      <w:lang w:val="es-MX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Arial" w:hAnsi="Arial" w:cs="Arial"/>
      <w:color w:val="000000"/>
      <w:sz w:val="1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49:00Z</dcterms:created>
  <dc:creator>ssa</dc:creator>
  <dc:description/>
  <cp:keywords/>
  <dc:language>en-US</dc:language>
  <cp:lastModifiedBy>ADMIN</cp:lastModifiedBy>
  <cp:lastPrinted>2006-12-18T11:28:00Z</cp:lastPrinted>
  <dcterms:modified xsi:type="dcterms:W3CDTF">2012-08-23T16:24:00Z</dcterms:modified>
  <cp:revision>87</cp:revision>
  <dc:subject/>
  <dc:title>1</dc:title>
</cp:coreProperties>
</file>