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4.- PROCEDIMIENTO PARA  COORDINAR EL DESARROLLO DEL COMITÉ DE ÉTICA Y COMITÉ DE INVESTIGACIÓN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ósi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1 Establecer los lineamientos éticos para la elaboración de los protocolos de investigación; proteger a los participantes de estudios de investigación; respetar los derechos humanos; respaldar los programas educativos de bioética, al tiempo de adquirir conocimientos biológicos/biomédicos, conductuales y epidemiológicos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Alcan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A nivel interno este procedimiento es aplicable a las direcciones de Área de la Dirección General Adjunta de Epidemiologí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A nivel externo la solicitud será aplicable a cualquier Unidad de la Subsecretaría de Prevención y Promoción de salud, y con aquellas instituciones donde exista convenio académico y/o de cooperación previ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ticas de operación, normas y lineamient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Los lineamientos éticos para la elaboración de los protocolos de investigación, están de acuerdo a lo normado por la Secretaría de Salud,  establecidos en la Ley General de Salud; la Ley Federal de transparencia y Acceso a la Información Pública Gubernamental; al Reglamento de la Ley General de Salud en Materia de Investigación; Norma Oficial Mexicana NOM-017-SSA2-1994 para la Vigilancia Epidemiológi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El encargado de la aplicación de las políticas aquí mencionadas será el director de área y Director General Adjun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Descripción del procedimiento</w:t>
      </w:r>
    </w:p>
    <w:tbl>
      <w:tblPr>
        <w:tblW w:w="10332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4"/>
        <w:gridCol w:w="5361"/>
        <w:gridCol w:w="2377"/>
      </w:tblGrid>
      <w:tr>
        <w:trPr>
          <w:tblHeader w:val="true"/>
          <w:trHeight w:val="40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s de Etapa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-Convocatoria de sesión del Comité de Ética e Investigación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labora el protocolo de investig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col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Elabora oficio de invitación a la reunión ordinaria del Comité de Ética e Investig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ordinación del Comité de Ética e Investigació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. Sesión del Comité de Ética e Investigación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nvoca a la reunión ordinaria del Comité de Ética e Investigación y envía el protocolo de investigación al Comité de Ética  e Investigación y para su análi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n del día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vestigación Operativa Epidemiológ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-Recepción del Protocolo de Investigación y verificación de los Lineamiento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1 Recibe, revisa, y verifica que cumpla los criterios establecidos por el comité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e al investigador las modificaciones al protocolo de investig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resa a la actividad 1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te el dictamen respectivo y lo notifica a la Dirección de Investigación Operativa Epidemiológica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65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65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a a la siguiente etap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65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ité de Ética e Investigació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-Envio del protocolo de investigación al área solicitant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Se informa a la Dirección General Adjunta del último dictamen y se envía al área solicitante el protocolo de investigación para su desarroll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INA PROCEDIMIENT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vestigación Operativa Epidemiológ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Diagrama de Flujo</w:t>
      </w:r>
    </w:p>
    <w:tbl>
      <w:tblPr>
        <w:tblW w:w="96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35"/>
        <w:gridCol w:w="3122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ción del Comité de Ética e Investigación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35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ité de Ética e Investigación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Investigación Operativa Epidemiológ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46990</wp:posOffset>
                      </wp:positionV>
                      <wp:extent cx="755650" cy="2457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2458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t" style="position:absolute;margin-left:42.15pt;margin-top:3.7pt;width:59.45pt;height:19.3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66675</wp:posOffset>
                      </wp:positionV>
                      <wp:extent cx="629285" cy="253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28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5pt;height:19.95pt;mso-wrap-distance-left:9.05pt;mso-wrap-distance-right:9.05pt;mso-wrap-distance-top:0pt;mso-wrap-distance-bottom:0pt;margin-top:5.25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43510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1.3pt" to="70.05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18110</wp:posOffset>
                      </wp:positionV>
                      <wp:extent cx="381635" cy="295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23.25pt;mso-wrap-distance-left:9.05pt;mso-wrap-distance-right:9.05pt;mso-wrap-distance-top:0pt;mso-wrap-distance-bottom:0pt;margin-top:9.3pt;mso-position-vertical-relative:text;margin-left:9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4460</wp:posOffset>
                      </wp:positionV>
                      <wp:extent cx="1390650" cy="4533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5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MX"/>
                                    </w:rPr>
                                    <w:t>Convocatoria de sesión del Comité de Ética e Investig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5.7pt;mso-wrap-distance-left:9.05pt;mso-wrap-distance-right:9.05pt;mso-wrap-distance-top:0pt;mso-wrap-distance-bottom:0pt;margin-top:9.8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MX"/>
                              </w:rPr>
                              <w:t>Convocatoria de sesión del Comité de Ética e Investig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86995</wp:posOffset>
                      </wp:positionV>
                      <wp:extent cx="283781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6pt,6.85pt" to="342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4445</wp:posOffset>
                      </wp:positionV>
                      <wp:extent cx="750570" cy="3727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372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8.45pt;margin-top:0.35pt;width:59.05pt;height:29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73025</wp:posOffset>
                      </wp:positionV>
                      <wp:extent cx="573405" cy="1803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tocol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4.2pt;mso-wrap-distance-left:9.05pt;mso-wrap-distance-right:9.05pt;mso-wrap-distance-top:0pt;mso-wrap-distance-bottom:0pt;margin-top:5.75pt;mso-position-vertical-relative:text;margin-left:8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toco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10490</wp:posOffset>
                      </wp:positionV>
                      <wp:extent cx="703580" cy="3727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372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45pt;margin-top:8.7pt;width:55.35pt;height:29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12700</wp:posOffset>
                      </wp:positionV>
                      <wp:extent cx="573405" cy="1803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4.2pt;mso-wrap-distance-left:9.05pt;mso-wrap-distance-right:9.05pt;mso-wrap-distance-top:0pt;mso-wrap-distance-bottom:0pt;margin-top:1pt;mso-position-vertical-relative:text;margin-left:9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3150870</wp:posOffset>
                      </wp:positionV>
                      <wp:extent cx="323850" cy="3397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3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35pt;margin-top:248.1pt;width:25.45pt;height:2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357880</wp:posOffset>
                      </wp:positionV>
                      <wp:extent cx="19494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64.4pt" to="123.3pt,26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286000</wp:posOffset>
                      </wp:positionH>
                      <wp:positionV relativeFrom="paragraph">
                        <wp:posOffset>-5590540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0pt,-440.2pt" to="-180pt,-43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2760345</wp:posOffset>
                      </wp:positionV>
                      <wp:extent cx="3175" cy="354965"/>
                      <wp:effectExtent l="36195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217.35pt" to="70.85pt,2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269740</wp:posOffset>
                      </wp:positionV>
                      <wp:extent cx="138620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336.2pt" to="179.75pt,33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281555</wp:posOffset>
                      </wp:positionV>
                      <wp:extent cx="133667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179.65pt" to="229.85pt,17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3091180</wp:posOffset>
                      </wp:positionV>
                      <wp:extent cx="944880" cy="556260"/>
                      <wp:effectExtent l="9525" t="5715" r="1016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556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6pt;margin-top:243.4pt;width:74.35pt;height:43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647440</wp:posOffset>
                      </wp:positionV>
                      <wp:extent cx="1270" cy="62293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9pt;margin-top:287.2pt;width:0.1pt;height:4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2823210</wp:posOffset>
                      </wp:positionV>
                      <wp:extent cx="431800" cy="25336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9.95pt;mso-wrap-distance-left:9.05pt;mso-wrap-distance-right:9.05pt;mso-wrap-distance-top:0pt;mso-wrap-distance-bottom:0pt;margin-top:222.3pt;mso-position-vertical-relative:text;margin-left:1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899920</wp:posOffset>
                      </wp:positionV>
                      <wp:extent cx="339725" cy="2952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3.25pt;mso-wrap-distance-left:9.05pt;mso-wrap-distance-right:9.05pt;mso-wrap-distance-top:0pt;mso-wrap-distance-bottom:0pt;margin-top:149.6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3248025</wp:posOffset>
                      </wp:positionV>
                      <wp:extent cx="445135" cy="24257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135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  <w:t>1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05pt;height:19.1pt;mso-wrap-distance-left:9.05pt;mso-wrap-distance-right:9.05pt;mso-wrap-distance-top:0pt;mso-wrap-distance-bottom:0pt;margin-top:255.75pt;mso-position-vertical-relative:text;margin-left:1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1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070100</wp:posOffset>
                      </wp:positionV>
                      <wp:extent cx="1470660" cy="6946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Recepción del Protocolo de Investigación y verificación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pt;height:54.7pt;mso-wrap-distance-left:9.05pt;mso-wrap-distance-right:9.05pt;mso-wrap-distance-top:0pt;mso-wrap-distance-bottom:0pt;margin-top:163pt;mso-position-vertical-relative:text;margin-left: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Recepción del Protocolo de Investigación y verificación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4564380</wp:posOffset>
                      </wp:positionV>
                      <wp:extent cx="751205" cy="31305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313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5pt;margin-top:359.4pt;width:59.1pt;height:24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176655</wp:posOffset>
                      </wp:positionV>
                      <wp:extent cx="832485" cy="34036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340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1pt;margin-top:92.65pt;width:65.5pt;height:26.7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1237615</wp:posOffset>
                      </wp:positionV>
                      <wp:extent cx="0" cy="104394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97.45pt" to="68.2pt,17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5222875</wp:posOffset>
                      </wp:positionV>
                      <wp:extent cx="1208405" cy="24574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2458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05pt;margin-top:411.25pt;width:95.1pt;height:19.3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4592320</wp:posOffset>
                      </wp:positionV>
                      <wp:extent cx="0" cy="630555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361.6pt" to="72.9pt,41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3738880</wp:posOffset>
                      </wp:positionV>
                      <wp:extent cx="402590" cy="29464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23.2pt;mso-wrap-distance-left:9.05pt;mso-wrap-distance-right:9.05pt;mso-wrap-distance-top:0pt;mso-wrap-distance-bottom:0pt;margin-top:294.4pt;mso-position-vertical-relative:text;margin-left:1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218565</wp:posOffset>
                      </wp:positionV>
                      <wp:extent cx="647700" cy="24574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MX"/>
                                    </w:rPr>
                                    <w:t>Orden del dí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19.35pt;mso-wrap-distance-left:9.05pt;mso-wrap-distance-right:9.05pt;mso-wrap-distance-top:0pt;mso-wrap-distance-bottom:0pt;margin-top:95.95pt;mso-position-vertical-relative:text;margin-left:8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MX"/>
                              </w:rPr>
                              <w:t>Orden del d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896360</wp:posOffset>
                      </wp:positionV>
                      <wp:extent cx="1410335" cy="70040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335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nvío del protocolo de investigación al área solicita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05pt;height:55.15pt;mso-wrap-distance-left:9.05pt;mso-wrap-distance-right:9.05pt;mso-wrap-distance-top:0pt;mso-wrap-distance-bottom:0pt;margin-top:306.8pt;mso-position-vertical-relative:text;margin-left:17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vío del protocolo de investigación al área solici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340360</wp:posOffset>
                      </wp:positionV>
                      <wp:extent cx="366395" cy="26924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21.2pt;mso-wrap-distance-left:9.05pt;mso-wrap-distance-right:9.05pt;mso-wrap-distance-top:0pt;mso-wrap-distance-bottom:0pt;margin-top:26.8pt;mso-position-vertical-relative:text;margin-left:1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495935</wp:posOffset>
                      </wp:positionV>
                      <wp:extent cx="1437640" cy="746125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640" cy="746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Sesión del Comité de ética e Investig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pt;height:58.75pt;mso-wrap-distance-left:9.05pt;mso-wrap-distance-right:9.05pt;mso-wrap-distance-top:0pt;mso-wrap-distance-bottom:0pt;margin-top:39.05pt;mso-position-vertical-relative:text;margin-left: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Sesión del Comité de ética e Investig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5172710</wp:posOffset>
                      </wp:positionV>
                      <wp:extent cx="1016000" cy="30353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  <w:t>Fin del procedimi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23.9pt;mso-wrap-distance-left:9.05pt;mso-wrap-distance-right:9.05pt;mso-wrap-distance-top:0pt;mso-wrap-distance-bottom:0pt;margin-top:407.3pt;mso-position-vertical-relative:text;margin-left: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MX"/>
                              </w:rPr>
                              <w:t>Fin del proced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Documentos de referencia</w:t>
      </w:r>
    </w:p>
    <w:tbl>
      <w:tblPr>
        <w:tblW w:w="9787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7"/>
        <w:gridCol w:w="2710"/>
      </w:tblGrid>
      <w:tr>
        <w:trPr>
          <w:tblHeader w:val="true"/>
          <w:trHeight w:val="441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iembre 2007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ero 210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337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38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Oficial Mexicana para la Vigilancia Epidemiológic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-017-SSA2-1994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</w:t>
      </w:r>
    </w:p>
    <w:tbl>
      <w:tblPr>
        <w:tblW w:w="9787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560"/>
        <w:gridCol w:w="2260"/>
        <w:gridCol w:w="2712"/>
      </w:tblGrid>
      <w:tr>
        <w:trPr>
          <w:tblHeader w:val="true"/>
          <w:trHeight w:val="4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s  documentales de los protocolos de investig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secutivo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de recepción y envío de inform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secutivo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s de recepción y envío de inform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.</w:t>
      </w:r>
    </w:p>
    <w:p>
      <w:pPr>
        <w:pStyle w:val="Normal"/>
        <w:tabs>
          <w:tab w:val="clear" w:pos="708"/>
          <w:tab w:val="left" w:pos="180" w:leader="none"/>
        </w:tabs>
        <w:ind w:left="-360" w:right="-6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plica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0 Cambios de esta versión</w:t>
      </w:r>
    </w:p>
    <w:tbl>
      <w:tblPr>
        <w:tblW w:w="9883" w:type="dxa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647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32" w:right="-637" w:firstLine="17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ind w:left="-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plica</w:t>
      </w:r>
    </w:p>
    <w:p>
      <w:pPr>
        <w:pStyle w:val="Normal"/>
        <w:ind w:left="-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66"/>
      <w:gridCol w:w="5672"/>
      <w:gridCol w:w="1858"/>
    </w:tblGrid>
    <w:tr>
      <w:trPr>
        <w:trHeight w:val="470" w:hRule="atLeast"/>
        <w:cantSplit w:val="true"/>
      </w:trPr>
      <w:tc>
        <w:tcPr>
          <w:tcW w:w="18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239395</wp:posOffset>
                </wp:positionV>
                <wp:extent cx="1028700" cy="457200"/>
                <wp:effectExtent l="0" t="0" r="0" b="0"/>
                <wp:wrapNone/>
                <wp:docPr id="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8"/>
              <w:szCs w:val="18"/>
            </w:rPr>
            <w:t xml:space="preserve">                                        </w:t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. N. A. </w:t>
          </w:r>
        </w:p>
      </w:tc>
    </w:tr>
    <w:tr>
      <w:trPr>
        <w:trHeight w:val="324" w:hRule="atLeast"/>
        <w:cantSplit w:val="true"/>
      </w:trPr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INVESTIGACIÓN OPERATIVA EPIDEMIOLÓGICA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Rev. 1 </w:t>
          </w:r>
        </w:p>
      </w:tc>
    </w:tr>
    <w:tr>
      <w:trPr>
        <w:trHeight w:val="355" w:hRule="atLeast"/>
        <w:cantSplit w:val="true"/>
      </w:trPr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44.- PROCEDIMIENTO PARA  COORDINAR EL DESARROLLO DEL COMITÉ DE ÉTICA Y COMITÉ DE INVESTIGACIÓN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7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8:00Z</dcterms:created>
  <dc:creator>SSA</dc:creator>
  <dc:description/>
  <cp:keywords/>
  <dc:language>en-US</dc:language>
  <cp:lastModifiedBy>Martha Guadalupe Hernandez Sanchez</cp:lastModifiedBy>
  <cp:lastPrinted>2012-09-11T18:02:00Z</cp:lastPrinted>
  <dcterms:modified xsi:type="dcterms:W3CDTF">2012-09-11T23:03:00Z</dcterms:modified>
  <cp:revision>4</cp:revision>
  <dc:subject/>
  <dc:title>FORMATO OFICIAL PARA ÍNDICE, INTRODUCCIÓN, OBJETIVO DEL MANUAL, MARCO JURÍDICO, NOMBRE DEL PROCEDIMIENTO,</dc:title>
</cp:coreProperties>
</file>