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1.- PROCEDIMIENTO PARA LA IMPLEMENTACION DE TECNOLOGIAS PARA COMUNICACIONES ELECTRONICAS EN APOYO A LA VIGILANCIA EPIDEMI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pósito </w:t>
      </w:r>
    </w:p>
    <w:p>
      <w:pPr>
        <w:pStyle w:val="Header"/>
        <w:tabs>
          <w:tab w:val="clear" w:pos="4419"/>
          <w:tab w:val="clear" w:pos="8838"/>
        </w:tabs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1.1 Contar con servicios de comunicación electrónica así como de sistemas de información para el oportuno intercambio y consulta de información en apoyo al adecuado desempeño de las actividades del personal de salud, operador de los programas del SINAVE </w:t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cance</w:t>
      </w:r>
    </w:p>
    <w:p>
      <w:pPr>
        <w:pStyle w:val="Header"/>
        <w:tabs>
          <w:tab w:val="clear" w:pos="4419"/>
          <w:tab w:val="clear" w:pos="8838"/>
        </w:tabs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>2.1 A nivel interno estos procedimientos son aplicables a las direcciones de área de la Dirección General Adjunta de Epidemiologí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>2.2 A nivel externo no aplic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íticas de operación, normas y lineamientos</w:t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>3.1 Los lineamientos para el cumplimiento de la normatividad en materia de cómputo y comunicaciones están de acuerdo con lo normado por la Secretaría de Salud, así como los lineamientos de la Dirección General de Tecnologías de la Información de la Secretaría de Salud</w:t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Los responsables de la Vigilancia para la correcta aplicación de las políticas aquí</w:t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cionadas serán el Director de Investigación Operativa, el Subdirector de Sistema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matizados en Epidemiología y el Director General Adjunto de Epidemiología.</w:t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0  Descripción del procedimien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4355"/>
        <w:gridCol w:w="2428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  Revisión de las necesidades en comunicaciones electrónicas en la DGA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visa la situación actual en los puntos referentes a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de usuarios en re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de usuarios con salida a Interne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de usuarios con servicio de correo web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2 Revisa las necesidades por área y piso para incorporar mas usuarios a servicios de comunicación electrónic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3 Evalúa servicios y crecimiento por área y pis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itácora de usuarios y servici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cción de Información Epidemiológica / Subdirección de Notificación y Registros Epidemiológicos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 Creación de cuentas de correo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Revisa y evalúa solicitudes para creación de cuentas de correo web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Crea de cuentas en correo web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3 Entrega de cuenta y clave de acceso al usuario solicita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4 Desarrolla mantenimiento a cuentas creadas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ud de creación de cuentas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tácora de usuarios de cuentas de correo web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  Creación de servicios de red de datos intern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 Revisa y evalúa solicitudes para creación de accesos a red de datos inter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2 Crea cuentas de acceso a red de dat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3 Configura equipo de cómputo para acceso a red de dat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4 Entrega cuenta y clave de acceso al usuario solicita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5 Actualiza bitácora de red de dat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6 Desarrolla mantenimiento a cuentas creadas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ud de creación de acceso a la red de dato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tacora de red de dato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 Configuración para acceso a Internet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Revisa y evalúa solicitudes para creación de acceso a internet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Configura equipo de cómputo para acceso a red de dat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Actualiza bitácora de red de dat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 Desarrolla mantenimiento a cuentas creadas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ud de acceso a internet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tácora de usuarios con acceso a interne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0 Evaluación de proyectos de desarrollo para Sistemas de Información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 Analiza los requerimientos de usuarios para el desarrollo del sistema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Evalúa los requerimientos humanos, de hardware y de softwar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3 Presenta propuesta de plan de trabajo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4 Propuesta de recurso human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5 Propuesta de recurso de hardwar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6 Propuesta de recurso de software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7 Propuesta de cronograma y Solicitud de dictamen técnico para desarrollo de sistema de información, solicitud de desarrollo de sistema de información, propuesta de Plan de trabajo y oficio a DGTI para solicitar dictamen técnico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0  Diagrama de Fluj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777865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54.9pt,1.9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0" cy="609409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08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0pt,481.7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77865</wp:posOffset>
                </wp:positionH>
                <wp:positionV relativeFrom="paragraph">
                  <wp:posOffset>24130</wp:posOffset>
                </wp:positionV>
                <wp:extent cx="0" cy="609409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08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1.9pt" to="454.95pt,481.7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040</wp:posOffset>
                </wp:positionH>
                <wp:positionV relativeFrom="paragraph">
                  <wp:posOffset>85725</wp:posOffset>
                </wp:positionV>
                <wp:extent cx="4651375" cy="5670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Dirección de Información Epidemiológica /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Subdirección de Notificación y Registros Epidemiológ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44.65pt;mso-wrap-distance-left:9.05pt;mso-wrap-distance-right:9.05pt;mso-wrap-distance-top:0pt;mso-wrap-distance-bottom:0pt;margin-top:6.75pt;mso-position-vertical-relative:text;margin-left: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Arial"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  <w:sz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color w:val="000000"/>
                          <w:sz w:val="16"/>
                          <w:szCs w:val="16"/>
                        </w:rPr>
                        <w:t>Dirección de Información Epidemiológica /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color w:val="000000"/>
                          <w:sz w:val="16"/>
                          <w:szCs w:val="16"/>
                        </w:rPr>
                        <w:t>Subdirección de Notificación y Registros Epidemiológ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77786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4.9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0135</wp:posOffset>
                </wp:positionH>
                <wp:positionV relativeFrom="paragraph">
                  <wp:posOffset>116840</wp:posOffset>
                </wp:positionV>
                <wp:extent cx="979170" cy="2724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272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5.05pt;margin-top:9.2pt;width:77.05pt;height:21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9720</wp:posOffset>
                </wp:positionH>
                <wp:positionV relativeFrom="paragraph">
                  <wp:posOffset>50165</wp:posOffset>
                </wp:positionV>
                <wp:extent cx="0" cy="1809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3.95pt" to="223.6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5040</wp:posOffset>
                </wp:positionH>
                <wp:positionV relativeFrom="paragraph">
                  <wp:posOffset>29210</wp:posOffset>
                </wp:positionV>
                <wp:extent cx="244475" cy="2425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9.1pt;mso-wrap-distance-left:9.05pt;mso-wrap-distance-right:9.05pt;mso-wrap-distance-top:0pt;mso-wrap-distance-bottom:0pt;margin-top:2.3pt;mso-position-vertical-relative:text;margin-left:2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8350</wp:posOffset>
                </wp:positionH>
                <wp:positionV relativeFrom="paragraph">
                  <wp:posOffset>98425</wp:posOffset>
                </wp:positionV>
                <wp:extent cx="1682750" cy="4540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45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ES" w:bidi="ar-SA"/>
                              </w:rPr>
                              <w:t>Revisión de las necesidades e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ES" w:bidi="ar-SA"/>
                              </w:rPr>
                              <w:t>comunicaciones electrónicas en la DGA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0.5pt;margin-top:7.75pt;width:132.45pt;height:35.7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Times New Roman"/>
                          <w:color w:val="000000"/>
                          <w:lang w:val="es-ES" w:bidi="ar-SA"/>
                        </w:rPr>
                        <w:t>Revisión de las necesidades en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Times New Roman"/>
                          <w:color w:val="000000"/>
                          <w:lang w:val="es-ES" w:bidi="ar-SA"/>
                        </w:rPr>
                        <w:t>comunicaciones electrónicas en la DGA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9040</wp:posOffset>
                </wp:positionH>
                <wp:positionV relativeFrom="paragraph">
                  <wp:posOffset>114300</wp:posOffset>
                </wp:positionV>
                <wp:extent cx="1236345" cy="27178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27180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 xml:space="preserve">Bitácora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195.2pt;margin-top:9pt;width:97.3pt;height:21.35pt;mso-wrap-style:square;v-text-anchor:middl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 xml:space="preserve">Bitácora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39720</wp:posOffset>
                </wp:positionH>
                <wp:positionV relativeFrom="paragraph">
                  <wp:posOffset>93980</wp:posOffset>
                </wp:positionV>
                <wp:extent cx="0" cy="18161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7.4pt" to="223.6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7730</wp:posOffset>
                </wp:positionH>
                <wp:positionV relativeFrom="paragraph">
                  <wp:posOffset>85090</wp:posOffset>
                </wp:positionV>
                <wp:extent cx="293370" cy="2425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9.1pt;mso-wrap-distance-left:9.05pt;mso-wrap-distance-right:9.05pt;mso-wrap-distance-top:0pt;mso-wrap-distance-bottom:0pt;margin-top:6.7pt;mso-position-vertical-relative:text;margin-left:2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8350</wp:posOffset>
                </wp:positionH>
                <wp:positionV relativeFrom="paragraph">
                  <wp:posOffset>129540</wp:posOffset>
                </wp:positionV>
                <wp:extent cx="1713865" cy="4254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42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reación de cuentas de corre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5pt;margin-top:10.2pt;width:134.9pt;height:33.4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reación de cuentas de corre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5870</wp:posOffset>
                </wp:positionH>
                <wp:positionV relativeFrom="paragraph">
                  <wp:posOffset>101600</wp:posOffset>
                </wp:positionV>
                <wp:extent cx="1236345" cy="3632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36324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 xml:space="preserve">1.- Solicitud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2.- Bitácora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pt;margin-top:8pt;width:97.3pt;height:28.55pt;mso-wrap-style:square;v-text-anchor:middl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 xml:space="preserve">1.- Solicitud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2.- Bitácora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9720</wp:posOffset>
                </wp:positionH>
                <wp:positionV relativeFrom="paragraph">
                  <wp:posOffset>42545</wp:posOffset>
                </wp:positionV>
                <wp:extent cx="0" cy="13779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3.35pt" to="223.6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7730</wp:posOffset>
                </wp:positionH>
                <wp:positionV relativeFrom="paragraph">
                  <wp:posOffset>52070</wp:posOffset>
                </wp:positionV>
                <wp:extent cx="293370" cy="2425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9.1pt;mso-wrap-distance-left:9.05pt;mso-wrap-distance-right:9.05pt;mso-wrap-distance-top:0pt;mso-wrap-distance-bottom:0pt;margin-top:4.1pt;mso-position-vertical-relative:text;margin-left:2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8350</wp:posOffset>
                </wp:positionH>
                <wp:positionV relativeFrom="paragraph">
                  <wp:posOffset>105410</wp:posOffset>
                </wp:positionV>
                <wp:extent cx="1682750" cy="4254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42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reación de servicios de red de datos intern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5pt;margin-top:8.3pt;width:132.45pt;height:33.4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reación de servicios de red de datos inter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9040</wp:posOffset>
                </wp:positionH>
                <wp:positionV relativeFrom="paragraph">
                  <wp:posOffset>93345</wp:posOffset>
                </wp:positionV>
                <wp:extent cx="1236345" cy="363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36324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 xml:space="preserve">1.- Solicitud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2.- Bitácora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2pt;margin-top:7.35pt;width:97.3pt;height:28.55pt;mso-wrap-style:square;v-text-anchor:middl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 xml:space="preserve">1.- Solicitud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2.- Bitácora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0835</wp:posOffset>
                </wp:positionH>
                <wp:positionV relativeFrom="paragraph">
                  <wp:posOffset>36830</wp:posOffset>
                </wp:positionV>
                <wp:extent cx="0" cy="13843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2.9pt" to="226.0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7730</wp:posOffset>
                </wp:positionH>
                <wp:positionV relativeFrom="paragraph">
                  <wp:posOffset>27305</wp:posOffset>
                </wp:positionV>
                <wp:extent cx="293370" cy="242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9.1pt;mso-wrap-distance-left:9.05pt;mso-wrap-distance-right:9.05pt;mso-wrap-distance-top:0pt;mso-wrap-distance-bottom:0pt;margin-top:2.15pt;mso-position-vertical-relative:text;margin-left:2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38350</wp:posOffset>
                </wp:positionH>
                <wp:positionV relativeFrom="paragraph">
                  <wp:posOffset>81915</wp:posOffset>
                </wp:positionV>
                <wp:extent cx="1682750" cy="4254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42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figuración para acceso a Interne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5pt;margin-top:6.45pt;width:132.45pt;height:33.4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figuración para acceso a Intern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9040</wp:posOffset>
                </wp:positionH>
                <wp:positionV relativeFrom="paragraph">
                  <wp:posOffset>44450</wp:posOffset>
                </wp:positionV>
                <wp:extent cx="1236345" cy="36322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36324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 xml:space="preserve">1.- Solicitud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2.- Bitácora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2pt;margin-top:3.5pt;width:97.3pt;height:28.55pt;mso-wrap-style:square;v-text-anchor:middl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 xml:space="preserve">1.- Solicitud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2.- Bitácora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37890</wp:posOffset>
                </wp:positionH>
                <wp:positionV relativeFrom="paragraph">
                  <wp:posOffset>142875</wp:posOffset>
                </wp:positionV>
                <wp:extent cx="293370" cy="2787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1.95pt;mso-wrap-distance-left:9.05pt;mso-wrap-distance-right:9.05pt;mso-wrap-distance-top:0pt;mso-wrap-distance-bottom:0pt;margin-top:11.25pt;mso-position-vertical-relative:text;margin-left:2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9890</wp:posOffset>
                </wp:positionH>
                <wp:positionV relativeFrom="paragraph">
                  <wp:posOffset>130810</wp:posOffset>
                </wp:positionV>
                <wp:extent cx="0" cy="13779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10.3pt" to="230.7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38350</wp:posOffset>
                </wp:positionH>
                <wp:positionV relativeFrom="paragraph">
                  <wp:posOffset>99060</wp:posOffset>
                </wp:positionV>
                <wp:extent cx="1682750" cy="45339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453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valuación a proyectos de desarrollo para Sistemas de Informació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5pt;margin-top:7.8pt;width:132.45pt;height:35.6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valuación a proyectos de desarrollo para Sistemas de Inform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6350</wp:posOffset>
                </wp:positionH>
                <wp:positionV relativeFrom="paragraph">
                  <wp:posOffset>133350</wp:posOffset>
                </wp:positionV>
                <wp:extent cx="1174750" cy="5905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59040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 xml:space="preserve">1.- Solicitud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2.- Propuesta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3.- Oficio solicitando dictamen técnic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5pt;margin-top:10.5pt;width:92.45pt;height:46.45pt;mso-wrap-style:square;v-text-anchor:middl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 xml:space="preserve">1.- Solicitud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2.- Propuesta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3.- Oficio solicitando dictamen técnico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38145</wp:posOffset>
                </wp:positionH>
                <wp:positionV relativeFrom="paragraph">
                  <wp:posOffset>141605</wp:posOffset>
                </wp:positionV>
                <wp:extent cx="0" cy="13208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1.15pt" to="231.3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48560</wp:posOffset>
                </wp:positionH>
                <wp:positionV relativeFrom="paragraph">
                  <wp:posOffset>138430</wp:posOffset>
                </wp:positionV>
                <wp:extent cx="979170" cy="2717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271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8pt;margin-top:10.9pt;width:77.05pt;height:21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777865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54.9pt,10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 Documentos de referenc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general de salu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de manuales de procedimient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de la DGA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General de la SS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Especifico CENAVECE-INDR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 Registr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9"/>
        <w:gridCol w:w="2160"/>
        <w:gridCol w:w="2968"/>
      </w:tblGrid>
      <w:tr>
        <w:trPr>
          <w:trHeight w:val="58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 de conservarl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ud de desarrollo de sistema de información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uesta de Plan de trabaj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 a DGTI para solicitar dictamen técnic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Sistemas Automatizados de Epidemiologí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Fecha de entrega + número consecutivo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Glosario</w:t>
      </w:r>
    </w:p>
    <w:p>
      <w:pPr>
        <w:pStyle w:val="Heading4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o Apl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0 </w:t>
      </w:r>
      <w:r>
        <w:rPr>
          <w:rFonts w:cs="Arial" w:ascii="Arial" w:hAnsi="Arial"/>
          <w:b/>
          <w:caps/>
          <w:sz w:val="22"/>
          <w:szCs w:val="22"/>
        </w:rPr>
        <w:t>C</w:t>
      </w:r>
      <w:r>
        <w:rPr>
          <w:rFonts w:cs="Arial" w:ascii="Arial" w:hAnsi="Arial"/>
          <w:b/>
          <w:sz w:val="22"/>
          <w:szCs w:val="22"/>
        </w:rPr>
        <w:t>ambios de versió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3969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0 Anex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1 Ejemplos de la Solicitud de desarrollo de sistema de información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>10.2 Ejemplos de Propuesta de Plan de trabajo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>10.3 Ejemplos Oficio a DGTI para solicitar dictamen técnico</w:t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3" w:type="dxa"/>
      <w:jc w:val="left"/>
      <w:tblInd w:w="-43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7"/>
      <w:gridCol w:w="5782"/>
      <w:gridCol w:w="1894"/>
    </w:tblGrid>
    <w:tr>
      <w:trPr>
        <w:trHeight w:val="585" w:hRule="atLeast"/>
        <w:cantSplit w:val="true"/>
      </w:trPr>
      <w:tc>
        <w:tcPr>
          <w:tcW w:w="17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236855</wp:posOffset>
                </wp:positionV>
                <wp:extent cx="1028700" cy="457200"/>
                <wp:effectExtent l="0" t="0" r="0" b="0"/>
                <wp:wrapNone/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Código: N. A. </w:t>
          </w:r>
        </w:p>
      </w:tc>
    </w:tr>
    <w:tr>
      <w:trPr>
        <w:trHeight w:val="310" w:hRule="atLeast"/>
        <w:cantSplit w:val="true"/>
      </w:trPr>
      <w:tc>
        <w:tcPr>
          <w:tcW w:w="17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RECCION DE INVESTIGACION OPERATIVA EPIDEMIOLOGICA</w:t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ev. 1</w:t>
          </w:r>
        </w:p>
      </w:tc>
    </w:tr>
    <w:tr>
      <w:trPr>
        <w:trHeight w:val="678" w:hRule="atLeast"/>
        <w:cantSplit w:val="true"/>
      </w:trPr>
      <w:tc>
        <w:tcPr>
          <w:tcW w:w="17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67945</wp:posOffset>
                    </wp:positionH>
                    <wp:positionV relativeFrom="paragraph">
                      <wp:posOffset>-22225</wp:posOffset>
                    </wp:positionV>
                    <wp:extent cx="3543300" cy="456565"/>
                    <wp:effectExtent l="0" t="0" r="0" b="0"/>
                    <wp:wrapNone/>
                    <wp:docPr id="31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543300" cy="4565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41.-PROCEDIMIENTO PARA LA IMPLEMENTACION DE TECNOLOGÍAS PARA COMUNICACIONES ELECTRÓNICAS EN APOYO A LA VIGILANCIA EPIDEMIOLÓGIC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9pt;height:35.95pt;mso-wrap-distance-left:9.05pt;mso-wrap-distance-right:9.05pt;mso-wrap-distance-top:0pt;mso-wrap-distance-bottom:0pt;margin-top:-1.75pt;mso-position-vertical-relative:text;margin-left:5.3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TextBody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41.-PROCEDIMIENTO PARA LA IMPLEMENTACION DE TECNOLOGÍAS PARA COMUNICACIONES ELECTRÓNICAS EN APOYO A LA VIGILANCIA EPIDEMIOLÓG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Hoja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6</w:t>
          </w:r>
        </w:p>
      </w:tc>
    </w:tr>
  </w:tbl>
  <w:p>
    <w:pPr>
      <w:pStyle w:val="Head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31545</wp:posOffset>
              </wp:positionH>
              <wp:positionV relativeFrom="paragraph">
                <wp:posOffset>653415</wp:posOffset>
              </wp:positionV>
              <wp:extent cx="3291840" cy="274320"/>
              <wp:effectExtent l="0" t="0" r="0" b="0"/>
              <wp:wrapNone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18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2pt;height:21.6pt;mso-wrap-distance-left:9.05pt;mso-wrap-distance-right:9.05pt;mso-wrap-distance-top:0pt;mso-wrap-distance-bottom:0pt;margin-top:51.45pt;mso-position-vertical-relative:text;margin-left:7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2826"/>
        </w:tabs>
        <w:ind w:left="2826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3534"/>
        </w:tabs>
        <w:ind w:left="3534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4242"/>
        </w:tabs>
        <w:ind w:left="4242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sz w:val="24"/>
      <w:lang w:val="es-MX"/>
    </w:rPr>
  </w:style>
  <w:style w:type="paragraph" w:styleId="Textoindependiente2">
    <w:name w:val="Texto independiente 2"/>
    <w:basedOn w:val="Normal"/>
    <w:qFormat/>
    <w:pPr>
      <w:autoSpaceDE w:val="false"/>
      <w:jc w:val="center"/>
    </w:pPr>
    <w:rPr>
      <w:rFonts w:ascii="Arial" w:hAnsi="Arial" w:cs="Arial"/>
      <w:color w:val="000000"/>
      <w:sz w:val="14"/>
      <w:lang w:val="es-MX"/>
    </w:rPr>
  </w:style>
  <w:style w:type="paragraph" w:styleId="Textoindependiente3">
    <w:name w:val="Texto independiente 3"/>
    <w:basedOn w:val="Normal"/>
    <w:qFormat/>
    <w:pPr>
      <w:autoSpaceDE w:val="false"/>
    </w:pPr>
    <w:rPr>
      <w:rFonts w:ascii="Arial" w:hAnsi="Arial" w:cs="Arial"/>
      <w:color w:val="000000"/>
      <w:sz w:val="1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3:03:00Z</dcterms:created>
  <dc:creator>ssa</dc:creator>
  <dc:description/>
  <cp:keywords/>
  <dc:language>en-US</dc:language>
  <cp:lastModifiedBy>Juan Antonio Romero</cp:lastModifiedBy>
  <cp:lastPrinted>2012-08-23T19:44:00Z</cp:lastPrinted>
  <dcterms:modified xsi:type="dcterms:W3CDTF">2012-08-24T00:45:00Z</dcterms:modified>
  <cp:revision>54</cp:revision>
  <dc:subject/>
  <dc:title>2</dc:title>
</cp:coreProperties>
</file>