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2"/>
        <w:jc w:val="center"/>
        <w:rPr>
          <w:b/>
          <w:b/>
        </w:rPr>
      </w:pPr>
      <w:r>
        <w:rPr>
          <w:b/>
        </w:rPr>
        <w:t>50. PROCEDIMIENTO  PARA LA ATENCIÓN DE DERRAMES DE RESIDUOS PELIGROSOS</w:t>
      </w:r>
    </w:p>
    <w:p>
      <w:pPr>
        <w:pStyle w:val="Normal"/>
        <w:spacing w:lineRule="auto" w:line="360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1.0      Propósito</w:t>
      </w:r>
    </w:p>
    <w:p>
      <w:pPr>
        <w:pStyle w:val="Paso2"/>
        <w:spacing w:lineRule="auto" w:line="240"/>
        <w:ind w:left="0" w:hanging="0"/>
        <w:rPr/>
      </w:pPr>
      <w:r>
        <w:rPr>
          <w:rFonts w:cs="Arial" w:ascii="Arial" w:hAnsi="Arial"/>
          <w:b/>
          <w:sz w:val="22"/>
          <w:lang w:val="es-MX"/>
        </w:rPr>
        <w:t>1.1</w:t>
      </w:r>
      <w:r>
        <w:rPr>
          <w:rFonts w:cs="Arial"/>
          <w:bCs/>
          <w:sz w:val="22"/>
          <w:szCs w:val="22"/>
          <w:lang w:val="es-MX"/>
        </w:rPr>
        <w:t xml:space="preserve">  </w:t>
      </w:r>
      <w:r>
        <w:rPr>
          <w:rStyle w:val="Hps"/>
          <w:rFonts w:cs="Arial" w:ascii="Arial" w:hAnsi="Arial"/>
          <w:color w:val="000000"/>
          <w:sz w:val="22"/>
          <w:szCs w:val="22"/>
          <w:lang w:val="es-MX"/>
        </w:rPr>
        <w:t>Describir las actividades para atender eficazmente y de manera segura los derrames de materiales biológicos y químicos.</w:t>
      </w:r>
    </w:p>
    <w:p>
      <w:pPr>
        <w:pStyle w:val="Normal"/>
        <w:rPr>
          <w:rStyle w:val="Hps"/>
          <w:rFonts w:ascii="Arial" w:hAnsi="Arial" w:cs="Arial"/>
          <w:color w:val="000000"/>
          <w:sz w:val="22"/>
          <w:szCs w:val="22"/>
          <w:lang w:val="es-MX"/>
        </w:rPr>
      </w:pPr>
      <w:r>
        <w:rPr/>
      </w:r>
    </w:p>
    <w:p>
      <w:pPr>
        <w:pStyle w:val="Normal"/>
        <w:spacing w:lineRule="exact" w:line="160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2.0      Alc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2.1</w:t>
      </w:r>
      <w:r>
        <w:rPr>
          <w:rFonts w:cs="Arial"/>
          <w:sz w:val="22"/>
          <w:szCs w:val="22"/>
        </w:rPr>
        <w:t xml:space="preserve"> A nivel interno este procedimiento es aplicable a todas las áreas técnicas del Instituto de    Diagnóstico y Referencia Epidemiológicos por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aso2"/>
        <w:numPr>
          <w:ilvl w:val="0"/>
          <w:numId w:val="11"/>
        </w:numPr>
        <w:spacing w:lineRule="auto" w:line="240"/>
        <w:ind w:left="426" w:hanging="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Derrames ocurridos en laboratorios nivel de seguridad 2 (no alcanza al laboratorio LBS3).</w:t>
      </w:r>
    </w:p>
    <w:p>
      <w:pPr>
        <w:pStyle w:val="Paso2"/>
        <w:numPr>
          <w:ilvl w:val="0"/>
          <w:numId w:val="11"/>
        </w:numPr>
        <w:spacing w:lineRule="auto" w:line="240"/>
        <w:ind w:left="426" w:hanging="0"/>
        <w:rPr/>
      </w:pPr>
      <w:r>
        <w:rPr>
          <w:rFonts w:cs="Arial" w:ascii="Arial" w:hAnsi="Arial"/>
          <w:bCs/>
          <w:sz w:val="22"/>
          <w:szCs w:val="22"/>
          <w:lang w:val="es-MX"/>
        </w:rPr>
        <w:t>Muestras biológicas,  cultivos y residuos biológico-infecciosos.</w:t>
      </w:r>
    </w:p>
    <w:p>
      <w:pPr>
        <w:pStyle w:val="Paso2"/>
        <w:numPr>
          <w:ilvl w:val="0"/>
          <w:numId w:val="11"/>
        </w:numPr>
        <w:spacing w:lineRule="auto" w:line="240"/>
        <w:ind w:left="426" w:hanging="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Sustancias químicas y residuos químicos</w:t>
      </w:r>
    </w:p>
    <w:p>
      <w:pPr>
        <w:pStyle w:val="Normal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/>
          <w:bCs/>
          <w:sz w:val="22"/>
          <w:szCs w:val="22"/>
          <w:lang w:val="es-MX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lineRule="auto" w:line="360"/>
        <w:ind w:left="420" w:hanging="0"/>
        <w:rPr>
          <w:b/>
          <w:b/>
          <w:bCs/>
        </w:rPr>
      </w:pPr>
      <w:r>
        <w:rPr>
          <w:rFonts w:eastAsia="Arial"/>
          <w:b/>
          <w:bCs/>
          <w:sz w:val="22"/>
        </w:rPr>
        <w:t xml:space="preserve">     </w:t>
      </w:r>
      <w:r>
        <w:rPr>
          <w:b/>
          <w:bCs/>
          <w:sz w:val="22"/>
        </w:rPr>
        <w:t>Políticas de operación, normas y lineamientos</w:t>
      </w:r>
    </w:p>
    <w:p>
      <w:pPr>
        <w:pStyle w:val="Normal"/>
        <w:ind w:left="66" w:hanging="0"/>
        <w:rPr>
          <w:rFonts w:cs="Arial"/>
          <w:b/>
          <w:b/>
          <w:bCs/>
          <w:sz w:val="22"/>
          <w:szCs w:val="22"/>
        </w:rPr>
      </w:pPr>
      <w:r>
        <w:rPr>
          <w:rFonts w:eastAsia="Arial"/>
        </w:rPr>
        <w:t xml:space="preserve">     </w:t>
      </w: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3.1 De la Dirección General</w:t>
      </w:r>
    </w:p>
    <w:p>
      <w:pPr>
        <w:pStyle w:val="TextBody"/>
        <w:numPr>
          <w:ilvl w:val="0"/>
          <w:numId w:val="9"/>
        </w:numPr>
        <w:ind w:left="360" w:hanging="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Aprobar este procedimiento.</w:t>
      </w:r>
    </w:p>
    <w:p>
      <w:pPr>
        <w:pStyle w:val="TextBody"/>
        <w:numPr>
          <w:ilvl w:val="0"/>
          <w:numId w:val="9"/>
        </w:numPr>
        <w:ind w:left="360" w:hanging="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Realizar las gestiones necesarias para la aplicación de soluciones efectivas para eliminar o minimizar los riesgos.</w:t>
      </w:r>
    </w:p>
    <w:p>
      <w:pPr>
        <w:pStyle w:val="Paso2"/>
        <w:spacing w:lineRule="auto" w:line="240"/>
        <w:ind w:left="0" w:hanging="0"/>
        <w:rPr>
          <w:rFonts w:ascii="Arial" w:hAnsi="Arial" w:cs="Arial"/>
          <w:bCs/>
          <w:position w:val="6"/>
          <w:sz w:val="22"/>
          <w:szCs w:val="22"/>
          <w:lang w:val="es-ES_tradnl"/>
        </w:rPr>
      </w:pPr>
      <w:r>
        <w:rPr>
          <w:rFonts w:cs="Arial" w:ascii="Arial" w:hAnsi="Arial"/>
          <w:bCs/>
          <w:position w:val="6"/>
          <w:sz w:val="22"/>
          <w:szCs w:val="22"/>
          <w:lang w:val="es-ES_tradnl"/>
        </w:rPr>
      </w:r>
    </w:p>
    <w:p>
      <w:pPr>
        <w:pStyle w:val="Heading2"/>
        <w:ind w:left="72" w:hanging="0"/>
        <w:rPr/>
      </w:pPr>
      <w:r>
        <w:rPr>
          <w:rFonts w:eastAsia="Arial"/>
        </w:rPr>
        <w:t xml:space="preserve">   </w:t>
      </w:r>
      <w:r>
        <w:rPr/>
        <w:t>3.2 De la Subdirección de Operación.</w:t>
      </w:r>
    </w:p>
    <w:p>
      <w:pPr>
        <w:pStyle w:val="TextBody"/>
        <w:numPr>
          <w:ilvl w:val="0"/>
          <w:numId w:val="9"/>
        </w:numPr>
        <w:ind w:left="360" w:hanging="0"/>
        <w:rPr/>
      </w:pPr>
      <w:r>
        <w:rPr>
          <w:rFonts w:cs="Arial"/>
          <w:bCs/>
          <w:position w:val="6"/>
          <w:szCs w:val="22"/>
        </w:rPr>
        <w:t>Garantizar los insumos y  el equipamiento necesarios.</w:t>
      </w:r>
    </w:p>
    <w:p>
      <w:pPr>
        <w:pStyle w:val="TextBody"/>
        <w:numPr>
          <w:ilvl w:val="0"/>
          <w:numId w:val="9"/>
        </w:numPr>
        <w:ind w:left="360" w:hanging="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El desarrollo de las actividades descritas en los apartados 6.1.1.</w:t>
      </w:r>
    </w:p>
    <w:p>
      <w:pPr>
        <w:pStyle w:val="Heading2"/>
        <w:ind w:left="72" w:hanging="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</w:r>
    </w:p>
    <w:p>
      <w:pPr>
        <w:pStyle w:val="Heading2"/>
        <w:ind w:left="72" w:hanging="0"/>
        <w:rPr/>
      </w:pPr>
      <w:r>
        <w:rPr>
          <w:rFonts w:eastAsia="Arial"/>
        </w:rPr>
        <w:t xml:space="preserve">   </w:t>
      </w:r>
      <w:r>
        <w:rPr/>
        <w:t>3.3 Del(a) Coordinador(a) de Gestión Ambiental y Bioseguridad.</w:t>
      </w:r>
    </w:p>
    <w:p>
      <w:pPr>
        <w:pStyle w:val="TextBody"/>
        <w:numPr>
          <w:ilvl w:val="0"/>
          <w:numId w:val="9"/>
        </w:numPr>
        <w:ind w:left="360" w:hanging="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Solicitar que se lleven a cabo las gestiones administrativas necesarias para su cumplimiento.</w:t>
      </w:r>
    </w:p>
    <w:p>
      <w:pPr>
        <w:pStyle w:val="TextBody"/>
        <w:numPr>
          <w:ilvl w:val="0"/>
          <w:numId w:val="9"/>
        </w:numPr>
        <w:ind w:left="360" w:hanging="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Atender, y en su caso resolver, las desviaciones a este procedimiento derivadas del manejo interno y externo de materiales peligrosos y residuos peligrosos.</w:t>
      </w:r>
    </w:p>
    <w:p>
      <w:pPr>
        <w:pStyle w:val="TextBody"/>
        <w:numPr>
          <w:ilvl w:val="0"/>
          <w:numId w:val="9"/>
        </w:numPr>
        <w:ind w:left="360" w:hanging="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Dar a conocer este procedimiento.</w:t>
      </w:r>
    </w:p>
    <w:p>
      <w:pPr>
        <w:pStyle w:val="TextBody"/>
        <w:numPr>
          <w:ilvl w:val="0"/>
          <w:numId w:val="9"/>
        </w:numPr>
        <w:ind w:left="360" w:hanging="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</w:r>
    </w:p>
    <w:p>
      <w:pPr>
        <w:pStyle w:val="Heading2"/>
        <w:ind w:left="72" w:hanging="0"/>
        <w:rPr/>
      </w:pPr>
      <w:r>
        <w:rPr>
          <w:rFonts w:eastAsia="Arial"/>
        </w:rPr>
        <w:t xml:space="preserve">   </w:t>
      </w:r>
      <w:r>
        <w:rPr/>
        <w:t xml:space="preserve">3.4 De los Responsables de los Programa de Bioseguridad,  Gestión Ambiental y </w:t>
      </w:r>
    </w:p>
    <w:p>
      <w:pPr>
        <w:pStyle w:val="Heading2"/>
        <w:ind w:left="72" w:hanging="0"/>
        <w:rPr/>
      </w:pPr>
      <w:r>
        <w:rPr>
          <w:rFonts w:eastAsia="Arial"/>
        </w:rPr>
        <w:t xml:space="preserve">         </w:t>
      </w:r>
      <w:r>
        <w:rPr/>
        <w:t>Protección Civil.</w:t>
      </w:r>
    </w:p>
    <w:p>
      <w:pPr>
        <w:pStyle w:val="TextBody"/>
        <w:numPr>
          <w:ilvl w:val="0"/>
          <w:numId w:val="9"/>
        </w:numPr>
        <w:ind w:left="360" w:hanging="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Supervisar y registrar la atención de las contingencias con materiales peligrosos, residuos peligrosos, incidentes y accidentes de trabajo que ocurran en los laboratorios.</w:t>
      </w:r>
    </w:p>
    <w:p>
      <w:pPr>
        <w:pStyle w:val="TextBody"/>
        <w:numPr>
          <w:ilvl w:val="0"/>
          <w:numId w:val="9"/>
        </w:numPr>
        <w:ind w:left="360" w:hanging="0"/>
        <w:rPr/>
      </w:pPr>
      <w:r>
        <w:rPr>
          <w:rFonts w:cs="Arial"/>
          <w:bCs/>
          <w:position w:val="6"/>
          <w:szCs w:val="22"/>
        </w:rPr>
        <w:t>Desarrollar los contenidos de los eventos de inducción, capacitación y actualización del personal en para el reporte y atención de contingencias y participar en la impartición de los eventos.</w:t>
      </w:r>
    </w:p>
    <w:p>
      <w:pPr>
        <w:pStyle w:val="Heading2"/>
        <w:ind w:left="72" w:hanging="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</w:r>
    </w:p>
    <w:p>
      <w:pPr>
        <w:pStyle w:val="Heading2"/>
        <w:ind w:left="72" w:hanging="0"/>
        <w:rPr/>
      </w:pPr>
      <w:r>
        <w:rPr>
          <w:rFonts w:eastAsia="Arial"/>
        </w:rPr>
        <w:t xml:space="preserve">   </w:t>
      </w:r>
      <w:r>
        <w:rPr/>
        <w:t>3.5 Es responsabilidad de los Jefes de Departamento y/o Laboratorio.</w:t>
      </w:r>
    </w:p>
    <w:p>
      <w:pPr>
        <w:pStyle w:val="TextBody"/>
        <w:numPr>
          <w:ilvl w:val="0"/>
          <w:numId w:val="9"/>
        </w:numPr>
        <w:ind w:left="360" w:hanging="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Supervisar y registrar la atención de las contingencias con materiales peligrosos, residuos peligrosos, incidentes y accidentes de trabajo que ocurran en los laboratorios.</w:t>
      </w:r>
    </w:p>
    <w:p>
      <w:pPr>
        <w:pStyle w:val="TextBody"/>
        <w:numPr>
          <w:ilvl w:val="0"/>
          <w:numId w:val="9"/>
        </w:numPr>
        <w:ind w:left="360" w:hanging="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Vigilar la aplicación de este procedimiento en los laboratorios a su cargo.</w:t>
      </w:r>
    </w:p>
    <w:p>
      <w:pPr>
        <w:pStyle w:val="TextBody"/>
        <w:numPr>
          <w:ilvl w:val="0"/>
          <w:numId w:val="9"/>
        </w:numPr>
        <w:ind w:left="360" w:hanging="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Atender los reportes de las situaciones de riesgos reportadas por el personal de los laboratorios a su cargo.</w:t>
      </w:r>
    </w:p>
    <w:p>
      <w:pPr>
        <w:pStyle w:val="TextBody"/>
        <w:numPr>
          <w:ilvl w:val="0"/>
          <w:numId w:val="9"/>
        </w:numPr>
        <w:ind w:left="360" w:hanging="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Facilitar al personal a su cargo la asistencia a los eventos de adiestramiento y capacitación.</w:t>
      </w:r>
    </w:p>
    <w:p>
      <w:pPr>
        <w:pStyle w:val="TextBody"/>
        <w:numPr>
          <w:ilvl w:val="0"/>
          <w:numId w:val="9"/>
        </w:numPr>
        <w:ind w:left="360" w:hanging="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Dar seguimiento a las acciones correctivas generadas por el responsable del programa.</w:t>
      </w:r>
    </w:p>
    <w:p>
      <w:pPr>
        <w:pStyle w:val="TextBody"/>
        <w:numPr>
          <w:ilvl w:val="0"/>
          <w:numId w:val="9"/>
        </w:numPr>
        <w:ind w:left="360" w:hanging="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Verificar la aplicación de medidas correctivas por el personal a su cargo.</w:t>
      </w:r>
    </w:p>
    <w:p>
      <w:pPr>
        <w:pStyle w:val="TextBody"/>
        <w:numPr>
          <w:ilvl w:val="0"/>
          <w:numId w:val="9"/>
        </w:numPr>
        <w:ind w:left="360" w:hanging="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Gestionar los recursos necesarios para disminuir los riesgos posibles dentro del laboratorio y lo derivado de las acciones correctiva.</w:t>
      </w:r>
    </w:p>
    <w:p>
      <w:pPr>
        <w:pStyle w:val="Paso2"/>
        <w:spacing w:lineRule="auto" w:line="240"/>
        <w:ind w:left="0" w:hanging="0"/>
        <w:rPr>
          <w:rFonts w:ascii="Arial" w:hAnsi="Arial" w:cs="Arial"/>
          <w:bCs/>
          <w:position w:val="6"/>
          <w:sz w:val="22"/>
          <w:szCs w:val="22"/>
          <w:lang w:val="es-ES_tradnl"/>
        </w:rPr>
      </w:pPr>
      <w:r>
        <w:rPr>
          <w:rFonts w:cs="Arial" w:ascii="Arial" w:hAnsi="Arial"/>
          <w:bCs/>
          <w:position w:val="6"/>
          <w:sz w:val="22"/>
          <w:szCs w:val="22"/>
          <w:lang w:val="es-ES_tradnl"/>
        </w:rPr>
      </w:r>
    </w:p>
    <w:p>
      <w:pPr>
        <w:pStyle w:val="Heading2"/>
        <w:ind w:left="72" w:hanging="0"/>
        <w:rPr/>
      </w:pPr>
      <w:r>
        <w:rPr>
          <w:rFonts w:eastAsia="Arial"/>
        </w:rPr>
        <w:t xml:space="preserve">   </w:t>
      </w:r>
      <w:r>
        <w:rPr/>
        <w:t>3.6 Del personal técnico en las áreas generadoras.</w:t>
      </w:r>
    </w:p>
    <w:p>
      <w:pPr>
        <w:pStyle w:val="TextBody"/>
        <w:numPr>
          <w:ilvl w:val="0"/>
          <w:numId w:val="9"/>
        </w:numPr>
        <w:ind w:left="360" w:hanging="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El desarrollo de las actividades descritas en los apartados 6-6.5.</w:t>
      </w:r>
    </w:p>
    <w:p>
      <w:pPr>
        <w:pStyle w:val="TextBody"/>
        <w:numPr>
          <w:ilvl w:val="0"/>
          <w:numId w:val="0"/>
        </w:numPr>
        <w:ind w:left="360" w:hanging="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</w:r>
    </w:p>
    <w:p>
      <w:pPr>
        <w:pStyle w:val="TextBody"/>
        <w:numPr>
          <w:ilvl w:val="0"/>
          <w:numId w:val="9"/>
        </w:numPr>
        <w:ind w:left="360" w:hanging="0"/>
        <w:rPr/>
      </w:pPr>
      <w:r>
        <w:rPr>
          <w:rFonts w:cs="Arial"/>
          <w:b/>
          <w:bCs/>
          <w:position w:val="6"/>
          <w:szCs w:val="22"/>
        </w:rPr>
        <w:t>3.7 De la Brigada de residuos peligrosos:</w:t>
      </w:r>
    </w:p>
    <w:p>
      <w:pPr>
        <w:pStyle w:val="Paso2"/>
        <w:numPr>
          <w:ilvl w:val="0"/>
          <w:numId w:val="9"/>
        </w:numPr>
        <w:spacing w:lineRule="auto" w:line="240"/>
        <w:ind w:left="360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cudir cuando se les solicite y apoyar en la atención de las contingencias con materiales y residuos peligrosos.</w:t>
      </w:r>
    </w:p>
    <w:p>
      <w:pPr>
        <w:pStyle w:val="Paso2"/>
        <w:numPr>
          <w:ilvl w:val="0"/>
          <w:numId w:val="9"/>
        </w:numPr>
        <w:spacing w:lineRule="auto" w:line="240"/>
        <w:ind w:left="360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tender los derrames con RPBI, únicamente si han sido generados por ellos.</w:t>
      </w:r>
    </w:p>
    <w:p>
      <w:pPr>
        <w:pStyle w:val="Paso2"/>
        <w:spacing w:lineRule="auto" w:line="240"/>
        <w:ind w:left="360" w:hanging="0"/>
        <w:rPr>
          <w:rFonts w:ascii="Arial" w:hAnsi="Arial" w:cs="Arial"/>
          <w:sz w:val="22"/>
          <w:szCs w:val="22"/>
          <w:highlight w:val="yellow"/>
          <w:lang w:val="es-MX"/>
        </w:rPr>
      </w:pPr>
      <w:r>
        <w:rPr>
          <w:rFonts w:cs="Arial" w:ascii="Arial" w:hAnsi="Arial"/>
          <w:sz w:val="22"/>
          <w:szCs w:val="22"/>
          <w:highlight w:val="yellow"/>
          <w:lang w:val="es-MX"/>
        </w:rPr>
      </w:r>
    </w:p>
    <w:p>
      <w:pPr>
        <w:pStyle w:val="Paso2"/>
        <w:spacing w:lineRule="auto" w:line="240" w:before="100" w:after="100"/>
        <w:ind w:left="0" w:hanging="0"/>
        <w:rPr>
          <w:rFonts w:ascii="Arial" w:hAnsi="Arial" w:cs="Arial"/>
          <w:sz w:val="22"/>
          <w:szCs w:val="22"/>
          <w:highlight w:val="yellow"/>
          <w:lang w:val="es-MX"/>
        </w:rPr>
      </w:pPr>
      <w:r>
        <w:rPr>
          <w:rFonts w:cs="Arial" w:ascii="Arial" w:hAnsi="Arial"/>
          <w:sz w:val="22"/>
          <w:szCs w:val="22"/>
          <w:highlight w:val="yellow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4.0      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rHeight w:val="5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rFonts w:cs="Arial"/>
                <w:b/>
                <w:szCs w:val="22"/>
              </w:rPr>
              <w:t>1.</w:t>
            </w:r>
            <w:r>
              <w:rPr>
                <w:rFonts w:cs="Arial"/>
                <w:b/>
                <w:szCs w:val="22"/>
                <w:lang w:val="es-MX"/>
              </w:rPr>
              <w:t>0</w:t>
            </w:r>
            <w:r>
              <w:rPr>
                <w:rFonts w:cs="Arial"/>
                <w:b/>
                <w:szCs w:val="22"/>
              </w:rPr>
              <w:t xml:space="preserve">  Prevención de derrames de materiales y residuos biológicos</w:t>
            </w:r>
            <w:r>
              <w:rPr>
                <w:rFonts w:cs="Arial"/>
                <w:b/>
                <w:szCs w:val="22"/>
                <w:lang w:val="es-MX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  <w:p>
            <w:pPr>
              <w:pStyle w:val="Heading2"/>
              <w:ind w:left="72" w:firstLine="2"/>
              <w:rPr/>
            </w:pPr>
            <w:r>
              <w:rPr/>
              <w:t>Seguridad General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 Identifica  situaciones o conductas de riesgo en el trabajo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1.2 Reporta la situación de riesgo por escrito usando el formato correspondiente al Área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allas en las instalaciones al Área de Mantenimiento ext. 275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allas en equipo a la Coordinación de Ingeniería Biomédica ext. 226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ficiencias en la limpieza y orden al Área de Servicios Generales, ext. 353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bstrucción de accesos y equipo de seguridad al Protección Civil, ext. 211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60"/>
              <w:ind w:left="0" w:hanging="0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lang w:val="es-MX"/>
              </w:rPr>
              <w:t xml:space="preserve">Direcciones General Adjunta y de Área, Subdirección de Operación  Departamentos de Parasitología, Bacteriología, Virología, Inmunología, Enfermedades Emergentes y Urgencias, Control de Muestras y Servicios Biología Molecular y Validación de Técnicas del InDRE (Todo el </w:t>
            </w:r>
            <w:r>
              <w:rPr>
                <w:rFonts w:cs="Arial"/>
                <w:szCs w:val="28"/>
                <w:lang w:val="es-MX"/>
              </w:rPr>
              <w:t>Personal del InDRE</w:t>
            </w:r>
            <w:r>
              <w:rPr>
                <w:lang w:val="es-MX"/>
              </w:rPr>
              <w:t>).</w:t>
            </w:r>
          </w:p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b/>
                <w:b/>
                <w:szCs w:val="22"/>
                <w:lang w:val="es-MX"/>
              </w:rPr>
            </w:pPr>
            <w:r>
              <w:rPr>
                <w:rFonts w:cs="Arial"/>
                <w:b/>
                <w:szCs w:val="22"/>
                <w:lang w:val="es-MX"/>
              </w:rPr>
              <w:t>2.0 Biosegurida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spacing w:lineRule="exact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sz w:val="22"/>
                <w:szCs w:val="22"/>
              </w:rPr>
              <w:t>2.1 Atiende el reporte  en el tiempo razonable, informa al solicitante la solución y registra las acciones llevadas a cabo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2  Sigue  el procedimiento correspondient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Bioseguridad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¿Porque ocurren los derrames?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18" w:hanging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r descuido o falta de entrenamiento del personal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18" w:hanging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ídas y rotura de envases primarios de sustancias o residuos peligroso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18" w:hanging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r exceder la capacidad de envasado de los insumos de residuos peligroso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18" w:hanging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r mezclas de residuos peligroso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18" w:hanging="284"/>
              <w:rPr/>
            </w:pPr>
            <w:r>
              <w:rPr>
                <w:rFonts w:cs="Arial"/>
                <w:sz w:val="22"/>
                <w:szCs w:val="22"/>
              </w:rPr>
              <w:t>Por no envasar los residuos peligrosos en el insumo correspondiente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18" w:hanging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or mantener abiertos contenedores de líquidos y punzocortantes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18" w:hanging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r exceso de materiales en los gabinetes de bioseguridad o en las mesas de trabajo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18" w:hanging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r desorden en los refrigeradores y cuartos frío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18" w:hanging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bjetos mal ubicados que obstruyen el paso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18" w:hanging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r diferencias de temperatura en los recipiente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18" w:hanging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rtar de forma incorrecta el equipo de protección personal (EPP)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18" w:hanging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portar el EPP adecuado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18" w:hanging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ejo incorrecto de equipo biomédico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18" w:hanging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alizar actividades ajenas al laboratorio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18" w:hanging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rmitir el acceso a personal que no está capacitado al laboratorio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18" w:hanging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alta de supervisión a personal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</w:r>
          </w:p>
          <w:p>
            <w:pPr>
              <w:pStyle w:val="TextBodyIndent"/>
              <w:spacing w:lineRule="exact" w:line="240"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  <w:t>Área del InDRE que recibe el Reporte</w:t>
            </w:r>
          </w:p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left"/>
              <w:rPr>
                <w:rFonts w:cs="Arial"/>
                <w:b/>
                <w:b/>
                <w:szCs w:val="22"/>
                <w:lang w:val="es-MX"/>
              </w:rPr>
            </w:pPr>
            <w:r>
              <w:rPr>
                <w:rFonts w:cs="Arial"/>
                <w:b/>
                <w:szCs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b/>
                <w:b/>
                <w:szCs w:val="22"/>
                <w:lang w:val="es-MX"/>
              </w:rPr>
            </w:pPr>
            <w:r>
              <w:rPr>
                <w:rFonts w:cs="Arial"/>
                <w:b/>
                <w:szCs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b/>
                <w:b/>
                <w:szCs w:val="22"/>
                <w:lang w:val="es-MX"/>
              </w:rPr>
            </w:pPr>
            <w:r>
              <w:rPr>
                <w:rFonts w:cs="Arial"/>
                <w:b/>
                <w:szCs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b/>
                <w:b/>
                <w:szCs w:val="22"/>
                <w:lang w:val="es-MX"/>
              </w:rPr>
            </w:pPr>
            <w:r>
              <w:rPr>
                <w:rFonts w:cs="Arial"/>
                <w:b/>
                <w:szCs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b/>
                <w:b/>
                <w:szCs w:val="22"/>
                <w:lang w:val="es-MX"/>
              </w:rPr>
            </w:pPr>
            <w:r>
              <w:rPr>
                <w:rFonts w:cs="Arial"/>
                <w:b/>
                <w:szCs w:val="22"/>
                <w:lang w:val="es-MX"/>
              </w:rPr>
              <w:t>3.0 Capacitación en GAB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1 Participa en las actividades de capacitación  de GABI y/o actualización de su laboratorio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3.2 Garantiza de conocer al agente biológico. HDSB, GABI-F-11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3.3 Garantiza de contar con el cuadro básico de vacunación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3.4 Reporta  situaciones de riesgo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3.5 Minimiza riesgos con agentes patógenos y en sus área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3.6 Cuenta con el EPP adecuado (talla, modelo, etc.) y suficiente para todo el personal del laboratori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7 Usa adecuadamente el EPP señalado en los procedimientos o métodos de su laboratorio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3.8 Hace uso de las buenas prácticas de bioseguridad dentro y fuera de los laboratorios para evitar riesgos al personal.</w:t>
            </w:r>
          </w:p>
          <w:p>
            <w:pPr>
              <w:pStyle w:val="Normal"/>
              <w:spacing w:lineRule="exact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9 Trabaja con precaución y en apego al Reglamento de Bioseguridad GABI-L-02.</w:t>
            </w:r>
          </w:p>
          <w:p>
            <w:pPr>
              <w:pStyle w:val="Normal"/>
              <w:spacing w:lineRule="exact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3.10  Reporta todas las contingencias, accidentes o incidentes.</w:t>
            </w:r>
          </w:p>
          <w:p>
            <w:pPr>
              <w:pStyle w:val="Normal"/>
              <w:spacing w:lineRule="exact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11 Evita trabajar solo o sin supervisión.</w:t>
            </w:r>
          </w:p>
          <w:p>
            <w:pPr>
              <w:pStyle w:val="Normal"/>
              <w:spacing w:lineRule="exact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lang w:val="es-MX"/>
              </w:rPr>
              <w:t>Departamentos de Parasitología, Bacteriología, Virología, Inmunología, Enfermedades Emergentes y Urgencias, Control de Muestras y Servicios Biología Molecular y Validación de Técnicas del InDRE (</w:t>
            </w:r>
            <w:r>
              <w:rPr>
                <w:rFonts w:cs="Arial"/>
                <w:szCs w:val="28"/>
                <w:lang w:val="es-MX"/>
              </w:rPr>
              <w:t>Personal de Laboratorios del InDRE</w:t>
            </w:r>
            <w:r>
              <w:rPr>
                <w:lang w:val="es-MX"/>
              </w:rPr>
              <w:t>).</w:t>
            </w:r>
          </w:p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72" w:firstLine="2"/>
              <w:rPr/>
            </w:pPr>
            <w:r>
              <w:rPr/>
              <w:t>4.0 Preparación del Equipo para la Atención de Derrames Biológicos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b/>
                <w:b/>
                <w:i/>
                <w:i/>
                <w:szCs w:val="22"/>
                <w:lang w:val="es-MX"/>
              </w:rPr>
            </w:pPr>
            <w:r>
              <w:rPr>
                <w:rFonts w:cs="Arial"/>
                <w:b/>
                <w:i/>
                <w:szCs w:val="22"/>
                <w:lang w:val="es-MX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rFonts w:cs="Arial"/>
                <w:b/>
                <w:b/>
                <w:i/>
                <w:i/>
                <w:szCs w:val="22"/>
                <w:lang w:val="es-MX"/>
              </w:rPr>
            </w:pPr>
            <w:r>
              <w:rPr>
                <w:rFonts w:cs="Arial"/>
                <w:b/>
                <w:i/>
                <w:szCs w:val="22"/>
                <w:lang w:val="es-MX"/>
              </w:rPr>
            </w:r>
          </w:p>
          <w:p>
            <w:pPr>
              <w:pStyle w:val="Heading2"/>
              <w:ind w:left="0" w:hanging="0"/>
              <w:rPr/>
            </w:pPr>
            <w:r>
              <w:rPr/>
              <w:t xml:space="preserve">Preparación del Equipo de atención de derrames biológico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4.1 Dispone los siguientes materiales en una caja de cartón o unicel señalizada con el rótulo: “EQUIPO DE ATENCIÓN DE DERRAMES” y el símbolo de peligro biológico: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numPr>
                <w:ilvl w:val="0"/>
                <w:numId w:val="12"/>
              </w:numPr>
              <w:spacing w:lineRule="auto" w:line="240"/>
              <w:ind w:left="459" w:right="193" w:hanging="36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 xml:space="preserve">Cinta de señalización PELIGRO 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numPr>
                <w:ilvl w:val="0"/>
                <w:numId w:val="12"/>
              </w:numPr>
              <w:spacing w:lineRule="auto" w:line="240"/>
              <w:ind w:left="459" w:right="193" w:hanging="36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EPP nuevo (bata desechable, mascarilla N95, gafas o careta, guantes, cubre zapatos, cubre pelo)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numPr>
                <w:ilvl w:val="0"/>
                <w:numId w:val="12"/>
              </w:numPr>
              <w:spacing w:lineRule="auto" w:line="240"/>
              <w:ind w:left="459" w:right="193" w:hanging="36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Material absorbente (sanitas)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numPr>
                <w:ilvl w:val="0"/>
                <w:numId w:val="12"/>
              </w:numPr>
              <w:spacing w:lineRule="auto" w:line="240"/>
              <w:ind w:left="459" w:right="193" w:hanging="36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Solución desinfectante de acuerdo al agente patógeno (piceta).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numPr>
                <w:ilvl w:val="0"/>
                <w:numId w:val="12"/>
              </w:numPr>
              <w:spacing w:lineRule="auto" w:line="240"/>
              <w:ind w:left="459" w:right="193" w:hanging="36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Pinzas de punta roma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numPr>
                <w:ilvl w:val="0"/>
                <w:numId w:val="12"/>
              </w:numPr>
              <w:spacing w:lineRule="auto" w:line="240"/>
              <w:ind w:left="459" w:right="193" w:hanging="36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Bolsa de RPBI roja o amarilla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numPr>
                <w:ilvl w:val="0"/>
                <w:numId w:val="12"/>
              </w:numPr>
              <w:spacing w:lineRule="auto" w:line="240"/>
              <w:ind w:left="459" w:right="193" w:hanging="36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Contenedores de RPBI rojo o amarill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/>
                <w:bCs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Paso2"/>
              <w:spacing w:lineRule="auto" w:line="240"/>
              <w:ind w:left="0" w:right="193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4.2 Ubica la caja en lugar accesible y señalar su ubicación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Dispone para la limpieza posterior de: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numPr>
                <w:ilvl w:val="0"/>
                <w:numId w:val="12"/>
              </w:numPr>
              <w:spacing w:lineRule="auto" w:line="240"/>
              <w:ind w:left="459" w:right="193" w:hanging="36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Jalador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numPr>
                <w:ilvl w:val="0"/>
                <w:numId w:val="12"/>
              </w:numPr>
              <w:spacing w:lineRule="auto" w:line="240"/>
              <w:ind w:left="459" w:right="193" w:hanging="36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Escoba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numPr>
                <w:ilvl w:val="0"/>
                <w:numId w:val="12"/>
              </w:numPr>
              <w:spacing w:lineRule="auto" w:line="240"/>
              <w:ind w:left="459" w:right="193" w:hanging="36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Recogedor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numPr>
                <w:ilvl w:val="0"/>
                <w:numId w:val="12"/>
              </w:numPr>
              <w:spacing w:lineRule="auto" w:line="240"/>
              <w:ind w:left="459" w:right="193" w:hanging="36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Cubeta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numPr>
                <w:ilvl w:val="0"/>
                <w:numId w:val="12"/>
              </w:numPr>
              <w:spacing w:lineRule="auto" w:line="240"/>
              <w:ind w:left="459" w:right="193" w:hanging="36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Jerga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numPr>
                <w:ilvl w:val="0"/>
                <w:numId w:val="12"/>
              </w:numPr>
              <w:spacing w:lineRule="auto" w:line="240"/>
              <w:ind w:left="459" w:right="193" w:hanging="36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Guantes de látex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numPr>
                <w:ilvl w:val="0"/>
                <w:numId w:val="12"/>
              </w:numPr>
              <w:spacing w:lineRule="auto" w:line="240"/>
              <w:ind w:left="459" w:right="193" w:hanging="36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Solución de hipoclorito de sodio al 0.5 %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/>
                <w:bCs/>
                <w:sz w:val="22"/>
                <w:szCs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lang w:val="es-MX"/>
              </w:rPr>
              <w:t>Departamentos de Parasitología, Bacteriología, Virología, Inmunología, Enfermedades Emergentes y Urgencias, Control de Muestras y Servicios Biología Molecular y Validación de Técnicas del InDRE (</w:t>
            </w:r>
            <w:r>
              <w:rPr>
                <w:rFonts w:cs="Arial"/>
                <w:szCs w:val="28"/>
                <w:lang w:val="es-MX"/>
              </w:rPr>
              <w:t>Jefes de los  laboratorios del InDRE</w:t>
            </w:r>
            <w:r>
              <w:rPr>
                <w:lang w:val="es-MX"/>
              </w:rPr>
              <w:t>).</w:t>
            </w:r>
          </w:p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72" w:firstLine="2"/>
              <w:rPr>
                <w:bCs/>
              </w:rPr>
            </w:pPr>
            <w:r>
              <w:rPr/>
              <w:t>5.0 Atención de Derrames con agentes o residuos Biológic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/>
            </w:pPr>
            <w:r>
              <w:rPr/>
              <w:t>Atención de derrames con agentes o residuos biológicos: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sz w:val="22"/>
                <w:szCs w:val="22"/>
                <w:lang w:val="en-US"/>
              </w:rPr>
            </w:r>
          </w:p>
          <w:p>
            <w:pPr>
              <w:pStyle w:val="Paso2"/>
              <w:spacing w:lineRule="auto" w:line="240"/>
              <w:ind w:left="34" w:right="193" w:hanging="34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En cualquier contingencia, de aviso a la Coordinación de GABI al tel: 53963134 o a la ext. 211</w:t>
            </w:r>
          </w:p>
          <w:p>
            <w:pPr>
              <w:pStyle w:val="Paso2"/>
              <w:spacing w:lineRule="auto" w:line="240"/>
              <w:ind w:left="34" w:right="193" w:hanging="34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5.1  Acude al área y dar asesoría al respecto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5.2 Realiza la investigación y definir si el personal puede ingresar nuevamente al área para reanudar actividad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lang w:val="es-MX"/>
              </w:rPr>
              <w:t>Departamento de Control de Muestras y Servicios (</w:t>
            </w:r>
            <w:r>
              <w:rPr>
                <w:rFonts w:cs="Arial"/>
                <w:szCs w:val="28"/>
                <w:lang w:val="es-MX"/>
              </w:rPr>
              <w:t xml:space="preserve">Personal de GABI </w:t>
            </w:r>
            <w:r>
              <w:rPr>
                <w:lang w:val="es-MX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72" w:firstLine="2"/>
              <w:rPr/>
            </w:pPr>
            <w:r>
              <w:rPr/>
              <w:t>6. 0 Derrame en el piso y generación de aerosol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o2"/>
              <w:spacing w:lineRule="auto" w:line="240"/>
              <w:ind w:left="0" w:right="19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>Derrame en el piso y generación de aerosoles:</w:t>
            </w:r>
          </w:p>
          <w:p>
            <w:pPr>
              <w:pStyle w:val="Paso2"/>
              <w:spacing w:lineRule="auto" w:line="240"/>
              <w:ind w:left="72" w:right="193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 xml:space="preserve">6.1 Actúa inmediatamente si ve  el EPP </w:t>
            </w:r>
          </w:p>
          <w:p>
            <w:pPr>
              <w:pStyle w:val="Paso2"/>
              <w:spacing w:lineRule="auto" w:line="240"/>
              <w:ind w:left="99" w:right="193" w:hanging="0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(desaloja al personal que no participa en la atención).</w:t>
            </w:r>
          </w:p>
          <w:p>
            <w:pPr>
              <w:pStyle w:val="Texto"/>
              <w:spacing w:lineRule="exact" w:line="240" w:before="0" w:after="0"/>
              <w:ind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 w:eastAsia="es-MX"/>
              </w:rPr>
              <w:t>6.2</w:t>
            </w:r>
            <w:r>
              <w:rPr>
                <w:rFonts w:cs="Arial"/>
                <w:sz w:val="22"/>
                <w:szCs w:val="22"/>
                <w:lang w:val="es-MX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MX" w:eastAsia="es-MX"/>
              </w:rPr>
              <w:t>Da aviso en cualquier</w:t>
            </w: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 xml:space="preserve"> situación al personal del laboratorio de lo sucedido.</w:t>
            </w:r>
          </w:p>
          <w:p>
            <w:pPr>
              <w:pStyle w:val="Paso2"/>
              <w:spacing w:lineRule="exact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6.3  Despeja el área si el derrame es grande, y cierra la puerta durante 45 minutos, si el derrame es pequeño, despeja el área durante 20 minutos.</w:t>
            </w:r>
          </w:p>
          <w:p>
            <w:pPr>
              <w:pStyle w:val="Paso2"/>
              <w:spacing w:lineRule="exact" w:line="240"/>
              <w:ind w:left="0" w:right="193" w:hanging="0"/>
              <w:jc w:val="left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 xml:space="preserve">6.4 Viste el EPP adecuado. </w:t>
            </w:r>
          </w:p>
          <w:p>
            <w:pPr>
              <w:pStyle w:val="Paso2"/>
              <w:spacing w:lineRule="exact" w:line="240"/>
              <w:ind w:left="0" w:right="193" w:hanging="0"/>
              <w:jc w:val="left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jc w:val="left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6.5 Señaliza el derrame para impedir el tránsito de personas.</w:t>
            </w:r>
          </w:p>
          <w:p>
            <w:pPr>
              <w:pStyle w:val="Paso2"/>
              <w:spacing w:lineRule="exact" w:line="240"/>
              <w:ind w:left="0" w:right="193" w:hanging="0"/>
              <w:jc w:val="left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numPr>
                <w:ilvl w:val="1"/>
                <w:numId w:val="8"/>
              </w:numPr>
              <w:spacing w:lineRule="auto" w:line="240"/>
              <w:ind w:left="360" w:right="193" w:hanging="360"/>
              <w:jc w:val="left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s-MX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Determina si existió exposición al personal.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numPr>
                <w:ilvl w:val="1"/>
                <w:numId w:val="8"/>
              </w:numPr>
              <w:spacing w:lineRule="auto" w:line="240"/>
              <w:ind w:left="360" w:right="193" w:hanging="36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s-MX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 xml:space="preserve">Identifica el material derramado. 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6.8  Coloca  material absorbente.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6.9  Vierte suficiente desinfectante de acuerdo al agente patógeno sobre los objetos y líquidos derramados.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>Nota:</w:t>
            </w: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 xml:space="preserve"> Para el caso de la atención por la Brigada de Residuos Peligrosos, el laboratorio proporcionará el desinfectante en la cantidad suficiente y concentración adecuada. </w:t>
            </w:r>
          </w:p>
          <w:p>
            <w:pPr>
              <w:pStyle w:val="Paso2"/>
              <w:spacing w:lineRule="exact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6.10 Deja actuar al desinfectante 20 minutos para inactivar al agente biológico.</w:t>
            </w:r>
          </w:p>
          <w:p>
            <w:pPr>
              <w:pStyle w:val="Paso2"/>
              <w:spacing w:lineRule="atLeast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 xml:space="preserve">6.11 Recolecta los objetos y material absorbente con ayuda de jalador o escoba y recogedor (limpiar de afuera hacia dentro). 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6.12 Usa pinzas para los objetos punzocortantes.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6.13 Deposita los residuos recolectados, según se requiera, en bolsa roja o contenedor y manéjelos como RPBI.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exact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6.14 Limpia el área posterior al derrame, verificar el apartado 23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Departamentos de Parasitología, Bacteriología, Virología, Inmunología, Enfermedades Emergentes y Urgencias, Control de Muestras y Servicios Biología Molecular y Validación de Técnicas del InDRE (Personal de los  laboratorios/</w:t>
            </w:r>
            <w:r>
              <w:rPr>
                <w:rFonts w:cs="Arial"/>
                <w:sz w:val="22"/>
                <w:szCs w:val="22"/>
              </w:rPr>
              <w:t xml:space="preserve"> Brigada de Residuos Peligrosos</w:t>
            </w:r>
            <w:r>
              <w:rPr>
                <w:rFonts w:cs="Arial"/>
                <w:bCs/>
                <w:sz w:val="22"/>
                <w:szCs w:val="22"/>
              </w:rPr>
              <w:t>)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bCs/>
                <w:sz w:val="22"/>
                <w:szCs w:val="22"/>
                <w:lang w:val="es-MX"/>
              </w:rPr>
            </w:pPr>
            <w:r>
              <w:rPr>
                <w:rFonts w:cs="Arial"/>
                <w:bCs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72" w:firstLine="2"/>
              <w:rPr/>
            </w:pPr>
            <w:r>
              <w:rPr/>
              <w:t>7.0 Derrame dentro de una Centrifug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o2"/>
              <w:spacing w:lineRule="auto" w:line="240"/>
              <w:ind w:left="0" w:right="19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>Derrame dentro de una centrifuga: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7.1 Apaga la centrífuga y colocar letrero de "No Usar".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72" w:right="193" w:hanging="142"/>
              <w:jc w:val="left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s-MX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7.2  Deja la centrífuga cerrada   para dejar que los aerosoles se asienten (al menos 1 hora).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7.3 Abre la centrifuga dentro de un gabinete de bioseguridad.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 xml:space="preserve">7.4 Coloca con ayuda de una piceta el desinfectante apropiado para desinfectar la centrifuga, rotores y porta tubos, dejar actuar por 20 -30 minutos. 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7.5 Limpia cuidadosamente el interior de la centrífuga, incluyendo la tapa, con material absorbente con desinfectante.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7.6 Desagüa los rotores y el interior en caso de usar  cloro.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7.7 Usa pinzas para los objetos punzocortantes.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7.8  Deposita los residuos recolectados, según se requiera, en bolsa roja o contenedor y manejarlos como RPB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Departamentos de Parasitología, Bacteriología, Virología, Inmunología, Enfermedades Emergentes y Urgencias, Control de Muestras y Servicios Biología Molecular y Validación de Técnicas del InDRE (Personal de los  laboratorios)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bCs/>
                <w:sz w:val="22"/>
                <w:szCs w:val="22"/>
                <w:lang w:val="es-MX"/>
              </w:rPr>
            </w:pPr>
            <w:r>
              <w:rPr>
                <w:rFonts w:cs="Arial"/>
                <w:bCs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72" w:firstLine="2"/>
              <w:rPr/>
            </w:pPr>
            <w:r>
              <w:rPr/>
              <w:t>8.0 Derrame en una person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o2"/>
              <w:spacing w:lineRule="auto" w:line="240" w:before="0" w:after="240"/>
              <w:ind w:left="0" w:right="19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 xml:space="preserve">Derrame en una persona: 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8.1 Remueve guantes y ropa contaminada (cuidadosamente).</w:t>
            </w:r>
          </w:p>
          <w:p>
            <w:pPr>
              <w:pStyle w:val="Paso2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8.2  Identifica si se contamino alguna parte del cuerpo</w:t>
            </w:r>
          </w:p>
          <w:p>
            <w:pPr>
              <w:pStyle w:val="Paso2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8.3  Lava con abundante agua (2-3 minutos).</w:t>
            </w:r>
          </w:p>
          <w:p>
            <w:pPr>
              <w:pStyle w:val="Paso2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8.4 Revisa  la piel, si es necesario repita.</w:t>
            </w:r>
          </w:p>
          <w:p>
            <w:pPr>
              <w:pStyle w:val="Paso2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ind w:left="72" w:right="193" w:hanging="72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8.5 Desecha el material contaminado y manejarlos como RPBI.</w:t>
            </w:r>
          </w:p>
          <w:p>
            <w:pPr>
              <w:pStyle w:val="Paso2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numPr>
                <w:ilvl w:val="1"/>
                <w:numId w:val="4"/>
              </w:numPr>
              <w:ind w:left="360" w:right="193" w:hanging="36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s-MX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Acude al servicio médico</w:t>
            </w:r>
          </w:p>
          <w:p>
            <w:pPr>
              <w:pStyle w:val="Paso2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ind w:left="1418" w:right="193" w:hanging="709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Departamentos de Parasitología, Bacteriología, Virología, Inmunología, Enfermedades Emergentes y Urgencias, Control de Muestras y Servicios Biología Molecular y Validación de Técnicas del InDRE (Personal de los  laboratorios/</w:t>
            </w:r>
            <w:r>
              <w:rPr>
                <w:rFonts w:cs="Arial"/>
                <w:sz w:val="22"/>
                <w:szCs w:val="22"/>
              </w:rPr>
              <w:t xml:space="preserve"> Brigada de Residuos Peligrosos</w:t>
            </w:r>
            <w:r>
              <w:rPr>
                <w:rFonts w:cs="Arial"/>
                <w:bCs/>
                <w:sz w:val="22"/>
                <w:szCs w:val="22"/>
              </w:rPr>
              <w:t>)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bCs/>
                <w:sz w:val="22"/>
                <w:szCs w:val="22"/>
                <w:lang w:val="es-MX"/>
              </w:rPr>
            </w:pPr>
            <w:r>
              <w:rPr>
                <w:rFonts w:cs="Arial"/>
                <w:bCs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72" w:firstLine="2"/>
              <w:rPr/>
            </w:pPr>
            <w:r>
              <w:rPr/>
              <w:t>9.0 Punción o Cortad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o2"/>
              <w:spacing w:lineRule="auto" w:line="240"/>
              <w:ind w:left="99" w:right="19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>Punción o cortadura: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9.1 Suspende la actividad que se está realizando.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9.2 Exprime la herida para que sangre.</w:t>
            </w:r>
          </w:p>
          <w:p>
            <w:pPr>
              <w:pStyle w:val="Paso2"/>
              <w:spacing w:lineRule="auto" w:line="240"/>
              <w:ind w:left="709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9.3 Lava con abundante agua y jabón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9.4 Acude al servicio médico</w:t>
            </w:r>
          </w:p>
          <w:p>
            <w:pPr>
              <w:pStyle w:val="Prrafodelista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9.5 Indica que acudan a la evaluación médica posterior a la exposi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epartamentos de Parasitología, Bacteriología, Virología, Inmunología, Enfermedades Emergentes y Urgencias, Control de Muestras y Servicios Biología Molecular y Validación de Técnicas del InDRE (Personal de los  laboratorios/</w:t>
            </w:r>
            <w:r>
              <w:rPr>
                <w:rFonts w:cs="Arial"/>
                <w:sz w:val="22"/>
                <w:szCs w:val="22"/>
              </w:rPr>
              <w:t xml:space="preserve"> Brigada de Residuos Peligros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72" w:firstLine="2"/>
              <w:rPr/>
            </w:pPr>
            <w:r>
              <w:rPr/>
              <w:t>10.0 Exposición con Agentes Biológic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o2"/>
              <w:snapToGrid w:val="false"/>
              <w:spacing w:lineRule="auto" w:line="240"/>
              <w:ind w:left="99" w:right="19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99" w:right="19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>En caso de exposición con agentes biológicos:</w:t>
            </w:r>
          </w:p>
          <w:p>
            <w:pPr>
              <w:pStyle w:val="Texto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99" w:right="193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10.1</w:t>
            </w:r>
            <w:r>
              <w:rPr>
                <w:rFonts w:cs="Arial"/>
                <w:sz w:val="22"/>
                <w:szCs w:val="22"/>
                <w:lang w:val="es-MX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 xml:space="preserve">Verifica en cualquier contingencia, la HDSB del agente patógeno al que estuvo expuesto, si se encontraba trabajando con una muestra de sangre o sus derivados, también será necesario consultar HDSB de VIH, Hepatitis B y C. 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10.2 Acude al área de medicina laboral.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10.3 Realiza un diagnóstico diferencial a la muestra a la que estuvo expuesto sin dejar de atender las restricciones legales (consultar al Área Jurídica), es recomendable.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10.4 Realiza una prueba basal al personal expuesto.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exact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10.5 Acude a su clínica para ver si es recomendable por el médico el uso de medicamentos antirretrovirales para prevenir la infección por el VIH posterior a una exposición ocupacional, esto deberá ser en las primeras 4 horas.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numPr>
                <w:ilvl w:val="1"/>
                <w:numId w:val="2"/>
              </w:numPr>
              <w:spacing w:lineRule="auto" w:line="240"/>
              <w:ind w:left="420" w:right="193" w:hanging="42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Da seguimiento clínico y serológico</w:t>
            </w:r>
          </w:p>
          <w:p>
            <w:pPr>
              <w:pStyle w:val="Paso2"/>
              <w:spacing w:lineRule="auto" w:line="240"/>
              <w:ind w:left="1418" w:right="193" w:hanging="709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10.7  Verifica en el caso de cortaduras o picadura con material contaminado, que al afectado se le apliquen las vacunas de hepatitis y tétanos.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 w:eastAsia="en-US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10.8 Reporta el accidente de trabajo a la Subdirección de Operación.</w:t>
            </w:r>
          </w:p>
          <w:p>
            <w:pPr>
              <w:pStyle w:val="Prrafodelista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exact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10.9 Verifica que se tome una muestra del material con el que se estuvo expuesto.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10.10 Notifica los resultados de la muestra al persona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/>
                <w:bCs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rsonal afectado/Jefe inmediato/Medicina Laboral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72" w:firstLine="2"/>
              <w:rPr/>
            </w:pPr>
            <w:r>
              <w:rPr/>
              <w:t>11.0 Preparación del Equipo de Atención de Derrames Químic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cs="Arial"/>
                <w:b/>
                <w:b/>
                <w:szCs w:val="22"/>
                <w:lang w:val="es-MX"/>
              </w:rPr>
            </w:pPr>
            <w:r>
              <w:rPr>
                <w:rFonts w:cs="Arial"/>
                <w:b/>
                <w:szCs w:val="22"/>
              </w:rPr>
              <w:t>Preparación del Equipo de atención de derrames químicos</w:t>
            </w:r>
            <w:r>
              <w:rPr>
                <w:rFonts w:cs="Arial"/>
                <w:b/>
                <w:szCs w:val="22"/>
                <w:lang w:val="es-MX"/>
              </w:rPr>
              <w:t xml:space="preserve">: </w:t>
            </w:r>
          </w:p>
          <w:p>
            <w:pPr>
              <w:pStyle w:val="Paso2"/>
              <w:spacing w:lineRule="auto" w:line="240"/>
              <w:ind w:left="0" w:right="193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 xml:space="preserve">11.1 Dispone de los siguientes materiales en una caja de cartón o unicel señalizada con el rótulo: 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“</w:t>
            </w: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EQUIPO DE ATENCIÓN DE DERRAMES QUÍMICOS SÓLIDOS” y el símbolo SIRE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numPr>
                <w:ilvl w:val="0"/>
                <w:numId w:val="7"/>
              </w:numPr>
              <w:spacing w:lineRule="auto" w:line="240"/>
              <w:ind w:left="720" w:right="193" w:hanging="36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 xml:space="preserve">Cinta de señalización PELIGRO </w:t>
            </w:r>
          </w:p>
          <w:p>
            <w:pPr>
              <w:pStyle w:val="Paso2"/>
              <w:numPr>
                <w:ilvl w:val="0"/>
                <w:numId w:val="7"/>
              </w:numPr>
              <w:spacing w:lineRule="auto" w:line="240"/>
              <w:ind w:left="720" w:right="193" w:hanging="36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Envase hermético (frasco de plástico de boca ancha de 1L de cierre hermético)</w:t>
            </w:r>
          </w:p>
          <w:p>
            <w:pPr>
              <w:pStyle w:val="Paso2"/>
              <w:numPr>
                <w:ilvl w:val="0"/>
                <w:numId w:val="7"/>
              </w:numPr>
              <w:spacing w:lineRule="auto" w:line="240"/>
              <w:ind w:left="720" w:right="193" w:hanging="36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Bolsa de plástico ziplock</w:t>
            </w:r>
          </w:p>
          <w:p>
            <w:pPr>
              <w:pStyle w:val="Paso2"/>
              <w:numPr>
                <w:ilvl w:val="0"/>
                <w:numId w:val="7"/>
              </w:numPr>
              <w:spacing w:lineRule="auto" w:line="240"/>
              <w:ind w:left="720" w:right="193" w:hanging="36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Etiquetas para residuos químicos</w:t>
            </w:r>
          </w:p>
          <w:p>
            <w:pPr>
              <w:pStyle w:val="Paso2"/>
              <w:numPr>
                <w:ilvl w:val="0"/>
                <w:numId w:val="7"/>
              </w:numPr>
              <w:spacing w:lineRule="auto" w:line="240"/>
              <w:ind w:left="720" w:right="193" w:hanging="36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Láminas de acetato tamaño media carta (ejemplo pastas para engargolar)</w:t>
            </w:r>
          </w:p>
          <w:p>
            <w:pPr>
              <w:pStyle w:val="Paso2"/>
              <w:numPr>
                <w:ilvl w:val="0"/>
                <w:numId w:val="7"/>
              </w:numPr>
              <w:spacing w:lineRule="auto" w:line="240"/>
              <w:ind w:left="720" w:right="193" w:hanging="36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Guantes de látex o nitrilo</w:t>
            </w:r>
          </w:p>
          <w:p>
            <w:pPr>
              <w:pStyle w:val="Paso2"/>
              <w:numPr>
                <w:ilvl w:val="0"/>
                <w:numId w:val="7"/>
              </w:numPr>
              <w:spacing w:lineRule="auto" w:line="240"/>
              <w:ind w:left="720" w:right="193" w:hanging="36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 xml:space="preserve">Arena absorbente neutralizante 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  <w:t xml:space="preserve">11.2 Ubica  la caja en lugar accesible y señala su posición 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11.3 Dispone para la limpieza posterior de: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numPr>
                <w:ilvl w:val="0"/>
                <w:numId w:val="3"/>
              </w:numPr>
              <w:spacing w:lineRule="auto" w:line="240"/>
              <w:ind w:left="720" w:right="193" w:hanging="36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Jalador</w:t>
            </w:r>
          </w:p>
          <w:p>
            <w:pPr>
              <w:pStyle w:val="Paso2"/>
              <w:numPr>
                <w:ilvl w:val="0"/>
                <w:numId w:val="3"/>
              </w:numPr>
              <w:spacing w:lineRule="auto" w:line="240"/>
              <w:ind w:left="720" w:right="193" w:hanging="36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Escoba</w:t>
            </w:r>
          </w:p>
          <w:p>
            <w:pPr>
              <w:pStyle w:val="Paso2"/>
              <w:numPr>
                <w:ilvl w:val="0"/>
                <w:numId w:val="3"/>
              </w:numPr>
              <w:spacing w:lineRule="auto" w:line="240"/>
              <w:ind w:left="720" w:right="193" w:hanging="36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Recogedor</w:t>
            </w:r>
          </w:p>
          <w:p>
            <w:pPr>
              <w:pStyle w:val="Paso2"/>
              <w:numPr>
                <w:ilvl w:val="0"/>
                <w:numId w:val="3"/>
              </w:numPr>
              <w:spacing w:lineRule="auto" w:line="240"/>
              <w:ind w:left="720" w:right="193" w:hanging="36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Jerga</w:t>
            </w:r>
          </w:p>
          <w:p>
            <w:pPr>
              <w:pStyle w:val="Paso2"/>
              <w:numPr>
                <w:ilvl w:val="0"/>
                <w:numId w:val="3"/>
              </w:numPr>
              <w:spacing w:lineRule="auto" w:line="240"/>
              <w:ind w:left="720" w:right="193" w:hanging="36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Cubeta</w:t>
            </w:r>
          </w:p>
          <w:p>
            <w:pPr>
              <w:pStyle w:val="Paso2"/>
              <w:numPr>
                <w:ilvl w:val="0"/>
                <w:numId w:val="3"/>
              </w:numPr>
              <w:spacing w:lineRule="auto" w:line="240"/>
              <w:ind w:left="720" w:right="193" w:hanging="36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Guantes de látex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lang w:val="es-MX"/>
              </w:rPr>
              <w:t>Departamentos de Parasitología, Bacteriología, Virología, Inmunología, Enfermedades Emergentes y Urgencias, Control de Muestras y Servicios Biología Molecular y Validación de Técnicas del InDRE (</w:t>
            </w:r>
            <w:r>
              <w:rPr>
                <w:rFonts w:cs="Arial"/>
                <w:szCs w:val="28"/>
                <w:lang w:val="es-MX"/>
              </w:rPr>
              <w:t>Jefes de los  laboratorios del InDRE</w:t>
            </w:r>
            <w:r>
              <w:rPr>
                <w:lang w:val="es-MX"/>
              </w:rPr>
              <w:t>).</w:t>
            </w:r>
          </w:p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2.0 Derrames de Sustancias y Residuos Químic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cs="Arial"/>
                <w:b/>
                <w:b/>
                <w:szCs w:val="22"/>
                <w:lang w:val="es-MX"/>
              </w:rPr>
            </w:pPr>
            <w:r>
              <w:rPr>
                <w:rFonts w:cs="Arial"/>
                <w:b/>
                <w:szCs w:val="22"/>
                <w:lang w:val="es-MX"/>
              </w:rPr>
              <w:t>Conocimiento de la información de Seguridad:</w:t>
            </w:r>
          </w:p>
          <w:p>
            <w:pPr>
              <w:pStyle w:val="TextBodyIndent"/>
              <w:ind w:left="0" w:hanging="0"/>
              <w:rPr>
                <w:rFonts w:cs="Arial"/>
                <w:b/>
                <w:b/>
                <w:szCs w:val="22"/>
                <w:lang w:val="es-MX"/>
              </w:rPr>
            </w:pPr>
            <w:r>
              <w:rPr>
                <w:rFonts w:cs="Arial"/>
                <w:b/>
                <w:szCs w:val="22"/>
                <w:lang w:val="es-MX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/>
                <w:szCs w:val="22"/>
                <w:lang w:val="es-MX"/>
              </w:rPr>
              <w:t>12.1 Conoce las características CRIT de las sustancias químicas antes de hacer uso de ellas HDSQ.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  <w:t>12.2 Usa el EPP señalado en las hojas de datos de seguridad química (HDSQ), GABI-F-38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  <w:t>12.3 Trabaja con precaución y en apego al Reglamento de Bioseguridad.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  <w:t>12.4 Participa en  las actividades de capacitación de GABI y/o actualización de su laboratorio.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Departamentos de Parasitología, Bacteriología, Virología, Inmunología, Enfermedades Emergentes y Urgencias, Control de Muestras y Servicios Biología Molecular y Validación de Técnicas del InDRE (Personal de los  laboratorios)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bCs/>
                <w:sz w:val="22"/>
                <w:szCs w:val="22"/>
                <w:lang w:val="es-MX"/>
              </w:rPr>
            </w:pPr>
            <w:r>
              <w:rPr>
                <w:rFonts w:cs="Arial"/>
                <w:bCs/>
                <w:sz w:val="22"/>
                <w:szCs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3.0 Derrames de sólidos o líquidos que no generan gas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Atención de derrames de sólidos o líquidos que no generan gases: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3.1 Identifica el tipo de sustancia química derramada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3.2 Asegura que no genera gases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99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La cantidad derramada es menor o igual a 1L y dispone de arena absorbente neutralizante:</w:t>
            </w:r>
          </w:p>
          <w:p>
            <w:pPr>
              <w:pStyle w:val="Paso2"/>
              <w:spacing w:lineRule="auto" w:line="240"/>
              <w:ind w:left="99" w:hanging="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3.3 Usa EPP adecuado según lo que indique HDSQ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3.4 Vierte arena absorbente en el líquido derramado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3.5 Da aviso a GABI y PC ext. 211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/>
              </w:rPr>
              <w:t xml:space="preserve"> </w:t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3.6 Acordona el área con cinta de señalización de PELIGRO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3.7 Cubre el derrame con todo el contenido del frasco de arena que corresponda a la sustancia derramada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3.8 Esparce la arena con ayuda de jalador de látex para absorber todo el líquido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3.9 Recolecta  todo el material sólido con ayuda de recogedor de plástico y escoba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3.10 Envasa en recipiente hermético y etiquetar apropiadamente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3.11  Registra como residuo químico CRIT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3.12 Realiza el proceso de limpieza y genera reporte (ver apartado 23|.4)</w:t>
            </w:r>
          </w:p>
          <w:p>
            <w:pPr>
              <w:pStyle w:val="Paso2"/>
              <w:spacing w:lineRule="auto" w:line="240"/>
              <w:ind w:left="99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-42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4.0 Área  Seg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4.1   Declara el área segura</w:t>
            </w:r>
          </w:p>
          <w:p>
            <w:pPr>
              <w:pStyle w:val="Paso2"/>
              <w:spacing w:lineRule="auto" w:line="240"/>
              <w:ind w:left="-42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  <w:t>Departamento de Control de Muestras y Servicios (</w:t>
            </w:r>
            <w:r>
              <w:rPr>
                <w:rFonts w:cs="Arial"/>
                <w:szCs w:val="28"/>
                <w:lang w:val="es-MX"/>
              </w:rPr>
              <w:t>Personal de GABI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5.0 Derrames con Sustancias Químicas que Generan Gas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b/>
                <w:szCs w:val="22"/>
                <w:lang w:val="es-MX"/>
              </w:rPr>
              <w:t>Atención de derrames con sustancias químicas que generan gases: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5.1 Identifica el tipo de sustancia química derramada y la cantidad derramada es mayor a 1lt o genera gases que se esparcen en varios laboratorios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5.2  Llama a su brigadista para evacuar el área y a la Coordinación GABI, ext. 211.</w:t>
            </w:r>
          </w:p>
          <w:p>
            <w:pPr>
              <w:pStyle w:val="Paso2"/>
              <w:spacing w:lineRule="auto" w:line="240"/>
              <w:ind w:left="-42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-42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8"/>
                <w:lang w:val="es-MX"/>
              </w:rPr>
            </w:pPr>
            <w:r>
              <w:rPr>
                <w:lang w:val="es-MX"/>
              </w:rPr>
              <w:t>Departamentos de Parasitología, Bacteriología, Virología, Inmunología, Enfermedades Emergentes y Urgencias, Control de Muestras y Servicios Biología Molecular y Validación de Técnicas del InDRE (</w:t>
            </w:r>
            <w:r>
              <w:rPr>
                <w:rFonts w:cs="Arial"/>
                <w:szCs w:val="28"/>
                <w:lang w:val="es-MX"/>
              </w:rPr>
              <w:t>Personal de los  laboratorio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6.0 Evacu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o2"/>
              <w:spacing w:lineRule="auto" w:line="240"/>
              <w:ind w:left="72" w:hanging="0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Evacuación:</w:t>
            </w:r>
          </w:p>
          <w:p>
            <w:pPr>
              <w:pStyle w:val="Paso2"/>
              <w:spacing w:lineRule="auto" w:line="240"/>
              <w:ind w:left="72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6.1 Evacua el área conforme a las indicaciones de PC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16.2  Da aviso a GABI y PC ext. 211 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6.3  Acordona el área con cinta de señalización de PELIGRO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lang w:val="es-MX"/>
              </w:rPr>
            </w:pPr>
            <w:r>
              <w:rPr>
                <w:lang w:val="es-MX"/>
              </w:rPr>
              <w:t xml:space="preserve">Departamento de Control de Muestras y Servicios </w:t>
            </w:r>
          </w:p>
          <w:p>
            <w:pPr>
              <w:pStyle w:val="TextBodyIndent"/>
              <w:spacing w:before="0" w:after="60"/>
              <w:ind w:left="0" w:hanging="0"/>
              <w:jc w:val="center"/>
              <w:rPr>
                <w:lang w:val="es-MX"/>
              </w:rPr>
            </w:pPr>
            <w:r>
              <w:rPr>
                <w:lang w:val="es-MX"/>
              </w:rPr>
              <w:t>Brigadista PC (evacuación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7.0 Cubre-Derrames con Aren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7.1 Viste EPP adecuado según lo que indique HDSQ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7.2 Cubre el derrame con todo el contenido del frasco de arena que corresponda a la sustancia derramada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7.3  Esparce la arena con ayuda de jalador de látex para absorber todo el líquido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7.4 Recolecta todo el material sólido con ayuda de recogedor de plástico y escoba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7.5 Envasa en contenedor hermético y etiqueta apropiadamente.|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7.6  Registra como residuo químico CRIT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7.7  Realiza el proceso de limpieza y genera reporte (ver apartado 16.4)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7.8  Ventila el área y espera indicaciones de GABI.</w:t>
            </w:r>
          </w:p>
          <w:p>
            <w:pPr>
              <w:pStyle w:val="Paso2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  <w:t>Departamento de Control de muestras y Servicios (Brigada de Residuos Peligroso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8.0 Área Seg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o2"/>
              <w:spacing w:lineRule="auto" w:line="240"/>
              <w:ind w:left="-42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8.1 Declara el área segu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  <w:t>Departamento de Control de Muestras y Servicios (</w:t>
            </w:r>
            <w:r>
              <w:rPr>
                <w:rFonts w:cs="Arial"/>
                <w:szCs w:val="28"/>
                <w:lang w:val="es-MX"/>
              </w:rPr>
              <w:t>Personal de GABI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9.0 Derrames con Sustancias Químicas que Generan Gases menores a 1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o2"/>
              <w:spacing w:lineRule="auto" w:line="24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Derrames con sustancias químicas que generan gases y son  menores a 1L:</w:t>
            </w:r>
          </w:p>
          <w:p>
            <w:pPr>
              <w:pStyle w:val="Paso2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9.1 Identifica el tipo de sustancia química derramada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9.2 Despeja el área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9.3 Cubre el derrame con todo el contenido del frasco de arena que neutralice  la sustancia derramada, si dispone del equipo de atención a derrames químicos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eastAsia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/>
              </w:rPr>
              <w:t xml:space="preserve"> </w:t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9.4 Da aviso a GABI y PC ext. 211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19.5 Acordona el área con cinta de señalización de peligro. 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-42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  <w:t>Departamentos de Parasitología, Bacteriología, Virología, Inmunología, Enfermedades Emergentes y Urgencias, Control de Muestras y Servicios Biología Molecular y Validación de Técnicas del InDRE (</w:t>
            </w:r>
            <w:r>
              <w:rPr>
                <w:rFonts w:cs="Arial"/>
                <w:szCs w:val="28"/>
                <w:lang w:val="es-MX"/>
              </w:rPr>
              <w:t>Personal de los  laboratorio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0.0 Envasad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.1 Usa de EPP adecuado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.2 Esparce la arena con ayuda de jalador de latex para absorber todo el líquido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.3 Recolecta  todo el material sólido con ayuda de recogedor de plástico y escoba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.4 Envasa en contenedor hermético y etiquete apropiadamente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.5 Registra como residuo químico CRIT</w:t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Realice el proceso de limpieza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-42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sz w:val="22"/>
              </w:rPr>
              <w:t>Departamento de Control de Muestras y Servicios</w:t>
            </w:r>
            <w:r>
              <w:rPr>
                <w:rFonts w:cs="Arial"/>
                <w:sz w:val="22"/>
                <w:szCs w:val="22"/>
              </w:rPr>
              <w:t xml:space="preserve"> (Brigada de Residuos Químicos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1.0 Report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1.1 Genera el reporte.</w:t>
            </w:r>
          </w:p>
          <w:p>
            <w:pPr>
              <w:pStyle w:val="Paso2"/>
              <w:spacing w:lineRule="auto" w:line="240"/>
              <w:ind w:left="-42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  <w:t>Departamentos de Parasitología, Bacteriología, Virología, Inmunología, Enfermedades Emergentes y Urgencias, Control de Muestras y Servicios Biología Molecular y Validación de Técnicas del InDRE (</w:t>
            </w:r>
            <w:r>
              <w:rPr>
                <w:rFonts w:cs="Arial"/>
                <w:szCs w:val="28"/>
                <w:lang w:val="es-MX"/>
              </w:rPr>
              <w:t>Personal de los  laboratorio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2.0  Área Seg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2.1 Declarar el área segura</w:t>
            </w:r>
          </w:p>
          <w:p>
            <w:pPr>
              <w:pStyle w:val="Paso2"/>
              <w:spacing w:lineRule="auto" w:line="240"/>
              <w:ind w:left="-42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  <w:t>Departamento de Control de Muestras y Servicios (</w:t>
            </w:r>
            <w:r>
              <w:rPr>
                <w:rFonts w:cs="Arial"/>
                <w:szCs w:val="28"/>
                <w:lang w:val="es-MX"/>
              </w:rPr>
              <w:t>Personal de GABI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 xml:space="preserve">23.0 Proceso de Limpieza de Derrame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23.1 </w:t>
            </w: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Limpia el área con paño húmedo o jerga y cubeta (para materiales biológicos, preparar una solución de hipoclorito de sodio al 0.5 %).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23.2 Deja secar.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23.3 Quita  el EPP contaminado y disponer como residuo peligroso según corresponda.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23.4 limpia y guardar en una bolsa individual en lugar fresco, para el caso del EPP que se reutiliza como lo es mascarillas con filtro y gafas, etiquetar en una bolsa con su nombre.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23.5 Desinfecta el material de limpieza como pinzas, recogedor, jalador y escoba con solución de hipoclorito de sodio al 0.5 %.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23.6 Lava las manos de acuerdo a la Técnica descrita en el GABI-P-21.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23.7 Reanuda actividades.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23.8 Registra el residuo peligroso según corresponda en bitácora.</w:t>
            </w:r>
          </w:p>
          <w:p>
            <w:pPr>
              <w:pStyle w:val="Paso2"/>
              <w:spacing w:lineRule="auto" w:line="240"/>
              <w:ind w:left="0" w:right="193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right="193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23.9 Genera reporte con Informe al formato     GABI-F-17</w:t>
            </w:r>
          </w:p>
          <w:p>
            <w:pPr>
              <w:pStyle w:val="Paso2"/>
              <w:spacing w:lineRule="auto" w:line="240"/>
              <w:ind w:left="-42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lang w:val="es-MX"/>
              </w:rPr>
              <w:t>Departamentos de Parasitología, Bacteriología, Virología, Inmunología, Enfermedades Emergentes y Urgencias, Control de Muestras y Servicios Biología Molecular y Validación de Técnicas del InDRE (</w:t>
            </w:r>
            <w:r>
              <w:rPr>
                <w:rFonts w:cs="Arial"/>
                <w:szCs w:val="28"/>
                <w:lang w:val="es-MX"/>
              </w:rPr>
              <w:t>Personal de los  laboratorios/Brigada de Residuos Peligrosos</w:t>
            </w:r>
            <w:r>
              <w:rPr>
                <w:lang w:val="es-MX"/>
              </w:rPr>
              <w:t>).</w:t>
            </w:r>
          </w:p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4.0 Investigación, Informes y Seguimiento</w:t>
            </w:r>
          </w:p>
          <w:p>
            <w:pPr>
              <w:pStyle w:val="Paso2"/>
              <w:spacing w:lineRule="auto" w:line="240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o2"/>
              <w:spacing w:lineRule="auto" w:line="240"/>
              <w:ind w:left="-42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24.1 Realizar informe por escrito las contingencias al Encargado del Programa, a fin de dar seguimiento a las acciones conducentes. </w:t>
            </w:r>
          </w:p>
          <w:p>
            <w:pPr>
              <w:pStyle w:val="Paso2"/>
              <w:spacing w:lineRule="auto" w:line="240"/>
              <w:ind w:left="-42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-42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4.2 Realizar Informe por escrito de los derrames ocurridos al encargado del programa, cuando esté involucrado el personal de la brigada de recolección, dar  aviso inmediato vía telefónica.</w:t>
            </w:r>
          </w:p>
          <w:p>
            <w:pPr>
              <w:pStyle w:val="Paso2"/>
              <w:spacing w:lineRule="auto" w:line="240"/>
              <w:ind w:left="-42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-42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4.3 No continuar el recorrido hasta haber atendido el derrame, en el caso de derrames en la ruta de recolección.</w:t>
            </w:r>
          </w:p>
          <w:p>
            <w:pPr>
              <w:pStyle w:val="Paso2"/>
              <w:spacing w:lineRule="auto" w:line="240"/>
              <w:ind w:left="-42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-42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24.4 </w:t>
            </w: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Elaborar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 el </w:t>
            </w: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reporte. Puede ser por cualquier persona del laboratorio.</w:t>
            </w:r>
          </w:p>
          <w:p>
            <w:pPr>
              <w:pStyle w:val="Paso2"/>
              <w:spacing w:lineRule="auto" w:line="240"/>
              <w:ind w:left="-42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-42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24.5 Entregar el reporte el mismo día que ocurre la contingencia.</w:t>
            </w:r>
          </w:p>
          <w:p>
            <w:pPr>
              <w:pStyle w:val="Paso2"/>
              <w:spacing w:lineRule="auto" w:line="240"/>
              <w:ind w:left="-42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lang w:val="es-MX"/>
              </w:rPr>
              <w:t>Departamentos de Parasitología, Bacteriología, Virología, Inmunología, Enfermedades Emergentes y Urgencias, Control de Muestras y Servicios Biología Molecular y Validación de Técnicas del InDRE (</w:t>
            </w:r>
            <w:r>
              <w:rPr>
                <w:rFonts w:cs="Arial"/>
                <w:szCs w:val="28"/>
                <w:lang w:val="es-MX"/>
              </w:rPr>
              <w:t>Personal de los  laboratorios/Brigada de Residuos Peligrosos</w:t>
            </w:r>
            <w:r>
              <w:rPr>
                <w:lang w:val="es-MX"/>
              </w:rPr>
              <w:t>).</w:t>
            </w:r>
          </w:p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</wp:posOffset>
                </wp:positionH>
                <wp:positionV relativeFrom="paragraph">
                  <wp:posOffset>180340</wp:posOffset>
                </wp:positionV>
                <wp:extent cx="639508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4.2pt" to="504.8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12230</wp:posOffset>
                </wp:positionH>
                <wp:positionV relativeFrom="paragraph">
                  <wp:posOffset>180340</wp:posOffset>
                </wp:positionV>
                <wp:extent cx="0" cy="746887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14.2pt" to="504.9pt,6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2700</wp:posOffset>
                </wp:positionH>
                <wp:positionV relativeFrom="paragraph">
                  <wp:posOffset>180340</wp:posOffset>
                </wp:positionV>
                <wp:extent cx="24130" cy="746887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746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4.2pt" to="0.85pt,60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t>5.0      Diagrama de Flujo</w:t>
      </w:r>
    </w:p>
    <w:p>
      <w:pPr>
        <w:pStyle w:val="Normal"/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53660</wp:posOffset>
                </wp:positionH>
                <wp:positionV relativeFrom="paragraph">
                  <wp:posOffset>36195</wp:posOffset>
                </wp:positionV>
                <wp:extent cx="0" cy="746823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2.85pt" to="405.8pt,59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81760</wp:posOffset>
                </wp:positionH>
                <wp:positionV relativeFrom="paragraph">
                  <wp:posOffset>17780</wp:posOffset>
                </wp:positionV>
                <wp:extent cx="0" cy="74707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7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1.4pt" to="108.8pt,58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34285</wp:posOffset>
                </wp:positionH>
                <wp:positionV relativeFrom="paragraph">
                  <wp:posOffset>32385</wp:posOffset>
                </wp:positionV>
                <wp:extent cx="0" cy="746823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5pt,2.55pt" to="199.55pt,5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53815</wp:posOffset>
                </wp:positionH>
                <wp:positionV relativeFrom="paragraph">
                  <wp:posOffset>29845</wp:posOffset>
                </wp:positionV>
                <wp:extent cx="0" cy="746823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5pt,2.35pt" to="303.45pt,59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40</wp:posOffset>
                </wp:positionH>
                <wp:positionV relativeFrom="paragraph">
                  <wp:posOffset>58420</wp:posOffset>
                </wp:positionV>
                <wp:extent cx="1407795" cy="1543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154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 xml:space="preserve">DIRECCIONES GENRAL ADJUNTA Y DE ÁREAS, SUBDIRECCIÓN DE OPERACIÓN, DEPARTAMENTOS DE PARASITOLOGÍA, VIROLOGÍA, INMUNOLOGÍA, BACTERIOLOGÍA, ENFERMEDADES EMERGENTES Y URGENCIAS, CONTROL DE MUESTRAS Y SERVICIOS  Y BIOLOGÍA MOLECUL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 xml:space="preserve">Y VALIDACIÓN DE TÉCNICA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>(TODO EL PERSONAL DEL InDR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5pt;height:121.55pt;mso-wrap-distance-left:9.05pt;mso-wrap-distance-right:9.05pt;mso-wrap-distance-top:0pt;mso-wrap-distance-bottom:0pt;margin-top:4.6pt;mso-position-vertical-relative:text;margin-left: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  <w:t xml:space="preserve">DIRECCIONES GENRAL ADJUNTA Y DE ÁREAS, SUBDIRECCIÓN DE OPERACIÓN, DEPARTAMENTOS DE PARASITOLOGÍA, VIROLOGÍA, INMUNOLOGÍA, BACTERIOLOGÍA, ENFERMEDADES EMERGENTES Y URGENCIAS, CONTROL DE MUESTRAS Y SERVICIOS  Y BIOLOGÍA MOLECUL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  <w:t xml:space="preserve">Y VALIDACIÓN DE TÉCNICA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  <w:t>(TODO EL PERSONAL DEL InDRE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7665" w:leader="none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76375</wp:posOffset>
                </wp:positionH>
                <wp:positionV relativeFrom="paragraph">
                  <wp:posOffset>82550</wp:posOffset>
                </wp:positionV>
                <wp:extent cx="1057910" cy="4483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>ÁREA DEL  InDRE QUE RECIBE EL REPOR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35.3pt;mso-wrap-distance-left:9.05pt;mso-wrap-distance-right:9.05pt;mso-wrap-distance-top:0pt;mso-wrap-distance-bottom:0pt;margin-top:6.5pt;mso-position-vertical-relative:text;margin-left:1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  <w:t>ÁREA DEL  InDRE QUE RECIBE EL REPORTE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98725</wp:posOffset>
                </wp:positionH>
                <wp:positionV relativeFrom="paragraph">
                  <wp:posOffset>-3175</wp:posOffset>
                </wp:positionV>
                <wp:extent cx="1430655" cy="16433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164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  <w:szCs w:val="12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 xml:space="preserve">DEPARTAMENTOS DE PARASITOLOGÍA, VIROLOGÍA, INMUNOLOGÍA, BACTERIOLOGÍA, ENFERMEDADES EMERGENTES Y URGENCIAS, CONTROL DE MUESTRAS Y SERVICIOS  Y BIOLOGÍA MOLECUL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 xml:space="preserve">Y VALIDACIÓN DE TÉCNICA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 xml:space="preserve">(PERSONAL DE LAB, JEFES DE LAB/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5pt;height:129.4pt;mso-wrap-distance-left:9.05pt;mso-wrap-distance-right:9.05pt;mso-wrap-distance-top:0pt;mso-wrap-distance-bottom:0pt;margin-top:-0.25pt;mso-position-vertical-relative:text;margin-left:1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rFonts w:eastAsia="Arial"/>
                          <w:sz w:val="12"/>
                          <w:szCs w:val="12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  <w:lang w:val="es-ES_tradnl"/>
                        </w:rPr>
                        <w:t xml:space="preserve">DEPARTAMENTOS DE PARASITOLOGÍA, VIROLOGÍA, INMUNOLOGÍA, BACTERIOLOGÍA, ENFERMEDADES EMERGENTES Y URGENCIAS, CONTROL DE MUESTRAS Y SERVICIOS  Y BIOLOGÍA MOLECUL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  <w:t xml:space="preserve">Y VALIDACIÓN DE TÉCNICA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  <w:t xml:space="preserve">(PERSONAL DE LAB, JEFES DE LAB/) 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64610</wp:posOffset>
                </wp:positionH>
                <wp:positionV relativeFrom="paragraph">
                  <wp:posOffset>26670</wp:posOffset>
                </wp:positionV>
                <wp:extent cx="1287780" cy="10763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 xml:space="preserve">DEPARTAMENTO DE CONTROL DE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>MUESTRAS Y SERVICI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  <w:szCs w:val="12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>(PERSONAL DE GABI, BRIGADA DE RESIDUOS PELIGROSOS/ BRIGADISTA DE PROTECCIÓN CIVIL) DEPARTAMENTOS DEL InDRE (PERSONAL DE LABORATORIO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84.75pt;mso-wrap-distance-left:9.05pt;mso-wrap-distance-right:9.05pt;mso-wrap-distance-top:0pt;mso-wrap-distance-bottom:0pt;margin-top:2.1pt;mso-position-vertical-relative:text;margin-left:30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  <w:t xml:space="preserve">DEPARTAMENTO DE CONTROL DE </w:t>
                      </w: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  <w:t>MUESTRAS Y SERVICI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rFonts w:eastAsia="Arial"/>
                          <w:sz w:val="12"/>
                          <w:szCs w:val="12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  <w:lang w:val="es-ES_tradnl"/>
                        </w:rPr>
                        <w:t>(PERSONAL DE GABI, BRIGADA DE RESIDUOS PELIGROSOS/ BRIGADISTA DE PROTECCIÓN CIVIL) DEPARTAMENTOS DEL InDRE (PERSONAL DE LABORATORIOS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51425</wp:posOffset>
                </wp:positionH>
                <wp:positionV relativeFrom="paragraph">
                  <wp:posOffset>36195</wp:posOffset>
                </wp:positionV>
                <wp:extent cx="1304290" cy="7937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>PERSONAL DEL InDRE AFECTADO/JEFE INMEDIATO/MEDICINA LABOR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pt;height:62.5pt;mso-wrap-distance-left:9.05pt;mso-wrap-distance-right:9.05pt;mso-wrap-distance-top:0pt;mso-wrap-distance-bottom:0pt;margin-top:2.85pt;mso-position-vertical-relative:text;margin-left:3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  <w:t>PERSONAL DEL InDRE AFECTADO/JEFE INMEDIATO/MEDICINA LABORAL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  <w:t>|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22805</wp:posOffset>
                </wp:positionH>
                <wp:positionV relativeFrom="paragraph">
                  <wp:posOffset>1323340</wp:posOffset>
                </wp:positionV>
                <wp:extent cx="375920" cy="228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04.2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45</wp:posOffset>
                </wp:positionH>
                <wp:positionV relativeFrom="paragraph">
                  <wp:posOffset>46355</wp:posOffset>
                </wp:positionV>
                <wp:extent cx="639508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65pt" to="504.8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6385</wp:posOffset>
                </wp:positionH>
                <wp:positionV relativeFrom="paragraph">
                  <wp:posOffset>5715</wp:posOffset>
                </wp:positionV>
                <wp:extent cx="6858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2.55pt;margin-top:0.45pt;width:53.95pt;height:1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8335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0pt" to="51.0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4945</wp:posOffset>
                </wp:positionH>
                <wp:positionV relativeFrom="paragraph">
                  <wp:posOffset>241300</wp:posOffset>
                </wp:positionV>
                <wp:extent cx="886460" cy="44577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Prevención de Derrames de Materiales y Residuos Biológic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35.1pt;mso-wrap-distance-left:9.05pt;mso-wrap-distance-right:9.05pt;mso-wrap-distance-top:0pt;mso-wrap-distance-bottom:0pt;margin-top:19pt;mso-position-vertical-relative:text;margin-left:1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 xml:space="preserve">Prevención de Derrames de Materiales y Residuos Biológic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57225</wp:posOffset>
                </wp:positionH>
                <wp:positionV relativeFrom="paragraph">
                  <wp:posOffset>80645</wp:posOffset>
                </wp:positionV>
                <wp:extent cx="375920" cy="25336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9.95pt;mso-wrap-distance-left:9.05pt;mso-wrap-distance-right:9.05pt;mso-wrap-distance-top:0pt;mso-wrap-distance-bottom:0pt;margin-top:6.35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4665</wp:posOffset>
                </wp:positionH>
                <wp:positionV relativeFrom="paragraph">
                  <wp:posOffset>70485</wp:posOffset>
                </wp:positionV>
                <wp:extent cx="1419860" cy="154305"/>
                <wp:effectExtent l="635" t="508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840" cy="154440"/>
                          <a:chOff x="0" y="0"/>
                          <a:chExt cx="1419840" cy="154440"/>
                        </a:xfrm>
                      </wpg:grpSpPr>
                      <wps:wsp>
                        <wps:cNvSpPr/>
                        <wps:spPr>
                          <a:xfrm>
                            <a:off x="1419840" y="720"/>
                            <a:ext cx="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1420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95pt;margin-top:5.55pt;width:111.8pt;height:12.1pt" coordorigin="779,111" coordsize="2236,242">
                <v:line id="shape_0" from="3015,112" to="3015,3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79;top:111;width:2236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15160</wp:posOffset>
                </wp:positionH>
                <wp:positionV relativeFrom="paragraph">
                  <wp:posOffset>75565</wp:posOffset>
                </wp:positionV>
                <wp:extent cx="375920" cy="25336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9.95pt;mso-wrap-distance-left:9.05pt;mso-wrap-distance-right:9.05pt;mso-wrap-distance-top:0pt;mso-wrap-distance-bottom:0pt;margin-top:5.95pt;mso-position-vertical-relative:text;margin-left:1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19555</wp:posOffset>
                </wp:positionH>
                <wp:positionV relativeFrom="paragraph">
                  <wp:posOffset>78105</wp:posOffset>
                </wp:positionV>
                <wp:extent cx="886460" cy="4457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Bioseguri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35.1pt;mso-wrap-distance-left:9.05pt;mso-wrap-distance-right:9.05pt;mso-wrap-distance-top:0pt;mso-wrap-distance-bottom:0pt;margin-top:6.15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Biosegur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0530</wp:posOffset>
                </wp:positionH>
                <wp:positionV relativeFrom="paragraph">
                  <wp:posOffset>66040</wp:posOffset>
                </wp:positionV>
                <wp:extent cx="762000" cy="402590"/>
                <wp:effectExtent l="5080" t="5080" r="5715" b="850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porte de ries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33.9pt;margin-top:5.2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porte de riesg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83715</wp:posOffset>
                </wp:positionH>
                <wp:positionV relativeFrom="paragraph">
                  <wp:posOffset>68580</wp:posOffset>
                </wp:positionV>
                <wp:extent cx="1419860" cy="154305"/>
                <wp:effectExtent l="635" t="508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840" cy="154440"/>
                          <a:chOff x="0" y="0"/>
                          <a:chExt cx="1419840" cy="154440"/>
                        </a:xfrm>
                      </wpg:grpSpPr>
                      <wps:wsp>
                        <wps:cNvSpPr/>
                        <wps:spPr>
                          <a:xfrm>
                            <a:off x="1419840" y="720"/>
                            <a:ext cx="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1420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45pt;margin-top:5.4pt;width:111.8pt;height:12.15pt" coordorigin="2809,108" coordsize="2236,243">
                <v:line id="shape_0" from="5045,109" to="5045,3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809;top:108;width:2236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15005</wp:posOffset>
                </wp:positionH>
                <wp:positionV relativeFrom="paragraph">
                  <wp:posOffset>5715</wp:posOffset>
                </wp:positionV>
                <wp:extent cx="375920" cy="2286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45pt;mso-position-vertical-relative:text;margin-left:2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8915</wp:posOffset>
                </wp:positionH>
                <wp:positionV relativeFrom="paragraph">
                  <wp:posOffset>72390</wp:posOffset>
                </wp:positionV>
                <wp:extent cx="923290" cy="44577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Capacitación en GAB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5.7pt;mso-position-vertical-relative:text;margin-left:21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/>
                          <w:sz w:val="12"/>
                          <w:szCs w:val="12"/>
                        </w:rPr>
                        <w:t>Capacitación en GA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77185</wp:posOffset>
                </wp:positionH>
                <wp:positionV relativeFrom="paragraph">
                  <wp:posOffset>62230</wp:posOffset>
                </wp:positionV>
                <wp:extent cx="1595120" cy="209550"/>
                <wp:effectExtent l="5080" t="5080" r="2413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16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226.55pt;margin-top:4.9pt;width:125.55pt;height:16.4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47540</wp:posOffset>
                </wp:positionH>
                <wp:positionV relativeFrom="paragraph">
                  <wp:posOffset>5080</wp:posOffset>
                </wp:positionV>
                <wp:extent cx="375920" cy="2286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4pt;mso-position-vertical-relative:text;margin-left:3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49600</wp:posOffset>
                </wp:positionH>
                <wp:positionV relativeFrom="paragraph">
                  <wp:posOffset>39370</wp:posOffset>
                </wp:positionV>
                <wp:extent cx="0" cy="402590"/>
                <wp:effectExtent l="38735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3.1pt" to="248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57650</wp:posOffset>
                </wp:positionH>
                <wp:positionV relativeFrom="paragraph">
                  <wp:posOffset>29210</wp:posOffset>
                </wp:positionV>
                <wp:extent cx="904240" cy="50355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tención de Derrames con agentes o residuos Biológic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39.65pt;mso-wrap-distance-left:9.05pt;mso-wrap-distance-right:9.05pt;mso-wrap-distance-top:0pt;mso-wrap-distance-bottom:0pt;margin-top:2.3pt;mso-position-vertical-relative:text;margin-left:3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Atención de Derrames con agentes o residuos Biológicos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00880</wp:posOffset>
                </wp:positionH>
                <wp:positionV relativeFrom="paragraph">
                  <wp:posOffset>65405</wp:posOffset>
                </wp:positionV>
                <wp:extent cx="0" cy="40259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5.15pt" to="354.4pt,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0</wp:posOffset>
                </wp:positionH>
                <wp:positionV relativeFrom="paragraph">
                  <wp:posOffset>46355</wp:posOffset>
                </wp:positionV>
                <wp:extent cx="914400" cy="637540"/>
                <wp:effectExtent l="5080" t="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37560"/>
                          <a:chOff x="0" y="0"/>
                          <a:chExt cx="914400" cy="637560"/>
                        </a:xfrm>
                      </wpg:grpSpPr>
                      <wps:wsp>
                        <wps:cNvSpPr txBox="1"/>
                        <wps:spPr>
                          <a:xfrm>
                            <a:off x="461160" y="0"/>
                            <a:ext cx="37584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4520"/>
                            <a:ext cx="91440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reparación del Equipo para la Atención de Derrames Biológic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3.65pt;width:72pt;height:50.2pt" coordorigin="4320,73" coordsize="1440,10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6;top:73;width:591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320;top:332;width:1439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reparación del Equipo para la Atención de Derrames Biológico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86910</wp:posOffset>
                </wp:positionH>
                <wp:positionV relativeFrom="paragraph">
                  <wp:posOffset>82550</wp:posOffset>
                </wp:positionV>
                <wp:extent cx="364490" cy="2286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8pt;mso-wrap-distance-left:9.05pt;mso-wrap-distance-right:9.05pt;mso-wrap-distance-top:0pt;mso-wrap-distance-bottom:0pt;margin-top:6.5pt;mso-position-vertical-relative:text;margin-left:3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37155</wp:posOffset>
                </wp:positionH>
                <wp:positionV relativeFrom="paragraph">
                  <wp:posOffset>31115</wp:posOffset>
                </wp:positionV>
                <wp:extent cx="1270" cy="1270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65pt;margin-top:2.45pt;width:0.1pt;height: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84320</wp:posOffset>
                </wp:positionH>
                <wp:positionV relativeFrom="paragraph">
                  <wp:posOffset>53975</wp:posOffset>
                </wp:positionV>
                <wp:extent cx="895350" cy="48387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Investigación, Informes y Seguimi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8.1pt;mso-wrap-distance-left:9.05pt;mso-wrap-distance-right:9.05pt;mso-wrap-distance-top:0pt;mso-wrap-distance-bottom:0pt;margin-top:4.25pt;mso-position-vertical-relative:text;margin-left:32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Investigación, Informes y Segui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15005</wp:posOffset>
                </wp:positionH>
                <wp:positionV relativeFrom="paragraph">
                  <wp:posOffset>29845</wp:posOffset>
                </wp:positionV>
                <wp:extent cx="1329690" cy="497205"/>
                <wp:effectExtent l="25400" t="635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9840" cy="497160"/>
                          <a:chOff x="0" y="0"/>
                          <a:chExt cx="1329840" cy="497160"/>
                        </a:xfrm>
                      </wpg:grpSpPr>
                      <wps:wsp>
                        <wps:cNvSpPr/>
                        <wps:spPr>
                          <a:xfrm>
                            <a:off x="0" y="35424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28400" y="0"/>
                            <a:ext cx="1440" cy="355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400" y="353520"/>
                            <a:ext cx="1322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15pt;margin-top:2.35pt;width:104.7pt;height:39.1pt" coordorigin="5063,47" coordsize="2094,782">
                <v:line id="shape_0" from="5063,605" to="5063,82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7155;top:47;width:1;height:5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72;top:604;width:2081;height:2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41980</wp:posOffset>
                </wp:positionH>
                <wp:positionV relativeFrom="paragraph">
                  <wp:posOffset>79375</wp:posOffset>
                </wp:positionV>
                <wp:extent cx="364490" cy="22860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8pt;mso-wrap-distance-left:9.05pt;mso-wrap-distance-right:9.05pt;mso-wrap-distance-top:0pt;mso-wrap-distance-bottom:0pt;margin-top:6.25pt;mso-position-vertical-relative:text;margin-left:2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39390</wp:posOffset>
                </wp:positionH>
                <wp:positionV relativeFrom="paragraph">
                  <wp:posOffset>50800</wp:posOffset>
                </wp:positionV>
                <wp:extent cx="895350" cy="48387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rrame dentro de una Centrifug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8.1pt;mso-wrap-distance-left:9.05pt;mso-wrap-distance-right:9.05pt;mso-wrap-distance-top:0pt;mso-wrap-distance-bottom:0pt;margin-top:4pt;mso-position-vertical-relative:text;margin-left:21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Derrame dentro de una Centrifu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96540</wp:posOffset>
                </wp:positionH>
                <wp:positionV relativeFrom="paragraph">
                  <wp:posOffset>72390</wp:posOffset>
                </wp:positionV>
                <wp:extent cx="1595120" cy="209550"/>
                <wp:effectExtent l="5080" t="5080" r="2413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16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220.2pt;margin-top:5.7pt;width:125.55pt;height:16.4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70705</wp:posOffset>
                </wp:positionH>
                <wp:positionV relativeFrom="paragraph">
                  <wp:posOffset>52705</wp:posOffset>
                </wp:positionV>
                <wp:extent cx="364490" cy="22860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8pt;mso-wrap-distance-left:9.05pt;mso-wrap-distance-right:9.05pt;mso-wrap-distance-top:0pt;mso-wrap-distance-bottom:0pt;margin-top:4.15pt;mso-position-vertical-relative:text;margin-left:34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68115</wp:posOffset>
                </wp:positionH>
                <wp:positionV relativeFrom="paragraph">
                  <wp:posOffset>24130</wp:posOffset>
                </wp:positionV>
                <wp:extent cx="895350" cy="48387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rrame en una Perso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8.1pt;mso-wrap-distance-left:9.05pt;mso-wrap-distance-right:9.05pt;mso-wrap-distance-top:0pt;mso-wrap-distance-bottom:0pt;margin-top:1.9pt;mso-position-vertical-relative:text;margin-left:31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Derrame en una Perso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24680</wp:posOffset>
                </wp:positionH>
                <wp:positionV relativeFrom="paragraph">
                  <wp:posOffset>31750</wp:posOffset>
                </wp:positionV>
                <wp:extent cx="0" cy="40259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pt,2.5pt" to="348.4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10710</wp:posOffset>
                </wp:positionH>
                <wp:positionV relativeFrom="paragraph">
                  <wp:posOffset>48260</wp:posOffset>
                </wp:positionV>
                <wp:extent cx="364490" cy="22860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8pt;mso-wrap-distance-left:9.05pt;mso-wrap-distance-right:9.05pt;mso-wrap-distance-top:0pt;mso-wrap-distance-bottom:0pt;margin-top:3.8pt;mso-position-vertical-relative:text;margin-left:3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08120</wp:posOffset>
                </wp:positionH>
                <wp:positionV relativeFrom="paragraph">
                  <wp:posOffset>19685</wp:posOffset>
                </wp:positionV>
                <wp:extent cx="895350" cy="48387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Punción  o Cortad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8.1pt;mso-wrap-distance-left:9.05pt;mso-wrap-distance-right:9.05pt;mso-wrap-distance-top:0pt;mso-wrap-distance-bottom:0pt;margin-top:1.55pt;mso-position-vertical-relative:text;margin-left:31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Punción  o Cortad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14190</wp:posOffset>
                </wp:positionH>
                <wp:positionV relativeFrom="paragraph">
                  <wp:posOffset>21590</wp:posOffset>
                </wp:positionV>
                <wp:extent cx="1419860" cy="154305"/>
                <wp:effectExtent l="635" t="508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840" cy="154440"/>
                          <a:chOff x="0" y="0"/>
                          <a:chExt cx="1419840" cy="154440"/>
                        </a:xfrm>
                      </wpg:grpSpPr>
                      <wps:wsp>
                        <wps:cNvSpPr/>
                        <wps:spPr>
                          <a:xfrm>
                            <a:off x="1419840" y="720"/>
                            <a:ext cx="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1420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pt;margin-top:1.7pt;width:111.8pt;height:12.1pt" coordorigin="6794,34" coordsize="2236,242">
                <v:line id="shape_0" from="9030,35" to="9030,2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794;top:34;width:2236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34685</wp:posOffset>
                </wp:positionH>
                <wp:positionV relativeFrom="paragraph">
                  <wp:posOffset>61595</wp:posOffset>
                </wp:positionV>
                <wp:extent cx="364490" cy="22860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8pt;mso-wrap-distance-left:9.05pt;mso-wrap-distance-right:9.05pt;mso-wrap-distance-top:0pt;mso-wrap-distance-bottom:0pt;margin-top:4.85pt;mso-position-vertical-relative:text;margin-left:45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332095</wp:posOffset>
                </wp:positionH>
                <wp:positionV relativeFrom="paragraph">
                  <wp:posOffset>76835</wp:posOffset>
                </wp:positionV>
                <wp:extent cx="895350" cy="48387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xposición con agentes Biológic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8.1pt;mso-wrap-distance-left:9.05pt;mso-wrap-distance-right:9.05pt;mso-wrap-distance-top:0pt;mso-wrap-distance-bottom:0pt;margin-top:6.05pt;mso-position-vertical-relative:text;margin-left:41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Exposición con agentes Biológ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05120</wp:posOffset>
                </wp:positionH>
                <wp:positionV relativeFrom="paragraph">
                  <wp:posOffset>46355</wp:posOffset>
                </wp:positionV>
                <wp:extent cx="447040" cy="682625"/>
                <wp:effectExtent l="508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120" cy="682560"/>
                          <a:chOff x="0" y="0"/>
                          <a:chExt cx="447120" cy="68256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1800" cy="554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552960"/>
                            <a:ext cx="44640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445680" y="72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4467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6pt;margin-top:3.65pt;width:35.2pt;height:53.7pt" coordorigin="8512,73" coordsize="704,1074">
                <v:shape id="shape_0" stroked="t" o:allowincell="f" style="position:absolute;left:8512;top:73;width:2;height:870;flip:y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8513;top:944;width:703;height:203">
                  <v:line id="shape_0" from="9215,945" to="9215,114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8513;top:944;width:703;height: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34685</wp:posOffset>
                </wp:positionH>
                <wp:positionV relativeFrom="paragraph">
                  <wp:posOffset>755650</wp:posOffset>
                </wp:positionV>
                <wp:extent cx="270510" cy="300990"/>
                <wp:effectExtent l="5080" t="5080" r="5715" b="63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300960"/>
                          <a:chOff x="0" y="0"/>
                          <a:chExt cx="270360" cy="30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30096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6840"/>
                            <a:ext cx="932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.55pt;margin-top:59.5pt;width:21.3pt;height:23.7pt" coordorigin="9031,1190" coordsize="426,474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9031;top:1190;width:425;height:473;mso-wrap-style:none;v-text-anchor:middle" type="_x0000_t17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120;top:1201;width:146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2540</wp:posOffset>
                </wp:positionH>
                <wp:positionV relativeFrom="paragraph">
                  <wp:posOffset>50800</wp:posOffset>
                </wp:positionV>
                <wp:extent cx="6395085" cy="635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4pt" to="503.3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145</wp:posOffset>
                </wp:positionH>
                <wp:positionV relativeFrom="paragraph">
                  <wp:posOffset>180340</wp:posOffset>
                </wp:positionV>
                <wp:extent cx="6395085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4.2pt" to="504.8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412230</wp:posOffset>
                </wp:positionH>
                <wp:positionV relativeFrom="paragraph">
                  <wp:posOffset>180340</wp:posOffset>
                </wp:positionV>
                <wp:extent cx="0" cy="746887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14.2pt" to="504.9pt,6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2700</wp:posOffset>
                </wp:positionH>
                <wp:positionV relativeFrom="paragraph">
                  <wp:posOffset>180340</wp:posOffset>
                </wp:positionV>
                <wp:extent cx="24130" cy="746887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746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4.2pt" to="0.85pt,60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Normal"/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153660</wp:posOffset>
                </wp:positionH>
                <wp:positionV relativeFrom="paragraph">
                  <wp:posOffset>36195</wp:posOffset>
                </wp:positionV>
                <wp:extent cx="0" cy="746823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2.85pt" to="405.8pt,59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81760</wp:posOffset>
                </wp:positionH>
                <wp:positionV relativeFrom="paragraph">
                  <wp:posOffset>17780</wp:posOffset>
                </wp:positionV>
                <wp:extent cx="0" cy="747077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7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1.4pt" to="108.8pt,58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34285</wp:posOffset>
                </wp:positionH>
                <wp:positionV relativeFrom="paragraph">
                  <wp:posOffset>32385</wp:posOffset>
                </wp:positionV>
                <wp:extent cx="0" cy="746823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5pt,2.55pt" to="199.55pt,5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53815</wp:posOffset>
                </wp:positionH>
                <wp:positionV relativeFrom="paragraph">
                  <wp:posOffset>29845</wp:posOffset>
                </wp:positionV>
                <wp:extent cx="0" cy="746823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5pt,2.35pt" to="303.45pt,59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40</wp:posOffset>
                </wp:positionH>
                <wp:positionV relativeFrom="paragraph">
                  <wp:posOffset>58420</wp:posOffset>
                </wp:positionV>
                <wp:extent cx="1407795" cy="1543685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154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 xml:space="preserve">DIRECCIONES GENRAL ADJUNTA Y DE ÁREAS, SUBDIRECCIÓN DE OPERACIÓN, DEPARTAMENTOS DE PARASITOLOGÍA, VIROLOGÍA, INMUNOLOGÍA, BACTERIOLOGÍA, ENFERMEDADES EMERGENTES Y URGENCIAS, CONTROL DE MUESTRAS Y SERVICIOS  Y BIOLOGÍA MOLECUL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 xml:space="preserve">Y VALIDACIÓN DE TÉCNICA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>(TODO EL PERSONAL DEL InDR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5pt;height:121.55pt;mso-wrap-distance-left:9.05pt;mso-wrap-distance-right:9.05pt;mso-wrap-distance-top:0pt;mso-wrap-distance-bottom:0pt;margin-top:4.6pt;mso-position-vertical-relative:text;margin-left: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  <w:t xml:space="preserve">DIRECCIONES GENRAL ADJUNTA Y DE ÁREAS, SUBDIRECCIÓN DE OPERACIÓN, DEPARTAMENTOS DE PARASITOLOGÍA, VIROLOGÍA, INMUNOLOGÍA, BACTERIOLOGÍA, ENFERMEDADES EMERGENTES Y URGENCIAS, CONTROL DE MUESTRAS Y SERVICIOS  Y BIOLOGÍA MOLECUL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  <w:t xml:space="preserve">Y VALIDACIÓN DE TÉCNICA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  <w:t>(TODO EL PERSONAL DEL InDRE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145</wp:posOffset>
                </wp:positionH>
                <wp:positionV relativeFrom="paragraph">
                  <wp:posOffset>58420</wp:posOffset>
                </wp:positionV>
                <wp:extent cx="1377950" cy="154305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54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 xml:space="preserve">DIRECCIONES GENRAL ADJUNTA Y DE ÁREAS, SUBDIRECCIÓN DE OPERACIÓN, DEPARTAMENTOS DE PARASITOLOGÍA, VIROLOGÍA, INMUNOLOGÍA, BACTERIOLOGÍA, ENFERMEDADES EMERGENTES Y URGENCIAS, CONTROL DE MUESTRAS Y SERVICIOS  Y BIOLOGÍA MOLECUL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 xml:space="preserve">Y VALIDACIÓN DE TÉCNICA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>(TODO EL PERSONAL DEL InDR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21.5pt;mso-wrap-distance-left:9.05pt;mso-wrap-distance-right:9.05pt;mso-wrap-distance-top:0pt;mso-wrap-distance-bottom:0pt;margin-top:4.6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  <w:t xml:space="preserve">DIRECCIONES GENRAL ADJUNTA Y DE ÁREAS, SUBDIRECCIÓN DE OPERACIÓN, DEPARTAMENTOS DE PARASITOLOGÍA, VIROLOGÍA, INMUNOLOGÍA, BACTERIOLOGÍA, ENFERMEDADES EMERGENTES Y URGENCIAS, CONTROL DE MUESTRAS Y SERVICIOS  Y BIOLOGÍA MOLECUL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  <w:t xml:space="preserve">Y VALIDACIÓN DE TÉCNICA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  <w:t>(TODO EL PERSONAL DEL InDRE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7665" w:leader="none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76375</wp:posOffset>
                </wp:positionH>
                <wp:positionV relativeFrom="paragraph">
                  <wp:posOffset>82550</wp:posOffset>
                </wp:positionV>
                <wp:extent cx="1057910" cy="44831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>ÁREA DEL  InDRE QUE RECIBE EL REPOR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35.3pt;mso-wrap-distance-left:9.05pt;mso-wrap-distance-right:9.05pt;mso-wrap-distance-top:0pt;mso-wrap-distance-bottom:0pt;margin-top:6.5pt;mso-position-vertical-relative:text;margin-left:1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  <w:t>ÁREA DEL  InDRE QUE RECIBE EL REPORTE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98725</wp:posOffset>
                </wp:positionH>
                <wp:positionV relativeFrom="paragraph">
                  <wp:posOffset>-3175</wp:posOffset>
                </wp:positionV>
                <wp:extent cx="1430655" cy="164338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164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  <w:szCs w:val="12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 xml:space="preserve">DEPARTAMENTOS DE PARASITOLOGÍA, VIROLOGÍA, INMUNOLOGÍA, BACTERIOLOGÍA, ENFERMEDADES EMERGENTES Y URGENCIAS, CONTROL DE MUESTRAS Y SERVICIOS  Y BIOLOGÍA MOLECUL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 xml:space="preserve">Y VALIDACIÓN DE TÉCNICA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 xml:space="preserve">(PERSONAL DE LAB, JEFES DE LAB/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5pt;height:129.4pt;mso-wrap-distance-left:9.05pt;mso-wrap-distance-right:9.05pt;mso-wrap-distance-top:0pt;mso-wrap-distance-bottom:0pt;margin-top:-0.25pt;mso-position-vertical-relative:text;margin-left:1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rFonts w:eastAsia="Arial"/>
                          <w:sz w:val="12"/>
                          <w:szCs w:val="12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  <w:lang w:val="es-ES_tradnl"/>
                        </w:rPr>
                        <w:t xml:space="preserve">DEPARTAMENTOS DE PARASITOLOGÍA, VIROLOGÍA, INMUNOLOGÍA, BACTERIOLOGÍA, ENFERMEDADES EMERGENTES Y URGENCIAS, CONTROL DE MUESTRAS Y SERVICIOS  Y BIOLOGÍA MOLECUL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  <w:t xml:space="preserve">Y VALIDACIÓN DE TÉCNICA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  <w:t xml:space="preserve">(PERSONAL DE LAB, JEFES DE LAB/) 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64610</wp:posOffset>
                </wp:positionH>
                <wp:positionV relativeFrom="paragraph">
                  <wp:posOffset>26670</wp:posOffset>
                </wp:positionV>
                <wp:extent cx="1287780" cy="1076325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 xml:space="preserve">DEPARTAMENTO DE CONTROL DE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>MUESTRAS Y SERVICI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  <w:szCs w:val="12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>(PERSONAL DE GABI, BRIGADA DE RESIDUOS PELIGROSOS/ BRIGADISTA DE PROTECCIÓN CIVIL) DEPARTAMENTOS DEL InDRE (PERSONAL DE LABORATORIO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84.75pt;mso-wrap-distance-left:9.05pt;mso-wrap-distance-right:9.05pt;mso-wrap-distance-top:0pt;mso-wrap-distance-bottom:0pt;margin-top:2.1pt;mso-position-vertical-relative:text;margin-left:30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  <w:t xml:space="preserve">DEPARTAMENTO DE CONTROL DE </w:t>
                      </w: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  <w:t>MUESTRAS Y SERVICI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rFonts w:eastAsia="Arial"/>
                          <w:sz w:val="12"/>
                          <w:szCs w:val="12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  <w:lang w:val="es-ES_tradnl"/>
                        </w:rPr>
                        <w:t>(PERSONAL DE GABI, BRIGADA DE RESIDUOS PELIGROSOS/ BRIGADISTA DE PROTECCIÓN CIVIL) DEPARTAMENTOS DEL InDRE (PERSONAL DE LABORATORIOS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51425</wp:posOffset>
                </wp:positionH>
                <wp:positionV relativeFrom="paragraph">
                  <wp:posOffset>36195</wp:posOffset>
                </wp:positionV>
                <wp:extent cx="1304290" cy="79375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>PERSONAL DEL InDRE AFECTADO/JEFE INMEDIATO/MEDICINA LABOR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pt;height:62.5pt;mso-wrap-distance-left:9.05pt;mso-wrap-distance-right:9.05pt;mso-wrap-distance-top:0pt;mso-wrap-distance-bottom:0pt;margin-top:2.85pt;mso-position-vertical-relative:text;margin-left:3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  <w:t>PERSONAL DEL InDRE AFECTADO/JEFE INMEDIATO/MEDICINA LABORAL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  <w:t>|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22805</wp:posOffset>
                </wp:positionH>
                <wp:positionV relativeFrom="paragraph">
                  <wp:posOffset>1323340</wp:posOffset>
                </wp:positionV>
                <wp:extent cx="375920" cy="228600"/>
                <wp:effectExtent l="0" t="0" r="0" b="0"/>
                <wp:wrapNone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04.2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145</wp:posOffset>
                </wp:positionH>
                <wp:positionV relativeFrom="paragraph">
                  <wp:posOffset>46355</wp:posOffset>
                </wp:positionV>
                <wp:extent cx="6395085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65pt" to="504.8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37840</wp:posOffset>
                </wp:positionH>
                <wp:positionV relativeFrom="paragraph">
                  <wp:posOffset>24765</wp:posOffset>
                </wp:positionV>
                <wp:extent cx="270510" cy="486410"/>
                <wp:effectExtent l="5080" t="5080" r="5715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486360"/>
                          <a:chOff x="0" y="0"/>
                          <a:chExt cx="270360" cy="486360"/>
                        </a:xfrm>
                      </wpg:grpSpPr>
                      <wps:wsp>
                        <wps:cNvSpPr/>
                        <wps:spPr>
                          <a:xfrm>
                            <a:off x="135720" y="257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036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360" cy="300960"/>
                            </a:xfrm>
                            <a:prstGeom prst="flowChartOffpage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520" y="6840"/>
                              <a:ext cx="9324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2pt;margin-top:1.95pt;width:21.3pt;height:38.25pt" coordorigin="4784,39" coordsize="426,765">
                <v:line id="shape_0" from="4997,445" to="4997,8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784;top:39;width:426;height:474">
                  <v:shape id="shape_0" fillcolor="white" stroked="t" o:allowincell="f" style="position:absolute;left:4784;top:39;width:425;height:473;mso-wrap-style:none;v-text-anchor:middle" type="_x0000_t17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4873;top:50;width:146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15005</wp:posOffset>
                </wp:positionH>
                <wp:positionV relativeFrom="paragraph">
                  <wp:posOffset>32385</wp:posOffset>
                </wp:positionV>
                <wp:extent cx="375920" cy="22860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55pt;mso-position-vertical-relative:text;margin-left:2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48915</wp:posOffset>
                </wp:positionH>
                <wp:positionV relativeFrom="paragraph">
                  <wp:posOffset>11430</wp:posOffset>
                </wp:positionV>
                <wp:extent cx="923290" cy="445770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Preparación del Equipo de atención de Derrames Químic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0.9pt;mso-position-vertical-relative:text;margin-left:21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/>
                          <w:sz w:val="12"/>
                          <w:szCs w:val="12"/>
                        </w:rPr>
                        <w:t>Preparación del Equipo de atención de Derrames Quím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49600</wp:posOffset>
                </wp:positionH>
                <wp:positionV relativeFrom="paragraph">
                  <wp:posOffset>37465</wp:posOffset>
                </wp:positionV>
                <wp:extent cx="0" cy="402590"/>
                <wp:effectExtent l="38735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2.95pt" to="248pt,3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44450</wp:posOffset>
                </wp:positionV>
                <wp:extent cx="914400" cy="637540"/>
                <wp:effectExtent l="5080" t="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37560"/>
                          <a:chOff x="0" y="0"/>
                          <a:chExt cx="914400" cy="637560"/>
                        </a:xfrm>
                      </wpg:grpSpPr>
                      <wps:wsp>
                        <wps:cNvSpPr txBox="1"/>
                        <wps:spPr>
                          <a:xfrm>
                            <a:off x="461160" y="0"/>
                            <a:ext cx="37584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1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4520"/>
                            <a:ext cx="91440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Derrames de Sustancias Química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3.5pt;width:72pt;height:50.2pt" coordorigin="4320,70" coordsize="1440,1004">
                <v:shape id="shape_0" stroked="f" o:allowincell="f" style="position:absolute;left:5046;top:70;width:591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1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320;top:329;width:1439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Derrames de Sustancias Químicas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40075</wp:posOffset>
                </wp:positionH>
                <wp:positionV relativeFrom="paragraph">
                  <wp:posOffset>31750</wp:posOffset>
                </wp:positionV>
                <wp:extent cx="0" cy="40259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5pt,2.5pt" to="247.25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86910</wp:posOffset>
                </wp:positionH>
                <wp:positionV relativeFrom="paragraph">
                  <wp:posOffset>57150</wp:posOffset>
                </wp:positionV>
                <wp:extent cx="364490" cy="228600"/>
                <wp:effectExtent l="0" t="0" r="0" b="0"/>
                <wp:wrapNone/>
                <wp:docPr id="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8pt;mso-wrap-distance-left:9.05pt;mso-wrap-distance-right:9.05pt;mso-wrap-distance-top:0pt;mso-wrap-distance-bottom:0pt;margin-top:4.5pt;mso-position-vertical-relative:text;margin-left:3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43200</wp:posOffset>
                </wp:positionH>
                <wp:positionV relativeFrom="paragraph">
                  <wp:posOffset>29210</wp:posOffset>
                </wp:positionV>
                <wp:extent cx="914400" cy="637540"/>
                <wp:effectExtent l="5080" t="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37560"/>
                          <a:chOff x="0" y="0"/>
                          <a:chExt cx="914400" cy="637560"/>
                        </a:xfrm>
                      </wpg:grpSpPr>
                      <wps:wsp>
                        <wps:cNvSpPr txBox="1"/>
                        <wps:spPr>
                          <a:xfrm>
                            <a:off x="461160" y="0"/>
                            <a:ext cx="37584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1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4520"/>
                            <a:ext cx="91440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Derrames de Sólidos o Líquidos que No Generan Gas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2.3pt;width:72pt;height:50.2pt" coordorigin="4320,46" coordsize="1440,1004">
                <v:shape id="shape_0" stroked="f" o:allowincell="f" style="position:absolute;left:5046;top:46;width:591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1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320;top:305;width:1439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Derrames de Sólidos o Líquidos que No Generan Gases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37205</wp:posOffset>
                </wp:positionH>
                <wp:positionV relativeFrom="paragraph">
                  <wp:posOffset>75565</wp:posOffset>
                </wp:positionV>
                <wp:extent cx="1419860" cy="154305"/>
                <wp:effectExtent l="635" t="508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840" cy="154440"/>
                          <a:chOff x="0" y="0"/>
                          <a:chExt cx="1419840" cy="154440"/>
                        </a:xfrm>
                      </wpg:grpSpPr>
                      <wps:wsp>
                        <wps:cNvSpPr/>
                        <wps:spPr>
                          <a:xfrm>
                            <a:off x="1419840" y="720"/>
                            <a:ext cx="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1420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15pt;margin-top:5.95pt;width:111.8pt;height:12.1pt" coordorigin="4783,119" coordsize="2236,242">
                <v:line id="shape_0" from="7019,120" to="7019,3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783;top:119;width:2236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86910</wp:posOffset>
                </wp:positionH>
                <wp:positionV relativeFrom="paragraph">
                  <wp:posOffset>76200</wp:posOffset>
                </wp:positionV>
                <wp:extent cx="375920" cy="228600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pt;mso-position-vertical-relative:text;margin-left:3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140075</wp:posOffset>
                </wp:positionH>
                <wp:positionV relativeFrom="paragraph">
                  <wp:posOffset>17145</wp:posOffset>
                </wp:positionV>
                <wp:extent cx="0" cy="40259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5pt,1.35pt" to="247.25pt,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37155</wp:posOffset>
                </wp:positionH>
                <wp:positionV relativeFrom="paragraph">
                  <wp:posOffset>31115</wp:posOffset>
                </wp:positionV>
                <wp:extent cx="1270" cy="12700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65pt;margin-top:2.45pt;width:0.1pt;height: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84320</wp:posOffset>
                </wp:positionH>
                <wp:positionV relativeFrom="paragraph">
                  <wp:posOffset>73025</wp:posOffset>
                </wp:positionV>
                <wp:extent cx="895350" cy="483870"/>
                <wp:effectExtent l="0" t="0" r="0" b="0"/>
                <wp:wrapNone/>
                <wp:docPr id="7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Área Seg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8.1pt;mso-wrap-distance-left:9.05pt;mso-wrap-distance-right:9.05pt;mso-wrap-distance-top:0pt;mso-wrap-distance-bottom:0pt;margin-top:5.75pt;mso-position-vertical-relative:text;margin-left:32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Área Seg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15005</wp:posOffset>
                </wp:positionH>
                <wp:positionV relativeFrom="paragraph">
                  <wp:posOffset>29845</wp:posOffset>
                </wp:positionV>
                <wp:extent cx="1329690" cy="497205"/>
                <wp:effectExtent l="25400" t="635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9840" cy="497160"/>
                          <a:chOff x="0" y="0"/>
                          <a:chExt cx="1329840" cy="497160"/>
                        </a:xfrm>
                      </wpg:grpSpPr>
                      <wps:wsp>
                        <wps:cNvSpPr/>
                        <wps:spPr>
                          <a:xfrm>
                            <a:off x="0" y="35424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28400" y="0"/>
                            <a:ext cx="1440" cy="355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400" y="353520"/>
                            <a:ext cx="1322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15pt;margin-top:2.35pt;width:104.7pt;height:39.1pt" coordorigin="5063,47" coordsize="2094,782">
                <v:line id="shape_0" from="5063,605" to="5063,82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7155;top:47;width:1;height:5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72;top:604;width:2081;height:2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141980</wp:posOffset>
                </wp:positionH>
                <wp:positionV relativeFrom="paragraph">
                  <wp:posOffset>79375</wp:posOffset>
                </wp:positionV>
                <wp:extent cx="364490" cy="228600"/>
                <wp:effectExtent l="0" t="0" r="0" b="0"/>
                <wp:wrapNone/>
                <wp:docPr id="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8pt;mso-wrap-distance-left:9.05pt;mso-wrap-distance-right:9.05pt;mso-wrap-distance-top:0pt;mso-wrap-distance-bottom:0pt;margin-top:6.25pt;mso-position-vertical-relative:text;margin-left:2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39390</wp:posOffset>
                </wp:positionH>
                <wp:positionV relativeFrom="paragraph">
                  <wp:posOffset>50800</wp:posOffset>
                </wp:positionV>
                <wp:extent cx="895350" cy="483870"/>
                <wp:effectExtent l="0" t="0" r="0" b="0"/>
                <wp:wrapNone/>
                <wp:docPr id="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Derrame con Sustancias Químicas que Generan Gas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8.1pt;mso-wrap-distance-left:9.05pt;mso-wrap-distance-right:9.05pt;mso-wrap-distance-top:0pt;mso-wrap-distance-bottom:0pt;margin-top:4pt;mso-position-vertical-relative:text;margin-left:21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 xml:space="preserve">Derrame con Sustancias Químicas que Generan Gas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96540</wp:posOffset>
                </wp:positionH>
                <wp:positionV relativeFrom="paragraph">
                  <wp:posOffset>72390</wp:posOffset>
                </wp:positionV>
                <wp:extent cx="1595120" cy="209550"/>
                <wp:effectExtent l="5080" t="5080" r="2413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16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220.2pt;margin-top:5.7pt;width:125.55pt;height:16.4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70705</wp:posOffset>
                </wp:positionH>
                <wp:positionV relativeFrom="paragraph">
                  <wp:posOffset>52705</wp:posOffset>
                </wp:positionV>
                <wp:extent cx="364490" cy="228600"/>
                <wp:effectExtent l="0" t="0" r="0" b="0"/>
                <wp:wrapNone/>
                <wp:docPr id="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8pt;mso-wrap-distance-left:9.05pt;mso-wrap-distance-right:9.05pt;mso-wrap-distance-top:0pt;mso-wrap-distance-bottom:0pt;margin-top:4.15pt;mso-position-vertical-relative:text;margin-left:34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968115</wp:posOffset>
                </wp:positionH>
                <wp:positionV relativeFrom="paragraph">
                  <wp:posOffset>24130</wp:posOffset>
                </wp:positionV>
                <wp:extent cx="895350" cy="483870"/>
                <wp:effectExtent l="0" t="0" r="0" b="0"/>
                <wp:wrapNone/>
                <wp:docPr id="8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Evacuació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8.1pt;mso-wrap-distance-left:9.05pt;mso-wrap-distance-right:9.05pt;mso-wrap-distance-top:0pt;mso-wrap-distance-bottom:0pt;margin-top:1.9pt;mso-position-vertical-relative:text;margin-left:31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Evacuació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24680</wp:posOffset>
                </wp:positionH>
                <wp:positionV relativeFrom="paragraph">
                  <wp:posOffset>31750</wp:posOffset>
                </wp:positionV>
                <wp:extent cx="0" cy="40259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pt,2.5pt" to="348.4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9090</wp:posOffset>
                </wp:positionH>
                <wp:positionV relativeFrom="paragraph">
                  <wp:posOffset>249555</wp:posOffset>
                </wp:positionV>
                <wp:extent cx="762000" cy="40259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GABI-F-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7pt;margin-top:19.65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GABI-F-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1145</wp:posOffset>
                </wp:positionH>
                <wp:positionV relativeFrom="paragraph">
                  <wp:posOffset>41275</wp:posOffset>
                </wp:positionV>
                <wp:extent cx="762000" cy="40259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35pt;margin-top:3.25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for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410710</wp:posOffset>
                </wp:positionH>
                <wp:positionV relativeFrom="paragraph">
                  <wp:posOffset>48260</wp:posOffset>
                </wp:positionV>
                <wp:extent cx="364490" cy="228600"/>
                <wp:effectExtent l="0" t="0" r="0" b="0"/>
                <wp:wrapNone/>
                <wp:docPr id="8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8pt;mso-wrap-distance-left:9.05pt;mso-wrap-distance-right:9.05pt;mso-wrap-distance-top:0pt;mso-wrap-distance-bottom:0pt;margin-top:3.8pt;mso-position-vertical-relative:text;margin-left:3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008120</wp:posOffset>
                </wp:positionH>
                <wp:positionV relativeFrom="paragraph">
                  <wp:posOffset>19685</wp:posOffset>
                </wp:positionV>
                <wp:extent cx="895350" cy="483870"/>
                <wp:effectExtent l="0" t="0" r="0" b="0"/>
                <wp:wrapNone/>
                <wp:docPr id="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Cubre-Derrames con Aren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8.1pt;mso-wrap-distance-left:9.05pt;mso-wrap-distance-right:9.05pt;mso-wrap-distance-top:0pt;mso-wrap-distance-bottom:0pt;margin-top:1.55pt;mso-position-vertical-relative:text;margin-left:31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Cubre-Derrames con Are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00195</wp:posOffset>
                </wp:positionH>
                <wp:positionV relativeFrom="paragraph">
                  <wp:posOffset>78740</wp:posOffset>
                </wp:positionV>
                <wp:extent cx="600710" cy="1010285"/>
                <wp:effectExtent l="5080" t="635" r="5715" b="635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840" cy="1010160"/>
                          <a:chOff x="0" y="0"/>
                          <a:chExt cx="600840" cy="101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7120" cy="6825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0"/>
                              <a:ext cx="1800" cy="554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552960"/>
                              <a:ext cx="446400" cy="12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5680" y="72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0"/>
                                <a:ext cx="446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0120" y="709200"/>
                            <a:ext cx="27036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360" cy="300960"/>
                            </a:xfrm>
                            <a:prstGeom prst="flowChartOffpage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520" y="7200"/>
                              <a:ext cx="9324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85pt;margin-top:6.2pt;width:47.25pt;height:79.55pt" coordorigin="6457,124" coordsize="945,1591">
                <v:group id="shape_0" style="position:absolute;left:6457;top:124;width:704;height:1074">
                  <v:shape id="shape_0" stroked="t" o:allowincell="f" style="position:absolute;left:6457;top:124;width:2;height:870;flip:y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6458;top:995;width:703;height:203">
                    <v:line id="shape_0" from="7160,996" to="7160,119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6458;top:995;width:70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6977;top:1241;width:426;height:474">
                  <v:shape id="shape_0" fillcolor="white" stroked="t" o:allowincell="f" style="position:absolute;left:6977;top:1241;width:425;height:473;mso-wrap-style:none;v-text-anchor:middle" type="_x0000_t17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7066;top:1252;width:146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6385</wp:posOffset>
                </wp:positionH>
                <wp:positionV relativeFrom="paragraph">
                  <wp:posOffset>19050</wp:posOffset>
                </wp:positionV>
                <wp:extent cx="685800" cy="777240"/>
                <wp:effectExtent l="5080" t="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77240"/>
                          <a:chOff x="0" y="0"/>
                          <a:chExt cx="685800" cy="777240"/>
                        </a:xfrm>
                      </wpg:grpSpPr>
                      <wps:wsp>
                        <wps:cNvSpPr/>
                        <wps:spPr>
                          <a:xfrm>
                            <a:off x="0" y="548640"/>
                            <a:ext cx="685800" cy="2286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Termin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72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1.5pt;width:54pt;height:61.2pt" coordorigin="451,30" coordsize="1080,1224">
                <v:shape id="shape_0" fillcolor="white" stroked="t" o:allowincell="f" style="position:absolute;left:451;top:894;width:1079;height:35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Termi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48,30" to="948,8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2540</wp:posOffset>
                </wp:positionH>
                <wp:positionV relativeFrom="paragraph">
                  <wp:posOffset>60325</wp:posOffset>
                </wp:positionV>
                <wp:extent cx="6395085" cy="635"/>
                <wp:effectExtent l="635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4.75pt" to="503.3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145</wp:posOffset>
                </wp:positionH>
                <wp:positionV relativeFrom="paragraph">
                  <wp:posOffset>180340</wp:posOffset>
                </wp:positionV>
                <wp:extent cx="6395085" cy="635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4.2pt" to="504.8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412230</wp:posOffset>
                </wp:positionH>
                <wp:positionV relativeFrom="paragraph">
                  <wp:posOffset>180340</wp:posOffset>
                </wp:positionV>
                <wp:extent cx="0" cy="746887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14.2pt" to="504.9pt,6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2700</wp:posOffset>
                </wp:positionH>
                <wp:positionV relativeFrom="paragraph">
                  <wp:posOffset>180340</wp:posOffset>
                </wp:positionV>
                <wp:extent cx="24130" cy="7468870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746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4.2pt" to="0.85pt,60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Normal"/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153660</wp:posOffset>
                </wp:positionH>
                <wp:positionV relativeFrom="paragraph">
                  <wp:posOffset>36195</wp:posOffset>
                </wp:positionV>
                <wp:extent cx="0" cy="7468235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2.85pt" to="405.8pt,59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381760</wp:posOffset>
                </wp:positionH>
                <wp:positionV relativeFrom="paragraph">
                  <wp:posOffset>17780</wp:posOffset>
                </wp:positionV>
                <wp:extent cx="0" cy="7470775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7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1.4pt" to="108.8pt,58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34285</wp:posOffset>
                </wp:positionH>
                <wp:positionV relativeFrom="paragraph">
                  <wp:posOffset>32385</wp:posOffset>
                </wp:positionV>
                <wp:extent cx="0" cy="7468235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5pt,2.55pt" to="199.55pt,5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853815</wp:posOffset>
                </wp:positionH>
                <wp:positionV relativeFrom="paragraph">
                  <wp:posOffset>29845</wp:posOffset>
                </wp:positionV>
                <wp:extent cx="0" cy="7468235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5pt,2.35pt" to="303.45pt,59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40</wp:posOffset>
                </wp:positionH>
                <wp:positionV relativeFrom="paragraph">
                  <wp:posOffset>58420</wp:posOffset>
                </wp:positionV>
                <wp:extent cx="1407795" cy="1543685"/>
                <wp:effectExtent l="0" t="0" r="0" b="0"/>
                <wp:wrapNone/>
                <wp:docPr id="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154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 xml:space="preserve">DIRECCIONES GENRAL ADJUNTA Y DE ÁREAS, SUBDIRECCIÓN DE OPERACIÓN, DEPARTAMENTOS DE PARASITOLOGÍA, VIROLOGÍA, INMUNOLOGÍA, BACTERIOLOGÍA, ENFERMEDADES EMERGENTES Y URGENCIAS, CONTROL DE MUESTRAS Y SERVICIOS  Y BIOLOGÍA MOLECUL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 xml:space="preserve">Y VALIDACIÓN DE TÉCNICA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>(TODO EL PERSONAL DEL InDR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5pt;height:121.55pt;mso-wrap-distance-left:9.05pt;mso-wrap-distance-right:9.05pt;mso-wrap-distance-top:0pt;mso-wrap-distance-bottom:0pt;margin-top:4.6pt;mso-position-vertical-relative:text;margin-left: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  <w:t xml:space="preserve">DIRECCIONES GENRAL ADJUNTA Y DE ÁREAS, SUBDIRECCIÓN DE OPERACIÓN, DEPARTAMENTOS DE PARASITOLOGÍA, VIROLOGÍA, INMUNOLOGÍA, BACTERIOLOGÍA, ENFERMEDADES EMERGENTES Y URGENCIAS, CONTROL DE MUESTRAS Y SERVICIOS  Y BIOLOGÍA MOLECUL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  <w:t xml:space="preserve">Y VALIDACIÓN DE TÉCNICA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  <w:t>(TODO EL PERSONAL DEL InDRE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145</wp:posOffset>
                </wp:positionH>
                <wp:positionV relativeFrom="paragraph">
                  <wp:posOffset>58420</wp:posOffset>
                </wp:positionV>
                <wp:extent cx="1377950" cy="1543050"/>
                <wp:effectExtent l="0" t="0" r="0" b="0"/>
                <wp:wrapNone/>
                <wp:docPr id="10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54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 xml:space="preserve">DIRECCIONES GENRAL ADJUNTA Y DE ÁREAS, SUBDIRECCIÓN DE OPERACIÓN, DEPARTAMENTOS DE PARASITOLOGÍA, VIROLOGÍA, INMUNOLOGÍA, BACTERIOLOGÍA, ENFERMEDADES EMERGENTES Y URGENCIAS, CONTROL DE MUESTRAS Y SERVICIOS  Y BIOLOGÍA MOLECUL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 xml:space="preserve">Y VALIDACIÓN DE TÉCNICA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>(TODO EL PERSONAL DEL InDR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21.5pt;mso-wrap-distance-left:9.05pt;mso-wrap-distance-right:9.05pt;mso-wrap-distance-top:0pt;mso-wrap-distance-bottom:0pt;margin-top:4.6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  <w:t xml:space="preserve">DIRECCIONES GENRAL ADJUNTA Y DE ÁREAS, SUBDIRECCIÓN DE OPERACIÓN, DEPARTAMENTOS DE PARASITOLOGÍA, VIROLOGÍA, INMUNOLOGÍA, BACTERIOLOGÍA, ENFERMEDADES EMERGENTES Y URGENCIAS, CONTROL DE MUESTRAS Y SERVICIOS  Y BIOLOGÍA MOLECUL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  <w:t xml:space="preserve">Y VALIDACIÓN DE TÉCNICA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  <w:t>(TODO EL PERSONAL DEL InDRE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7665" w:leader="none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76375</wp:posOffset>
                </wp:positionH>
                <wp:positionV relativeFrom="paragraph">
                  <wp:posOffset>82550</wp:posOffset>
                </wp:positionV>
                <wp:extent cx="1057910" cy="448310"/>
                <wp:effectExtent l="0" t="0" r="0" b="0"/>
                <wp:wrapNone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>ÁREA DEL  InDRE QUE RECIBE EL REPOR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35.3pt;mso-wrap-distance-left:9.05pt;mso-wrap-distance-right:9.05pt;mso-wrap-distance-top:0pt;mso-wrap-distance-bottom:0pt;margin-top:6.5pt;mso-position-vertical-relative:text;margin-left:1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  <w:t>ÁREA DEL  InDRE QUE RECIBE EL REPORTE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98725</wp:posOffset>
                </wp:positionH>
                <wp:positionV relativeFrom="paragraph">
                  <wp:posOffset>-3175</wp:posOffset>
                </wp:positionV>
                <wp:extent cx="1430655" cy="1643380"/>
                <wp:effectExtent l="0" t="0" r="0" b="0"/>
                <wp:wrapNone/>
                <wp:docPr id="10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164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  <w:szCs w:val="12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 xml:space="preserve">DEPARTAMENTOS DE PARASITOLOGÍA, VIROLOGÍA, INMUNOLOGÍA, BACTERIOLOGÍA, ENFERMEDADES EMERGENTES Y URGENCIAS, CONTROL DE MUESTRAS Y SERVICIOS  Y BIOLOGÍA MOLECUL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 xml:space="preserve">Y VALIDACIÓN DE TÉCNICA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 xml:space="preserve">(PERSONAL DE LAB, JEFES DE LAB/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5pt;height:129.4pt;mso-wrap-distance-left:9.05pt;mso-wrap-distance-right:9.05pt;mso-wrap-distance-top:0pt;mso-wrap-distance-bottom:0pt;margin-top:-0.25pt;mso-position-vertical-relative:text;margin-left:1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rFonts w:eastAsia="Arial"/>
                          <w:sz w:val="12"/>
                          <w:szCs w:val="12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  <w:lang w:val="es-ES_tradnl"/>
                        </w:rPr>
                        <w:t xml:space="preserve">DEPARTAMENTOS DE PARASITOLOGÍA, VIROLOGÍA, INMUNOLOGÍA, BACTERIOLOGÍA, ENFERMEDADES EMERGENTES Y URGENCIAS, CONTROL DE MUESTRAS Y SERVICIOS  Y BIOLOGÍA MOLECUL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  <w:t xml:space="preserve">Y VALIDACIÓN DE TÉCNICA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  <w:t xml:space="preserve">(PERSONAL DE LAB, JEFES DE LAB/) 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864610</wp:posOffset>
                </wp:positionH>
                <wp:positionV relativeFrom="paragraph">
                  <wp:posOffset>26670</wp:posOffset>
                </wp:positionV>
                <wp:extent cx="1287780" cy="1076325"/>
                <wp:effectExtent l="0" t="0" r="0" b="0"/>
                <wp:wrapNone/>
                <wp:docPr id="10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 xml:space="preserve">DEPARTAMENTO DE CONTROL DE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  <w:lang w:val="es-ES_tradnl"/>
                              </w:rPr>
                              <w:t>MUESTRAS Y SERVICI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  <w:szCs w:val="12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>(PERSONAL DE GABI, BRIGADA DE RESIDUOS PELIGROSOS/ BRIGADISTA DE PROTECCIÓN CIVIL) DEPARTAMENTOS DEL InDRE (PERSONAL DE LABORATORIO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84.75pt;mso-wrap-distance-left:9.05pt;mso-wrap-distance-right:9.05pt;mso-wrap-distance-top:0pt;mso-wrap-distance-bottom:0pt;margin-top:2.1pt;mso-position-vertical-relative:text;margin-left:30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  <w:t xml:space="preserve">DEPARTAMENTO DE CONTROL DE </w:t>
                      </w:r>
                      <w:r>
                        <w:rPr>
                          <w:b/>
                          <w:sz w:val="12"/>
                          <w:szCs w:val="12"/>
                          <w:lang w:val="es-ES_tradnl"/>
                        </w:rPr>
                        <w:t>MUESTRAS Y SERVICI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rFonts w:eastAsia="Arial"/>
                          <w:sz w:val="12"/>
                          <w:szCs w:val="12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  <w:lang w:val="es-ES_tradnl"/>
                        </w:rPr>
                        <w:t>(PERSONAL DE GABI, BRIGADA DE RESIDUOS PELIGROSOS/ BRIGADISTA DE PROTECCIÓN CIVIL) DEPARTAMENTOS DEL InDRE (PERSONAL DE LABORATORIOS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051425</wp:posOffset>
                </wp:positionH>
                <wp:positionV relativeFrom="paragraph">
                  <wp:posOffset>36195</wp:posOffset>
                </wp:positionV>
                <wp:extent cx="1304290" cy="793750"/>
                <wp:effectExtent l="0" t="0" r="0" b="0"/>
                <wp:wrapNone/>
                <wp:docPr id="10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>PERSONAL DEL InDRE AFECTADO/JEFE INMEDIATO/MEDICINA LABOR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pt;height:62.5pt;mso-wrap-distance-left:9.05pt;mso-wrap-distance-right:9.05pt;mso-wrap-distance-top:0pt;mso-wrap-distance-bottom:0pt;margin-top:2.85pt;mso-position-vertical-relative:text;margin-left:3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  <w:t>PERSONAL DEL InDRE AFECTADO/JEFE INMEDIATO/MEDICINA LABORAL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  <w:t>|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22805</wp:posOffset>
                </wp:positionH>
                <wp:positionV relativeFrom="paragraph">
                  <wp:posOffset>1323340</wp:posOffset>
                </wp:positionV>
                <wp:extent cx="375920" cy="228600"/>
                <wp:effectExtent l="0" t="0" r="0" b="0"/>
                <wp:wrapNone/>
                <wp:docPr id="10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04.2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145</wp:posOffset>
                </wp:positionH>
                <wp:positionV relativeFrom="paragraph">
                  <wp:posOffset>46355</wp:posOffset>
                </wp:positionV>
                <wp:extent cx="6395085" cy="635"/>
                <wp:effectExtent l="635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65pt" to="504.8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370705</wp:posOffset>
                </wp:positionH>
                <wp:positionV relativeFrom="paragraph">
                  <wp:posOffset>32385</wp:posOffset>
                </wp:positionV>
                <wp:extent cx="270510" cy="486410"/>
                <wp:effectExtent l="5080" t="5080" r="5715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486360"/>
                          <a:chOff x="0" y="0"/>
                          <a:chExt cx="270360" cy="486360"/>
                        </a:xfrm>
                      </wpg:grpSpPr>
                      <wps:wsp>
                        <wps:cNvSpPr/>
                        <wps:spPr>
                          <a:xfrm>
                            <a:off x="135720" y="257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036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360" cy="300960"/>
                            </a:xfrm>
                            <a:prstGeom prst="flowChartOffpage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520" y="6840"/>
                              <a:ext cx="9324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15pt;margin-top:2.55pt;width:21.3pt;height:38.25pt" coordorigin="6883,51" coordsize="426,765">
                <v:line id="shape_0" from="7097,457" to="7097,8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883;top:51;width:426;height:474">
                  <v:shape id="shape_0" fillcolor="white" stroked="t" o:allowincell="f" style="position:absolute;left:6883;top:51;width:425;height:473;mso-wrap-style:none;v-text-anchor:middle" type="_x0000_t17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6972;top:62;width:146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466590</wp:posOffset>
                </wp:positionH>
                <wp:positionV relativeFrom="paragraph">
                  <wp:posOffset>13335</wp:posOffset>
                </wp:positionV>
                <wp:extent cx="375920" cy="228600"/>
                <wp:effectExtent l="0" t="0" r="0" b="0"/>
                <wp:wrapNone/>
                <wp:docPr id="10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05pt;mso-position-vertical-relative:text;margin-left:3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095750</wp:posOffset>
                </wp:positionH>
                <wp:positionV relativeFrom="paragraph">
                  <wp:posOffset>11430</wp:posOffset>
                </wp:positionV>
                <wp:extent cx="923290" cy="445770"/>
                <wp:effectExtent l="0" t="0" r="0" b="0"/>
                <wp:wrapNone/>
                <wp:docPr id="10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Área Seg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0.9pt;mso-position-vertical-relative:text;margin-left:32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/>
                          <w:sz w:val="12"/>
                          <w:szCs w:val="12"/>
                        </w:rPr>
                        <w:t>Área Seg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22625</wp:posOffset>
                </wp:positionH>
                <wp:positionV relativeFrom="paragraph">
                  <wp:posOffset>35560</wp:posOffset>
                </wp:positionV>
                <wp:extent cx="1329690" cy="497205"/>
                <wp:effectExtent l="25400" t="635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9840" cy="497160"/>
                          <a:chOff x="0" y="0"/>
                          <a:chExt cx="1329840" cy="497160"/>
                        </a:xfrm>
                      </wpg:grpSpPr>
                      <wps:wsp>
                        <wps:cNvSpPr/>
                        <wps:spPr>
                          <a:xfrm>
                            <a:off x="0" y="35424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28400" y="0"/>
                            <a:ext cx="1440" cy="355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760" y="353520"/>
                            <a:ext cx="1322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75pt;margin-top:2.8pt;width:104.7pt;height:39.1pt" coordorigin="5075,56" coordsize="2094,782">
                <v:line id="shape_0" from="5075,614" to="5075,8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7167;top:56;width:1;height:5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84;top:613;width:2080;height:2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43200</wp:posOffset>
                </wp:positionH>
                <wp:positionV relativeFrom="paragraph">
                  <wp:posOffset>44450</wp:posOffset>
                </wp:positionV>
                <wp:extent cx="914400" cy="637540"/>
                <wp:effectExtent l="5080" t="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37560"/>
                          <a:chOff x="0" y="0"/>
                          <a:chExt cx="914400" cy="637560"/>
                        </a:xfrm>
                      </wpg:grpSpPr>
                      <wps:wsp>
                        <wps:cNvSpPr txBox="1"/>
                        <wps:spPr>
                          <a:xfrm>
                            <a:off x="461160" y="0"/>
                            <a:ext cx="37584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19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4520"/>
                            <a:ext cx="91440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errames con Sustancias Químicas que Generan Gases Menores a 1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3.5pt;width:72pt;height:50.2pt" coordorigin="4320,70" coordsize="1440,1004">
                <v:shape id="shape_0" stroked="f" o:allowincell="f" style="position:absolute;left:5046;top:70;width:591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1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320;top:329;width:1439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errames con Sustancias Químicas que Generan Gases Menores a 1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84830</wp:posOffset>
                </wp:positionH>
                <wp:positionV relativeFrom="paragraph">
                  <wp:posOffset>9525</wp:posOffset>
                </wp:positionV>
                <wp:extent cx="1419860" cy="154305"/>
                <wp:effectExtent l="635" t="508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840" cy="154440"/>
                          <a:chOff x="0" y="0"/>
                          <a:chExt cx="1419840" cy="154440"/>
                        </a:xfrm>
                      </wpg:grpSpPr>
                      <wps:wsp>
                        <wps:cNvSpPr/>
                        <wps:spPr>
                          <a:xfrm>
                            <a:off x="1419840" y="720"/>
                            <a:ext cx="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1420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9pt;margin-top:0.75pt;width:111.8pt;height:12.1pt" coordorigin="4858,15" coordsize="2236,242">
                <v:line id="shape_0" from="7094,16" to="7094,2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858;top:15;width:2236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486910</wp:posOffset>
                </wp:positionH>
                <wp:positionV relativeFrom="paragraph">
                  <wp:posOffset>24130</wp:posOffset>
                </wp:positionV>
                <wp:extent cx="375920" cy="228600"/>
                <wp:effectExtent l="0" t="0" r="0" b="0"/>
                <wp:wrapNone/>
                <wp:docPr id="11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9pt;mso-position-vertical-relative:text;margin-left:3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486910</wp:posOffset>
                </wp:positionH>
                <wp:positionV relativeFrom="paragraph">
                  <wp:posOffset>57150</wp:posOffset>
                </wp:positionV>
                <wp:extent cx="364490" cy="228600"/>
                <wp:effectExtent l="0" t="0" r="0" b="0"/>
                <wp:wrapNone/>
                <wp:docPr id="11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8pt;mso-wrap-distance-left:9.05pt;mso-wrap-distance-right:9.05pt;mso-wrap-distance-top:0pt;mso-wrap-distance-bottom:0pt;margin-top:4.5pt;mso-position-vertical-relative:text;margin-left:3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084320</wp:posOffset>
                </wp:positionH>
                <wp:positionV relativeFrom="paragraph">
                  <wp:posOffset>20955</wp:posOffset>
                </wp:positionV>
                <wp:extent cx="895350" cy="483870"/>
                <wp:effectExtent l="0" t="0" r="0" b="0"/>
                <wp:wrapNone/>
                <wp:docPr id="11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nvas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8.1pt;mso-wrap-distance-left:9.05pt;mso-wrap-distance-right:9.05pt;mso-wrap-distance-top:0pt;mso-wrap-distance-bottom:0pt;margin-top:1.65pt;mso-position-vertical-relative:text;margin-left:32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Envas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57220</wp:posOffset>
                </wp:positionH>
                <wp:positionV relativeFrom="paragraph">
                  <wp:posOffset>65405</wp:posOffset>
                </wp:positionV>
                <wp:extent cx="1329690" cy="497205"/>
                <wp:effectExtent l="25400" t="635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9840" cy="497160"/>
                          <a:chOff x="0" y="0"/>
                          <a:chExt cx="1329840" cy="497160"/>
                        </a:xfrm>
                      </wpg:grpSpPr>
                      <wps:wsp>
                        <wps:cNvSpPr/>
                        <wps:spPr>
                          <a:xfrm>
                            <a:off x="0" y="35424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28400" y="0"/>
                            <a:ext cx="1800" cy="355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760" y="353520"/>
                            <a:ext cx="1322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6pt;margin-top:5.15pt;width:104.7pt;height:39.1pt" coordorigin="4972,103" coordsize="2094,782">
                <v:line id="shape_0" from="4972,661" to="4972,88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7064;top:103;width:2;height:5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81;top:660;width:2080;height:2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37155</wp:posOffset>
                </wp:positionH>
                <wp:positionV relativeFrom="paragraph">
                  <wp:posOffset>31115</wp:posOffset>
                </wp:positionV>
                <wp:extent cx="1270" cy="12700"/>
                <wp:effectExtent l="5080" t="635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65pt;margin-top:2.45pt;width:0.1pt;height: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141980</wp:posOffset>
                </wp:positionH>
                <wp:positionV relativeFrom="paragraph">
                  <wp:posOffset>20320</wp:posOffset>
                </wp:positionV>
                <wp:extent cx="364490" cy="228600"/>
                <wp:effectExtent l="0" t="0" r="0" b="0"/>
                <wp:wrapNone/>
                <wp:docPr id="11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8pt;mso-wrap-distance-left:9.05pt;mso-wrap-distance-right:9.05pt;mso-wrap-distance-top:0pt;mso-wrap-distance-bottom:0pt;margin-top:1.6pt;mso-position-vertical-relative:text;margin-left:2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739390</wp:posOffset>
                </wp:positionH>
                <wp:positionV relativeFrom="paragraph">
                  <wp:posOffset>79375</wp:posOffset>
                </wp:positionV>
                <wp:extent cx="895350" cy="483870"/>
                <wp:effectExtent l="0" t="0" r="0" b="0"/>
                <wp:wrapNone/>
                <wp:docPr id="11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port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8.1pt;mso-wrap-distance-left:9.05pt;mso-wrap-distance-right:9.05pt;mso-wrap-distance-top:0pt;mso-wrap-distance-bottom:0pt;margin-top:6.25pt;mso-position-vertical-relative:text;margin-left:21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por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26080</wp:posOffset>
                </wp:positionH>
                <wp:positionV relativeFrom="paragraph">
                  <wp:posOffset>59690</wp:posOffset>
                </wp:positionV>
                <wp:extent cx="1595120" cy="209550"/>
                <wp:effectExtent l="5080" t="5080" r="2413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16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230.4pt;margin-top:4.7pt;width:125.55pt;height:16.4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488180</wp:posOffset>
                </wp:positionH>
                <wp:positionV relativeFrom="paragraph">
                  <wp:posOffset>59055</wp:posOffset>
                </wp:positionV>
                <wp:extent cx="364490" cy="228600"/>
                <wp:effectExtent l="0" t="0" r="0" b="0"/>
                <wp:wrapNone/>
                <wp:docPr id="12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8pt;mso-wrap-distance-left:9.05pt;mso-wrap-distance-right:9.05pt;mso-wrap-distance-top:0pt;mso-wrap-distance-bottom:0pt;margin-top:4.65pt;mso-position-vertical-relative:text;margin-left:35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66720</wp:posOffset>
                </wp:positionH>
                <wp:positionV relativeFrom="paragraph">
                  <wp:posOffset>6350</wp:posOffset>
                </wp:positionV>
                <wp:extent cx="762000" cy="40259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Report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6pt;margin-top:0.5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Reporte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085590</wp:posOffset>
                </wp:positionH>
                <wp:positionV relativeFrom="paragraph">
                  <wp:posOffset>30480</wp:posOffset>
                </wp:positionV>
                <wp:extent cx="895350" cy="483870"/>
                <wp:effectExtent l="0" t="0" r="0" b="0"/>
                <wp:wrapNone/>
                <wp:docPr id="12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Área Segur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8.1pt;mso-wrap-distance-left:9.05pt;mso-wrap-distance-right:9.05pt;mso-wrap-distance-top:0pt;mso-wrap-distance-bottom:0pt;margin-top:2.4pt;mso-position-vertical-relative:text;margin-left:32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 xml:space="preserve">Área Segur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10405</wp:posOffset>
                </wp:positionH>
                <wp:positionV relativeFrom="paragraph">
                  <wp:posOffset>58420</wp:posOffset>
                </wp:positionV>
                <wp:extent cx="0" cy="402590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4.6pt" to="355.15pt,3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496435</wp:posOffset>
                </wp:positionH>
                <wp:positionV relativeFrom="paragraph">
                  <wp:posOffset>74930</wp:posOffset>
                </wp:positionV>
                <wp:extent cx="364490" cy="228600"/>
                <wp:effectExtent l="0" t="0" r="0" b="0"/>
                <wp:wrapNone/>
                <wp:docPr id="12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8pt;mso-wrap-distance-left:9.05pt;mso-wrap-distance-right:9.05pt;mso-wrap-distance-top:0pt;mso-wrap-distance-bottom:0pt;margin-top:5.9pt;mso-position-vertical-relative:text;margin-left:3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093845</wp:posOffset>
                </wp:positionH>
                <wp:positionV relativeFrom="paragraph">
                  <wp:posOffset>46355</wp:posOffset>
                </wp:positionV>
                <wp:extent cx="895350" cy="483870"/>
                <wp:effectExtent l="0" t="0" r="0" b="0"/>
                <wp:wrapNone/>
                <wp:docPr id="12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Proceso de Limpieza de Derrames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8.1pt;mso-wrap-distance-left:9.05pt;mso-wrap-distance-right:9.05pt;mso-wrap-distance-top:0pt;mso-wrap-distance-bottom:0pt;margin-top:3.65pt;mso-position-vertical-relative:text;margin-left:32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 xml:space="preserve">Proceso de Limpieza de Derrames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10405</wp:posOffset>
                </wp:positionH>
                <wp:positionV relativeFrom="paragraph">
                  <wp:posOffset>81280</wp:posOffset>
                </wp:positionV>
                <wp:extent cx="0" cy="402590"/>
                <wp:effectExtent l="38100" t="0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6.4pt" to="355.15pt,3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96435</wp:posOffset>
                </wp:positionH>
                <wp:positionV relativeFrom="paragraph">
                  <wp:posOffset>10160</wp:posOffset>
                </wp:positionV>
                <wp:extent cx="364490" cy="228600"/>
                <wp:effectExtent l="0" t="0" r="0" b="0"/>
                <wp:wrapNone/>
                <wp:docPr id="12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8pt;mso-wrap-distance-left:9.05pt;mso-wrap-distance-right:9.05pt;mso-wrap-distance-top:0pt;mso-wrap-distance-bottom:0pt;margin-top:0.8pt;mso-position-vertical-relative:text;margin-left:3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93845</wp:posOffset>
                </wp:positionH>
                <wp:positionV relativeFrom="paragraph">
                  <wp:posOffset>69215</wp:posOffset>
                </wp:positionV>
                <wp:extent cx="895350" cy="483870"/>
                <wp:effectExtent l="0" t="0" r="0" b="0"/>
                <wp:wrapNone/>
                <wp:docPr id="12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Investigación, Informes y Seguimiento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8.1pt;mso-wrap-distance-left:9.05pt;mso-wrap-distance-right:9.05pt;mso-wrap-distance-top:0pt;mso-wrap-distance-bottom:0pt;margin-top:5.45pt;mso-position-vertical-relative:text;margin-left:32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Investigación, Informes y Seguimiento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ab/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76395</wp:posOffset>
                </wp:positionH>
                <wp:positionV relativeFrom="paragraph">
                  <wp:posOffset>80645</wp:posOffset>
                </wp:positionV>
                <wp:extent cx="447040" cy="682625"/>
                <wp:effectExtent l="5080" t="635" r="37465" b="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120" cy="682560"/>
                          <a:chOff x="0" y="0"/>
                          <a:chExt cx="447120" cy="68256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1800" cy="554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552960"/>
                            <a:ext cx="44640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445680" y="72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4467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85pt;margin-top:6.35pt;width:35.2pt;height:53.7pt" coordorigin="6577,127" coordsize="704,1074">
                <v:shape id="shape_0" stroked="t" o:allowincell="f" style="position:absolute;left:6577;top:127;width:2;height:870;flip:y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6578;top:998;width:703;height:203">
                  <v:line id="shape_0" from="7280,999" to="7280,12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6578;top:998;width:703;height: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18000</wp:posOffset>
                </wp:positionH>
                <wp:positionV relativeFrom="paragraph">
                  <wp:posOffset>52070</wp:posOffset>
                </wp:positionV>
                <wp:extent cx="762000" cy="462915"/>
                <wp:effectExtent l="5080" t="5715" r="571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629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por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pt;margin-top:4.1pt;width:59.95pt;height:36.4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por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289425</wp:posOffset>
                </wp:positionH>
                <wp:positionV relativeFrom="paragraph">
                  <wp:posOffset>2540</wp:posOffset>
                </wp:positionV>
                <wp:extent cx="685800" cy="22860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75pt;margin-top:0.2pt;width:53.95pt;height:1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e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2540</wp:posOffset>
                </wp:positionH>
                <wp:positionV relativeFrom="paragraph">
                  <wp:posOffset>309880</wp:posOffset>
                </wp:positionV>
                <wp:extent cx="6395085" cy="635"/>
                <wp:effectExtent l="635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24.4pt" to="503.3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>6.0     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 2010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l Instituto de Diagnóstico y Referencia Epidemiológicos 2010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G-MA-00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. 2008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-017-SSA2-Vigente NORMA Oficial Mexicana NOM-017-SSA2-1994, Para la vigilancia epidemiológic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M-017 SSA2-1994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Instructivo para la Elaboración de Procedimientos normalizados de Oper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C-I-0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Gestión de la Calida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G-MA-0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MX-CC-9001-IMNC-2008. Sistemas de Gestión de Calidad-Requisito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NMX-CC-9001-IMNC-2008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CA-P-01 Procedimiento para el control de los documentos y registros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GECA-P-0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CA-G-01 Guía para la elaboración de la documentación del SGC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GECA-G-0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ABI-PR-03 Programa de Gestión Ambient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22"/>
              </w:rPr>
              <w:t>GABI-PR-0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ABI-P-20 Uso de equipo de protección personal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22"/>
              </w:rPr>
              <w:t>GABI-P-20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ABI-P-21 Técnica de lavado de mano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22"/>
              </w:rPr>
              <w:t>GABI-P-2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General del Equilibrio Ecológico y la Protección al Ambiente. DOF, 04-06-2012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General  para la Prevención  y Gestión Integral de los Residuos. DOF, 30-05-2012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de la Ley General para la Prevención y Gestión Integral de los Residuos. DOF, 30-11-2006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lang w:val="es-MX"/>
              </w:rPr>
            </w:pPr>
            <w:r>
              <w:rPr>
                <w:lang w:val="es-MX"/>
              </w:rPr>
              <w:t>GABI-P-12 Manejo interno de residuos no peligrosos.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ABI-P-12</w:t>
            </w:r>
          </w:p>
        </w:tc>
      </w:tr>
      <w:tr>
        <w:trPr>
          <w:trHeight w:val="297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lang w:val="es-MX"/>
              </w:rPr>
            </w:pPr>
            <w:r>
              <w:rPr>
                <w:lang w:val="es-MX"/>
              </w:rPr>
              <w:t>Ley de Residuos Sólidos del Distrito Federal. Gaceta Oficial del Distrito Federal 07/10/2008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lang w:val="es-MX"/>
              </w:rPr>
            </w:pPr>
            <w:r>
              <w:rPr>
                <w:lang w:val="es-MX"/>
              </w:rPr>
              <w:t>Reglamento de la Ley de Residuos Sólidos del Distrito Federal. Gaceta Oficial del Distrito Federal 07/10/2008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lang w:val="es-MX"/>
              </w:rPr>
            </w:pPr>
            <w:r>
              <w:rPr>
                <w:lang w:val="es-MX"/>
              </w:rPr>
              <w:t>Ley Ambiental del Distrito Federal. Gaceta Oficial del Distrito Federal 13/01/2000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lang w:val="es-MX"/>
              </w:rPr>
            </w:pPr>
            <w:r>
              <w:rPr>
                <w:lang w:val="es-MX"/>
              </w:rPr>
              <w:t>Sanciones Establecidas en la Ley de Residuos Sólidos. Gaceta Oficial del Distrito Federal 13/09/2010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7.0     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I-F-06 Bitácora de Generación de RPBI 20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Control de Muestras y Servicios (Coordinación GABI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GABI-F-06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I-F-05 Residuos Peligrosos  (etiqueta CRIT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Control de Muestras y Servicios (Coordinación GABI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sz w:val="22"/>
                <w:szCs w:val="22"/>
              </w:rPr>
              <w:t>GABI-F-05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I-F-07 Bitácora de Generación de Residuos Químicos Peligrosos 20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Control de Muestras y Servicios (Coordinación GABI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sz w:val="22"/>
                <w:szCs w:val="22"/>
              </w:rPr>
              <w:t>GABI-F-07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I-F-04 Registro de Emisiones de Transferencia de Contaminantes (RETC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Control de Muestras y Servicios (Coordinación GABI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lang w:val="es-MX"/>
              </w:rPr>
            </w:pPr>
            <w:r>
              <w:rPr>
                <w:sz w:val="22"/>
                <w:szCs w:val="22"/>
              </w:rPr>
              <w:t>GABI-F-0</w:t>
            </w:r>
            <w:r>
              <w:rPr>
                <w:sz w:val="22"/>
                <w:szCs w:val="22"/>
                <w:lang w:val="es-MX"/>
              </w:rPr>
              <w:t>4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BI-F-13 Bitácora de movimiento de RPBI. Entradas y Salidas del Almacén Temporal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Control de Muestras y Servicios (Coordinación GABI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lang w:val="es-MX"/>
              </w:rPr>
            </w:pPr>
            <w:r>
              <w:rPr>
                <w:sz w:val="22"/>
                <w:szCs w:val="22"/>
              </w:rPr>
              <w:t>GABI-F-</w:t>
            </w:r>
            <w:r>
              <w:rPr>
                <w:sz w:val="22"/>
                <w:szCs w:val="22"/>
                <w:lang w:val="es-MX"/>
              </w:rPr>
              <w:t>13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  <w:lang w:val="es-MX"/>
              </w:rPr>
            </w:pPr>
            <w:r>
              <w:rPr>
                <w:sz w:val="22"/>
                <w:szCs w:val="22"/>
              </w:rPr>
              <w:t>GABI-F-1</w:t>
            </w:r>
            <w:r>
              <w:rPr>
                <w:sz w:val="22"/>
                <w:szCs w:val="22"/>
                <w:lang w:val="es-MX"/>
              </w:rPr>
              <w:t>8</w:t>
            </w:r>
            <w:r>
              <w:rPr>
                <w:sz w:val="22"/>
                <w:szCs w:val="22"/>
              </w:rPr>
              <w:t xml:space="preserve"> Bitácora de movimiento de</w:t>
            </w:r>
            <w:r>
              <w:rPr>
                <w:sz w:val="22"/>
                <w:szCs w:val="22"/>
                <w:lang w:val="es-MX"/>
              </w:rPr>
              <w:t xml:space="preserve"> RP CRIT. </w:t>
            </w:r>
            <w:r>
              <w:rPr>
                <w:sz w:val="22"/>
                <w:szCs w:val="22"/>
              </w:rPr>
              <w:t>Entradas y Salidas del Almacén Tempora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Control de Muestras y Servicios (Coordinación GABI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lang w:val="es-MX"/>
              </w:rPr>
            </w:pPr>
            <w:r>
              <w:rPr>
                <w:sz w:val="22"/>
                <w:szCs w:val="22"/>
              </w:rPr>
              <w:t>GABI-F-</w:t>
            </w:r>
            <w:r>
              <w:rPr>
                <w:sz w:val="22"/>
                <w:szCs w:val="22"/>
                <w:lang w:val="es-MX"/>
              </w:rPr>
              <w:t>18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  <w:lang w:val="es-MX"/>
              </w:rPr>
            </w:pPr>
            <w:r>
              <w:rPr>
                <w:sz w:val="22"/>
                <w:szCs w:val="22"/>
              </w:rPr>
              <w:t>GABI-F-1</w:t>
            </w:r>
            <w:r>
              <w:rPr>
                <w:sz w:val="22"/>
                <w:szCs w:val="22"/>
                <w:lang w:val="es-MX"/>
              </w:rPr>
              <w:t>7 Atención a contingencias: derrames, incidentes y accidentes de trabaj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Control de Muestras y Servicios (Coordinación GABI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lang w:val="es-MX"/>
              </w:rPr>
            </w:pPr>
            <w:r>
              <w:rPr>
                <w:sz w:val="22"/>
                <w:szCs w:val="22"/>
              </w:rPr>
              <w:t>GABI-F-</w:t>
            </w:r>
            <w:r>
              <w:rPr>
                <w:sz w:val="22"/>
                <w:szCs w:val="22"/>
                <w:lang w:val="es-MX"/>
              </w:rPr>
              <w:t>17</w:t>
            </w:r>
          </w:p>
        </w:tc>
      </w:tr>
    </w:tbl>
    <w:p>
      <w:pPr>
        <w:pStyle w:val="Footer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Footer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Footer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Heading1"/>
        <w:rPr/>
      </w:pPr>
      <w:r>
        <w:rPr/>
        <w:t>8.0      Glosario</w:t>
      </w:r>
    </w:p>
    <w:p>
      <w:pPr>
        <w:pStyle w:val="Normal"/>
        <w:autoSpaceDE w:val="false"/>
        <w:rPr>
          <w:rFonts w:eastAsia="Calibri" w:cs="Arial"/>
          <w:b/>
          <w:b/>
          <w:i/>
          <w:i/>
          <w:sz w:val="22"/>
          <w:szCs w:val="22"/>
          <w:lang w:eastAsia="es-MX"/>
        </w:rPr>
      </w:pPr>
      <w:r>
        <w:rPr>
          <w:rFonts w:eastAsia="Calibri" w:cs="Arial"/>
          <w:b/>
          <w:i/>
          <w:sz w:val="22"/>
          <w:szCs w:val="22"/>
          <w:lang w:eastAsia="es-MX"/>
        </w:rPr>
      </w:r>
    </w:p>
    <w:p>
      <w:pPr>
        <w:pStyle w:val="Normal"/>
        <w:tabs>
          <w:tab w:val="clear" w:pos="708"/>
          <w:tab w:val="left" w:pos="2578" w:leader="none"/>
        </w:tabs>
        <w:spacing w:lineRule="exact" w:line="240"/>
        <w:rPr/>
      </w:pPr>
      <w:r>
        <w:rPr>
          <w:rFonts w:cs="Arial"/>
          <w:b/>
          <w:sz w:val="22"/>
          <w:szCs w:val="22"/>
          <w:lang w:eastAsia="es-MX"/>
        </w:rPr>
        <w:t>8.1 Accidente:</w:t>
      </w:r>
      <w:r>
        <w:rPr>
          <w:rFonts w:cs="Arial"/>
          <w:sz w:val="22"/>
          <w:szCs w:val="22"/>
          <w:lang w:eastAsia="es-MX"/>
        </w:rPr>
        <w:t xml:space="preserve"> Es toda lesión orgánica o perturbación funcional, inmediata o posterior, o la muerte, producida repentinamente en ejercicio o con motivo del trabajo, cualesquiera que sean el  lugar y el tiempo en que se preste.</w:t>
      </w:r>
    </w:p>
    <w:p>
      <w:pPr>
        <w:pStyle w:val="Texto"/>
        <w:spacing w:lineRule="auto" w:line="240" w:before="0" w:after="0"/>
        <w:ind w:hanging="0"/>
        <w:rPr>
          <w:rFonts w:cs="Arial"/>
          <w:sz w:val="22"/>
          <w:szCs w:val="22"/>
          <w:lang w:val="es-ES_tradnl" w:eastAsia="es-MX"/>
        </w:rPr>
      </w:pPr>
      <w:r>
        <w:rPr>
          <w:rFonts w:cs="Arial"/>
          <w:sz w:val="22"/>
          <w:szCs w:val="22"/>
          <w:lang w:val="es-ES_tradnl" w:eastAsia="es-MX"/>
        </w:rPr>
      </w:r>
    </w:p>
    <w:p>
      <w:pPr>
        <w:pStyle w:val="Default"/>
        <w:rPr>
          <w:rFonts w:eastAsia="Calibri"/>
          <w:lang w:val="es-MX" w:eastAsia="es-MX"/>
        </w:rPr>
      </w:pPr>
      <w:r>
        <w:rPr>
          <w:b/>
          <w:sz w:val="22"/>
          <w:szCs w:val="22"/>
          <w:lang w:val="es-ES_tradnl"/>
        </w:rPr>
        <w:t xml:space="preserve">8.2  </w:t>
      </w:r>
      <w:r>
        <w:rPr>
          <w:b/>
          <w:sz w:val="22"/>
          <w:szCs w:val="22"/>
          <w:lang w:val="es-MX"/>
        </w:rPr>
        <w:t>Agentes biológicos</w:t>
      </w:r>
      <w:r>
        <w:rPr>
          <w:sz w:val="22"/>
          <w:szCs w:val="22"/>
          <w:lang w:val="es-MX"/>
        </w:rPr>
        <w:t xml:space="preserve">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cs="Arial"/>
          <w:sz w:val="22"/>
          <w:szCs w:val="22"/>
          <w:lang w:eastAsia="es-MX"/>
        </w:rPr>
      </w:pPr>
      <w:r>
        <w:rPr>
          <w:rFonts w:cs="Arial"/>
          <w:sz w:val="22"/>
          <w:szCs w:val="22"/>
          <w:lang w:eastAsia="es-MX"/>
        </w:rPr>
        <w:t>Microorganismos o sus productos, con potencial de originar cualquier tipo de infección, alergia o toxicidad. Representa un alto riesgo, dependiendo de la naturaleza del agente patógeno, del modo de transmisión y la vía de entrada al organismo, la concentración del inoculo, dosis infecciosa, etc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cs="Arial"/>
          <w:b/>
          <w:b/>
          <w:sz w:val="22"/>
          <w:szCs w:val="22"/>
          <w:lang w:eastAsia="es-MX"/>
        </w:rPr>
      </w:pPr>
      <w:r>
        <w:rPr>
          <w:rFonts w:cs="Arial"/>
          <w:b/>
          <w:sz w:val="22"/>
          <w:szCs w:val="22"/>
          <w:lang w:eastAsia="es-MX"/>
        </w:rPr>
      </w:r>
    </w:p>
    <w:p>
      <w:pPr>
        <w:pStyle w:val="Default"/>
        <w:rPr>
          <w:rFonts w:eastAsia="Calibri"/>
          <w:b/>
          <w:b/>
          <w:lang w:val="es-MX" w:eastAsia="es-MX"/>
        </w:rPr>
      </w:pPr>
      <w:r>
        <w:rPr>
          <w:b/>
          <w:sz w:val="22"/>
          <w:szCs w:val="22"/>
          <w:lang w:eastAsia="es-MX"/>
        </w:rPr>
        <w:t xml:space="preserve">8.3  Agente químico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cs="Arial"/>
          <w:sz w:val="22"/>
          <w:szCs w:val="22"/>
          <w:lang w:eastAsia="es-MX"/>
        </w:rPr>
      </w:pPr>
      <w:r>
        <w:rPr>
          <w:rFonts w:cs="Arial"/>
          <w:sz w:val="22"/>
          <w:szCs w:val="22"/>
          <w:lang w:eastAsia="es-MX"/>
        </w:rPr>
        <w:t>Sustancias que por sus características de ser corrosivas, inflamables, explosivas, tóxicas, irritantes o cancerígenas pueden dañar directa o indirectamente a las personas, por inhalación, contacto con la piel o mucosas y/o por heridas o ingestión (también pueden causar daño a los bienes y/o al ambiente)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cs="Arial"/>
          <w:sz w:val="22"/>
          <w:szCs w:val="22"/>
          <w:lang w:eastAsia="es-MX"/>
        </w:rPr>
      </w:pPr>
      <w:r>
        <w:rPr>
          <w:rFonts w:cs="Arial"/>
          <w:sz w:val="22"/>
          <w:szCs w:val="22"/>
          <w:lang w:eastAsia="es-MX"/>
        </w:rPr>
      </w:r>
    </w:p>
    <w:p>
      <w:pPr>
        <w:pStyle w:val="Default"/>
        <w:rPr/>
      </w:pPr>
      <w:r>
        <w:rPr>
          <w:b/>
          <w:sz w:val="22"/>
          <w:szCs w:val="22"/>
          <w:lang w:eastAsia="es-MX"/>
        </w:rPr>
        <w:t>8.4  Derrame:</w:t>
      </w:r>
      <w:r>
        <w:rPr>
          <w:sz w:val="22"/>
          <w:szCs w:val="22"/>
          <w:lang w:eastAsia="es-MX"/>
        </w:rPr>
        <w:t xml:space="preserve"> Cualquier cantidad de materiales biológicos líquido que se sale del envase primario por fallas en la buenas prácticas de laboratorio.</w:t>
      </w:r>
    </w:p>
    <w:p>
      <w:pPr>
        <w:pStyle w:val="Texto"/>
        <w:spacing w:lineRule="auto" w:line="240" w:before="0" w:after="0"/>
        <w:ind w:hanging="0"/>
        <w:rPr>
          <w:rFonts w:cs="Arial"/>
          <w:sz w:val="22"/>
          <w:szCs w:val="22"/>
          <w:lang w:val="es-ES_tradnl" w:eastAsia="es-MX"/>
        </w:rPr>
      </w:pPr>
      <w:r>
        <w:rPr>
          <w:rFonts w:cs="Arial"/>
          <w:sz w:val="22"/>
          <w:szCs w:val="22"/>
          <w:lang w:val="es-ES_tradnl" w:eastAsia="es-MX"/>
        </w:rPr>
      </w:r>
    </w:p>
    <w:p>
      <w:pPr>
        <w:pStyle w:val="Texto"/>
        <w:spacing w:lineRule="auto" w:line="240" w:before="0" w:after="0"/>
        <w:ind w:hanging="0"/>
        <w:jc w:val="left"/>
        <w:rPr>
          <w:rFonts w:cs="Arial"/>
          <w:sz w:val="22"/>
          <w:szCs w:val="22"/>
          <w:lang w:val="es-ES_tradnl"/>
        </w:rPr>
      </w:pPr>
      <w:r>
        <w:rPr>
          <w:rFonts w:cs="Arial"/>
          <w:b/>
          <w:sz w:val="22"/>
          <w:szCs w:val="22"/>
          <w:lang w:val="es-ES_tradnl"/>
        </w:rPr>
        <w:t>8.5  EPP:</w:t>
      </w:r>
      <w:r>
        <w:rPr>
          <w:rFonts w:cs="Arial"/>
          <w:sz w:val="22"/>
          <w:szCs w:val="22"/>
          <w:lang w:val="es-ES_tradnl"/>
        </w:rPr>
        <w:t xml:space="preserve"> Equipo de Protección Personal.</w:t>
      </w:r>
    </w:p>
    <w:p>
      <w:pPr>
        <w:pStyle w:val="Texto"/>
        <w:spacing w:lineRule="auto" w:line="240" w:before="0" w:after="0"/>
        <w:ind w:hanging="0"/>
        <w:jc w:val="left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Texto"/>
        <w:spacing w:lineRule="auto" w:line="240" w:before="0" w:after="0"/>
        <w:ind w:hanging="0"/>
        <w:jc w:val="left"/>
        <w:rPr>
          <w:rFonts w:cs="Arial"/>
          <w:sz w:val="22"/>
          <w:szCs w:val="22"/>
          <w:lang w:val="es-ES_tradnl"/>
        </w:rPr>
      </w:pPr>
      <w:r>
        <w:rPr>
          <w:rFonts w:cs="Arial"/>
          <w:b/>
          <w:sz w:val="22"/>
          <w:szCs w:val="22"/>
          <w:lang w:val="es-ES_tradnl"/>
        </w:rPr>
        <w:t>8.6  GABI:</w:t>
      </w:r>
      <w:r>
        <w:rPr>
          <w:rFonts w:cs="Arial"/>
          <w:sz w:val="22"/>
          <w:szCs w:val="22"/>
          <w:lang w:val="es-ES_tradnl"/>
        </w:rPr>
        <w:t xml:space="preserve"> Coordinación de Gestión Ambiental y Bioseguridad.</w:t>
      </w:r>
    </w:p>
    <w:p>
      <w:pPr>
        <w:pStyle w:val="Texto"/>
        <w:spacing w:lineRule="auto" w:line="240" w:before="0" w:after="0"/>
        <w:ind w:hanging="0"/>
        <w:jc w:val="left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Texto"/>
        <w:spacing w:lineRule="auto" w:line="240" w:before="0" w:after="0"/>
        <w:ind w:hanging="0"/>
        <w:jc w:val="left"/>
        <w:rPr/>
      </w:pPr>
      <w:r>
        <w:rPr>
          <w:rFonts w:cs="Arial"/>
          <w:b/>
          <w:sz w:val="22"/>
          <w:szCs w:val="22"/>
          <w:lang w:val="es-ES_tradnl"/>
        </w:rPr>
        <w:t>8.7  Incidente</w:t>
      </w:r>
      <w:r>
        <w:rPr>
          <w:rFonts w:cs="Arial"/>
          <w:sz w:val="22"/>
          <w:szCs w:val="22"/>
          <w:lang w:val="es-ES_tradnl"/>
        </w:rPr>
        <w:t xml:space="preserve">: acontecimiento no deseado que ocasiona o puede ocasionar daños al proceso, al equipo o a las instalaciones del centro de trabajo, pero que en circunstancias diferentes, podría haber derivado en lesiones para las personas y que requiere ser investigado para considerarlo en la adopción de medidas preventivas. </w:t>
        <w:br/>
      </w:r>
    </w:p>
    <w:p>
      <w:pPr>
        <w:pStyle w:val="Texto"/>
        <w:spacing w:lineRule="auto" w:line="240" w:before="0" w:after="0"/>
        <w:ind w:hanging="0"/>
        <w:rPr/>
      </w:pPr>
      <w:r>
        <w:rPr>
          <w:rFonts w:cs="Arial"/>
          <w:b/>
          <w:sz w:val="22"/>
          <w:szCs w:val="22"/>
          <w:lang w:val="es-ES_tradnl"/>
        </w:rPr>
        <w:t xml:space="preserve">8.8  PC: </w:t>
      </w:r>
      <w:r>
        <w:rPr>
          <w:rFonts w:cs="Arial"/>
          <w:sz w:val="22"/>
          <w:szCs w:val="22"/>
          <w:lang w:val="es-ES_tradnl"/>
        </w:rPr>
        <w:t>Protección Civil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9.0     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Footer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Footer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Footer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Footer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10.0      Anexos</w:t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rPr>
          <w:sz w:val="22"/>
          <w:szCs w:val="22"/>
        </w:rPr>
      </w:pPr>
      <w:r>
        <w:rPr>
          <w:rFonts w:eastAsia="Calibri" w:cs="Arial"/>
          <w:sz w:val="22"/>
          <w:szCs w:val="22"/>
          <w:lang w:eastAsia="es-MX"/>
        </w:rPr>
        <w:t xml:space="preserve">10.1  </w:t>
      </w:r>
      <w:r>
        <w:rPr>
          <w:sz w:val="22"/>
          <w:szCs w:val="22"/>
        </w:rPr>
        <w:t>GABI-F-06 Bitácora de Generación de RPBI 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2  GABI-F-05 Residuos Peligrosos  (etiqueta CRI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3  GABI-F-07 Bitácora de Generación de Residuos Químicos Peligrosos 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4  GABI-F-04 Registro de Emisiones de Transferencia de Contaminantes (RETC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5  GABI-F-13 Bitácora de movimiento de RPBI. Entradas y Salidas del Almacén Tempor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6  GABI-F-18 Bitácora de movimiento de RP CRIT. Entradas y Salidas del Almacén Tempor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7  GABI-F-17 Atención a contingencias: derrames, incidentes y accidentes de trabajo</w:t>
      </w:r>
    </w:p>
    <w:p>
      <w:pPr>
        <w:pStyle w:val="Normal"/>
        <w:rPr>
          <w:sz w:val="22"/>
          <w:szCs w:val="22"/>
          <w:highlight w:val="white"/>
        </w:rPr>
      </w:pPr>
      <w:r>
        <w:rPr>
          <w:sz w:val="22"/>
          <w:szCs w:val="22"/>
          <w:highlight w:val="white"/>
        </w:rPr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sectPr>
      <w:headerReference w:type="default" r:id="rId2"/>
      <w:footerReference w:type="default" r:id="rId3"/>
      <w:type w:val="nextPage"/>
      <w:pgSz w:w="12240" w:h="15840"/>
      <w:pgMar w:left="1304" w:right="1304" w:gutter="0" w:header="720" w:top="1701" w:footer="446" w:bottom="652"/>
      <w:pgNumType w:start="1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s-ES"/>
      </w:rPr>
    </w:pPr>
    <w:r>
      <w:rPr>
        <w:sz w:val="10"/>
        <w:lang w:val="es-ES"/>
      </w:rPr>
    </w:r>
  </w:p>
  <w:p>
    <w:pPr>
      <w:pStyle w:val="Footer"/>
      <w:rPr>
        <w:sz w:val="10"/>
        <w:lang w:val="es-ES"/>
      </w:rPr>
    </w:pPr>
    <w:r>
      <w:rPr>
        <w:sz w:val="10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387"/>
      <w:gridCol w:w="1559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sz w:val="20"/>
              <w:lang w:val="es-ES" w:eastAsia="en-US"/>
            </w:rPr>
          </w:pPr>
          <w:r>
            <w:rPr>
              <w:sz w:val="20"/>
              <w:lang w:val="es-ES" w:eastAsia="en-US"/>
            </w:rPr>
            <w:drawing>
              <wp:anchor behindDoc="1" distT="0" distB="0" distL="114935" distR="114935" simplePos="0" locked="0" layoutInCell="1" allowOverlap="1" relativeHeight="27">
                <wp:simplePos x="0" y="0"/>
                <wp:positionH relativeFrom="column">
                  <wp:posOffset>-27305</wp:posOffset>
                </wp:positionH>
                <wp:positionV relativeFrom="paragraph">
                  <wp:posOffset>224790</wp:posOffset>
                </wp:positionV>
                <wp:extent cx="1028700" cy="457200"/>
                <wp:effectExtent l="0" t="0" r="0" b="0"/>
                <wp:wrapNone/>
                <wp:docPr id="13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rFonts w:eastAsia="Arial"/>
              <w:b w:val="false"/>
            </w:rPr>
            <w:t xml:space="preserve"> </w:t>
          </w:r>
          <w:r>
            <w:rPr>
              <w:color w:val="000000"/>
            </w:rPr>
            <w:t>DSAT</w:t>
          </w:r>
        </w:p>
      </w:tc>
    </w:tr>
    <w:tr>
      <w:trPr>
        <w:trHeight w:val="417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Servicios y Apoyo Técnico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color w:val="000000"/>
            </w:rPr>
          </w:pPr>
          <w:r>
            <w:rPr>
              <w:color w:val="000000"/>
            </w:rPr>
            <w:t>50. Procedimiento para la Atención de Derrames de Residuos Peligroso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23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3"/>
      <w:numFmt w:val="decimal"/>
      <w:lvlText w:val="%1.0"/>
      <w:lvlJc w:val="left"/>
      <w:pPr>
        <w:tabs>
          <w:tab w:val="num" w:pos="708"/>
        </w:tabs>
        <w:ind w:left="42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8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96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04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2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48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56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24" w:hanging="1800"/>
      </w:pPr>
      <w:rPr>
        <w:sz w:val="22"/>
      </w:rPr>
    </w:lvl>
  </w:abstractNum>
  <w:abstractNum w:abstractNumId="7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firstLine="2"/>
      <w:jc w:val="left"/>
      <w:outlineLvl w:val="1"/>
    </w:pPr>
    <w:rPr>
      <w:rFonts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  <w:b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rybody1">
    <w:name w:val="storybody1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cs="Arial"/>
      <w:b/>
      <w:sz w:val="22"/>
      <w:szCs w:val="22"/>
    </w:rPr>
  </w:style>
  <w:style w:type="character" w:styleId="SangradetextonormalCar">
    <w:name w:val="Sangría de texto normal Car"/>
    <w:qFormat/>
    <w:rPr>
      <w:rFonts w:ascii="Arial" w:hAnsi="Arial" w:cs="Arial"/>
      <w:sz w:val="22"/>
    </w:rPr>
  </w:style>
  <w:style w:type="character" w:styleId="PiedepginaCar">
    <w:name w:val="Pie de página Car"/>
    <w:qFormat/>
    <w:rPr>
      <w:rFonts w:ascii="Arial" w:hAnsi="Arial" w:cs="Arial"/>
      <w:sz w:val="18"/>
    </w:rPr>
  </w:style>
  <w:style w:type="character" w:styleId="Hps">
    <w:name w:val="hps"/>
    <w:qFormat/>
    <w:rPr/>
  </w:style>
  <w:style w:type="character" w:styleId="TextoindependienteCar">
    <w:name w:val="Texto independiente C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9"/>
      </w:numPr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  <w:lang w:val="en-US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356" w:leader="none"/>
      </w:tabs>
      <w:ind w:left="356" w:hanging="356"/>
    </w:pPr>
    <w:rPr>
      <w:sz w:val="22"/>
      <w:lang w:val="es-ES_tradnl"/>
    </w:rPr>
  </w:style>
  <w:style w:type="paragraph" w:styleId="Textodebloque">
    <w:name w:val="Texto de bloque"/>
    <w:basedOn w:val="Normal"/>
    <w:qFormat/>
    <w:pPr>
      <w:ind w:left="356" w:right="248" w:hanging="0"/>
    </w:pPr>
    <w:rPr>
      <w:rFonts w:cs="Arial"/>
      <w:sz w:val="20"/>
      <w:szCs w:val="24"/>
      <w:lang w:val="es-E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color w:val="000000"/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Normal2">
    <w:name w:val="Normal+2"/>
    <w:basedOn w:val="Normal"/>
    <w:next w:val="Normal"/>
    <w:qFormat/>
    <w:pPr>
      <w:autoSpaceDE w:val="false"/>
      <w:jc w:val="left"/>
    </w:pPr>
    <w:rPr>
      <w:sz w:val="24"/>
      <w:szCs w:val="24"/>
      <w:lang w:val="es-ES"/>
    </w:rPr>
  </w:style>
  <w:style w:type="paragraph" w:styleId="Paso2">
    <w:name w:val="paso 2"/>
    <w:basedOn w:val="Normal"/>
    <w:qFormat/>
    <w:pPr>
      <w:spacing w:lineRule="auto" w:line="240"/>
      <w:ind w:left="1418" w:hanging="709"/>
    </w:pPr>
    <w:rPr>
      <w:rFonts w:ascii="Times New Roman" w:hAnsi="Times New Roman" w:cs="Times New Roman"/>
      <w:sz w:val="24"/>
      <w:lang w:val="en-US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</w:pPr>
    <w:rPr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1:30:00Z</dcterms:created>
  <dc:creator>Jose Luis Gazcon</dc:creator>
  <dc:description/>
  <cp:keywords/>
  <dc:language>en-US</dc:language>
  <cp:lastModifiedBy>ghernandez</cp:lastModifiedBy>
  <cp:lastPrinted>2012-09-10T16:49:00Z</cp:lastPrinted>
  <dcterms:modified xsi:type="dcterms:W3CDTF">2012-09-10T22:00:00Z</dcterms:modified>
  <cp:revision>5</cp:revision>
  <dc:subject/>
  <dc:title>Su empresa SA de CV</dc:title>
</cp:coreProperties>
</file>