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caps/>
          <w:color w:val="000000"/>
          <w:lang w:val="es-MX"/>
        </w:rPr>
        <w:t>31.- Procedimiento para la ELABORACIoN DEL boletin epidemiologia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>1.1 Establecer el proceso para elaborar el Boletín Epidemiología con la información que se genera por el SINAVE a través de todas las Instituciones que conforman el Sector Salud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1 A nivel interno el procedimiento permite establecer los pasos a seguir por la Dirección de Información Epidemiológica para la elaboración del Boletín y todos sus componentes, asimismo da a conocer a las Direcciones de Área de la Dirección General Adjunta de Epidemiología, la información que se genera en todas las Instituciones del Sector Salud, con respecto a las enfermedades sujetas a vigilancia epidemiológica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2 A nivel externo el procedimiento permite dar a conocer la información que se genera en todas las Instituciones del Sector Salud, con respecto a las enfermedades sujetas a vigilancia epidemiológic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líticas de operación, normas y lineamientos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1 El boletín se generará con la información y los tiempos que establece la NOM-017-SSA2-1994 para la Vigilancia Epidemiológica y los acuerdos establecidos en el CONAVE, coordinado por la Dirección de Información Epidemiológica, de la Dirección General Adjunta de Epidemiologí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2 El contenido de los editoriales que se incluyen en el boletín son responsabilidad de su autor y pasan por un proceso de validación por el comité editorial de la Dirección General Adjunta de Epidemiologí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540" w:top="1418" w:footer="4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0 Descripción del procedimiento</w:t>
      </w:r>
    </w:p>
    <w:p>
      <w:pPr>
        <w:pStyle w:val="Normal"/>
        <w:ind w:left="-4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61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5183"/>
        <w:gridCol w:w="2377"/>
      </w:tblGrid>
      <w:tr>
        <w:trPr>
          <w:tblHeader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s de Etapas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 Recepción del archivo para el boletín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el archivo electrónica BOJM.DBF por parte del Departamento de Procesamientos de Información Epidemiológica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Integra la información de Sistemas Especiales, para boletín semanal y mensual, además de revisar y en su caso actualizar las diferentes notas al calce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visa el archivo final BSEMANALX ó BMENSUALX (X = Núm. de semana) para su entrega al Departamento de Recepción de Información Epidemiológica para su edición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Notificación y Registros Epidemiológicos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 Revisión de editoriales y hojas finales del Boletín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de manera electrónica o impresa las propuestas de editoriales y/o hojas finales para la incorporación al Boletí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nvía al Comité Editorial (Dirección de Información Epidemiológica) para su validación y en su caso aprobació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los editoriales aprobados para public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n el caso de los no aprobados, informa a sus autores con los motivos por los cuales se rechazó su publicació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labora el calendario de publicación de editoriales, según necesidades y volume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dita los editoriales y/o hojas finales aprobados, en el formato establecido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Recepción de Información Epidemiológic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 Incorporación de los archivos estadísticos del Boletín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el archivo BSEMANALX ó BMENSUALX (X = Núm. de semana) el día jueves de cada semana por parte de la Subdirección de Notificación y Registros Epidemiológico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Valida el título, en cuanto a la semana epidemiológica que corresponde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Imprime las hojas estadísticas del boletín y envía una copia a: la Subdirección de Notificación y Registros Epidemiológicos, la Dirección de Investigación Operativa Epidemiológica, la Dirección de Vigilancia Epidemiológica de Enfermedades Trasmisibles y a la Dirección de Vigilancia Epidemiológica de Enfermedades No Trasmisibles para su utilización en la reunión de todos los viernes para la revisión de las cifras del boletí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 Validación del archivo preliminar del boletín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archivo preliminar del boletín y Asistir a la reunión de todos los viernes para verificar la información con los sistemas especiales y en su caso identificar posibles cambios en las cifras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nvía la ratificación de las cifras o en su caso las modificaciones a las mismas al Departamento de Recepción de Información Epidemiológica, para la edición final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Notificación y Registros Epidemiológicos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 Elaboración del archivo final del boletín para su impresión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la ratificación de las cifras o en su caso las modificaciones a las mismas por parte de la Subdirección de Notificación y Registros Epidemiológic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n consideración de la semana epidemiológica que corresponda y según si el boletín es semanal, mensual o trimestral, además de la extensión del editorial que se pretenda incluir según corresponda (28, 48 o 56 pág.); se ajusta con hojas finales, que fueron aprobadas por el Comité editorial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aliza la revisión  final del boletín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unen todos los archivos y se compactan para ser enviados por correo electrónico tanto a la Coordinación de Asesores de la Subsecretaría de Prevención y Promoción de la Salud como a la Dirección General de Comunicación Soci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bookmarkStart w:id="0" w:name="OLE_LINK1"/>
            <w:r>
              <w:rPr>
                <w:rFonts w:cs="Arial" w:ascii="Arial" w:hAnsi="Arial"/>
                <w:sz w:val="22"/>
              </w:rPr>
              <w:t>Departamento de Recepción de Información Epidemiológica</w:t>
            </w:r>
            <w:bookmarkEnd w:id="0"/>
          </w:p>
        </w:tc>
      </w:tr>
    </w:tbl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420" w:hanging="0"/>
        <w:rPr/>
      </w:pPr>
      <w:r>
        <w:rPr/>
        <w:t>5.0 Diagrama de Flujo</w:t>
      </w:r>
    </w:p>
    <w:tbl>
      <w:tblPr>
        <w:tblW w:w="945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4"/>
        <w:gridCol w:w="4340"/>
      </w:tblGrid>
      <w:tr>
        <w:trPr>
          <w:trHeight w:val="43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37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Subdirección de</w:t>
            </w:r>
          </w:p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ificación y</w:t>
            </w:r>
          </w:p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Epidemiológicos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Recepción de Información</w:t>
            </w:r>
          </w:p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pidemiológica</w:t>
            </w:r>
          </w:p>
        </w:tc>
      </w:tr>
      <w:tr>
        <w:trPr>
          <w:trHeight w:val="878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45415</wp:posOffset>
                      </wp:positionV>
                      <wp:extent cx="82296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94.95pt;margin-top:11.45pt;width:64.7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1151255</wp:posOffset>
                      </wp:positionV>
                      <wp:extent cx="155448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90.65pt" to="289.3pt,9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419735</wp:posOffset>
                      </wp:positionV>
                      <wp:extent cx="0" cy="36576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33.05pt" to="123.75pt,6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2339975</wp:posOffset>
                      </wp:positionV>
                      <wp:extent cx="155448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184.25pt" to="289.3pt,184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2614295</wp:posOffset>
                      </wp:positionV>
                      <wp:extent cx="0" cy="8229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205.85pt" to="116.55pt,27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3437255</wp:posOffset>
                      </wp:positionV>
                      <wp:extent cx="219456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270.65pt" to="289.3pt,27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3803015</wp:posOffset>
                      </wp:positionV>
                      <wp:extent cx="0" cy="73152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299.45pt" to="346.95pt,35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4534535</wp:posOffset>
                      </wp:positionV>
                      <wp:extent cx="822960" cy="2743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0.95pt;margin-top:357.05pt;width:64.7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862965</wp:posOffset>
                      </wp:positionV>
                      <wp:extent cx="1443355" cy="49085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3355" cy="490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Recepción del archivo para el boletí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65pt;height:38.65pt;mso-wrap-distance-left:9.05pt;mso-wrap-distance-right:9.05pt;mso-wrap-distance-top:0pt;mso-wrap-distance-bottom:0pt;margin-top:67.95pt;mso-position-vertical-relative:text;margin-left:5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Recepción del archivo para el boletí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70300</wp:posOffset>
                      </wp:positionH>
                      <wp:positionV relativeFrom="paragraph">
                        <wp:posOffset>872490</wp:posOffset>
                      </wp:positionV>
                      <wp:extent cx="1477645" cy="48133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764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Revisión de editoriales y hojas finales del boletí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35pt;height:37.9pt;mso-wrap-distance-left:9.05pt;mso-wrap-distance-right:9.05pt;mso-wrap-distance-top:0pt;mso-wrap-distance-bottom:0pt;margin-top:68.7pt;mso-position-vertical-relative:text;margin-left:28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Revisión de editoriales y hojas finales del boletí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70300</wp:posOffset>
                      </wp:positionH>
                      <wp:positionV relativeFrom="paragraph">
                        <wp:posOffset>2061210</wp:posOffset>
                      </wp:positionV>
                      <wp:extent cx="1477645" cy="4953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764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Incorporación de los archivos estadísticos del boletí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35pt;height:39pt;mso-wrap-distance-left:9.05pt;mso-wrap-distance-right:9.05pt;mso-wrap-distance-top:0pt;mso-wrap-distance-bottom:0pt;margin-top:162.3pt;mso-position-vertical-relative:text;margin-left:28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Incorporación de los archivos estadísticos del boletí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2145030</wp:posOffset>
                      </wp:positionV>
                      <wp:extent cx="1443355" cy="47371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3355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Validación del archivo prelimin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del boletí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65pt;height:37.3pt;mso-wrap-distance-left:9.05pt;mso-wrap-distance-right:9.05pt;mso-wrap-distance-top:0pt;mso-wrap-distance-bottom:0pt;margin-top:168.9pt;mso-position-vertical-relative:text;margin-left:5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Validación del archivo prelimi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del boletí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3288030</wp:posOffset>
                      </wp:positionV>
                      <wp:extent cx="1500505" cy="47752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477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Elaboración del archivo final del boletín para su impre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15pt;height:37.6pt;mso-wrap-distance-left:9.05pt;mso-wrap-distance-right:9.05pt;mso-wrap-distance-top:0pt;mso-wrap-distance-bottom:0pt;margin-top:258.9pt;mso-position-vertical-relative:text;margin-left:29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Elaboración del archivo final del boletín para su impre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663575</wp:posOffset>
                      </wp:positionV>
                      <wp:extent cx="272415" cy="4572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5pt;height:36pt;mso-wrap-distance-left:9.05pt;mso-wrap-distance-right:9.05pt;mso-wrap-distance-top:0pt;mso-wrap-distance-bottom:0pt;margin-top:52.25pt;mso-position-vertical-relative:text;margin-left:14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663575</wp:posOffset>
                      </wp:positionV>
                      <wp:extent cx="3429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2.25pt;mso-position-vertical-relative:text;margin-left:37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1911985</wp:posOffset>
                      </wp:positionV>
                      <wp:extent cx="272415" cy="27432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5pt;height:21.6pt;mso-wrap-distance-left:9.05pt;mso-wrap-distance-right:9.05pt;mso-wrap-distance-top:0pt;mso-wrap-distance-bottom:0pt;margin-top:150.55pt;mso-position-vertical-relative:text;margin-left:16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64150</wp:posOffset>
                      </wp:positionH>
                      <wp:positionV relativeFrom="paragraph">
                        <wp:posOffset>3054985</wp:posOffset>
                      </wp:positionV>
                      <wp:extent cx="272415" cy="27432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5pt;height:21.6pt;mso-wrap-distance-left:9.05pt;mso-wrap-distance-right:9.05pt;mso-wrap-distance-top:0pt;mso-wrap-distance-bottom:0pt;margin-top:240.55pt;mso-position-vertical-relative:text;margin-left:4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7" w:hanging="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343025</wp:posOffset>
                      </wp:positionV>
                      <wp:extent cx="0" cy="716280"/>
                      <wp:effectExtent l="38735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105.75pt" to="104.5pt,16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1797685</wp:posOffset>
                      </wp:positionV>
                      <wp:extent cx="272415" cy="27432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5pt;height:21.6pt;mso-wrap-distance-left:9.05pt;mso-wrap-distance-right:9.05pt;mso-wrap-distance-top:0pt;mso-wrap-distance-bottom:0pt;margin-top:141.55pt;mso-position-vertical-relative:text;margin-left:1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  <w:r>
        <w:br w:type="page"/>
      </w:r>
    </w:p>
    <w:p>
      <w:pPr>
        <w:pStyle w:val="Normal"/>
        <w:ind w:right="-63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0 Documentos de referencia</w:t>
      </w:r>
    </w:p>
    <w:tbl>
      <w:tblPr>
        <w:tblW w:w="9911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7"/>
        <w:gridCol w:w="2744"/>
      </w:tblGrid>
      <w:tr>
        <w:trPr>
          <w:tblHeader w:val="true"/>
          <w:trHeight w:val="433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Ley General de Salu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 Oficial Mexicana para la Vigilancia Epidemiológica (NOM-017-1994-SSA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elaborar Manuales de Procedimient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de la DGA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iones preliminares de los editoriales a publicar, así como de los archivos estadísticos y hojas finale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General de la SS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ifico CENAVECE-INDR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0 Registro</w:t>
      </w:r>
    </w:p>
    <w:tbl>
      <w:tblPr>
        <w:tblW w:w="9911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30"/>
        <w:gridCol w:w="2735"/>
        <w:gridCol w:w="2796"/>
      </w:tblGrid>
      <w:tr>
        <w:trPr>
          <w:tblHeader w:val="true"/>
          <w:trHeight w:val="43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conservació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 de conservarlo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de registro o identificación única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etines de cada semana epidemiológica del año lectiv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finido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Recepción de Información Epidemiológic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0 Glosario</w:t>
      </w:r>
    </w:p>
    <w:p>
      <w:pPr>
        <w:pStyle w:val="Textodebloque"/>
        <w:ind w:left="0" w:right="-637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ind w:left="-180" w:right="-637" w:hanging="3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 BSEMANALX.- Archivo electrónico que contiene lo concerniente al boletín de la semana epidemiológica en cuestión, lleva toda la de cada estado y esta en el formato específico del boletín impreso.</w:t>
      </w:r>
    </w:p>
    <w:p>
      <w:pPr>
        <w:pStyle w:val="Normal"/>
        <w:ind w:left="-180" w:right="-637" w:hanging="3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2 BMENSUALX.- Archivo electrónico que contiene lo concerniente al boletín mensual en cuestión, lleva toda la de cada estado y esta en el formato específico del boletín impreso.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3 SINAVE.- Sistema Nacional de Vigilancia Epidemiológica.</w:t>
      </w:r>
    </w:p>
    <w:p>
      <w:pPr>
        <w:pStyle w:val="Normal"/>
        <w:ind w:left="-180" w:right="-637" w:hanging="3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4 BOJM.DBF.- Archivo electrónico que contiene lo concerniente al boletín de la semana epidemiológica en cuestión, lleva toda la información del país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9.0 Cambio de versión 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3" w:type="dxa"/>
        <w:jc w:val="left"/>
        <w:tblInd w:w="-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310"/>
        <w:gridCol w:w="4647"/>
      </w:tblGrid>
      <w:tr>
        <w:trPr>
          <w:tblHeader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0Anexos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/>
      </w:pPr>
      <w:r>
        <w:rPr>
          <w:rFonts w:cs="Arial" w:ascii="Arial" w:hAnsi="Arial"/>
          <w:sz w:val="22"/>
        </w:rPr>
        <w:t>10.1 Ejemplo de los boletines semanale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20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78"/>
      <w:gridCol w:w="5899"/>
      <w:gridCol w:w="1933"/>
    </w:tblGrid>
    <w:tr>
      <w:trPr>
        <w:trHeight w:val="559" w:hRule="atLeast"/>
        <w:cantSplit w:val="true"/>
      </w:trPr>
      <w:tc>
        <w:tcPr>
          <w:tcW w:w="20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198755</wp:posOffset>
                </wp:positionV>
                <wp:extent cx="10287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ódigo: N. A.</w:t>
          </w:r>
        </w:p>
      </w:tc>
    </w:tr>
    <w:tr>
      <w:trPr>
        <w:trHeight w:val="385" w:hRule="atLeast"/>
        <w:cantSplit w:val="true"/>
      </w:trPr>
      <w:tc>
        <w:tcPr>
          <w:tcW w:w="20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DE INFORMACION EPIDEMIOLOGICA</w:t>
          </w:r>
        </w:p>
      </w:tc>
      <w:tc>
        <w:tcPr>
          <w:tcW w:w="1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422" w:hRule="atLeast"/>
        <w:cantSplit w:val="true"/>
      </w:trPr>
      <w:tc>
        <w:tcPr>
          <w:tcW w:w="20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31.-PROCEDIMIENTO PARA LA ELABORACIÓN BOLETÍN EPIDEMIOLOGÍA</w:t>
          </w:r>
        </w:p>
      </w:tc>
      <w:tc>
        <w:tcPr>
          <w:tcW w:w="1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Hoj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78"/>
      <w:gridCol w:w="5899"/>
      <w:gridCol w:w="1933"/>
    </w:tblGrid>
    <w:tr>
      <w:trPr>
        <w:trHeight w:val="559" w:hRule="atLeast"/>
        <w:cantSplit w:val="true"/>
      </w:trPr>
      <w:tc>
        <w:tcPr>
          <w:tcW w:w="20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101600</wp:posOffset>
                </wp:positionH>
                <wp:positionV relativeFrom="paragraph">
                  <wp:posOffset>198755</wp:posOffset>
                </wp:positionV>
                <wp:extent cx="1028700" cy="457200"/>
                <wp:effectExtent l="0" t="0" r="0" b="0"/>
                <wp:wrapNone/>
                <wp:docPr id="21" name="Image1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Código: N. A.</w:t>
          </w:r>
        </w:p>
      </w:tc>
    </w:tr>
    <w:tr>
      <w:trPr>
        <w:trHeight w:val="385" w:hRule="atLeast"/>
        <w:cantSplit w:val="true"/>
      </w:trPr>
      <w:tc>
        <w:tcPr>
          <w:tcW w:w="20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DIRECCION DE INFORMACION EPIDEMIOLOGICA</w:t>
          </w:r>
        </w:p>
      </w:tc>
      <w:tc>
        <w:tcPr>
          <w:tcW w:w="1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422" w:hRule="atLeast"/>
        <w:cantSplit w:val="true"/>
      </w:trPr>
      <w:tc>
        <w:tcPr>
          <w:tcW w:w="20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31.-PROCEDIMIENTO PARA LA ELABORACIÓN BOLETÍN EPIDEMIOLOGÍA</w:t>
          </w:r>
        </w:p>
      </w:tc>
      <w:tc>
        <w:tcPr>
          <w:tcW w:w="1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Hoj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78"/>
      <w:gridCol w:w="5899"/>
      <w:gridCol w:w="1933"/>
    </w:tblGrid>
    <w:tr>
      <w:trPr>
        <w:trHeight w:val="559" w:hRule="atLeast"/>
        <w:cantSplit w:val="true"/>
      </w:trPr>
      <w:tc>
        <w:tcPr>
          <w:tcW w:w="20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101600</wp:posOffset>
                </wp:positionH>
                <wp:positionV relativeFrom="paragraph">
                  <wp:posOffset>198755</wp:posOffset>
                </wp:positionV>
                <wp:extent cx="1028700" cy="457200"/>
                <wp:effectExtent l="0" t="0" r="0" b="0"/>
                <wp:wrapNone/>
                <wp:docPr id="2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Código: N. A.</w:t>
          </w:r>
        </w:p>
      </w:tc>
    </w:tr>
    <w:tr>
      <w:trPr>
        <w:trHeight w:val="385" w:hRule="atLeast"/>
        <w:cantSplit w:val="true"/>
      </w:trPr>
      <w:tc>
        <w:tcPr>
          <w:tcW w:w="20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DIRECCION DE INFORMACION EPIDEMIOLOGICA</w:t>
          </w:r>
        </w:p>
      </w:tc>
      <w:tc>
        <w:tcPr>
          <w:tcW w:w="1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422" w:hRule="atLeast"/>
        <w:cantSplit w:val="true"/>
      </w:trPr>
      <w:tc>
        <w:tcPr>
          <w:tcW w:w="20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31.-PROCEDIMIENTO PARA LA ELABORACIÓN BOLETÍN EPIDEMIOLOGÍA</w:t>
          </w:r>
        </w:p>
      </w:tc>
      <w:tc>
        <w:tcPr>
          <w:tcW w:w="1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Hoj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37" w:hanging="0"/>
      <w:outlineLvl w:val="0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420" w:hanging="0"/>
      <w:jc w:val="both"/>
    </w:pPr>
    <w:rPr>
      <w:rFonts w:ascii="Arial" w:hAnsi="Arial" w:cs="Arial"/>
      <w:b/>
      <w:i/>
      <w:sz w:val="22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68" w:leader="none"/>
      </w:tabs>
      <w:jc w:val="both"/>
    </w:pPr>
    <w:rPr>
      <w:rFonts w:ascii="Arial" w:hAnsi="Arial" w:cs="Arial"/>
      <w:b/>
      <w:i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8"/>
      <w:lang w:val="es-MX"/>
    </w:rPr>
  </w:style>
  <w:style w:type="paragraph" w:styleId="Textodebloque">
    <w:name w:val="Texto de bloque"/>
    <w:basedOn w:val="Normal"/>
    <w:qFormat/>
    <w:pPr>
      <w:ind w:left="-180" w:right="-637" w:hanging="360"/>
    </w:pPr>
    <w:rPr>
      <w:rFonts w:ascii="Arial" w:hAnsi="Arial" w:cs="Arial"/>
      <w:b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38:00Z</dcterms:created>
  <dc:creator>SSA</dc:creator>
  <dc:description/>
  <cp:keywords/>
  <dc:language>en-US</dc:language>
  <cp:lastModifiedBy>ADMIN</cp:lastModifiedBy>
  <cp:lastPrinted>2006-12-15T13:42:00Z</cp:lastPrinted>
  <dcterms:modified xsi:type="dcterms:W3CDTF">2012-08-23T22:41:00Z</dcterms:modified>
  <cp:revision>43</cp:revision>
  <dc:subject/>
  <dc:title>FORMATO OFICIAL PARA ÍNDICE, INTRODUCCIÓN, OBJETIVO DEL MANUAL, MARCO JURÍDICO, NOMBRE DEL PROCEDIMIENTO, </dc:title>
</cp:coreProperties>
</file>