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000000"/>
          <w:sz w:val="24"/>
          <w:lang w:val="es-ES_tradnl"/>
        </w:rPr>
      </w:pPr>
      <w:r>
        <w:rPr>
          <w:b/>
          <w:color w:val="000000"/>
          <w:sz w:val="24"/>
          <w:lang w:val="es-ES_tradnl"/>
        </w:rPr>
        <w:t xml:space="preserve">34.- PROCEDIMIENTO PARA LA OPERACIÓN DE RECURSOS HUMANOS EN APOYO A </w:t>
      </w:r>
    </w:p>
    <w:p>
      <w:pPr>
        <w:pStyle w:val="Normal"/>
        <w:rPr>
          <w:b/>
          <w:b/>
          <w:color w:val="000000"/>
          <w:sz w:val="24"/>
          <w:lang w:val="es-ES_tradnl"/>
        </w:rPr>
      </w:pPr>
      <w:r>
        <w:rPr>
          <w:b/>
          <w:color w:val="000000"/>
          <w:sz w:val="24"/>
          <w:lang w:val="es-ES_tradnl"/>
        </w:rPr>
        <w:t>LA VIGILANCIA EPIDEMIOLÓGICA.</w:t>
      </w:r>
    </w:p>
    <w:p>
      <w:pPr>
        <w:pStyle w:val="Normal"/>
        <w:spacing w:lineRule="auto" w:line="360"/>
        <w:rPr>
          <w:b/>
          <w:b/>
          <w:color w:val="000000"/>
          <w:sz w:val="22"/>
          <w:lang w:val="es-ES_tradnl"/>
        </w:rPr>
      </w:pPr>
      <w:r>
        <w:rPr>
          <w:b/>
          <w:color w:val="000000"/>
          <w:sz w:val="22"/>
          <w:lang w:val="es-ES_tradnl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ropósito</w:t>
      </w:r>
    </w:p>
    <w:p>
      <w:pPr>
        <w:pStyle w:val="BodyText2"/>
        <w:tabs>
          <w:tab w:val="clear" w:pos="1404"/>
        </w:tabs>
        <w:jc w:val="both"/>
        <w:rPr>
          <w:sz w:val="22"/>
          <w:lang w:val="es-MX"/>
        </w:rPr>
      </w:pPr>
      <w:r>
        <w:rPr>
          <w:sz w:val="22"/>
        </w:rPr>
        <w:t>1.1 Establecer los lineamientos para la operación de los sistemas de registro y control en las áreas de empleo, remuneraciones, relaciones laborales y prestaciones sociales para la gestión de reclutamiento, selección, contratación, pagos de salarios y repercusiones, para ocupar la plantilla de personal autorizada en apoyo a la vigilancia epidemiológica.</w:t>
      </w:r>
    </w:p>
    <w:p>
      <w:pPr>
        <w:pStyle w:val="Normal"/>
        <w:spacing w:lineRule="auto" w:line="36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lcance</w:t>
      </w:r>
    </w:p>
    <w:p>
      <w:pPr>
        <w:pStyle w:val="Normal"/>
        <w:numPr>
          <w:ilvl w:val="1"/>
          <w:numId w:val="8"/>
        </w:numPr>
        <w:rPr/>
      </w:pPr>
      <w:r>
        <w:rPr>
          <w:color w:val="000000"/>
          <w:sz w:val="22"/>
        </w:rPr>
        <w:t>A nivel interno</w:t>
      </w:r>
      <w:r>
        <w:rPr>
          <w:color w:val="000000"/>
          <w:sz w:val="22"/>
          <w:lang w:val="es-ES_tradnl"/>
        </w:rPr>
        <w:t xml:space="preserve"> el procedimiento es aplicable a la Dirección General Adjunta de Epidemiología.</w:t>
      </w:r>
    </w:p>
    <w:p>
      <w:pPr>
        <w:pStyle w:val="Normal"/>
        <w:rPr>
          <w:color w:val="000000"/>
          <w:sz w:val="22"/>
          <w:lang w:val="es-ES_tradnl"/>
        </w:rPr>
      </w:pPr>
      <w:r>
        <w:rPr>
          <w:color w:val="000000"/>
          <w:sz w:val="22"/>
          <w:lang w:val="es-ES_tradnl"/>
        </w:rPr>
      </w:r>
    </w:p>
    <w:p>
      <w:pPr>
        <w:pStyle w:val="Normal"/>
        <w:rPr>
          <w:color w:val="000000"/>
          <w:sz w:val="22"/>
          <w:szCs w:val="22"/>
          <w:lang w:val="es-ES_tradnl"/>
        </w:rPr>
      </w:pPr>
      <w:r>
        <w:rPr>
          <w:sz w:val="22"/>
          <w:szCs w:val="22"/>
        </w:rPr>
        <w:t>2.2 A nivel externo repercute en la Secretaría de Hacienda y Crédito Público por la erogación de la plantilla autorizada en la Concertación de Estructura Programática y Presupuestal prevista en el Presupuesto de Egresos de la Federación para esta Dirección General Adjunta de Epidemiología, ya que la primera registra el gasto público.</w:t>
      </w:r>
    </w:p>
    <w:p>
      <w:pPr>
        <w:pStyle w:val="Sangra2detindependiente"/>
        <w:tabs>
          <w:tab w:val="clear" w:pos="851"/>
          <w:tab w:val="left" w:pos="-3969" w:leader="none"/>
        </w:tabs>
        <w:ind w:left="709" w:hanging="709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</w:r>
    </w:p>
    <w:p>
      <w:pPr>
        <w:pStyle w:val="Heading1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olíticas de operación, normas y lineami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color w:val="000000"/>
          <w:sz w:val="22"/>
          <w:lang w:val="es-ES_tradnl"/>
        </w:rPr>
        <w:t>3.1</w:t>
      </w:r>
      <w:r>
        <w:rPr>
          <w:b/>
          <w:color w:val="000000"/>
          <w:sz w:val="22"/>
          <w:lang w:val="es-ES_tradnl"/>
        </w:rPr>
        <w:t xml:space="preserve"> </w:t>
      </w:r>
      <w:r>
        <w:rPr>
          <w:color w:val="000000"/>
          <w:sz w:val="22"/>
          <w:lang w:val="es-ES_tradnl"/>
        </w:rPr>
        <w:t>El procedimiento para la operación de Recursos Humanos en apoyo a la Vigilancia Epidemiológica, deberá observar la aplicación de las leyes, normas y lineamientos de la materia.</w:t>
      </w:r>
    </w:p>
    <w:p>
      <w:pPr>
        <w:pStyle w:val="Normal"/>
        <w:rPr>
          <w:color w:val="000000"/>
          <w:sz w:val="22"/>
          <w:lang w:val="es-ES_tradnl"/>
        </w:rPr>
      </w:pPr>
      <w:r>
        <w:rPr>
          <w:color w:val="000000"/>
          <w:sz w:val="22"/>
          <w:lang w:val="es-ES_tradnl"/>
        </w:rPr>
      </w:r>
    </w:p>
    <w:p>
      <w:pPr>
        <w:pStyle w:val="Sangra3detindependiente"/>
        <w:ind w:left="0" w:hanging="0"/>
        <w:rPr/>
      </w:pPr>
      <w:r>
        <w:rPr/>
        <w:t>3.2 Los encargados de las oficinas de Empleo, Remuneraciones y Relaciones Laborales son responsables del Procedimiento para la Operación de Recursos Humanos, supervisados en su cumplimiento por el Departamento de Apoyo Gerencial con el aval de la Subdirección de Operación</w:t>
      </w:r>
    </w:p>
    <w:p>
      <w:pPr>
        <w:pStyle w:val="Normal"/>
        <w:ind w:hanging="705"/>
        <w:rPr>
          <w:color w:val="000000"/>
          <w:sz w:val="22"/>
          <w:lang w:val="es-ES_tradnl"/>
        </w:rPr>
      </w:pPr>
      <w:r>
        <w:rPr>
          <w:color w:val="000000"/>
          <w:sz w:val="22"/>
          <w:lang w:val="es-ES_tradnl"/>
        </w:rPr>
      </w:r>
    </w:p>
    <w:p>
      <w:pPr>
        <w:pStyle w:val="TextBody"/>
        <w:rPr/>
      </w:pPr>
      <w:r>
        <w:rPr>
          <w:b w:val="false"/>
        </w:rPr>
        <w:t xml:space="preserve">3.3 </w:t>
      </w:r>
      <w:r>
        <w:rPr>
          <w:b w:val="false"/>
          <w:spacing w:val="0"/>
          <w:lang w:val="es-MX"/>
        </w:rPr>
        <w:t>La ocupación de plazas deberá apegarse a la estructura autorizada por la S.H.C.P., respetando la cantidad de plazas y niveles de tabuladores.</w:t>
      </w:r>
    </w:p>
    <w:p>
      <w:pPr>
        <w:pStyle w:val="Normal"/>
        <w:ind w:hanging="705"/>
        <w:rPr>
          <w:b/>
          <w:b/>
          <w:color w:val="000000"/>
          <w:spacing w:val="0"/>
          <w:sz w:val="22"/>
          <w:lang w:val="es-ES_tradnl"/>
        </w:rPr>
      </w:pPr>
      <w:r>
        <w:rPr>
          <w:b/>
          <w:color w:val="000000"/>
          <w:spacing w:val="0"/>
          <w:sz w:val="22"/>
          <w:lang w:val="es-ES_tradnl"/>
        </w:rPr>
      </w:r>
    </w:p>
    <w:p>
      <w:pPr>
        <w:pStyle w:val="Normal"/>
        <w:rPr/>
      </w:pPr>
      <w:r>
        <w:rPr>
          <w:color w:val="000000"/>
          <w:sz w:val="22"/>
          <w:lang w:val="es-ES_tradnl"/>
        </w:rPr>
        <w:t>3.4 Para la ocupación de plazas deberá asegurarse que el personal cumpla con los perfiles previamente establecidos en el Catalogo Institucional de Puestos con Indicaciones Laborales y el Catalogo Sectorial de Puestos Grupo Afín Administrativo y normatividad complementaria en vigor.</w:t>
      </w:r>
    </w:p>
    <w:p>
      <w:pPr>
        <w:pStyle w:val="Normal"/>
        <w:ind w:hanging="705"/>
        <w:rPr>
          <w:color w:val="000000"/>
          <w:sz w:val="22"/>
          <w:lang w:val="es-ES_tradnl"/>
        </w:rPr>
      </w:pPr>
      <w:r>
        <w:rPr>
          <w:color w:val="000000"/>
          <w:sz w:val="22"/>
          <w:lang w:val="es-ES_tradnl"/>
        </w:rPr>
      </w:r>
    </w:p>
    <w:p>
      <w:pPr>
        <w:pStyle w:val="Normal"/>
        <w:rPr/>
      </w:pPr>
      <w:r>
        <w:rPr>
          <w:color w:val="000000"/>
          <w:sz w:val="22"/>
          <w:lang w:val="es-ES_tradnl"/>
        </w:rPr>
        <w:t>3.5 Aplicar la normatividad vigente en materia de control de asistencia, sus incidencias y aplicación de las Condiciones Generales de Trabajo y Reglamentos adicionales de estímulos al personal.</w:t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705"/>
        <w:rPr>
          <w:b/>
          <w:b/>
          <w:color w:val="000000"/>
          <w:sz w:val="20"/>
          <w:lang w:val="es-ES_tradnl"/>
        </w:rPr>
      </w:pPr>
      <w:r>
        <w:rPr>
          <w:b/>
          <w:color w:val="000000"/>
          <w:sz w:val="20"/>
          <w:lang w:val="es-ES_tradnl"/>
        </w:rPr>
      </w:r>
    </w:p>
    <w:p>
      <w:pPr>
        <w:pStyle w:val="Normal"/>
        <w:ind w:left="85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Recepción de Plantilla Autorizad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</w:t>
              <w:tab/>
              <w:t xml:space="preserve">Valida plantilla presupuestal con la Dirección </w:t>
              <w:tab/>
              <w:t xml:space="preserve">de Integración de Puestos y Servicios </w:t>
              <w:tab/>
              <w:t>Personales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Normatividad / Oficios Circular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Apoyo Gerencial (Área de Empleo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Análisis de Ocupación de Plantilla Presupuest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</w:t>
              <w:tab/>
              <w:t xml:space="preserve">Verifica la ocupación de la Plantilla </w:t>
              <w:tab/>
              <w:t>Presupuestal al cien por cie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</w:t>
              <w:tab/>
              <w:t xml:space="preserve">Determina Vacantes de la Plantilla </w:t>
              <w:tab/>
              <w:t>Presupuesta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3</w:t>
              <w:tab/>
              <w:t xml:space="preserve">Propone candidatos a ocupar vacantes </w:t>
              <w:tab/>
              <w:t xml:space="preserve">mediante la Comisión Auxiliar Mixta de </w:t>
              <w:tab/>
              <w:t>Escalafón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sz w:val="22"/>
              </w:rPr>
              <w:t xml:space="preserve">Gestiona alta de candidato a ocupar plaza </w:t>
              <w:tab/>
              <w:t>vacante.</w:t>
            </w:r>
          </w:p>
          <w:p>
            <w:pPr>
              <w:pStyle w:val="Normal"/>
              <w:ind w:left="705" w:hanging="0"/>
              <w:rPr/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ind w:left="705" w:hanging="0"/>
              <w:rPr>
                <w:sz w:val="22"/>
              </w:rPr>
            </w:pPr>
            <w:r>
              <w:rPr>
                <w:sz w:val="22"/>
              </w:rPr>
              <w:t>No: Descarta candidato y notifica plaza vacante, pasa a la etapa 1</w:t>
            </w:r>
          </w:p>
          <w:p>
            <w:pPr>
              <w:pStyle w:val="Normal"/>
              <w:ind w:left="705" w:hanging="0"/>
              <w:rPr/>
            </w:pPr>
            <w:r>
              <w:rPr>
                <w:sz w:val="22"/>
              </w:rPr>
              <w:t>Si: Continua proceso de reclutamiento del candidato propuest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Normatividad / Oficios Circular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Apoyo Gerencial (Área de Remuneraciones)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45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Control de Plantilla Ocupada</w:t>
            </w:r>
          </w:p>
          <w:p>
            <w:pPr>
              <w:pStyle w:val="TextBodyIndent"/>
              <w:spacing w:before="60" w:after="6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3.1 Registra Asistencia por medio electrónico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3.2 Analiza incidencias del personal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3.3 Reporta incidencias al departamento de Apoyo Gerencial, para su autorización de la Subdirección de Operación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3.4 Envía de reporte de incidencias para su aplicación por la Dirección de Personal.</w:t>
            </w:r>
          </w:p>
          <w:p>
            <w:pPr>
              <w:pStyle w:val="Normal"/>
              <w:numPr>
                <w:ilvl w:val="0"/>
                <w:numId w:val="11"/>
              </w:numPr>
              <w:ind w:left="360" w:hanging="0"/>
              <w:jc w:val="left"/>
              <w:rPr>
                <w:sz w:val="22"/>
              </w:rPr>
            </w:pPr>
            <w:r>
              <w:rPr>
                <w:sz w:val="22"/>
              </w:rPr>
              <w:t>Normatividad / Oficios Circulare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Apoyo Gerencial (Área de Relaciones Laborales)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-1843" w:leader="none"/>
          <w:tab w:val="left" w:pos="2338" w:leader="none"/>
          <w:tab w:val="left" w:pos="7583" w:leader="none"/>
          <w:tab w:val="left" w:pos="10276" w:leader="none"/>
        </w:tabs>
        <w:ind w:left="7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-1843" w:leader="none"/>
          <w:tab w:val="left" w:pos="2338" w:leader="none"/>
          <w:tab w:val="left" w:pos="7583" w:leader="none"/>
          <w:tab w:val="left" w:pos="10276" w:leader="none"/>
        </w:tabs>
        <w:ind w:left="70" w:hanging="0"/>
        <w:jc w:val="left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Prestaciones al Personal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Analiza la Normatividad que aplica al personal.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Define tipo de prestación que corresponda a categorías.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Concentra solicitudes del personal de acuerdo a su categoría.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Aplica Normatividad de prestaciones con la supervisión y autorización del Departamento de Apoyo Gerencial y de la Subdirección de Operación, respectivament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Normatividad / Oficios Circular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epartamento de Apoyo Gerencial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(Área de Relaciones Laborales)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24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Recepción de Nomina de Pago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Valida nomina contra talones de pago y plantilla autorizada con la Dirección de Personal.</w:t>
            </w:r>
          </w:p>
          <w:p>
            <w:pPr>
              <w:pStyle w:val="Normal"/>
              <w:numPr>
                <w:ilvl w:val="1"/>
                <w:numId w:val="5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Recaba firmas en nomina para su comprobación ante la Dirección de Personal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Normatividad / Oficios Circulares</w:t>
            </w:r>
          </w:p>
          <w:p>
            <w:pPr>
              <w:pStyle w:val="Normal"/>
              <w:spacing w:before="60" w:after="60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epartamento de Apoyo Gerencial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(Áreas de Remuneraciones)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5.0</w:t>
      </w:r>
      <w:r>
        <w:rPr/>
        <w:t xml:space="preserve"> Diagrama de Flujo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>
          <w:trHeight w:val="29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epartamento de Apoyo Gerenci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Cs w:val="18"/>
              </w:rPr>
              <w:t>Área de Empleo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epartamento de Apoyo Gerenci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Cs w:val="18"/>
              </w:rPr>
              <w:t>Área de Remuneraciones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epartamento de Apoyo Gerencial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Área de Relaciones Laborales</w:t>
            </w:r>
          </w:p>
        </w:tc>
      </w:tr>
      <w:tr>
        <w:trPr>
          <w:trHeight w:val="948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465195</wp:posOffset>
                      </wp:positionH>
                      <wp:positionV relativeFrom="paragraph">
                        <wp:posOffset>1775460</wp:posOffset>
                      </wp:positionV>
                      <wp:extent cx="182880" cy="0"/>
                      <wp:effectExtent l="635" t="25400" r="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85pt,139.8pt" to="287.2pt,139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925830</wp:posOffset>
                      </wp:positionH>
                      <wp:positionV relativeFrom="paragraph">
                        <wp:posOffset>178435</wp:posOffset>
                      </wp:positionV>
                      <wp:extent cx="0" cy="182880"/>
                      <wp:effectExtent l="25400" t="0" r="254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9pt,14.05pt" to="72.9pt,28.4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64515</wp:posOffset>
                      </wp:positionH>
                      <wp:positionV relativeFrom="paragraph">
                        <wp:posOffset>736600</wp:posOffset>
                      </wp:positionV>
                      <wp:extent cx="822960" cy="274320"/>
                      <wp:effectExtent l="5080" t="5080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Normativ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44.45pt;margin-top:58pt;width:64.75pt;height:21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rmativ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383030</wp:posOffset>
                      </wp:positionH>
                      <wp:positionV relativeFrom="paragraph">
                        <wp:posOffset>621030</wp:posOffset>
                      </wp:positionV>
                      <wp:extent cx="18288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9pt,48.9pt" to="252.85pt,48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31750</wp:posOffset>
                      </wp:positionV>
                      <wp:extent cx="679450" cy="22288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2228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46.6pt;margin-top:2.5pt;width:53.45pt;height:17.5pt;mso-wrap-style:none;v-text-anchor:middle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155575</wp:posOffset>
                      </wp:positionV>
                      <wp:extent cx="375920" cy="2286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2.25pt;mso-position-vertical-relative:text;margin-left:9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344805</wp:posOffset>
                      </wp:positionV>
                      <wp:extent cx="1380490" cy="44577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445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cepción d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lantilla Autoriza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35.1pt;mso-wrap-distance-left:9.05pt;mso-wrap-distance-right:9.05pt;mso-wrap-distance-top:0pt;mso-wrap-distance-bottom:0pt;margin-top:27.15pt;mso-position-vertical-relative:text;margin-left: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ecepción d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lantilla Autoriz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184400</wp:posOffset>
                      </wp:positionH>
                      <wp:positionV relativeFrom="paragraph">
                        <wp:posOffset>1266825</wp:posOffset>
                      </wp:positionV>
                      <wp:extent cx="1454785" cy="49657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4785" cy="496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nálisis de Ocupación de Plantilla Presupuest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55pt;height:39.1pt;mso-wrap-distance-left:9.05pt;mso-wrap-distance-right:9.05pt;mso-wrap-distance-top:0pt;mso-wrap-distance-bottom:0pt;margin-top:99.75pt;mso-position-vertical-relative:text;margin-left:17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nálisis de Ocupación de Plantilla Presupuest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9525</wp:posOffset>
                      </wp:positionV>
                      <wp:extent cx="571500" cy="2286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0.75pt;mso-position-vertical-relative:text;margin-left:5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IN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1640205</wp:posOffset>
                      </wp:positionV>
                      <wp:extent cx="999490" cy="5715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936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Normativida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s Circular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2pt;margin-top:129.15pt;width:78.65pt;height:4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rmativid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s Circula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70965</wp:posOffset>
                      </wp:positionH>
                      <wp:positionV relativeFrom="paragraph">
                        <wp:posOffset>1364615</wp:posOffset>
                      </wp:positionV>
                      <wp:extent cx="1885950" cy="358140"/>
                      <wp:effectExtent l="5080" t="5080" r="2476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040" cy="35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107.95pt;margin-top:107.45pt;width:148.45pt;height:28.1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21080</wp:posOffset>
                      </wp:positionH>
                      <wp:positionV relativeFrom="paragraph">
                        <wp:posOffset>613410</wp:posOffset>
                      </wp:positionV>
                      <wp:extent cx="6985" cy="636905"/>
                      <wp:effectExtent l="19685" t="635" r="2476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636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4pt,48.3pt" to="80.9pt,98.4pt" stroked="t" o:allowincell="t" style="position:absolute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5722620</wp:posOffset>
                      </wp:positionV>
                      <wp:extent cx="805815" cy="28321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2833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95pt;margin-top:450.6pt;width:63.4pt;height:22.2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713865</wp:posOffset>
                      </wp:positionH>
                      <wp:positionV relativeFrom="paragraph">
                        <wp:posOffset>5002530</wp:posOffset>
                      </wp:positionV>
                      <wp:extent cx="6858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95pt,393.9pt" to="188.9pt,393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5432425</wp:posOffset>
                      </wp:positionV>
                      <wp:extent cx="0" cy="2286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pt,427.75pt" to="73.1pt,445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47445</wp:posOffset>
                      </wp:positionH>
                      <wp:positionV relativeFrom="paragraph">
                        <wp:posOffset>1003300</wp:posOffset>
                      </wp:positionV>
                      <wp:extent cx="375920" cy="22860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79pt;mso-position-vertical-relative:text;margin-left:9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47445</wp:posOffset>
                      </wp:positionH>
                      <wp:positionV relativeFrom="paragraph">
                        <wp:posOffset>4432300</wp:posOffset>
                      </wp:positionV>
                      <wp:extent cx="375920" cy="22860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349pt;mso-position-vertical-relative:text;margin-left:9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s-ES" w:eastAsia="en-US"/>
              </w:rPr>
            </w:pPr>
            <w:r>
              <w:rPr>
                <w:b/>
                <w:sz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085</wp:posOffset>
                      </wp:positionH>
                      <wp:positionV relativeFrom="paragraph">
                        <wp:posOffset>1432560</wp:posOffset>
                      </wp:positionV>
                      <wp:extent cx="1028700" cy="632460"/>
                      <wp:effectExtent l="9525" t="5715" r="1016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325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43.55pt;margin-top:112.8pt;width:80.95pt;height:49.7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62865</wp:posOffset>
                      </wp:positionV>
                      <wp:extent cx="338455" cy="29591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8400" cy="29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.9pt;margin-top:4.95pt;width:26.6pt;height:23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</w:t>
            </w:r>
            <w:r>
              <w:rPr/>
              <w:t>no</w:t>
            </w:r>
          </w:p>
          <w:p>
            <w:pPr>
              <w:pStyle w:val="Normal"/>
              <w:rPr>
                <w:rFonts w:eastAsia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50165</wp:posOffset>
                      </wp:positionV>
                      <wp:extent cx="3429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15pt,3.95pt" to="52.1pt,3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42670</wp:posOffset>
                      </wp:positionH>
                      <wp:positionV relativeFrom="paragraph">
                        <wp:posOffset>98425</wp:posOffset>
                      </wp:positionV>
                      <wp:extent cx="3810" cy="229870"/>
                      <wp:effectExtent l="35560" t="635" r="3746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1pt,7.75pt" to="82.35pt,25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60325</wp:posOffset>
                      </wp:positionV>
                      <wp:extent cx="375920" cy="22860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4.75pt;mso-position-vertical-relative:text;margin-left:4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098550</wp:posOffset>
                      </wp:positionH>
                      <wp:positionV relativeFrom="paragraph">
                        <wp:posOffset>2822575</wp:posOffset>
                      </wp:positionV>
                      <wp:extent cx="0" cy="274320"/>
                      <wp:effectExtent l="25400" t="0" r="254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6.5pt,222.25pt" to="-86.5pt,243.8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57860</wp:posOffset>
                      </wp:positionH>
                      <wp:positionV relativeFrom="paragraph">
                        <wp:posOffset>3137535</wp:posOffset>
                      </wp:positionV>
                      <wp:extent cx="1036320" cy="4572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44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Normativida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s Circular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8pt;margin-top:247.05pt;width:81.5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rmativid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s Circular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557020</wp:posOffset>
                      </wp:positionH>
                      <wp:positionV relativeFrom="paragraph">
                        <wp:posOffset>2876550</wp:posOffset>
                      </wp:positionV>
                      <wp:extent cx="822960" cy="448945"/>
                      <wp:effectExtent l="508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4489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Normativ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22.6pt;margin-top:226.5pt;width:64.75pt;height:35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rmativ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11580</wp:posOffset>
                      </wp:positionH>
                      <wp:positionV relativeFrom="paragraph">
                        <wp:posOffset>1981835</wp:posOffset>
                      </wp:positionV>
                      <wp:extent cx="4445" cy="340360"/>
                      <wp:effectExtent l="24765" t="635" r="2222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34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4pt,156.05pt" to="95.7pt,182.8pt" stroked="t" o:allowincell="t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38810</wp:posOffset>
                      </wp:positionH>
                      <wp:positionV relativeFrom="paragraph">
                        <wp:posOffset>1851660</wp:posOffset>
                      </wp:positionV>
                      <wp:extent cx="999490" cy="5715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936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Normativida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s Circular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3pt;margin-top:145.8pt;width:78.65pt;height:4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rmativid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s Circula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57860</wp:posOffset>
                      </wp:positionH>
                      <wp:positionV relativeFrom="paragraph">
                        <wp:posOffset>613410</wp:posOffset>
                      </wp:positionV>
                      <wp:extent cx="999490" cy="5715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936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Normativida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s Circular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8pt;margin-top:48.3pt;width:78.65pt;height:4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rmativid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s Circula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29335</wp:posOffset>
                      </wp:positionH>
                      <wp:positionV relativeFrom="paragraph">
                        <wp:posOffset>1184910</wp:posOffset>
                      </wp:positionV>
                      <wp:extent cx="0" cy="22860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05pt,93.3pt" to="81.05pt,11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14095</wp:posOffset>
                      </wp:positionH>
                      <wp:positionV relativeFrom="paragraph">
                        <wp:posOffset>2433955</wp:posOffset>
                      </wp:positionV>
                      <wp:extent cx="0" cy="114300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85pt,191.65pt" to="79.85pt,20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98270</wp:posOffset>
                      </wp:positionH>
                      <wp:positionV relativeFrom="paragraph">
                        <wp:posOffset>1581150</wp:posOffset>
                      </wp:positionV>
                      <wp:extent cx="37592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24.5pt;mso-position-vertical-relative:text;margin-left:11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983740</wp:posOffset>
                      </wp:positionH>
                      <wp:positionV relativeFrom="paragraph">
                        <wp:posOffset>2544445</wp:posOffset>
                      </wp:positionV>
                      <wp:extent cx="1261110" cy="487045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1110" cy="487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cepción de Nomina de Pagos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3pt;height:38.35pt;mso-wrap-distance-left:9.05pt;mso-wrap-distance-right:9.05pt;mso-wrap-distance-top:0pt;mso-wrap-distance-bottom:0pt;margin-top:200.35pt;mso-position-vertical-relative:text;margin-left:-156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cepción de Nomina de Pagos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56995</wp:posOffset>
                      </wp:positionH>
                      <wp:positionV relativeFrom="paragraph">
                        <wp:posOffset>2443480</wp:posOffset>
                      </wp:positionV>
                      <wp:extent cx="375920" cy="2286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Cs w:val="18"/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92.4pt;mso-position-vertical-relative:text;margin-left:10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szCs w:val="18"/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62710</wp:posOffset>
                      </wp:positionH>
                      <wp:positionV relativeFrom="paragraph">
                        <wp:posOffset>1280160</wp:posOffset>
                      </wp:positionV>
                      <wp:extent cx="375920" cy="36195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28.5pt;mso-wrap-distance-left:9.05pt;mso-wrap-distance-right:9.05pt;mso-wrap-distance-top:0pt;mso-wrap-distance-bottom:0pt;margin-top:100.8pt;mso-position-vertical-relative:text;margin-left:10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485265</wp:posOffset>
                      </wp:positionV>
                      <wp:extent cx="1376680" cy="487045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6680" cy="487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Control de Plantilla Ocupada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pt;height:38.35pt;mso-wrap-distance-left:9.05pt;mso-wrap-distance-right:9.05pt;mso-wrap-distance-top:0pt;mso-wrap-distance-bottom:0pt;margin-top:116.95pt;mso-position-vertical-relative:text;margin-left:2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ontrol de Plantilla Ocupad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267335</wp:posOffset>
                      </wp:positionV>
                      <wp:extent cx="1454785" cy="49657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4785" cy="496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Continúa el proceso de reclutamiento del candidato propuesto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55pt;height:39.1pt;mso-wrap-distance-left:9.05pt;mso-wrap-distance-right:9.05pt;mso-wrap-distance-top:0pt;mso-wrap-distance-bottom:0pt;margin-top:21.05pt;mso-position-vertical-relative:text;margin-left:16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ontinúa el proceso de reclutamiento del candidato propuest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2667635</wp:posOffset>
                      </wp:positionV>
                      <wp:extent cx="1490980" cy="487045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0980" cy="487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estaciones al Person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4pt;height:38.35pt;mso-wrap-distance-left:9.05pt;mso-wrap-distance-right:9.05pt;mso-wrap-distance-top:0pt;mso-wrap-distance-bottom:0pt;margin-top:210.05pt;mso-position-vertical-relative:text;margin-left:16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estaciones al Person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numPr>
          <w:ilvl w:val="0"/>
          <w:numId w:val="9"/>
        </w:numPr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ciones Generales de Trabajo de la Secretari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Federal de los Trabajadores al Servicio del Estad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Federal de Responsabilidade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y Reglamento de Presupuesto, Contabilidad y Gasto Public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rganización de la DGA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ía Técnica para Elaborar Manuales de Procedimient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percepciones de la Administración Publica Federal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Sueldos y Prestaciones para los Servidores Públicos de Mando de la Administración Publica Federal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Reglamento Interno de la Secretaria de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rganización General de la Secretari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rganización Específico del CENAVECE- INDR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66" w:hanging="0"/>
        <w:rPr/>
      </w:pPr>
      <w:r>
        <w:rPr>
          <w:sz w:val="22"/>
          <w:szCs w:val="22"/>
        </w:rPr>
        <w:t>7.0</w:t>
      </w:r>
      <w:r>
        <w:rPr/>
        <w:t xml:space="preserve">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Control de Asistenci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ciones Labor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C.8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Registro y Control de Plazas Autorizada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uneraciones / Emple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C.4</w:t>
            </w:r>
          </w:p>
        </w:tc>
      </w:tr>
      <w:tr>
        <w:trPr>
          <w:trHeight w:val="581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Cardex Alfabético de Persona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años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uneraciones /  Emple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C.4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Expediente Unico de Persona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uneracion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C.3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Estímulos y Recompensa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ciones Labor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C.11</w:t>
            </w:r>
          </w:p>
        </w:tc>
      </w:tr>
      <w:tr>
        <w:trPr>
          <w:trHeight w:val="577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Comisiones Auxiliares Mixta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ciones Laborales / Remuneracion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C.20</w:t>
            </w:r>
          </w:p>
        </w:tc>
      </w:tr>
      <w:tr>
        <w:trPr>
          <w:trHeight w:val="501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Nomina de Pago al Persona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uneracion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C.5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Servicio Profesional de Carrer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leo / Remuneracion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C.28</w:t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8.0 Glosar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</w:tabs>
        <w:outlineLvl w:val="0"/>
        <w:rPr>
          <w:sz w:val="22"/>
          <w:szCs w:val="22"/>
        </w:rPr>
      </w:pPr>
      <w:r>
        <w:rPr>
          <w:sz w:val="22"/>
          <w:szCs w:val="22"/>
        </w:rPr>
        <w:t>8.1 ACTIVIDAD INSTITUCIONAL Conjunto de operaciones que realizan las unidades responsables y ejecutoras de los recursos públicos para cumplir con su “misión”.</w:t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2 ACUERDO Documento suscrito por las autoridades superiores para llevar a cabo una determinada operación, bien se trata de un apago que se solicita a la Tesorería de la Federación, o para efectuar algún movimiento presupuestario que ni signifique salida de fond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3 CATALOGO DE PUESTOS Instrumento técnico que contiene la descripción clara y consistente de los puestos que integran las estructuras de organización de la Administración Pública Feder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4 LEY Norma jurídica de carácter obligatorio y general dictada por el poder legítimo para regular conductas o establecer órganos necesarios para cumplir con determinados fines, su inobservancia conlleva a una sanción por la fuerza públic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4 NOMINA Listado general de los trabajadores de una institución, en el cual asientan las percepciones brutas, deducciones y alcance neto desde las mismas; la nomina es utilizada para efectuar los pagos periódicos (semanales, quincenales y mensuales)a los trabajadores por concepto de sueldos y salari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5 NORMA Ordenamiento imperativo de acción que persigue un fin determinado con la característica de ser rígido para su aplicación. Regla, disposición o criterio que establece una autoridad para regular acciones de los distintos agentes económicos, se traduce en un enunciado técnico que a través de parámetros cuantitativos sirve de guia para la acción. Generalmente la norma conlleva una estructura de sanciones para quién no la observ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6 PLANTILLA Instrumento de información que contiene la relación de los trabajadores que laboran en una unidad administrativa determinada señalando, además, el puesto que ocupan y sueldo que perci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7 PLAZA Unidad o posición individual de trabajo que no puede ser ocupada por más de un empleado a la vez y tiene una adscripción determinada. Varias posiciones individuales o plazas pueden implicar la misma asignación de tareas, deberes y responsabilidades, constituyendo así lo que denomina pues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8 PUESTO Unidad de trabajo específica e impersonal, constituida por un conjunto de operaciones que deben realizarse, así como actitudes que debe reunir el titular, en determinadas condiciones de trabaj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9 SALARIO Es la retribución que debe pagar el patrón al trabajador por su trabajo. El salario puede fijarse por unidad de tiempo, por unidad de obra, por comisión, a precio alzado o de cualquier otra forma convenida. El salario se integra con los pagos hechos en efectivo, por cuota diaria, gratificaciones, percepciones, habitación, primas, comisiones, prestaciones en especie, y cualquier otra cantidad o prestación que se entregue al trabajador por su trabaj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10 SUELDO Es el pago que los empleados reciben por su trabajo, antes de deducir sus contribuciones a la seguridad social, impuestos y otros conceptos análog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11 TABULADOR Documento que determina los niveles máximo y mínimo para retribuir un puesto genérico de trabajo y permite flexibilidad a las dependencias y entidades para asignar sueldos a los cargos específicos de los mismos.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numPr>
          <w:ilvl w:val="0"/>
          <w:numId w:val="6"/>
        </w:numPr>
        <w:rPr/>
      </w:pPr>
      <w:r>
        <w:rPr/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  <w:szCs w:val="22"/>
                <w:lang w:eastAsia="es-ES"/>
              </w:rPr>
            </w:pPr>
            <w:r>
              <w:rPr>
                <w:b/>
                <w:sz w:val="22"/>
                <w:szCs w:val="22"/>
                <w:lang w:eastAsia="es-ES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6"/>
        </w:numPr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nexos</w:t>
      </w:r>
    </w:p>
    <w:p>
      <w:pPr>
        <w:pStyle w:val="Normal"/>
        <w:numPr>
          <w:ilvl w:val="1"/>
          <w:numId w:val="6"/>
        </w:numPr>
        <w:rPr>
          <w:sz w:val="22"/>
          <w:szCs w:val="22"/>
          <w:highlight w:val="white"/>
        </w:rPr>
      </w:pPr>
      <w:r>
        <w:rPr>
          <w:sz w:val="22"/>
          <w:szCs w:val="22"/>
          <w:highlight w:val="white"/>
        </w:rPr>
        <w:t>Tarjeta de Control de Asistencia</w:t>
      </w:r>
    </w:p>
    <w:p>
      <w:pPr>
        <w:pStyle w:val="Normal"/>
        <w:numPr>
          <w:ilvl w:val="1"/>
          <w:numId w:val="6"/>
        </w:numPr>
        <w:rPr>
          <w:sz w:val="22"/>
          <w:szCs w:val="22"/>
          <w:highlight w:val="white"/>
        </w:rPr>
      </w:pPr>
      <w:r>
        <w:rPr>
          <w:sz w:val="22"/>
          <w:szCs w:val="22"/>
          <w:highlight w:val="white"/>
        </w:rPr>
        <w:t>Registro de Control de Plazas</w:t>
      </w:r>
    </w:p>
    <w:p>
      <w:pPr>
        <w:pStyle w:val="Normal"/>
        <w:numPr>
          <w:ilvl w:val="1"/>
          <w:numId w:val="6"/>
        </w:numPr>
        <w:rPr>
          <w:sz w:val="22"/>
          <w:szCs w:val="22"/>
          <w:highlight w:val="white"/>
        </w:rPr>
      </w:pPr>
      <w:r>
        <w:rPr>
          <w:sz w:val="22"/>
          <w:szCs w:val="22"/>
          <w:highlight w:val="white"/>
        </w:rPr>
        <w:t>Cardex Alfabético de Personal</w:t>
      </w:r>
    </w:p>
    <w:p>
      <w:pPr>
        <w:pStyle w:val="Normal"/>
        <w:numPr>
          <w:ilvl w:val="1"/>
          <w:numId w:val="6"/>
        </w:numPr>
        <w:rPr>
          <w:sz w:val="22"/>
          <w:szCs w:val="22"/>
          <w:highlight w:val="white"/>
        </w:rPr>
      </w:pPr>
      <w:r>
        <w:rPr>
          <w:sz w:val="22"/>
          <w:szCs w:val="22"/>
          <w:highlight w:val="white"/>
        </w:rPr>
        <w:t>Nomina de Pago al Personal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  <w:szCs w:val="22"/>
          <w:highlight w:val="white"/>
        </w:rPr>
      </w:pPr>
      <w:r>
        <w:rPr>
          <w:sz w:val="22"/>
          <w:szCs w:val="22"/>
          <w:highlight w:val="white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57"/>
      <w:gridCol w:w="6582"/>
      <w:gridCol w:w="1856"/>
    </w:tblGrid>
    <w:tr>
      <w:trPr>
        <w:trHeight w:val="445" w:hRule="atLeast"/>
        <w:cantSplit w:val="true"/>
      </w:trPr>
      <w:tc>
        <w:tcPr>
          <w:tcW w:w="185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sz w:val="20"/>
              <w:lang w:val="es-ES" w:eastAsia="en-US"/>
            </w:rPr>
          </w:pPr>
          <w:r>
            <w:rPr>
              <w:sz w:val="20"/>
              <w:lang w:val="es-E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4445</wp:posOffset>
                </wp:positionH>
                <wp:positionV relativeFrom="paragraph">
                  <wp:posOffset>234950</wp:posOffset>
                </wp:positionV>
                <wp:extent cx="1028700" cy="457200"/>
                <wp:effectExtent l="0" t="0" r="0" b="0"/>
                <wp:wrapNone/>
                <wp:docPr id="3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  <w:t>MANUAL DE PROCEDIMIENTOS</w:t>
          </w:r>
        </w:p>
      </w:tc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color w:val="000000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  <w:t>Código: N. A.</w:t>
          </w:r>
        </w:p>
      </w:tc>
    </w:tr>
    <w:tr>
      <w:trPr>
        <w:trHeight w:val="439" w:hRule="atLeast"/>
        <w:cantSplit w:val="true"/>
      </w:trPr>
      <w:tc>
        <w:tcPr>
          <w:tcW w:w="185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sz w:val="20"/>
              <w:szCs w:val="18"/>
              <w:lang w:val="en-US" w:eastAsia="en-US"/>
            </w:rPr>
          </w:pPr>
          <w:r>
            <w:rPr>
              <w:b/>
              <w:color w:val="000000"/>
              <w:sz w:val="20"/>
              <w:szCs w:val="18"/>
              <w:lang w:val="en-US" w:eastAsia="en-US"/>
            </w:rPr>
          </w:r>
        </w:p>
      </w:tc>
      <w:tc>
        <w:tcPr>
          <w:tcW w:w="65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  <w:t>SUBDIRECCION DE OPERACION</w:t>
          </w:r>
        </w:p>
      </w:tc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</w:r>
        </w:p>
      </w:tc>
    </w:tr>
    <w:tr>
      <w:trPr>
        <w:trHeight w:val="358" w:hRule="atLeast"/>
        <w:cantSplit w:val="true"/>
      </w:trPr>
      <w:tc>
        <w:tcPr>
          <w:tcW w:w="185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</w:r>
        </w:p>
      </w:tc>
      <w:tc>
        <w:tcPr>
          <w:tcW w:w="65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34.- PROCEDIMIENTO PARA LA OPERACIÓN DE RECURSOS HUMANOS EN APOYO A LA VIGILANCIA EPIDEMIOLÓGICA.</w:t>
          </w:r>
        </w:p>
      </w:tc>
      <w:tc>
        <w:tcPr>
          <w:tcW w:w="18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58" w:hRule="atLeast"/>
        <w:cantSplit w:val="true"/>
      </w:trPr>
      <w:tc>
        <w:tcPr>
          <w:tcW w:w="185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5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 xml:space="preserve"> de 8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1.%2"/>
      <w:lvlJc w:val="left"/>
      <w:pPr>
        <w:tabs>
          <w:tab w:val="num" w:pos="643"/>
        </w:tabs>
        <w:ind w:left="64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32"/>
        </w:tabs>
        <w:ind w:left="43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64"/>
        </w:tabs>
        <w:ind w:left="8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6"/>
        </w:tabs>
        <w:ind w:left="93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72"/>
        </w:tabs>
        <w:ind w:left="18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44"/>
        </w:tabs>
        <w:ind w:left="19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76"/>
        </w:tabs>
        <w:ind w:left="2376" w:hanging="1800"/>
      </w:pPr>
      <w:rPr/>
    </w:lvl>
  </w:abstractNum>
  <w:abstractNum w:abstractNumId="6">
    <w:lvl w:ilvl="0">
      <w:start w:val="9"/>
      <w:numFmt w:val="decimal"/>
      <w:lvlText w:val="%1.0"/>
      <w:lvlJc w:val="left"/>
      <w:pPr>
        <w:tabs>
          <w:tab w:val="num" w:pos="0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30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6"/>
      <w:numFmt w:val="decimal"/>
      <w:lvlText w:val="%1.0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3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90" w:hanging="1800"/>
      </w:pPr>
      <w:rPr/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4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edepginaCar">
    <w:name w:val="Pie de página Car"/>
    <w:qFormat/>
    <w:rPr>
      <w:rFonts w:ascii="Arial" w:hAnsi="Arial" w:cs="Arial"/>
      <w:sz w:val="18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pacing w:val="-20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color w:val="000000"/>
      <w:szCs w:val="18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705" w:hanging="705"/>
    </w:pPr>
    <w:rPr>
      <w:color w:val="000000"/>
      <w:sz w:val="22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5:57:00Z</dcterms:created>
  <dc:creator>Jose Luis Gazcon</dc:creator>
  <dc:description/>
  <cp:keywords/>
  <dc:language>en-US</dc:language>
  <cp:lastModifiedBy>Juan Antonio Romero</cp:lastModifiedBy>
  <cp:lastPrinted>2012-08-23T19:09:00Z</cp:lastPrinted>
  <dcterms:modified xsi:type="dcterms:W3CDTF">2012-08-24T00:10:00Z</dcterms:modified>
  <cp:revision>49</cp:revision>
  <dc:subject/>
  <dc:title>Su empresa SA de CV</dc:title>
</cp:coreProperties>
</file>