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0" w:after="0"/>
        <w:ind w:left="426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- PROCEDIMIENTO PARA EL ANALISIS DE DATOS PARA LA VIGILANCIA EPIDEMIOLOGICA DE ENFERMEDADES TRANSMISIBLES, EMERGENTES Y REEMERGEN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>Propósi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426" w:leader="none"/>
        </w:tabs>
        <w:ind w:left="0" w:hanging="0"/>
        <w:jc w:val="both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Analizar las bases de datos de enfermedades transmisibles sujetas a vigilancia epidemiológica, para generar el panorama epidemiológico de esas enfermedades y la información  epidemiológica veraz y oportuna para los tomadores de decisiones.</w:t>
      </w:r>
    </w:p>
    <w:p>
      <w:pPr>
        <w:pStyle w:val="Normal"/>
        <w:spacing w:lineRule="auto" w:line="36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/>
          <w:sz w:val="22"/>
          <w:szCs w:val="22"/>
        </w:rPr>
        <w:t>A nivel interno as actividades de este procedimiento serán aplicables por el personal de la Dirección de Enfermedades Transmisib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2"/>
          <w:szCs w:val="22"/>
        </w:rPr>
        <w:t>A nivel externo la información analizada abarcará todo el país y comprenderá a todo el sector  salud.</w:t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ind w:left="851" w:hanging="113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0 Políticas de operación, normas y lineamient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</w:rPr>
        <w:t>3.1 El análisis deberá cumplir con los lineamientos y directrices establecidos en la Norma Oficial  Mexicana NOM-017-SSA2-1994 para la vigilancia epidemiológica; así como todas aquellas que hagan referencia a la vigilancia epidemiológica de Enfermedades Transmisibles, Emergentes y Reemergentes.</w:t>
      </w:r>
    </w:p>
    <w:p>
      <w:pPr>
        <w:pStyle w:val="Normal"/>
        <w:spacing w:before="60" w:after="6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/>
      </w:pPr>
      <w:r>
        <w:rPr>
          <w:rFonts w:cs="Arial"/>
          <w:sz w:val="22"/>
          <w:szCs w:val="22"/>
        </w:rPr>
        <w:t>3.2 El jefe de  departamento y/o personal encargado del análisis de las bases de datos de Enfermedades Transmisibles, Emergentes y Reemergentes serán responsables de procesar la información para su análisis.</w:t>
      </w:r>
    </w:p>
    <w:p>
      <w:pPr>
        <w:pStyle w:val="Normal"/>
        <w:spacing w:before="60" w:after="6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l área correspondiente deberá supervisar  y asesorar a sus áreas en el proceso de análisis de Enfermedades Transmisibles, Emergentes y Reemergentes.</w:t>
      </w:r>
    </w:p>
    <w:p>
      <w:pPr>
        <w:pStyle w:val="Normal"/>
        <w:spacing w:before="60" w:after="6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información epidemiológica producida deberá estar avalada por el director de área. 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1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6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Produce informe semanal, mensual, trimestral o anu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jc w:val="left"/>
              <w:rPr/>
            </w:pPr>
            <w:r>
              <w:rPr>
                <w:rFonts w:cs="Arial"/>
                <w:sz w:val="20"/>
              </w:rPr>
              <w:t>Corre los programas de los procesos de la información para el llenado de los formatos (cuadros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adros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enera el informe semanal, mensual, trimestral o anual. 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146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Vigilancia Epidemiológica de Enfermedades Prevenibles por Vacunación, Enfermedades Transmitidas por Vectores y de Tuberculos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 Validación del informe semanal, mensual, trimestral o anu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Verifica y Valida el informe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al paso 1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Envía informe a la Dirección de ár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Especiales de Vigilancia Epidemiológica de Enfermedades Transmisibles y de Enfermedades Emergentes  y Reemergent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Autorización del informe semanal, mensual, trimestral o anu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 w:val="20"/>
              </w:rPr>
              <w:t>3.1 Autoriza el informe para el envío de la infamación a las áreas correspondien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forme autoriz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Vigilancia Epidemiológica  de Enfermedades Transmisib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 Panorama epidemiológ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cion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Realiza la producción de los formatos correspondiente (cuadros y gráfico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adros y gráfico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 Se redacta el documento fin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ocum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Vigilancia Epidemiológica de Enfermedades Prevenibles por Vacunación, Enfermedades Transmitidas por Vectores y de Tuberculo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Validación del informe semanal, mensual, trimestral o anu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1 Verifica y Valida el informe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al paso 1</w:t>
            </w:r>
          </w:p>
          <w:p>
            <w:pPr>
              <w:pStyle w:val="TextBodyIndent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Envía informe a la Dirección de ár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Especiales de Vigilancia Epidemiológica de Enfermedades Transmisibles y de Enfermedades Emergentes  y Reemergentes.</w:t>
            </w:r>
          </w:p>
        </w:tc>
      </w:tr>
      <w:tr>
        <w:trPr>
          <w:trHeight w:val="5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Autorización documentos y correspondenci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Autoriza el documento para su envío a las áreas correspondien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ocumento autorizad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ERMINA PROCEDIMI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Vigilancia Epidemiológica  de Enfermedades Transmisibles.</w:t>
            </w:r>
          </w:p>
        </w:tc>
      </w:tr>
    </w:tbl>
    <w:p>
      <w:pPr>
        <w:pStyle w:val="Heading1"/>
        <w:numPr>
          <w:ilvl w:val="0"/>
          <w:numId w:val="0"/>
        </w:numPr>
        <w:ind w:left="426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239395</wp:posOffset>
                </wp:positionV>
                <wp:extent cx="195072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Vigilancia Epidemiológica de enfermedades Prevenibles por Vacunación Enfermedades Transmitidas por Vector y Tubercul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53.7pt;mso-wrap-distance-left:9.05pt;mso-wrap-distance-right:9.05pt;mso-wrap-distance-top:0pt;mso-wrap-distance-bottom:0pt;margin-top:18.8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epartamento de Vigilancia Epidemiológica de enfermedades Prevenibles por Vacunación Enfermedades Transmitidas por Vector y Tubercul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04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6179185</wp:posOffset>
                      </wp:positionV>
                      <wp:extent cx="1950720" cy="45402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ubdirección de sistemas de enfermedades transmisibles y de enfermedades emergentes remeerge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35.75pt;mso-wrap-distance-left:9.05pt;mso-wrap-distance-right:9.05pt;mso-wrap-distance-top:0pt;mso-wrap-distance-bottom:0pt;margin-top:-486.55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bdirección de sistemas de enfermedades transmisibles y de enfermedades emergentes remeerge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2225</wp:posOffset>
                      </wp:positionV>
                      <wp:extent cx="1950720" cy="6877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bdirección de Sistemas Especiales de Vigilancia Epidemiológica de enfermedades transmisibles y de enfermedades emergentes remeerge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54.15pt;mso-wrap-distance-left:9.05pt;mso-wrap-distance-right:9.05pt;mso-wrap-distance-top:0pt;mso-wrap-distance-bottom:0pt;margin-top:1.7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bdirección de Sistemas Especiales de Vigilancia Epidemiológica de enfermedades transmisibles y de enfermedades emergentes remeerge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6179185</wp:posOffset>
                      </wp:positionV>
                      <wp:extent cx="1950720" cy="4540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ubdirección de sistemas de enfermedades transmisibles y de enfermedades emergentes remeerge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35.75pt;mso-wrap-distance-left:9.05pt;mso-wrap-distance-right:9.05pt;mso-wrap-distance-top:0pt;mso-wrap-distance-bottom:0pt;margin-top:-486.55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bdirección de sistemas de enfermedades transmisibles y de enfermedades emergentes remeerge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4130</wp:posOffset>
                      </wp:positionV>
                      <wp:extent cx="1950720" cy="4540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Vigilancia Epidemiológica de Enfermedades Transmisi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35.75pt;mso-wrap-distance-left:9.05pt;mso-wrap-distance-right:9.05pt;mso-wrap-distance-top:0pt;mso-wrap-distance-bottom:0pt;margin-top:1.9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Vigilancia Epidemiológica de Enfermedades Transmisi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37490</wp:posOffset>
                      </wp:positionV>
                      <wp:extent cx="635" cy="101600"/>
                      <wp:effectExtent l="3810" t="635" r="381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18.7pt" to="74.05pt,26.65pt" stroked="t" o:allowincell="t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336550</wp:posOffset>
                      </wp:positionV>
                      <wp:extent cx="82550" cy="8636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36">
                                    <a:moveTo>
                                      <a:pt x="0" y="0"/>
                                    </a:moveTo>
                                    <a:lnTo>
                                      <a:pt x="65" y="13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,136" path="m0,0l65,136l130,0l0,0xe" fillcolor="black" stroked="f" o:allowincell="t" style="position:absolute;margin-left:70.8pt;margin-top:26.5pt;width:6.45pt;height:6.7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-7620</wp:posOffset>
                      </wp:positionV>
                      <wp:extent cx="589280" cy="243840"/>
                      <wp:effectExtent l="4445" t="381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384">
                                    <a:moveTo>
                                      <a:pt x="149" y="0"/>
                                    </a:moveTo>
                                    <a:lnTo>
                                      <a:pt x="120" y="5"/>
                                    </a:lnTo>
                                    <a:lnTo>
                                      <a:pt x="91" y="15"/>
                                    </a:lnTo>
                                    <a:lnTo>
                                      <a:pt x="65" y="32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7" y="87"/>
                                    </a:lnTo>
                                    <a:lnTo>
                                      <a:pt x="12" y="118"/>
                                    </a:lnTo>
                                    <a:lnTo>
                                      <a:pt x="5" y="154"/>
                                    </a:lnTo>
                                    <a:lnTo>
                                      <a:pt x="0" y="192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12" y="266"/>
                                    </a:lnTo>
                                    <a:lnTo>
                                      <a:pt x="27" y="300"/>
                                    </a:lnTo>
                                    <a:lnTo>
                                      <a:pt x="46" y="328"/>
                                    </a:lnTo>
                                    <a:lnTo>
                                      <a:pt x="65" y="352"/>
                                    </a:lnTo>
                                    <a:lnTo>
                                      <a:pt x="91" y="369"/>
                                    </a:lnTo>
                                    <a:lnTo>
                                      <a:pt x="120" y="379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777" y="384"/>
                                    </a:lnTo>
                                    <a:lnTo>
                                      <a:pt x="808" y="379"/>
                                    </a:lnTo>
                                    <a:lnTo>
                                      <a:pt x="835" y="369"/>
                                    </a:lnTo>
                                    <a:lnTo>
                                      <a:pt x="861" y="352"/>
                                    </a:lnTo>
                                    <a:lnTo>
                                      <a:pt x="885" y="328"/>
                                    </a:lnTo>
                                    <a:lnTo>
                                      <a:pt x="899" y="300"/>
                                    </a:lnTo>
                                    <a:lnTo>
                                      <a:pt x="916" y="266"/>
                                    </a:lnTo>
                                    <a:lnTo>
                                      <a:pt x="926" y="230"/>
                                    </a:lnTo>
                                    <a:lnTo>
                                      <a:pt x="928" y="192"/>
                                    </a:lnTo>
                                    <a:lnTo>
                                      <a:pt x="926" y="154"/>
                                    </a:lnTo>
                                    <a:lnTo>
                                      <a:pt x="916" y="118"/>
                                    </a:lnTo>
                                    <a:lnTo>
                                      <a:pt x="899" y="87"/>
                                    </a:lnTo>
                                    <a:lnTo>
                                      <a:pt x="885" y="56"/>
                                    </a:lnTo>
                                    <a:lnTo>
                                      <a:pt x="861" y="32"/>
                                    </a:lnTo>
                                    <a:lnTo>
                                      <a:pt x="835" y="15"/>
                                    </a:lnTo>
                                    <a:lnTo>
                                      <a:pt x="808" y="5"/>
                                    </a:lnTo>
                                    <a:lnTo>
                                      <a:pt x="777" y="0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384" path="m149,0l120,5l91,15l65,32l46,56l27,87l12,118l5,154l0,192l5,230l12,266l27,300l46,328l65,352l91,369l120,379l149,384l777,384l808,379l835,369l861,352l885,328l899,300l916,266l926,230l928,192l926,154l916,118l899,87l885,56l861,32l835,15l808,5l777,0l149,0xe" stroked="t" o:allowincell="t" style="position:absolute;margin-left:50.9pt;margin-top:-0.6pt;width:46.35pt;height:19.1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37490</wp:posOffset>
                      </wp:positionV>
                      <wp:extent cx="635" cy="101600"/>
                      <wp:effectExtent l="3810" t="635" r="381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18.7pt" to="74.05pt,26.65pt" stroked="t" o:allowincell="t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336550</wp:posOffset>
                      </wp:positionV>
                      <wp:extent cx="82550" cy="8636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36">
                                    <a:moveTo>
                                      <a:pt x="0" y="0"/>
                                    </a:moveTo>
                                    <a:lnTo>
                                      <a:pt x="65" y="13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,136" path="m0,0l65,136l130,0l0,0xe" fillcolor="black" stroked="f" o:allowincell="t" style="position:absolute;margin-left:70.8pt;margin-top:26.5pt;width:6.45pt;height:6.7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-7620</wp:posOffset>
                      </wp:positionV>
                      <wp:extent cx="589280" cy="243840"/>
                      <wp:effectExtent l="4445" t="381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384">
                                    <a:moveTo>
                                      <a:pt x="149" y="0"/>
                                    </a:moveTo>
                                    <a:lnTo>
                                      <a:pt x="120" y="5"/>
                                    </a:lnTo>
                                    <a:lnTo>
                                      <a:pt x="91" y="15"/>
                                    </a:lnTo>
                                    <a:lnTo>
                                      <a:pt x="65" y="32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7" y="87"/>
                                    </a:lnTo>
                                    <a:lnTo>
                                      <a:pt x="12" y="118"/>
                                    </a:lnTo>
                                    <a:lnTo>
                                      <a:pt x="5" y="154"/>
                                    </a:lnTo>
                                    <a:lnTo>
                                      <a:pt x="0" y="192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12" y="266"/>
                                    </a:lnTo>
                                    <a:lnTo>
                                      <a:pt x="27" y="300"/>
                                    </a:lnTo>
                                    <a:lnTo>
                                      <a:pt x="46" y="328"/>
                                    </a:lnTo>
                                    <a:lnTo>
                                      <a:pt x="65" y="352"/>
                                    </a:lnTo>
                                    <a:lnTo>
                                      <a:pt x="91" y="369"/>
                                    </a:lnTo>
                                    <a:lnTo>
                                      <a:pt x="120" y="379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777" y="384"/>
                                    </a:lnTo>
                                    <a:lnTo>
                                      <a:pt x="808" y="379"/>
                                    </a:lnTo>
                                    <a:lnTo>
                                      <a:pt x="835" y="369"/>
                                    </a:lnTo>
                                    <a:lnTo>
                                      <a:pt x="861" y="352"/>
                                    </a:lnTo>
                                    <a:lnTo>
                                      <a:pt x="885" y="328"/>
                                    </a:lnTo>
                                    <a:lnTo>
                                      <a:pt x="899" y="300"/>
                                    </a:lnTo>
                                    <a:lnTo>
                                      <a:pt x="916" y="266"/>
                                    </a:lnTo>
                                    <a:lnTo>
                                      <a:pt x="926" y="230"/>
                                    </a:lnTo>
                                    <a:lnTo>
                                      <a:pt x="928" y="192"/>
                                    </a:lnTo>
                                    <a:lnTo>
                                      <a:pt x="926" y="154"/>
                                    </a:lnTo>
                                    <a:lnTo>
                                      <a:pt x="916" y="118"/>
                                    </a:lnTo>
                                    <a:lnTo>
                                      <a:pt x="899" y="87"/>
                                    </a:lnTo>
                                    <a:lnTo>
                                      <a:pt x="885" y="56"/>
                                    </a:lnTo>
                                    <a:lnTo>
                                      <a:pt x="861" y="32"/>
                                    </a:lnTo>
                                    <a:lnTo>
                                      <a:pt x="835" y="15"/>
                                    </a:lnTo>
                                    <a:lnTo>
                                      <a:pt x="808" y="5"/>
                                    </a:lnTo>
                                    <a:lnTo>
                                      <a:pt x="777" y="0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384" path="m149,0l120,5l91,15l65,32l46,56l27,87l12,118l5,154l0,192l5,230l12,266l27,300l46,328l65,352l91,369l120,379l149,384l777,384l808,379l835,369l861,352l885,328l899,300l916,266l926,230l928,192l926,154l916,118l899,87l885,56l861,32l835,15l808,5l777,0l149,0xe" stroked="t" o:allowincell="t" style="position:absolute;margin-left:50.9pt;margin-top:-0.6pt;width:46.35pt;height:19.1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457835</wp:posOffset>
                      </wp:positionV>
                      <wp:extent cx="1187450" cy="455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0.65pt;margin-top:36.05pt;width:93.45pt;height:3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913765</wp:posOffset>
                      </wp:positionV>
                      <wp:extent cx="927100" cy="288925"/>
                      <wp:effectExtent l="0" t="6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455">
                                    <a:moveTo>
                                      <a:pt x="0" y="424"/>
                                    </a:moveTo>
                                    <a:lnTo>
                                      <a:pt x="48" y="431"/>
                                    </a:lnTo>
                                    <a:lnTo>
                                      <a:pt x="96" y="436"/>
                                    </a:lnTo>
                                    <a:lnTo>
                                      <a:pt x="144" y="441"/>
                                    </a:lnTo>
                                    <a:lnTo>
                                      <a:pt x="190" y="443"/>
                                    </a:lnTo>
                                    <a:lnTo>
                                      <a:pt x="228" y="448"/>
                                    </a:lnTo>
                                    <a:lnTo>
                                      <a:pt x="269" y="451"/>
                                    </a:lnTo>
                                    <a:lnTo>
                                      <a:pt x="305" y="453"/>
                                    </a:lnTo>
                                    <a:lnTo>
                                      <a:pt x="343" y="455"/>
                                    </a:lnTo>
                                    <a:lnTo>
                                      <a:pt x="367" y="455"/>
                                    </a:lnTo>
                                    <a:lnTo>
                                      <a:pt x="389" y="455"/>
                                    </a:lnTo>
                                    <a:lnTo>
                                      <a:pt x="410" y="455"/>
                                    </a:lnTo>
                                    <a:lnTo>
                                      <a:pt x="430" y="455"/>
                                    </a:lnTo>
                                    <a:lnTo>
                                      <a:pt x="444" y="455"/>
                                    </a:lnTo>
                                    <a:lnTo>
                                      <a:pt x="461" y="453"/>
                                    </a:lnTo>
                                    <a:lnTo>
                                      <a:pt x="473" y="453"/>
                                    </a:lnTo>
                                    <a:lnTo>
                                      <a:pt x="485" y="453"/>
                                    </a:lnTo>
                                    <a:lnTo>
                                      <a:pt x="497" y="453"/>
                                    </a:lnTo>
                                    <a:lnTo>
                                      <a:pt x="506" y="453"/>
                                    </a:lnTo>
                                    <a:lnTo>
                                      <a:pt x="516" y="451"/>
                                    </a:lnTo>
                                    <a:lnTo>
                                      <a:pt x="523" y="451"/>
                                    </a:lnTo>
                                    <a:lnTo>
                                      <a:pt x="537" y="451"/>
                                    </a:lnTo>
                                    <a:lnTo>
                                      <a:pt x="552" y="448"/>
                                    </a:lnTo>
                                    <a:lnTo>
                                      <a:pt x="581" y="446"/>
                                    </a:lnTo>
                                    <a:lnTo>
                                      <a:pt x="609" y="443"/>
                                    </a:lnTo>
                                    <a:lnTo>
                                      <a:pt x="638" y="441"/>
                                    </a:lnTo>
                                    <a:lnTo>
                                      <a:pt x="667" y="439"/>
                                    </a:lnTo>
                                    <a:lnTo>
                                      <a:pt x="691" y="434"/>
                                    </a:lnTo>
                                    <a:lnTo>
                                      <a:pt x="715" y="431"/>
                                    </a:lnTo>
                                    <a:lnTo>
                                      <a:pt x="741" y="427"/>
                                    </a:lnTo>
                                    <a:lnTo>
                                      <a:pt x="768" y="422"/>
                                    </a:lnTo>
                                    <a:lnTo>
                                      <a:pt x="792" y="420"/>
                                    </a:lnTo>
                                    <a:lnTo>
                                      <a:pt x="818" y="417"/>
                                    </a:lnTo>
                                    <a:lnTo>
                                      <a:pt x="871" y="408"/>
                                    </a:lnTo>
                                    <a:lnTo>
                                      <a:pt x="899" y="405"/>
                                    </a:lnTo>
                                    <a:lnTo>
                                      <a:pt x="928" y="400"/>
                                    </a:lnTo>
                                    <a:lnTo>
                                      <a:pt x="957" y="396"/>
                                    </a:lnTo>
                                    <a:lnTo>
                                      <a:pt x="986" y="393"/>
                                    </a:lnTo>
                                    <a:lnTo>
                                      <a:pt x="1017" y="388"/>
                                    </a:lnTo>
                                    <a:lnTo>
                                      <a:pt x="1048" y="386"/>
                                    </a:lnTo>
                                    <a:lnTo>
                                      <a:pt x="1065" y="384"/>
                                    </a:lnTo>
                                    <a:lnTo>
                                      <a:pt x="1082" y="381"/>
                                    </a:lnTo>
                                    <a:lnTo>
                                      <a:pt x="1101" y="379"/>
                                    </a:lnTo>
                                    <a:lnTo>
                                      <a:pt x="1120" y="379"/>
                                    </a:lnTo>
                                    <a:lnTo>
                                      <a:pt x="1156" y="376"/>
                                    </a:lnTo>
                                    <a:lnTo>
                                      <a:pt x="1192" y="374"/>
                                    </a:lnTo>
                                    <a:lnTo>
                                      <a:pt x="1209" y="372"/>
                                    </a:lnTo>
                                    <a:lnTo>
                                      <a:pt x="1228" y="369"/>
                                    </a:lnTo>
                                    <a:lnTo>
                                      <a:pt x="1249" y="369"/>
                                    </a:lnTo>
                                    <a:lnTo>
                                      <a:pt x="1269" y="367"/>
                                    </a:lnTo>
                                    <a:lnTo>
                                      <a:pt x="1314" y="367"/>
                                    </a:lnTo>
                                    <a:lnTo>
                                      <a:pt x="1362" y="367"/>
                                    </a:lnTo>
                                    <a:lnTo>
                                      <a:pt x="1410" y="364"/>
                                    </a:lnTo>
                                    <a:lnTo>
                                      <a:pt x="1460" y="364"/>
                                    </a:lnTo>
                                    <a:lnTo>
                                      <a:pt x="146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2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455" path="m0,424l48,431l96,436l144,441l190,443l228,448l269,451l305,453l343,455l367,455l389,455l410,455l430,455l444,455l461,453l473,453l485,453l497,453l506,453l516,451l523,451l537,451l552,448l581,446l609,443l638,441l667,439l691,434l715,431l741,427l768,422l792,420l818,417l871,408l899,405l928,400l957,396l986,393l1017,388l1048,386l1065,384l1082,381l1101,379l1120,379l1156,376l1192,374l1209,372l1228,369l1249,369l1269,367l1314,367l1362,367l1410,364l1460,364l1460,0l0,0l0,424xe" stroked="f" o:allowincell="t" style="position:absolute;margin-left:51.25pt;margin-top:71.95pt;width:72.9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313690</wp:posOffset>
                      </wp:positionV>
                      <wp:extent cx="65405" cy="13271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15pt;height:10.45pt;mso-wrap-distance-left:9.05pt;mso-wrap-distance-right:9.05pt;mso-wrap-distance-top:0pt;mso-wrap-distance-bottom:0pt;margin-top:24.7pt;mso-position-vertical-relative:text;margin-left:1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313690</wp:posOffset>
                      </wp:positionV>
                      <wp:extent cx="33655" cy="13271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24.7pt;mso-position-vertical-relative:text;margin-left:1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27940</wp:posOffset>
                      </wp:positionV>
                      <wp:extent cx="351155" cy="1327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10.45pt;mso-wrap-distance-left:9.05pt;mso-wrap-distance-right:9.05pt;mso-wrap-distance-top:0pt;mso-wrap-distance-bottom:0pt;margin-top:2.2pt;mso-position-vertical-relative:text;margin-left:6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967105</wp:posOffset>
                      </wp:positionV>
                      <wp:extent cx="30480" cy="1181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4pt;height:9.3pt;mso-wrap-distance-left:9.05pt;mso-wrap-distance-right:9.05pt;mso-wrap-distance-top:0pt;mso-wrap-distance-bottom:0pt;margin-top:76.15pt;mso-position-vertical-relative:text;margin-left: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60325</wp:posOffset>
                      </wp:positionV>
                      <wp:extent cx="1187450" cy="487680"/>
                      <wp:effectExtent l="4445" t="444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48780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75pt;margin-top:4.75pt;width:93.45pt;height:38.35pt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90805</wp:posOffset>
                      </wp:positionV>
                      <wp:extent cx="1256030" cy="46037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roduce infor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emanal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mensual , trimest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o anu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36.25pt;mso-wrap-distance-left:9.05pt;mso-wrap-distance-right:9.05pt;mso-wrap-distance-top:0pt;mso-wrap-distance-bottom:0pt;margin-top:7.15pt;mso-position-vertical-relative:text;margin-left: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Produce infor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seman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mensual , trimes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o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59690</wp:posOffset>
                      </wp:positionV>
                      <wp:extent cx="8001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4.7pt" to="190.3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2225</wp:posOffset>
                      </wp:positionV>
                      <wp:extent cx="927100" cy="288925"/>
                      <wp:effectExtent l="5080" t="5080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455">
                                    <a:moveTo>
                                      <a:pt x="0" y="424"/>
                                    </a:moveTo>
                                    <a:lnTo>
                                      <a:pt x="48" y="431"/>
                                    </a:lnTo>
                                    <a:lnTo>
                                      <a:pt x="96" y="436"/>
                                    </a:lnTo>
                                    <a:lnTo>
                                      <a:pt x="144" y="441"/>
                                    </a:lnTo>
                                    <a:lnTo>
                                      <a:pt x="190" y="443"/>
                                    </a:lnTo>
                                    <a:lnTo>
                                      <a:pt x="228" y="448"/>
                                    </a:lnTo>
                                    <a:lnTo>
                                      <a:pt x="269" y="451"/>
                                    </a:lnTo>
                                    <a:lnTo>
                                      <a:pt x="305" y="453"/>
                                    </a:lnTo>
                                    <a:lnTo>
                                      <a:pt x="343" y="455"/>
                                    </a:lnTo>
                                    <a:lnTo>
                                      <a:pt x="367" y="455"/>
                                    </a:lnTo>
                                    <a:lnTo>
                                      <a:pt x="389" y="455"/>
                                    </a:lnTo>
                                    <a:lnTo>
                                      <a:pt x="410" y="455"/>
                                    </a:lnTo>
                                    <a:lnTo>
                                      <a:pt x="430" y="455"/>
                                    </a:lnTo>
                                    <a:lnTo>
                                      <a:pt x="444" y="455"/>
                                    </a:lnTo>
                                    <a:lnTo>
                                      <a:pt x="461" y="453"/>
                                    </a:lnTo>
                                    <a:lnTo>
                                      <a:pt x="473" y="453"/>
                                    </a:lnTo>
                                    <a:lnTo>
                                      <a:pt x="485" y="453"/>
                                    </a:lnTo>
                                    <a:lnTo>
                                      <a:pt x="497" y="453"/>
                                    </a:lnTo>
                                    <a:lnTo>
                                      <a:pt x="506" y="453"/>
                                    </a:lnTo>
                                    <a:lnTo>
                                      <a:pt x="516" y="451"/>
                                    </a:lnTo>
                                    <a:lnTo>
                                      <a:pt x="523" y="451"/>
                                    </a:lnTo>
                                    <a:lnTo>
                                      <a:pt x="537" y="451"/>
                                    </a:lnTo>
                                    <a:lnTo>
                                      <a:pt x="552" y="448"/>
                                    </a:lnTo>
                                    <a:lnTo>
                                      <a:pt x="581" y="446"/>
                                    </a:lnTo>
                                    <a:lnTo>
                                      <a:pt x="609" y="443"/>
                                    </a:lnTo>
                                    <a:lnTo>
                                      <a:pt x="638" y="441"/>
                                    </a:lnTo>
                                    <a:lnTo>
                                      <a:pt x="667" y="439"/>
                                    </a:lnTo>
                                    <a:lnTo>
                                      <a:pt x="691" y="434"/>
                                    </a:lnTo>
                                    <a:lnTo>
                                      <a:pt x="715" y="431"/>
                                    </a:lnTo>
                                    <a:lnTo>
                                      <a:pt x="741" y="427"/>
                                    </a:lnTo>
                                    <a:lnTo>
                                      <a:pt x="768" y="422"/>
                                    </a:lnTo>
                                    <a:lnTo>
                                      <a:pt x="792" y="420"/>
                                    </a:lnTo>
                                    <a:lnTo>
                                      <a:pt x="818" y="417"/>
                                    </a:lnTo>
                                    <a:lnTo>
                                      <a:pt x="871" y="408"/>
                                    </a:lnTo>
                                    <a:lnTo>
                                      <a:pt x="899" y="405"/>
                                    </a:lnTo>
                                    <a:lnTo>
                                      <a:pt x="928" y="400"/>
                                    </a:lnTo>
                                    <a:lnTo>
                                      <a:pt x="957" y="396"/>
                                    </a:lnTo>
                                    <a:lnTo>
                                      <a:pt x="986" y="393"/>
                                    </a:lnTo>
                                    <a:lnTo>
                                      <a:pt x="1017" y="388"/>
                                    </a:lnTo>
                                    <a:lnTo>
                                      <a:pt x="1048" y="386"/>
                                    </a:lnTo>
                                    <a:lnTo>
                                      <a:pt x="1065" y="384"/>
                                    </a:lnTo>
                                    <a:lnTo>
                                      <a:pt x="1082" y="381"/>
                                    </a:lnTo>
                                    <a:lnTo>
                                      <a:pt x="1101" y="379"/>
                                    </a:lnTo>
                                    <a:lnTo>
                                      <a:pt x="1120" y="379"/>
                                    </a:lnTo>
                                    <a:lnTo>
                                      <a:pt x="1156" y="376"/>
                                    </a:lnTo>
                                    <a:lnTo>
                                      <a:pt x="1192" y="374"/>
                                    </a:lnTo>
                                    <a:lnTo>
                                      <a:pt x="1209" y="372"/>
                                    </a:lnTo>
                                    <a:lnTo>
                                      <a:pt x="1228" y="369"/>
                                    </a:lnTo>
                                    <a:lnTo>
                                      <a:pt x="1249" y="369"/>
                                    </a:lnTo>
                                    <a:lnTo>
                                      <a:pt x="1269" y="367"/>
                                    </a:lnTo>
                                    <a:lnTo>
                                      <a:pt x="1314" y="367"/>
                                    </a:lnTo>
                                    <a:lnTo>
                                      <a:pt x="1362" y="367"/>
                                    </a:lnTo>
                                    <a:lnTo>
                                      <a:pt x="1410" y="364"/>
                                    </a:lnTo>
                                    <a:lnTo>
                                      <a:pt x="1460" y="364"/>
                                    </a:lnTo>
                                    <a:lnTo>
                                      <a:pt x="146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24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455" path="m0,424l48,431l96,436l144,441l190,443l228,448l269,451l305,453l343,455l367,455l389,455l410,455l430,455l444,455l461,453l473,453l485,453l497,453l506,453l516,451l523,451l537,451l552,448l581,446l609,443l638,441l667,439l691,434l715,431l741,427l768,422l792,420l818,417l871,408l899,405l928,400l957,396l986,393l1017,388l1048,386l1065,384l1082,381l1101,379l1120,379l1156,376l1192,374l1209,372l1228,369l1249,369l1269,367l1314,367l1362,367l1410,364l1460,364l1460,0l0,0l0,424e" stroked="t" o:allowincell="t" style="position:absolute;margin-left:50.2pt;margin-top:1.75pt;width:72.95pt;height:22.7pt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46990</wp:posOffset>
                      </wp:positionV>
                      <wp:extent cx="374015" cy="13144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.35pt;mso-wrap-distance-left:9.05pt;mso-wrap-distance-right:9.05pt;mso-wrap-distance-top:0pt;mso-wrap-distance-bottom:0pt;margin-top:3.7pt;mso-position-vertical-relative:text;margin-left:5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412750</wp:posOffset>
                      </wp:positionV>
                      <wp:extent cx="1148715" cy="523875"/>
                      <wp:effectExtent l="4445" t="444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52380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55pt;margin-top:32.5pt;width:90.4pt;height:41.2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951230</wp:posOffset>
                      </wp:positionV>
                      <wp:extent cx="927100" cy="288925"/>
                      <wp:effectExtent l="0" t="1270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455">
                                    <a:moveTo>
                                      <a:pt x="0" y="424"/>
                                    </a:moveTo>
                                    <a:lnTo>
                                      <a:pt x="48" y="431"/>
                                    </a:lnTo>
                                    <a:lnTo>
                                      <a:pt x="96" y="436"/>
                                    </a:lnTo>
                                    <a:lnTo>
                                      <a:pt x="141" y="441"/>
                                    </a:lnTo>
                                    <a:lnTo>
                                      <a:pt x="189" y="443"/>
                                    </a:lnTo>
                                    <a:lnTo>
                                      <a:pt x="228" y="448"/>
                                    </a:lnTo>
                                    <a:lnTo>
                                      <a:pt x="266" y="451"/>
                                    </a:lnTo>
                                    <a:lnTo>
                                      <a:pt x="305" y="453"/>
                                    </a:lnTo>
                                    <a:lnTo>
                                      <a:pt x="340" y="455"/>
                                    </a:lnTo>
                                    <a:lnTo>
                                      <a:pt x="367" y="455"/>
                                    </a:lnTo>
                                    <a:lnTo>
                                      <a:pt x="388" y="455"/>
                                    </a:lnTo>
                                    <a:lnTo>
                                      <a:pt x="410" y="455"/>
                                    </a:lnTo>
                                    <a:lnTo>
                                      <a:pt x="427" y="455"/>
                                    </a:lnTo>
                                    <a:lnTo>
                                      <a:pt x="444" y="455"/>
                                    </a:lnTo>
                                    <a:lnTo>
                                      <a:pt x="458" y="453"/>
                                    </a:lnTo>
                                    <a:lnTo>
                                      <a:pt x="472" y="453"/>
                                    </a:lnTo>
                                    <a:lnTo>
                                      <a:pt x="484" y="453"/>
                                    </a:lnTo>
                                    <a:lnTo>
                                      <a:pt x="496" y="453"/>
                                    </a:lnTo>
                                    <a:lnTo>
                                      <a:pt x="506" y="453"/>
                                    </a:lnTo>
                                    <a:lnTo>
                                      <a:pt x="513" y="451"/>
                                    </a:lnTo>
                                    <a:lnTo>
                                      <a:pt x="523" y="451"/>
                                    </a:lnTo>
                                    <a:lnTo>
                                      <a:pt x="530" y="451"/>
                                    </a:lnTo>
                                    <a:lnTo>
                                      <a:pt x="537" y="451"/>
                                    </a:lnTo>
                                    <a:lnTo>
                                      <a:pt x="551" y="448"/>
                                    </a:lnTo>
                                    <a:lnTo>
                                      <a:pt x="580" y="446"/>
                                    </a:lnTo>
                                    <a:lnTo>
                                      <a:pt x="609" y="443"/>
                                    </a:lnTo>
                                    <a:lnTo>
                                      <a:pt x="638" y="441"/>
                                    </a:lnTo>
                                    <a:lnTo>
                                      <a:pt x="666" y="439"/>
                                    </a:lnTo>
                                    <a:lnTo>
                                      <a:pt x="690" y="434"/>
                                    </a:lnTo>
                                    <a:lnTo>
                                      <a:pt x="714" y="431"/>
                                    </a:lnTo>
                                    <a:lnTo>
                                      <a:pt x="738" y="427"/>
                                    </a:lnTo>
                                    <a:lnTo>
                                      <a:pt x="765" y="422"/>
                                    </a:lnTo>
                                    <a:lnTo>
                                      <a:pt x="791" y="420"/>
                                    </a:lnTo>
                                    <a:lnTo>
                                      <a:pt x="818" y="417"/>
                                    </a:lnTo>
                                    <a:lnTo>
                                      <a:pt x="870" y="408"/>
                                    </a:lnTo>
                                    <a:lnTo>
                                      <a:pt x="899" y="405"/>
                                    </a:lnTo>
                                    <a:lnTo>
                                      <a:pt x="925" y="400"/>
                                    </a:lnTo>
                                    <a:lnTo>
                                      <a:pt x="954" y="396"/>
                                    </a:lnTo>
                                    <a:lnTo>
                                      <a:pt x="985" y="393"/>
                                    </a:lnTo>
                                    <a:lnTo>
                                      <a:pt x="1016" y="388"/>
                                    </a:lnTo>
                                    <a:lnTo>
                                      <a:pt x="1048" y="386"/>
                                    </a:lnTo>
                                    <a:lnTo>
                                      <a:pt x="1064" y="384"/>
                                    </a:lnTo>
                                    <a:lnTo>
                                      <a:pt x="1081" y="381"/>
                                    </a:lnTo>
                                    <a:lnTo>
                                      <a:pt x="1098" y="379"/>
                                    </a:lnTo>
                                    <a:lnTo>
                                      <a:pt x="1117" y="379"/>
                                    </a:lnTo>
                                    <a:lnTo>
                                      <a:pt x="1153" y="376"/>
                                    </a:lnTo>
                                    <a:lnTo>
                                      <a:pt x="1189" y="374"/>
                                    </a:lnTo>
                                    <a:lnTo>
                                      <a:pt x="1208" y="372"/>
                                    </a:lnTo>
                                    <a:lnTo>
                                      <a:pt x="1227" y="369"/>
                                    </a:lnTo>
                                    <a:lnTo>
                                      <a:pt x="1247" y="369"/>
                                    </a:lnTo>
                                    <a:lnTo>
                                      <a:pt x="1268" y="367"/>
                                    </a:lnTo>
                                    <a:lnTo>
                                      <a:pt x="1314" y="367"/>
                                    </a:lnTo>
                                    <a:lnTo>
                                      <a:pt x="1359" y="367"/>
                                    </a:lnTo>
                                    <a:lnTo>
                                      <a:pt x="1410" y="364"/>
                                    </a:lnTo>
                                    <a:lnTo>
                                      <a:pt x="1460" y="364"/>
                                    </a:lnTo>
                                    <a:lnTo>
                                      <a:pt x="146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455" path="m0,424l48,431l96,436l141,441l189,443l228,448l266,451l305,453l340,455l367,455l388,455l410,455l427,455l444,455l458,453l472,453l484,453l496,453l506,453l513,451l523,451l530,451l537,451l551,448l580,446l609,443l638,441l666,439l690,434l714,431l738,427l765,422l791,420l818,417l870,408l899,405l925,400l954,396l985,393l1016,388l1048,386l1064,384l1081,381l1098,379l1117,379l1153,376l1189,374l1208,372l1227,369l1247,369l1268,367l1314,367l1359,367l1410,364l1460,364l1460,0l0,0l0,424xe" fillcolor="white" stroked="f" o:allowincell="t" style="position:absolute;margin-left:46.35pt;margin-top:74.9pt;width:72.95pt;height:22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490855</wp:posOffset>
                      </wp:positionV>
                      <wp:extent cx="1113155" cy="46037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15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Panor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Epidemiológ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Nacion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5pt;height:36.25pt;mso-wrap-distance-left:9.05pt;mso-wrap-distance-right:9.05pt;mso-wrap-distance-top:0pt;mso-wrap-distance-bottom:0pt;margin-top:38.65pt;mso-position-vertical-relative:text;margin-left: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ano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Epidemiológ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Nac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980440</wp:posOffset>
                      </wp:positionV>
                      <wp:extent cx="346710" cy="11811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9.3pt;mso-wrap-distance-left:9.05pt;mso-wrap-distance-right:9.05pt;mso-wrap-distance-top:0pt;mso-wrap-distance-bottom:0pt;margin-top:77.2pt;mso-position-vertical-relative:text;margin-left:5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80440</wp:posOffset>
                      </wp:positionV>
                      <wp:extent cx="30480" cy="11811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4pt;height:9.3pt;mso-wrap-distance-left:9.05pt;mso-wrap-distance-right:9.05pt;mso-wrap-distance-top:0pt;mso-wrap-distance-bottom:0pt;margin-top:77.2pt;mso-position-vertical-relative:text;margin-left:8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-635</wp:posOffset>
                      </wp:positionV>
                      <wp:extent cx="65405" cy="13271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15pt;height:10.45pt;mso-wrap-distance-left:9.05pt;mso-wrap-distance-right:9.05pt;mso-wrap-distance-top:0pt;mso-wrap-distance-bottom:0pt;margin-top:-0.05pt;mso-position-vertical-relative:text;margin-left:10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66040</wp:posOffset>
                      </wp:positionV>
                      <wp:extent cx="30861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5.2pt" to="370.3pt,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2065</wp:posOffset>
                      </wp:positionV>
                      <wp:extent cx="927100" cy="288925"/>
                      <wp:effectExtent l="4445" t="5080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455">
                                    <a:moveTo>
                                      <a:pt x="0" y="424"/>
                                    </a:moveTo>
                                    <a:lnTo>
                                      <a:pt x="48" y="431"/>
                                    </a:lnTo>
                                    <a:lnTo>
                                      <a:pt x="96" y="436"/>
                                    </a:lnTo>
                                    <a:lnTo>
                                      <a:pt x="141" y="441"/>
                                    </a:lnTo>
                                    <a:lnTo>
                                      <a:pt x="189" y="443"/>
                                    </a:lnTo>
                                    <a:lnTo>
                                      <a:pt x="228" y="448"/>
                                    </a:lnTo>
                                    <a:lnTo>
                                      <a:pt x="266" y="451"/>
                                    </a:lnTo>
                                    <a:lnTo>
                                      <a:pt x="305" y="453"/>
                                    </a:lnTo>
                                    <a:lnTo>
                                      <a:pt x="340" y="455"/>
                                    </a:lnTo>
                                    <a:lnTo>
                                      <a:pt x="367" y="455"/>
                                    </a:lnTo>
                                    <a:lnTo>
                                      <a:pt x="388" y="455"/>
                                    </a:lnTo>
                                    <a:lnTo>
                                      <a:pt x="410" y="455"/>
                                    </a:lnTo>
                                    <a:lnTo>
                                      <a:pt x="427" y="455"/>
                                    </a:lnTo>
                                    <a:lnTo>
                                      <a:pt x="444" y="455"/>
                                    </a:lnTo>
                                    <a:lnTo>
                                      <a:pt x="458" y="453"/>
                                    </a:lnTo>
                                    <a:lnTo>
                                      <a:pt x="472" y="453"/>
                                    </a:lnTo>
                                    <a:lnTo>
                                      <a:pt x="484" y="453"/>
                                    </a:lnTo>
                                    <a:lnTo>
                                      <a:pt x="496" y="453"/>
                                    </a:lnTo>
                                    <a:lnTo>
                                      <a:pt x="506" y="453"/>
                                    </a:lnTo>
                                    <a:lnTo>
                                      <a:pt x="513" y="451"/>
                                    </a:lnTo>
                                    <a:lnTo>
                                      <a:pt x="523" y="451"/>
                                    </a:lnTo>
                                    <a:lnTo>
                                      <a:pt x="530" y="451"/>
                                    </a:lnTo>
                                    <a:lnTo>
                                      <a:pt x="537" y="451"/>
                                    </a:lnTo>
                                    <a:lnTo>
                                      <a:pt x="551" y="448"/>
                                    </a:lnTo>
                                    <a:lnTo>
                                      <a:pt x="580" y="446"/>
                                    </a:lnTo>
                                    <a:lnTo>
                                      <a:pt x="609" y="443"/>
                                    </a:lnTo>
                                    <a:lnTo>
                                      <a:pt x="638" y="441"/>
                                    </a:lnTo>
                                    <a:lnTo>
                                      <a:pt x="666" y="439"/>
                                    </a:lnTo>
                                    <a:lnTo>
                                      <a:pt x="690" y="434"/>
                                    </a:lnTo>
                                    <a:lnTo>
                                      <a:pt x="714" y="431"/>
                                    </a:lnTo>
                                    <a:lnTo>
                                      <a:pt x="738" y="427"/>
                                    </a:lnTo>
                                    <a:lnTo>
                                      <a:pt x="765" y="422"/>
                                    </a:lnTo>
                                    <a:lnTo>
                                      <a:pt x="791" y="420"/>
                                    </a:lnTo>
                                    <a:lnTo>
                                      <a:pt x="818" y="417"/>
                                    </a:lnTo>
                                    <a:lnTo>
                                      <a:pt x="870" y="408"/>
                                    </a:lnTo>
                                    <a:lnTo>
                                      <a:pt x="899" y="405"/>
                                    </a:lnTo>
                                    <a:lnTo>
                                      <a:pt x="925" y="400"/>
                                    </a:lnTo>
                                    <a:lnTo>
                                      <a:pt x="954" y="396"/>
                                    </a:lnTo>
                                    <a:lnTo>
                                      <a:pt x="985" y="393"/>
                                    </a:lnTo>
                                    <a:lnTo>
                                      <a:pt x="1016" y="388"/>
                                    </a:lnTo>
                                    <a:lnTo>
                                      <a:pt x="1048" y="386"/>
                                    </a:lnTo>
                                    <a:lnTo>
                                      <a:pt x="1064" y="384"/>
                                    </a:lnTo>
                                    <a:lnTo>
                                      <a:pt x="1081" y="381"/>
                                    </a:lnTo>
                                    <a:lnTo>
                                      <a:pt x="1098" y="379"/>
                                    </a:lnTo>
                                    <a:lnTo>
                                      <a:pt x="1117" y="379"/>
                                    </a:lnTo>
                                    <a:lnTo>
                                      <a:pt x="1153" y="376"/>
                                    </a:lnTo>
                                    <a:lnTo>
                                      <a:pt x="1189" y="374"/>
                                    </a:lnTo>
                                    <a:lnTo>
                                      <a:pt x="1208" y="372"/>
                                    </a:lnTo>
                                    <a:lnTo>
                                      <a:pt x="1227" y="369"/>
                                    </a:lnTo>
                                    <a:lnTo>
                                      <a:pt x="1247" y="369"/>
                                    </a:lnTo>
                                    <a:lnTo>
                                      <a:pt x="1268" y="367"/>
                                    </a:lnTo>
                                    <a:lnTo>
                                      <a:pt x="1314" y="367"/>
                                    </a:lnTo>
                                    <a:lnTo>
                                      <a:pt x="1359" y="367"/>
                                    </a:lnTo>
                                    <a:lnTo>
                                      <a:pt x="1410" y="364"/>
                                    </a:lnTo>
                                    <a:lnTo>
                                      <a:pt x="1460" y="364"/>
                                    </a:lnTo>
                                    <a:lnTo>
                                      <a:pt x="146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24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455" path="m0,424l48,431l96,436l141,441l189,443l228,448l266,451l305,453l340,455l367,455l388,455l410,455l427,455l444,455l458,453l472,453l484,453l496,453l506,453l513,451l523,451l530,451l537,451l551,448l580,446l609,443l638,441l666,439l690,434l714,431l738,427l765,422l791,420l818,417l870,408l899,405l925,400l954,396l985,393l1016,388l1048,386l1064,384l1081,381l1098,379l1117,379l1153,376l1189,374l1208,372l1227,369l1247,369l1268,367l1314,367l1359,367l1410,364l1460,364l1460,0l0,0l0,424e" stroked="t" o:allowincell="t" style="position:absolute;margin-left:46.35pt;margin-top:0.95pt;width:72.95pt;height:22.7pt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45085</wp:posOffset>
                      </wp:positionV>
                      <wp:extent cx="0" cy="228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.55pt" to="73.35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0320</wp:posOffset>
                      </wp:positionV>
                      <wp:extent cx="18288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.6pt" to="217.3pt,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773555</wp:posOffset>
                      </wp:positionV>
                      <wp:extent cx="365125" cy="365125"/>
                      <wp:effectExtent l="5080" t="5080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575">
                                    <a:moveTo>
                                      <a:pt x="288" y="0"/>
                                    </a:moveTo>
                                    <a:lnTo>
                                      <a:pt x="273" y="0"/>
                                    </a:lnTo>
                                    <a:lnTo>
                                      <a:pt x="259" y="3"/>
                                    </a:lnTo>
                                    <a:lnTo>
                                      <a:pt x="245" y="3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6" y="10"/>
                                    </a:lnTo>
                                    <a:lnTo>
                                      <a:pt x="201" y="12"/>
                                    </a:lnTo>
                                    <a:lnTo>
                                      <a:pt x="189" y="17"/>
                                    </a:lnTo>
                                    <a:lnTo>
                                      <a:pt x="175" y="22"/>
                                    </a:lnTo>
                                    <a:lnTo>
                                      <a:pt x="163" y="29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27" y="51"/>
                                    </a:lnTo>
                                    <a:lnTo>
                                      <a:pt x="106" y="65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65" y="106"/>
                                    </a:lnTo>
                                    <a:lnTo>
                                      <a:pt x="50" y="127"/>
                                    </a:lnTo>
                                    <a:lnTo>
                                      <a:pt x="36" y="151"/>
                                    </a:lnTo>
                                    <a:lnTo>
                                      <a:pt x="29" y="163"/>
                                    </a:lnTo>
                                    <a:lnTo>
                                      <a:pt x="22" y="175"/>
                                    </a:lnTo>
                                    <a:lnTo>
                                      <a:pt x="17" y="189"/>
                                    </a:lnTo>
                                    <a:lnTo>
                                      <a:pt x="12" y="201"/>
                                    </a:lnTo>
                                    <a:lnTo>
                                      <a:pt x="10" y="216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3" y="244"/>
                                    </a:lnTo>
                                    <a:lnTo>
                                      <a:pt x="3" y="259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0" y="302"/>
                                    </a:lnTo>
                                    <a:lnTo>
                                      <a:pt x="3" y="316"/>
                                    </a:lnTo>
                                    <a:lnTo>
                                      <a:pt x="3" y="331"/>
                                    </a:lnTo>
                                    <a:lnTo>
                                      <a:pt x="5" y="345"/>
                                    </a:lnTo>
                                    <a:lnTo>
                                      <a:pt x="10" y="359"/>
                                    </a:lnTo>
                                    <a:lnTo>
                                      <a:pt x="12" y="374"/>
                                    </a:lnTo>
                                    <a:lnTo>
                                      <a:pt x="17" y="386"/>
                                    </a:lnTo>
                                    <a:lnTo>
                                      <a:pt x="22" y="400"/>
                                    </a:lnTo>
                                    <a:lnTo>
                                      <a:pt x="29" y="412"/>
                                    </a:lnTo>
                                    <a:lnTo>
                                      <a:pt x="36" y="424"/>
                                    </a:lnTo>
                                    <a:lnTo>
                                      <a:pt x="50" y="448"/>
                                    </a:lnTo>
                                    <a:lnTo>
                                      <a:pt x="65" y="470"/>
                                    </a:lnTo>
                                    <a:lnTo>
                                      <a:pt x="84" y="491"/>
                                    </a:lnTo>
                                    <a:lnTo>
                                      <a:pt x="106" y="510"/>
                                    </a:lnTo>
                                    <a:lnTo>
                                      <a:pt x="127" y="527"/>
                                    </a:lnTo>
                                    <a:lnTo>
                                      <a:pt x="151" y="541"/>
                                    </a:lnTo>
                                    <a:lnTo>
                                      <a:pt x="163" y="546"/>
                                    </a:lnTo>
                                    <a:lnTo>
                                      <a:pt x="175" y="553"/>
                                    </a:lnTo>
                                    <a:lnTo>
                                      <a:pt x="189" y="558"/>
                                    </a:lnTo>
                                    <a:lnTo>
                                      <a:pt x="201" y="563"/>
                                    </a:lnTo>
                                    <a:lnTo>
                                      <a:pt x="216" y="565"/>
                                    </a:lnTo>
                                    <a:lnTo>
                                      <a:pt x="230" y="570"/>
                                    </a:lnTo>
                                    <a:lnTo>
                                      <a:pt x="245" y="573"/>
                                    </a:lnTo>
                                    <a:lnTo>
                                      <a:pt x="259" y="573"/>
                                    </a:lnTo>
                                    <a:lnTo>
                                      <a:pt x="273" y="575"/>
                                    </a:lnTo>
                                    <a:lnTo>
                                      <a:pt x="288" y="575"/>
                                    </a:lnTo>
                                    <a:lnTo>
                                      <a:pt x="302" y="575"/>
                                    </a:lnTo>
                                    <a:lnTo>
                                      <a:pt x="317" y="573"/>
                                    </a:lnTo>
                                    <a:lnTo>
                                      <a:pt x="331" y="573"/>
                                    </a:lnTo>
                                    <a:lnTo>
                                      <a:pt x="345" y="570"/>
                                    </a:lnTo>
                                    <a:lnTo>
                                      <a:pt x="360" y="565"/>
                                    </a:lnTo>
                                    <a:lnTo>
                                      <a:pt x="374" y="563"/>
                                    </a:lnTo>
                                    <a:lnTo>
                                      <a:pt x="386" y="558"/>
                                    </a:lnTo>
                                    <a:lnTo>
                                      <a:pt x="400" y="553"/>
                                    </a:lnTo>
                                    <a:lnTo>
                                      <a:pt x="412" y="546"/>
                                    </a:lnTo>
                                    <a:lnTo>
                                      <a:pt x="424" y="541"/>
                                    </a:lnTo>
                                    <a:lnTo>
                                      <a:pt x="448" y="527"/>
                                    </a:lnTo>
                                    <a:lnTo>
                                      <a:pt x="470" y="510"/>
                                    </a:lnTo>
                                    <a:lnTo>
                                      <a:pt x="492" y="491"/>
                                    </a:lnTo>
                                    <a:lnTo>
                                      <a:pt x="511" y="470"/>
                                    </a:lnTo>
                                    <a:lnTo>
                                      <a:pt x="528" y="448"/>
                                    </a:lnTo>
                                    <a:lnTo>
                                      <a:pt x="542" y="424"/>
                                    </a:lnTo>
                                    <a:lnTo>
                                      <a:pt x="547" y="412"/>
                                    </a:lnTo>
                                    <a:lnTo>
                                      <a:pt x="554" y="400"/>
                                    </a:lnTo>
                                    <a:lnTo>
                                      <a:pt x="559" y="386"/>
                                    </a:lnTo>
                                    <a:lnTo>
                                      <a:pt x="563" y="374"/>
                                    </a:lnTo>
                                    <a:lnTo>
                                      <a:pt x="566" y="359"/>
                                    </a:lnTo>
                                    <a:lnTo>
                                      <a:pt x="571" y="345"/>
                                    </a:lnTo>
                                    <a:lnTo>
                                      <a:pt x="573" y="331"/>
                                    </a:lnTo>
                                    <a:lnTo>
                                      <a:pt x="573" y="316"/>
                                    </a:lnTo>
                                    <a:lnTo>
                                      <a:pt x="575" y="302"/>
                                    </a:lnTo>
                                    <a:lnTo>
                                      <a:pt x="575" y="288"/>
                                    </a:lnTo>
                                    <a:lnTo>
                                      <a:pt x="575" y="273"/>
                                    </a:lnTo>
                                    <a:lnTo>
                                      <a:pt x="573" y="259"/>
                                    </a:lnTo>
                                    <a:lnTo>
                                      <a:pt x="573" y="244"/>
                                    </a:lnTo>
                                    <a:lnTo>
                                      <a:pt x="571" y="230"/>
                                    </a:lnTo>
                                    <a:lnTo>
                                      <a:pt x="566" y="216"/>
                                    </a:lnTo>
                                    <a:lnTo>
                                      <a:pt x="563" y="201"/>
                                    </a:lnTo>
                                    <a:lnTo>
                                      <a:pt x="559" y="189"/>
                                    </a:lnTo>
                                    <a:lnTo>
                                      <a:pt x="554" y="175"/>
                                    </a:lnTo>
                                    <a:lnTo>
                                      <a:pt x="547" y="163"/>
                                    </a:lnTo>
                                    <a:lnTo>
                                      <a:pt x="542" y="151"/>
                                    </a:lnTo>
                                    <a:lnTo>
                                      <a:pt x="528" y="127"/>
                                    </a:lnTo>
                                    <a:lnTo>
                                      <a:pt x="511" y="106"/>
                                    </a:lnTo>
                                    <a:lnTo>
                                      <a:pt x="492" y="84"/>
                                    </a:lnTo>
                                    <a:lnTo>
                                      <a:pt x="470" y="65"/>
                                    </a:lnTo>
                                    <a:lnTo>
                                      <a:pt x="448" y="51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412" y="29"/>
                                    </a:lnTo>
                                    <a:lnTo>
                                      <a:pt x="400" y="22"/>
                                    </a:lnTo>
                                    <a:lnTo>
                                      <a:pt x="386" y="17"/>
                                    </a:lnTo>
                                    <a:lnTo>
                                      <a:pt x="374" y="12"/>
                                    </a:lnTo>
                                    <a:lnTo>
                                      <a:pt x="360" y="10"/>
                                    </a:lnTo>
                                    <a:lnTo>
                                      <a:pt x="345" y="5"/>
                                    </a:lnTo>
                                    <a:lnTo>
                                      <a:pt x="331" y="3"/>
                                    </a:lnTo>
                                    <a:lnTo>
                                      <a:pt x="317" y="3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288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575" path="m288,0l273,0l259,3l245,3l230,5l216,10l201,12l189,17l175,22l163,29l151,36l127,51l106,65l84,84l65,106l50,127l36,151l29,163l22,175l17,189l12,201l10,216l5,230l3,244l3,259l0,273l0,288l0,302l3,316l3,331l5,345l10,359l12,374l17,386l22,400l29,412l36,424l50,448l65,470l84,491l106,510l127,527l151,541l163,546l175,553l189,558l201,563l216,565l230,570l245,573l259,573l273,575l288,575l302,575l317,573l331,573l345,570l360,565l374,563l386,558l400,553l412,546l424,541l448,527l470,510l492,491l511,470l528,448l542,424l547,412l554,400l559,386l563,374l566,359l571,345l573,331l573,316l575,302l575,288l575,273l573,259l573,244l571,230l566,216l563,201l559,189l554,175l547,163l542,151l528,127l511,106l492,84l470,65l448,51l424,36l412,29l400,22l386,17l374,12l360,10l345,5l331,3l317,3l302,0l288,0e" stroked="t" o:allowincell="t" style="position:absolute;margin-left:-1.55pt;margin-top:139.65pt;width:28.7pt;height:28.7pt;mso-wrap-style:none;v-text-anchor:middle">
                      <v:fill o:detectmouseclick="t" on="false"/>
                      <v:stroke color="#333333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517015</wp:posOffset>
                      </wp:positionV>
                      <wp:extent cx="824865" cy="796290"/>
                      <wp:effectExtent l="635" t="0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9" h="1254">
                                    <a:moveTo>
                                      <a:pt x="649" y="0"/>
                                    </a:moveTo>
                                    <a:lnTo>
                                      <a:pt x="0" y="627"/>
                                    </a:lnTo>
                                    <a:lnTo>
                                      <a:pt x="649" y="1254"/>
                                    </a:lnTo>
                                    <a:lnTo>
                                      <a:pt x="1299" y="627"/>
                                    </a:lnTo>
                                    <a:lnTo>
                                      <a:pt x="6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9,1254" path="m649,0l0,627l649,1254l1299,627l649,0xe" fillcolor="white" stroked="f" o:allowincell="t" style="position:absolute;margin-left:47.4pt;margin-top:119.45pt;width:64.9pt;height:62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551940</wp:posOffset>
                      </wp:positionV>
                      <wp:extent cx="824865" cy="796290"/>
                      <wp:effectExtent l="4445" t="3810" r="381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9" h="1254">
                                    <a:moveTo>
                                      <a:pt x="649" y="0"/>
                                    </a:moveTo>
                                    <a:lnTo>
                                      <a:pt x="0" y="627"/>
                                    </a:lnTo>
                                    <a:lnTo>
                                      <a:pt x="649" y="1254"/>
                                    </a:lnTo>
                                    <a:lnTo>
                                      <a:pt x="1299" y="627"/>
                                    </a:lnTo>
                                    <a:lnTo>
                                      <a:pt x="64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9,1254" path="m649,0l0,627l649,1254l1299,627l649,0xe" stroked="t" o:allowincell="t" style="position:absolute;margin-left:48.9pt;margin-top:122.2pt;width:64.9pt;height:62.6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3936365</wp:posOffset>
                      </wp:positionV>
                      <wp:extent cx="825500" cy="694690"/>
                      <wp:effectExtent l="0" t="0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1094">
                                    <a:moveTo>
                                      <a:pt x="650" y="0"/>
                                    </a:moveTo>
                                    <a:lnTo>
                                      <a:pt x="0" y="545"/>
                                    </a:lnTo>
                                    <a:lnTo>
                                      <a:pt x="650" y="1094"/>
                                    </a:lnTo>
                                    <a:lnTo>
                                      <a:pt x="1300" y="545"/>
                                    </a:lnTo>
                                    <a:lnTo>
                                      <a:pt x="6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1094" path="m650,0l0,545l650,1094l1300,545l650,0xe" fillcolor="white" stroked="f" o:allowincell="t" style="position:absolute;margin-left:58.9pt;margin-top:309.95pt;width:64.95pt;height:5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3936365</wp:posOffset>
                      </wp:positionV>
                      <wp:extent cx="825500" cy="694690"/>
                      <wp:effectExtent l="3810" t="3810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1094">
                                    <a:moveTo>
                                      <a:pt x="650" y="0"/>
                                    </a:moveTo>
                                    <a:lnTo>
                                      <a:pt x="0" y="545"/>
                                    </a:lnTo>
                                    <a:lnTo>
                                      <a:pt x="650" y="1094"/>
                                    </a:lnTo>
                                    <a:lnTo>
                                      <a:pt x="1300" y="545"/>
                                    </a:lnTo>
                                    <a:lnTo>
                                      <a:pt x="65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1094" path="m650,0l0,545l650,1094l1300,545l650,0xe" stroked="t" o:allowincell="t" style="position:absolute;margin-left:58.9pt;margin-top:309.95pt;width:64.95pt;height:54.65pt;mso-wrap-style:none;v-text-anchor:middle">
                      <v:fill o:detectmouseclick="t" on="false"/>
                      <v:stroke color="black" weight="7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062730</wp:posOffset>
                      </wp:positionV>
                      <wp:extent cx="365125" cy="365125"/>
                      <wp:effectExtent l="5080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575">
                                    <a:moveTo>
                                      <a:pt x="288" y="0"/>
                                    </a:moveTo>
                                    <a:lnTo>
                                      <a:pt x="273" y="0"/>
                                    </a:lnTo>
                                    <a:lnTo>
                                      <a:pt x="259" y="0"/>
                                    </a:lnTo>
                                    <a:lnTo>
                                      <a:pt x="245" y="3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6" y="7"/>
                                    </a:lnTo>
                                    <a:lnTo>
                                      <a:pt x="201" y="12"/>
                                    </a:lnTo>
                                    <a:lnTo>
                                      <a:pt x="189" y="17"/>
                                    </a:lnTo>
                                    <a:lnTo>
                                      <a:pt x="175" y="22"/>
                                    </a:lnTo>
                                    <a:lnTo>
                                      <a:pt x="163" y="27"/>
                                    </a:lnTo>
                                    <a:lnTo>
                                      <a:pt x="151" y="34"/>
                                    </a:lnTo>
                                    <a:lnTo>
                                      <a:pt x="127" y="48"/>
                                    </a:lnTo>
                                    <a:lnTo>
                                      <a:pt x="106" y="65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50" y="125"/>
                                    </a:lnTo>
                                    <a:lnTo>
                                      <a:pt x="36" y="149"/>
                                    </a:lnTo>
                                    <a:lnTo>
                                      <a:pt x="29" y="163"/>
                                    </a:lnTo>
                                    <a:lnTo>
                                      <a:pt x="22" y="175"/>
                                    </a:lnTo>
                                    <a:lnTo>
                                      <a:pt x="17" y="187"/>
                                    </a:lnTo>
                                    <a:lnTo>
                                      <a:pt x="12" y="201"/>
                                    </a:lnTo>
                                    <a:lnTo>
                                      <a:pt x="10" y="216"/>
                                    </a:lnTo>
                                    <a:lnTo>
                                      <a:pt x="5" y="228"/>
                                    </a:lnTo>
                                    <a:lnTo>
                                      <a:pt x="3" y="242"/>
                                    </a:lnTo>
                                    <a:lnTo>
                                      <a:pt x="3" y="256"/>
                                    </a:lnTo>
                                    <a:lnTo>
                                      <a:pt x="0" y="271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0" y="302"/>
                                    </a:lnTo>
                                    <a:lnTo>
                                      <a:pt x="3" y="316"/>
                                    </a:lnTo>
                                    <a:lnTo>
                                      <a:pt x="3" y="331"/>
                                    </a:lnTo>
                                    <a:lnTo>
                                      <a:pt x="5" y="345"/>
                                    </a:lnTo>
                                    <a:lnTo>
                                      <a:pt x="10" y="359"/>
                                    </a:lnTo>
                                    <a:lnTo>
                                      <a:pt x="12" y="371"/>
                                    </a:lnTo>
                                    <a:lnTo>
                                      <a:pt x="17" y="386"/>
                                    </a:lnTo>
                                    <a:lnTo>
                                      <a:pt x="22" y="398"/>
                                    </a:lnTo>
                                    <a:lnTo>
                                      <a:pt x="29" y="412"/>
                                    </a:lnTo>
                                    <a:lnTo>
                                      <a:pt x="36" y="424"/>
                                    </a:lnTo>
                                    <a:lnTo>
                                      <a:pt x="50" y="448"/>
                                    </a:lnTo>
                                    <a:lnTo>
                                      <a:pt x="65" y="469"/>
                                    </a:lnTo>
                                    <a:lnTo>
                                      <a:pt x="84" y="489"/>
                                    </a:lnTo>
                                    <a:lnTo>
                                      <a:pt x="106" y="508"/>
                                    </a:lnTo>
                                    <a:lnTo>
                                      <a:pt x="127" y="525"/>
                                    </a:lnTo>
                                    <a:lnTo>
                                      <a:pt x="151" y="539"/>
                                    </a:lnTo>
                                    <a:lnTo>
                                      <a:pt x="163" y="546"/>
                                    </a:lnTo>
                                    <a:lnTo>
                                      <a:pt x="175" y="551"/>
                                    </a:lnTo>
                                    <a:lnTo>
                                      <a:pt x="189" y="556"/>
                                    </a:lnTo>
                                    <a:lnTo>
                                      <a:pt x="201" y="560"/>
                                    </a:lnTo>
                                    <a:lnTo>
                                      <a:pt x="216" y="565"/>
                                    </a:lnTo>
                                    <a:lnTo>
                                      <a:pt x="230" y="568"/>
                                    </a:lnTo>
                                    <a:lnTo>
                                      <a:pt x="245" y="570"/>
                                    </a:lnTo>
                                    <a:lnTo>
                                      <a:pt x="259" y="572"/>
                                    </a:lnTo>
                                    <a:lnTo>
                                      <a:pt x="273" y="572"/>
                                    </a:lnTo>
                                    <a:lnTo>
                                      <a:pt x="288" y="575"/>
                                    </a:lnTo>
                                    <a:lnTo>
                                      <a:pt x="302" y="572"/>
                                    </a:lnTo>
                                    <a:lnTo>
                                      <a:pt x="317" y="572"/>
                                    </a:lnTo>
                                    <a:lnTo>
                                      <a:pt x="331" y="570"/>
                                    </a:lnTo>
                                    <a:lnTo>
                                      <a:pt x="345" y="568"/>
                                    </a:lnTo>
                                    <a:lnTo>
                                      <a:pt x="360" y="565"/>
                                    </a:lnTo>
                                    <a:lnTo>
                                      <a:pt x="374" y="560"/>
                                    </a:lnTo>
                                    <a:lnTo>
                                      <a:pt x="386" y="556"/>
                                    </a:lnTo>
                                    <a:lnTo>
                                      <a:pt x="400" y="551"/>
                                    </a:lnTo>
                                    <a:lnTo>
                                      <a:pt x="412" y="546"/>
                                    </a:lnTo>
                                    <a:lnTo>
                                      <a:pt x="424" y="539"/>
                                    </a:lnTo>
                                    <a:lnTo>
                                      <a:pt x="448" y="525"/>
                                    </a:lnTo>
                                    <a:lnTo>
                                      <a:pt x="470" y="508"/>
                                    </a:lnTo>
                                    <a:lnTo>
                                      <a:pt x="492" y="489"/>
                                    </a:lnTo>
                                    <a:lnTo>
                                      <a:pt x="511" y="469"/>
                                    </a:lnTo>
                                    <a:lnTo>
                                      <a:pt x="528" y="448"/>
                                    </a:lnTo>
                                    <a:lnTo>
                                      <a:pt x="542" y="424"/>
                                    </a:lnTo>
                                    <a:lnTo>
                                      <a:pt x="547" y="412"/>
                                    </a:lnTo>
                                    <a:lnTo>
                                      <a:pt x="554" y="398"/>
                                    </a:lnTo>
                                    <a:lnTo>
                                      <a:pt x="559" y="386"/>
                                    </a:lnTo>
                                    <a:lnTo>
                                      <a:pt x="563" y="371"/>
                                    </a:lnTo>
                                    <a:lnTo>
                                      <a:pt x="566" y="359"/>
                                    </a:lnTo>
                                    <a:lnTo>
                                      <a:pt x="571" y="345"/>
                                    </a:lnTo>
                                    <a:lnTo>
                                      <a:pt x="573" y="331"/>
                                    </a:lnTo>
                                    <a:lnTo>
                                      <a:pt x="573" y="316"/>
                                    </a:lnTo>
                                    <a:lnTo>
                                      <a:pt x="575" y="302"/>
                                    </a:lnTo>
                                    <a:lnTo>
                                      <a:pt x="575" y="288"/>
                                    </a:lnTo>
                                    <a:lnTo>
                                      <a:pt x="575" y="271"/>
                                    </a:lnTo>
                                    <a:lnTo>
                                      <a:pt x="573" y="256"/>
                                    </a:lnTo>
                                    <a:lnTo>
                                      <a:pt x="573" y="242"/>
                                    </a:lnTo>
                                    <a:lnTo>
                                      <a:pt x="571" y="228"/>
                                    </a:lnTo>
                                    <a:lnTo>
                                      <a:pt x="566" y="216"/>
                                    </a:lnTo>
                                    <a:lnTo>
                                      <a:pt x="563" y="201"/>
                                    </a:lnTo>
                                    <a:lnTo>
                                      <a:pt x="559" y="187"/>
                                    </a:lnTo>
                                    <a:lnTo>
                                      <a:pt x="554" y="175"/>
                                    </a:lnTo>
                                    <a:lnTo>
                                      <a:pt x="547" y="163"/>
                                    </a:lnTo>
                                    <a:lnTo>
                                      <a:pt x="542" y="149"/>
                                    </a:lnTo>
                                    <a:lnTo>
                                      <a:pt x="528" y="125"/>
                                    </a:lnTo>
                                    <a:lnTo>
                                      <a:pt x="511" y="103"/>
                                    </a:lnTo>
                                    <a:lnTo>
                                      <a:pt x="492" y="84"/>
                                    </a:lnTo>
                                    <a:lnTo>
                                      <a:pt x="470" y="65"/>
                                    </a:lnTo>
                                    <a:lnTo>
                                      <a:pt x="448" y="48"/>
                                    </a:lnTo>
                                    <a:lnTo>
                                      <a:pt x="424" y="34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0" y="22"/>
                                    </a:lnTo>
                                    <a:lnTo>
                                      <a:pt x="386" y="17"/>
                                    </a:lnTo>
                                    <a:lnTo>
                                      <a:pt x="374" y="12"/>
                                    </a:lnTo>
                                    <a:lnTo>
                                      <a:pt x="360" y="7"/>
                                    </a:lnTo>
                                    <a:lnTo>
                                      <a:pt x="345" y="5"/>
                                    </a:lnTo>
                                    <a:lnTo>
                                      <a:pt x="331" y="3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288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575" path="m288,0l273,0l259,0l245,3l230,5l216,7l201,12l189,17l175,22l163,27l151,34l127,48l106,65l84,84l65,103l50,125l36,149l29,163l22,175l17,187l12,201l10,216l5,228l3,242l3,256l0,271l0,288l0,302l3,316l3,331l5,345l10,359l12,371l17,386l22,398l29,412l36,424l50,448l65,469l84,489l106,508l127,525l151,539l163,546l175,551l189,556l201,560l216,565l230,568l245,570l259,572l273,572l288,575l302,572l317,572l331,570l345,568l360,565l374,560l386,556l400,551l412,546l424,539l448,525l470,508l492,489l511,469l528,448l542,424l547,412l554,398l559,386l563,371l566,359l571,345l573,331l573,316l575,302l575,288l575,271l573,256l573,242l571,228l566,216l563,201l559,187l554,175l547,163l542,149l528,125l511,103l492,84l470,65l448,48l424,34l412,27l400,22l386,17l374,12l360,7l345,5l331,3l317,0l302,0l288,0e" stroked="t" o:allowincell="t" style="position:absolute;margin-left:3.7pt;margin-top:319.9pt;width:28.7pt;height:28.7pt;mso-wrap-style:none;v-text-anchor:middle">
                      <v:fill o:detectmouseclick="t" on="false"/>
                      <v:stroke color="#333333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697230</wp:posOffset>
                      </wp:positionV>
                      <wp:extent cx="1186815" cy="45593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92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4.1pt;margin-top:54.9pt;width:93.4pt;height:3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633730</wp:posOffset>
                      </wp:positionV>
                      <wp:extent cx="1186815" cy="516255"/>
                      <wp:effectExtent l="5080" t="508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920" cy="5162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1pt;margin-top:49.9pt;width:93.4pt;height:40.6pt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92450</wp:posOffset>
                      </wp:positionV>
                      <wp:extent cx="1207135" cy="481965"/>
                      <wp:effectExtent l="635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48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2.2pt;margin-top:243.5pt;width:95pt;height:37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92450</wp:posOffset>
                      </wp:positionV>
                      <wp:extent cx="1207135" cy="481965"/>
                      <wp:effectExtent l="5080" t="508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4820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2pt;margin-top:243.5pt;width:95pt;height:37.9pt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957705</wp:posOffset>
                      </wp:positionV>
                      <wp:extent cx="9144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154.15pt" to="186.65pt,15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4284980</wp:posOffset>
                      </wp:positionV>
                      <wp:extent cx="3429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5pt,337.4pt" to="59.9pt,3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265930</wp:posOffset>
                      </wp:positionV>
                      <wp:extent cx="6858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335.9pt" to="177.65pt,3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152525</wp:posOffset>
                      </wp:positionV>
                      <wp:extent cx="0" cy="3429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90.75pt" to="81.75pt,11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960880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5pt,154.4pt" to="49.4pt,15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3562350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280.5pt" to="90.75pt,30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891030</wp:posOffset>
                      </wp:positionV>
                      <wp:extent cx="86995" cy="176530"/>
                      <wp:effectExtent l="0" t="0" r="0" b="0"/>
                      <wp:wrapNone/>
                      <wp:docPr id="4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85pt;height:13.9pt;mso-wrap-distance-left:9.05pt;mso-wrap-distance-right:9.05pt;mso-wrap-distance-top:0pt;mso-wrap-distance-bottom:0pt;margin-top:148.9pt;mso-position-vertical-relative:text;margin-left: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405130</wp:posOffset>
                      </wp:positionV>
                      <wp:extent cx="114300" cy="24257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9.1pt;mso-wrap-distance-left:9.05pt;mso-wrap-distance-right:9.05pt;mso-wrap-distance-top:0pt;mso-wrap-distance-bottom:0pt;margin-top:31.9pt;mso-position-vertical-relative:text;margin-left:11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521335</wp:posOffset>
                      </wp:positionV>
                      <wp:extent cx="33655" cy="132715"/>
                      <wp:effectExtent l="0" t="0" r="0" b="0"/>
                      <wp:wrapNone/>
                      <wp:docPr id="5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41.05pt;mso-position-vertical-relative:text;margin-left:12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548130</wp:posOffset>
                      </wp:positionV>
                      <wp:extent cx="128905" cy="132715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0.45pt;mso-wrap-distance-left:9.05pt;mso-wrap-distance-right:9.05pt;mso-wrap-distance-top:0pt;mso-wrap-distance-bottom:0pt;margin-top:121.9pt;mso-position-vertical-relative:text;margin-left:3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604010</wp:posOffset>
                      </wp:positionV>
                      <wp:extent cx="33655" cy="132715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126.3pt;mso-position-vertical-relative:text;margin-left:11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548130</wp:posOffset>
                      </wp:positionV>
                      <wp:extent cx="84455" cy="132715"/>
                      <wp:effectExtent l="0" t="0" r="0" b="0"/>
                      <wp:wrapNone/>
                      <wp:docPr id="5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0.45pt;mso-wrap-distance-left:9.05pt;mso-wrap-distance-right:9.05pt;mso-wrap-distance-top:0pt;mso-wrap-distance-bottom:0pt;margin-top:121.9pt;mso-position-vertical-relative:text;margin-left:11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605280</wp:posOffset>
                      </wp:positionV>
                      <wp:extent cx="33655" cy="132715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126.4pt;mso-position-vertical-relative:text;margin-left:3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840865</wp:posOffset>
                      </wp:positionV>
                      <wp:extent cx="454025" cy="11811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3pt;mso-wrap-distance-left:9.05pt;mso-wrap-distance-right:9.05pt;mso-wrap-distance-top:0pt;mso-wrap-distance-bottom:0pt;margin-top:144.95pt;mso-position-vertical-relative:text;margin-left:6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810385</wp:posOffset>
                      </wp:positionV>
                      <wp:extent cx="33655" cy="132715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142.55pt;mso-position-vertical-relative:text;margin-left:9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4177030</wp:posOffset>
                      </wp:positionV>
                      <wp:extent cx="86995" cy="176530"/>
                      <wp:effectExtent l="0" t="0" r="0" b="0"/>
                      <wp:wrapNone/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85pt;height:13.9pt;mso-wrap-distance-left:9.05pt;mso-wrap-distance-right:9.05pt;mso-wrap-distance-top:0pt;mso-wrap-distance-bottom:0pt;margin-top:328.9pt;mso-position-vertical-relative:text;margin-left: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4145280</wp:posOffset>
                      </wp:positionV>
                      <wp:extent cx="44450" cy="176530"/>
                      <wp:effectExtent l="0" t="0" r="0" b="0"/>
                      <wp:wrapNone/>
                      <wp:docPr id="5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5pt;height:13.9pt;mso-wrap-distance-left:9.05pt;mso-wrap-distance-right:9.05pt;mso-wrap-distance-top:0pt;mso-wrap-distance-bottom:0pt;margin-top:326.4pt;mso-position-vertical-relative:text;margin-left:15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3834130</wp:posOffset>
                      </wp:positionV>
                      <wp:extent cx="128905" cy="132715"/>
                      <wp:effectExtent l="0" t="0" r="0" b="0"/>
                      <wp:wrapNone/>
                      <wp:docPr id="6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0.45pt;mso-wrap-distance-left:9.05pt;mso-wrap-distance-right:9.05pt;mso-wrap-distance-top:0pt;mso-wrap-distance-bottom:0pt;margin-top:301.9pt;mso-position-vertical-relative:text;margin-left:4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3874135</wp:posOffset>
                      </wp:positionV>
                      <wp:extent cx="33655" cy="132715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305.05pt;mso-position-vertical-relative:text;margin-left:13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3948430</wp:posOffset>
                      </wp:positionV>
                      <wp:extent cx="84455" cy="132715"/>
                      <wp:effectExtent l="0" t="0" r="0" b="0"/>
                      <wp:wrapNone/>
                      <wp:docPr id="6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0.45pt;mso-wrap-distance-left:9.05pt;mso-wrap-distance-right:9.05pt;mso-wrap-distance-top:0pt;mso-wrap-distance-bottom:0pt;margin-top:310.9pt;mso-position-vertical-relative:text;margin-left:13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999865</wp:posOffset>
                      </wp:positionV>
                      <wp:extent cx="33655" cy="132715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314.95pt;mso-position-vertical-relative:text;margin-left:3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4226560</wp:posOffset>
                      </wp:positionV>
                      <wp:extent cx="380365" cy="118110"/>
                      <wp:effectExtent l="0" t="0" r="0" b="0"/>
                      <wp:wrapNone/>
                      <wp:docPr id="6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9.3pt;mso-wrap-distance-left:9.05pt;mso-wrap-distance-right:9.05pt;mso-wrap-distance-top:0pt;mso-wrap-distance-bottom:0pt;margin-top:332.8pt;mso-position-vertical-relative:text;margin-left:7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4226560</wp:posOffset>
                      </wp:positionV>
                      <wp:extent cx="30480" cy="118110"/>
                      <wp:effectExtent l="0" t="0" r="0" b="0"/>
                      <wp:wrapNone/>
                      <wp:docPr id="6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4pt;height:9.3pt;mso-wrap-distance-left:9.05pt;mso-wrap-distance-right:9.05pt;mso-wrap-distance-top:0pt;mso-wrap-distance-bottom:0pt;margin-top:332.8pt;mso-position-vertical-relative:text;margin-left:1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954405</wp:posOffset>
                      </wp:positionV>
                      <wp:extent cx="26670" cy="103505"/>
                      <wp:effectExtent l="0" t="0" r="0" b="0"/>
                      <wp:wrapNone/>
                      <wp:docPr id="6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" cy="103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1pt;height:8.15pt;mso-wrap-distance-left:9.05pt;mso-wrap-distance-right:9.05pt;mso-wrap-distance-top:0pt;mso-wrap-distance-bottom:0pt;margin-top:75.15pt;mso-position-vertical-relative:text;margin-left:11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3378200</wp:posOffset>
                      </wp:positionV>
                      <wp:extent cx="30480" cy="11811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4pt;height:9.3pt;mso-wrap-distance-left:9.05pt;mso-wrap-distance-right:9.05pt;mso-wrap-distance-top:0pt;mso-wrap-distance-bottom:0pt;margin-top:266pt;mso-position-vertical-relative:text;margin-left:13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2911475</wp:posOffset>
                      </wp:positionV>
                      <wp:extent cx="65405" cy="132715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15pt;height:10.45pt;mso-wrap-distance-left:9.05pt;mso-wrap-distance-right:9.05pt;mso-wrap-distance-top:0pt;mso-wrap-distance-bottom:0pt;margin-top:229.25pt;mso-position-vertical-relative:text;margin-left:1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911475</wp:posOffset>
                      </wp:positionV>
                      <wp:extent cx="33655" cy="132715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65pt;height:10.45pt;mso-wrap-distance-left:9.05pt;mso-wrap-distance-right:9.05pt;mso-wrap-distance-top:0pt;mso-wrap-distance-bottom:0pt;margin-top:229.25pt;mso-position-vertical-relative:text;margin-left:13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33730</wp:posOffset>
                      </wp:positionV>
                      <wp:extent cx="1256030" cy="460375"/>
                      <wp:effectExtent l="0" t="0" r="0" b="0"/>
                      <wp:wrapNone/>
                      <wp:docPr id="7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alidación infor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emanal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mensual , trimest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o anu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36.25pt;mso-wrap-distance-left:9.05pt;mso-wrap-distance-right:9.05pt;mso-wrap-distance-top:0pt;mso-wrap-distance-bottom:0pt;margin-top:49.9pt;mso-position-vertical-relative:text;margin-left:2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Validación infor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seman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mensual , trimes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o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3148330</wp:posOffset>
                      </wp:positionV>
                      <wp:extent cx="1256030" cy="46037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Validación del informe semanal, mensual, trimestral o anu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36.25pt;mso-wrap-distance-left:9.05pt;mso-wrap-distance-right:9.05pt;mso-wrap-distance-top:0pt;mso-wrap-distance-bottom:0pt;margin-top:247.9pt;mso-position-vertical-relative:text;margin-left:5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Validación del informe semanal, mensual, trimestral o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656080</wp:posOffset>
                      </wp:positionV>
                      <wp:extent cx="1207135" cy="481965"/>
                      <wp:effectExtent l="5080" t="508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4820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25pt;margin-top:130.4pt;width:95pt;height:37.9pt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456180</wp:posOffset>
                      </wp:positionV>
                      <wp:extent cx="1207135" cy="481965"/>
                      <wp:effectExtent l="5080" t="508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4820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25pt;margin-top:193.4pt;width:95pt;height:37.9pt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564380</wp:posOffset>
                      </wp:positionV>
                      <wp:extent cx="1195070" cy="469900"/>
                      <wp:effectExtent l="3810" t="3810" r="3810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46980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.95pt;margin-top:359.4pt;width:94.05pt;height:36.95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5532120</wp:posOffset>
                      </wp:positionV>
                      <wp:extent cx="588010" cy="243205"/>
                      <wp:effectExtent l="3810" t="4445" r="4445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880" cy="243360"/>
                                <a:chOff x="0" y="0"/>
                                <a:chExt cx="587880" cy="2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78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6" h="383">
                                      <a:moveTo>
                                        <a:pt x="149" y="0"/>
                                      </a:moveTo>
                                      <a:lnTo>
                                        <a:pt x="118" y="3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5" y="31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12" y="118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12" y="266"/>
                                      </a:lnTo>
                                      <a:lnTo>
                                        <a:pt x="27" y="297"/>
                                      </a:lnTo>
                                      <a:lnTo>
                                        <a:pt x="46" y="328"/>
                                      </a:lnTo>
                                      <a:lnTo>
                                        <a:pt x="65" y="350"/>
                                      </a:lnTo>
                                      <a:lnTo>
                                        <a:pt x="92" y="367"/>
                                      </a:lnTo>
                                      <a:lnTo>
                                        <a:pt x="118" y="37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777" y="383"/>
                                      </a:lnTo>
                                      <a:lnTo>
                                        <a:pt x="808" y="379"/>
                                      </a:lnTo>
                                      <a:lnTo>
                                        <a:pt x="835" y="367"/>
                                      </a:lnTo>
                                      <a:lnTo>
                                        <a:pt x="861" y="350"/>
                                      </a:lnTo>
                                      <a:lnTo>
                                        <a:pt x="883" y="328"/>
                                      </a:lnTo>
                                      <a:lnTo>
                                        <a:pt x="899" y="297"/>
                                      </a:lnTo>
                                      <a:lnTo>
                                        <a:pt x="914" y="266"/>
                                      </a:lnTo>
                                      <a:lnTo>
                                        <a:pt x="923" y="230"/>
                                      </a:lnTo>
                                      <a:lnTo>
                                        <a:pt x="926" y="192"/>
                                      </a:lnTo>
                                      <a:lnTo>
                                        <a:pt x="923" y="154"/>
                                      </a:lnTo>
                                      <a:lnTo>
                                        <a:pt x="914" y="118"/>
                                      </a:lnTo>
                                      <a:lnTo>
                                        <a:pt x="899" y="84"/>
                                      </a:lnTo>
                                      <a:lnTo>
                                        <a:pt x="883" y="55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35" y="15"/>
                                      </a:lnTo>
                                      <a:lnTo>
                                        <a:pt x="808" y="3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1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54720"/>
                                  <a:ext cx="4698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55pt;margin-top:435.6pt;width:46.3pt;height:19.15pt" coordorigin="951,8712" coordsize="926,383">
                      <v:shape id="shape_0" coordsize="926,383" path="m149,0l118,3l92,15l65,31l46,55l27,84l12,118l5,154l0,192l5,230l12,266l27,297l46,328l65,350l92,367l118,379l149,383l777,383l808,379l835,367l861,350l883,328l899,297l914,266l923,230l926,192l923,154l914,118l899,84l883,55l861,31l835,15l808,3l777,0l149,0xe" stroked="t" o:allowincell="t" style="position:absolute;left:951;top:8712;width:925;height:382;mso-wrap-style:none;v-text-anchor:middle">
                        <v:fill o:detectmouseclick="t" on="false"/>
                        <v:stroke color="black" weight="75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78;top:8798;width:739;height:18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5091430</wp:posOffset>
                      </wp:positionV>
                      <wp:extent cx="1019810" cy="288925"/>
                      <wp:effectExtent l="4445" t="5080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455">
                                    <a:moveTo>
                                      <a:pt x="0" y="426"/>
                                    </a:moveTo>
                                    <a:lnTo>
                                      <a:pt x="52" y="431"/>
                                    </a:lnTo>
                                    <a:lnTo>
                                      <a:pt x="103" y="436"/>
                                    </a:lnTo>
                                    <a:lnTo>
                                      <a:pt x="155" y="440"/>
                                    </a:lnTo>
                                    <a:lnTo>
                                      <a:pt x="206" y="445"/>
                                    </a:lnTo>
                                    <a:lnTo>
                                      <a:pt x="251" y="448"/>
                                    </a:lnTo>
                                    <a:lnTo>
                                      <a:pt x="292" y="450"/>
                                    </a:lnTo>
                                    <a:lnTo>
                                      <a:pt x="335" y="452"/>
                                    </a:lnTo>
                                    <a:lnTo>
                                      <a:pt x="376" y="455"/>
                                    </a:lnTo>
                                    <a:lnTo>
                                      <a:pt x="388" y="455"/>
                                    </a:lnTo>
                                    <a:lnTo>
                                      <a:pt x="402" y="455"/>
                                    </a:lnTo>
                                    <a:lnTo>
                                      <a:pt x="414" y="455"/>
                                    </a:lnTo>
                                    <a:lnTo>
                                      <a:pt x="426" y="455"/>
                                    </a:lnTo>
                                    <a:lnTo>
                                      <a:pt x="450" y="455"/>
                                    </a:lnTo>
                                    <a:lnTo>
                                      <a:pt x="469" y="455"/>
                                    </a:lnTo>
                                    <a:lnTo>
                                      <a:pt x="489" y="455"/>
                                    </a:lnTo>
                                    <a:lnTo>
                                      <a:pt x="503" y="455"/>
                                    </a:lnTo>
                                    <a:lnTo>
                                      <a:pt x="520" y="452"/>
                                    </a:lnTo>
                                    <a:lnTo>
                                      <a:pt x="532" y="452"/>
                                    </a:lnTo>
                                    <a:lnTo>
                                      <a:pt x="544" y="452"/>
                                    </a:lnTo>
                                    <a:lnTo>
                                      <a:pt x="556" y="452"/>
                                    </a:lnTo>
                                    <a:lnTo>
                                      <a:pt x="565" y="452"/>
                                    </a:lnTo>
                                    <a:lnTo>
                                      <a:pt x="575" y="450"/>
                                    </a:lnTo>
                                    <a:lnTo>
                                      <a:pt x="582" y="450"/>
                                    </a:lnTo>
                                    <a:lnTo>
                                      <a:pt x="589" y="450"/>
                                    </a:lnTo>
                                    <a:lnTo>
                                      <a:pt x="606" y="450"/>
                                    </a:lnTo>
                                    <a:lnTo>
                                      <a:pt x="637" y="448"/>
                                    </a:lnTo>
                                    <a:lnTo>
                                      <a:pt x="668" y="445"/>
                                    </a:lnTo>
                                    <a:lnTo>
                                      <a:pt x="702" y="440"/>
                                    </a:lnTo>
                                    <a:lnTo>
                                      <a:pt x="731" y="438"/>
                                    </a:lnTo>
                                    <a:lnTo>
                                      <a:pt x="760" y="436"/>
                                    </a:lnTo>
                                    <a:lnTo>
                                      <a:pt x="786" y="431"/>
                                    </a:lnTo>
                                    <a:lnTo>
                                      <a:pt x="812" y="428"/>
                                    </a:lnTo>
                                    <a:lnTo>
                                      <a:pt x="841" y="424"/>
                                    </a:lnTo>
                                    <a:lnTo>
                                      <a:pt x="870" y="419"/>
                                    </a:lnTo>
                                    <a:lnTo>
                                      <a:pt x="899" y="417"/>
                                    </a:lnTo>
                                    <a:lnTo>
                                      <a:pt x="956" y="409"/>
                                    </a:lnTo>
                                    <a:lnTo>
                                      <a:pt x="987" y="405"/>
                                    </a:lnTo>
                                    <a:lnTo>
                                      <a:pt x="1018" y="400"/>
                                    </a:lnTo>
                                    <a:lnTo>
                                      <a:pt x="1050" y="397"/>
                                    </a:lnTo>
                                    <a:lnTo>
                                      <a:pt x="1083" y="393"/>
                                    </a:lnTo>
                                    <a:lnTo>
                                      <a:pt x="1117" y="390"/>
                                    </a:lnTo>
                                    <a:lnTo>
                                      <a:pt x="1153" y="385"/>
                                    </a:lnTo>
                                    <a:lnTo>
                                      <a:pt x="1169" y="383"/>
                                    </a:lnTo>
                                    <a:lnTo>
                                      <a:pt x="1189" y="381"/>
                                    </a:lnTo>
                                    <a:lnTo>
                                      <a:pt x="1208" y="381"/>
                                    </a:lnTo>
                                    <a:lnTo>
                                      <a:pt x="1229" y="378"/>
                                    </a:lnTo>
                                    <a:lnTo>
                                      <a:pt x="1268" y="376"/>
                                    </a:lnTo>
                                    <a:lnTo>
                                      <a:pt x="1309" y="373"/>
                                    </a:lnTo>
                                    <a:lnTo>
                                      <a:pt x="1330" y="371"/>
                                    </a:lnTo>
                                    <a:lnTo>
                                      <a:pt x="1349" y="371"/>
                                    </a:lnTo>
                                    <a:lnTo>
                                      <a:pt x="1373" y="369"/>
                                    </a:lnTo>
                                    <a:lnTo>
                                      <a:pt x="1395" y="369"/>
                                    </a:lnTo>
                                    <a:lnTo>
                                      <a:pt x="1445" y="366"/>
                                    </a:lnTo>
                                    <a:lnTo>
                                      <a:pt x="1496" y="366"/>
                                    </a:lnTo>
                                    <a:lnTo>
                                      <a:pt x="1551" y="366"/>
                                    </a:lnTo>
                                    <a:lnTo>
                                      <a:pt x="1606" y="366"/>
                                    </a:lnTo>
                                    <a:lnTo>
                                      <a:pt x="160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26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455" path="m0,426l52,431l103,436l155,440l206,445l251,448l292,450l335,452l376,455l388,455l402,455l414,455l426,455l450,455l469,455l489,455l503,455l520,452l532,452l544,452l556,452l565,452l575,450l582,450l589,450l606,450l637,448l668,445l702,440l731,438l760,436l786,431l812,428l841,424l870,419l899,417l956,409l987,405l1018,400l1050,397l1083,393l1117,390l1153,385l1169,383l1189,381l1208,381l1229,378l1268,376l1309,373l1330,371l1349,371l1373,369l1395,369l1445,366l1496,366l1551,366l1606,366l1606,0l0,0l0,426e" stroked="t" o:allowincell="t" style="position:absolute;margin-left:34.45pt;margin-top:400.9pt;width:80.25pt;height:22.7pt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4006215</wp:posOffset>
                      </wp:positionV>
                      <wp:extent cx="1195070" cy="40005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.85pt;margin-top:315.45pt;width:94.05pt;height:31.45pt;mso-wrap-style:none;v-text-anchor:middle">
                      <v:fill o:detectmouseclick="t" on="false"/>
                      <v:stroke color="black" weight="7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2141855</wp:posOffset>
                      </wp:positionV>
                      <wp:extent cx="0" cy="228600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168.65pt" to="76.6pt,18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4800600</wp:posOffset>
                      </wp:positionV>
                      <wp:extent cx="0" cy="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78pt" to="-54pt,37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4424680</wp:posOffset>
                      </wp:positionV>
                      <wp:extent cx="0" cy="114300"/>
                      <wp:effectExtent l="38100" t="0" r="3873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5pt,348.4pt" to="70.45pt,35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5380355</wp:posOffset>
                      </wp:positionV>
                      <wp:extent cx="0" cy="11430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423.65pt" to="72.05pt,43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773555</wp:posOffset>
                      </wp:positionV>
                      <wp:extent cx="1256030" cy="460375"/>
                      <wp:effectExtent l="0" t="0" r="0" b="0"/>
                      <wp:wrapNone/>
                      <wp:docPr id="8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Envía informe a la Dirección de áre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36.25pt;mso-wrap-distance-left:9.05pt;mso-wrap-distance-right:9.05pt;mso-wrap-distance-top:0pt;mso-wrap-distance-bottom:0pt;margin-top:139.65pt;mso-position-vertical-relative:text;margin-left:2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Envía informe a la Dirección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532380</wp:posOffset>
                      </wp:positionV>
                      <wp:extent cx="1256030" cy="460375"/>
                      <wp:effectExtent l="0" t="0" r="0" b="0"/>
                      <wp:wrapNone/>
                      <wp:docPr id="8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Autorización del Infor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semanal, mensual trimestral o anu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36.25pt;mso-wrap-distance-left:9.05pt;mso-wrap-distance-right:9.05pt;mso-wrap-distance-top:0pt;mso-wrap-distance-bottom:0pt;margin-top:199.4pt;mso-position-vertical-relative:text;margin-left:2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Autorización del Info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semanal, mensual trimestral o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2237105</wp:posOffset>
                      </wp:positionV>
                      <wp:extent cx="114300" cy="242570"/>
                      <wp:effectExtent l="0" t="0" r="0" b="0"/>
                      <wp:wrapNone/>
                      <wp:docPr id="8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9.1pt;mso-wrap-distance-left:9.05pt;mso-wrap-distance-right:9.05pt;mso-wrap-distance-top:0pt;mso-wrap-distance-bottom:0pt;margin-top:176.15pt;mso-position-vertical-relative:text;margin-left:10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4465955</wp:posOffset>
                      </wp:positionV>
                      <wp:extent cx="65405" cy="13271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15pt;height:10.45pt;mso-wrap-distance-left:9.05pt;mso-wrap-distance-right:9.05pt;mso-wrap-distance-top:0pt;mso-wrap-distance-bottom:0pt;margin-top:351.65pt;mso-position-vertical-relative:text;margin-left:10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561205</wp:posOffset>
                      </wp:positionV>
                      <wp:extent cx="1256030" cy="460375"/>
                      <wp:effectExtent l="0" t="0" r="0" b="0"/>
                      <wp:wrapNone/>
                      <wp:docPr id="8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utorización  de documentos y correspondenc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panoram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36.25pt;mso-wrap-distance-left:9.05pt;mso-wrap-distance-right:9.05pt;mso-wrap-distance-top:0pt;mso-wrap-distance-bottom:0pt;margin-top:359.15pt;mso-position-vertical-relative:text;margin-left:2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Autorización  de documentos y correspondenc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pano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5091430</wp:posOffset>
                      </wp:positionV>
                      <wp:extent cx="504825" cy="118110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Docto. Aut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9.3pt;mso-wrap-distance-left:9.05pt;mso-wrap-distance-right:9.05pt;mso-wrap-distance-top:0pt;mso-wrap-distance-bottom:0pt;margin-top:400.9pt;mso-position-vertical-relative:text;margin-left:5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octo. Au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4062730</wp:posOffset>
                      </wp:positionV>
                      <wp:extent cx="915670" cy="346075"/>
                      <wp:effectExtent l="0" t="0" r="0" b="0"/>
                      <wp:wrapNone/>
                      <wp:docPr id="8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Envía informe a 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Dirección de áre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27.25pt;mso-wrap-distance-left:9.05pt;mso-wrap-distance-right:9.05pt;mso-wrap-distance-top:0pt;mso-wrap-distance-bottom:0pt;margin-top:319.9pt;mso-position-vertical-relative:text;margin-left:3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Envía informe a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Dirección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175125</wp:posOffset>
                      </wp:positionV>
                      <wp:extent cx="30480" cy="118110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4pt;height:9.3pt;mso-wrap-distance-left:9.05pt;mso-wrap-distance-right:9.05pt;mso-wrap-distance-top:0pt;mso-wrap-distance-bottom:0pt;margin-top:328.75pt;mso-position-vertical-relative:text;margin-left:9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GA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el Manual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Manuales de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Nacional de Vigilancia Epidemiológica (Programa de Acción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60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General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60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ifico CENAVECE-IND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partamentos de Enfermedades Prevenibles por Vacunación, Enfermedades Transmitidas por Vector y de Tuberculosi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mbre del inform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partamentos de Enfermedades Prevenibles por Vacunación, Enfermedades Transmitidas por Vector y de Tuberculosi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mbre del Panorama correspondiente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sz w:val="22"/>
          <w:szCs w:val="22"/>
        </w:rPr>
        <w:t>Panorama Epidemiológico: Documento que resume la situación epidemiológica de una o más enfermedad transmisible sujeta a vigilancia epidemiológ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 Ejemplo de Informe semanal o mensual o trimestral o anu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sz w:val="22"/>
          <w:szCs w:val="22"/>
        </w:rPr>
        <w:t>10.2  Ejemplo del docume</w:t>
      </w:r>
      <w:r>
        <w:rPr/>
        <w:t>nto panorama Epidemiológico l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1985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4"/>
      <w:gridCol w:w="6463"/>
      <w:gridCol w:w="1823"/>
    </w:tblGrid>
    <w:tr>
      <w:trPr>
        <w:trHeight w:val="440" w:hRule="atLeast"/>
        <w:cantSplit w:val="true"/>
      </w:trPr>
      <w:tc>
        <w:tcPr>
          <w:tcW w:w="18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234950</wp:posOffset>
                </wp:positionV>
                <wp:extent cx="1028700" cy="457200"/>
                <wp:effectExtent l="0" t="0" r="0" b="0"/>
                <wp:wrapNone/>
                <wp:docPr id="9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MANUAL DE PROCEDIMIENTOS</w:t>
          </w:r>
        </w:p>
      </w:tc>
      <w:tc>
        <w:tcPr>
          <w:tcW w:w="18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 xml:space="preserve">Código: N. A. </w:t>
          </w:r>
        </w:p>
      </w:tc>
    </w:tr>
    <w:tr>
      <w:trPr>
        <w:trHeight w:val="434" w:hRule="atLeast"/>
        <w:cantSplit w:val="true"/>
      </w:trPr>
      <w:tc>
        <w:tcPr>
          <w:tcW w:w="1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8"/>
              <w:szCs w:val="18"/>
              <w:lang w:val="en-US" w:eastAsia="en-US"/>
            </w:rPr>
          </w:pPr>
          <w:r>
            <w:rPr>
              <w:b/>
              <w:color w:val="000000"/>
              <w:sz w:val="18"/>
              <w:szCs w:val="18"/>
              <w:lang w:val="en-US" w:eastAsia="en-US"/>
            </w:rPr>
          </w:r>
        </w:p>
      </w:tc>
      <w:tc>
        <w:tcPr>
          <w:tcW w:w="6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  <w:t>DIRECCION DE VIGILANCIA EPIDEMIOLOGICA DE ENFERMEDADES TRANSMISIBLES</w:t>
          </w:r>
        </w:p>
      </w:tc>
      <w:tc>
        <w:tcPr>
          <w:tcW w:w="18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54" w:hRule="atLeast"/>
        <w:cantSplit w:val="true"/>
      </w:trPr>
      <w:tc>
        <w:tcPr>
          <w:tcW w:w="1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4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rPr/>
          </w:pPr>
          <w:r>
            <w:rPr/>
            <w:t>2.-PROCEDIMIENTO PARA EL ANÁLISIS DE DATOS PARA LA VIGILANCIA EPIDEMIOLÓGICA DE ENFERMEDADES TRANSMISIBLES, EMERGENTES Y REEMERGENTES</w:t>
          </w:r>
        </w:p>
      </w:tc>
      <w:tc>
        <w:tcPr>
          <w:tcW w:w="1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54" w:hRule="atLeast"/>
        <w:cantSplit w:val="true"/>
      </w:trPr>
      <w:tc>
        <w:tcPr>
          <w:tcW w:w="1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Cs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46:00Z</dcterms:created>
  <dc:creator>Jose Luis Gazcon</dc:creator>
  <dc:description/>
  <cp:keywords/>
  <dc:language>en-US</dc:language>
  <cp:lastModifiedBy>ADMIN</cp:lastModifiedBy>
  <cp:lastPrinted>2006-12-06T17:27:00Z</cp:lastPrinted>
  <dcterms:modified xsi:type="dcterms:W3CDTF">2012-08-23T15:37:00Z</dcterms:modified>
  <cp:revision>2</cp:revision>
  <dc:subject/>
  <dc:title>Su empresa SA de CV</dc:title>
</cp:coreProperties>
</file>