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2"/>
        <w:jc w:val="center"/>
        <w:rPr>
          <w:b/>
          <w:b/>
        </w:rPr>
      </w:pPr>
      <w:r>
        <w:rPr>
          <w:b/>
        </w:rPr>
        <w:t>54. PROCEDIMIENTO PARA LA SOLICITUD Y ENVÍO DE COTIZACIONES, INSUMOS</w:t>
      </w:r>
    </w:p>
    <w:p>
      <w:pPr>
        <w:pStyle w:val="Normal2"/>
        <w:jc w:val="center"/>
        <w:rPr>
          <w:b/>
          <w:b/>
        </w:rPr>
      </w:pPr>
      <w:r>
        <w:rPr>
          <w:b/>
        </w:rPr>
        <w:t>Y PANEL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ropós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 w:val="22"/>
          <w:szCs w:val="22"/>
          <w:lang w:val="es-ES"/>
        </w:rPr>
        <w:t>1.1</w:t>
      </w:r>
      <w:r>
        <w:rPr>
          <w:rFonts w:cs="Arial"/>
          <w:bCs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stablecer los lineamientos para el manejo seguro de los Residuos Peligrosos Biológico-infecciosos (RPBI) en el InDRE a fin de garantizar el cumplimiento de la legislación mexicana vigente.</w:t>
      </w:r>
    </w:p>
    <w:p>
      <w:pPr>
        <w:pStyle w:val="Normal"/>
        <w:spacing w:lineRule="exact" w:line="1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16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     Alcance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2.1 A nivel interno el procedimiento d</w:t>
      </w:r>
      <w:r>
        <w:rPr>
          <w:rFonts w:cs="Arial"/>
          <w:sz w:val="22"/>
          <w:szCs w:val="22"/>
        </w:rPr>
        <w:t>ebe aplicarse en todas las áreas técnicas y por todo el personal que genera o maneja RPBI.</w:t>
      </w:r>
    </w:p>
    <w:p>
      <w:pPr>
        <w:pStyle w:val="Paso2"/>
        <w:spacing w:lineRule="auto" w:line="240"/>
        <w:ind w:left="0" w:hanging="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Políticas de operación, normas y lineamientos</w:t>
      </w:r>
    </w:p>
    <w:p>
      <w:pPr>
        <w:pStyle w:val="Normal"/>
        <w:numPr>
          <w:ilvl w:val="1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 la Dirección General Adjunta:</w:t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utorizar este procedimient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ciones del InDRE: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utorizar oficios de las respuestas de solicitud de cotizaciones o insum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/>
          <w:b/>
          <w:sz w:val="22"/>
          <w:szCs w:val="22"/>
        </w:rPr>
        <w:t>Coordinación de la Red Nacional de Laboratorios de Salud Pública (CRNLSP):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upervisar y dar seguimiento a las actividades descritas en este documento.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Verificar la suficiencia presupuestal del Ramo 12 para los LESP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egurar que los insumos enviados por mensajería a los LESP o laboratorios particulares, sean en tiempo y forma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r oportunamente las cotizaciones de insumos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ordinar con los laboratorios del InDRE el envío de paneles a los LESP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aboratorios del InDRE: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erificar que el paquete con insumos se elabore con las condiciones adecuadas para su entrega en tiempo y forma a la CRNLSP.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erificar que el contenido del paquete corresponda con lo solicit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 los Laboratorios Estatales de Salud Pública y Laboratorios particulare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Solicitar los insumos conforme lo indica este procedimiento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segurar que la Coordinación de la RNLSP cuente con suficientes guías prepagadas de la mensajería de su preferencia o contar con un </w:t>
      </w:r>
      <w:r>
        <w:rPr>
          <w:rFonts w:cs="Arial"/>
          <w:sz w:val="22"/>
          <w:szCs w:val="22"/>
          <w:lang w:val="es-ES"/>
        </w:rPr>
        <w:t>mensajero propio para recoger el material directamente en el InDRE</w:t>
      </w:r>
      <w:r>
        <w:rPr>
          <w:rFonts w:cs="Arial"/>
          <w:sz w:val="22"/>
          <w:szCs w:val="22"/>
        </w:rPr>
        <w:t>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   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.0  Solicitud de Cotización para la compra de insumo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Recibe solicitud de los Laboratorios Estatales de Salud Pública (LESP) y/o Laboratorios Particulares vía fax o correo electrónico, para cotización de insumos por medio de un oficio firmado, dirigido a la Dirección General Adjunta del InDRE, con atención a la Coordinación de la Red Nacional de Laboratorios de Salud Pública (CRNLSP).</w:t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  <w:t>1.2 Realiza oficio para dar respuesta a la solicitud de cotización de insumos de acuerdo al tabulador vigente, y envia vía fax o correo electrónico al solicitante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numPr>
                <w:ilvl w:val="0"/>
                <w:numId w:val="9"/>
              </w:numPr>
              <w:spacing w:lineRule="auto" w:line="2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0 Pago de la Cotización para la compra de insumos</w:t>
            </w:r>
          </w:p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  <w:t>2.1 Cubre el costo total, para adquirir los insumos, por lo que se debe depositar en el banco HSBC a la cuenta No. 4023238207 y con clave para transferencia No.021180040232382073 a nombre del Instituto de Diagnóstico y Referencia Epidemiológicos (InDRE) o pagar directamente en la caja  de este Instituto de Lunes a Viern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 xml:space="preserve">2.2 </w:t>
            </w:r>
            <w:r>
              <w:rPr>
                <w:rFonts w:cs="Arial"/>
                <w:szCs w:val="28"/>
              </w:rPr>
              <w:t>Envía a la CRNLSP vía fax o correo electrónico su ficha de pago, datos fiscales para su factura y de forma opcional la orden de compra para dar trámite a su solicitud; así como una guía prepagada de la mensajería de su preferencia ó recoger el material directamente en este Instituto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Laboratorios Estatales de Salud Pública  y/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Laboratorios Particular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2"/>
                <w:szCs w:val="28"/>
                <w:lang w:val="es-MX"/>
              </w:rPr>
            </w:pPr>
            <w:r>
              <w:rPr>
                <w:rFonts w:cs="Arial"/>
                <w:sz w:val="22"/>
                <w:szCs w:val="28"/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.0 Formato de Venta de Produc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 xml:space="preserve">3.1  </w:t>
            </w:r>
            <w:r>
              <w:rPr>
                <w:rFonts w:cs="Arial"/>
                <w:szCs w:val="28"/>
              </w:rPr>
              <w:t xml:space="preserve">Elabora formato para el control de la venta de productos </w:t>
            </w:r>
            <w:r>
              <w:rPr>
                <w:rFonts w:cs="Arial"/>
                <w:szCs w:val="28"/>
                <w:lang w:val="es-MX"/>
              </w:rPr>
              <w:t>(</w:t>
            </w:r>
            <w:r>
              <w:rPr>
                <w:rFonts w:cs="Arial"/>
                <w:szCs w:val="28"/>
              </w:rPr>
              <w:t>F9</w:t>
            </w:r>
            <w:r>
              <w:rPr>
                <w:rFonts w:cs="Arial"/>
                <w:szCs w:val="28"/>
                <w:lang w:val="es-MX"/>
              </w:rPr>
              <w:t>)</w:t>
            </w:r>
            <w:r>
              <w:rPr>
                <w:rFonts w:cs="Arial"/>
                <w:szCs w:val="28"/>
              </w:rPr>
              <w:t xml:space="preserve"> y recabar la firma del Laboratorio correspondiente</w:t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.0 Sello de Formato para venta de productos (F9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s-MX"/>
              </w:rPr>
              <w:t xml:space="preserve">4.1 </w:t>
            </w:r>
            <w:r>
              <w:rPr>
                <w:rFonts w:cs="Arial"/>
                <w:szCs w:val="28"/>
              </w:rPr>
              <w:t>Sella el formato F-9, elabora factura, en original y dos copias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dirección de Operación del InDRE (Área de Caja)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.0  Envío de Factura a los LES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5.1 </w:t>
            </w:r>
            <w:r>
              <w:rPr>
                <w:rFonts w:cs="Arial" w:ascii="Arial" w:hAnsi="Arial"/>
                <w:sz w:val="22"/>
                <w:szCs w:val="28"/>
                <w:lang w:val="es-MX"/>
              </w:rPr>
              <w:t>Envía o entrega el paquete con original de la factura y una copia del Formato F-9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 xml:space="preserve">5.2 </w:t>
            </w:r>
            <w:r>
              <w:rPr>
                <w:rFonts w:cs="Arial"/>
                <w:sz w:val="22"/>
                <w:szCs w:val="28"/>
              </w:rPr>
              <w:t xml:space="preserve">Captura de forma electrónica la venta. Se archiva por estado en CRNL-R-03, “Respuestas a Solicitud de Insumos 20XX” </w:t>
            </w:r>
            <w:r>
              <w:rPr>
                <w:rFonts w:cs="Arial"/>
                <w:sz w:val="22"/>
                <w:szCs w:val="28"/>
                <w:lang w:val="es-ES"/>
              </w:rPr>
              <w:t>(año que corresponda)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3 E</w:t>
            </w:r>
            <w:r>
              <w:rPr>
                <w:rFonts w:cs="Arial" w:ascii="Arial" w:hAnsi="Arial"/>
                <w:sz w:val="22"/>
                <w:szCs w:val="28"/>
                <w:lang w:val="es-ES"/>
              </w:rPr>
              <w:t>ntrega copia de la cotización a la Subdirección de Operación y al laboratorio que corresponda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.0 Solicitud y  Envío de insumos a los LESP</w:t>
            </w:r>
            <w:r>
              <w:rPr>
                <w:rFonts w:cs="Arial"/>
                <w:b/>
                <w:bCs/>
                <w:i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Vía Fa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-42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1 Solicita insumos vía fax, por correo electrónico o mensajería a través de un oficio firmado por el Director o Jefe del LESP; dirigido a la Dirección General Adjunta del InDRE, con atención a la CRNLSP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2 Envía guía prepagada de la mensajería de su preferencia, o algún mensajero propio para recoger el material directamente en el InDR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Laboratorios Estatales de Salud Pública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bCs/>
                <w:szCs w:val="22"/>
                <w:lang w:val="es-MX"/>
              </w:rPr>
            </w:pPr>
            <w:r>
              <w:rPr>
                <w:rFonts w:cs="Arial"/>
                <w:b/>
                <w:bCs/>
                <w:szCs w:val="22"/>
                <w:lang w:val="es-MX"/>
              </w:rPr>
              <w:t>7</w:t>
            </w:r>
            <w:r>
              <w:rPr>
                <w:rFonts w:cs="Arial"/>
                <w:b/>
                <w:bCs/>
                <w:szCs w:val="22"/>
              </w:rPr>
              <w:t>.0</w:t>
            </w:r>
            <w:r>
              <w:rPr>
                <w:rFonts w:cs="Arial"/>
                <w:b/>
                <w:bCs/>
                <w:i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Cs w:val="22"/>
                <w:lang w:val="es-MX"/>
              </w:rPr>
              <w:t>Verificación de Suficiencia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napToGrid w:val="false"/>
              <w:spacing w:lineRule="auto" w:line="240"/>
              <w:ind w:left="-42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exact" w:line="240"/>
              <w:ind w:left="-40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7.1 Verifica la suficiencia presupuestal del Ramo 12, 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¿Pocede?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Solicita el depósito del costo correspondiente al tabulador vigente, acompañado en su caso, de la guía prepagada.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i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Continua procedimiento.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7.2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Entrega copia de la solicitud de insumos a las áreas y/o laboratorios que correspondan.</w:t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lineRule="exact" w:line="240" w:before="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bCs/>
                <w:szCs w:val="22"/>
                <w:lang w:val="es-MX"/>
              </w:rPr>
            </w:pPr>
            <w:r>
              <w:rPr>
                <w:rFonts w:cs="Arial"/>
                <w:b/>
                <w:bCs/>
                <w:szCs w:val="22"/>
                <w:lang w:val="es-MX"/>
              </w:rPr>
              <w:t>8.0  Programación de fecha de Envío de Insum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-42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.1 Programa fecha de envío de los insumos solicitados.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epartamentos de Parasitología, Bacteriología, Virología, Inmunología, Enfermedades Emergentes y Urgencias, Control de Muestras y Servicios,  Biología Molecular y Validación de Técnicas (Laboratorios del InDRE y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/>
            </w:pPr>
            <w:r>
              <w:rPr>
                <w:sz w:val="22"/>
              </w:rPr>
              <w:t>CRNLSP)</w:t>
            </w:r>
          </w:p>
          <w:p>
            <w:pPr>
              <w:pStyle w:val="TextBodyIndent"/>
              <w:ind w:left="0" w:hanging="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bCs/>
                <w:szCs w:val="22"/>
                <w:lang w:val="es-MX"/>
              </w:rPr>
            </w:pPr>
            <w:r>
              <w:rPr>
                <w:rFonts w:cs="Arial"/>
                <w:b/>
                <w:bCs/>
                <w:szCs w:val="22"/>
                <w:lang w:val="es-MX"/>
              </w:rPr>
              <w:t>9.0 Paquete de Insumos para LES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9.1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repara paquete con insumos en condiciones adecuadas para su envío y entregar en tiempo y forma a la CRNLSP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/>
            </w:pPr>
            <w:r>
              <w:rPr>
                <w:sz w:val="22"/>
              </w:rPr>
              <w:t>Departamentos de Parasitología, Bacteriología, Virología, Inmunología, Enfermedades Emergentes y Urgencias, Control de Muestras y Servicios,  Biología Molecular y Validación de Técnicas (Laboratorios del InDRE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bCs/>
                <w:szCs w:val="22"/>
                <w:lang w:val="es-MX"/>
              </w:rPr>
            </w:pPr>
            <w:r>
              <w:rPr>
                <w:rFonts w:cs="Arial"/>
                <w:b/>
                <w:bCs/>
                <w:szCs w:val="22"/>
                <w:lang w:val="es-MX"/>
              </w:rPr>
              <w:t>10.0 Envío por Mensajería o Solicita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0.1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olicita recolección a mensajería de lunes a miércoles y registrar 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RNL-R-01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.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0.2 </w:t>
            </w:r>
            <w:r>
              <w:rPr>
                <w:rFonts w:cs="Arial" w:ascii="Arial" w:hAnsi="Arial"/>
                <w:sz w:val="22"/>
                <w:szCs w:val="28"/>
                <w:lang w:val="es-MX"/>
              </w:rPr>
              <w:t>Realiza oficio de respuesta a la solicitud de insumos.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ab/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.3 Envía por mensajería o entrega al solicitante, paquete y oficio de respuesta de la solicitud de insumos.</w:t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-42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0.4 Integra archivo.           </w:t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.0 Respuesta a la solicitud de Cotización o Insum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 xml:space="preserve">11.1 </w:t>
            </w:r>
            <w:r>
              <w:rPr>
                <w:rFonts w:cs="Arial"/>
                <w:sz w:val="22"/>
                <w:szCs w:val="28"/>
              </w:rPr>
              <w:t xml:space="preserve">Realiza oficio, para dar respuesta a la solicitud de cotización o insumos, con las </w:t>
            </w:r>
            <w:r>
              <w:rPr>
                <w:rFonts w:cs="Arial"/>
                <w:sz w:val="22"/>
                <w:szCs w:val="22"/>
                <w:lang w:val="es-ES"/>
              </w:rPr>
              <w:t>siguientes puntos: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- Dirigir a la persona que firma el oficio de solicitud o a la que indique el solicitante, respetando el formato oficial indicado por la Dirección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- Indicar la descripción y cantidad de los insumos que se van a enviar o cotizar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- Se pueden o no, marcar copias, dependiendo del caso a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irección General de Epidemiologí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irección General Adjunta del InDR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Subdirección de Operación del InD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Área Técnica del InDRE que enví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11.2 Rubrica sobre las letras iniciales en mayúsculas de los involucrados en la autorización del documento y enviar a firma a la  Dirección que corresponda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11.3 Solicita No. de Oficio en la UDT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11.4 Avala mediante el sello del Institut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11.5 Saca las copias establecidas, entrega y acusa de recibid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2.0 Solicitud de fehas de envío de pane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.1 Solicita por memorándum a los laboratorios del InDRE previo al año siguiente, fechas de envío de paneles a los LES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3.0 Fechas  de Envío de Paneles a los LESP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3.1 </w:t>
            </w:r>
            <w:r>
              <w:rPr>
                <w:rFonts w:cs="Arial" w:ascii="Arial" w:hAnsi="Arial"/>
                <w:sz w:val="22"/>
                <w:szCs w:val="28"/>
                <w:lang w:val="es-MX"/>
              </w:rPr>
              <w:t>Proporciona fechas vía memorándum               (2 paneles por año)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/>
            </w:pPr>
            <w:r>
              <w:rPr>
                <w:sz w:val="22"/>
              </w:rPr>
              <w:t>Departamentos de Parasitología, Bacteriología, Virología, Inmunología, Enfermedades Emergentes y Urgencias, Control de Muestras y Servicios,  Biología Molecular y Validación de Técnicas (Laboratorios del InDRE)</w:t>
            </w:r>
          </w:p>
          <w:p>
            <w:pPr>
              <w:pStyle w:val="TextBodyIndent"/>
              <w:spacing w:before="0" w:after="60"/>
              <w:ind w:left="0" w:hanging="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4.0 Elaboración de Calendario para envío de pane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  <w:t>14.1 Calendariza envío de paneles, evitar traslape de fechas  y periodos vacacional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5.0  Autorización de Calend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  <w:t>15.1 Firma Calendario de envío de paneles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s-MX"/>
              </w:rPr>
              <w:t>Departamentos de: Parasitología, Bacteriología, Virología, Inmunología, Enfermedades Emergentes y Urgencias, Control de Muestras y Servicios,  Biología Molecular y Validación de Técnicas (Jefes de Departamento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16.0 Calendarización de paneles para LESP por Oficio y Correo electrón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6.1 </w:t>
            </w:r>
            <w:r>
              <w:rPr>
                <w:rFonts w:cs="Arial" w:ascii="Arial" w:hAnsi="Arial"/>
                <w:sz w:val="22"/>
                <w:szCs w:val="28"/>
                <w:lang w:val="es-MX"/>
              </w:rPr>
              <w:t>Envía  el calendario de paneles por oficio y correo electrónico a los LES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16.2 </w:t>
            </w:r>
            <w:r>
              <w:rPr>
                <w:rFonts w:cs="Arial"/>
                <w:sz w:val="22"/>
                <w:szCs w:val="28"/>
              </w:rPr>
              <w:t>Solicita por FUA con justificación, insumos de empaque necesarios, a la Subdirección de Operación y programa la entrega del material a las áreas correspondientes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ES"/>
              </w:rPr>
            </w:pPr>
            <w:r>
              <w:rPr>
                <w:rFonts w:cs="Arial" w:ascii="Arial" w:hAnsi="Arial"/>
                <w:sz w:val="22"/>
                <w:szCs w:val="28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8"/>
                <w:lang w:val="es-ES"/>
              </w:rPr>
            </w:pPr>
            <w:r>
              <w:rPr>
                <w:rFonts w:cs="Arial" w:ascii="Arial" w:hAnsi="Arial"/>
                <w:sz w:val="22"/>
                <w:szCs w:val="28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7.0  Recepción de Material por mensajería o mensajero prop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17.1 Envía guía prepagada de la mensajería de su preferencia, o algún mensajero propio para recoger el material directamente en el InDRE.</w:t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Laboratorios Estatales de Salud Públic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8.0  Envío de Paneles de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18.1 </w:t>
            </w:r>
            <w:r>
              <w:rPr>
                <w:rFonts w:cs="Arial"/>
                <w:sz w:val="22"/>
                <w:szCs w:val="28"/>
              </w:rPr>
              <w:t>Envía paneles de evaluación</w:t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</w:rPr>
              <w:t>CRNLSP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9.0  Informe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19.1 </w:t>
            </w:r>
            <w:r>
              <w:rPr>
                <w:rFonts w:cs="Arial"/>
                <w:sz w:val="22"/>
                <w:szCs w:val="28"/>
              </w:rPr>
              <w:t>Registra los Envíos de Paneles en CRNL-R-04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8"/>
              </w:rPr>
              <w:t>19.2 Envía informe de resultados en fechas establecidas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Laboratorios Estatales de Salud Públic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.0  Concentrado de Informe Trimestral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20.1 </w:t>
            </w:r>
            <w:r>
              <w:rPr>
                <w:rFonts w:cs="Arial"/>
                <w:sz w:val="22"/>
                <w:szCs w:val="22"/>
              </w:rPr>
              <w:t xml:space="preserve">Entrega concentrado de información trimestral de resultados para paneles en el formato              CRNL-F-01/0 siguiendo los pasos del procedimiento </w:t>
            </w:r>
            <w:r>
              <w:rPr>
                <w:rFonts w:cs="Arial"/>
                <w:bCs/>
                <w:sz w:val="22"/>
                <w:szCs w:val="22"/>
              </w:rPr>
              <w:t xml:space="preserve"> CRNL-P-01/0</w:t>
            </w:r>
            <w:r>
              <w:rPr>
                <w:rFonts w:cs="Arial"/>
                <w:sz w:val="22"/>
                <w:szCs w:val="22"/>
              </w:rPr>
              <w:t>, la envía al Jefe de Departamento para su firma y entrega en tiempo y forma a la CRNLSP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TERMINA PROCEDIMIENTO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jc w:val="left"/>
              <w:rPr/>
            </w:pPr>
            <w:r>
              <w:rPr>
                <w:sz w:val="22"/>
              </w:rPr>
              <w:t>Departamentos de Parasitología, Bacteriología, Virología, Inmunología, Enfermedades Emergentes y Urgencias, Control de Muestras y Servicios,  Biología Molecular y Validación de Técnicas (Laboratorios del InDRE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0      Diagrama de Flujo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2230</wp:posOffset>
                </wp:positionH>
                <wp:positionV relativeFrom="paragraph">
                  <wp:posOffset>19685</wp:posOffset>
                </wp:positionV>
                <wp:extent cx="0" cy="77819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55pt" to="504.9pt,6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970</wp:posOffset>
                </wp:positionH>
                <wp:positionV relativeFrom="paragraph">
                  <wp:posOffset>19685</wp:posOffset>
                </wp:positionV>
                <wp:extent cx="24765" cy="778192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78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.55pt" to="0.8pt,6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8020</wp:posOffset>
                </wp:positionH>
                <wp:positionV relativeFrom="paragraph">
                  <wp:posOffset>26035</wp:posOffset>
                </wp:positionV>
                <wp:extent cx="0" cy="77755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2.05pt" to="252.6pt,6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605</wp:posOffset>
                </wp:positionH>
                <wp:positionV relativeFrom="paragraph">
                  <wp:posOffset>20320</wp:posOffset>
                </wp:positionV>
                <wp:extent cx="2882265" cy="710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INSTITUTO DE DIAGNÓSTICO Y REFERENCIA EPIDEMIOLÓG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(CRNLSP) / SUBDIRECCIÓN DE OPERACIÓN/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DEPARTAMENTOS DE PARASITOLOGÍA, VIROLOGÍA, BACTERIOLOGÍA INMUNOLOGÍA, ENFERMEDADES EMERGENTE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Y URGENCIAS, CONTROL DE MUESTRAS Y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SERVICIOS, BIOLOGÍA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MOLECULAR Y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VALIDACIÓN DE TÉCNICAS / LABORATORIOS DEL I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55.95pt;mso-wrap-distance-left:9.05pt;mso-wrap-distance-right:9.05pt;mso-wrap-distance-top:0pt;mso-wrap-distance-bottom:0pt;margin-top:1.6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INSTITUTO DE DIAGNÓSTICO Y REFERENCIA EPIDEMIOLÓG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(CRNLSP) / SUBDIRECCIÓN DE OPERACIÓN/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DEPARTAMENTOS DE PARASITOLOGÍA, VIROLOGÍA, BACTERIOLOGÍA INMUNOLOGÍA, ENFERMEDADES EMERGENTES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Y URGENCIAS, CONTROL DE MUESTRAS Y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SERVICIOS, BIOLOGÍA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MOLECULAR Y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VALIDACIÓN DE TÉCNICAS / LABORATORIOS DEL InD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20465</wp:posOffset>
                </wp:positionH>
                <wp:positionV relativeFrom="paragraph">
                  <wp:posOffset>10795</wp:posOffset>
                </wp:positionV>
                <wp:extent cx="2391410" cy="603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LABORATORIOS ESTATALES DE</w:t>
                            </w:r>
                            <w:r>
                              <w:rPr>
                                <w:b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SALUD 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(LESP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47.5pt;mso-wrap-distance-left:9.05pt;mso-wrap-distance-right:9.05pt;mso-wrap-distance-top:0pt;mso-wrap-distance-bottom:0pt;margin-top:0.8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LABORATORIOS ESTATALES DE</w:t>
                      </w:r>
                      <w:r>
                        <w:rPr>
                          <w:b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SALUD PÚB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(LESP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63950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3pt" to="504.8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21410</wp:posOffset>
                </wp:positionH>
                <wp:positionV relativeFrom="paragraph">
                  <wp:posOffset>46355</wp:posOffset>
                </wp:positionV>
                <wp:extent cx="685800" cy="2038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8.3pt;margin-top:3.65pt;width:53.95pt;height:1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3360</wp:posOffset>
                </wp:positionH>
                <wp:positionV relativeFrom="paragraph">
                  <wp:posOffset>40640</wp:posOffset>
                </wp:positionV>
                <wp:extent cx="635" cy="20383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3.2pt" to="116.8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92250</wp:posOffset>
                </wp:positionH>
                <wp:positionV relativeFrom="paragraph">
                  <wp:posOffset>29210</wp:posOffset>
                </wp:positionV>
                <wp:extent cx="375920" cy="2260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.8pt;mso-wrap-distance-left:9.05pt;mso-wrap-distance-right:9.05pt;mso-wrap-distance-top:0pt;mso-wrap-distance-bottom:0pt;margin-top:2.3pt;mso-position-vertical-relative:text;margin-left:1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81280</wp:posOffset>
                </wp:positionV>
                <wp:extent cx="886460" cy="4806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Solicitudes  para Cotización de insum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7.85pt;mso-wrap-distance-left:9.05pt;mso-wrap-distance-right:9.05pt;mso-wrap-distance-top:0pt;mso-wrap-distance-bottom:0pt;margin-top:6.4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Solicitudes  para Cotización de insum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4030</wp:posOffset>
                </wp:positionH>
                <wp:positionV relativeFrom="paragraph">
                  <wp:posOffset>67310</wp:posOffset>
                </wp:positionV>
                <wp:extent cx="3061970" cy="440055"/>
                <wp:effectExtent l="635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439920"/>
                          <a:chOff x="0" y="0"/>
                          <a:chExt cx="3061800" cy="439920"/>
                        </a:xfrm>
                      </wpg:grpSpPr>
                      <wps:wsp>
                        <wps:cNvSpPr/>
                        <wps:spPr>
                          <a:xfrm>
                            <a:off x="3061800" y="72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062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5.3pt;width:241.1pt;height:34.6pt" coordorigin="2778,106" coordsize="4822,692">
                <v:line id="shape_0" from="7600,107" to="760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78;top:106;width:482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7905</wp:posOffset>
                </wp:positionH>
                <wp:positionV relativeFrom="paragraph">
                  <wp:posOffset>1492885</wp:posOffset>
                </wp:positionV>
                <wp:extent cx="791210" cy="4483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448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compra (opciona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80.15pt;margin-top:117.55pt;width:62.25pt;height:35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compra (opcional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4725</wp:posOffset>
                </wp:positionH>
                <wp:positionV relativeFrom="paragraph">
                  <wp:posOffset>1187450</wp:posOffset>
                </wp:positionV>
                <wp:extent cx="762000" cy="4432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43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uía Prepagada (opciona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75pt;margin-top:93.5pt;width:59.95pt;height:34.8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uía Prepagada (opcional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6190</wp:posOffset>
                </wp:positionH>
                <wp:positionV relativeFrom="paragraph">
                  <wp:posOffset>1270</wp:posOffset>
                </wp:positionV>
                <wp:extent cx="762000" cy="4025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pt;margin-top:0.1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27905</wp:posOffset>
                </wp:positionH>
                <wp:positionV relativeFrom="paragraph">
                  <wp:posOffset>80010</wp:posOffset>
                </wp:positionV>
                <wp:extent cx="37592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3pt;mso-position-vertical-relative:text;margin-left:3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1815</wp:posOffset>
                </wp:positionH>
                <wp:positionV relativeFrom="paragraph">
                  <wp:posOffset>254000</wp:posOffset>
                </wp:positionV>
                <wp:extent cx="923290" cy="561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 xml:space="preserve">Pago de Cotización para la compra de Insum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5pt;mso-wrap-distance-left:9.05pt;mso-wrap-distance-right:9.05pt;mso-wrap-distance-top:0pt;mso-wrap-distance-bottom:0pt;margin-top:20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 xml:space="preserve">Pago de Cotización para la compra de Insum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3360</wp:posOffset>
                </wp:positionH>
                <wp:positionV relativeFrom="paragraph">
                  <wp:posOffset>7620</wp:posOffset>
                </wp:positionV>
                <wp:extent cx="3578860" cy="370205"/>
                <wp:effectExtent l="3810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370080"/>
                          <a:chOff x="0" y="0"/>
                          <a:chExt cx="3578760" cy="37008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77680" y="0"/>
                            <a:ext cx="1800" cy="22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0" y="222840"/>
                            <a:ext cx="3570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pt;margin-top:0.6pt;width:281.8pt;height:29.1pt" coordorigin="2336,12" coordsize="5636,582">
                <v:line id="shape_0" from="2336,364" to="2336,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0;top:12;width:2;height:35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7;top:363;width:5620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7015</wp:posOffset>
                </wp:positionH>
                <wp:positionV relativeFrom="paragraph">
                  <wp:posOffset>44450</wp:posOffset>
                </wp:positionV>
                <wp:extent cx="37592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9970</wp:posOffset>
                </wp:positionH>
                <wp:positionV relativeFrom="paragraph">
                  <wp:posOffset>48895</wp:posOffset>
                </wp:positionV>
                <wp:extent cx="886460" cy="5378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ormato de Venta de Product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3.8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Formato de Venta de Product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7085</wp:posOffset>
                </wp:positionH>
                <wp:positionV relativeFrom="paragraph">
                  <wp:posOffset>5715</wp:posOffset>
                </wp:positionV>
                <wp:extent cx="762000" cy="4025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cha de P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5pt;margin-top:0.4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icha de Pag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8685</wp:posOffset>
                </wp:positionH>
                <wp:positionV relativeFrom="paragraph">
                  <wp:posOffset>33655</wp:posOffset>
                </wp:positionV>
                <wp:extent cx="762000" cy="4025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édula fis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55pt;margin-top:2.6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édula fisca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4945</wp:posOffset>
                </wp:positionH>
                <wp:positionV relativeFrom="paragraph">
                  <wp:posOffset>2941320</wp:posOffset>
                </wp:positionV>
                <wp:extent cx="5715" cy="526415"/>
                <wp:effectExtent l="3365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231.6pt" to="115.75pt,2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3360</wp:posOffset>
                </wp:positionH>
                <wp:positionV relativeFrom="paragraph">
                  <wp:posOffset>2284095</wp:posOffset>
                </wp:positionV>
                <wp:extent cx="3578860" cy="561340"/>
                <wp:effectExtent l="3810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561240"/>
                          <a:chOff x="0" y="0"/>
                          <a:chExt cx="3578760" cy="561240"/>
                        </a:xfrm>
                      </wpg:grpSpPr>
                      <wps:wsp>
                        <wps:cNvSpPr/>
                        <wps:spPr>
                          <a:xfrm>
                            <a:off x="0" y="3391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77680" y="0"/>
                            <a:ext cx="180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0" y="338400"/>
                            <a:ext cx="357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pt;margin-top:179.85pt;width:281.8pt;height:44.15pt" coordorigin="2336,3597" coordsize="5636,883">
                <v:line id="shape_0" from="2336,4131" to="2336,4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70;top:3597;width:2;height:5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7;top:4130;width:5620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0640</wp:posOffset>
                </wp:positionH>
                <wp:positionV relativeFrom="paragraph">
                  <wp:posOffset>2174875</wp:posOffset>
                </wp:positionV>
                <wp:extent cx="762000" cy="4025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  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F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171.2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  /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F9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9190</wp:posOffset>
                </wp:positionH>
                <wp:positionV relativeFrom="paragraph">
                  <wp:posOffset>1009015</wp:posOffset>
                </wp:positionV>
                <wp:extent cx="0" cy="541655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9.45pt" to="89.7pt,1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1740</wp:posOffset>
                </wp:positionH>
                <wp:positionV relativeFrom="paragraph">
                  <wp:posOffset>1057275</wp:posOffset>
                </wp:positionV>
                <wp:extent cx="762000" cy="4025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O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Fact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pt;margin-top:83.2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O/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Factura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2840</wp:posOffset>
                </wp:positionH>
                <wp:positionV relativeFrom="paragraph">
                  <wp:posOffset>81915</wp:posOffset>
                </wp:positionV>
                <wp:extent cx="0" cy="54165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6.45pt" to="89.2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1740</wp:posOffset>
                </wp:positionH>
                <wp:positionV relativeFrom="paragraph">
                  <wp:posOffset>107315</wp:posOffset>
                </wp:positionV>
                <wp:extent cx="762000" cy="4025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Formato F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pt;margin-top:8.4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Formato F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8090</wp:posOffset>
                </wp:positionH>
                <wp:positionV relativeFrom="paragraph">
                  <wp:posOffset>1971675</wp:posOffset>
                </wp:positionV>
                <wp:extent cx="762000" cy="40259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O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Fact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pt;margin-top:155.2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O/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Factura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16430</wp:posOffset>
                </wp:positionH>
                <wp:positionV relativeFrom="paragraph">
                  <wp:posOffset>1691640</wp:posOffset>
                </wp:positionV>
                <wp:extent cx="3061970" cy="440055"/>
                <wp:effectExtent l="635" t="508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439920"/>
                          <a:chOff x="0" y="0"/>
                          <a:chExt cx="3061800" cy="439920"/>
                        </a:xfrm>
                      </wpg:grpSpPr>
                      <wps:wsp>
                        <wps:cNvSpPr/>
                        <wps:spPr>
                          <a:xfrm>
                            <a:off x="3061800" y="72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062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pt;margin-top:133.2pt;width:241.1pt;height:34.6pt" coordorigin="3018,2664" coordsize="4822,692">
                <v:line id="shape_0" from="7839,2665" to="7839,3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18;top:2664;width:482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9190</wp:posOffset>
                </wp:positionH>
                <wp:positionV relativeFrom="paragraph">
                  <wp:posOffset>2105025</wp:posOffset>
                </wp:positionV>
                <wp:extent cx="0" cy="62039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65.75pt" to="89.7pt,2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62455</wp:posOffset>
                </wp:positionH>
                <wp:positionV relativeFrom="paragraph">
                  <wp:posOffset>3689985</wp:posOffset>
                </wp:positionV>
                <wp:extent cx="113030" cy="229870"/>
                <wp:effectExtent l="0" t="508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230040"/>
                          <a:chOff x="0" y="0"/>
                          <a:chExt cx="113040" cy="230040"/>
                        </a:xfrm>
                      </wpg:grpSpPr>
                      <wps:wsp>
                        <wps:cNvSpPr/>
                        <wps:spPr>
                          <a:xfrm>
                            <a:off x="11304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5pt;margin-top:290.55pt;width:8.85pt;height:18.05pt" coordorigin="2933,5811" coordsize="177,361">
                <v:line id="shape_0" from="3111,5811" to="3111,6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3,5811" to="3110,5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68705</wp:posOffset>
                </wp:positionH>
                <wp:positionV relativeFrom="paragraph">
                  <wp:posOffset>3460115</wp:posOffset>
                </wp:positionV>
                <wp:extent cx="803910" cy="485140"/>
                <wp:effectExtent l="10795" t="5715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85280"/>
                          <a:chOff x="0" y="0"/>
                          <a:chExt cx="803880" cy="48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459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0400"/>
                            <a:ext cx="689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¿Procede?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272.45pt;width:63.35pt;height:38.2pt" coordorigin="1683,5449" coordsize="1267,764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683;top:5449;width:1264;height:72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3;top:5670;width:108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¿Procede?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7015</wp:posOffset>
                </wp:positionH>
                <wp:positionV relativeFrom="paragraph">
                  <wp:posOffset>464820</wp:posOffset>
                </wp:positionV>
                <wp:extent cx="375920" cy="2286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6.6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9970</wp:posOffset>
                </wp:positionH>
                <wp:positionV relativeFrom="paragraph">
                  <wp:posOffset>644525</wp:posOffset>
                </wp:positionV>
                <wp:extent cx="886460" cy="53784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llo en Formato para Venta de Productos  (F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50.7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llo en Formato para Venta de Productos  (F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3365</wp:posOffset>
                </wp:positionH>
                <wp:positionV relativeFrom="paragraph">
                  <wp:posOffset>1410970</wp:posOffset>
                </wp:positionV>
                <wp:extent cx="375920" cy="2286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11.1pt;mso-position-vertical-relative:text;margin-left:1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36320</wp:posOffset>
                </wp:positionH>
                <wp:positionV relativeFrom="paragraph">
                  <wp:posOffset>1571625</wp:posOffset>
                </wp:positionV>
                <wp:extent cx="886460" cy="53784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ío de Factura a los LE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123.75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vío de Factura a los LE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99685</wp:posOffset>
                </wp:positionH>
                <wp:positionV relativeFrom="paragraph">
                  <wp:posOffset>1978025</wp:posOffset>
                </wp:positionV>
                <wp:extent cx="37592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55.75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12640</wp:posOffset>
                </wp:positionH>
                <wp:positionV relativeFrom="paragraph">
                  <wp:posOffset>2138680</wp:posOffset>
                </wp:positionV>
                <wp:extent cx="886460" cy="53784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y Envío de Insumos a los LESP vía F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168.4pt;mso-position-vertical-relative:text;margin-left:36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y Envío de Insumos a los LESP vía 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3365</wp:posOffset>
                </wp:positionH>
                <wp:positionV relativeFrom="paragraph">
                  <wp:posOffset>2680970</wp:posOffset>
                </wp:positionV>
                <wp:extent cx="37592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11.1pt;mso-position-vertical-relative:text;margin-left:1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9020</wp:posOffset>
                </wp:positionH>
                <wp:positionV relativeFrom="paragraph">
                  <wp:posOffset>2854325</wp:posOffset>
                </wp:positionV>
                <wp:extent cx="886460" cy="47688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erificación de Suficiencia Presupuest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7.55pt;mso-wrap-distance-left:9.05pt;mso-wrap-distance-right:9.05pt;mso-wrap-distance-top:0pt;mso-wrap-distance-bottom:0pt;margin-top:224.7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Verificación de Suficiencia Presupuest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5245</wp:posOffset>
                </wp:positionH>
                <wp:positionV relativeFrom="paragraph">
                  <wp:posOffset>64770</wp:posOffset>
                </wp:positionV>
                <wp:extent cx="36449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5.1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7155</wp:posOffset>
                </wp:positionH>
                <wp:positionV relativeFrom="paragraph">
                  <wp:posOffset>31115</wp:posOffset>
                </wp:positionV>
                <wp:extent cx="1270" cy="1270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.45pt;width:0.1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42510</wp:posOffset>
                </wp:positionH>
                <wp:positionV relativeFrom="paragraph">
                  <wp:posOffset>47625</wp:posOffset>
                </wp:positionV>
                <wp:extent cx="762000" cy="40259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    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3pt;margin-top:3.7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     Of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6810</wp:posOffset>
                </wp:positionH>
                <wp:positionV relativeFrom="paragraph">
                  <wp:posOffset>68580</wp:posOffset>
                </wp:positionV>
                <wp:extent cx="762000" cy="4025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Guía Prepagada (opciona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3pt;margin-top:5.4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Guía Prepagada (opcional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64665</wp:posOffset>
                </wp:positionH>
                <wp:positionV relativeFrom="paragraph">
                  <wp:posOffset>40640</wp:posOffset>
                </wp:positionV>
                <wp:extent cx="375920" cy="2286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2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4945</wp:posOffset>
                </wp:positionH>
                <wp:positionV relativeFrom="paragraph">
                  <wp:posOffset>60960</wp:posOffset>
                </wp:positionV>
                <wp:extent cx="0" cy="518795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4.8pt" to="115.3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8140</wp:posOffset>
                </wp:positionH>
                <wp:positionV relativeFrom="paragraph">
                  <wp:posOffset>86995</wp:posOffset>
                </wp:positionV>
                <wp:extent cx="763270" cy="37401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Depósito del costo de los insumos c/ guí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29.45pt;mso-wrap-distance-left:9.05pt;mso-wrap-distance-right:9.05pt;mso-wrap-distance-top:0pt;mso-wrap-distance-bottom:0pt;margin-top:6.85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Depósito del costo de los insumos c/ guí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15415</wp:posOffset>
                </wp:positionH>
                <wp:positionV relativeFrom="paragraph">
                  <wp:posOffset>43815</wp:posOffset>
                </wp:positionV>
                <wp:extent cx="375920" cy="228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45pt;mso-position-vertical-relative:text;margin-left:1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1105</wp:posOffset>
                </wp:positionH>
                <wp:positionV relativeFrom="paragraph">
                  <wp:posOffset>55245</wp:posOffset>
                </wp:positionV>
                <wp:extent cx="269240" cy="509270"/>
                <wp:effectExtent l="508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509400"/>
                          <a:chOff x="0" y="0"/>
                          <a:chExt cx="269280" cy="50940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40" cy="41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12920"/>
                            <a:ext cx="26928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269280" y="36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269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5pt;margin-top:4.35pt;width:21.2pt;height:40.05pt" coordorigin="1923,87" coordsize="424,801">
                <v:shape id="shape_0" stroked="t" o:allowincell="f" style="position:absolute;left:1923;top:87;width:1;height:649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923;top:737;width:424;height:150">
                  <v:line id="shape_0" from="2347,738" to="2347,8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923;top:737;width:424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3665</wp:posOffset>
                </wp:positionH>
                <wp:positionV relativeFrom="paragraph">
                  <wp:posOffset>576580</wp:posOffset>
                </wp:positionV>
                <wp:extent cx="270510" cy="300990"/>
                <wp:effectExtent l="5080" t="508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960"/>
                          <a:chOff x="0" y="0"/>
                          <a:chExt cx="270360" cy="3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300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840"/>
                            <a:ext cx="9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5pt;margin-top:45.4pt;width:21.3pt;height:23.7pt" coordorigin="2179,908" coordsize="426,474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179;top:908;width:425;height:473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68;top:919;width:14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13155</wp:posOffset>
                </wp:positionH>
                <wp:positionV relativeFrom="paragraph">
                  <wp:posOffset>55880</wp:posOffset>
                </wp:positionV>
                <wp:extent cx="736600" cy="30416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Continúa Proced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pt;height:23.95pt;mso-wrap-distance-left:9.05pt;mso-wrap-distance-right:9.05pt;mso-wrap-distance-top:0pt;mso-wrap-distance-bottom:0pt;margin-top:4.4pt;mso-position-vertical-relative:text;margin-left: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Continúa Proced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540</wp:posOffset>
                </wp:positionH>
                <wp:positionV relativeFrom="paragraph">
                  <wp:posOffset>715645</wp:posOffset>
                </wp:positionV>
                <wp:extent cx="6414770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6.35pt" to="504.8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8020</wp:posOffset>
                </wp:positionH>
                <wp:positionV relativeFrom="paragraph">
                  <wp:posOffset>178435</wp:posOffset>
                </wp:positionV>
                <wp:extent cx="0" cy="74714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4.05pt" to="252.6pt,6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12230</wp:posOffset>
                </wp:positionH>
                <wp:positionV relativeFrom="paragraph">
                  <wp:posOffset>19685</wp:posOffset>
                </wp:positionV>
                <wp:extent cx="0" cy="751903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55pt" to="504.9pt,5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700</wp:posOffset>
                </wp:positionH>
                <wp:positionV relativeFrom="paragraph">
                  <wp:posOffset>19685</wp:posOffset>
                </wp:positionV>
                <wp:extent cx="24130" cy="75190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5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.55pt" to="0.85pt,5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20465</wp:posOffset>
                </wp:positionH>
                <wp:positionV relativeFrom="paragraph">
                  <wp:posOffset>10795</wp:posOffset>
                </wp:positionV>
                <wp:extent cx="2391410" cy="6032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LABORATORIOS ESTATALES DE</w:t>
                            </w:r>
                            <w:r>
                              <w:rPr>
                                <w:b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SALUD 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(LESP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47.5pt;mso-wrap-distance-left:9.05pt;mso-wrap-distance-right:9.05pt;mso-wrap-distance-top:0pt;mso-wrap-distance-bottom:0pt;margin-top:0.8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LABORATORIOS ESTATALES DE</w:t>
                      </w:r>
                      <w:r>
                        <w:rPr>
                          <w:b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SALUD PÚB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(LESP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605</wp:posOffset>
                </wp:positionH>
                <wp:positionV relativeFrom="paragraph">
                  <wp:posOffset>-242570</wp:posOffset>
                </wp:positionV>
                <wp:extent cx="2882265" cy="71056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INSTITUTO DE DIAGNÓSTICO Y REFERENCIA EPIDEMIOLÓG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(CRNLSP) / SUBDIRECCIÓN DE OPERACIÓN/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DEPARTAMENTOS DE PARASITOLOGÍA, VIROLOGÍA, BACTERIOLOGÍA INMUNOLOGÍA, ENFERMEDADES EMERGENTE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Y URGENCIAS, CONTROL DE MUESTRAS Y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SERVICIOS, BIOLOGÍA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MOLECULAR Y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VALIDACIÓN DE TÉCNICAS / LABORATORIOS DEL I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55.95pt;mso-wrap-distance-left:9.05pt;mso-wrap-distance-right:9.05pt;mso-wrap-distance-top:0pt;mso-wrap-distance-bottom:0pt;margin-top:-19.1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INSTITUTO DE DIAGNÓSTICO Y REFERENCIA EPIDEMIOLÓG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(CRNLSP) / SUBDIRECCIÓN DE OPERACIÓN/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DEPARTAMENTOS DE PARASITOLOGÍA, VIROLOGÍA, BACTERIOLOGÍA INMUNOLOGÍA, ENFERMEDADES EMERGENTES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Y URGENCIAS, CONTROL DE MUESTRAS Y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SERVICIOS, BIOLOGÍA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MOLECULAR Y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VALIDACIÓN DE TÉCNICAS / LABORATORIOS DEL InD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</wp:posOffset>
                </wp:positionH>
                <wp:positionV relativeFrom="paragraph">
                  <wp:posOffset>72390</wp:posOffset>
                </wp:positionV>
                <wp:extent cx="6395085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7pt" to="504.8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61440</wp:posOffset>
                </wp:positionH>
                <wp:positionV relativeFrom="paragraph">
                  <wp:posOffset>45085</wp:posOffset>
                </wp:positionV>
                <wp:extent cx="270510" cy="486410"/>
                <wp:effectExtent l="5080" t="5080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6360"/>
                          <a:chOff x="0" y="0"/>
                          <a:chExt cx="270360" cy="486360"/>
                        </a:xfrm>
                      </wpg:grpSpPr>
                      <wps:wsp>
                        <wps:cNvSpPr/>
                        <wps:spPr>
                          <a:xfrm>
                            <a:off x="135720" y="25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36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3009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6840"/>
                              <a:ext cx="93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pt;margin-top:3.55pt;width:21.3pt;height:38.25pt" coordorigin="2144,71" coordsize="426,765">
                <v:line id="shape_0" from="2358,477" to="2358,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44;top:71;width:426;height:474">
                  <v:shape id="shape_0" fillcolor="white" stroked="t" o:allowincell="f" style="position:absolute;left:2144;top:71;width:425;height:473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233;top:82;width:14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30350</wp:posOffset>
                </wp:positionH>
                <wp:positionV relativeFrom="paragraph">
                  <wp:posOffset>36830</wp:posOffset>
                </wp:positionV>
                <wp:extent cx="375920" cy="25336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95pt;mso-wrap-distance-left:9.05pt;mso-wrap-distance-right:9.05pt;mso-wrap-distance-top:0pt;mso-wrap-distance-bottom:0pt;margin-top:2.9pt;mso-position-vertical-relative:text;margin-left:1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9970</wp:posOffset>
                </wp:positionH>
                <wp:positionV relativeFrom="paragraph">
                  <wp:posOffset>20320</wp:posOffset>
                </wp:positionV>
                <wp:extent cx="886460" cy="53784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ogramación de fecha de envío de insum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1.6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Programación de fecha de envío de insum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8590</wp:posOffset>
                </wp:positionH>
                <wp:positionV relativeFrom="paragraph">
                  <wp:posOffset>69850</wp:posOffset>
                </wp:positionV>
                <wp:extent cx="0" cy="54165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5.5pt" to="111.7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17015</wp:posOffset>
                </wp:positionH>
                <wp:positionV relativeFrom="paragraph">
                  <wp:posOffset>6350</wp:posOffset>
                </wp:positionV>
                <wp:extent cx="375920" cy="2286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5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9970</wp:posOffset>
                </wp:positionH>
                <wp:positionV relativeFrom="paragraph">
                  <wp:posOffset>10795</wp:posOffset>
                </wp:positionV>
                <wp:extent cx="886460" cy="53784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aquete de Insumos para LESP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0.8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Paquete de Insumos para LESP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8590</wp:posOffset>
                </wp:positionH>
                <wp:positionV relativeFrom="paragraph">
                  <wp:posOffset>70485</wp:posOffset>
                </wp:positionV>
                <wp:extent cx="0" cy="54165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5.55pt" to="111.7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17015</wp:posOffset>
                </wp:positionH>
                <wp:positionV relativeFrom="paragraph">
                  <wp:posOffset>5080</wp:posOffset>
                </wp:positionV>
                <wp:extent cx="375920" cy="22860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4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9970</wp:posOffset>
                </wp:positionH>
                <wp:positionV relativeFrom="paragraph">
                  <wp:posOffset>9525</wp:posOffset>
                </wp:positionV>
                <wp:extent cx="886460" cy="537845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ío por Mensajería o Solici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0.7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vío por Mensajería o Solic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5245</wp:posOffset>
                </wp:positionH>
                <wp:positionV relativeFrom="paragraph">
                  <wp:posOffset>64770</wp:posOffset>
                </wp:positionV>
                <wp:extent cx="364490" cy="22860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5.1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1740</wp:posOffset>
                </wp:positionH>
                <wp:positionV relativeFrom="paragraph">
                  <wp:posOffset>71755</wp:posOffset>
                </wp:positionV>
                <wp:extent cx="762000" cy="40259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Oficio de Respue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pt;margin-top:5.6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Oficio de Respuest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1890</wp:posOffset>
                </wp:positionH>
                <wp:positionV relativeFrom="paragraph">
                  <wp:posOffset>13970</wp:posOffset>
                </wp:positionV>
                <wp:extent cx="0" cy="54165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.1pt" to="90.7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97965</wp:posOffset>
                </wp:positionH>
                <wp:positionV relativeFrom="paragraph">
                  <wp:posOffset>60325</wp:posOffset>
                </wp:positionV>
                <wp:extent cx="375920" cy="2286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75pt;mso-position-vertical-relative:text;margin-left:1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37155</wp:posOffset>
                </wp:positionH>
                <wp:positionV relativeFrom="paragraph">
                  <wp:posOffset>31115</wp:posOffset>
                </wp:positionV>
                <wp:extent cx="1270" cy="127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.45pt;width:0.1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10920</wp:posOffset>
                </wp:positionH>
                <wp:positionV relativeFrom="paragraph">
                  <wp:posOffset>45720</wp:posOffset>
                </wp:positionV>
                <wp:extent cx="886460" cy="53784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spuesta a la solicitud 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3.6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spuesta a la solicitud 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0" cy="54165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.8pt" to="93.9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00</wp:posOffset>
                </wp:positionH>
                <wp:positionV relativeFrom="paragraph">
                  <wp:posOffset>67310</wp:posOffset>
                </wp:positionV>
                <wp:extent cx="762000" cy="40259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pt;margin-top:5.3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8605</wp:posOffset>
                </wp:positionH>
                <wp:positionV relativeFrom="paragraph">
                  <wp:posOffset>19050</wp:posOffset>
                </wp:positionV>
                <wp:extent cx="375920" cy="22860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5pt;mso-position-vertical-relative:text;margin-left:1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4445</wp:posOffset>
                </wp:positionV>
                <wp:extent cx="886460" cy="53784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fechas de envío de Pane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0.3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fechas de envío de Pan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2530</wp:posOffset>
                </wp:positionH>
                <wp:positionV relativeFrom="paragraph">
                  <wp:posOffset>-1270</wp:posOffset>
                </wp:positionV>
                <wp:extent cx="0" cy="541655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-0.1pt" to="93.9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0640</wp:posOffset>
                </wp:positionH>
                <wp:positionV relativeFrom="paragraph">
                  <wp:posOffset>26035</wp:posOffset>
                </wp:positionV>
                <wp:extent cx="762000" cy="40259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2.0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8605</wp:posOffset>
                </wp:positionH>
                <wp:positionV relativeFrom="paragraph">
                  <wp:posOffset>44450</wp:posOffset>
                </wp:positionV>
                <wp:extent cx="375920" cy="22860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pt;mso-position-vertical-relative:text;margin-left:1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29845</wp:posOffset>
                </wp:positionV>
                <wp:extent cx="886460" cy="53784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echas de Envío de Paneles a los LE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2.3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echas de Envío de Paneles a los LE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7295</wp:posOffset>
                </wp:positionH>
                <wp:positionV relativeFrom="paragraph">
                  <wp:posOffset>43815</wp:posOffset>
                </wp:positionV>
                <wp:extent cx="281940" cy="948690"/>
                <wp:effectExtent l="5080" t="635" r="3746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48600"/>
                          <a:chOff x="0" y="0"/>
                          <a:chExt cx="281880" cy="94860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77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769680"/>
                            <a:ext cx="28116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280440" y="72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28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5pt;margin-top:3.45pt;width:22.2pt;height:74.65pt" coordorigin="1917,69" coordsize="444,1493">
                <v:shape id="shape_0" stroked="t" o:allowincell="f" style="position:absolute;left:1917;top:69;width:2;height:1211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918;top:1281;width:443;height:281">
                  <v:line id="shape_0" from="2360,1282" to="2360,15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918;top:1281;width:443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0640</wp:posOffset>
                </wp:positionH>
                <wp:positionV relativeFrom="paragraph">
                  <wp:posOffset>51435</wp:posOffset>
                </wp:positionV>
                <wp:extent cx="762000" cy="40259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4.0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540</wp:posOffset>
                </wp:positionH>
                <wp:positionV relativeFrom="paragraph">
                  <wp:posOffset>1229995</wp:posOffset>
                </wp:positionV>
                <wp:extent cx="641477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6.85pt" to="504.8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86205</wp:posOffset>
                </wp:positionH>
                <wp:positionV relativeFrom="paragraph">
                  <wp:posOffset>663575</wp:posOffset>
                </wp:positionV>
                <wp:extent cx="270510" cy="300990"/>
                <wp:effectExtent l="5080" t="5080" r="5715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960"/>
                          <a:chOff x="0" y="0"/>
                          <a:chExt cx="270360" cy="3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300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840"/>
                            <a:ext cx="9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52.25pt;width:21.3pt;height:23.7pt" coordorigin="2183,1045" coordsize="426,474">
                <v:shape id="shape_0" fillcolor="white" stroked="t" o:allowincell="f" style="position:absolute;left:2183;top:1045;width:425;height:473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72;top:1056;width:14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8020</wp:posOffset>
                </wp:positionH>
                <wp:positionV relativeFrom="paragraph">
                  <wp:posOffset>178435</wp:posOffset>
                </wp:positionV>
                <wp:extent cx="0" cy="747141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4.05pt" to="252.6pt,6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12230</wp:posOffset>
                </wp:positionH>
                <wp:positionV relativeFrom="paragraph">
                  <wp:posOffset>19685</wp:posOffset>
                </wp:positionV>
                <wp:extent cx="0" cy="751903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55pt" to="504.9pt,5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700</wp:posOffset>
                </wp:positionH>
                <wp:positionV relativeFrom="paragraph">
                  <wp:posOffset>19685</wp:posOffset>
                </wp:positionV>
                <wp:extent cx="24130" cy="751903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5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.55pt" to="0.85pt,5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20465</wp:posOffset>
                </wp:positionH>
                <wp:positionV relativeFrom="paragraph">
                  <wp:posOffset>10795</wp:posOffset>
                </wp:positionV>
                <wp:extent cx="2391410" cy="60325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LABORATORIOS ESTATALES DE</w:t>
                            </w:r>
                            <w:r>
                              <w:rPr>
                                <w:b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SALUD 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(LESP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47.5pt;mso-wrap-distance-left:9.05pt;mso-wrap-distance-right:9.05pt;mso-wrap-distance-top:0pt;mso-wrap-distance-bottom:0pt;margin-top:0.8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LABORATORIOS ESTATALES DE</w:t>
                      </w:r>
                      <w:r>
                        <w:rPr>
                          <w:b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SALUD PÚB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(LESP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605</wp:posOffset>
                </wp:positionH>
                <wp:positionV relativeFrom="paragraph">
                  <wp:posOffset>-242570</wp:posOffset>
                </wp:positionV>
                <wp:extent cx="2882265" cy="710565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INSTITUTO DE DIAGNÓSTICO Y REFERENCIA EPIDEMIOLÓG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(CRNLSP) / SUBDIRECCIÓN DE OPERACIÓN/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DEPARTAMENTOS DE PARASITOLOGÍA, VIROLOGÍA, BACTERIOLOGÍA INMUNOLOGÍA, ENFERMEDADES EMERGENTE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Y URGENCIAS, CONTROL DE MUESTRAS Y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SERVICIOS, BIOLOGÍA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MOLECULAR Y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VALIDACIÓN DE TÉCNICAS / LABORATORIOS DEL I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55.95pt;mso-wrap-distance-left:9.05pt;mso-wrap-distance-right:9.05pt;mso-wrap-distance-top:0pt;mso-wrap-distance-bottom:0pt;margin-top:-19.1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INSTITUTO DE DIAGNÓSTICO Y REFERENCIA EPIDEMIOLÓG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(CRNLSP) / SUBDIRECCIÓN DE OPERACIÓN/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DEPARTAMENTOS DE PARASITOLOGÍA, VIROLOGÍA, BACTERIOLOGÍA INMUNOLOGÍA, ENFERMEDADES EMERGENTES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Y URGENCIAS, CONTROL DE MUESTRAS Y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SERVICIOS, BIOLOGÍA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MOLECULAR Y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VALIDACIÓN DE TÉCNICAS / LABORATORIOS DEL InD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72390</wp:posOffset>
                </wp:positionV>
                <wp:extent cx="639508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7pt" to="504.8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61440</wp:posOffset>
                </wp:positionH>
                <wp:positionV relativeFrom="paragraph">
                  <wp:posOffset>45085</wp:posOffset>
                </wp:positionV>
                <wp:extent cx="270510" cy="486410"/>
                <wp:effectExtent l="5080" t="5080" r="5715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6360"/>
                          <a:chOff x="0" y="0"/>
                          <a:chExt cx="270360" cy="486360"/>
                        </a:xfrm>
                      </wpg:grpSpPr>
                      <wps:wsp>
                        <wps:cNvSpPr/>
                        <wps:spPr>
                          <a:xfrm>
                            <a:off x="135720" y="25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36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3009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6840"/>
                              <a:ext cx="93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pt;margin-top:3.55pt;width:21.3pt;height:38.25pt" coordorigin="2144,71" coordsize="426,765">
                <v:line id="shape_0" from="2358,477" to="2358,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44;top:71;width:426;height:474">
                  <v:shape id="shape_0" fillcolor="white" stroked="t" o:allowincell="f" style="position:absolute;left:2144;top:71;width:425;height:473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233;top:82;width:14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4000</wp:posOffset>
                </wp:positionH>
                <wp:positionV relativeFrom="paragraph">
                  <wp:posOffset>36830</wp:posOffset>
                </wp:positionV>
                <wp:extent cx="375920" cy="253365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95pt;mso-wrap-distance-left:9.05pt;mso-wrap-distance-right:9.05pt;mso-wrap-distance-top:0pt;mso-wrap-distance-bottom:0pt;margin-top:2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9970</wp:posOffset>
                </wp:positionH>
                <wp:positionV relativeFrom="paragraph">
                  <wp:posOffset>20320</wp:posOffset>
                </wp:positionV>
                <wp:extent cx="886460" cy="537845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Elaboración   de Calendario para envío de Pane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1.6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Elaboración   de Calendario para envío de Pan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8090</wp:posOffset>
                </wp:positionH>
                <wp:positionV relativeFrom="paragraph">
                  <wp:posOffset>17145</wp:posOffset>
                </wp:positionV>
                <wp:extent cx="762000" cy="40259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alendari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pt;margin-top:1.3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alendario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51890</wp:posOffset>
                </wp:positionH>
                <wp:positionV relativeFrom="paragraph">
                  <wp:posOffset>15240</wp:posOffset>
                </wp:positionV>
                <wp:extent cx="0" cy="54165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.2pt" to="90.7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17015</wp:posOffset>
                </wp:positionH>
                <wp:positionV relativeFrom="paragraph">
                  <wp:posOffset>39370</wp:posOffset>
                </wp:positionV>
                <wp:extent cx="375920" cy="22860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9970</wp:posOffset>
                </wp:positionH>
                <wp:positionV relativeFrom="paragraph">
                  <wp:posOffset>43815</wp:posOffset>
                </wp:positionV>
                <wp:extent cx="886460" cy="537845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utorización de Calend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3.4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Autorización de Calend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900</wp:posOffset>
                </wp:positionH>
                <wp:positionV relativeFrom="paragraph">
                  <wp:posOffset>25400</wp:posOffset>
                </wp:positionV>
                <wp:extent cx="800100" cy="40259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lendario autorizado(firm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pt;margin-top:2pt;width:62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alendario autorizado(firm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1730</wp:posOffset>
                </wp:positionH>
                <wp:positionV relativeFrom="paragraph">
                  <wp:posOffset>38735</wp:posOffset>
                </wp:positionV>
                <wp:extent cx="0" cy="541655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3.05pt" to="89.9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17015</wp:posOffset>
                </wp:positionH>
                <wp:positionV relativeFrom="paragraph">
                  <wp:posOffset>-2540</wp:posOffset>
                </wp:positionV>
                <wp:extent cx="375920" cy="22860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2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9970</wp:posOffset>
                </wp:positionH>
                <wp:positionV relativeFrom="paragraph">
                  <wp:posOffset>1905</wp:posOffset>
                </wp:positionV>
                <wp:extent cx="886460" cy="537845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alendarización de paneles para LESP por oficio y correo electrónic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0.1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Calendarización de paneles para LESP por oficio y correo electróni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88465</wp:posOffset>
                </wp:positionH>
                <wp:positionV relativeFrom="paragraph">
                  <wp:posOffset>21590</wp:posOffset>
                </wp:positionV>
                <wp:extent cx="3061970" cy="228600"/>
                <wp:effectExtent l="635" t="508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228600"/>
                          <a:chOff x="0" y="0"/>
                          <a:chExt cx="3061800" cy="228600"/>
                        </a:xfrm>
                      </wpg:grpSpPr>
                      <wps:wsp>
                        <wps:cNvSpPr/>
                        <wps:spPr>
                          <a:xfrm>
                            <a:off x="3061800" y="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062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1.7pt;width:241.1pt;height:17.95pt" coordorigin="2659,34" coordsize="4822,359">
                <v:line id="shape_0" from="7481,35" to="7481,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59;top:34;width:482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19650</wp:posOffset>
                </wp:positionH>
                <wp:positionV relativeFrom="paragraph">
                  <wp:posOffset>2540</wp:posOffset>
                </wp:positionV>
                <wp:extent cx="375920" cy="22860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2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31900</wp:posOffset>
                </wp:positionH>
                <wp:positionV relativeFrom="paragraph">
                  <wp:posOffset>14605</wp:posOffset>
                </wp:positionV>
                <wp:extent cx="800100" cy="40259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alendari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pt;margin-top:1.15pt;width:62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alendario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32605</wp:posOffset>
                </wp:positionH>
                <wp:positionV relativeFrom="paragraph">
                  <wp:posOffset>7620</wp:posOffset>
                </wp:positionV>
                <wp:extent cx="886460" cy="537845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Material por Mensajería o Mensajero prop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0.6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Material por Mensajería o Mensajero prop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1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97965</wp:posOffset>
                </wp:positionH>
                <wp:positionV relativeFrom="paragraph">
                  <wp:posOffset>60325</wp:posOffset>
                </wp:positionV>
                <wp:extent cx="375920" cy="22860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75pt;mso-position-vertical-relative:text;margin-left:1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4290</wp:posOffset>
                </wp:positionH>
                <wp:positionV relativeFrom="paragraph">
                  <wp:posOffset>39370</wp:posOffset>
                </wp:positionV>
                <wp:extent cx="800100" cy="40259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pt;margin-top:3.1pt;width:62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37155</wp:posOffset>
                </wp:positionH>
                <wp:positionV relativeFrom="paragraph">
                  <wp:posOffset>31115</wp:posOffset>
                </wp:positionV>
                <wp:extent cx="1270" cy="1270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.45pt;width:0.1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1950</wp:posOffset>
                </wp:positionH>
                <wp:positionV relativeFrom="paragraph">
                  <wp:posOffset>12065</wp:posOffset>
                </wp:positionV>
                <wp:extent cx="2812415" cy="561340"/>
                <wp:effectExtent l="38100" t="635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2320" cy="561240"/>
                          <a:chOff x="0" y="0"/>
                          <a:chExt cx="2812320" cy="561240"/>
                        </a:xfrm>
                      </wpg:grpSpPr>
                      <wps:wsp>
                        <wps:cNvSpPr/>
                        <wps:spPr>
                          <a:xfrm>
                            <a:off x="0" y="3391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11240" y="0"/>
                            <a:ext cx="1440" cy="33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40" y="338400"/>
                            <a:ext cx="2805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pt;margin-top:0.95pt;width:221.45pt;height:44.15pt" coordorigin="2570,19" coordsize="4429,883">
                <v:line id="shape_0" from="2570,553" to="2570,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997;top:19;width:1;height:53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78;top:552;width:4417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34535</wp:posOffset>
                </wp:positionH>
                <wp:positionV relativeFrom="paragraph">
                  <wp:posOffset>64135</wp:posOffset>
                </wp:positionV>
                <wp:extent cx="800100" cy="40259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Guía Prepagad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05pt;margin-top:5.05pt;width:62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Guía Prepagada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38605</wp:posOffset>
                </wp:positionH>
                <wp:positionV relativeFrom="paragraph">
                  <wp:posOffset>77470</wp:posOffset>
                </wp:positionV>
                <wp:extent cx="375920" cy="2286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1pt;mso-position-vertical-relative:text;margin-left:1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1560</wp:posOffset>
                </wp:positionH>
                <wp:positionV relativeFrom="paragraph">
                  <wp:posOffset>62865</wp:posOffset>
                </wp:positionV>
                <wp:extent cx="886460" cy="537845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nvío de Paneles de Evalu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4.9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nvío de Paneles de Evalu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5775</wp:posOffset>
                </wp:positionH>
                <wp:positionV relativeFrom="paragraph">
                  <wp:posOffset>67945</wp:posOffset>
                </wp:positionV>
                <wp:extent cx="3061970" cy="228600"/>
                <wp:effectExtent l="635" t="508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228600"/>
                          <a:chOff x="0" y="0"/>
                          <a:chExt cx="3061800" cy="228600"/>
                        </a:xfrm>
                      </wpg:grpSpPr>
                      <wps:wsp>
                        <wps:cNvSpPr/>
                        <wps:spPr>
                          <a:xfrm>
                            <a:off x="3061800" y="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062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5pt;margin-top:5.35pt;width:241.1pt;height:17.95pt" coordorigin="2765,107" coordsize="4822,359">
                <v:line id="shape_0" from="7587,108" to="7587,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765;top:107;width:4822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19650</wp:posOffset>
                </wp:positionH>
                <wp:positionV relativeFrom="paragraph">
                  <wp:posOffset>33655</wp:posOffset>
                </wp:positionV>
                <wp:extent cx="375920" cy="22860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6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32605</wp:posOffset>
                </wp:positionH>
                <wp:positionV relativeFrom="paragraph">
                  <wp:posOffset>38100</wp:posOffset>
                </wp:positionV>
                <wp:extent cx="886460" cy="537845"/>
                <wp:effectExtent l="0" t="0" r="0" b="0"/>
                <wp:wrapNone/>
                <wp:docPr id="1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forme de Resultad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2.35pt;mso-wrap-distance-left:9.05pt;mso-wrap-distance-right:9.05pt;mso-wrap-distance-top:0pt;mso-wrap-distance-bottom:0pt;margin-top:3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nforme de Resulta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1950</wp:posOffset>
                </wp:positionH>
                <wp:positionV relativeFrom="paragraph">
                  <wp:posOffset>64770</wp:posOffset>
                </wp:positionV>
                <wp:extent cx="2812415" cy="561340"/>
                <wp:effectExtent l="38100" t="635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2320" cy="561240"/>
                          <a:chOff x="0" y="0"/>
                          <a:chExt cx="2812320" cy="561240"/>
                        </a:xfrm>
                      </wpg:grpSpPr>
                      <wps:wsp>
                        <wps:cNvSpPr/>
                        <wps:spPr>
                          <a:xfrm>
                            <a:off x="0" y="3391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11240" y="0"/>
                            <a:ext cx="144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40" y="338400"/>
                            <a:ext cx="2805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pt;margin-top:5.1pt;width:221.45pt;height:44.15pt" coordorigin="2570,102" coordsize="4429,883">
                <v:line id="shape_0" from="2570,636" to="2570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997;top:102;width:1;height:5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78;top:635;width:4417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34535</wp:posOffset>
                </wp:positionH>
                <wp:positionV relativeFrom="paragraph">
                  <wp:posOffset>37465</wp:posOffset>
                </wp:positionV>
                <wp:extent cx="800100" cy="40259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05pt;margin-top:2.95pt;width:62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18615</wp:posOffset>
                </wp:positionH>
                <wp:positionV relativeFrom="paragraph">
                  <wp:posOffset>35560</wp:posOffset>
                </wp:positionV>
                <wp:extent cx="375920" cy="22860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8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2990</wp:posOffset>
                </wp:positionH>
                <wp:positionV relativeFrom="paragraph">
                  <wp:posOffset>39370</wp:posOffset>
                </wp:positionV>
                <wp:extent cx="904240" cy="536575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oncentrado de Informe Trimestral de Resultad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42.25pt;mso-wrap-distance-left:9.05pt;mso-wrap-distance-right:9.05pt;mso-wrap-distance-top:0pt;mso-wrap-distance-bottom:0pt;margin-top:3.1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Concentrado de Informe Trimestral de Resultados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04290</wp:posOffset>
                </wp:positionH>
                <wp:positionV relativeFrom="paragraph">
                  <wp:posOffset>117475</wp:posOffset>
                </wp:positionV>
                <wp:extent cx="762000" cy="40259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CRNL-F-01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pt;margin-top:9.2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CRNL-F-01/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38250</wp:posOffset>
                </wp:positionH>
                <wp:positionV relativeFrom="paragraph">
                  <wp:posOffset>89535</wp:posOffset>
                </wp:positionV>
                <wp:extent cx="0" cy="63309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7.05pt" to="97.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540</wp:posOffset>
                </wp:positionH>
                <wp:positionV relativeFrom="paragraph">
                  <wp:posOffset>1229995</wp:posOffset>
                </wp:positionV>
                <wp:extent cx="6414770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6.85pt" to="504.8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4240</wp:posOffset>
                </wp:positionH>
                <wp:positionV relativeFrom="paragraph">
                  <wp:posOffset>605790</wp:posOffset>
                </wp:positionV>
                <wp:extent cx="685800" cy="2286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pt;margin-top:47.7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/>
        <w:t>6.0    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-017-SSA2-Vigente NORMA Oficial Mexicana NOM-017-SSA2-1994, Para la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-017 SSA2-199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ctivo para la Elaboración de Procedimientos normalizados de Op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C-I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-CC-9001-IMNC-2008. Sistemas de Gestión de Calidad-Requisi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NMX-CC-9001-IMNC-20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-EC-15189-IMNC-2008. Laboratorios clínicos – Requisitos particulares para la calidad y la competencia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NMX-EC-15189-IMNC-20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-007-SSA3-2011. Norma Oficial Mexicana para la organización y funcionamiento de los laboratorios clínicos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NOM-007-SSA3-201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P-01 Procedimiento para el control de los documentos y registros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GECA-P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G-01 Guía para la elaboración de la documentación del SGC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GECA-G-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   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rFonts w:cs="Arial"/>
                <w:sz w:val="22"/>
                <w:szCs w:val="22"/>
              </w:rPr>
              <w:t>Bitácora de registros para solicitud de recolección a mensajerí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rFonts w:cs="Arial"/>
                <w:sz w:val="22"/>
                <w:szCs w:val="22"/>
              </w:rPr>
              <w:t>Respuesta a solicitud de insum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8"/>
              </w:rPr>
              <w:t>Registros de Envíos de Pane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Foo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1"/>
        <w:rPr/>
      </w:pPr>
      <w:r>
        <w:rPr/>
        <w:t>8.0      Glosari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</w:t>
      </w:r>
      <w:r>
        <w:rPr>
          <w:rFonts w:eastAsia="Arial" w:cs="Arial"/>
          <w:b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 </w:t>
      </w:r>
      <w:r>
        <w:rPr>
          <w:rFonts w:cs="Arial"/>
          <w:b/>
          <w:sz w:val="22"/>
          <w:szCs w:val="22"/>
          <w:lang w:val="es-ES"/>
        </w:rPr>
        <w:t>Laboratorio Estatal de Salud Pública</w:t>
      </w:r>
      <w:r>
        <w:rPr>
          <w:rFonts w:cs="Arial"/>
          <w:sz w:val="22"/>
          <w:szCs w:val="22"/>
          <w:lang w:val="es-ES"/>
        </w:rPr>
        <w:t xml:space="preserve">. Es el establecimiento de servicio para diagnóstico de laboratorio en las entidades federativas que identifica agentes etiológicos o contacto lo que contribuye a la Vigilancia Epidemiológica, prevención, control y erradicación de los padecimientos que aquejan a la población.  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es-ES"/>
        </w:rPr>
        <w:t>8.2 CRNLSP.-</w:t>
      </w:r>
      <w:r>
        <w:rPr>
          <w:rFonts w:cs="Arial"/>
          <w:sz w:val="22"/>
          <w:szCs w:val="22"/>
          <w:lang w:val="es-ES"/>
        </w:rPr>
        <w:t xml:space="preserve"> Coordinación de la Red Nacional de Laboratorios de Salud Pública.</w:t>
      </w:r>
    </w:p>
    <w:p>
      <w:pPr>
        <w:pStyle w:val="Normal"/>
        <w:ind w:left="284" w:hanging="28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es-ES"/>
        </w:rPr>
        <w:t>8.3 InDRE.</w:t>
      </w:r>
      <w:r>
        <w:rPr>
          <w:rFonts w:cs="Arial"/>
          <w:sz w:val="22"/>
          <w:szCs w:val="22"/>
          <w:lang w:val="es-ES"/>
        </w:rPr>
        <w:t>- Instituto de Diagnóstico y Referencia Epidemiológicos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   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    Anexos</w:t>
      </w:r>
    </w:p>
    <w:p>
      <w:pPr>
        <w:pStyle w:val="Normal"/>
        <w:ind w:left="284" w:hanging="0"/>
        <w:rPr>
          <w:rFonts w:cs="Arial"/>
          <w:b/>
          <w:b/>
          <w:spacing w:val="-6"/>
          <w:sz w:val="22"/>
          <w:szCs w:val="22"/>
          <w:highlight w:val="white"/>
        </w:rPr>
      </w:pPr>
      <w:r>
        <w:rPr>
          <w:rFonts w:cs="Arial"/>
          <w:b/>
          <w:spacing w:val="-6"/>
          <w:sz w:val="22"/>
          <w:szCs w:val="22"/>
          <w:highlight w:val="whit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pacing w:val="-6"/>
          <w:sz w:val="22"/>
          <w:szCs w:val="22"/>
        </w:rPr>
        <w:t xml:space="preserve">10.1 </w:t>
      </w:r>
      <w:r>
        <w:rPr>
          <w:rFonts w:cs="Arial"/>
          <w:sz w:val="22"/>
          <w:szCs w:val="22"/>
        </w:rPr>
        <w:t>Formato para el control de la venta de productos  (</w:t>
      </w:r>
      <w:r>
        <w:rPr>
          <w:bCs/>
          <w:kern w:val="2"/>
          <w:sz w:val="22"/>
          <w:szCs w:val="22"/>
        </w:rPr>
        <w:t>F-9)</w:t>
      </w:r>
    </w:p>
    <w:p>
      <w:pPr>
        <w:pStyle w:val="Normal"/>
        <w:rPr>
          <w:rFonts w:cs="Arial"/>
          <w:b/>
          <w:b/>
          <w:spacing w:val="-6"/>
          <w:sz w:val="22"/>
          <w:szCs w:val="22"/>
        </w:rPr>
      </w:pPr>
      <w:r>
        <w:rPr>
          <w:rFonts w:cs="Arial"/>
          <w:b/>
          <w:spacing w:val="-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446" w:bottom="1440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s-ES"/>
      </w:rPr>
    </w:pPr>
    <w:r>
      <w:rPr>
        <w:sz w:val="10"/>
        <w:lang w:val="es-ES"/>
      </w:rPr>
    </w:r>
  </w:p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13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/>
          </w:pPr>
          <w:r>
            <w:rPr>
              <w:rFonts w:eastAsia="Arial"/>
              <w:b w:val="false"/>
            </w:rPr>
            <w:t xml:space="preserve"> </w:t>
          </w:r>
          <w:r>
            <w:rPr>
              <w:color w:val="000000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val="es-ES"/>
            </w:rPr>
          </w:pPr>
          <w:r>
            <w:rPr/>
            <w:t>54. Procedimiento para la</w:t>
          </w:r>
          <w:r>
            <w:rPr>
              <w:rFonts w:cs="Arial"/>
              <w:sz w:val="22"/>
              <w:szCs w:val="22"/>
            </w:rPr>
            <w:t xml:space="preserve"> </w:t>
          </w:r>
          <w:r>
            <w:rPr/>
            <w:t xml:space="preserve">solicitud y envío de Cotizaciones, Insumos y Panele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ES"/>
            </w:rPr>
          </w:pPr>
          <w:r>
            <w:rPr>
              <w:lang w:val="es-ES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3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0"/>
        </w:tabs>
        <w:ind w:left="73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3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1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64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0"/>
        </w:tabs>
        <w:ind w:left="4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6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4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8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56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24" w:hanging="1800"/>
      </w:pPr>
      <w:rPr>
        <w:sz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rybody1">
    <w:name w:val="storybody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sz w:val="22"/>
      <w:szCs w:val="22"/>
      <w:lang w:val="en-US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2">
    <w:name w:val="Normal+2"/>
    <w:basedOn w:val="Normal"/>
    <w:next w:val="Normal"/>
    <w:qFormat/>
    <w:pPr>
      <w:autoSpaceDE w:val="false"/>
      <w:jc w:val="left"/>
    </w:pPr>
    <w:rPr>
      <w:sz w:val="24"/>
      <w:szCs w:val="24"/>
      <w:lang w:val="es-ES"/>
    </w:rPr>
  </w:style>
  <w:style w:type="paragraph" w:styleId="Paso2">
    <w:name w:val="paso 2"/>
    <w:basedOn w:val="Normal"/>
    <w:qFormat/>
    <w:pPr>
      <w:spacing w:lineRule="auto" w:line="240"/>
      <w:ind w:left="1418" w:hanging="709"/>
    </w:pPr>
    <w:rPr>
      <w:rFonts w:ascii="Times New Roman" w:hAnsi="Times New Roman" w:cs="Times New Roman"/>
      <w:sz w:val="24"/>
      <w:lang w:val="en-U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41:00Z</dcterms:created>
  <dc:creator>Jose Luis Gazcon</dc:creator>
  <dc:description/>
  <cp:keywords/>
  <dc:language>en-US</dc:language>
  <cp:lastModifiedBy>Martha Guadalupe Hernandez Sanchez</cp:lastModifiedBy>
  <cp:lastPrinted>2012-09-11T15:21:00Z</cp:lastPrinted>
  <dcterms:modified xsi:type="dcterms:W3CDTF">2012-09-11T20:49:00Z</dcterms:modified>
  <cp:revision>3</cp:revision>
  <dc:subject/>
  <dc:title>Su empresa SA de CV</dc:title>
</cp:coreProperties>
</file>