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sz w:val="24"/>
        </w:rPr>
        <w:t>11.- PROCEDIMIENTO PARA LA IMPLEMENTACION DE NUEVAS METODOLOGIAS DE ANALISIS EPIDEMIOLÓGIC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pósito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1.1 Establecer los lineamientos para la implementación de nuevas metodologías de análisis  en apoyo a la vigilancia epidemiológica para la toma de decisiones del personal ejecutivo. </w:t>
      </w:r>
    </w:p>
    <w:p>
      <w:pPr>
        <w:pStyle w:val="Header"/>
        <w:tabs>
          <w:tab w:val="clear" w:pos="4419"/>
          <w:tab w:val="clear" w:pos="883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canc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1 A nivel interno el procedimiento es aplicable a las Direcciones de área de la Dirección General Adjunta de Epidemiología.</w:t>
      </w:r>
    </w:p>
    <w:p>
      <w:pPr>
        <w:pStyle w:val="Header"/>
        <w:tabs>
          <w:tab w:val="clear" w:pos="4419"/>
          <w:tab w:val="clear" w:pos="8838"/>
        </w:tabs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ind w:left="6" w:hanging="0"/>
        <w:jc w:val="both"/>
        <w:rPr/>
      </w:pPr>
      <w:r>
        <w:rPr>
          <w:rFonts w:cs="Arial" w:ascii="Arial" w:hAnsi="Arial"/>
          <w:sz w:val="22"/>
          <w:szCs w:val="22"/>
        </w:rPr>
        <w:t>2.2 A nivel externo la solicitud será aplicable a cualquier unidad de la Subsecretaría de Prevención y Promoción de la Salud y con aquellas instituciones donde exista convenio previo.</w:t>
      </w:r>
    </w:p>
    <w:p>
      <w:pPr>
        <w:pStyle w:val="Header"/>
        <w:tabs>
          <w:tab w:val="clear" w:pos="4419"/>
          <w:tab w:val="clear" w:pos="8838"/>
        </w:tabs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líticas de operación, normas y lineamient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3.1 Los lineamientos para el desarrollo de nuevas metodologías de análisis en apoyo a la Vigilancia Epidemiológica están de acuerdo con lo normado por la Secretaría de Salud en la Norma Oficial Mexicana NOM-017-SSA2-1994 para la Vigilancia Epidemiológica y del Reglamento interior de la Secretaría de Salud.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El responsable de la vigilancia para la correcta aplicación de las políticas aquí mencionadas serán, el Director General Adjunto de Epidemiología, el Director de Información Epidemiológica, Subdirección de Diagnóstico y Análisis Epidemiológico.</w:t>
      </w:r>
    </w:p>
    <w:p>
      <w:pPr>
        <w:pStyle w:val="Header"/>
        <w:tabs>
          <w:tab w:val="clear" w:pos="4419"/>
          <w:tab w:val="clear" w:pos="8838"/>
        </w:tabs>
        <w:ind w:left="57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pción del procedimiento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4355"/>
        <w:gridCol w:w="2428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0 Instrucción para la construcción de instrumentos auxiliares en la Vigilancia Epidemiológic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.-Instruye al Director de Información Epidemiológica y al Subdirector de Diagnóstico y Análisis Epidemiológico  a la detección de áreas de oportunidad en la Vigilancia Epidemiológica,  que requieran instrumentos operativos para el adecuado desempeño de las actividades de los programas y/o sistemas de Vigilancia Epidemiológico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General Adjunta de Epidemiologí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0 Análisis de métodos actuales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1.- Analiza metodología cualitativa y cuantitativa act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rección de Información Epidemiológica/ Subdirección de Diagnóstico y Análisis Epidemiológico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0 Desarrollo y/o actualización de metodologías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- Desarrolla nuevas metodologías para el apoyo a la Vigilancia Epidemiológic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Téc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 Envío de Nota Técnic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1 - Envía nota técnica al DGAE para Vo. Bo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a Técnica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 Recepción del documento técnico y análisis del contenid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- Recibe el documento enviado por la Dirección de Información Epidemiológica y Subdirección de Diagnóstico y Análisis Epidemiológico  para su análisi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: Regresa a la actividad 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Informa a la Dirección de Información Epidemiológica y a la Subdirección de Diagnóstico y Análisis Epidemiológico  para su análisis, para el inicio del desarrollo de la metodolog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General Adjunta de Epidemiologí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 Compilación de información y desarrollo de la metodologí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 - Compila la información de fuentes primaria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- Desarrolla la metodología de aborda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inici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rección de Información Epidemiológica/ Subdirección de Diagnóstico y Análisis Epidemiológico</w:t>
            </w:r>
          </w:p>
        </w:tc>
      </w:tr>
      <w:tr>
        <w:trPr>
          <w:trHeight w:val="5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  Operación de nuevas metodologías por personal operativ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1 - Instruye al personal operativo en la aplicación de la nueva metodología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 Evaluación aplicativa de la nueva metodologí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- Evalúa la aplicación por el personal operativo de la nueva metodolog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ede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: Regresa a la etapa 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: Pasa a la siguiente etap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0  Elaboración de manuales y/o formatos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- Elabora manuales electrónicos  para su distribución a las áreas  requerid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- Envía el material electrónico a el área de  difusión para la elaboración y distribución de material impres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0  Diagrama de Flujo</w:t>
      </w:r>
    </w:p>
    <w:tbl>
      <w:tblPr>
        <w:tblW w:w="99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819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Adjunta de Epidemiologí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rección de Información Epidemiológica/ Subdirección de Diagnóstico y Análisis Epidemiológico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06680</wp:posOffset>
                      </wp:positionV>
                      <wp:extent cx="913130" cy="3054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3052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stroked="t" o:allowincell="t" style="position:absolute;margin-left:88.15pt;margin-top:8.4pt;width:71.85pt;height:24pt;mso-wrap-style:squar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13335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5pt,10.5pt" to="124.35pt,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12975</wp:posOffset>
                      </wp:positionH>
                      <wp:positionV relativeFrom="paragraph">
                        <wp:posOffset>2329180</wp:posOffset>
                      </wp:positionV>
                      <wp:extent cx="403860" cy="2800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28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25pt;margin-top:183.4pt;width:31.75pt;height:2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48205</wp:posOffset>
                      </wp:positionH>
                      <wp:positionV relativeFrom="paragraph">
                        <wp:posOffset>43180</wp:posOffset>
                      </wp:positionV>
                      <wp:extent cx="32004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8pt;mso-wrap-distance-left:9.05pt;mso-wrap-distance-right:9.05pt;mso-wrap-distance-top:0pt;mso-wrap-distance-bottom:0pt;margin-top:3.4pt;mso-position-vertical-relative:text;margin-left:16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2557780</wp:posOffset>
                      </wp:positionV>
                      <wp:extent cx="419100" cy="2381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.75pt;mso-wrap-distance-left:9.05pt;mso-wrap-distance-right:9.05pt;mso-wrap-distance-top:0pt;mso-wrap-distance-bottom:0pt;margin-top:201.4pt;mso-position-vertical-relative:text;margin-left:1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828290</wp:posOffset>
                      </wp:positionV>
                      <wp:extent cx="533400" cy="3009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7pt;mso-wrap-distance-left:9.05pt;mso-wrap-distance-right:9.05pt;mso-wrap-distance-top:0pt;mso-wrap-distance-bottom:0pt;margin-top:222.7pt;mso-position-vertical-relative:text;margin-left: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00965</wp:posOffset>
                      </wp:positionV>
                      <wp:extent cx="1713230" cy="55753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5576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Instrucción para la construcción de instrumentos auxiliares para en l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Vigilancia Epidemiológic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25pt;margin-top:7.95pt;width:134.85pt;height:43.85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Instrucción para la construcción de instrumentos auxiliares para en 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Vigilancia Epidemiológic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100330</wp:posOffset>
                      </wp:positionV>
                      <wp:extent cx="360045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7pt;mso-wrap-distance-left:9.05pt;mso-wrap-distance-right:9.05pt;mso-wrap-distance-top:0pt;mso-wrap-distance-bottom:0pt;margin-top:7.9pt;mso-position-vertical-relative:text;margin-left:16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36830</wp:posOffset>
                      </wp:positionV>
                      <wp:extent cx="1626235" cy="55689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6120" cy="556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Recepción y análisis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de  Nota Técnic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15pt;margin-top:2.9pt;width:128pt;height:43.8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Recepción y análisi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e  Nota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12395</wp:posOffset>
                      </wp:positionV>
                      <wp:extent cx="0" cy="3429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05pt,8.85pt" to="223.05pt,3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112395</wp:posOffset>
                      </wp:positionV>
                      <wp:extent cx="4572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05pt,8.85pt" to="223pt,8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2065</wp:posOffset>
                      </wp:positionV>
                      <wp:extent cx="0" cy="9144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0.95pt" to="112.15pt,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138430</wp:posOffset>
                      </wp:positionV>
                      <wp:extent cx="1059180" cy="571500"/>
                      <wp:effectExtent l="10160" t="5715" r="1079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120" cy="57168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70.15pt;margin-top:10.9pt;width:83.35pt;height:44.95pt;mso-wrap-style:squar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38100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15pt,10.4pt" to="172.1pt,1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12890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8pt,10.15pt" to="112.8pt,2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18435</wp:posOffset>
                      </wp:positionH>
                      <wp:positionV relativeFrom="paragraph">
                        <wp:posOffset>55880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05pt,4.4pt" to="214.05pt,4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18435</wp:posOffset>
                      </wp:positionH>
                      <wp:positionV relativeFrom="paragraph">
                        <wp:posOffset>5588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05pt,4.4pt" to="259pt,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75565</wp:posOffset>
                      </wp:positionV>
                      <wp:extent cx="1717040" cy="74358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200" cy="743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forma a la dirección de información epidemiológica y a la subdirección de diagnósticos y análisis epidemiológicos para su análisis, para el inicio del desarrollo de la metodologí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15pt;margin-top:5.95pt;width:135.15pt;height:58.5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forma a la dirección de información epidemiológica y a la subdirección de diagnósticos y análisis epidemiológicos para su análisis, para el inicio del desarrollo de la metodolog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74930</wp:posOffset>
                      </wp:positionV>
                      <wp:extent cx="342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05pt,5.9pt" to="214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1059180</wp:posOffset>
                      </wp:positionV>
                      <wp:extent cx="635" cy="154940"/>
                      <wp:effectExtent l="38100" t="635" r="3810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83.4pt" to="99.4pt,9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449580</wp:posOffset>
                      </wp:positionV>
                      <wp:extent cx="1666875" cy="60071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6008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Análisis de métodos actuale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5.4pt;width:131.2pt;height:47.25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Análisis de métodos actuale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1978025</wp:posOffset>
                      </wp:positionV>
                      <wp:extent cx="1270" cy="17018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1.25pt;margin-top:155.75pt;width:0.05pt;height:13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2644140</wp:posOffset>
                      </wp:positionV>
                      <wp:extent cx="1264285" cy="3987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398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Nota Técnic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4.4pt;margin-top:208.2pt;width:99.5pt;height:31.3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ta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2211705</wp:posOffset>
                      </wp:positionV>
                      <wp:extent cx="1524000" cy="52387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523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Envío de Nota Técnic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8pt;margin-top:174.15pt;width:119.95pt;height:41.2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Envío de Nota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749425</wp:posOffset>
                      </wp:positionV>
                      <wp:extent cx="1280160" cy="27051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270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Nota Técnic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pt;margin-top:137.75pt;width:100.75pt;height:21.2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ta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1271270</wp:posOffset>
                      </wp:positionV>
                      <wp:extent cx="1552575" cy="47942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4795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Desarrollo y/o actualización de metodología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100.1pt;width:122.2pt;height:37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Desarrollo y/o actualización de metodología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192780</wp:posOffset>
                      </wp:positionV>
                      <wp:extent cx="1645920" cy="52895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528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Compilación de información y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Desarrollo de metodología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4pt;margin-top:251.4pt;width:129.55pt;height:41.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Compilación de información y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Desarrollo de metodologí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3961765</wp:posOffset>
                      </wp:positionV>
                      <wp:extent cx="1645920" cy="48831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88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Operación de nuevas Metodologías por personal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Operativo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65pt;margin-top:311.95pt;width:129.55pt;height:38.4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Operación de nuevas Metodologías por persona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Operativ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4640580</wp:posOffset>
                      </wp:positionV>
                      <wp:extent cx="1645920" cy="41021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10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Evaluación aplicativa de la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Nuevas metodologías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4pt;margin-top:365.4pt;width:129.55pt;height:32.25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Evaluación aplicativa de la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Nuevas metodología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28090</wp:posOffset>
                      </wp:positionH>
                      <wp:positionV relativeFrom="paragraph">
                        <wp:posOffset>5056505</wp:posOffset>
                      </wp:positionV>
                      <wp:extent cx="0" cy="231775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pt,398.15pt" to="96.7pt,41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5269230</wp:posOffset>
                      </wp:positionV>
                      <wp:extent cx="342900" cy="25717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70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2.95pt;margin-top:414.9pt;width:26.95pt;height:20.2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3719195</wp:posOffset>
                      </wp:positionV>
                      <wp:extent cx="635" cy="154940"/>
                      <wp:effectExtent l="38100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5pt,292.85pt" to="103.65pt,3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4443095</wp:posOffset>
                      </wp:positionV>
                      <wp:extent cx="635" cy="154940"/>
                      <wp:effectExtent l="38100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49.85pt" to="108.15pt,36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800100</wp:posOffset>
                      </wp:positionV>
                      <wp:extent cx="9144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63pt" to="17.95pt,6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2514600</wp:posOffset>
                      </wp:positionV>
                      <wp:extent cx="685800" cy="0"/>
                      <wp:effectExtent l="635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98pt" to="35.95pt,19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220980</wp:posOffset>
                      </wp:positionV>
                      <wp:extent cx="360045" cy="25590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0.15pt;mso-wrap-distance-left:9.05pt;mso-wrap-distance-right:9.05pt;mso-wrap-distance-top:0pt;mso-wrap-distance-bottom:0pt;margin-top:17.4pt;mso-position-vertical-relative:text;margin-left:13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2018030</wp:posOffset>
                      </wp:positionV>
                      <wp:extent cx="360045" cy="2044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16.1pt;mso-wrap-distance-left:9.05pt;mso-wrap-distance-right:9.05pt;mso-wrap-distance-top:0pt;mso-wrap-distance-bottom:0pt;margin-top:158.9pt;mso-position-vertical-relative:text;margin-left:1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1033145</wp:posOffset>
                      </wp:positionV>
                      <wp:extent cx="360045" cy="32448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5.55pt;mso-wrap-distance-left:9.05pt;mso-wrap-distance-right:9.05pt;mso-wrap-distance-top:0pt;mso-wrap-distance-bottom:0pt;margin-top:81.35pt;mso-position-vertical-relative:text;margin-left:1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3011805</wp:posOffset>
                      </wp:positionV>
                      <wp:extent cx="360045" cy="3429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7pt;mso-wrap-distance-left:9.05pt;mso-wrap-distance-right:9.05pt;mso-wrap-distance-top:0pt;mso-wrap-distance-bottom:0pt;margin-top:237.15pt;mso-position-vertical-relative:text;margin-left:1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3726180</wp:posOffset>
                      </wp:positionV>
                      <wp:extent cx="360045" cy="2044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16.1pt;mso-wrap-distance-left:9.05pt;mso-wrap-distance-right:9.05pt;mso-wrap-distance-top:0pt;mso-wrap-distance-bottom:0pt;margin-top:293.4pt;mso-position-vertical-relative:text;margin-left:13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4411980</wp:posOffset>
                      </wp:positionV>
                      <wp:extent cx="360045" cy="30162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3.75pt;mso-wrap-distance-left:9.05pt;mso-wrap-distance-right:9.05pt;mso-wrap-distance-top:0pt;mso-wrap-distance-bottom:0pt;margin-top:347.4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5269230</wp:posOffset>
                      </wp:positionV>
                      <wp:extent cx="342265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18pt;mso-wrap-distance-left:9.05pt;mso-wrap-distance-right:9.05pt;mso-wrap-distance-top:0pt;mso-wrap-distance-bottom:0pt;margin-top:414.9pt;mso-position-vertical-relative:text;margin-left:8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Adjunta de Epidemiologí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-2768600</wp:posOffset>
                      </wp:positionV>
                      <wp:extent cx="635" cy="154940"/>
                      <wp:effectExtent l="38100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8pt,-218pt" to="139.8pt,-20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irección de Información Epidemiológica/ Subdirección de Diagnóstico y Análisis Epidemiológico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259080</wp:posOffset>
                      </wp:positionV>
                      <wp:extent cx="342900" cy="342900"/>
                      <wp:effectExtent l="5080" t="5080" r="571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pt;margin-top:20.4pt;width:26.95pt;height:26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892175</wp:posOffset>
                      </wp:positionV>
                      <wp:extent cx="403860" cy="28003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28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75pt;margin-top:70.25pt;width:31.75pt;height:2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638810</wp:posOffset>
                      </wp:positionV>
                      <wp:extent cx="0" cy="9144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5pt,50.3pt" to="111.65pt,5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737870</wp:posOffset>
                      </wp:positionV>
                      <wp:extent cx="1059180" cy="571500"/>
                      <wp:effectExtent l="10160" t="5715" r="1079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120" cy="57168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pt;margin-top:58.1pt;width:83.35pt;height:44.95pt;mso-wrap-style:squar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309370</wp:posOffset>
                      </wp:positionV>
                      <wp:extent cx="0" cy="539115"/>
                      <wp:effectExtent l="38735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05pt,103.1pt" to="115.05pt,14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89455</wp:posOffset>
                      </wp:positionH>
                      <wp:positionV relativeFrom="paragraph">
                        <wp:posOffset>1031240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5pt,81.2pt" to="174.6pt,8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1891030</wp:posOffset>
                      </wp:positionV>
                      <wp:extent cx="1645920" cy="41021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10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Elaboración de manuales y/o formatos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55pt;margin-top:148.9pt;width:129.55pt;height:32.25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Elaboración de manuales y/o formato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697480</wp:posOffset>
                      </wp:positionV>
                      <wp:extent cx="914400" cy="3429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0.65pt;margin-top:212.4pt;width:7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2317750</wp:posOffset>
                      </wp:positionV>
                      <wp:extent cx="0" cy="3429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82.5pt" to="116.4pt,20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320675</wp:posOffset>
                      </wp:positionV>
                      <wp:extent cx="342900" cy="22860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5.25pt;mso-position-vertical-relative:text;margin-left:9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793115</wp:posOffset>
                      </wp:positionV>
                      <wp:extent cx="419100" cy="238125"/>
                      <wp:effectExtent l="0" t="0" r="0" b="0"/>
                      <wp:wrapNone/>
                      <wp:docPr id="5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.75pt;mso-wrap-distance-left:9.05pt;mso-wrap-distance-right:9.05pt;mso-wrap-distance-top:0pt;mso-wrap-distance-bottom:0pt;margin-top:62.45pt;mso-position-vertical-relative:text;margin-left:14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1697990</wp:posOffset>
                      </wp:positionV>
                      <wp:extent cx="533400" cy="30099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7pt;mso-wrap-distance-left:9.05pt;mso-wrap-distance-right:9.05pt;mso-wrap-distance-top:0pt;mso-wrap-distance-bottom:0pt;margin-top:133.7pt;mso-position-vertical-relative:text;margin-left:7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91055</wp:posOffset>
                      </wp:positionH>
                      <wp:positionV relativeFrom="paragraph">
                        <wp:posOffset>1697355</wp:posOffset>
                      </wp:positionV>
                      <wp:extent cx="360045" cy="301625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3.75pt;mso-wrap-distance-left:9.05pt;mso-wrap-distance-right:9.05pt;mso-wrap-distance-top:0pt;mso-wrap-distance-bottom:0pt;margin-top:133.65pt;mso-position-vertical-relative:text;margin-left:16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2755900</wp:posOffset>
                      </wp:positionV>
                      <wp:extent cx="914400" cy="342900"/>
                      <wp:effectExtent l="0" t="0" r="0" b="0"/>
                      <wp:wrapNone/>
                      <wp:docPr id="5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17pt;mso-position-vertical-relative:text;margin-left:8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 Documentos de referencia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507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de la DGAE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oficial mexicana NOM-017SSA2-1994, para la Vigilancia Epidemiológica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General de la SSA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 Registros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80"/>
        <w:gridCol w:w="2340"/>
        <w:gridCol w:w="355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 de Conservarlo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electrón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rector de Información Epidemiológica / Subdirector de Diagnóstico y análisis Epidemiológico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echa de entrega + número consecutivo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No aplica</w:t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0 Cambios de esta versión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2310"/>
        <w:gridCol w:w="4262"/>
      </w:tblGrid>
      <w:tr>
        <w:trPr>
          <w:tblHeader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6" w:right="1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right="-63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right="-6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637" w:hanging="0"/>
        <w:rPr/>
      </w:pPr>
      <w:r>
        <w:rPr>
          <w:rFonts w:cs="Arial" w:ascii="Arial" w:hAnsi="Arial"/>
          <w:b/>
          <w:sz w:val="22"/>
        </w:rPr>
        <w:t>10.0 Anexos</w:t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10.1 Ejemplo del manual electrónic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560" w:right="1183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8" w:type="dxa"/>
      <w:jc w:val="left"/>
      <w:tblInd w:w="-4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60"/>
      <w:gridCol w:w="6085"/>
      <w:gridCol w:w="1993"/>
    </w:tblGrid>
    <w:tr>
      <w:trPr>
        <w:trHeight w:val="645" w:hRule="atLeast"/>
        <w:cantSplit w:val="true"/>
      </w:trPr>
      <w:tc>
        <w:tcPr>
          <w:tcW w:w="18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234950</wp:posOffset>
                </wp:positionV>
                <wp:extent cx="1028700" cy="457200"/>
                <wp:effectExtent l="0" t="0" r="0" b="0"/>
                <wp:wrapNone/>
                <wp:docPr id="5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748665</wp:posOffset>
                    </wp:positionH>
                    <wp:positionV relativeFrom="paragraph">
                      <wp:posOffset>647065</wp:posOffset>
                    </wp:positionV>
                    <wp:extent cx="4027170" cy="498475"/>
                    <wp:effectExtent l="0" t="0" r="0" b="0"/>
                    <wp:wrapNone/>
                    <wp:docPr id="59" name="Frame1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27170" cy="4984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</w:rPr>
                                  <w:t>11.-PROCEDIMIENTO PARA LA IMPLEMENTACIÓN DE NUEVAS METODOLOGÍAS DE ANALISIS EPIDEMIOLOGICOS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</w:rPr>
                                  <w:t>DE ANÁLISIS EPIDEMIOLÓGICO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7.1pt;height:39.25pt;mso-wrap-distance-left:9.05pt;mso-wrap-distance-right:9.05pt;mso-wrap-distance-top:0pt;mso-wrap-distance-bottom:0pt;margin-top:50.95pt;mso-position-vertical-relative:text;margin-left:58.9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>11.-PROCEDIMIENTO PARA LA IMPLEMENTACIÓN DE NUEVAS METODOLOGÍAS DE ANALISIS EPIDEMIOLOGICOS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>DE ANÁLISIS EPIDEMIOLÓGIC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0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: N. A. </w:t>
          </w:r>
        </w:p>
      </w:tc>
    </w:tr>
    <w:tr>
      <w:trPr>
        <w:trHeight w:val="342" w:hRule="atLeast"/>
        <w:cantSplit w:val="true"/>
      </w:trPr>
      <w:tc>
        <w:tcPr>
          <w:tcW w:w="18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60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ON DE INFORMACION EPIDEMIOLOGICA</w:t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. 1</w:t>
          </w:r>
        </w:p>
      </w:tc>
    </w:tr>
    <w:tr>
      <w:trPr>
        <w:trHeight w:val="791" w:hRule="atLeast"/>
        <w:cantSplit w:val="true"/>
      </w:trPr>
      <w:tc>
        <w:tcPr>
          <w:tcW w:w="18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60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7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sz w:val="24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Arial" w:hAnsi="Arial" w:cs="Arial"/>
      <w:color w:val="000000"/>
      <w:sz w:val="14"/>
      <w:lang w:val="es-MX"/>
    </w:rPr>
  </w:style>
  <w:style w:type="paragraph" w:styleId="Textoindependiente3">
    <w:name w:val="Texto independiente 3"/>
    <w:basedOn w:val="Normal"/>
    <w:qFormat/>
    <w:pPr>
      <w:autoSpaceDE w:val="false"/>
    </w:pPr>
    <w:rPr>
      <w:rFonts w:ascii="Arial" w:hAnsi="Arial" w:cs="Arial"/>
      <w:color w:val="000000"/>
      <w:sz w:val="1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2:53:00Z</dcterms:created>
  <dc:creator>ssa</dc:creator>
  <dc:description/>
  <cp:keywords/>
  <dc:language>en-US</dc:language>
  <cp:lastModifiedBy>ADMIN</cp:lastModifiedBy>
  <cp:lastPrinted>2011-06-24T12:15:00Z</cp:lastPrinted>
  <dcterms:modified xsi:type="dcterms:W3CDTF">2012-08-23T16:44:00Z</dcterms:modified>
  <cp:revision>89</cp:revision>
  <dc:subject/>
  <dc:title>5</dc:title>
</cp:coreProperties>
</file>