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3.-PROCEDIMIENTO PARA EL REPORTE DE LA NOTIFICACION INMEDI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1.0 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ind w:left="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Reportar a los niveles superiores sobre los casos o brotes de enfermedades transmisibles sujetas a vigilancia epidemiológica, para mantener informados a las autoridades superiores de manera veraz y oportuna para la toma de decisiones.</w:t>
      </w:r>
    </w:p>
    <w:p>
      <w:pPr>
        <w:pStyle w:val="Normal"/>
        <w:spacing w:lineRule="auto" w:line="36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rPr>
          <w:szCs w:val="22"/>
        </w:rPr>
      </w:pPr>
      <w:r>
        <w:rPr>
          <w:szCs w:val="22"/>
        </w:rPr>
        <w:t>2.0  Alcance</w:t>
      </w:r>
    </w:p>
    <w:p>
      <w:pPr>
        <w:pStyle w:val="Normal"/>
        <w:rPr/>
      </w:pPr>
      <w:r>
        <w:rPr>
          <w:sz w:val="22"/>
          <w:szCs w:val="22"/>
        </w:rPr>
        <w:t>2.2 A nivel interno las actividades de este procedimiento serán aplicables por el personal de la Dirección de Enfermedades Transmisibles.</w:t>
      </w:r>
    </w:p>
    <w:p>
      <w:pPr>
        <w:pStyle w:val="Normal"/>
        <w:ind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2 A nivel externo la  información analizada abarcará todo el país y comprenderá a todo el sector  salud.</w:t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ind w:left="851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3.0 Políticas de operación, normas y lineamien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567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El reporte deberá cumplir con los lineamientos y directrices establecidos en la Norma Oficial Mexicana NOM-017-SSA2-1994 para la vigilancia epidemiológica ; así como todas aquellas que hagan referencia a la vigilancia epidemiológica de Enfermedades Transmisibles, Emergentes y Reemergentes.</w:t>
      </w:r>
    </w:p>
    <w:p>
      <w:pPr>
        <w:pStyle w:val="Normal"/>
        <w:spacing w:before="60" w:after="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567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El jefe de  departamento y/o personal encargado del reporte de Enfermedades Transmisibles, Emergentes y Reemergentes serán responsables de realizar las notas correspondientes.</w:t>
      </w:r>
    </w:p>
    <w:p>
      <w:pPr>
        <w:pStyle w:val="Normal"/>
        <w:spacing w:before="60" w:after="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567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El subdirector del área correspondiente deberá verificar las notas con estricto apego a  la normatividad.</w:t>
      </w:r>
    </w:p>
    <w:p>
      <w:pPr>
        <w:pStyle w:val="Normal"/>
        <w:spacing w:before="60" w:after="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567"/>
        </w:tabs>
        <w:spacing w:before="60" w:after="60"/>
        <w:ind w:left="426" w:hanging="426"/>
        <w:rPr>
          <w:sz w:val="22"/>
          <w:szCs w:val="22"/>
        </w:rPr>
      </w:pPr>
      <w:r>
        <w:rPr>
          <w:sz w:val="22"/>
          <w:szCs w:val="22"/>
        </w:rPr>
        <w:t>La nota elaborada deberá estar avalada por el director de área.</w:t>
      </w:r>
    </w:p>
    <w:p>
      <w:pPr>
        <w:pStyle w:val="Normal"/>
        <w:spacing w:before="60" w:after="60"/>
        <w:ind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567"/>
        </w:tabs>
        <w:spacing w:before="60" w:after="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Dirección General enviará si considera necesario las notas al nivel superior. 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 xml:space="preserve">4.0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36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.0 Recibe notificación inmediat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ia los datos y los verifica con el epidemiólogo estatal o el responsable en el estad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56" w:leader="none"/>
              </w:tabs>
              <w:ind w:left="357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ción recibi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Departamentos de Vigilancia Epidemiológica de Enfermedades Prevenibles por Vacunación, Enfermedades Transmitidas por Vector y de Vigilancia Epidemiológica de Tuberculos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2.0 Realización la nota informativ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2.1 Realiza nota informativa con la información obtenid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56" w:leader="none"/>
              </w:tabs>
              <w:ind w:left="357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informat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Verificación de los datos de la nota informati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Verifica los datos de la nota y la envía a la dirección de área correspondien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56" w:leader="none"/>
              </w:tabs>
              <w:ind w:left="357" w:hanging="142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ta informat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Sistemas Especiales de Vigilancia Epidemiológica de Enfermedades Transmisibles y de Enfermedades Emergentes  y Reemergent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Visto Buen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ontenido de la no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1 Evalúa el contenido de la nota informativ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4.2 Propone modificacione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Envía a la Dirección Gener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56" w:leader="none"/>
              </w:tabs>
              <w:ind w:left="357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informat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Vigilancia Epidemiológica  de Enfermedades Transmisib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.0  Autorización de la no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.1 Autoriza nota informativ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Procede: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No: regresa al paso 4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Si: Envío nota a la Dirección General de CENAVE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56" w:leader="none"/>
              </w:tabs>
              <w:ind w:left="357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informat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Epidemiologí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Modificación de la no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6.1 Propone las modificaciones a la nota informativa y la envía a la subdirección correspondiente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left" w:pos="-1843" w:leader="none"/>
                <w:tab w:val="left" w:pos="781" w:leader="none"/>
              </w:tabs>
              <w:spacing w:before="60" w:after="60"/>
              <w:ind w:left="781" w:hanging="284"/>
              <w:jc w:val="left"/>
              <w:rPr>
                <w:szCs w:val="22"/>
              </w:rPr>
            </w:pPr>
            <w:r>
              <w:rPr>
                <w:szCs w:val="22"/>
              </w:rPr>
              <w:t>Nota informat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Vigilancia Epidemiológica  de Enfermedades Transmisibles.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Cs w:val="22"/>
              </w:rPr>
              <w:t>7.0 Modificación de la nota informati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7.1 Realiza la modificación indicad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56" w:leader="none"/>
              </w:tabs>
              <w:ind w:left="357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informat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Subdirección de Sistemas Especiales de Vigilancia Epidemiológica de Enfermedades Transmisibles y de Enfermedades Emergentes  y Reemergent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8.0 Envío de docume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8.1 Envía la documentación correspondiente a la Dirección General del CENAVECE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497" w:hanging="360"/>
              <w:jc w:val="left"/>
              <w:rPr>
                <w:szCs w:val="22"/>
              </w:rPr>
            </w:pPr>
            <w:r>
              <w:rPr>
                <w:szCs w:val="22"/>
              </w:rPr>
              <w:t>Memorando</w:t>
            </w:r>
          </w:p>
          <w:p>
            <w:pPr>
              <w:pStyle w:val="TextBodyIndent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567" w:right="497" w:hanging="567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TERMINA PROCEDIMI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Epidemiologí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96520</wp:posOffset>
                </wp:positionV>
                <wp:extent cx="1617345" cy="60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epartamentos de Vigilancia Epidemiológica de Enfermedades Prevenibles por Vacunación, Enfermedades Transmitidas por Vector y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e Vigilancia Epidemiológica de Tuberculo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47.45pt;mso-wrap-distance-left:9.05pt;mso-wrap-distance-right:9.05pt;mso-wrap-distance-top:0pt;mso-wrap-distance-bottom:0pt;margin-top:7.6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Departamentos de Vigilancia Epidemiológica de Enfermedades Prevenibles por Vacunación, Enfermedades Transmitidas por Vector y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de Vigilancia Epidemiológica de Tubercul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7345</wp:posOffset>
                </wp:positionH>
                <wp:positionV relativeFrom="paragraph">
                  <wp:posOffset>125095</wp:posOffset>
                </wp:positionV>
                <wp:extent cx="1617345" cy="574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bdirección de sistemas especiales de Vigilancia Epidemiológica de enfermedades transmisibles/Enfermedades Emergentes y Reemerg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45.2pt;mso-wrap-distance-left:9.05pt;mso-wrap-distance-right:9.05pt;mso-wrap-distance-top:0pt;mso-wrap-distance-bottom:0pt;margin-top:9.8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Subdirección de sistemas especiales de Vigilancia Epidemiológica de enfermedades transmisibles/Enfermedades Emergentes y Reemerg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70485</wp:posOffset>
                      </wp:positionV>
                      <wp:extent cx="1617345" cy="4610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rección de Vigilancia Epidemiológica de Enfermedades Transmisi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35pt;height:36.3pt;mso-wrap-distance-left:9.05pt;mso-wrap-distance-right:9.05pt;mso-wrap-distance-top:0pt;mso-wrap-distance-bottom:0pt;margin-top:5.55pt;mso-position-vertical-relative:text;margin-left:1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de Vigilancia Epidemiológica de Enfermedades Transmisi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71755</wp:posOffset>
                      </wp:positionV>
                      <wp:extent cx="1617345" cy="4610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rección General Adjunta de Epidemiolog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35pt;height:36.3pt;mso-wrap-distance-left:9.05pt;mso-wrap-distance-right:9.05pt;mso-wrap-distance-top:0pt;mso-wrap-distance-bottom:0pt;margin-top:5.65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General Adjunta de Epidemiolog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65405</wp:posOffset>
                      </wp:positionV>
                      <wp:extent cx="576580" cy="229235"/>
                      <wp:effectExtent l="3810" t="4445" r="444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361">
                                    <a:moveTo>
                                      <a:pt x="147" y="0"/>
                                    </a:moveTo>
                                    <a:lnTo>
                                      <a:pt x="117" y="4"/>
                                    </a:lnTo>
                                    <a:lnTo>
                                      <a:pt x="90" y="14"/>
                                    </a:lnTo>
                                    <a:lnTo>
                                      <a:pt x="64" y="30"/>
                                    </a:lnTo>
                                    <a:lnTo>
                                      <a:pt x="44" y="52"/>
                                    </a:lnTo>
                                    <a:lnTo>
                                      <a:pt x="26" y="80"/>
                                    </a:lnTo>
                                    <a:lnTo>
                                      <a:pt x="12" y="110"/>
                                    </a:lnTo>
                                    <a:lnTo>
                                      <a:pt x="4" y="144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217"/>
                                    </a:lnTo>
                                    <a:lnTo>
                                      <a:pt x="12" y="251"/>
                                    </a:lnTo>
                                    <a:lnTo>
                                      <a:pt x="26" y="281"/>
                                    </a:lnTo>
                                    <a:lnTo>
                                      <a:pt x="44" y="309"/>
                                    </a:lnTo>
                                    <a:lnTo>
                                      <a:pt x="64" y="331"/>
                                    </a:lnTo>
                                    <a:lnTo>
                                      <a:pt x="90" y="347"/>
                                    </a:lnTo>
                                    <a:lnTo>
                                      <a:pt x="117" y="357"/>
                                    </a:lnTo>
                                    <a:lnTo>
                                      <a:pt x="147" y="361"/>
                                    </a:lnTo>
                                    <a:lnTo>
                                      <a:pt x="762" y="361"/>
                                    </a:lnTo>
                                    <a:lnTo>
                                      <a:pt x="792" y="357"/>
                                    </a:lnTo>
                                    <a:lnTo>
                                      <a:pt x="818" y="347"/>
                                    </a:lnTo>
                                    <a:lnTo>
                                      <a:pt x="844" y="331"/>
                                    </a:lnTo>
                                    <a:lnTo>
                                      <a:pt x="866" y="309"/>
                                    </a:lnTo>
                                    <a:lnTo>
                                      <a:pt x="882" y="281"/>
                                    </a:lnTo>
                                    <a:lnTo>
                                      <a:pt x="896" y="251"/>
                                    </a:lnTo>
                                    <a:lnTo>
                                      <a:pt x="906" y="217"/>
                                    </a:lnTo>
                                    <a:lnTo>
                                      <a:pt x="908" y="181"/>
                                    </a:lnTo>
                                    <a:lnTo>
                                      <a:pt x="906" y="144"/>
                                    </a:lnTo>
                                    <a:lnTo>
                                      <a:pt x="896" y="110"/>
                                    </a:lnTo>
                                    <a:lnTo>
                                      <a:pt x="882" y="80"/>
                                    </a:lnTo>
                                    <a:lnTo>
                                      <a:pt x="866" y="52"/>
                                    </a:lnTo>
                                    <a:lnTo>
                                      <a:pt x="844" y="30"/>
                                    </a:lnTo>
                                    <a:lnTo>
                                      <a:pt x="818" y="14"/>
                                    </a:lnTo>
                                    <a:lnTo>
                                      <a:pt x="792" y="4"/>
                                    </a:lnTo>
                                    <a:lnTo>
                                      <a:pt x="762" y="0"/>
                                    </a:lnTo>
                                    <a:lnTo>
                                      <a:pt x="14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361" path="m147,0l117,4l90,14l64,30l44,52l26,80l12,110l4,144l0,181l4,217l12,251l26,281l44,309l64,331l90,347l117,357l147,361l762,361l792,357l818,347l844,331l866,309l882,281l896,251l906,217l908,181l906,144l896,110l882,80l866,52l844,30l818,14l792,4l762,0l147,0xe" stroked="t" o:allowincell="t" style="position:absolute;margin-left:35pt;margin-top:5.15pt;width:45.35pt;height:18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501015</wp:posOffset>
                      </wp:positionV>
                      <wp:extent cx="227965" cy="24574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9.1pt;margin-top:39.4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475740</wp:posOffset>
                      </wp:positionV>
                      <wp:extent cx="227965" cy="24574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1.45pt;margin-top:116.2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65405</wp:posOffset>
                      </wp:positionV>
                      <wp:extent cx="576580" cy="229235"/>
                      <wp:effectExtent l="3810" t="4445" r="444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361">
                                    <a:moveTo>
                                      <a:pt x="147" y="0"/>
                                    </a:moveTo>
                                    <a:lnTo>
                                      <a:pt x="117" y="4"/>
                                    </a:lnTo>
                                    <a:lnTo>
                                      <a:pt x="90" y="14"/>
                                    </a:lnTo>
                                    <a:lnTo>
                                      <a:pt x="64" y="30"/>
                                    </a:lnTo>
                                    <a:lnTo>
                                      <a:pt x="44" y="52"/>
                                    </a:lnTo>
                                    <a:lnTo>
                                      <a:pt x="26" y="80"/>
                                    </a:lnTo>
                                    <a:lnTo>
                                      <a:pt x="12" y="110"/>
                                    </a:lnTo>
                                    <a:lnTo>
                                      <a:pt x="4" y="144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217"/>
                                    </a:lnTo>
                                    <a:lnTo>
                                      <a:pt x="12" y="251"/>
                                    </a:lnTo>
                                    <a:lnTo>
                                      <a:pt x="26" y="281"/>
                                    </a:lnTo>
                                    <a:lnTo>
                                      <a:pt x="44" y="309"/>
                                    </a:lnTo>
                                    <a:lnTo>
                                      <a:pt x="64" y="331"/>
                                    </a:lnTo>
                                    <a:lnTo>
                                      <a:pt x="90" y="347"/>
                                    </a:lnTo>
                                    <a:lnTo>
                                      <a:pt x="117" y="357"/>
                                    </a:lnTo>
                                    <a:lnTo>
                                      <a:pt x="147" y="361"/>
                                    </a:lnTo>
                                    <a:lnTo>
                                      <a:pt x="762" y="361"/>
                                    </a:lnTo>
                                    <a:lnTo>
                                      <a:pt x="792" y="357"/>
                                    </a:lnTo>
                                    <a:lnTo>
                                      <a:pt x="818" y="347"/>
                                    </a:lnTo>
                                    <a:lnTo>
                                      <a:pt x="844" y="331"/>
                                    </a:lnTo>
                                    <a:lnTo>
                                      <a:pt x="866" y="309"/>
                                    </a:lnTo>
                                    <a:lnTo>
                                      <a:pt x="882" y="281"/>
                                    </a:lnTo>
                                    <a:lnTo>
                                      <a:pt x="896" y="251"/>
                                    </a:lnTo>
                                    <a:lnTo>
                                      <a:pt x="906" y="217"/>
                                    </a:lnTo>
                                    <a:lnTo>
                                      <a:pt x="908" y="181"/>
                                    </a:lnTo>
                                    <a:lnTo>
                                      <a:pt x="906" y="144"/>
                                    </a:lnTo>
                                    <a:lnTo>
                                      <a:pt x="896" y="110"/>
                                    </a:lnTo>
                                    <a:lnTo>
                                      <a:pt x="882" y="80"/>
                                    </a:lnTo>
                                    <a:lnTo>
                                      <a:pt x="866" y="52"/>
                                    </a:lnTo>
                                    <a:lnTo>
                                      <a:pt x="844" y="30"/>
                                    </a:lnTo>
                                    <a:lnTo>
                                      <a:pt x="818" y="14"/>
                                    </a:lnTo>
                                    <a:lnTo>
                                      <a:pt x="792" y="4"/>
                                    </a:lnTo>
                                    <a:lnTo>
                                      <a:pt x="762" y="0"/>
                                    </a:lnTo>
                                    <a:lnTo>
                                      <a:pt x="14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361" path="m147,0l117,4l90,14l64,30l44,52l26,80l12,110l4,144l0,181l4,217l12,251l26,281l44,309l64,331l90,347l117,357l147,361l762,361l792,357l818,347l844,331l866,309l882,281l896,251l906,217l908,181l906,144l896,110l882,80l866,52l844,30l818,14l792,4l762,0l147,0xe" stroked="t" o:allowincell="t" style="position:absolute;margin-left:35pt;margin-top:5.15pt;width:45.35pt;height:18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501015</wp:posOffset>
                      </wp:positionV>
                      <wp:extent cx="227965" cy="24574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9.1pt;margin-top:39.4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475740</wp:posOffset>
                      </wp:positionV>
                      <wp:extent cx="227965" cy="24574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1.45pt;margin-top:116.2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293370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23.1pt" to="58.9pt,5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745615</wp:posOffset>
                      </wp:positionV>
                      <wp:extent cx="1092835" cy="492125"/>
                      <wp:effectExtent l="4445" t="444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49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2pt;margin-top:137.45pt;width:86pt;height:38.7pt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35890</wp:posOffset>
                      </wp:positionV>
                      <wp:extent cx="310515" cy="1206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12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9.5pt;mso-wrap-distance-left:9.05pt;mso-wrap-distance-right:9.05pt;mso-wrap-distance-top:0pt;mso-wrap-distance-bottom:0pt;margin-top:10.7pt;mso-position-vertical-relative:text;margin-left:4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500380</wp:posOffset>
                      </wp:positionV>
                      <wp:extent cx="153035" cy="20510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39.4pt;mso-position-vertical-relative:text;margin-left:9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531620</wp:posOffset>
                      </wp:positionV>
                      <wp:extent cx="153035" cy="20510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120.6pt;mso-position-vertical-relative:text;margin-left:9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762635</wp:posOffset>
                      </wp:positionV>
                      <wp:extent cx="1037590" cy="46609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cibe notificación inmediat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60.05pt;mso-position-vertical-relative:text;margin-left:20.3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ibe notificación inmedia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450850</wp:posOffset>
                      </wp:positionV>
                      <wp:extent cx="1266190" cy="4660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isto bueno contenido de la not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35.5pt;mso-position-vertical-relative:text;margin-left:262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isto bueno contenido de la no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41900</wp:posOffset>
                      </wp:positionH>
                      <wp:positionV relativeFrom="paragraph">
                        <wp:posOffset>2167890</wp:posOffset>
                      </wp:positionV>
                      <wp:extent cx="1215390" cy="4660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vía a nota a la Dirección General del CENAVEC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7pt;height:36.7pt;mso-wrap-distance-left:9.05pt;mso-wrap-distance-right:9.05pt;mso-wrap-distance-top:0pt;mso-wrap-distance-bottom:0pt;margin-top:170.7pt;mso-position-vertical-relative:text;margin-left:39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vía a nota a la Dirección General del CENAVEC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0005</wp:posOffset>
                      </wp:positionV>
                      <wp:extent cx="939800" cy="27432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9960" cy="274320"/>
                                <a:chOff x="0" y="0"/>
                                <a:chExt cx="93996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39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ific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3996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3.15pt;width:74pt;height:21.6pt" coordorigin="567,63" coordsize="1480,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67;top:63;width:147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ific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567;top:63;width:1479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1435</wp:posOffset>
                      </wp:positionV>
                      <wp:extent cx="0" cy="2286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4.05pt" to="61.3pt,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15570</wp:posOffset>
                      </wp:positionV>
                      <wp:extent cx="800735" cy="17081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Realización nota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05pt;height:13.45pt;mso-wrap-distance-left:9.05pt;mso-wrap-distance-right:9.05pt;mso-wrap-distance-top:0pt;mso-wrap-distance-bottom:0pt;margin-top:9.1pt;mso-position-vertical-relative:text;margin-left:2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Realización no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98425</wp:posOffset>
                      </wp:positionV>
                      <wp:extent cx="681355" cy="17081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nformativ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13.45pt;mso-wrap-distance-left:9.05pt;mso-wrap-distance-right:9.05pt;mso-wrap-distance-top:0pt;mso-wrap-distance-bottom:0pt;margin-top:7.75pt;mso-position-vertical-relative:text;margin-left:3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form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73660</wp:posOffset>
                      </wp:positionV>
                      <wp:extent cx="3429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5.8pt" to="127.4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635</wp:posOffset>
                      </wp:positionV>
                      <wp:extent cx="929640" cy="274320"/>
                      <wp:effectExtent l="508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9520" cy="274320"/>
                                <a:chOff x="0" y="0"/>
                                <a:chExt cx="9295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29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ific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952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0.05pt;width:73.2pt;height:21.6pt" coordorigin="567,1" coordsize="1464,432">
                      <v:shape id="shape_0" stroked="f" o:allowincell="t" style="position:absolute;left:567;top:1;width:14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ific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67;top:1;width:1463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094865</wp:posOffset>
                      </wp:positionV>
                      <wp:extent cx="227965" cy="24574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9.1pt;margin-top:164.9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277235</wp:posOffset>
                      </wp:positionV>
                      <wp:extent cx="1149985" cy="451485"/>
                      <wp:effectExtent l="4445" t="444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84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.45pt;margin-top:258.05pt;width:90.5pt;height:35.5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094865</wp:posOffset>
                      </wp:positionV>
                      <wp:extent cx="227965" cy="24574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9.1pt;margin-top:164.9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731895</wp:posOffset>
                      </wp:positionV>
                      <wp:extent cx="980440" cy="2743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0280" cy="274320"/>
                                <a:chOff x="0" y="0"/>
                                <a:chExt cx="98028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799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a inform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97992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05pt;margin-top:293.85pt;width:77.2pt;height:21.6pt" coordorigin="681,5877" coordsize="1544,432">
                      <v:shape id="shape_0" stroked="f" o:allowincell="t" style="position:absolute;left:681;top:5877;width:1542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a inform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82;top:5877;width:1542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752600</wp:posOffset>
                      </wp:positionV>
                      <wp:extent cx="1164590" cy="447675"/>
                      <wp:effectExtent l="3810" t="4445" r="381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45pt;margin-top:138pt;width:91.65pt;height:35.2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202815</wp:posOffset>
                      </wp:positionV>
                      <wp:extent cx="1041400" cy="309880"/>
                      <wp:effectExtent l="5080" t="5080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1480" cy="309960"/>
                                <a:chOff x="0" y="0"/>
                                <a:chExt cx="1041480" cy="30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4076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a inform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1040760" cy="3092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73.45pt;width:82pt;height:24.4pt" coordorigin="329,3469" coordsize="1640,488">
                      <v:shape id="shape_0" stroked="f" o:allowincell="t" style="position:absolute;left:329;top:3469;width:1638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a inform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30;top:3470;width:1638;height:486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057400</wp:posOffset>
                      </wp:positionV>
                      <wp:extent cx="228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62pt" to="116.95pt,16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683895</wp:posOffset>
                      </wp:positionV>
                      <wp:extent cx="0" cy="13716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53.85pt" to="115.8pt,16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683895</wp:posOffset>
                      </wp:positionV>
                      <wp:extent cx="114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53.85pt" to="124pt,5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455795</wp:posOffset>
                      </wp:positionV>
                      <wp:extent cx="22860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350.85pt" to="250pt,35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315335</wp:posOffset>
                      </wp:positionV>
                      <wp:extent cx="914400" cy="36576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Modifica de la nota informativ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261.05pt;mso-position-vertical-relative:text;margin-left:2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odifica de la nota inform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3088640</wp:posOffset>
                      </wp:positionV>
                      <wp:extent cx="153035" cy="2051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243.2pt;mso-position-vertical-relative:text;margin-left:10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519555</wp:posOffset>
                      </wp:positionV>
                      <wp:extent cx="153035" cy="2051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119.65pt;mso-position-vertical-relative:text;margin-left:8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878330</wp:posOffset>
                      </wp:positionV>
                      <wp:extent cx="822960" cy="2089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Verificación de da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6.45pt;mso-wrap-distance-left:9.05pt;mso-wrap-distance-right:9.05pt;mso-wrap-distance-top:0pt;mso-wrap-distance-bottom:0pt;margin-top:147.9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Verificación de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240790</wp:posOffset>
                      </wp:positionV>
                      <wp:extent cx="352425" cy="29527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6.4pt;margin-top:97.7pt;width:27.7pt;height:23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462915</wp:posOffset>
                      </wp:positionV>
                      <wp:extent cx="227965" cy="24574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2.55pt;margin-top:36.4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1874520</wp:posOffset>
                      </wp:positionV>
                      <wp:extent cx="227965" cy="245745"/>
                      <wp:effectExtent l="635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9.25pt;margin-top:147.6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240790</wp:posOffset>
                      </wp:positionV>
                      <wp:extent cx="352425" cy="295275"/>
                      <wp:effectExtent l="635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6.4pt;margin-top:97.7pt;width:27.7pt;height:23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462915</wp:posOffset>
                      </wp:positionV>
                      <wp:extent cx="227965" cy="245745"/>
                      <wp:effectExtent l="635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2.55pt;margin-top:36.4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12495</wp:posOffset>
                      </wp:positionV>
                      <wp:extent cx="1014730" cy="2743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4840" cy="274320"/>
                                <a:chOff x="0" y="0"/>
                                <a:chExt cx="101484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141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a inform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01412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5pt;margin-top:71.85pt;width:79.9pt;height:21.6pt" coordorigin="435,1437" coordsize="1598,432">
                      <v:shape id="shape_0" stroked="f" o:allowincell="t" style="position:absolute;left:435;top:1437;width:1596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a inform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36;top:1437;width:1596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2195830</wp:posOffset>
                      </wp:positionV>
                      <wp:extent cx="1233805" cy="54864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7pt;margin-top:172.9pt;width:97.1pt;height:43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741295</wp:posOffset>
                      </wp:positionV>
                      <wp:extent cx="1007110" cy="27432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7280" cy="274320"/>
                                <a:chOff x="0" y="0"/>
                                <a:chExt cx="100728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65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a inform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00656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5pt;margin-top:215.85pt;width:79.3pt;height:21.6pt" coordorigin="435,4317" coordsize="1586,432">
                      <v:shape id="shape_0" stroked="f" o:allowincell="t" style="position:absolute;left:435;top:4317;width:1584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a inform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36;top:4317;width:1584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007995</wp:posOffset>
                      </wp:positionV>
                      <wp:extent cx="0" cy="5715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236.85pt" to="52.5pt,28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567430</wp:posOffset>
                      </wp:positionV>
                      <wp:extent cx="6858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280.9pt" to="52.4pt,28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683895</wp:posOffset>
                      </wp:positionV>
                      <wp:extent cx="457200" cy="0"/>
                      <wp:effectExtent l="0" t="38100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53.85pt" to="138.7pt,5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395855</wp:posOffset>
                      </wp:positionV>
                      <wp:extent cx="4572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88.65pt" to="138.65pt,18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252980</wp:posOffset>
                      </wp:positionV>
                      <wp:extent cx="766445" cy="365760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odificación de la no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28.8pt;mso-wrap-distance-left:9.05pt;mso-wrap-distance-right:9.05pt;mso-wrap-distance-top:0pt;mso-wrap-distance-bottom:0pt;margin-top:177.4pt;mso-position-vertical-relative:text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dificación de la n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2021840</wp:posOffset>
                      </wp:positionV>
                      <wp:extent cx="153035" cy="20510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159.2pt;mso-position-vertical-relative:text;margin-left:8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224155</wp:posOffset>
                      </wp:positionV>
                      <wp:extent cx="153035" cy="205105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17.65pt;mso-position-vertical-relative:text;margin-left: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054735</wp:posOffset>
                      </wp:positionV>
                      <wp:extent cx="352425" cy="295275"/>
                      <wp:effectExtent l="635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0.65pt;margin-top:83.05pt;width:27.7pt;height:23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28955</wp:posOffset>
                      </wp:positionV>
                      <wp:extent cx="281305" cy="295910"/>
                      <wp:effectExtent l="635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.45pt;margin-top:41.65pt;width:22.1pt;height:23.2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0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447675</wp:posOffset>
                      </wp:positionV>
                      <wp:extent cx="227965" cy="245745"/>
                      <wp:effectExtent l="635" t="63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7pt;margin-top:35.2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1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069465</wp:posOffset>
                      </wp:positionV>
                      <wp:extent cx="227965" cy="245745"/>
                      <wp:effectExtent l="635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8pt;margin-top:162.95pt;width:17.9pt;height:19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3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054735</wp:posOffset>
                      </wp:positionV>
                      <wp:extent cx="352425" cy="29527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0.65pt;margin-top:83.05pt;width:27.7pt;height:23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4222115</wp:posOffset>
                      </wp:positionV>
                      <wp:extent cx="1158875" cy="412115"/>
                      <wp:effectExtent l="5080" t="4445" r="3175" b="31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41220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pt;margin-top:332.45pt;width:91.2pt;height:32.4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47140</wp:posOffset>
                      </wp:positionV>
                      <wp:extent cx="748665" cy="749935"/>
                      <wp:effectExtent l="4445" t="508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1181">
                                    <a:moveTo>
                                      <a:pt x="636" y="0"/>
                                    </a:moveTo>
                                    <a:lnTo>
                                      <a:pt x="0" y="590"/>
                                    </a:lnTo>
                                    <a:lnTo>
                                      <a:pt x="636" y="1181"/>
                                    </a:lnTo>
                                    <a:lnTo>
                                      <a:pt x="1271" y="590"/>
                                    </a:lnTo>
                                    <a:lnTo>
                                      <a:pt x="63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1181" path="m636,0l0,590l636,1181l1271,590l636,0xe" stroked="t" o:allowincell="t" style="position:absolute;margin-left:25.6pt;margin-top:98.2pt;width:58.9pt;height:59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01285</wp:posOffset>
                      </wp:positionV>
                      <wp:extent cx="576580" cy="229235"/>
                      <wp:effectExtent l="3810" t="4445" r="4445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361">
                                    <a:moveTo>
                                      <a:pt x="146" y="0"/>
                                    </a:moveTo>
                                    <a:lnTo>
                                      <a:pt x="116" y="4"/>
                                    </a:lnTo>
                                    <a:lnTo>
                                      <a:pt x="90" y="14"/>
                                    </a:lnTo>
                                    <a:lnTo>
                                      <a:pt x="64" y="30"/>
                                    </a:lnTo>
                                    <a:lnTo>
                                      <a:pt x="44" y="52"/>
                                    </a:lnTo>
                                    <a:lnTo>
                                      <a:pt x="26" y="80"/>
                                    </a:lnTo>
                                    <a:lnTo>
                                      <a:pt x="12" y="110"/>
                                    </a:lnTo>
                                    <a:lnTo>
                                      <a:pt x="4" y="144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21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26" y="281"/>
                                    </a:lnTo>
                                    <a:lnTo>
                                      <a:pt x="44" y="309"/>
                                    </a:lnTo>
                                    <a:lnTo>
                                      <a:pt x="64" y="331"/>
                                    </a:lnTo>
                                    <a:lnTo>
                                      <a:pt x="90" y="347"/>
                                    </a:lnTo>
                                    <a:lnTo>
                                      <a:pt x="116" y="357"/>
                                    </a:lnTo>
                                    <a:lnTo>
                                      <a:pt x="146" y="361"/>
                                    </a:lnTo>
                                    <a:lnTo>
                                      <a:pt x="762" y="361"/>
                                    </a:lnTo>
                                    <a:lnTo>
                                      <a:pt x="792" y="357"/>
                                    </a:lnTo>
                                    <a:lnTo>
                                      <a:pt x="818" y="347"/>
                                    </a:lnTo>
                                    <a:lnTo>
                                      <a:pt x="844" y="331"/>
                                    </a:lnTo>
                                    <a:lnTo>
                                      <a:pt x="866" y="309"/>
                                    </a:lnTo>
                                    <a:lnTo>
                                      <a:pt x="882" y="281"/>
                                    </a:lnTo>
                                    <a:lnTo>
                                      <a:pt x="896" y="250"/>
                                    </a:lnTo>
                                    <a:lnTo>
                                      <a:pt x="906" y="216"/>
                                    </a:lnTo>
                                    <a:lnTo>
                                      <a:pt x="908" y="180"/>
                                    </a:lnTo>
                                    <a:lnTo>
                                      <a:pt x="906" y="144"/>
                                    </a:lnTo>
                                    <a:lnTo>
                                      <a:pt x="896" y="110"/>
                                    </a:lnTo>
                                    <a:lnTo>
                                      <a:pt x="882" y="80"/>
                                    </a:lnTo>
                                    <a:lnTo>
                                      <a:pt x="866" y="52"/>
                                    </a:lnTo>
                                    <a:lnTo>
                                      <a:pt x="844" y="30"/>
                                    </a:lnTo>
                                    <a:lnTo>
                                      <a:pt x="818" y="14"/>
                                    </a:lnTo>
                                    <a:lnTo>
                                      <a:pt x="792" y="4"/>
                                    </a:lnTo>
                                    <a:lnTo>
                                      <a:pt x="762" y="0"/>
                                    </a:lnTo>
                                    <a:lnTo>
                                      <a:pt x="14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361" path="m146,0l116,4l90,14l64,30l44,52l26,80l12,110l4,144l0,180l4,216l12,250l26,281l44,309l64,331l90,347l116,357l146,361l762,361l792,357l818,347l844,331l866,309l882,281l896,250l906,216l908,180l906,144l896,110l882,80l866,52l844,30l818,14l792,4l762,0l146,0xe" stroked="t" o:allowincell="t" style="position:absolute;margin-left:33.55pt;margin-top:409.55pt;width:45.35pt;height:18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398780</wp:posOffset>
                      </wp:positionV>
                      <wp:extent cx="1157605" cy="447675"/>
                      <wp:effectExtent l="4445" t="4445" r="3175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76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7pt;margin-top:31.4pt;width:91.1pt;height:35.2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108075</wp:posOffset>
                      </wp:positionV>
                      <wp:extent cx="0" cy="139065"/>
                      <wp:effectExtent l="38735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87.25pt" to="55.15pt,9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850265</wp:posOffset>
                      </wp:positionV>
                      <wp:extent cx="1040130" cy="274320"/>
                      <wp:effectExtent l="5080" t="5080" r="571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040" cy="274320"/>
                                <a:chOff x="0" y="0"/>
                                <a:chExt cx="104004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400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a inform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004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5pt;margin-top:66.95pt;width:81.9pt;height:21.6pt" coordorigin="369,1339" coordsize="1638,432">
                      <v:shape id="shape_0" stroked="f" o:allowincell="t" style="position:absolute;left:369;top:1339;width:163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a inform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69;top:1339;width:1637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978660</wp:posOffset>
                      </wp:positionV>
                      <wp:extent cx="0" cy="18288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55.8pt" to="55.15pt,17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38675</wp:posOffset>
                      </wp:positionV>
                      <wp:extent cx="1046480" cy="2743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6520" cy="274320"/>
                                <a:chOff x="0" y="0"/>
                                <a:chExt cx="10465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46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a inform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652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365.25pt;width:82.4pt;height:21.6pt" coordorigin="199,7305" coordsize="1648,432">
                      <v:shape id="shape_0" stroked="f" o:allowincell="t" style="position:absolute;left:199;top:7305;width:164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a inform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9;top:7305;width:1647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1605915</wp:posOffset>
                      </wp:positionV>
                      <wp:extent cx="1143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05pt,126.45pt" to="95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624455</wp:posOffset>
                      </wp:positionV>
                      <wp:extent cx="1090930" cy="274320"/>
                      <wp:effectExtent l="5080" t="5080" r="571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274320"/>
                                <a:chOff x="0" y="0"/>
                                <a:chExt cx="10908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908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a inform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0800" cy="274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5pt;margin-top:206.65pt;width:85.9pt;height:21.6pt" coordorigin="369,4133" coordsize="1718,432">
                      <v:shape id="shape_0" stroked="f" o:allowincell="t" style="position:absolute;left:369;top:4133;width:171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a inform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69;top:4133;width:1717;height:43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483995</wp:posOffset>
                      </wp:positionV>
                      <wp:extent cx="295275" cy="22860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45pt;margin-top:116.85pt;width:23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400300</wp:posOffset>
                      </wp:positionH>
                      <wp:positionV relativeFrom="paragraph">
                        <wp:posOffset>4000500</wp:posOffset>
                      </wp:positionV>
                      <wp:extent cx="0" cy="4572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pt,315pt" to="-189pt,3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4884420</wp:posOffset>
                      </wp:positionV>
                      <wp:extent cx="0" cy="228600"/>
                      <wp:effectExtent l="38100" t="0" r="3873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84.6pt" to="54.7pt,40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452755</wp:posOffset>
                      </wp:positionV>
                      <wp:extent cx="822960" cy="353695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53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utorización de la no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7.85pt;mso-wrap-distance-left:9.05pt;mso-wrap-distance-right:9.05pt;mso-wrap-distance-top:0pt;mso-wrap-distance-bottom:0pt;margin-top:35.65pt;mso-position-vertical-relative:text;margin-left:2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utorización de la n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1872615</wp:posOffset>
                      </wp:positionV>
                      <wp:extent cx="221615" cy="255905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20.15pt;mso-wrap-distance-left:9.05pt;mso-wrap-distance-right:9.05pt;mso-wrap-distance-top:0pt;mso-wrap-distance-bottom:0pt;margin-top:147.45pt;mso-position-vertical-relative:text;margin-left:7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253230</wp:posOffset>
                      </wp:positionV>
                      <wp:extent cx="914400" cy="274320"/>
                      <wp:effectExtent l="0" t="0" r="0" b="0"/>
                      <wp:wrapNone/>
                      <wp:docPr id="7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nvió de documen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334.9pt;mso-position-vertical-relative:text;margin-left:1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vió de docu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521460</wp:posOffset>
                      </wp:positionV>
                      <wp:extent cx="554355" cy="182880"/>
                      <wp:effectExtent l="0" t="0" r="0" b="0"/>
                      <wp:wrapNone/>
                      <wp:docPr id="7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14.4pt;mso-wrap-distance-left:9.05pt;mso-wrap-distance-right:9.05pt;mso-wrap-distance-top:0pt;mso-wrap-distance-bottom:0pt;margin-top:119.8pt;mso-position-vertical-relative:text;margin-left:3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5255895</wp:posOffset>
                      </wp:positionV>
                      <wp:extent cx="563245" cy="116840"/>
                      <wp:effectExtent l="0" t="0" r="0" b="0"/>
                      <wp:wrapNone/>
                      <wp:docPr id="7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9.2pt;mso-wrap-distance-left:9.05pt;mso-wrap-distance-right:9.05pt;mso-wrap-distance-top:0pt;mso-wrap-distance-bottom:0pt;margin-top:413.85pt;mso-position-vertical-relative:text;margin-left:3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78435</wp:posOffset>
                      </wp:positionV>
                      <wp:extent cx="153035" cy="205105"/>
                      <wp:effectExtent l="0" t="0" r="0" b="0"/>
                      <wp:wrapNone/>
                      <wp:docPr id="7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14.05pt;mso-position-vertical-relative:text;margin-left:9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4041775</wp:posOffset>
                      </wp:positionV>
                      <wp:extent cx="153035" cy="205105"/>
                      <wp:effectExtent l="0" t="0" r="0" b="0"/>
                      <wp:wrapNone/>
                      <wp:docPr id="7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318.25pt;mso-position-vertical-relative:text;margin-left:8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1186815</wp:posOffset>
                      </wp:positionV>
                      <wp:extent cx="295275" cy="255905"/>
                      <wp:effectExtent l="0" t="0" r="0" b="0"/>
                      <wp:wrapNone/>
                      <wp:docPr id="7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0.15pt;mso-wrap-distance-left:9.05pt;mso-wrap-distance-right:9.05pt;mso-wrap-distance-top:0pt;mso-wrap-distance-bottom:0pt;margin-top:93.45pt;mso-position-vertical-relative:text;margin-left:7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1512570</wp:posOffset>
                      </wp:positionV>
                      <wp:extent cx="153035" cy="205105"/>
                      <wp:effectExtent l="0" t="0" r="0" b="0"/>
                      <wp:wrapNone/>
                      <wp:docPr id="8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05pt;height:16.15pt;mso-wrap-distance-left:9.05pt;mso-wrap-distance-right:9.05pt;mso-wrap-distance-top:0pt;mso-wrap-distance-bottom:0pt;margin-top:119.1pt;mso-position-vertical-relative:text;margin-left:10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33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orma Oficial Mexicana NOM-017 SSA2 1994 Para la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s de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idad emitida por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General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7.0</w:t>
      </w:r>
      <w:r>
        <w:rPr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1159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informativ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s de Enfermedades Prevenibles por Vacunación, Enfermedades Transmitidas por Vectores y de Tuberculosi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la Not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8.0 Glosario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851" w:leader="none"/>
        </w:tabs>
        <w:spacing w:before="60" w:after="60"/>
        <w:ind w:left="448" w:hanging="4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fermedad de Notificación Inmediata</w:t>
      </w:r>
      <w:r>
        <w:rPr>
          <w:sz w:val="22"/>
          <w:szCs w:val="22"/>
        </w:rPr>
        <w:t>: Son aquellas enfermedades que por su importancia epidemiológica requiere de tomar decisiones con oportunidad definida en hora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9.0</w:t>
      </w:r>
      <w:r>
        <w:rPr/>
        <w:t xml:space="preserve">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  <w:highlight w:val="white"/>
        </w:rPr>
      </w:pPr>
      <w:r>
        <w:rPr>
          <w:szCs w:val="22"/>
        </w:rPr>
        <w:t>10.0 Anexos</w:t>
      </w:r>
    </w:p>
    <w:p>
      <w:pPr>
        <w:pStyle w:val="Normal"/>
        <w:tabs>
          <w:tab w:val="clear" w:pos="567"/>
          <w:tab w:val="left" w:pos="851" w:leader="none"/>
        </w:tabs>
        <w:spacing w:before="60" w:after="60"/>
        <w:rPr/>
      </w:pPr>
      <w:r>
        <w:rPr>
          <w:sz w:val="22"/>
          <w:szCs w:val="22"/>
        </w:rPr>
        <w:t>10.1  Ejemplo de Nota Informativa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6578"/>
      <w:gridCol w:w="1855"/>
    </w:tblGrid>
    <w:tr>
      <w:trPr>
        <w:trHeight w:val="440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8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: N. A. </w:t>
          </w:r>
        </w:p>
      </w:tc>
    </w:tr>
    <w:tr>
      <w:trPr>
        <w:trHeight w:val="43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 w:val="false"/>
              <w:b w:val="false"/>
              <w:color w:val="000000"/>
              <w:sz w:val="18"/>
              <w:szCs w:val="18"/>
              <w:lang w:val="en-US" w:eastAsia="en-US"/>
            </w:rPr>
          </w:pPr>
          <w:r>
            <w:rPr>
              <w:b w:val="false"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DIRECCION DE VIGILANCIA EPIDEMIOLOGICA DE ENFERMEDADES TRANSMISIBLES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rPr>
              <w:sz w:val="18"/>
              <w:szCs w:val="18"/>
            </w:rPr>
          </w:pPr>
          <w:r>
            <w:rPr>
              <w:sz w:val="18"/>
              <w:szCs w:val="18"/>
            </w:rPr>
            <w:t>3.-PROCEDIMIENTO PARA EL REPORTE DE LA NOTIFICACIÓN INMEDIAT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1</w:t>
          </w:r>
        </w:p>
      </w:tc>
    </w:tr>
    <w:tr>
      <w:trPr>
        <w:trHeight w:val="354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6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24:00Z</dcterms:created>
  <dc:creator>Jose Luis Gazcon</dc:creator>
  <dc:description/>
  <cp:keywords/>
  <dc:language>en-US</dc:language>
  <cp:lastModifiedBy>ADMIN</cp:lastModifiedBy>
  <cp:lastPrinted>2006-12-08T13:23:00Z</cp:lastPrinted>
  <dcterms:modified xsi:type="dcterms:W3CDTF">2012-08-23T15:41:00Z</dcterms:modified>
  <cp:revision>59</cp:revision>
  <dc:subject/>
  <dc:title>Su empresa SA de CV</dc:title>
</cp:coreProperties>
</file>