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698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5. PROCEDIMIENTO PARA EL ALTA DE BIENES POR ADQUISICIÓN, POR CONTRATO DE COMODATO, POR DONACIÓN Y POR PROYECTO</w:t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cs="Arial"/>
          <w:b/>
          <w:bCs/>
          <w:sz w:val="22"/>
          <w:szCs w:val="22"/>
        </w:rPr>
        <w:t>1.0</w:t>
        <w:tab/>
      </w:r>
      <w:r>
        <w:rPr>
          <w:b/>
          <w:sz w:val="22"/>
          <w:szCs w:val="22"/>
        </w:rPr>
        <w:t>Propósito</w:t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stablecer, d</w:t>
      </w:r>
      <w:r>
        <w:rPr>
          <w:rFonts w:cs="Arial" w:ascii="Arial" w:hAnsi="Arial"/>
          <w:bCs/>
          <w:sz w:val="22"/>
          <w:szCs w:val="22"/>
        </w:rPr>
        <w:t>efinir y difundir en el Instituto de Diagnóstico y Referencia Epidemiológicos (InDRE) los métodos para la  aplicación de la normatividad que en materia de inventarios de bienes muebles establece la Dirección de Recursos Materiales y Servicios Generales (DGRMSG).</w:t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Establecer los lineamientos para el control sobre los bienes muebles con la finalidad de identificar y conocer la cantidad, tipo, ubicación y uso, así como el estado físico del activo fijo propiedad del InDRE.</w:t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0</w:t>
        <w:tab/>
        <w:t>Alcance</w:t>
      </w:r>
    </w:p>
    <w:p>
      <w:pPr>
        <w:pStyle w:val="Normal"/>
        <w:tabs>
          <w:tab w:val="clear" w:pos="851"/>
          <w:tab w:val="left" w:pos="0" w:leader="none"/>
        </w:tabs>
        <w:ind w:left="1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ind w:left="10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A nivel interno este procedimiento es aplicable al Instituto de Diagnóstico y Referencia   </w:t>
      </w:r>
    </w:p>
    <w:p>
      <w:pPr>
        <w:pStyle w:val="Normal"/>
        <w:tabs>
          <w:tab w:val="clear" w:pos="851"/>
          <w:tab w:val="left" w:pos="0" w:leader="none"/>
        </w:tabs>
        <w:ind w:left="10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Epidemiológicos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851"/>
          <w:tab w:val="left" w:pos="0" w:leader="none"/>
        </w:tabs>
        <w:ind w:left="10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3.0</w:t>
        <w:tab/>
      </w:r>
      <w:r>
        <w:rPr>
          <w:rFonts w:cs="Arial" w:ascii="Arial" w:hAnsi="Arial"/>
          <w:b/>
          <w:sz w:val="22"/>
        </w:rPr>
        <w:t>Políticas</w:t>
      </w:r>
      <w:r>
        <w:rPr>
          <w:rFonts w:cs="Arial" w:ascii="Arial" w:hAnsi="Arial"/>
          <w:b/>
          <w:bCs/>
          <w:sz w:val="22"/>
        </w:rPr>
        <w:t xml:space="preserve"> de operación, normas y lineamientos</w:t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134" w:leader="none"/>
        </w:tabs>
        <w:ind w:left="1134" w:hanging="927"/>
        <w:jc w:val="both"/>
        <w:rPr/>
      </w:pPr>
      <w:r>
        <w:rPr>
          <w:rFonts w:cs="Arial" w:ascii="Arial" w:hAnsi="Arial"/>
          <w:bCs/>
          <w:sz w:val="22"/>
          <w:szCs w:val="22"/>
        </w:rPr>
        <w:t>El área de Inventarios es responsable de la recepción e identificación del bien mueble con base en las especificaciones estipuladas en documento fuente para su registro y resguardo del bien inmueble del Instituto mediante la aplicación del sistema de IAMBS Y CABMS enviado por la DGRMSG de la Secretaría de Salud.</w:t>
      </w:r>
    </w:p>
    <w:p>
      <w:pPr>
        <w:pStyle w:val="Normal"/>
        <w:tabs>
          <w:tab w:val="clear" w:pos="851"/>
          <w:tab w:val="left" w:pos="1134" w:leader="none"/>
        </w:tabs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134" w:leader="none"/>
        </w:tabs>
        <w:ind w:left="1134" w:hanging="92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rresponde al área de Inventarios planear, organizar y desarrollar las actividades para efectuar el levantamiento físico del inventario de bienes muebles, así como su actualización.</w:t>
      </w:r>
    </w:p>
    <w:p>
      <w:pPr>
        <w:pStyle w:val="Prrafode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134" w:leader="none"/>
        </w:tabs>
        <w:ind w:left="1134" w:hanging="92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área de Inventarios es responsable de asegurar en forma temporal los activos en calidad de demostración o permanente que ingresen al instituto. Cualquier daño que sufra el activo que no haya sido reportado al área de inventarios será asumido por el empleado.</w:t>
      </w:r>
    </w:p>
    <w:p>
      <w:pPr>
        <w:pStyle w:val="Prrafode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134" w:leader="none"/>
        </w:tabs>
        <w:ind w:left="1134" w:hanging="92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 responsabilidad del usuario vía memorándum notificar a las áreas de: Informática, Ingeniería Biomédica, Mantenimiento Integral y Conservación o Transportes, cuando los bienes de activo fijo presenten una falla o requieran ser reparados para que dichas áreas gestionen ante el área de inventarios del instituto, la aprobación del egreso del bien a través del “Vale de Salida” y llevar a efecto los servicios de mantenimiento correctiv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0       Descripción de la actividad</w:t>
      </w:r>
    </w:p>
    <w:p>
      <w:pPr>
        <w:pStyle w:val="Normal"/>
        <w:tabs>
          <w:tab w:val="clear" w:pos="851"/>
          <w:tab w:val="left" w:pos="993" w:leader="none"/>
        </w:tabs>
        <w:ind w:left="993" w:hanging="5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24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cuencia de Etap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ctivida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esponsab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ind w:left="426" w:hanging="426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.0 Elabora solicitud de ingreso del bien(es) al institut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.1</w:t>
              <w:tab/>
              <w:t>Elabora solicitud de ingreso de bien(es) al instituto, por adquisición; contrato de comodato, donación o proyecto, para que se permita su acceso al Instituto y pueda ser inventariado.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1.2 </w:t>
              <w:tab/>
              <w:t>Turna copia de la solicitud de ingreso al subdirector de Operación para que gire instrucciones al área de inventarios.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720" w:hanging="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511" w:leader="none"/>
              </w:tabs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olicitud de Ingreso de Bien(es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epartamento de Control de Muestras y Servicios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(Área de Informática, área de Ingeniería Biomédica y áreas requirentes)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2.0 Recepción de bienes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511" w:leader="none"/>
              </w:tabs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ecibe el Subdirector de Operación la solicitud del ingreso de bien(es) al Instituto, por Adquisiciones: Licitación pública; Adjudicación Directa; Invitación cuando a menos tres personas; por Contrato de comodato; por Donación o por Proyec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511" w:leader="none"/>
              </w:tabs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urna solicitud vía memorándum al área de inventarios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</w:tabs>
              <w:ind w:left="511" w:hanging="194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emorándum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Subdirección de Operación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ind w:left="400" w:hanging="400"/>
              <w:jc w:val="center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3.0</w:t>
              <w:tab/>
              <w:t>Registro(Alta), Emisión de Resguardos,  Etiquetación de Bien(s) y  su distribución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1 Recibe del Subdirector de Operación mediante memorándum instrucciones  para su alta y registro del ingreso de los bienes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3.2 Revisa la documentación que se requiere para el ingreso del bien, conforme al formato de control INVE-F-04. “Criterios de aceptación y/o rechazo para ingreso de bienes de activo fijo”  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¿Procede?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I</w:t>
              <w:tab/>
              <w:t>Gestiona el ingreso del bien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</w:t>
              <w:tab/>
              <w:t>Reinicia en paso 1.1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3</w:t>
              <w:tab/>
              <w:t>Revisa contra documento fuente, el bien verificando la cantidad, costo, marca, modelo y número de serie del equipo o mobiliario.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3.4</w:t>
              <w:tab/>
              <w:t>Registra y almacena.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3.5</w:t>
              <w:tab/>
              <w:t>Elabora  acta administrativa circunstanciada en coordinación con el área Jurídica con los siguientes da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Ho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ech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Direcció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bre del Dona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escripción de los bie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bre del quien recib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stigos de Asistencia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6</w:t>
              <w:tab/>
              <w:t>Registra características de los bienes en el sistema CABMS y en el Sistema  Operativo MS-DOS. Emitiendo su resguardo y su etiqueta de los bienes para almacenamiento y distribución.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7</w:t>
              <w:tab/>
              <w:t>Revisa que los formatos de resguardo (CB02) contengan los siguientes datos: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bre del resguardatar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.F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escripción del bi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ar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ode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. de Ser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lave CAB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s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ausa de baja (en su cas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echa de asign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bre y Firma del Usuar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bre y Firma del Encargado de Inventario</w:t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8</w:t>
              <w:tab/>
              <w:t>Coloca la(s) etiqueta(s) en los bienes en un lugar visible para su fácil identificación.</w:t>
            </w:r>
          </w:p>
          <w:p>
            <w:pPr>
              <w:pStyle w:val="Normal"/>
              <w:tabs>
                <w:tab w:val="clear" w:pos="851"/>
                <w:tab w:val="left" w:pos="369" w:leader="none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9</w:t>
              <w:tab/>
              <w:t>Recaba la firma del resguardatario.</w:t>
            </w:r>
          </w:p>
          <w:p>
            <w:pPr>
              <w:pStyle w:val="Normal"/>
              <w:tabs>
                <w:tab w:val="clear" w:pos="851"/>
                <w:tab w:val="left" w:pos="369" w:leader="none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369" w:leader="none"/>
                <w:tab w:val="left" w:pos="511" w:leader="none"/>
              </w:tabs>
              <w:ind w:left="511" w:hanging="511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3.10 Archiva  resguardo  y se integra el nuevo bien en su hoja de concentrado del usuario.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511" w:leader="none"/>
              </w:tabs>
              <w:ind w:left="511" w:hanging="511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RMINA PROCEDIMIENT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ubdirección de Operación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(Encargado del Área de inventarios)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ind w:left="4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993" w:leader="none"/>
        </w:tabs>
        <w:ind w:left="993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993" w:leader="none"/>
        </w:tabs>
        <w:ind w:left="993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0     </w:t>
      </w:r>
      <w:r>
        <w:rPr/>
        <w:t>DIAGRAMA DE FLUJO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850"/>
        <w:gridCol w:w="3341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epartamento de Control de Muestras y Servicios</w: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(Área de Informática, área de Ingeniería Biomédica y áreas requirentes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ubdirección de Operació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ubdirección de Operación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(Encargado del Área de inventarios)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13" w:leader="none"/>
              </w:tabs>
              <w:snapToGrid w:val="false"/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08280</wp:posOffset>
                      </wp:positionV>
                      <wp:extent cx="586740" cy="1892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.9pt;margin-top:16.4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97510</wp:posOffset>
                      </wp:positionV>
                      <wp:extent cx="635" cy="184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25pt;margin-top:3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567690</wp:posOffset>
                      </wp:positionV>
                      <wp:extent cx="796290" cy="381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Elab. solicitud ingreso del bien al institu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30.05pt;mso-wrap-distance-left:9.05pt;mso-wrap-distance-right:9.05pt;mso-wrap-distance-top:0pt;mso-wrap-distance-bottom:0pt;margin-top:44.7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Elab. solicitud ingreso del bien al institu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123190</wp:posOffset>
                      </wp:positionV>
                      <wp:extent cx="291465" cy="1752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3.8pt;mso-wrap-distance-left:9.05pt;mso-wrap-distance-right:9.05pt;mso-wrap-distance-top:0pt;mso-wrap-distance-bottom:0pt;margin-top:9.7pt;mso-position-vertical-relative:text;margin-left:7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36830</wp:posOffset>
                      </wp:positionV>
                      <wp:extent cx="1270" cy="61658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55pt;margin-top:2.9pt;width:0.05pt;height:48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36830</wp:posOffset>
                      </wp:positionV>
                      <wp:extent cx="129095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55pt;margin-top:2.9pt;width:101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-1270</wp:posOffset>
                      </wp:positionV>
                      <wp:extent cx="868045" cy="3378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96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Solicitud de Ingreso del bi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15pt;margin-top:-0.1pt;width:68.3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licitud de Ingreso del b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5240</wp:posOffset>
                      </wp:positionV>
                      <wp:extent cx="1270" cy="15621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.2pt;width:0.05pt;height:1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0160</wp:posOffset>
                      </wp:positionV>
                      <wp:extent cx="120078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0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0.8pt;width:9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-13" w:leader="none"/>
              </w:tabs>
              <w:ind w:left="-13" w:firstLine="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830</wp:posOffset>
                      </wp:positionV>
                      <wp:extent cx="1270" cy="18478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9pt;margin-top:2.9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07010</wp:posOffset>
                      </wp:positionV>
                      <wp:extent cx="796290" cy="38163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Recepción de bie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30.05pt;mso-wrap-distance-left:9.05pt;mso-wrap-distance-right:9.05pt;mso-wrap-distance-top:0pt;mso-wrap-distance-bottom:0pt;margin-top:16.3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Recepción de bi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45720</wp:posOffset>
                      </wp:positionV>
                      <wp:extent cx="291465" cy="1752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3.8pt;mso-wrap-distance-left:9.05pt;mso-wrap-distance-right:9.05pt;mso-wrap-distance-top:0pt;mso-wrap-distance-bottom:0pt;margin-top:3.6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23825</wp:posOffset>
                      </wp:positionV>
                      <wp:extent cx="868045" cy="33782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960" cy="337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Memorá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15pt;margin-top:9.75pt;width:68.3pt;height:2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8890</wp:posOffset>
                      </wp:positionV>
                      <wp:extent cx="1270" cy="61658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-0.7pt;width:0.1pt;height:48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8890</wp:posOffset>
                      </wp:positionV>
                      <wp:extent cx="114300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4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-0.7pt;width:90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40335</wp:posOffset>
                      </wp:positionV>
                      <wp:extent cx="1270" cy="15621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5pt;margin-top:11.05pt;width:0.05pt;height:1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35255</wp:posOffset>
                      </wp:positionV>
                      <wp:extent cx="12007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9pt;margin-top:10.65pt;width:9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965200</wp:posOffset>
                      </wp:positionV>
                      <wp:extent cx="1270" cy="1847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5pt;margin-top:76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485265</wp:posOffset>
                      </wp:positionV>
                      <wp:extent cx="1270" cy="18478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116.9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298700</wp:posOffset>
                      </wp:positionV>
                      <wp:extent cx="0" cy="274320"/>
                      <wp:effectExtent l="26035" t="0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81pt" to="73.35pt,202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662430</wp:posOffset>
                      </wp:positionV>
                      <wp:extent cx="873760" cy="640080"/>
                      <wp:effectExtent l="8255" t="6350" r="889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¿Proced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8.7pt;margin-top:130.9pt;width:68.7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Proce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1986280</wp:posOffset>
                      </wp:positionV>
                      <wp:extent cx="196850" cy="184785"/>
                      <wp:effectExtent l="0" t="508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" cy="184680"/>
                                <a:chOff x="0" y="0"/>
                                <a:chExt cx="1969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5480" y="0"/>
                                  <a:ext cx="1440" cy="185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4pt;margin-top:156.4pt;width:15.5pt;height:14.55pt" coordorigin="2128,3128" coordsize="310,291">
                      <v:line id="shape_0" from="2128,3128" to="2436,3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36;top:3128;width:1;height:29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70430</wp:posOffset>
                      </wp:positionV>
                      <wp:extent cx="278130" cy="180975"/>
                      <wp:effectExtent l="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80" cy="181080"/>
                                <a:chOff x="0" y="0"/>
                                <a:chExt cx="2782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2782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1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85pt;margin-top:170.9pt;width:21.9pt;height:14.25pt" coordorigin="2237,3418" coordsize="438,285">
                      <v:oval id="shape_0" fillcolor="white" stroked="t" o:allowincell="t" style="position:absolute;left:2300;top:3418;width:299;height: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37;top:3441;width:43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967990</wp:posOffset>
                      </wp:positionV>
                      <wp:extent cx="1270" cy="18478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pt;margin-top:233.7pt;width:0.1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3155315</wp:posOffset>
                      </wp:positionV>
                      <wp:extent cx="586740" cy="18923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pt;margin-top:248.45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963545</wp:posOffset>
                      </wp:positionV>
                      <wp:extent cx="292100" cy="300355"/>
                      <wp:effectExtent l="8255" t="5715" r="2540" b="114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960" cy="300240"/>
                                <a:chOff x="0" y="0"/>
                                <a:chExt cx="29196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285840" cy="28584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040" y="0"/>
                                  <a:ext cx="2782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960" y="0"/>
                                    <a:ext cx="190440" cy="18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760"/>
                                    <a:ext cx="2782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75pt;margin-top:233.35pt;width:23pt;height:23.65pt" coordorigin="2215,4667" coordsize="460,473"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2215;top:4690;width:449;height:449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237;top:4667;width:438;height:285">
                        <v:oval id="shape_0" fillcolor="white" stroked="t" o:allowincell="t" style="position:absolute;left:2300;top:4667;width:299;height:28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37;top:4690;width:437;height:2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2783840</wp:posOffset>
                      </wp:positionV>
                      <wp:extent cx="196850" cy="184785"/>
                      <wp:effectExtent l="0" t="508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" cy="184680"/>
                                <a:chOff x="0" y="0"/>
                                <a:chExt cx="1969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5840" y="0"/>
                                  <a:ext cx="1440" cy="18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5pt;margin-top:219.2pt;width:15.5pt;height:14.55pt" coordorigin="2150,4384" coordsize="310,291">
                      <v:line id="shape_0" from="2150,4384" to="2458,43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58;top:4384;width:1;height:29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1135380</wp:posOffset>
                      </wp:positionV>
                      <wp:extent cx="796290" cy="356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Reg.  Resg.,  Etiquetación de Bien y  su dist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28.1pt;mso-wrap-distance-left:9.05pt;mso-wrap-distance-right:9.05pt;mso-wrap-distance-top:0pt;mso-wrap-distance-bottom:0pt;margin-top:89.4pt;mso-position-vertical-relative:text;margin-left: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Reg.  Resg.,  Etiquetación de Bien y  su dist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741805</wp:posOffset>
                      </wp:positionV>
                      <wp:extent cx="381635" cy="24511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9.3pt;mso-wrap-distance-left:9.05pt;mso-wrap-distance-right:9.05pt;mso-wrap-distance-top:0pt;mso-wrap-distance-bottom:0pt;margin-top:137.15pt;mso-position-vertical-relative:text;margin-left:10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256790</wp:posOffset>
                      </wp:positionV>
                      <wp:extent cx="440055" cy="25908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20.4pt;mso-wrap-distance-left:9.05pt;mso-wrap-distance-right:9.05pt;mso-wrap-distance-top:0pt;mso-wrap-distance-bottom:0pt;margin-top:177.7pt;mso-position-vertical-relative:text;margin-left: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2583815</wp:posOffset>
                      </wp:positionV>
                      <wp:extent cx="838200" cy="3937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  <w:t>Gestiona el ingreso del b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31pt;mso-wrap-distance-left:9.05pt;mso-wrap-distance-right:9.05pt;mso-wrap-distance-top:0pt;mso-wrap-distance-bottom:0pt;margin-top:203.4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  <w:lang w:val="es-MX"/>
                              </w:rPr>
                              <w:t>Gestiona el ingreso del b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990600</wp:posOffset>
                      </wp:positionV>
                      <wp:extent cx="291465" cy="17526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3.8pt;mso-wrap-distance-left:9.05pt;mso-wrap-distance-right:9.05pt;mso-wrap-distance-top:0pt;mso-wrap-distance-bottom:0pt;margin-top:78pt;mso-position-vertical-relative:text;margin-left: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-142" w:hanging="0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napToGrid w:val="false"/>
              <w:ind w:left="400" w:hanging="4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rtículo; 134 de la Constitucional; Ley General de Bienes Nacionales Título  Quinto. De los Bienes de la Administración Pública Federal. 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rtículos 37 Fracción II, VI, XIX y XXV. De la ley Orgánica Administración Pública; Artículos 30 Fracción V del Decreto del Presupuesto de Egresos de la Federación Ejercicio Fiscal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neamientos Generales para la administración de almacenes de la Dependencias y Entidades de la APF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tículos 1, 4,5 Fracción I, Artículo 24, Fracción I, II, III, IV, Y V del Reglamento Interior de la SFP. Normas Generales para el Registro, Afectación, Disposición Final y Baja de Bienes Muebles de la APF Centralizad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y General de Presupuesto, Contabilidad y Gasto Público Federal, publicado en el DOF. y en la reforma al artículo 48.</w:t>
              <w:tab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APLICA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b/>
        </w:rPr>
        <w:t xml:space="preserve">7.0      </w:t>
      </w:r>
      <w:r>
        <w:rPr/>
        <w:t xml:space="preserve">Registros </w:t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702"/>
        <w:gridCol w:w="2694"/>
        <w:gridCol w:w="2694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Registros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83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o de control de inventario de activo fijo por área.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1</w:t>
            </w:r>
          </w:p>
        </w:tc>
      </w:tr>
      <w:tr>
        <w:trPr>
          <w:trHeight w:val="83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control de salidas de bien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2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control de entradas de bien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3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os de aceptación y/o rechazo para ingreso de bienes de activo fijo al InD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4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os de aceptación y/o rechazo para baja de bienes de activo fijo del InDR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5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control de incidencias en el proceso de levantamiento de Activo Fijo (actualización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  <w:t>Mientras el equipo este en uso y 12 años después de la baja del bi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-F-06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icitud de Ingreso (altas) de un bien al Instituto por diferentes eventos (donación, adquisición, proyecto, comodato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años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édula de alta-distribución de activo fijo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años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bajas de bienes de los usuarios del Institu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registro de resguardo de bienes CB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años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de actividades del área de activo fij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so programado de levantamiento de inventario a las áreas del Institu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icitud de salida de bienes vía memorándum (Equipo de laboratorio, equipo de cómputo y  parque vehicular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Encargado del área de Inventar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APLICA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ind w:left="4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8.0      Glosario</w:t>
      </w:r>
    </w:p>
    <w:p>
      <w:pPr>
        <w:pStyle w:val="Normal"/>
        <w:tabs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8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69"/>
        <w:gridCol w:w="7374"/>
      </w:tblGrid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ización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iste en corregir y completar la información captada en el inventario de activo fijo institucional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a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 el registro de un bien a través de adquisiciones, donación, contrato de comodato o proyecto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en mueble</w:t>
            </w:r>
          </w:p>
        </w:tc>
        <w:tc>
          <w:tcPr>
            <w:tcW w:w="7374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on aquellos bienes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bjeto de resguardo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que pueden trasladarse fácilmente de un lugar a otro, manteniendo su integridad y la del inmueble en el que se hallaran depositado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.4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ta Donación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cumento donde el donante hace expresa su voluntad condicionando la  donación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iliación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iste en comparar la base de datos de los registros contra los bienes físicos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Original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1000" w:leader="none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 el valor del bien estipulado en la factura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tino Final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ja del bien del patrimonio inventariable por parte de la Dirección de Suministros (DS)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  <w:tab w:val="left" w:pos="26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 fuente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Justificante propio o ajeno que da origen a la propiedad de un bien, contiene la información necesaria para el registro en el sistema de inventarios de la Secretaría de Salud estos documentos pueden ser justificativos como l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arta de donación, o comprobatorios como las facturas y las ordenes de pedido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nación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 la cesión de bienes a titulo gratuito, que personas física o moral hacen a la Secretaria.</w:t>
            </w:r>
          </w:p>
          <w:p>
            <w:pPr>
              <w:pStyle w:val="Normal"/>
              <w:tabs>
                <w:tab w:val="clear" w:pos="851"/>
                <w:tab w:val="left" w:pos="300" w:leader="none"/>
                <w:tab w:val="left" w:pos="26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iquetas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istro en el cual se plasma la clave de identificación del bien de acuerdo al registro CABMS y al área del usuario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vantamiento de inventario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2"/>
              </w:rPr>
              <w:t>El levantamiento de inventario de activo fijo tiene como propósito verificar, registrar e identificar físicamente los activos fijos de la Institución, colocar etiquetas o placas con código de barras, imprimir resguardos, conciliar y depurar el inventario físico con la información contable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ítulo que concede el derecho exclusivo a la utilización de un signo para la identificación de un producto o un servicio en el mercado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 refiere al tipo de modelo que corresponde al bien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úmero de Serie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úmero alfanumérico único asignado para identificación de un objeto en particular dentro de una gran cantidad de estos con idénticas características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signación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 el cambio de resguardo de los bienes, cuando el usuario del bien cause baja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guardo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cumento en que se identifica que se ha hecho la entrega de un bien a un usuario.</w:t>
            </w:r>
          </w:p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uario</w:t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 usuario es la persona que utiliza o trabaja con algún objeto que es destinado para realizar actividades del Instituto.</w:t>
            </w:r>
          </w:p>
        </w:tc>
      </w:tr>
    </w:tbl>
    <w:p>
      <w:pPr>
        <w:pStyle w:val="Normal"/>
        <w:tabs>
          <w:tab w:val="clear" w:pos="851"/>
          <w:tab w:val="left" w:pos="900" w:leader="none"/>
          <w:tab w:val="left" w:pos="260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300" w:leader="none"/>
        </w:tabs>
        <w:ind w:left="800" w:hanging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ando en este documento se haga referencia a las siguientes abreviaturas se entenderá por:</w:t>
      </w:r>
    </w:p>
    <w:p>
      <w:pPr>
        <w:pStyle w:val="Normal"/>
        <w:tabs>
          <w:tab w:val="clear" w:pos="851"/>
          <w:tab w:val="left" w:pos="300" w:leader="none"/>
        </w:tabs>
        <w:ind w:left="800" w:hanging="4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300" w:leader="none"/>
        </w:tabs>
        <w:ind w:left="800" w:hanging="4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reviaturas</w:t>
      </w:r>
    </w:p>
    <w:p>
      <w:pPr>
        <w:pStyle w:val="Normal"/>
        <w:tabs>
          <w:tab w:val="clear" w:pos="851"/>
          <w:tab w:val="left" w:pos="300" w:leader="none"/>
        </w:tabs>
        <w:ind w:left="800" w:hanging="4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7310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BMS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lave alfanumérica asignada a los bienes inventaríales por la Dirección de Suministros de la Dirección General de Recursos Materiales y Servicios Generales al InDRE, derivada del Catálogo de Adquisiciones Bienes Muebles y Servicios emitido por la Secretaria de la Función Pública.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c.p.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 copia par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PRECE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tro Nacional de Programas Preventivos y Control de Enfermedades</w:t>
            </w:r>
          </w:p>
          <w:p>
            <w:pPr>
              <w:pStyle w:val="Normal"/>
              <w:tabs>
                <w:tab w:val="clear" w:pos="851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AJ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irección General de Asuntos Jurídicos 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RMSG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260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General de Recursos Materiales y Servicios Generales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ABMS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istema de Inventarios de Adquisición de Bienes Muebles y Servicios.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P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io Público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IC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Órgano Interno de Control de la Secretaria de Salud</w:t>
            </w:r>
          </w:p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F.C.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851"/>
                <w:tab w:val="left" w:pos="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istro Federal de Causantes</w:t>
            </w:r>
          </w:p>
        </w:tc>
      </w:tr>
    </w:tbl>
    <w:p>
      <w:pPr>
        <w:pStyle w:val="Normal"/>
        <w:tabs>
          <w:tab w:val="clear" w:pos="851"/>
          <w:tab w:val="left" w:pos="2600" w:leader="none"/>
        </w:tabs>
        <w:ind w:left="2600" w:hanging="2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1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9.0      Cambios de esta versión</w:t>
      </w:r>
    </w:p>
    <w:p>
      <w:pPr>
        <w:pStyle w:val="Normal"/>
        <w:tabs>
          <w:tab w:val="clear" w:pos="851"/>
          <w:tab w:val="left" w:pos="1276" w:leader="none"/>
        </w:tabs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5405"/>
      </w:tblGrid>
      <w:tr>
        <w:trPr>
          <w:trHeight w:val="17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Número de Revis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Fecha de la actualiz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Descripción del cambio</w:t>
            </w:r>
          </w:p>
        </w:tc>
      </w:tr>
      <w:tr>
        <w:trPr>
          <w:trHeight w:val="17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NO APL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7"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 0</w:t>
        <w:tab/>
        <w:t>ANEXOS</w:t>
      </w:r>
    </w:p>
    <w:p>
      <w:pPr>
        <w:pStyle w:val="Normal"/>
        <w:tabs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as de bienes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</w:t>
        <w:tab/>
        <w:t xml:space="preserve">Solicitud de Ingreso (altas) de un bien al Instituto por diferentes eventos (donación, adquisición, proyecto y  comodato) </w:t>
      </w:r>
    </w:p>
    <w:p>
      <w:pPr>
        <w:pStyle w:val="Normal"/>
        <w:tabs>
          <w:tab w:val="clear" w:pos="851"/>
          <w:tab w:val="left" w:pos="1701" w:leader="none"/>
        </w:tabs>
        <w:ind w:left="1701" w:hanging="12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.1</w:t>
        <w:tab/>
        <w:t xml:space="preserve">Contrato de donación </w:t>
      </w:r>
    </w:p>
    <w:p>
      <w:pPr>
        <w:pStyle w:val="Normal"/>
        <w:tabs>
          <w:tab w:val="clear" w:pos="851"/>
          <w:tab w:val="left" w:pos="1701" w:leader="none"/>
        </w:tabs>
        <w:ind w:left="1701" w:hanging="12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1.2 </w:t>
        <w:tab/>
        <w:t>Contrato de comodato</w:t>
      </w:r>
    </w:p>
    <w:p>
      <w:pPr>
        <w:pStyle w:val="Normal"/>
        <w:tabs>
          <w:tab w:val="clear" w:pos="851"/>
          <w:tab w:val="left" w:pos="1701" w:leader="none"/>
        </w:tabs>
        <w:ind w:left="1701" w:hanging="12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.3</w:t>
        <w:tab/>
        <w:t xml:space="preserve">Documento de envió de factura(s) de bienes </w:t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2. </w:t>
        <w:tab/>
        <w:t xml:space="preserve">Cédula de alta-distribución de activo fijo 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sz w:val="22"/>
          <w:szCs w:val="22"/>
        </w:rPr>
        <w:t>Anexo 3.</w:t>
        <w:tab/>
        <w:t>Criterios de aceptación y/o rechazo para ingreso de bienes de activo fijo al InDRE. INVE-F-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as de bienes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6710</wp:posOffset>
            </wp:positionH>
            <wp:positionV relativeFrom="paragraph">
              <wp:posOffset>46355</wp:posOffset>
            </wp:positionV>
            <wp:extent cx="5715000" cy="740156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Anexo 1. Solicitud de Ingreso (altas) de un bien al Instituto por diferentes eventos (donación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Adquisición, proyecto y comodato)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1.1 Contrato de donación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1935</wp:posOffset>
            </wp:positionH>
            <wp:positionV relativeFrom="paragraph">
              <wp:posOffset>71755</wp:posOffset>
            </wp:positionV>
            <wp:extent cx="6324600" cy="69532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052" r="-5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.2 Contrato de comodato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7660</wp:posOffset>
            </wp:positionH>
            <wp:positionV relativeFrom="paragraph">
              <wp:posOffset>5080</wp:posOffset>
            </wp:positionV>
            <wp:extent cx="6324600" cy="705802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277" r="-5" b="7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nexo 1.3  Documento de envió de factura(s) de bienes 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24130</wp:posOffset>
            </wp:positionV>
            <wp:extent cx="6324600" cy="7458075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139" r="-5" b="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. Cédula de alta-distribución de activo fij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23495</wp:posOffset>
            </wp:positionV>
            <wp:extent cx="6324600" cy="75438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624" r="-5" b="3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3. Criterios de aceptación y/o rechazo para ingreso de bienes de activo fijo al InDRE. </w:t>
      </w:r>
    </w:p>
    <w:p>
      <w:pPr>
        <w:pStyle w:val="Normal"/>
        <w:ind w:left="993" w:hanging="99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-F-0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cha de ingreso: ______/______/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0"/>
        <w:gridCol w:w="8"/>
        <w:gridCol w:w="1019"/>
        <w:gridCol w:w="1013"/>
        <w:gridCol w:w="6"/>
        <w:gridCol w:w="1529"/>
        <w:gridCol w:w="509"/>
        <w:gridCol w:w="2042"/>
      </w:tblGrid>
      <w:tr>
        <w:trPr>
          <w:trHeight w:val="4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otiv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greso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64135</wp:posOffset>
                      </wp:positionV>
                      <wp:extent cx="207010" cy="18097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45pt;margin-top:5.0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ón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quis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a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145030</wp:posOffset>
                      </wp:positionH>
                      <wp:positionV relativeFrom="paragraph">
                        <wp:posOffset>-333375</wp:posOffset>
                      </wp:positionV>
                      <wp:extent cx="207010" cy="18097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8.9pt;margin-top:-26.2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6770</wp:posOffset>
                      </wp:positionH>
                      <wp:positionV relativeFrom="paragraph">
                        <wp:posOffset>-333375</wp:posOffset>
                      </wp:positionV>
                      <wp:extent cx="207010" cy="18097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5.1pt;margin-top:-26.2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-333375</wp:posOffset>
                      </wp:positionV>
                      <wp:extent cx="207010" cy="180975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-26.2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odato</w:t>
            </w:r>
          </w:p>
        </w:tc>
      </w:tr>
      <w:tr>
        <w:trPr>
          <w:trHeight w:val="64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p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ien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36195</wp:posOffset>
                      </wp:positionV>
                      <wp:extent cx="207010" cy="18097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2pt;margin-top:2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quipo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o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36195</wp:posOffset>
                      </wp:positionV>
                      <wp:extent cx="207010" cy="18097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1pt;margin-top:2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quipo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36195</wp:posOffset>
                      </wp:positionV>
                      <wp:extent cx="207010" cy="18097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5pt;margin-top:2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qu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icular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ndiciones del bie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67310</wp:posOffset>
                      </wp:positionV>
                      <wp:extent cx="207010" cy="18097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45pt;margin-top:5.3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evo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4295</wp:posOffset>
                      </wp:positionV>
                      <wp:extent cx="207010" cy="18097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6pt;margin-top:5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do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74295</wp:posOffset>
                      </wp:positionV>
                      <wp:extent cx="207010" cy="18097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3pt;margin-top:5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o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74295</wp:posOffset>
                      </wp:positionV>
                      <wp:extent cx="207010" cy="18097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4pt;margin-top:5.85pt;width:16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mple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ción requerid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2412"/>
        <w:gridCol w:w="1073"/>
        <w:gridCol w:w="1081"/>
        <w:gridCol w:w="2426"/>
        <w:gridCol w:w="1068"/>
        <w:gridCol w:w="1052"/>
        <w:gridCol w:w="239"/>
      </w:tblGrid>
      <w:tr>
        <w:trPr>
          <w:trHeight w:val="15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  <w:t>BIENES NUEV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S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No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8"/>
              </w:rPr>
              <w:t>BIENES USADO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N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504" w:leader="none"/>
              </w:tabs>
              <w:ind w:left="504" w:hanging="36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rta donació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rta donació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504" w:leader="none"/>
              </w:tabs>
              <w:ind w:left="504" w:hanging="36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actu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ondiciones de Instalació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64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504" w:leader="none"/>
              </w:tabs>
              <w:ind w:left="504" w:hanging="36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ontrato adquisició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actu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504" w:leader="none"/>
              </w:tabs>
              <w:ind w:left="504" w:hanging="36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óliza garantí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icha de mantenimiento preventivo y/o correctiv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504" w:leader="none"/>
              </w:tabs>
              <w:ind w:left="504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ondiciones de Instalació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Equipo con 5 años o más de us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63" w:hRule="atLeast"/>
        </w:trPr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98" w:leader="none"/>
              </w:tabs>
              <w:ind w:left="498" w:hanging="36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óliza garantí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OB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HAZ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371"/>
        <w:gridCol w:w="3372"/>
      </w:tblGrid>
      <w:tr>
        <w:trPr/>
        <w:tc>
          <w:tcPr>
            <w:tcW w:w="3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Footer"/>
              <w:jc w:val="center"/>
              <w:rPr/>
            </w:pPr>
            <w:r>
              <w:rPr/>
              <w:t>Elaboró</w:t>
            </w:r>
          </w:p>
        </w:tc>
        <w:tc>
          <w:tcPr>
            <w:tcW w:w="3371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_____________________</w:t>
            </w:r>
          </w:p>
          <w:p>
            <w:pPr>
              <w:pStyle w:val="Footer"/>
              <w:jc w:val="center"/>
              <w:rPr/>
            </w:pPr>
            <w:r>
              <w:rPr/>
              <w:t>Verificó</w:t>
            </w:r>
          </w:p>
        </w:tc>
        <w:tc>
          <w:tcPr>
            <w:tcW w:w="3372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_____________________</w:t>
            </w:r>
          </w:p>
          <w:p>
            <w:pPr>
              <w:pStyle w:val="Footer"/>
              <w:jc w:val="center"/>
              <w:rPr/>
            </w:pPr>
            <w:r>
              <w:rPr/>
              <w:t>Autoriz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34" w:right="1134" w:gutter="0" w:header="1135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</w:r>
  </w:p>
  <w:p>
    <w:pPr>
      <w:pStyle w:val="Foo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5811"/>
      <w:gridCol w:w="1560"/>
      <w:gridCol w:w="1559"/>
    </w:tblGrid>
    <w:tr>
      <w:trPr>
        <w:trHeight w:val="423" w:hRule="atLeast"/>
        <w:cantSplit w:val="true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.75pt;height:58.5pt" filled="f" o:ole="">
                <v:imagedata r:id="rId2" o:title=""/>
              </v:shape>
              <o:OLEObject Type="Embed" ProgID="" ShapeID="ole_rId1" DrawAspect="Content" ObjectID="_169464209" r:id="rId1"/>
            </w:objec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INVE-P-01</w:t>
          </w:r>
        </w:p>
      </w:tc>
    </w:tr>
    <w:tr>
      <w:trPr>
        <w:trHeight w:val="417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ubdirección de Operación del InDRE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. Procedimiento para el alta de bienes por adquisición, por contrato de comodato, por donación y por proyecto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ja: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6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de 16</w:t>
          </w:r>
        </w:p>
      </w:tc>
    </w:tr>
  </w:tbl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bookmarkStart w:id="0" w:name="_1238995069"/>
          <w:bookmarkStart w:id="1" w:name="_1234078062"/>
          <w:bookmarkEnd w:id="0"/>
          <w:bookmarkEnd w:id="1"/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.5pt;height:67.45pt" filled="f" o:ole="">
                <v:imagedata r:id="rId2" o:title=""/>
              </v:shape>
              <o:OLEObject Type="Embed" ProgID="" ShapeID="ole_rId1" DrawAspect="Content" ObjectID="_987778288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INVE-P-01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ubdirección de Operación del InD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65. Procedimiento para el alta de bienes por adquisición, por contrato de comodato, por donación y por proyecto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ja: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de 16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74"/>
        </w:tabs>
        <w:ind w:left="7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tulo1Car">
    <w:name w:val="Título 1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0"/>
      <w:szCs w:val="20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s-ES_tradnl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_tradnl"/>
    </w:rPr>
  </w:style>
  <w:style w:type="character" w:styleId="PageNumber">
    <w:name w:val="Page Number"/>
    <w:rPr>
      <w:rFonts w:cs="Times New Roman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so2">
    <w:name w:val="paso 2"/>
    <w:basedOn w:val="Normal"/>
    <w:qFormat/>
    <w:pPr>
      <w:spacing w:lineRule="auto" w:line="240"/>
      <w:ind w:left="1418" w:hanging="709"/>
      <w:jc w:val="both"/>
    </w:pPr>
    <w:rPr>
      <w:sz w:val="24"/>
      <w:lang w:val="en-US"/>
    </w:rPr>
  </w:style>
  <w:style w:type="paragraph" w:styleId="Textodebloque">
    <w:name w:val="Texto de bloque"/>
    <w:basedOn w:val="Normal"/>
    <w:qFormat/>
    <w:pPr>
      <w:ind w:left="-567" w:right="426" w:hanging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2:30:00Z</dcterms:created>
  <dc:creator>cfranco</dc:creator>
  <dc:description/>
  <cp:keywords/>
  <dc:language>en-US</dc:language>
  <cp:lastModifiedBy>ghernandez</cp:lastModifiedBy>
  <cp:lastPrinted>2012-09-10T13:50:00Z</cp:lastPrinted>
  <dcterms:modified xsi:type="dcterms:W3CDTF">2012-09-10T18:51:00Z</dcterms:modified>
  <cp:revision>18</cp:revision>
  <dc:subject/>
  <dc:title>1</dc:title>
</cp:coreProperties>
</file>