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8.wmf" ContentType="image/x-wmf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11.jpeg" ContentType="image/jpeg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8.png" ContentType="image/png"/>
  <Override PartName="/word/media/image7.jpeg" ContentType="image/jpe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9. PROCEDIMIENTO PARA PERMISOS DE IMPORTACIÓN Y EXPORT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ÓSI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finir y dar a conocer los lineamientos para la obtención de permisos de importación y exportación en tiempo y forma a través de este procedimient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CAN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ca a todas las áreas del  Instituto de Diagnóstico y Referencia Epidemiológicos (InDRE) que requieran productos e insumos de importación o para export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PONSABILIDAD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s responsabilidad de la Dirección General Adjunta del InDRE contar con el alta vigente como representante legal ante la </w:t>
      </w:r>
      <w:r>
        <w:rPr>
          <w:rFonts w:cs="Arial" w:ascii="Arial" w:hAnsi="Arial"/>
          <w:sz w:val="22"/>
          <w:szCs w:val="22"/>
        </w:rPr>
        <w:t>Comisión Federal para la Protección Contra Riesgos Sanitarios</w:t>
      </w:r>
      <w:r>
        <w:rPr>
          <w:rFonts w:cs="Arial" w:ascii="Arial" w:hAnsi="Arial"/>
          <w:bCs/>
          <w:sz w:val="22"/>
          <w:szCs w:val="22"/>
        </w:rPr>
        <w:t xml:space="preserve"> (COFEPRIS)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</w:rPr>
        <w:t>La Dirección General Adjunta del InDRE debe auto</w:t>
      </w:r>
      <w:r>
        <w:rPr>
          <w:rFonts w:cs="Arial" w:ascii="Arial" w:hAnsi="Arial"/>
          <w:sz w:val="22"/>
          <w:szCs w:val="22"/>
          <w:lang w:val="es-ES"/>
        </w:rPr>
        <w:t xml:space="preserve">rizar con su firma los formatos y documentos para dar inicio a una solicitud de permiso de importación y/o exportación. </w:t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s-E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deber de la Dirección General Adjunta del InDRE informar y proponer solución a las observaciones identificadas o notificadas durante el proces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s responsabilidad de la Subdirección de Operación solicitar a los Jefes de Departamento la calendarización de las operaciones de importación y/o exportación.   </w:t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ubdirección de Operación debe brindar todos los elementos necesarios para dar cumplimiento al presente procedimiento.  </w:t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 deber de la Subdirección de Operación garantizar la contratación de los servicios de un Agente Aduanal. </w:t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La Subdirección de Operación  es responsable de mantener el alta de la Patente Aduanal ante el Servicio de Administración Tributaria (SAT)</w:t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La Subdirección de Operación  debe mantener informado a la Dirección General Adjunta del InDRE y/o Direcciones de Área de cualquier situación que delimite el presente procedimiento.</w:t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s responsabilidad del Jefe de Departamento  realizar la calendarización </w:t>
      </w:r>
      <w:r>
        <w:rPr>
          <w:rFonts w:cs="Arial" w:ascii="Arial" w:hAnsi="Arial"/>
          <w:sz w:val="22"/>
          <w:szCs w:val="22"/>
        </w:rPr>
        <w:t xml:space="preserve">de las operaciones de importación y/o exportación.   </w:t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Jefe de Departamento debe designar y/o ratificar vía memorándum al Área Jurídica a un </w:t>
      </w:r>
      <w:r>
        <w:rPr>
          <w:rFonts w:cs="Arial" w:ascii="Arial" w:hAnsi="Arial"/>
          <w:b/>
          <w:sz w:val="22"/>
          <w:szCs w:val="22"/>
        </w:rPr>
        <w:t xml:space="preserve">Responsable de Movimientos Aduanales. </w:t>
      </w:r>
      <w:r>
        <w:rPr>
          <w:rFonts w:cs="Arial" w:ascii="Arial" w:hAnsi="Arial"/>
          <w:sz w:val="22"/>
          <w:szCs w:val="22"/>
        </w:rPr>
        <w:t>(Anexo 1)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 deber  del Jefe de Departamento rubricar y firmar los documentos necesarios para solicitar el permiso de importación y/o exportación.  </w:t>
      </w:r>
    </w:p>
    <w:p>
      <w:pPr>
        <w:pStyle w:val="Normal"/>
        <w:tabs>
          <w:tab w:val="clear" w:pos="851"/>
          <w:tab w:val="left" w:pos="0" w:leader="none"/>
          <w:tab w:val="left" w:pos="142" w:leader="none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responsable de movimientos aduanales del Departamento comunicará y coordinará con el Área Jurídica la solicitud de permisos de importación y exportación y la fecha de arribo y/o envío de paquetes. </w:t>
      </w:r>
    </w:p>
    <w:p>
      <w:pPr>
        <w:pStyle w:val="Normal"/>
        <w:tabs>
          <w:tab w:val="clear" w:pos="851"/>
          <w:tab w:val="left" w:pos="0" w:leader="none"/>
          <w:tab w:val="left" w:pos="142" w:leader="none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l responsable de movimientos aduanales del Departamento debe contactar a los diversos laboratorios externos con los que el Instituto realiza operaciones de importación y/o exportación para recabar la información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 deber del responsable de movimientos aduanales del Departamento solicitar la información y documentos necesarios a los laboratorios internacionales (Anexo 3)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responsable de movimientos aduanales del Departamento requisitará todos el Formato de Solicitud de permiso de importación y exportación. </w:t>
      </w:r>
    </w:p>
    <w:p>
      <w:pPr>
        <w:pStyle w:val="Normal"/>
        <w:tabs>
          <w:tab w:val="clear" w:pos="851"/>
          <w:tab w:val="left" w:pos="0" w:leader="none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be el responsable de movimientos aduanales del Departamento rubricar el  Oficio de solicitud. </w:t>
      </w:r>
    </w:p>
    <w:p>
      <w:pPr>
        <w:pStyle w:val="Normal"/>
        <w:tabs>
          <w:tab w:val="clear" w:pos="851"/>
          <w:tab w:val="left" w:pos="0" w:leader="none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responsable de movimientos aduanales del Departamento deberá recabar las rubricas y/o firmas de los formatos y documentos necesarios para la solicitud de permisos de importación.</w:t>
      </w:r>
    </w:p>
    <w:p>
      <w:pPr>
        <w:pStyle w:val="Normal"/>
        <w:tabs>
          <w:tab w:val="clear" w:pos="851"/>
          <w:tab w:val="left" w:pos="0" w:leader="none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El responsable de movimientos aduanales del Departamento apoyará a dar contestación a todos los requerimientos que solicite la COFEPRIS y el Agente Aduanal.</w:t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El responsable de movimientos aduanales del Departamento llevará control del personal de su departamento que cuente con constancia vigente en el manejo y embalaje de productos biológicos (Anexo 2)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responsable de movimientos aduanales del Departamento debe recibir los paquetes en el Instituto una vez que hayan sido liberados de la Aduana. (Anexo 9).</w:t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l área jurídica de la Subdirección de Operación debe mantener actualizados los datos del </w:t>
      </w:r>
      <w:r>
        <w:rPr>
          <w:rFonts w:cs="Arial" w:ascii="Arial" w:hAnsi="Arial"/>
          <w:bCs/>
          <w:sz w:val="22"/>
          <w:szCs w:val="22"/>
        </w:rPr>
        <w:t xml:space="preserve">Instituto ante la COFEPRIS. </w:t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 responsabilidad de la Subdirección de Operación a través de su área jurídica dar a conocer los lineamientos, formatos y documentos necesarios para dar inicio a la solicitud de permisos de i</w:t>
      </w:r>
      <w:r>
        <w:rPr>
          <w:rFonts w:cs="Arial" w:ascii="Arial" w:hAnsi="Arial"/>
          <w:sz w:val="22"/>
          <w:szCs w:val="22"/>
        </w:rPr>
        <w:t xml:space="preserve">mportación y exportación. </w:t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El área jurídica de la Subdirección de Operación tiene la responsabilidad de asesorar sobre el llenado de los formatos y de la documentación requerida.</w:t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deber del área jurídica de la Subdirección de Operación verificar los documentos requisitados por el Departamento.</w:t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área jurídica de la Subdirección de Operación es responsable de rubricar el Oficio de solicitud.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área jurídica de la Subdirección de Operación realizará el proceso de ingreso de solicitudes de permisos ante la COFEPRIS.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El área jurídica de la Subdirección de Operación debe monitorear el estatus de la solicitud del permiso de importación.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s responsabilidad de la Subdirección de Operación a través de su área jurídica </w:t>
      </w:r>
      <w:r>
        <w:rPr>
          <w:rFonts w:cs="Arial" w:ascii="Arial" w:hAnsi="Arial"/>
          <w:sz w:val="22"/>
          <w:szCs w:val="22"/>
        </w:rPr>
        <w:t xml:space="preserve">comunicar y coordinar con el Responsable de Movimientos Aduanales y/o Agente Aduanal el  proceso de   envío – recepción de paquetes. </w:t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área jurídica de la Subdirección de Operación debe observar el proceso de la COFEPRIS y el Agente Aduanal. </w:t>
      </w:r>
    </w:p>
    <w:p>
      <w:pPr>
        <w:pStyle w:val="Normal"/>
        <w:tabs>
          <w:tab w:val="clear" w:pos="851"/>
          <w:tab w:val="left" w:pos="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área jurídica de la Subdirección de Operación deberá realizar el llenado de los formatos del Sistema de Gestión de calidad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 responsabilidad del área jurídica mantener informada a la Subdirección de Operación del seguimiento de las operaciones de importación y/o exportación.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42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cripción del procedimien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6"/>
        <w:gridCol w:w="33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fusión e inicio de proceso de o</w:t>
            </w:r>
            <w:r>
              <w:rPr>
                <w:rFonts w:cs="Arial" w:ascii="Arial" w:hAnsi="Arial"/>
                <w:sz w:val="22"/>
                <w:szCs w:val="22"/>
              </w:rPr>
              <w:t>peración de importación y/o exportación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ifica mediante memorándum al área jurídica de la Subdirección de Operación que iniciara el proceso de solicitud de permiso. </w:t>
            </w:r>
          </w:p>
          <w:p>
            <w:pPr>
              <w:pStyle w:val="Normal"/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14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tacta al (los) laboratorio(s) internacional(es) seleccionado(s) para realizar las operaciones de importación y/o exportación. </w:t>
            </w:r>
          </w:p>
          <w:p>
            <w:pPr>
              <w:pStyle w:val="Normal"/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14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olicita la información y documentos necesarios al (los) proveedor(es) internacional(es). (Anexo 3) </w:t>
            </w:r>
          </w:p>
          <w:p>
            <w:pPr>
              <w:pStyle w:val="Normal"/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51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sita el Formato de Solicitud de permiso de importación y exportación (Anexo 7).</w:t>
            </w:r>
          </w:p>
          <w:p>
            <w:pPr>
              <w:pStyle w:val="Normal"/>
              <w:ind w:left="176" w:hanging="142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51"/>
                <w:tab w:val="left" w:pos="284" w:leader="none"/>
                <w:tab w:val="left" w:pos="426" w:leader="none"/>
              </w:tabs>
              <w:spacing w:before="60" w:after="60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quisita el Oficio de solicitud de permiso, (dirigido al encargado de la Subdirección de     </w:t>
              <w:tab/>
              <w:t>Importaciones y Exportaciones de la COFEPRIS) (Anexo 4).</w:t>
            </w:r>
          </w:p>
          <w:p>
            <w:pPr>
              <w:pStyle w:val="Normal"/>
              <w:tabs>
                <w:tab w:val="clear" w:pos="851"/>
                <w:tab w:val="left" w:pos="284" w:leader="none"/>
                <w:tab w:val="left" w:pos="426" w:leader="none"/>
              </w:tabs>
              <w:spacing w:before="60" w:after="60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51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quisita la Carta Técnica, (dirigido al encargado de la Subdirección de Importaciones y </w:t>
              <w:tab/>
              <w:tab/>
              <w:tab/>
              <w:t xml:space="preserve">Exportaciones de la COFEPRIS) (Anexo 5). 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14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quisita Carta  de Proceso de Eliminación (encaso de derrame en el transporte), (dirigido al encargado de la Subdirección de </w:t>
              <w:tab/>
              <w:t xml:space="preserve">Importaciones y Exportaciones de la COFEPRIS) (Anexo 6).  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riza con firma de los J.D. los siguientes documentos: Carta Técnica (Anexo 5) y Carta  de Proceso de Eliminación (encaso de derrame en el transporte) (Anexo 6). </w:t>
            </w:r>
          </w:p>
          <w:p>
            <w:pPr>
              <w:pStyle w:val="Normal"/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a la SUOP Área Jurídica todos los documentos para su revisión (Anexo 3, 4, 5, 6 y 7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morándu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74" w:hanging="142"/>
              <w:jc w:val="left"/>
              <w:outlineLvl w:val="0"/>
              <w:rPr>
                <w:rFonts w:ascii="Arial" w:hAnsi="Arial" w:cs="Arial"/>
                <w:bCs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ES"/>
              </w:rPr>
              <w:t xml:space="preserve">Formato </w:t>
            </w:r>
            <w:r>
              <w:rPr>
                <w:rFonts w:cs="Arial" w:ascii="Arial" w:hAnsi="Arial"/>
                <w:bCs/>
                <w:sz w:val="18"/>
                <w:szCs w:val="18"/>
              </w:rPr>
              <w:t>JURI-F-03/0</w:t>
            </w:r>
            <w:r>
              <w:rPr>
                <w:rFonts w:cs="Arial" w:ascii="Arial" w:hAnsi="Arial"/>
                <w:sz w:val="22"/>
                <w:szCs w:val="22"/>
              </w:rPr>
              <w:t>(anexo 3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74" w:hanging="142"/>
              <w:jc w:val="left"/>
              <w:outlineLvl w:val="0"/>
              <w:rPr>
                <w:rFonts w:ascii="Arial" w:hAnsi="Arial" w:cs="Arial"/>
                <w:bCs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ES"/>
              </w:rPr>
              <w:t xml:space="preserve">Oficio de Solicitud de Permiso </w:t>
            </w:r>
            <w:r>
              <w:rPr>
                <w:rFonts w:cs="Arial" w:ascii="Arial" w:hAnsi="Arial"/>
                <w:sz w:val="22"/>
                <w:szCs w:val="22"/>
              </w:rPr>
              <w:t>(anexo 4)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74" w:hanging="142"/>
              <w:jc w:val="left"/>
              <w:outlineLvl w:val="0"/>
              <w:rPr>
                <w:rFonts w:ascii="Arial" w:hAnsi="Arial" w:cs="Arial"/>
                <w:bCs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ES"/>
              </w:rPr>
              <w:t xml:space="preserve">Carta Técnica </w:t>
            </w:r>
            <w:r>
              <w:rPr>
                <w:rFonts w:cs="Arial" w:ascii="Arial" w:hAnsi="Arial"/>
                <w:sz w:val="22"/>
                <w:szCs w:val="22"/>
              </w:rPr>
              <w:t>(anexo 5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74" w:hanging="142"/>
              <w:jc w:val="left"/>
              <w:rPr>
                <w:rFonts w:ascii="Arial" w:hAnsi="Arial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ES"/>
              </w:rPr>
              <w:t xml:space="preserve">Carta de Proceso de Eliminación </w:t>
            </w:r>
            <w:r>
              <w:rPr>
                <w:rFonts w:cs="Arial" w:ascii="Arial" w:hAnsi="Arial"/>
                <w:sz w:val="22"/>
                <w:szCs w:val="22"/>
              </w:rPr>
              <w:t>(anexo 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74" w:hanging="142"/>
              <w:jc w:val="left"/>
              <w:rPr>
                <w:rFonts w:ascii="Arial" w:hAnsi="Arial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ES"/>
              </w:rPr>
              <w:t xml:space="preserve">Formatos de COFEPRIS </w:t>
            </w:r>
            <w:r>
              <w:rPr>
                <w:rFonts w:cs="Arial" w:ascii="Arial" w:hAnsi="Arial"/>
                <w:sz w:val="22"/>
                <w:szCs w:val="22"/>
              </w:rPr>
              <w:t>(anexo 7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faturas de Departament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esponsable de movimientos aduanale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visión y Envío de Documentos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a los documentos requisitados por el Departamento solicitante (Anexos 3, 4,5, 6 y 7).</w:t>
            </w:r>
          </w:p>
          <w:p>
            <w:pPr>
              <w:pStyle w:val="Normal"/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ubrica el Oficio de solicitud de permiso (Anexo 4)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ind w:left="176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trega los formatos y documentos al Responsable de Movimientos Aduanales de cada departamento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nexos </w:t>
            </w:r>
            <w:r>
              <w:rPr>
                <w:rFonts w:cs="Arial" w:ascii="Arial" w:hAnsi="Arial"/>
                <w:sz w:val="22"/>
                <w:szCs w:val="22"/>
              </w:rPr>
              <w:t>3, 4,5, 6 y 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bdirección de Oper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Área Jurídica 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probación de Documentos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ueba documentación mediante la rubrica del Oficio de solicitud de permiso, y firmas de los formatos y documentos necesarios para la solicitud de permisos de importación siempre y cuando esté rubricado por el Encargado del Área Jurídica. (Anexo 4,5,6 y 7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efatura de Departam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torización de documentos para la gestión de importación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utoriza con firma los siguientes documentos: </w:t>
            </w:r>
            <w:r>
              <w:rPr>
                <w:rFonts w:cs="Arial" w:ascii="Arial" w:hAnsi="Arial"/>
                <w:sz w:val="22"/>
                <w:szCs w:val="22"/>
              </w:rPr>
              <w:t xml:space="preserve">Formato de Solicitud de permiso de importación y/o exportación (Anexo 7) y Oficio de solicitud de permiso, siempre y cuando esté rubricado por el </w:t>
              <w:tab/>
              <w:t xml:space="preserve">Jefe de Departamento, el Responsable de Movimientos Aduanales y Encargado del Área Jurídica </w:t>
              <w:tab/>
              <w:t>(Anexo  4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trega al departamento solicitante 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irección General Adjunt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1100455</wp:posOffset>
                      </wp:positionV>
                      <wp:extent cx="782320" cy="42481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424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nexos 3,4,5,6y 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3.05pt;margin-top:86.65pt;width:61.55pt;height:33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nexos 3,4,5,6y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2"/>
                <w:szCs w:val="22"/>
              </w:rPr>
              <w:t>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rección de Diagnóstico y Referenc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laboración y entrega de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y entrega vía memorándum dirigido al Área Jurídica los formatos y documentos originales para la gestión de importación.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-1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fatura de Departam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poyo al área jurídica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459" w:hanging="283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poya al personal del Área Jurídica con los elementos necesarios para el cumplimiento de este procedimient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Oper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estión de permiso de importación ante COFEPRIS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before="60" w:after="60"/>
              <w:ind w:left="318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aliza el respaldo del formato y los documentos para el ingreso de la solicitud de los permisos de importación y/o exportación. </w:t>
            </w:r>
          </w:p>
          <w:p>
            <w:pPr>
              <w:pStyle w:val="Normal"/>
              <w:ind w:left="318" w:hanging="142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za el llenado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 xml:space="preserve">Formato de control entrega de documentación para trámite ante COFEPRIS </w:t>
              <w:tab/>
              <w:t>(Anexo 7)</w:t>
            </w:r>
          </w:p>
          <w:p>
            <w:pPr>
              <w:pStyle w:val="Normal"/>
              <w:ind w:left="318" w:hanging="142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  <w:tab w:val="center" w:pos="5166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 cita ante la COFEPRIS para realizar el ingreso del trámite.</w:t>
            </w:r>
          </w:p>
          <w:p>
            <w:pPr>
              <w:pStyle w:val="Normal"/>
              <w:ind w:left="318" w:hanging="142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cude a la cita ante la COFEPRIS para ingresar el trámite. </w:t>
            </w:r>
          </w:p>
          <w:p>
            <w:pPr>
              <w:pStyle w:val="Prrafodelist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resa las solitudes de permisos de importación y/o exportación. </w:t>
            </w:r>
          </w:p>
          <w:p>
            <w:pPr>
              <w:pStyle w:val="Normal"/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ifica vía internet a los departamentos la fecha de ingreso y el número de trámite que asigna la COFEPRIS.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O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Área Jurídica 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torización de permiso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a las solicitudes ingresadas para trámite de permisos de importación y exportación. </w:t>
            </w:r>
          </w:p>
          <w:p>
            <w:pPr>
              <w:pStyle w:val="Normal"/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¿Procede?</w:t>
            </w:r>
          </w:p>
          <w:p>
            <w:pPr>
              <w:pStyle w:val="Normal"/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: COFEPRIS emite una prevención a la cual se debe dar respuesta en un plazo de 5 días hábiles, de lo contrario se desecha la solicitud. Pasa al punto 10</w:t>
            </w:r>
          </w:p>
          <w:p>
            <w:pPr>
              <w:pStyle w:val="Normal"/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: Continua procedimiento</w:t>
            </w:r>
          </w:p>
          <w:p>
            <w:pPr>
              <w:pStyle w:val="Normal"/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orga y expide el permiso correspondiente dentro del plazo establecido en Reglamento de Control Sanitario de Productos y Servicios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FEPRI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cepción de permiso de importación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 el estatus de las solicitudes en la página de internet de la COFEPRIS.</w:t>
            </w:r>
          </w:p>
          <w:p>
            <w:pPr>
              <w:pStyle w:val="Normal"/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de a COFEPRIS a recibir el permiso de importación y entrega copia al Responsable de movimientos aduanales.  Pasa al punto 1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O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Área Jurídica 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spuesta a requerimientos de COFEPRIS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sta los requerimientos solicitados por la COFEPRIS.</w:t>
            </w:r>
          </w:p>
          <w:p>
            <w:pPr>
              <w:pStyle w:val="Normal"/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851"/>
                <w:tab w:val="left" w:pos="142" w:leader="none"/>
                <w:tab w:val="left" w:pos="459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n documentos al área jurídic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fatura de Departam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licitud de revisión de respuesta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851"/>
                <w:tab w:val="left" w:pos="0" w:leader="none"/>
                <w:tab w:val="left" w:pos="142" w:leader="none"/>
                <w:tab w:val="left" w:pos="284" w:leader="none"/>
              </w:tabs>
              <w:spacing w:before="60" w:after="60"/>
              <w:ind w:left="318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 cita ante la COFEPRIS, se acude a la cita, se ingresa la respuesta a prevención, se notifica al departamento la fecha de ingreso número de trámite que asigna la COFEPRIS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O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Área Jurídica 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nálisis de respuesta y resolución de permiso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la respuesta a prevención y otorga y expide el permiso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FEPRI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cepción de permiso de importación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vestiga el estatus y acude a COFEPRIS a recibir el permiso de importación y entrega copia al Responsable de movimientos aduanales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0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ia del permiso de importació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O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Área Jurídica 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otificación de autorización del permiso de importación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0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ficación al laboratorio destino que ya lo pueden manda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0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851"/>
                <w:tab w:val="left" w:pos="142" w:leader="none"/>
                <w:tab w:val="left" w:pos="284" w:leader="none"/>
                <w:tab w:val="left" w:pos="426" w:leader="none"/>
              </w:tabs>
              <w:spacing w:before="60" w:after="60"/>
              <w:ind w:left="176" w:hanging="0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fica al Área Jurídica de la fecha arribo y/o envío de paquetes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fatura de Departam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ordinación del proceso de </w:t>
            </w:r>
            <w:r>
              <w:rPr>
                <w:rFonts w:cs="Arial" w:ascii="Arial" w:hAnsi="Arial"/>
                <w:sz w:val="22"/>
                <w:szCs w:val="22"/>
              </w:rPr>
              <w:t>envío–recepción de paquetes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59" w:hanging="28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 con el Responsable de Movimientos Aduanales del Departamento solicitante y  el Agente Aduanal el proceso de envío–recepción de paquetes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O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Área Jurídica 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cepción del embalaje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ind w:left="459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visa que el embalaje de las exportaciones cumpla con la reglamentación IATA.  </w:t>
            </w:r>
          </w:p>
          <w:p>
            <w:pPr>
              <w:pStyle w:val="Normal"/>
              <w:spacing w:before="60" w:after="60"/>
              <w:ind w:left="459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ind w:left="459" w:hanging="28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grama y recolecta los bienes para su exportación. </w:t>
            </w:r>
          </w:p>
          <w:p>
            <w:pPr>
              <w:pStyle w:val="Normal"/>
              <w:spacing w:before="60" w:after="60"/>
              <w:ind w:left="459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ind w:left="459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de a los requerimientos solicitados por el Agente Aduanal para el desaduanaj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fatura de Departam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estión de desaduanaje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60"/>
              <w:ind w:left="459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za los trámites correspondientes para el desaduanaje. </w:t>
            </w:r>
          </w:p>
          <w:p>
            <w:pPr>
              <w:pStyle w:val="Normal"/>
              <w:spacing w:before="60" w:after="60"/>
              <w:ind w:left="459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ind w:left="459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quisita ante el SAT el pedimento de importación o exportación y pago de impuestos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ind w:left="459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tiene informado sobre el proceso de liberación al Área Jurídica.  </w:t>
            </w:r>
          </w:p>
          <w:p>
            <w:pPr>
              <w:pStyle w:val="Normal"/>
              <w:spacing w:before="60" w:after="60"/>
              <w:ind w:left="459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ind w:left="459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los paquetes en el Instituto una vez que hayan sido liberados de la Aduana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te Aduana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ecepción de paquete en el laboratorio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459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los paquetes en el Instituto una vez que hayan sido liberados de la Aduana y requisita el formato para entrega de paquete (Importaciones) (Anexo 9).</w:t>
            </w:r>
          </w:p>
          <w:p>
            <w:pPr>
              <w:pStyle w:val="Normal"/>
              <w:ind w:left="32" w:hanging="3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459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de entrega de paquete (anexo 9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A PROCEDIMIENTO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fatura de Departam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agrama de Flujo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5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418"/>
        <w:gridCol w:w="1558"/>
        <w:gridCol w:w="1419"/>
        <w:gridCol w:w="1417"/>
        <w:gridCol w:w="1467"/>
      </w:tblGrid>
      <w:tr>
        <w:trPr>
          <w:trHeight w:val="10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. de Depar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Responsable de Movimiento Aduana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bdirección de O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Área Jurídic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. de Depar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ir. Gral Adjunta. 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r. de Diagnóstico y Referenc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bdirección de O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FEPRI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gente Aduanal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88900</wp:posOffset>
                      </wp:positionV>
                      <wp:extent cx="586740" cy="1892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89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7pt;margin-top:7pt;width:46.15pt;height:1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117475</wp:posOffset>
                      </wp:positionV>
                      <wp:extent cx="1270" cy="184785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.8pt;margin-top:9.25pt;width:0.1pt;height:1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102235</wp:posOffset>
                      </wp:positionV>
                      <wp:extent cx="250190" cy="1993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8.05pt;mso-position-vertical-relative:text;margin-left:3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31445</wp:posOffset>
                      </wp:positionV>
                      <wp:extent cx="854710" cy="3486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2"/>
                                      <w:szCs w:val="12"/>
                                    </w:rPr>
                                    <w:t>Dif. e inicio de l proc. de 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. de imp.  y/o exp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7.45pt;mso-wrap-distance-left:9.05pt;mso-wrap-distance-right:9.05pt;mso-wrap-distance-top:0pt;mso-wrap-distance-bottom:0pt;margin-top:10.35pt;mso-position-vertical-relative:text;margin-left:-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  <w:szCs w:val="12"/>
                              </w:rPr>
                              <w:t>Dif. e inicio de l proc. de o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. de imp.  y/o exp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6035</wp:posOffset>
                      </wp:positionV>
                      <wp:extent cx="782320" cy="42481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424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Memorandu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2.05pt;width:61.55pt;height:33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Memorand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32080</wp:posOffset>
                      </wp:positionV>
                      <wp:extent cx="782320" cy="42481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424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JURI-F-03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pt;margin-top:10.4pt;width:61.55pt;height:33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JURI-F-03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89535</wp:posOffset>
                      </wp:positionV>
                      <wp:extent cx="782320" cy="43307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43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ES" w:bidi="ar-SA"/>
                                    </w:rPr>
                                    <w:t xml:space="preserve">Of. Sol. Perm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pt;margin-top:7.05pt;width:61.55pt;height:34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 xml:space="preserve">Of. Sol. Perm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47625</wp:posOffset>
                      </wp:positionV>
                      <wp:extent cx="782320" cy="36131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61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ES" w:bidi="ar-SA"/>
                                    </w:rPr>
                                    <w:t xml:space="preserve">Carta Técnic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35pt;margin-top:3.75pt;width:61.55pt;height:28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 xml:space="preserve">Carta Técni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07315</wp:posOffset>
                      </wp:positionV>
                      <wp:extent cx="1270" cy="90805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0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pt;margin-top:8.45pt;width:0.05pt;height:71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35890</wp:posOffset>
                      </wp:positionV>
                      <wp:extent cx="782320" cy="40322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403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ES" w:bidi="ar-SA"/>
                                    </w:rPr>
                                    <w:t>C.  Proc. Elimi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05pt;margin-top:10.7pt;width:61.55pt;height:31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C.  Proc. Elim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07315</wp:posOffset>
                      </wp:positionV>
                      <wp:extent cx="524510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4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pt;margin-top:8.45pt;width:41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83185</wp:posOffset>
                      </wp:positionV>
                      <wp:extent cx="782320" cy="42481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424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ES" w:bidi="ar-SA"/>
                                    </w:rPr>
                                    <w:t>Formatos (COFEPRIS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1pt;margin-top:6.55pt;width:61.55pt;height:33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Formatos (COFEPRIS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26035</wp:posOffset>
                      </wp:positionV>
                      <wp:extent cx="1270" cy="18478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2.05pt;width:0.05pt;height:1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9530</wp:posOffset>
                      </wp:positionV>
                      <wp:extent cx="52451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4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3.9pt;width:41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5799455</wp:posOffset>
                      </wp:positionV>
                      <wp:extent cx="287020" cy="279400"/>
                      <wp:effectExtent l="5080" t="5080" r="571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793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6.4pt;margin-top:456.65pt;width:22.55pt;height:21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5615940</wp:posOffset>
                      </wp:positionV>
                      <wp:extent cx="1270" cy="184785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5pt;margin-top:442.2pt;width:0.1pt;height:1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1729105</wp:posOffset>
                      </wp:positionV>
                      <wp:extent cx="1270" cy="18478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5pt;margin-top:136.15pt;width:0.05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29155</wp:posOffset>
                      </wp:positionV>
                      <wp:extent cx="782320" cy="42481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424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nexos 3,4,5,6y 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5pt;margin-top:167.65pt;width:61.55pt;height:33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nexos 3,4,5,6y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826260</wp:posOffset>
                      </wp:positionV>
                      <wp:extent cx="1270" cy="908050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0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pt;margin-top:143.8pt;width:0.05pt;height:71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2733675</wp:posOffset>
                      </wp:positionV>
                      <wp:extent cx="495935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96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215.25pt;width:3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5078095</wp:posOffset>
                      </wp:positionV>
                      <wp:extent cx="1270" cy="184785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95pt;margin-top:399.85pt;width:0.1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5078095</wp:posOffset>
                      </wp:positionV>
                      <wp:extent cx="2400300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00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95pt;margin-top:399.85pt;width:18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1742440</wp:posOffset>
                      </wp:positionV>
                      <wp:extent cx="250190" cy="19939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137.2pt;mso-position-vertical-relative:text;margin-left: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903730</wp:posOffset>
                      </wp:positionV>
                      <wp:extent cx="854710" cy="37465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Revisión y envío de doc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9.5pt;mso-wrap-distance-left:9.05pt;mso-wrap-distance-right:9.05pt;mso-wrap-distance-top:0pt;mso-wrap-distance-bottom:0pt;margin-top:149.9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Revisión y envío de do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252085</wp:posOffset>
                      </wp:positionV>
                      <wp:extent cx="854710" cy="37465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Gestión de importación ante COFEPR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9.5pt;mso-wrap-distance-left:9.05pt;mso-wrap-distance-right:9.05pt;mso-wrap-distance-top:0pt;mso-wrap-distance-bottom:0pt;margin-top:413.5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Gestión de importación ante COFEPR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5100955</wp:posOffset>
                      </wp:positionV>
                      <wp:extent cx="250190" cy="19939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401.65pt;mso-position-vertical-relative:text;margin-left:3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592455</wp:posOffset>
                      </wp:positionH>
                      <wp:positionV relativeFrom="paragraph">
                        <wp:posOffset>2548255</wp:posOffset>
                      </wp:positionV>
                      <wp:extent cx="1270" cy="18478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6.65pt;margin-top:200.65pt;width:0.1pt;height:1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822450</wp:posOffset>
                      </wp:positionV>
                      <wp:extent cx="1270" cy="184785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5pt;margin-top:143.5pt;width:0.05pt;height:1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1822450</wp:posOffset>
                      </wp:positionV>
                      <wp:extent cx="55308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65pt;margin-top:143.5pt;width:43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369185</wp:posOffset>
                      </wp:positionV>
                      <wp:extent cx="1270" cy="184785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186.55pt;width:0.1pt;height:1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1647190</wp:posOffset>
                      </wp:positionV>
                      <wp:extent cx="1270" cy="908050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0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65pt;margin-top:129.7pt;width:0.1pt;height:71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554605</wp:posOffset>
                      </wp:positionV>
                      <wp:extent cx="419735" cy="127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0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201.15pt;width:33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1652905</wp:posOffset>
                      </wp:positionV>
                      <wp:extent cx="553085" cy="127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65pt;margin-top:130.15pt;width:43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3318510</wp:posOffset>
                      </wp:positionV>
                      <wp:extent cx="1270" cy="184785"/>
                      <wp:effectExtent l="37465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pt;margin-top:261.3pt;width:0.05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3318510</wp:posOffset>
                      </wp:positionV>
                      <wp:extent cx="466090" cy="127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7pt;margin-top:261.3pt;width:36.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3842385</wp:posOffset>
                      </wp:positionV>
                      <wp:extent cx="1270" cy="184785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pt;margin-top:302.55pt;width:0.05pt;height:1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4027805</wp:posOffset>
                      </wp:positionV>
                      <wp:extent cx="419735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0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pt;margin-top:317.15pt;width:33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3435985</wp:posOffset>
                      </wp:positionV>
                      <wp:extent cx="1270" cy="591185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65pt;margin-top:270.55pt;width:0.1pt;height:46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3435985</wp:posOffset>
                      </wp:positionV>
                      <wp:extent cx="1457960" cy="508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58360" cy="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65pt;margin-top:270.55pt;width:114.8pt;height:0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001520</wp:posOffset>
                      </wp:positionV>
                      <wp:extent cx="854710" cy="37465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probación de documentos sopor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9.5pt;mso-wrap-distance-left:9.05pt;mso-wrap-distance-right:9.05pt;mso-wrap-distance-top:0pt;mso-wrap-distance-bottom:0pt;margin-top:157.6pt;mso-position-vertical-relative:text;margin-left:-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probación de documentos so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854835</wp:posOffset>
                      </wp:positionV>
                      <wp:extent cx="250190" cy="19939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146.05pt;mso-position-vertical-relative:text;margin-left: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483610</wp:posOffset>
                      </wp:positionV>
                      <wp:extent cx="854710" cy="37465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Elab. y entrega de docs. soporte para impor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9.5pt;mso-wrap-distance-left:9.05pt;mso-wrap-distance-right:9.05pt;mso-wrap-distance-top:0pt;mso-wrap-distance-bottom:0pt;margin-top:274.3pt;mso-position-vertical-relative:text;margin-left:-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Elab. y entrega de docs. soporte para impor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3341370</wp:posOffset>
                      </wp:positionV>
                      <wp:extent cx="250190" cy="19939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263.1pt;mso-position-vertical-relative:text;margin-left: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652905</wp:posOffset>
                      </wp:positionV>
                      <wp:extent cx="1270" cy="184785"/>
                      <wp:effectExtent l="37465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5pt;margin-top:130.15pt;width:0.05pt;height:1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209800</wp:posOffset>
                      </wp:positionV>
                      <wp:extent cx="1270" cy="184785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5pt;margin-top:174pt;width:0.05pt;height:1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395220</wp:posOffset>
                      </wp:positionV>
                      <wp:extent cx="1270" cy="908050"/>
                      <wp:effectExtent l="5080" t="635" r="508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0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88.6pt;width:0.05pt;height:71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395220</wp:posOffset>
                      </wp:positionV>
                      <wp:extent cx="505460" cy="127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5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88.6pt;width:39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844675</wp:posOffset>
                      </wp:positionV>
                      <wp:extent cx="854710" cy="37465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probación de docs. soporte para impor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9.5pt;mso-wrap-distance-left:9.05pt;mso-wrap-distance-right:9.05pt;mso-wrap-distance-top:0pt;mso-wrap-distance-bottom:0pt;margin-top:145.25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probación de docs. soporte para impor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675765</wp:posOffset>
                      </wp:positionV>
                      <wp:extent cx="250190" cy="19939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131.95pt;mso-position-vertical-relative:text;margin-left:3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440430</wp:posOffset>
                      </wp:positionV>
                      <wp:extent cx="1270" cy="184785"/>
                      <wp:effectExtent l="37465" t="635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6pt;margin-top:270.9pt;width:0.1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978910</wp:posOffset>
                      </wp:positionV>
                      <wp:extent cx="1270" cy="184785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5pt;margin-top:313.3pt;width:0.1pt;height:1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4164330</wp:posOffset>
                      </wp:positionV>
                      <wp:extent cx="1270" cy="908050"/>
                      <wp:effectExtent l="5080" t="635" r="508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0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pt;margin-top:327.9pt;width:0.05pt;height:71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4163060</wp:posOffset>
                      </wp:positionV>
                      <wp:extent cx="410845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1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pt;margin-top:327.8pt;width:32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613785</wp:posOffset>
                      </wp:positionV>
                      <wp:extent cx="854710" cy="37465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poyo al área jurídi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9.5pt;mso-wrap-distance-left:9.05pt;mso-wrap-distance-right:9.05pt;mso-wrap-distance-top:0pt;mso-wrap-distance-bottom:0pt;margin-top:284.55pt;mso-position-vertical-relative:text;margin-left:-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poyo al área juríd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3463290</wp:posOffset>
                      </wp:positionV>
                      <wp:extent cx="250190" cy="199390"/>
                      <wp:effectExtent l="0" t="0" r="0" b="0"/>
                      <wp:wrapNone/>
                      <wp:docPr id="5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272.7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8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418"/>
        <w:gridCol w:w="1558"/>
        <w:gridCol w:w="1419"/>
        <w:gridCol w:w="1700"/>
        <w:gridCol w:w="1467"/>
      </w:tblGrid>
      <w:tr>
        <w:trPr>
          <w:trHeight w:val="10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. de Depar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Responsable de Movimiento Aduana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bdirección de O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Área Jurídic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. de Depar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r. Gral Adjunta. 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r. de Diagnóstico y Referenc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bdirección de O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FEPRI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gente Aduanal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764915</wp:posOffset>
                      </wp:positionV>
                      <wp:extent cx="1270" cy="184785"/>
                      <wp:effectExtent l="37465" t="635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296.45pt;width:0.1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764915</wp:posOffset>
                      </wp:positionV>
                      <wp:extent cx="3258820" cy="127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59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296.45pt;width:256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4313555</wp:posOffset>
                      </wp:positionV>
                      <wp:extent cx="1270" cy="184785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339.65pt;width:0.1pt;height:1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4497705</wp:posOffset>
                      </wp:positionV>
                      <wp:extent cx="1270" cy="908050"/>
                      <wp:effectExtent l="5080" t="635" r="508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0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4pt;margin-top:354.15pt;width:0.1pt;height:71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4497705</wp:posOffset>
                      </wp:positionV>
                      <wp:extent cx="397510" cy="1270"/>
                      <wp:effectExtent l="635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7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354.15pt;width:31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5405120</wp:posOffset>
                      </wp:positionV>
                      <wp:extent cx="467360" cy="1270"/>
                      <wp:effectExtent l="635" t="5080" r="63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4pt;margin-top:425.6pt;width:36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787775</wp:posOffset>
                      </wp:positionV>
                      <wp:extent cx="250190" cy="199390"/>
                      <wp:effectExtent l="0" t="0" r="0" b="0"/>
                      <wp:wrapNone/>
                      <wp:docPr id="6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298.25pt;mso-position-vertical-relative:text;margin-left:3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939540</wp:posOffset>
                      </wp:positionV>
                      <wp:extent cx="854710" cy="374650"/>
                      <wp:effectExtent l="0" t="0" r="0" b="0"/>
                      <wp:wrapNone/>
                      <wp:docPr id="6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Recep. de permiso de imp. (pasa al punto 14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9.5pt;mso-wrap-distance-left:9.05pt;mso-wrap-distance-right:9.05pt;mso-wrap-distance-top:0pt;mso-wrap-distance-bottom:0pt;margin-top:310.2pt;mso-position-vertical-relative:text;margin-left:-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Recep. de permiso de imp. (pasa al punto 1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6123940</wp:posOffset>
                      </wp:positionV>
                      <wp:extent cx="287020" cy="279400"/>
                      <wp:effectExtent l="5080" t="5080" r="5715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793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4pt;margin-top:482.2pt;width:22.55pt;height:21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5405120</wp:posOffset>
                      </wp:positionV>
                      <wp:extent cx="1270" cy="184785"/>
                      <wp:effectExtent l="37465" t="635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3pt;margin-top:425.6pt;width:0.1pt;height:1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5939790</wp:posOffset>
                      </wp:positionV>
                      <wp:extent cx="1270" cy="184785"/>
                      <wp:effectExtent l="5080" t="635" r="508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05pt;margin-top:467.7pt;width:0.05pt;height:1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5576570</wp:posOffset>
                      </wp:positionV>
                      <wp:extent cx="854710" cy="374650"/>
                      <wp:effectExtent l="0" t="0" r="0" b="0"/>
                      <wp:wrapNone/>
                      <wp:docPr id="6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Respuesta a requerimientos de COFEPR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9.5pt;mso-wrap-distance-left:9.05pt;mso-wrap-distance-right:9.05pt;mso-wrap-distance-top:0pt;mso-wrap-distance-bottom:0pt;margin-top:439.1pt;mso-position-vertical-relative:text;margin-left:-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Respuesta a requerimientos de COFEPR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5424170</wp:posOffset>
                      </wp:positionV>
                      <wp:extent cx="343535" cy="199390"/>
                      <wp:effectExtent l="0" t="0" r="0" b="0"/>
                      <wp:wrapNone/>
                      <wp:docPr id="6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15.7pt;mso-wrap-distance-left:9.05pt;mso-wrap-distance-right:9.05pt;mso-wrap-distance-top:0pt;mso-wrap-distance-bottom:0pt;margin-top:427.1pt;mso-position-vertical-relative:text;margin-left:3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632585</wp:posOffset>
                      </wp:positionV>
                      <wp:extent cx="539750" cy="440055"/>
                      <wp:effectExtent l="0" t="0" r="0" b="0"/>
                      <wp:wrapNone/>
                      <wp:docPr id="7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440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34.65pt;mso-wrap-distance-left:9.05pt;mso-wrap-distance-right:9.05pt;mso-wrap-distance-top:0pt;mso-wrap-distance-bottom:0pt;margin-top:128.55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64770</wp:posOffset>
                      </wp:positionV>
                      <wp:extent cx="287020" cy="279400"/>
                      <wp:effectExtent l="5080" t="5080" r="571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793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05pt;margin-top:5.1pt;width:22.55pt;height:21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344170</wp:posOffset>
                      </wp:positionV>
                      <wp:extent cx="1270" cy="184785"/>
                      <wp:effectExtent l="37465" t="635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27.1pt;width:0.05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883920</wp:posOffset>
                      </wp:positionV>
                      <wp:extent cx="1270" cy="156210"/>
                      <wp:effectExtent l="5080" t="635" r="5080" b="6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05pt;margin-top:69.6pt;width:0.1pt;height:12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335530</wp:posOffset>
                      </wp:positionV>
                      <wp:extent cx="815975" cy="337820"/>
                      <wp:effectExtent l="5715" t="5080" r="5080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120" cy="337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Per. de import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7pt;margin-top:183.9pt;width:64.2pt;height:26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er. de impor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037590</wp:posOffset>
                      </wp:positionV>
                      <wp:extent cx="820420" cy="640080"/>
                      <wp:effectExtent l="8255" t="6350" r="8890" b="698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44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¿Procede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5.25pt;margin-top:81.7pt;width:64.5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¿Proced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1677670</wp:posOffset>
                      </wp:positionV>
                      <wp:extent cx="2540" cy="441960"/>
                      <wp:effectExtent l="25400" t="635" r="2349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44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35pt,132.1pt" to="27.5pt,166.85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353185</wp:posOffset>
                      </wp:positionV>
                      <wp:extent cx="196215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5pt,106.55pt" to="75.15pt,10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1352550</wp:posOffset>
                      </wp:positionV>
                      <wp:extent cx="1270" cy="184785"/>
                      <wp:effectExtent l="37465" t="635" r="381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2pt;margin-top:106.5pt;width:0.05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2166620</wp:posOffset>
                      </wp:positionV>
                      <wp:extent cx="1270" cy="184785"/>
                      <wp:effectExtent l="5080" t="635" r="5080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7pt;margin-top:170.6pt;width:0.05pt;height:1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350770</wp:posOffset>
                      </wp:positionV>
                      <wp:extent cx="278130" cy="180975"/>
                      <wp:effectExtent l="0" t="5715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280" cy="181080"/>
                                <a:chOff x="0" y="0"/>
                                <a:chExt cx="27828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960" y="0"/>
                                  <a:ext cx="19044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760"/>
                                  <a:ext cx="2782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1pt;margin-top:185.1pt;width:21.9pt;height:14.25pt" coordorigin="1202,3702" coordsize="438,285">
                      <v:oval id="shape_0" fillcolor="white" stroked="t" o:allowincell="t" style="position:absolute;left:1265;top:3702;width:299;height:28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02;top:3725;width:437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2673350</wp:posOffset>
                      </wp:positionV>
                      <wp:extent cx="1270" cy="184785"/>
                      <wp:effectExtent l="5080" t="635" r="5080" b="63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5pt;margin-top:210.5pt;width:0.1pt;height:1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857500</wp:posOffset>
                      </wp:positionV>
                      <wp:extent cx="1270" cy="908050"/>
                      <wp:effectExtent l="5080" t="635" r="508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0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225pt;width:0.1pt;height:71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857500</wp:posOffset>
                      </wp:positionV>
                      <wp:extent cx="353060" cy="1270"/>
                      <wp:effectExtent l="635" t="5080" r="63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225pt;width:27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518795</wp:posOffset>
                      </wp:positionV>
                      <wp:extent cx="854710" cy="374650"/>
                      <wp:effectExtent l="0" t="0" r="0" b="0"/>
                      <wp:wrapNone/>
                      <wp:docPr id="8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utorización de permis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9.5pt;mso-wrap-distance-left:9.05pt;mso-wrap-distance-right:9.05pt;mso-wrap-distance-top:0pt;mso-wrap-distance-bottom:0pt;margin-top:40.85pt;mso-position-vertical-relative:text;margin-left:-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utorización de permi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127125</wp:posOffset>
                      </wp:positionV>
                      <wp:extent cx="539750" cy="440055"/>
                      <wp:effectExtent l="0" t="0" r="0" b="0"/>
                      <wp:wrapNone/>
                      <wp:docPr id="8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440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34.65pt;mso-wrap-distance-left:9.05pt;mso-wrap-distance-right:9.05pt;mso-wrap-distance-top:0pt;mso-wrap-distance-bottom:0pt;margin-top:88.75pt;mso-position-vertical-relative:text;margin-left:5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123440</wp:posOffset>
                      </wp:positionV>
                      <wp:extent cx="747395" cy="355600"/>
                      <wp:effectExtent l="0" t="0" r="0" b="0"/>
                      <wp:wrapNone/>
                      <wp:docPr id="8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7395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torgamiento Permi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85pt;height:28pt;mso-wrap-distance-left:9.05pt;mso-wrap-distance-right:9.05pt;mso-wrap-distance-top:0pt;mso-wrap-distance-bottom:0pt;margin-top:167.2pt;mso-position-vertical-relative:text;margin-left:-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torgamiento Permi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1534795</wp:posOffset>
                      </wp:positionV>
                      <wp:extent cx="455930" cy="631825"/>
                      <wp:effectExtent l="0" t="0" r="0" b="0"/>
                      <wp:wrapNone/>
                      <wp:docPr id="8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631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Emite prevención para dar respt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9pt;height:49.75pt;mso-wrap-distance-left:9.05pt;mso-wrap-distance-right:9.05pt;mso-wrap-distance-top:0pt;mso-wrap-distance-bottom:0pt;margin-top:120.85pt;mso-position-vertical-relative:text;margin-left:4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Emite prevención para dar respt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391795</wp:posOffset>
                      </wp:positionV>
                      <wp:extent cx="250190" cy="199390"/>
                      <wp:effectExtent l="0" t="0" r="0" b="0"/>
                      <wp:wrapNone/>
                      <wp:docPr id="8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30.85pt;mso-position-vertical-relative:text;margin-left:3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8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418"/>
        <w:gridCol w:w="1558"/>
        <w:gridCol w:w="1419"/>
        <w:gridCol w:w="1700"/>
        <w:gridCol w:w="1467"/>
      </w:tblGrid>
      <w:tr>
        <w:trPr>
          <w:trHeight w:val="10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. de Depar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Responsable de Movimiento Aduana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bdirección de O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Área Jurídic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. de Depar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r. Gral Adjunta. 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r. de Diagnóstico y Referenc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bdirección de O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FEPRI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gente Aduanal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794125</wp:posOffset>
                      </wp:positionV>
                      <wp:extent cx="889635" cy="584200"/>
                      <wp:effectExtent l="5080" t="5080" r="5080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9560" cy="584280"/>
                                <a:chOff x="0" y="0"/>
                                <a:chExt cx="889560" cy="58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800" y="246240"/>
                                  <a:ext cx="816120" cy="337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Per. de import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355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. del permiso de import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98.75pt;width:70.05pt;height:46pt" coordorigin="-93,5975" coordsize="1401,920">
                      <v:shape id="shape_0" fillcolor="white" stroked="t" o:allowincell="t" style="position:absolute;left:23;top:6363;width:1284;height:531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er. de import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93;top:5975;width:1315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. del permiso de import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3604260</wp:posOffset>
                      </wp:positionV>
                      <wp:extent cx="1270" cy="184785"/>
                      <wp:effectExtent l="37465" t="635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5pt;margin-top:283.8pt;width:0.1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3604260</wp:posOffset>
                      </wp:positionV>
                      <wp:extent cx="3266440" cy="19685"/>
                      <wp:effectExtent l="635" t="5080" r="63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267000" cy="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pt;margin-top:283.8pt;width:257.15pt;height:1.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4378325</wp:posOffset>
                      </wp:positionV>
                      <wp:extent cx="1270" cy="184785"/>
                      <wp:effectExtent l="5080" t="635" r="5080" b="6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15pt;margin-top:344.75pt;width:0.05pt;height:1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4562475</wp:posOffset>
                      </wp:positionV>
                      <wp:extent cx="1270" cy="908050"/>
                      <wp:effectExtent l="5080" t="635" r="5080" b="63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800" cy="90828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95pt;margin-top:359.25pt;width:0.05pt;height:71.45pt;flip:x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4562475</wp:posOffset>
                      </wp:positionV>
                      <wp:extent cx="467360" cy="1270"/>
                      <wp:effectExtent l="635" t="5080" r="63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7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15pt;margin-top:359.25pt;width:36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5469890</wp:posOffset>
                      </wp:positionV>
                      <wp:extent cx="511810" cy="1270"/>
                      <wp:effectExtent l="635" t="5080" r="63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2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15pt;margin-top:430.7pt;width:4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3651250</wp:posOffset>
                      </wp:positionV>
                      <wp:extent cx="393065" cy="199390"/>
                      <wp:effectExtent l="0" t="0" r="0" b="0"/>
                      <wp:wrapNone/>
                      <wp:docPr id="9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5pt;height:15.7pt;mso-wrap-distance-left:9.05pt;mso-wrap-distance-right:9.05pt;mso-wrap-distance-top:0pt;mso-wrap-distance-bottom:0pt;margin-top:287.5pt;mso-position-vertical-relative:text;margin-left:3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5469890</wp:posOffset>
                      </wp:positionV>
                      <wp:extent cx="1270" cy="184785"/>
                      <wp:effectExtent l="37465" t="635" r="381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pt;margin-top:430.7pt;width:0.1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6137275</wp:posOffset>
                      </wp:positionV>
                      <wp:extent cx="287020" cy="279400"/>
                      <wp:effectExtent l="5080" t="5080" r="5715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793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95pt;margin-top:483.25pt;width:22.55pt;height:21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5953125</wp:posOffset>
                      </wp:positionV>
                      <wp:extent cx="1270" cy="184785"/>
                      <wp:effectExtent l="5080" t="635" r="5080" b="63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468.75pt;width:0.05pt;height:1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5644515</wp:posOffset>
                      </wp:positionV>
                      <wp:extent cx="854710" cy="374650"/>
                      <wp:effectExtent l="0" t="0" r="0" b="0"/>
                      <wp:wrapNone/>
                      <wp:docPr id="10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otif. de aut. permiso de impor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9.5pt;mso-wrap-distance-left:9.05pt;mso-wrap-distance-right:9.05pt;mso-wrap-distance-top:0pt;mso-wrap-distance-bottom:0pt;margin-top:444.45pt;mso-position-vertical-relative:text;margin-left:-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otif. de aut. permiso de impor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5517515</wp:posOffset>
                      </wp:positionV>
                      <wp:extent cx="393065" cy="199390"/>
                      <wp:effectExtent l="0" t="0" r="0" b="0"/>
                      <wp:wrapNone/>
                      <wp:docPr id="10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5pt;height:15.7pt;mso-wrap-distance-left:9.05pt;mso-wrap-distance-right:9.05pt;mso-wrap-distance-top:0pt;mso-wrap-distance-bottom:0pt;margin-top:434.45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1064260</wp:posOffset>
                      </wp:positionV>
                      <wp:extent cx="1270" cy="908050"/>
                      <wp:effectExtent l="5080" t="635" r="5080" b="63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800" cy="90864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pt;margin-top:83.8pt;width:0.05pt;height:71.5pt;flip:x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330200</wp:posOffset>
                      </wp:positionV>
                      <wp:extent cx="1270" cy="184785"/>
                      <wp:effectExtent l="37465" t="635" r="381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26pt;width:0.1pt;height:1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4450</wp:posOffset>
                      </wp:positionV>
                      <wp:extent cx="287020" cy="279400"/>
                      <wp:effectExtent l="5080" t="5080" r="5715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793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1pt;margin-top:3.5pt;width:22.55pt;height:21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869950</wp:posOffset>
                      </wp:positionV>
                      <wp:extent cx="1270" cy="184785"/>
                      <wp:effectExtent l="5080" t="635" r="5080" b="63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68.5pt;width:0.1pt;height:1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1064260</wp:posOffset>
                      </wp:positionV>
                      <wp:extent cx="429260" cy="1270"/>
                      <wp:effectExtent l="635" t="5080" r="63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83.8pt;width:33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1971675</wp:posOffset>
                      </wp:positionV>
                      <wp:extent cx="620395" cy="19685"/>
                      <wp:effectExtent l="635" t="5080" r="635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0640" cy="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45pt;margin-top:155.25pt;width:48.8pt;height:1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353060</wp:posOffset>
                      </wp:positionV>
                      <wp:extent cx="393065" cy="199390"/>
                      <wp:effectExtent l="0" t="0" r="0" b="0"/>
                      <wp:wrapNone/>
                      <wp:docPr id="10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5pt;height:15.7pt;mso-wrap-distance-left:9.05pt;mso-wrap-distance-right:9.05pt;mso-wrap-distance-top:0pt;mso-wrap-distance-bottom:0pt;margin-top:27.8pt;mso-position-vertical-relative:text;margin-left:3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04825</wp:posOffset>
                      </wp:positionV>
                      <wp:extent cx="854710" cy="374650"/>
                      <wp:effectExtent l="0" t="0" r="0" b="0"/>
                      <wp:wrapNone/>
                      <wp:docPr id="10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Solicitud de revisión de respues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9.5pt;mso-wrap-distance-left:9.05pt;mso-wrap-distance-right:9.05pt;mso-wrap-distance-top:0pt;mso-wrap-distance-bottom:0pt;margin-top:39.75pt;mso-position-vertical-relative:text;margin-left:-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Solicitud de revisión de res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1990725</wp:posOffset>
                      </wp:positionV>
                      <wp:extent cx="1270" cy="184785"/>
                      <wp:effectExtent l="37465" t="635" r="3810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25pt;margin-top:156.75pt;width:0.05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715895</wp:posOffset>
                      </wp:positionV>
                      <wp:extent cx="1270" cy="908050"/>
                      <wp:effectExtent l="5080" t="635" r="5080" b="63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800" cy="90864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213.85pt;width:0.05pt;height:71.5pt;flip:x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2527300</wp:posOffset>
                      </wp:positionV>
                      <wp:extent cx="1270" cy="184785"/>
                      <wp:effectExtent l="5080" t="635" r="5080" b="63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25pt;margin-top:199pt;width:0.05pt;height:1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715895</wp:posOffset>
                      </wp:positionV>
                      <wp:extent cx="553085" cy="1270"/>
                      <wp:effectExtent l="635" t="5080" r="635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213.85pt;width:43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162175</wp:posOffset>
                      </wp:positionV>
                      <wp:extent cx="854710" cy="374650"/>
                      <wp:effectExtent l="0" t="0" r="0" b="0"/>
                      <wp:wrapNone/>
                      <wp:docPr id="11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nál. de respuesta y resolución de permis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9.5pt;mso-wrap-distance-left:9.05pt;mso-wrap-distance-right:9.05pt;mso-wrap-distance-top:0pt;mso-wrap-distance-bottom:0pt;margin-top:170.25pt;mso-position-vertical-relative:text;margin-left: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nál. de respuesta y resolución de permi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028825</wp:posOffset>
                      </wp:positionV>
                      <wp:extent cx="393065" cy="199390"/>
                      <wp:effectExtent l="0" t="0" r="0" b="0"/>
                      <wp:wrapNone/>
                      <wp:docPr id="11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5pt;height:15.7pt;mso-wrap-distance-left:9.05pt;mso-wrap-distance-right:9.05pt;mso-wrap-distance-top:0pt;mso-wrap-distance-bottom:0pt;margin-top:159.75pt;mso-position-vertical-relative:text;margin-left:4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8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418"/>
        <w:gridCol w:w="1558"/>
        <w:gridCol w:w="1419"/>
        <w:gridCol w:w="1700"/>
        <w:gridCol w:w="1467"/>
      </w:tblGrid>
      <w:tr>
        <w:trPr>
          <w:trHeight w:val="10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. de Depar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Responsable de Movimiento Aduana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bdirección de O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Área Jurídic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. de Depar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r. Gral Adjunta. 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r. de Diagnóstico y Referenc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bdirección de O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FEPRI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gente Aduanal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336550</wp:posOffset>
                      </wp:positionV>
                      <wp:extent cx="1270" cy="184785"/>
                      <wp:effectExtent l="37465" t="635" r="3810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pt;margin-top:26.5pt;width:0.1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50800</wp:posOffset>
                      </wp:positionV>
                      <wp:extent cx="287020" cy="279400"/>
                      <wp:effectExtent l="5080" t="5080" r="5715" b="635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793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6pt;margin-top:4pt;width:22.55pt;height:21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878840</wp:posOffset>
                      </wp:positionV>
                      <wp:extent cx="1270" cy="184785"/>
                      <wp:effectExtent l="5080" t="635" r="5080" b="63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69.2pt;width:0.1pt;height:1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1062990</wp:posOffset>
                      </wp:positionV>
                      <wp:extent cx="1270" cy="908050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440" cy="90828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85pt;margin-top:83.7pt;width:0pt;height:71.45pt;flip:x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062990</wp:posOffset>
                      </wp:positionV>
                      <wp:extent cx="400685" cy="1270"/>
                      <wp:effectExtent l="635" t="5080" r="635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1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83.7pt;width:31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1971040</wp:posOffset>
                      </wp:positionV>
                      <wp:extent cx="476885" cy="1270"/>
                      <wp:effectExtent l="635" t="5080" r="63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7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75pt;margin-top:155.2pt;width:37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511175</wp:posOffset>
                      </wp:positionV>
                      <wp:extent cx="854710" cy="374650"/>
                      <wp:effectExtent l="0" t="0" r="0" b="0"/>
                      <wp:wrapNone/>
                      <wp:docPr id="12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Coord. Del proceso env-recep del paque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9.5pt;mso-wrap-distance-left:9.05pt;mso-wrap-distance-right:9.05pt;mso-wrap-distance-top:0pt;mso-wrap-distance-bottom:0pt;margin-top:40.2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oord. Del proceso env-recep del paque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336550</wp:posOffset>
                      </wp:positionV>
                      <wp:extent cx="393065" cy="199390"/>
                      <wp:effectExtent l="0" t="0" r="0" b="0"/>
                      <wp:wrapNone/>
                      <wp:docPr id="12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5pt;height:15.7pt;mso-wrap-distance-left:9.05pt;mso-wrap-distance-right:9.05pt;mso-wrap-distance-top:0pt;mso-wrap-distance-bottom:0pt;margin-top:26.5pt;mso-position-vertical-relative:text;margin-left:3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971040</wp:posOffset>
                      </wp:positionV>
                      <wp:extent cx="1270" cy="184785"/>
                      <wp:effectExtent l="37465" t="635" r="381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pt;margin-top:155.2pt;width:0.1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536190</wp:posOffset>
                      </wp:positionV>
                      <wp:extent cx="1270" cy="184785"/>
                      <wp:effectExtent l="5080" t="635" r="5080" b="63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pt;margin-top:199.7pt;width:0.05pt;height:1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2720340</wp:posOffset>
                      </wp:positionV>
                      <wp:extent cx="1270" cy="908050"/>
                      <wp:effectExtent l="5080" t="635" r="5080" b="63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440" cy="90828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95pt;margin-top:214.2pt;width:0pt;height:71.45pt;flip:x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720340</wp:posOffset>
                      </wp:positionV>
                      <wp:extent cx="410210" cy="1270"/>
                      <wp:effectExtent l="635" t="5080" r="635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0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pt;margin-top:214.2pt;width:32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3627755</wp:posOffset>
                      </wp:positionV>
                      <wp:extent cx="3515360" cy="1270"/>
                      <wp:effectExtent l="635" t="5080" r="635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15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85pt;margin-top:285.65pt;width:276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5250180</wp:posOffset>
                      </wp:positionV>
                      <wp:extent cx="1270" cy="184785"/>
                      <wp:effectExtent l="37465" t="635" r="3810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413.4pt;width:0.1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5250180</wp:posOffset>
                      </wp:positionV>
                      <wp:extent cx="3451225" cy="1270"/>
                      <wp:effectExtent l="635" t="5080" r="635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51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413.4pt;width:271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6007735</wp:posOffset>
                      </wp:positionV>
                      <wp:extent cx="586740" cy="189230"/>
                      <wp:effectExtent l="5080" t="5080" r="5715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89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65pt;margin-top:473.05pt;width:46.15pt;height:1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5789930</wp:posOffset>
                      </wp:positionV>
                      <wp:extent cx="1270" cy="184785"/>
                      <wp:effectExtent l="5080" t="635" r="5080" b="63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5pt;margin-top:455.9pt;width:0.1pt;height:1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167890</wp:posOffset>
                      </wp:positionV>
                      <wp:extent cx="854710" cy="374650"/>
                      <wp:effectExtent l="0" t="0" r="0" b="0"/>
                      <wp:wrapNone/>
                      <wp:docPr id="13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Recepción del embalaj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9.5pt;mso-wrap-distance-left:9.05pt;mso-wrap-distance-right:9.05pt;mso-wrap-distance-top:0pt;mso-wrap-distance-bottom:0pt;margin-top:170.7pt;mso-position-vertical-relative:text;margin-left:-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Recepción del embala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031365</wp:posOffset>
                      </wp:positionV>
                      <wp:extent cx="393065" cy="199390"/>
                      <wp:effectExtent l="0" t="0" r="0" b="0"/>
                      <wp:wrapNone/>
                      <wp:docPr id="1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5pt;height:15.7pt;mso-wrap-distance-left:9.05pt;mso-wrap-distance-right:9.05pt;mso-wrap-distance-top:0pt;mso-wrap-distance-bottom:0pt;margin-top:159.95pt;mso-position-vertical-relative:text;margin-left:2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5424805</wp:posOffset>
                      </wp:positionV>
                      <wp:extent cx="854710" cy="374650"/>
                      <wp:effectExtent l="0" t="0" r="0" b="0"/>
                      <wp:wrapNone/>
                      <wp:docPr id="1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2"/>
                                      <w:szCs w:val="12"/>
                                    </w:rPr>
                                    <w:t>Recepción de paquete en el lab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9.5pt;mso-wrap-distance-left:9.05pt;mso-wrap-distance-right:9.05pt;mso-wrap-distance-top:0pt;mso-wrap-distance-bottom:0pt;margin-top:427.15pt;mso-position-vertical-relative:text;margin-left:-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  <w:szCs w:val="12"/>
                              </w:rPr>
                              <w:t>Recepción de paquete en el lab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5288280</wp:posOffset>
                      </wp:positionV>
                      <wp:extent cx="393065" cy="199390"/>
                      <wp:effectExtent l="0" t="0" r="0" b="0"/>
                      <wp:wrapNone/>
                      <wp:docPr id="13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5pt;height:15.7pt;mso-wrap-distance-left:9.05pt;mso-wrap-distance-right:9.05pt;mso-wrap-distance-top:0pt;mso-wrap-distance-bottom:0pt;margin-top:416.4pt;mso-position-vertical-relative:text;margin-left: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3627755</wp:posOffset>
                      </wp:positionV>
                      <wp:extent cx="1270" cy="184785"/>
                      <wp:effectExtent l="37465" t="635" r="3810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5pt;margin-top:285.65pt;width:0.1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4158615</wp:posOffset>
                      </wp:positionV>
                      <wp:extent cx="1270" cy="184785"/>
                      <wp:effectExtent l="5080" t="635" r="508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pt;margin-top:327.45pt;width:0.05pt;height:1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342765</wp:posOffset>
                      </wp:positionV>
                      <wp:extent cx="1270" cy="908050"/>
                      <wp:effectExtent l="5080" t="635" r="5080" b="63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800" cy="90864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341.95pt;width:0.05pt;height:71.5pt;flip:x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4342765</wp:posOffset>
                      </wp:positionV>
                      <wp:extent cx="440690" cy="1270"/>
                      <wp:effectExtent l="635" t="5080" r="635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1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75pt;margin-top:341.95pt;width:34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796665</wp:posOffset>
                      </wp:positionV>
                      <wp:extent cx="854710" cy="374650"/>
                      <wp:effectExtent l="0" t="0" r="0" b="0"/>
                      <wp:wrapNone/>
                      <wp:docPr id="14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Gestión de desaduanaj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29.5pt;mso-wrap-distance-left:9.05pt;mso-wrap-distance-right:9.05pt;mso-wrap-distance-top:0pt;mso-wrap-distance-bottom:0pt;margin-top:298.95pt;mso-position-vertical-relative:text;margin-left:-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Gestión de desaduana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3616325</wp:posOffset>
                      </wp:positionV>
                      <wp:extent cx="393065" cy="199390"/>
                      <wp:effectExtent l="0" t="0" r="0" b="0"/>
                      <wp:wrapNone/>
                      <wp:docPr id="14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5pt;height:15.7pt;mso-wrap-distance-left:9.05pt;mso-wrap-distance-right:9.05pt;mso-wrap-distance-top:0pt;mso-wrap-distance-bottom:0pt;margin-top:284.75pt;mso-position-vertical-relative:text;margin-left:3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13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UMENTOS DE REFERENCIA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4182"/>
      </w:tblGrid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Interior de la Secretaría de Salud 20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Específico del Instituto de Diagnóstico y Referencia Epidemiológicos 20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G-MA-00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de manuales de procedimientos de la Secretaría de Salud. 2008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uía para la elaboración de la documentación del SGC.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CA-G-01/0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lamento de Insumos para la Salud.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ructivo de llenado de formato de internación o salida de productos de seres humanos emitido por la COFEPRIS.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de Control Sanitario de Productos y Servicios de la COFEPRIS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ructivo de llenado del formato de autorizaciones, certificados, permisos y visitas emitido por la COFEPRIS.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ructivo de llenado del formato de internación o salida de productos de seres humanos emitido por la COFEPRIS.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Formato para Internación o Salida de Productos de Seres Humanos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Formato para Importación y Exportación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rocedimiento para el Control de los Documentos y de los Registros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GECA-P-01/0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3" w:leader="none"/>
                <w:tab w:val="left" w:pos="235" w:leader="none"/>
              </w:tabs>
              <w:jc w:val="both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Normas </w:t>
            </w:r>
            <w:r>
              <w:rPr>
                <w:rFonts w:cs="Arial" w:ascii="Arial" w:hAnsi="Arial"/>
                <w:sz w:val="22"/>
                <w:szCs w:val="22"/>
              </w:rPr>
              <w:t>NMX-EC-15189-IMNC-2008 y NMX-CC-9001-IMNC-2008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STROS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ISTR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/>
        <w:t>GLOSARIO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03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ente aduanal</w:t>
            </w:r>
          </w:p>
        </w:tc>
        <w:tc>
          <w:tcPr>
            <w:tcW w:w="83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 física autorizada mediante una patente para promover el despacho de mercancías por terceras person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oridades Sanitarias</w:t>
            </w:r>
          </w:p>
        </w:tc>
        <w:tc>
          <w:tcPr>
            <w:tcW w:w="83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dad competente que define acciones preventivas que lleva a cabo el Gobierno Mexicano para normar y controlar las condiciones sanitari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ta Técnica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0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en el cual se describen las características y componentes del producto o insumo a  importar y/o exporta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ta de Proceso de Eliminación</w:t>
            </w:r>
          </w:p>
        </w:tc>
        <w:tc>
          <w:tcPr>
            <w:tcW w:w="830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ito en el que se establece el manejo de los productos o insumos en caso de derrame durante él envió.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Oficio de Solicitud de Permiso</w:t>
            </w:r>
          </w:p>
        </w:tc>
        <w:tc>
          <w:tcPr>
            <w:tcW w:w="83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o de petición ante la autoridad compet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aduanaje</w:t>
            </w:r>
          </w:p>
        </w:tc>
        <w:tc>
          <w:tcPr>
            <w:tcW w:w="8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 la acción que se realiza para retirar la mercancía, insumo, o producto de una aduana, previo el pago de los derechos arancelari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03"/>
      </w:tblGrid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ortación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gimen que permite la salida de productos 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sumos del Territorio Nacional para su uso en el exterior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ación.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gimen  que permite el ingreso legal de productos o insumos provenientes del exteri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umo.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érmino que se refiere a las materias primas, partes, piezas, elementos y accesorios a partir de los cuales se elabora una mercancí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dimento de exportación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que ampara la entrada/salida legal de mercancías en el país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rmiso de Importación y/o Exportación.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 un instrumento de control emitido por la COFEPRIS para regular la entrada y/o salida de productos e insumos destinados a la salud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to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tente Aduanal</w:t>
            </w:r>
          </w:p>
        </w:tc>
        <w:tc>
          <w:tcPr>
            <w:tcW w:w="83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 de actividades o proces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iso mediante el cual el Agente Aduanal es autorizado para realizar operaciones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ando en este procedimiento se haga referencia a las siguientes abreviaturas se entenderá por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843" w:leader="none"/>
        </w:tabs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COFEPRIS</w:t>
        <w:tab/>
      </w:r>
      <w:r>
        <w:rPr>
          <w:rFonts w:cs="Arial" w:ascii="Arial" w:hAnsi="Arial"/>
          <w:sz w:val="22"/>
          <w:szCs w:val="22"/>
        </w:rPr>
        <w:t>Comisión Federal para la Protección Contra Riesgos Sanitarios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843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843" w:leader="none"/>
        </w:tabs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SAT</w:t>
        <w:tab/>
      </w:r>
      <w:r>
        <w:rPr>
          <w:rFonts w:cs="Arial" w:ascii="Arial" w:hAnsi="Arial"/>
          <w:sz w:val="22"/>
          <w:szCs w:val="22"/>
        </w:rPr>
        <w:t xml:space="preserve">Servicio de Administración Tributar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ATA</w:t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Asociación Internacional de Transporte Aéreo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MBIOS EN ESTA VERSIÓ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371"/>
        <w:gridCol w:w="3371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VERSIÓ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ACTUALIZACIÓ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S</w:t>
      </w:r>
    </w:p>
    <w:p>
      <w:pPr>
        <w:pStyle w:val="Normal"/>
        <w:tabs>
          <w:tab w:val="clear" w:pos="851"/>
          <w:tab w:val="left" w:pos="0" w:leader="none"/>
          <w:tab w:val="left" w:pos="142" w:leader="none"/>
          <w:tab w:val="left" w:pos="1276" w:leader="none"/>
        </w:tabs>
        <w:spacing w:lineRule="auto" w:line="360"/>
        <w:jc w:val="left"/>
        <w:rPr/>
      </w:pPr>
      <w:r>
        <w:rPr>
          <w:rFonts w:cs="Arial" w:ascii="Arial" w:hAnsi="Arial"/>
          <w:bCs/>
          <w:color w:val="000000"/>
          <w:sz w:val="22"/>
          <w:szCs w:val="22"/>
          <w:lang w:val="pt-PT"/>
        </w:rPr>
        <w:t xml:space="preserve">Anexo 1: </w:t>
      </w:r>
      <w:r>
        <w:rPr>
          <w:rFonts w:cs="Arial" w:ascii="Arial" w:hAnsi="Arial"/>
          <w:bCs/>
          <w:sz w:val="22"/>
          <w:szCs w:val="22"/>
        </w:rPr>
        <w:t>Responsables de Movimientos Aduanales por Departamento.</w:t>
      </w:r>
    </w:p>
    <w:p>
      <w:pPr>
        <w:pStyle w:val="Normal"/>
        <w:tabs>
          <w:tab w:val="clear" w:pos="851"/>
          <w:tab w:val="left" w:pos="0" w:leader="none"/>
          <w:tab w:val="left" w:pos="142" w:leader="none"/>
          <w:tab w:val="left" w:pos="1276" w:leader="none"/>
        </w:tabs>
        <w:spacing w:lineRule="auto" w:line="360"/>
        <w:jc w:val="left"/>
        <w:rPr/>
      </w:pPr>
      <w:r>
        <w:rPr>
          <w:rFonts w:cs="Arial" w:ascii="Arial" w:hAnsi="Arial"/>
          <w:bCs/>
          <w:color w:val="000000"/>
          <w:sz w:val="22"/>
          <w:szCs w:val="22"/>
          <w:lang w:val="pt-PT"/>
        </w:rPr>
        <w:t xml:space="preserve">Anexo 2: </w:t>
      </w:r>
      <w:r>
        <w:rPr>
          <w:rFonts w:cs="Arial" w:ascii="Arial" w:hAnsi="Arial"/>
          <w:bCs/>
          <w:sz w:val="22"/>
          <w:szCs w:val="22"/>
        </w:rPr>
        <w:t xml:space="preserve">Personal capacitado en el taller de embaladores 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Anexo 3: </w:t>
      </w:r>
      <w:r>
        <w:rPr>
          <w:rFonts w:cs="Arial" w:ascii="Arial" w:hAnsi="Arial"/>
          <w:bCs/>
          <w:color w:val="000000"/>
          <w:sz w:val="22"/>
          <w:szCs w:val="22"/>
          <w:lang w:val="es-ES"/>
        </w:rPr>
        <w:t>Formato para iniciar una solicitud de permisos de importación y/o exportación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color w:val="000000"/>
          <w:sz w:val="22"/>
          <w:szCs w:val="22"/>
          <w:lang w:val="pt-PT"/>
        </w:rPr>
        <w:t xml:space="preserve">Anexo 4: </w:t>
      </w:r>
      <w:r>
        <w:rPr>
          <w:rFonts w:cs="Arial" w:ascii="Arial" w:hAnsi="Arial"/>
          <w:bCs/>
          <w:color w:val="000000"/>
          <w:sz w:val="22"/>
          <w:szCs w:val="22"/>
          <w:lang w:val="es-ES"/>
        </w:rPr>
        <w:t xml:space="preserve">Ejemplo de Oficio de Solicitud de Permiso 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color w:val="000000"/>
          <w:sz w:val="22"/>
          <w:szCs w:val="22"/>
          <w:lang w:val="pt-PT"/>
        </w:rPr>
        <w:t xml:space="preserve">Anexo 5: </w:t>
      </w:r>
      <w:r>
        <w:rPr>
          <w:rFonts w:cs="Arial" w:ascii="Arial" w:hAnsi="Arial"/>
          <w:bCs/>
          <w:color w:val="000000"/>
          <w:sz w:val="22"/>
          <w:szCs w:val="22"/>
          <w:lang w:val="es-ES"/>
        </w:rPr>
        <w:t xml:space="preserve">Ejemplo de Carta Técnica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kern w:val="2"/>
          <w:sz w:val="22"/>
          <w:szCs w:val="22"/>
          <w:lang w:val="pt-PT"/>
        </w:rPr>
        <w:t xml:space="preserve">Anexo 6: </w:t>
      </w:r>
      <w:r>
        <w:rPr>
          <w:rFonts w:cs="Arial" w:ascii="Arial" w:hAnsi="Arial"/>
          <w:bCs/>
          <w:color w:val="000000"/>
          <w:sz w:val="22"/>
          <w:szCs w:val="22"/>
          <w:lang w:val="es-ES"/>
        </w:rPr>
        <w:t>Ejemplo de Carta de Proceso de Eliminación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Cs/>
          <w:kern w:val="2"/>
          <w:sz w:val="22"/>
          <w:szCs w:val="22"/>
          <w:lang w:val="es-ES"/>
        </w:rPr>
        <w:t xml:space="preserve">Anexo 7: </w:t>
      </w:r>
      <w:r>
        <w:rPr>
          <w:rFonts w:cs="Arial" w:ascii="Arial" w:hAnsi="Arial"/>
          <w:bCs/>
          <w:color w:val="000000"/>
          <w:sz w:val="22"/>
          <w:szCs w:val="22"/>
          <w:lang w:val="es-ES"/>
        </w:rPr>
        <w:t>Formatos externos (COFEPRIS)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color w:val="000000"/>
          <w:sz w:val="22"/>
          <w:szCs w:val="22"/>
          <w:lang w:val="es-ES"/>
        </w:rPr>
        <w:t xml:space="preserve">Anexo 8: </w:t>
      </w:r>
      <w:r>
        <w:rPr>
          <w:rFonts w:cs="Arial" w:ascii="Arial" w:hAnsi="Arial"/>
          <w:bCs/>
          <w:kern w:val="2"/>
          <w:sz w:val="22"/>
          <w:szCs w:val="22"/>
          <w:lang w:val="pt-PT"/>
        </w:rPr>
        <w:t>Formato de control entrega de documentos para trámites ante COFEPRIS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kern w:val="2"/>
          <w:sz w:val="22"/>
          <w:szCs w:val="22"/>
          <w:lang w:val="pt-PT"/>
        </w:rPr>
      </w:pPr>
      <w:r>
        <w:rPr>
          <w:rFonts w:cs="Arial" w:ascii="Arial" w:hAnsi="Arial"/>
          <w:bCs/>
          <w:kern w:val="2"/>
          <w:sz w:val="22"/>
          <w:szCs w:val="22"/>
          <w:lang w:val="pt-PT"/>
        </w:rPr>
        <w:t>Anexo 9: Formato para entrega de paquete (Importaciones)</w:t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70" w:hanging="0"/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>Anexo 1</w:t>
      </w:r>
    </w:p>
    <w:p>
      <w:pPr>
        <w:pStyle w:val="Normal"/>
        <w:tabs>
          <w:tab w:val="clear" w:pos="851"/>
          <w:tab w:val="left" w:pos="0" w:leader="none"/>
          <w:tab w:val="left" w:pos="142" w:leader="none"/>
          <w:tab w:val="left" w:pos="1276" w:leader="none"/>
        </w:tabs>
        <w:ind w:left="720" w:hanging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ponsables de Movimientos Aduanales por Departamento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val="pt-PT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43785</wp:posOffset>
                </wp:positionV>
                <wp:extent cx="5131435" cy="1075055"/>
                <wp:effectExtent l="0" t="0" r="0" b="0"/>
                <wp:wrapSquare wrapText="bothSides"/>
                <wp:docPr id="1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  <w:gridCol w:w="3942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139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pt-PT"/>
                                    </w:rPr>
                                    <w:t>Departamento</w:t>
                                  </w:r>
                                </w:p>
                              </w:tc>
                              <w:tc>
                                <w:tcPr>
                                  <w:tcW w:w="394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pt-PT"/>
                                    </w:rPr>
                                    <w:t>Encarg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  <w:t>Bacteriología</w:t>
                                  </w:r>
                                </w:p>
                              </w:tc>
                              <w:tc>
                                <w:tcPr>
                                  <w:tcW w:w="3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  <w:t xml:space="preserve">QFB. María Asunción Moreno Perez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  <w:t xml:space="preserve">Virología </w:t>
                                  </w:r>
                                </w:p>
                              </w:tc>
                              <w:tc>
                                <w:tcPr>
                                  <w:tcW w:w="3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  <w:t>QBP. Manuel Arroyo Roj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  <w:t>Parasitología</w:t>
                                  </w:r>
                                </w:p>
                              </w:tc>
                              <w:tc>
                                <w:tcPr>
                                  <w:tcW w:w="3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  <w:t xml:space="preserve">Q.C. Israel Parra – Orteg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  <w:t>Enfermedades Emergentes</w:t>
                                  </w:r>
                                </w:p>
                              </w:tc>
                              <w:tc>
                                <w:tcPr>
                                  <w:tcW w:w="3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  <w:t xml:space="preserve">C. Ricardo Morales Jiménez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84.65pt;mso-wrap-distance-left:7.05pt;mso-wrap-distance-right:7.05pt;mso-wrap-distance-top:0pt;mso-wrap-distance-bottom:0pt;margin-top:184.55pt;mso-position-vertical-relative:page;margin-left:4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  <w:gridCol w:w="3942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139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pt-PT"/>
                              </w:rPr>
                              <w:t>Departamento</w:t>
                            </w:r>
                          </w:p>
                        </w:tc>
                        <w:tc>
                          <w:tcPr>
                            <w:tcW w:w="394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pt-PT"/>
                              </w:rPr>
                              <w:t>Encargado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  <w:t>Bacteriología</w:t>
                            </w:r>
                          </w:p>
                        </w:tc>
                        <w:tc>
                          <w:tcPr>
                            <w:tcW w:w="3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  <w:t xml:space="preserve">QFB. María Asunción Moreno Perez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  <w:t xml:space="preserve">Virología </w:t>
                            </w:r>
                          </w:p>
                        </w:tc>
                        <w:tc>
                          <w:tcPr>
                            <w:tcW w:w="3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  <w:t>QBP. Manuel Arroyo Rojas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  <w:t>Parasitología</w:t>
                            </w:r>
                          </w:p>
                        </w:tc>
                        <w:tc>
                          <w:tcPr>
                            <w:tcW w:w="3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  <w:t xml:space="preserve">Q.C. Israel Parra – Ortega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  <w:t>Enfermedades Emergentes</w:t>
                            </w:r>
                          </w:p>
                        </w:tc>
                        <w:tc>
                          <w:tcPr>
                            <w:tcW w:w="3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  <w:t xml:space="preserve">C. Ricardo Morales Jiménez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>Anexo 2</w:t>
      </w:r>
    </w:p>
    <w:p>
      <w:pPr>
        <w:pStyle w:val="Normal"/>
        <w:tabs>
          <w:tab w:val="clear" w:pos="851"/>
          <w:tab w:val="left" w:pos="0" w:leader="none"/>
          <w:tab w:val="left" w:pos="142" w:leader="none"/>
          <w:tab w:val="left" w:pos="1276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rsonal capacitado en el taller de embaladores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942"/>
      </w:tblGrid>
      <w:tr>
        <w:trPr>
          <w:trHeight w:val="341" w:hRule="atLeast"/>
        </w:trPr>
        <w:tc>
          <w:tcPr>
            <w:tcW w:w="41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pt-PT"/>
              </w:rPr>
              <w:t>Departamento</w:t>
            </w:r>
          </w:p>
        </w:tc>
        <w:tc>
          <w:tcPr>
            <w:tcW w:w="3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pt-PT"/>
              </w:rPr>
              <w:t>Encargado</w:t>
            </w:r>
          </w:p>
        </w:tc>
      </w:tr>
      <w:tr>
        <w:trPr>
          <w:trHeight w:val="341" w:hRule="atLeast"/>
        </w:trPr>
        <w:tc>
          <w:tcPr>
            <w:tcW w:w="4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>Virologí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>QFB. Teresa Hernández A.</w:t>
            </w:r>
          </w:p>
        </w:tc>
      </w:tr>
      <w:tr>
        <w:trPr>
          <w:trHeight w:val="320" w:hRule="atLeast"/>
        </w:trPr>
        <w:tc>
          <w:tcPr>
            <w:tcW w:w="4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>Virologí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>QBP. Tatiana E. Núñez Aguilar</w:t>
            </w:r>
          </w:p>
        </w:tc>
      </w:tr>
      <w:tr>
        <w:trPr>
          <w:trHeight w:val="341" w:hRule="atLeast"/>
        </w:trPr>
        <w:tc>
          <w:tcPr>
            <w:tcW w:w="4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>Enfermedades Emergente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 xml:space="preserve">QFB.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ES"/>
              </w:rPr>
              <w:t>Jaime Venancio Hernández  F.</w:t>
            </w:r>
          </w:p>
        </w:tc>
      </w:tr>
      <w:tr>
        <w:trPr>
          <w:trHeight w:val="320" w:hRule="atLeast"/>
        </w:trPr>
        <w:tc>
          <w:tcPr>
            <w:tcW w:w="4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>Parasitologí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Biol. Edgar Salvador Marín  Suro</w:t>
            </w:r>
          </w:p>
        </w:tc>
      </w:tr>
      <w:tr>
        <w:trPr>
          <w:trHeight w:val="341" w:hRule="atLeast"/>
        </w:trPr>
        <w:tc>
          <w:tcPr>
            <w:tcW w:w="4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>Biología Molecula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>QFB. Misael Mondragón Barreto</w:t>
            </w:r>
          </w:p>
        </w:tc>
      </w:tr>
      <w:tr>
        <w:trPr>
          <w:trHeight w:val="341" w:hRule="atLeast"/>
        </w:trPr>
        <w:tc>
          <w:tcPr>
            <w:tcW w:w="4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>Bacteriologí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 xml:space="preserve">QFB.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ES"/>
              </w:rPr>
              <w:t>Asunción Moreno  Pérez</w:t>
            </w:r>
          </w:p>
        </w:tc>
      </w:tr>
      <w:tr>
        <w:trPr>
          <w:trHeight w:val="341" w:hRule="atLeast"/>
        </w:trPr>
        <w:tc>
          <w:tcPr>
            <w:tcW w:w="41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>Bacteriologí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>Bact. Carolina Flores Marroquin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br w:type="page"/>
      </w: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>Anexo 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>Formato para iniciar una solicitud de permisos de importación y/o exportació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22"/>
        <w:gridCol w:w="5610"/>
        <w:gridCol w:w="1383"/>
      </w:tblGrid>
      <w:tr>
        <w:trPr>
          <w:trHeight w:val="137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2"/>
              <w:jc w:val="both"/>
              <w:rPr>
                <w:rFonts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57785</wp:posOffset>
                      </wp:positionV>
                      <wp:extent cx="948690" cy="671195"/>
                      <wp:effectExtent l="0" t="0" r="0" b="431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8600" cy="671040"/>
                                <a:chOff x="0" y="0"/>
                                <a:chExt cx="948600" cy="67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09400"/>
                                  <a:ext cx="9486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CRETARÍA DE SALU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13840" y="0"/>
                                  <a:ext cx="509760" cy="50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4.55pt;width:74.7pt;height:52.85pt" coordorigin="73,91" coordsize="1494,1057">
                      <v:shape id="shape_0" fillcolor="white" stroked="f" o:allowincell="t" style="position:absolute;left:73;top:893;width:1493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es-MX" w:bidi="ar-SA"/>
                                </w:rPr>
                                <w:t>SECRETARÍA DE SALU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10;top:91;width:802;height:802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2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2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6"/>
                <w:sz w:val="20"/>
                <w:lang w:val="es-ES"/>
              </w:rPr>
            </w:pPr>
            <w:r>
              <w:rPr>
                <w:rFonts w:cs="Arial"/>
                <w:spacing w:val="-6"/>
                <w:sz w:val="20"/>
                <w:lang w:val="es-ES"/>
              </w:rPr>
            </w:r>
          </w:p>
          <w:p>
            <w:pPr>
              <w:pStyle w:val="Normal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Heading3"/>
              <w:ind w:left="-243" w:right="-313" w:hanging="0"/>
              <w:jc w:val="center"/>
              <w:rPr>
                <w:rFonts w:cs="Arial"/>
                <w:spacing w:val="-6"/>
                <w:sz w:val="20"/>
              </w:rPr>
            </w:pPr>
            <w:r>
              <w:rPr>
                <w:rFonts w:cs="Arial"/>
                <w:spacing w:val="-6"/>
                <w:sz w:val="20"/>
              </w:rPr>
              <w:t>INSTITUTO DE DIAGNÓSTICO Y REFERENCIA EPIDEMIOLOGICOS</w:t>
            </w:r>
          </w:p>
          <w:p>
            <w:pPr>
              <w:pStyle w:val="Normal2"/>
              <w:rPr>
                <w:rFonts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ordinación de Gestión de  Calidad y Evaluació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lave/revisión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URI-F-03/0</w:t>
            </w:r>
          </w:p>
        </w:tc>
      </w:tr>
      <w:tr>
        <w:trPr>
          <w:trHeight w:val="13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s-MX" w:eastAsia="en-US"/>
              </w:rPr>
            </w:pPr>
            <w:r>
              <w:rPr>
                <w:rFonts w:cs="Arial"/>
                <w:bCs/>
                <w:sz w:val="18"/>
                <w:szCs w:val="18"/>
                <w:lang w:val="es-MX" w:eastAsia="en-US"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pacing w:val="-6"/>
                <w:sz w:val="20"/>
                <w:lang w:val="es-MX" w:eastAsia="en-US"/>
              </w:rPr>
            </w:pPr>
            <w:r>
              <w:rPr>
                <w:spacing w:val="-6"/>
                <w:sz w:val="20"/>
                <w:lang w:val="es-MX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misión: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s-MX" w:eastAsia="en-US"/>
              </w:rPr>
            </w:pPr>
            <w:r>
              <w:rPr>
                <w:rFonts w:cs="Arial"/>
                <w:bCs/>
                <w:sz w:val="18"/>
                <w:szCs w:val="18"/>
                <w:lang w:val="es-MX" w:eastAsia="en-US"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pacing w:val="-6"/>
                <w:sz w:val="20"/>
                <w:lang w:val="es-MX" w:eastAsia="en-US"/>
              </w:rPr>
            </w:pPr>
            <w:r>
              <w:rPr>
                <w:spacing w:val="-6"/>
                <w:sz w:val="20"/>
                <w:lang w:val="es-MX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ágina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PAGE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t>20</w: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NUMPAGES \* ARABIC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t>28</w: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</w:p>
        </w:tc>
      </w:tr>
      <w:tr>
        <w:trPr>
          <w:trHeight w:val="512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Formato para iniciar una solicitud de permisos de importación y/o exportación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57" w:right="-169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FOLIO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13510</wp:posOffset>
                </wp:positionH>
                <wp:positionV relativeFrom="paragraph">
                  <wp:posOffset>93345</wp:posOffset>
                </wp:positionV>
                <wp:extent cx="1388110" cy="127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pt;margin-top:7.35pt;width:10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14"/>
          <w:szCs w:val="14"/>
        </w:rPr>
        <w:t>Departamento solicitante                                                              Importación _________             Exportación ________</w:t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cs="Arial" w:ascii="Arial" w:hAnsi="Arial"/>
          <w:b/>
          <w:sz w:val="14"/>
          <w:szCs w:val="14"/>
          <w:lang w:val="es-ES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1"/>
        <w:gridCol w:w="74"/>
        <w:gridCol w:w="226"/>
        <w:gridCol w:w="1249"/>
        <w:gridCol w:w="469"/>
        <w:gridCol w:w="70"/>
        <w:gridCol w:w="952"/>
        <w:gridCol w:w="72"/>
        <w:gridCol w:w="469"/>
        <w:gridCol w:w="69"/>
        <w:gridCol w:w="521"/>
        <w:gridCol w:w="34"/>
        <w:gridCol w:w="487"/>
        <w:gridCol w:w="138"/>
        <w:gridCol w:w="157"/>
        <w:gridCol w:w="312"/>
        <w:gridCol w:w="313"/>
        <w:gridCol w:w="938"/>
        <w:gridCol w:w="591"/>
        <w:gridCol w:w="591"/>
      </w:tblGrid>
      <w:tr>
        <w:trPr>
          <w:trHeight w:val="152" w:hRule="atLeast"/>
        </w:trPr>
        <w:tc>
          <w:tcPr>
            <w:tcW w:w="8774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Si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No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Observaciones</w:t>
            </w:r>
          </w:p>
        </w:tc>
      </w:tr>
      <w:tr>
        <w:trPr>
          <w:trHeight w:val="106" w:hRule="atLeast"/>
        </w:trPr>
        <w:tc>
          <w:tcPr>
            <w:tcW w:w="46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Documental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308" w:hRule="atLeast"/>
        </w:trPr>
        <w:tc>
          <w:tcPr>
            <w:tcW w:w="4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ur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 de Empaqu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4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a Técnic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335" w:hRule="atLeast"/>
        </w:trPr>
        <w:tc>
          <w:tcPr>
            <w:tcW w:w="4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a Donación (Solo Exportación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4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os de Origen (Comunicación 24 hrs.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192" w:hRule="atLeast"/>
        </w:trPr>
        <w:tc>
          <w:tcPr>
            <w:tcW w:w="8774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íficos:</w:t>
            </w:r>
          </w:p>
        </w:tc>
      </w:tr>
      <w:tr>
        <w:trPr>
          <w:trHeight w:val="274" w:hRule="atLeast"/>
        </w:trPr>
        <w:tc>
          <w:tcPr>
            <w:tcW w:w="4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esentación del Bien (Equipo de diagnostico, reactivo, muestra bilógica)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Si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No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Observaciones</w:t>
            </w:r>
          </w:p>
        </w:tc>
      </w:tr>
      <w:tr>
        <w:trPr>
          <w:trHeight w:val="287" w:hRule="atLeast"/>
        </w:trPr>
        <w:tc>
          <w:tcPr>
            <w:tcW w:w="4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ación (Peso, medida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54" w:hRule="atLeast"/>
        </w:trPr>
        <w:tc>
          <w:tcPr>
            <w:tcW w:w="4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iquetad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311" w:hRule="atLeast"/>
        </w:trPr>
        <w:tc>
          <w:tcPr>
            <w:tcW w:w="4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ificación del Producto (A-B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320" w:hRule="atLeast"/>
        </w:trPr>
        <w:tc>
          <w:tcPr>
            <w:tcW w:w="4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onservación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316" w:hRule="atLeast"/>
        </w:trPr>
        <w:tc>
          <w:tcPr>
            <w:tcW w:w="4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ielo Seco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188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4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69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308" w:hRule="atLeast"/>
        </w:trPr>
        <w:tc>
          <w:tcPr>
            <w:tcW w:w="111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Fecha:</w:t>
            </w:r>
          </w:p>
        </w:tc>
        <w:tc>
          <w:tcPr>
            <w:tcW w:w="201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10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umple:</w:t>
            </w:r>
          </w:p>
        </w:tc>
        <w:tc>
          <w:tcPr>
            <w:tcW w:w="78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308" w:hRule="atLeast"/>
        </w:trPr>
        <w:tc>
          <w:tcPr>
            <w:tcW w:w="8774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Porque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308" w:hRule="atLeast"/>
        </w:trPr>
        <w:tc>
          <w:tcPr>
            <w:tcW w:w="134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evisión: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primera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segunda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4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tercera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5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mas de tres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797" w:hRule="atLeast"/>
        </w:trPr>
        <w:tc>
          <w:tcPr>
            <w:tcW w:w="8774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left" w:pos="0" w:leader="none"/>
                <w:tab w:val="left" w:pos="851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evisó:                                                                                    Autorizó:                      ___________________________                                                           _____________________                                         Nombre y Firma                                                                                           Nombre y Fir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51"/>
          <w:tab w:val="center" w:pos="4986" w:leader="none"/>
          <w:tab w:val="left" w:pos="5925" w:leader="none"/>
        </w:tabs>
        <w:jc w:val="left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br w:type="page"/>
      </w:r>
      <w:r>
        <w:rPr>
          <w:rFonts w:cs="Arial" w:ascii="Arial" w:hAnsi="Arial"/>
          <w:bCs/>
          <w:sz w:val="22"/>
          <w:szCs w:val="22"/>
          <w:lang w:val="pt-PT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>Anexo 4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 xml:space="preserve">Ejemplo de Oficio de Solicitud de Permiso </w:t>
      </w:r>
    </w:p>
    <w:p>
      <w:pPr>
        <w:pStyle w:val="Header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Header"/>
        <w:rPr>
          <w:rFonts w:ascii="Helvetica" w:hAnsi="Helvetica" w:cs="Helvetica"/>
          <w:sz w:val="18"/>
          <w:szCs w:val="18"/>
          <w:lang w:val="en-US" w:eastAsia="en-US"/>
        </w:rPr>
      </w:pPr>
      <w:r>
        <w:rPr>
          <w:rFonts w:cs="Helvetica" w:ascii="Helvetica" w:hAnsi="Helvetic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26670</wp:posOffset>
            </wp:positionH>
            <wp:positionV relativeFrom="paragraph">
              <wp:posOffset>42545</wp:posOffset>
            </wp:positionV>
            <wp:extent cx="5942965" cy="539750"/>
            <wp:effectExtent l="0" t="0" r="0" b="0"/>
            <wp:wrapNone/>
            <wp:docPr id="1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916295</wp:posOffset>
            </wp:positionH>
            <wp:positionV relativeFrom="paragraph">
              <wp:posOffset>42545</wp:posOffset>
            </wp:positionV>
            <wp:extent cx="579120" cy="539750"/>
            <wp:effectExtent l="0" t="0" r="0" b="0"/>
            <wp:wrapNone/>
            <wp:docPr id="1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029835</wp:posOffset>
            </wp:positionH>
            <wp:positionV relativeFrom="paragraph">
              <wp:posOffset>42545</wp:posOffset>
            </wp:positionV>
            <wp:extent cx="886460" cy="492125"/>
            <wp:effectExtent l="0" t="0" r="0" b="0"/>
            <wp:wrapNone/>
            <wp:docPr id="1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790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290</wp:posOffset>
            </wp:positionH>
            <wp:positionV relativeFrom="paragraph">
              <wp:posOffset>117475</wp:posOffset>
            </wp:positionV>
            <wp:extent cx="4181475" cy="152400"/>
            <wp:effectExtent l="0" t="0" r="0" b="0"/>
            <wp:wrapNone/>
            <wp:docPr id="1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6" r="-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Helvetica" w:hAnsi="Helvetica" w:cs="Helvetica"/>
          <w:b/>
          <w:b/>
          <w:lang w:val="en-US" w:eastAsia="en-US"/>
        </w:rPr>
      </w:pPr>
      <w:r>
        <w:rPr>
          <w:rFonts w:cs="Helvetica" w:ascii="Helvetica" w:hAnsi="Helvetic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0505</wp:posOffset>
                </wp:positionH>
                <wp:positionV relativeFrom="paragraph">
                  <wp:posOffset>81915</wp:posOffset>
                </wp:positionV>
                <wp:extent cx="2454910" cy="222885"/>
                <wp:effectExtent l="0" t="0" r="0" b="0"/>
                <wp:wrapNone/>
                <wp:docPr id="1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mallCaps/>
                              </w:rPr>
                              <w:t>DGE/InDRE/</w:t>
                              <w:tab/>
                              <w:tab/>
                              <w:t>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pt;height:17.55pt;mso-wrap-distance-left:9.05pt;mso-wrap-distance-right:9.05pt;mso-wrap-distance-top:0pt;mso-wrap-distance-bottom:0pt;margin-top:6.45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mallCaps/>
                        </w:rPr>
                        <w:t>DGE/InDRE/</w:t>
                        <w:tab/>
                        <w:tab/>
                        <w:t>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419"/>
          <w:tab w:val="clear" w:pos="8838"/>
        </w:tabs>
        <w:ind w:left="5106" w:firstLine="851"/>
        <w:rPr>
          <w:rFonts w:ascii="Helvetica" w:hAnsi="Helvetica" w:cs="Helvetica"/>
          <w:lang w:val="en-US" w:eastAsia="en-US"/>
        </w:rPr>
      </w:pPr>
      <w:r>
        <w:rPr>
          <w:rFonts w:eastAsia="Helvetica" w:cs="Helvetica" w:ascii="Helvetica" w:hAnsi="Helvetica"/>
          <w:b/>
        </w:rPr>
        <w:t xml:space="preserve">               </w:t>
      </w:r>
    </w:p>
    <w:p>
      <w:pPr>
        <w:pStyle w:val="Normal"/>
        <w:rPr>
          <w:rFonts w:ascii="Helvetica" w:hAnsi="Helvetica" w:cs="Helvetica"/>
          <w:b/>
          <w:b/>
          <w:lang w:val="en-US" w:eastAsia="en-US"/>
        </w:rPr>
      </w:pPr>
      <w:r>
        <w:rPr>
          <w:rFonts w:cs="Helvetica" w:ascii="Helvetica" w:hAnsi="Helvetica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México, DF </w:t>
      </w:r>
    </w:p>
    <w:p>
      <w:pPr>
        <w:pStyle w:val="Normal"/>
        <w:ind w:firstLine="522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SUNTO: XXXXXXX</w:t>
      </w:r>
    </w:p>
    <w:p>
      <w:pPr>
        <w:pStyle w:val="Normal"/>
        <w:ind w:firstLine="52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Arial"/>
          <w:b/>
          <w:b/>
          <w:sz w:val="22"/>
          <w:szCs w:val="22"/>
        </w:rPr>
      </w:pPr>
      <w:r>
        <w:rPr>
          <w:rFonts w:cs="Arial" w:ascii="Helvetica" w:hAnsi="Helvetic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Arial"/>
          <w:b/>
          <w:b/>
          <w:sz w:val="22"/>
          <w:szCs w:val="22"/>
        </w:rPr>
      </w:pPr>
      <w:r>
        <w:rPr>
          <w:rFonts w:cs="Arial" w:ascii="Helvetica" w:hAnsi="Helvetica"/>
          <w:b/>
          <w:sz w:val="22"/>
          <w:szCs w:val="22"/>
        </w:rPr>
        <w:t xml:space="preserve">LIC. SILVIA HERNÁNDEZ RIVER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Arial"/>
          <w:b/>
          <w:b/>
          <w:sz w:val="22"/>
          <w:szCs w:val="22"/>
        </w:rPr>
      </w:pPr>
      <w:r>
        <w:rPr>
          <w:rFonts w:cs="Arial" w:ascii="Helvetica" w:hAnsi="Helvetica"/>
          <w:b/>
          <w:sz w:val="22"/>
          <w:szCs w:val="22"/>
        </w:rPr>
        <w:t xml:space="preserve">Subdirectora Ejecutiva de Importaciones </w:t>
      </w:r>
    </w:p>
    <w:p>
      <w:pPr>
        <w:pStyle w:val="Normal"/>
        <w:jc w:val="both"/>
        <w:rPr/>
      </w:pPr>
      <w:r>
        <w:rPr>
          <w:rFonts w:cs="Arial" w:ascii="Helvetica" w:hAnsi="Helvetica"/>
          <w:b/>
          <w:sz w:val="22"/>
          <w:szCs w:val="22"/>
        </w:rPr>
        <w:t xml:space="preserve">Y Exportaciones. Comisión Federal para la  Protección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Arial"/>
          <w:b/>
          <w:b/>
          <w:sz w:val="22"/>
          <w:szCs w:val="22"/>
        </w:rPr>
      </w:pPr>
      <w:r>
        <w:rPr>
          <w:rFonts w:cs="Arial" w:ascii="Helvetica" w:hAnsi="Helvetica"/>
          <w:b/>
          <w:sz w:val="22"/>
          <w:szCs w:val="22"/>
        </w:rPr>
        <w:t xml:space="preserve">Contra Riesgos Sanitarios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  <w:t>Calle Monterrey No. 33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olonia Roma, México, D, F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  <w:t xml:space="preserve">P R E S E N T E. </w:t>
      </w:r>
    </w:p>
    <w:p>
      <w:pPr>
        <w:pStyle w:val="Normal"/>
        <w:ind w:left="705" w:hanging="705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</w:r>
    </w:p>
    <w:p>
      <w:pPr>
        <w:pStyle w:val="Normal"/>
        <w:ind w:left="705" w:hanging="705"/>
        <w:rPr>
          <w:rFonts w:ascii="Helvetica" w:hAnsi="Helvetica" w:cs="Helvetica"/>
          <w:sz w:val="12"/>
          <w:szCs w:val="12"/>
          <w:lang w:val="en-US" w:eastAsia="en-US"/>
        </w:rPr>
      </w:pPr>
      <w:r>
        <w:rPr>
          <w:rFonts w:cs="Helvetica" w:ascii="Helvetica" w:hAnsi="Helvetica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9050</wp:posOffset>
            </wp:positionH>
            <wp:positionV relativeFrom="paragraph">
              <wp:posOffset>8890</wp:posOffset>
            </wp:positionV>
            <wp:extent cx="6149340" cy="634365"/>
            <wp:effectExtent l="0" t="0" r="0" b="0"/>
            <wp:wrapNone/>
            <wp:docPr id="15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395" t="37093" r="6972" b="57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hanging="705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</w:r>
    </w:p>
    <w:p>
      <w:pPr>
        <w:pStyle w:val="Normal"/>
        <w:ind w:left="705" w:hanging="705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</w:r>
    </w:p>
    <w:p>
      <w:pPr>
        <w:pStyle w:val="Normal"/>
        <w:ind w:left="705" w:hanging="705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</w:r>
    </w:p>
    <w:p>
      <w:pPr>
        <w:pStyle w:val="Normal"/>
        <w:ind w:left="705" w:hanging="705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</w:r>
    </w:p>
    <w:p>
      <w:pPr>
        <w:pStyle w:val="Normal"/>
        <w:ind w:left="705" w:hanging="705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</w:r>
    </w:p>
    <w:p>
      <w:pPr>
        <w:pStyle w:val="Normal"/>
        <w:ind w:left="705" w:hanging="705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</w:r>
    </w:p>
    <w:p>
      <w:pPr>
        <w:pStyle w:val="Normal"/>
        <w:ind w:left="705" w:hanging="705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</w:r>
    </w:p>
    <w:p>
      <w:pPr>
        <w:pStyle w:val="Normal"/>
        <w:ind w:left="705" w:hanging="705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Despedida conforme al formato oficial. </w:t>
      </w:r>
    </w:p>
    <w:p>
      <w:pPr>
        <w:pStyle w:val="Normal"/>
        <w:ind w:left="705" w:hanging="705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5" w:hanging="705"/>
        <w:jc w:val="left"/>
        <w:outlineLvl w:val="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Atentamente </w:t>
      </w:r>
    </w:p>
    <w:p>
      <w:pPr>
        <w:pStyle w:val="Normal"/>
        <w:ind w:left="705" w:hanging="705"/>
        <w:jc w:val="left"/>
        <w:rPr>
          <w:rFonts w:ascii="Helvetica" w:hAnsi="Helvetica" w:cs="Helvetica"/>
          <w:sz w:val="16"/>
          <w:szCs w:val="18"/>
        </w:rPr>
      </w:pPr>
      <w:r>
        <w:rPr>
          <w:rFonts w:cs="Helvetica" w:ascii="Helvetica" w:hAnsi="Helvetica"/>
          <w:sz w:val="16"/>
          <w:szCs w:val="18"/>
        </w:rPr>
      </w:r>
    </w:p>
    <w:p>
      <w:pPr>
        <w:pStyle w:val="Normal"/>
        <w:ind w:left="705" w:hanging="705"/>
        <w:jc w:val="lef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left="705" w:hanging="705"/>
        <w:jc w:val="lef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left="705" w:hanging="705"/>
        <w:jc w:val="lef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jc w:val="lef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rección General y/o Direcciones de Área del InDRE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3420" w:leader="none"/>
        </w:tabs>
        <w:jc w:val="left"/>
        <w:outlineLvl w:val="0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jc w:val="left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jc w:val="left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jc w:val="left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jc w:val="left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Rubricas: </w:t>
      </w:r>
    </w:p>
    <w:p>
      <w:pPr>
        <w:pStyle w:val="Normal"/>
        <w:numPr>
          <w:ilvl w:val="0"/>
          <w:numId w:val="0"/>
        </w:numPr>
        <w:tabs>
          <w:tab w:val="clear" w:pos="851"/>
          <w:tab w:val="center" w:pos="4986" w:leader="none"/>
          <w:tab w:val="left" w:pos="5925" w:leader="none"/>
        </w:tabs>
        <w:jc w:val="left"/>
        <w:outlineLvl w:val="0"/>
        <w:rPr>
          <w:rFonts w:ascii="Arial" w:hAnsi="Arial" w:cs="Arial"/>
          <w:bCs/>
          <w:sz w:val="22"/>
          <w:szCs w:val="22"/>
          <w:lang w:val="pt-PT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09855</wp:posOffset>
            </wp:positionH>
            <wp:positionV relativeFrom="paragraph">
              <wp:posOffset>528320</wp:posOffset>
            </wp:positionV>
            <wp:extent cx="1979930" cy="429895"/>
            <wp:effectExtent l="0" t="0" r="0" b="0"/>
            <wp:wrapNone/>
            <wp:docPr id="1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118995</wp:posOffset>
            </wp:positionH>
            <wp:positionV relativeFrom="paragraph">
              <wp:posOffset>587375</wp:posOffset>
            </wp:positionV>
            <wp:extent cx="4509770" cy="370840"/>
            <wp:effectExtent l="0" t="0" r="0" b="0"/>
            <wp:wrapNone/>
            <wp:docPr id="1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sz w:val="18"/>
          <w:szCs w:val="18"/>
        </w:rPr>
        <w:t>DIRECCION/DEPARTAMENTO/RESPONSABLE/JURI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851"/>
          <w:tab w:val="center" w:pos="4986" w:leader="none"/>
          <w:tab w:val="left" w:pos="5925" w:leader="none"/>
        </w:tabs>
        <w:jc w:val="left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pt-PT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>Anexo 5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 xml:space="preserve">Ejemplo de Carta Técnica </w: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  <w:bCs/>
          <w:sz w:val="22"/>
          <w:szCs w:val="22"/>
          <w:lang w:val="en-US" w:eastAsia="en-US"/>
        </w:rPr>
      </w:pPr>
      <w:r>
        <w:rPr>
          <w:rFonts w:cs="Helvetica" w:ascii="Helvetica" w:hAnsi="Helvetica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64770</wp:posOffset>
            </wp:positionH>
            <wp:positionV relativeFrom="paragraph">
              <wp:posOffset>123190</wp:posOffset>
            </wp:positionV>
            <wp:extent cx="5942965" cy="539750"/>
            <wp:effectExtent l="0" t="0" r="0" b="0"/>
            <wp:wrapNone/>
            <wp:docPr id="1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878195</wp:posOffset>
            </wp:positionH>
            <wp:positionV relativeFrom="paragraph">
              <wp:posOffset>123190</wp:posOffset>
            </wp:positionV>
            <wp:extent cx="579120" cy="539750"/>
            <wp:effectExtent l="0" t="0" r="0" b="0"/>
            <wp:wrapNone/>
            <wp:docPr id="1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991735</wp:posOffset>
            </wp:positionH>
            <wp:positionV relativeFrom="paragraph">
              <wp:posOffset>123190</wp:posOffset>
            </wp:positionV>
            <wp:extent cx="886460" cy="492125"/>
            <wp:effectExtent l="0" t="0" r="0" b="0"/>
            <wp:wrapNone/>
            <wp:docPr id="1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790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  <w:bCs/>
          <w:sz w:val="22"/>
          <w:szCs w:val="22"/>
          <w:lang w:val="en-US" w:eastAsia="en-US"/>
        </w:rPr>
      </w:pPr>
      <w:r>
        <w:rPr>
          <w:rFonts w:cs="Helvetica" w:ascii="Helvetica" w:hAnsi="Helvetica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86690</wp:posOffset>
            </wp:positionH>
            <wp:positionV relativeFrom="paragraph">
              <wp:posOffset>53975</wp:posOffset>
            </wp:positionV>
            <wp:extent cx="4181475" cy="152400"/>
            <wp:effectExtent l="0" t="0" r="0" b="0"/>
            <wp:wrapNone/>
            <wp:docPr id="1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6" r="-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México, DF </w:t>
      </w:r>
    </w:p>
    <w:p>
      <w:pPr>
        <w:pStyle w:val="Normal"/>
        <w:ind w:firstLine="522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ind w:firstLine="522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SUNTO: XXXXXXX</w:t>
      </w:r>
    </w:p>
    <w:p>
      <w:pPr>
        <w:pStyle w:val="Normal"/>
        <w:ind w:firstLine="52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2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Helvetica" w:hAnsi="Helvetica" w:cs="Arial"/>
          <w:b/>
          <w:b/>
          <w:sz w:val="22"/>
          <w:szCs w:val="22"/>
        </w:rPr>
      </w:pPr>
      <w:r>
        <w:rPr>
          <w:rFonts w:cs="Arial" w:ascii="Helvetica" w:hAnsi="Helvetica"/>
          <w:b/>
          <w:sz w:val="22"/>
          <w:szCs w:val="22"/>
        </w:rPr>
        <w:t xml:space="preserve">LIC. SILVIA HERNÁNDEZ RIVERA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Helvetica" w:hAnsi="Helvetica" w:cs="Arial"/>
          <w:b/>
          <w:b/>
          <w:sz w:val="22"/>
          <w:szCs w:val="22"/>
        </w:rPr>
      </w:pPr>
      <w:r>
        <w:rPr>
          <w:rFonts w:cs="Arial" w:ascii="Helvetica" w:hAnsi="Helvetica"/>
          <w:b/>
          <w:sz w:val="22"/>
          <w:szCs w:val="22"/>
        </w:rPr>
        <w:t xml:space="preserve">Subdirectora Ejecutiva de Importaciones </w:t>
      </w:r>
    </w:p>
    <w:p>
      <w:pPr>
        <w:pStyle w:val="Normal"/>
        <w:jc w:val="left"/>
        <w:rPr/>
      </w:pPr>
      <w:r>
        <w:rPr>
          <w:rFonts w:cs="Arial" w:ascii="Helvetica" w:hAnsi="Helvetica"/>
          <w:b/>
          <w:sz w:val="22"/>
          <w:szCs w:val="22"/>
        </w:rPr>
        <w:t xml:space="preserve">Y Exportaciones. Comisión Federal para la  Protección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Helvetica" w:hAnsi="Helvetica" w:cs="Arial"/>
          <w:b/>
          <w:b/>
          <w:sz w:val="22"/>
          <w:szCs w:val="22"/>
        </w:rPr>
      </w:pPr>
      <w:r>
        <w:rPr>
          <w:rFonts w:cs="Arial" w:ascii="Helvetica" w:hAnsi="Helvetica"/>
          <w:b/>
          <w:sz w:val="22"/>
          <w:szCs w:val="22"/>
        </w:rPr>
        <w:t xml:space="preserve">Contra Riesgos Sanitarios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  <w:t>Calle Monterrey No. 33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olonia Roma, México, D, F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  <w:t xml:space="preserve">P R E S E N T E. </w:t>
      </w:r>
    </w:p>
    <w:p>
      <w:pPr>
        <w:pStyle w:val="Normal"/>
        <w:ind w:left="705" w:hanging="705"/>
        <w:jc w:val="both"/>
        <w:rPr>
          <w:rFonts w:ascii="Helvetica" w:hAnsi="Helvetica" w:cs="Helvetica"/>
          <w:sz w:val="16"/>
          <w:szCs w:val="18"/>
          <w:lang w:val="en-US" w:eastAsia="en-US"/>
        </w:rPr>
      </w:pPr>
      <w:r>
        <w:rPr>
          <w:rFonts w:cs="Helvetica" w:ascii="Helvetica" w:hAnsi="Helvetica"/>
          <w:sz w:val="16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32715</wp:posOffset>
            </wp:positionH>
            <wp:positionV relativeFrom="paragraph">
              <wp:posOffset>92075</wp:posOffset>
            </wp:positionV>
            <wp:extent cx="6710680" cy="655955"/>
            <wp:effectExtent l="0" t="0" r="0" b="0"/>
            <wp:wrapNone/>
            <wp:docPr id="158" name="98E51A6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98E51A6D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273" t="36254" r="6830" b="57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5" w:hanging="705"/>
        <w:jc w:val="left"/>
        <w:outlineLvl w:val="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Despedida conforme al formato oficial. </w:t>
      </w:r>
    </w:p>
    <w:p>
      <w:pPr>
        <w:pStyle w:val="Normal"/>
        <w:ind w:left="705" w:hanging="705"/>
        <w:jc w:val="left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jc w:val="left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jc w:val="left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5" w:hanging="705"/>
        <w:jc w:val="left"/>
        <w:outlineLvl w:val="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Atentamente </w:t>
      </w:r>
    </w:p>
    <w:p>
      <w:pPr>
        <w:pStyle w:val="Normal"/>
        <w:ind w:left="705" w:hanging="705"/>
        <w:jc w:val="left"/>
        <w:rPr>
          <w:rFonts w:ascii="Helvetica" w:hAnsi="Helvetica" w:cs="Helvetica"/>
          <w:sz w:val="16"/>
          <w:szCs w:val="18"/>
        </w:rPr>
      </w:pPr>
      <w:r>
        <w:rPr>
          <w:rFonts w:cs="Helvetica" w:ascii="Helvetica" w:hAnsi="Helvetica"/>
          <w:sz w:val="16"/>
          <w:szCs w:val="18"/>
        </w:rPr>
      </w:r>
    </w:p>
    <w:p>
      <w:pPr>
        <w:pStyle w:val="Normal"/>
        <w:ind w:left="705" w:hanging="705"/>
        <w:jc w:val="lef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left="705" w:hanging="705"/>
        <w:jc w:val="lef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jc w:val="lef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FIRMA DEL JEFE DEL DEPARTAMENTO SOLICITANTE. 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884555</wp:posOffset>
            </wp:positionV>
            <wp:extent cx="1979930" cy="429895"/>
            <wp:effectExtent l="0" t="0" r="0" b="0"/>
            <wp:wrapNone/>
            <wp:docPr id="1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04720</wp:posOffset>
            </wp:positionH>
            <wp:positionV relativeFrom="paragraph">
              <wp:posOffset>1000760</wp:posOffset>
            </wp:positionV>
            <wp:extent cx="4509770" cy="370840"/>
            <wp:effectExtent l="0" t="0" r="0" b="0"/>
            <wp:wrapNone/>
            <wp:docPr id="16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>Anexo 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>Ejemplo de Carta de Proceso de Eliminació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87630</wp:posOffset>
            </wp:positionH>
            <wp:positionV relativeFrom="paragraph">
              <wp:posOffset>124460</wp:posOffset>
            </wp:positionV>
            <wp:extent cx="5942965" cy="539750"/>
            <wp:effectExtent l="0" t="0" r="0" b="0"/>
            <wp:wrapNone/>
            <wp:docPr id="1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144135</wp:posOffset>
            </wp:positionH>
            <wp:positionV relativeFrom="paragraph">
              <wp:posOffset>124460</wp:posOffset>
            </wp:positionV>
            <wp:extent cx="886460" cy="492125"/>
            <wp:effectExtent l="0" t="0" r="0" b="0"/>
            <wp:wrapNone/>
            <wp:docPr id="1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0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39090</wp:posOffset>
            </wp:positionH>
            <wp:positionV relativeFrom="paragraph">
              <wp:posOffset>357505</wp:posOffset>
            </wp:positionV>
            <wp:extent cx="4181475" cy="152400"/>
            <wp:effectExtent l="0" t="0" r="0" b="0"/>
            <wp:wrapNone/>
            <wp:docPr id="1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36" r="-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" w:hAnsi="Helvetica" w:cs="Helvetica"/>
          <w:b/>
          <w:b/>
          <w:bCs/>
          <w:color w:val="000000"/>
          <w:sz w:val="22"/>
          <w:szCs w:val="22"/>
          <w:lang w:val="es-ES"/>
        </w:rPr>
      </w:pPr>
      <w:r>
        <w:rPr>
          <w:rFonts w:cs="Helvetica" w:ascii="Helvetica" w:hAnsi="Helvetica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  <w:lang w:val="en-US" w:eastAsia="en-US"/>
        </w:rPr>
      </w:pPr>
      <w:r>
        <w:rPr>
          <w:rFonts w:cs="Helvetica" w:ascii="Helvetica" w:hAnsi="Helvetica"/>
          <w:b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030595</wp:posOffset>
            </wp:positionH>
            <wp:positionV relativeFrom="paragraph">
              <wp:posOffset>-328930</wp:posOffset>
            </wp:positionV>
            <wp:extent cx="579120" cy="539750"/>
            <wp:effectExtent l="0" t="0" r="0" b="0"/>
            <wp:wrapNone/>
            <wp:docPr id="1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México, DF </w:t>
      </w:r>
    </w:p>
    <w:p>
      <w:pPr>
        <w:pStyle w:val="Normal"/>
        <w:ind w:firstLine="522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ind w:firstLine="522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SUNTO: XXXXXXX</w:t>
      </w:r>
    </w:p>
    <w:p>
      <w:pPr>
        <w:pStyle w:val="Normal"/>
        <w:ind w:firstLine="52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Helvetica" w:hAnsi="Helvetica" w:cs="Arial"/>
          <w:b/>
          <w:b/>
          <w:sz w:val="22"/>
          <w:szCs w:val="22"/>
        </w:rPr>
      </w:pPr>
      <w:r>
        <w:rPr>
          <w:rFonts w:cs="Arial" w:ascii="Helvetica" w:hAnsi="Helvetica"/>
          <w:b/>
          <w:sz w:val="22"/>
          <w:szCs w:val="22"/>
        </w:rPr>
        <w:t xml:space="preserve">LIC. SILVIA HERNÁNDEZ RIVERA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Helvetica" w:hAnsi="Helvetica" w:cs="Arial"/>
          <w:b/>
          <w:b/>
          <w:sz w:val="22"/>
          <w:szCs w:val="22"/>
        </w:rPr>
      </w:pPr>
      <w:r>
        <w:rPr>
          <w:rFonts w:cs="Arial" w:ascii="Helvetica" w:hAnsi="Helvetica"/>
          <w:b/>
          <w:sz w:val="22"/>
          <w:szCs w:val="22"/>
        </w:rPr>
        <w:t xml:space="preserve">Subdirectora Ejecutiva de Importaciones </w:t>
      </w:r>
    </w:p>
    <w:p>
      <w:pPr>
        <w:pStyle w:val="Normal"/>
        <w:jc w:val="left"/>
        <w:rPr/>
      </w:pPr>
      <w:r>
        <w:rPr>
          <w:rFonts w:cs="Arial" w:ascii="Helvetica" w:hAnsi="Helvetica"/>
          <w:b/>
          <w:sz w:val="22"/>
          <w:szCs w:val="22"/>
        </w:rPr>
        <w:t xml:space="preserve">Y Exportaciones. Comisión Federal para la  Protección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Helvetica" w:hAnsi="Helvetica" w:cs="Arial"/>
          <w:b/>
          <w:b/>
          <w:sz w:val="22"/>
          <w:szCs w:val="22"/>
        </w:rPr>
      </w:pPr>
      <w:r>
        <w:rPr>
          <w:rFonts w:cs="Arial" w:ascii="Helvetica" w:hAnsi="Helvetica"/>
          <w:b/>
          <w:sz w:val="22"/>
          <w:szCs w:val="22"/>
        </w:rPr>
        <w:t xml:space="preserve">Contra Riesgos Sanitarios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  <w:t>Calle Monterrey No. 33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olonia Roma, México, D, F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  <w:t xml:space="preserve">P R E S E N T E. </w:t>
      </w:r>
    </w:p>
    <w:p>
      <w:pPr>
        <w:pStyle w:val="Normal"/>
        <w:ind w:left="705" w:hanging="705"/>
        <w:rPr>
          <w:rFonts w:ascii="Helvetica" w:hAnsi="Helvetica" w:cs="Helvetica"/>
          <w:sz w:val="16"/>
          <w:szCs w:val="18"/>
        </w:rPr>
      </w:pPr>
      <w:r>
        <w:rPr>
          <w:rFonts w:cs="Helvetica" w:ascii="Helvetica" w:hAnsi="Helvetica"/>
          <w:sz w:val="16"/>
          <w:szCs w:val="18"/>
        </w:rPr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  <w:lang w:val="en-US" w:eastAsia="en-US"/>
        </w:rPr>
      </w:pPr>
      <w:r>
        <w:rPr>
          <w:rFonts w:cs="Helvetica" w:ascii="Helvetica" w:hAnsi="Helvetic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49530</wp:posOffset>
            </wp:positionH>
            <wp:positionV relativeFrom="paragraph">
              <wp:posOffset>45720</wp:posOffset>
            </wp:positionV>
            <wp:extent cx="6380480" cy="793115"/>
            <wp:effectExtent l="0" t="0" r="0" b="0"/>
            <wp:wrapNone/>
            <wp:docPr id="165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410" t="35147" r="8902" b="57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5" w:hanging="705"/>
        <w:jc w:val="left"/>
        <w:outlineLvl w:val="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Despedida conforme al formato oficial. </w:t>
      </w:r>
    </w:p>
    <w:p>
      <w:pPr>
        <w:pStyle w:val="Normal"/>
        <w:ind w:left="705" w:hanging="705"/>
        <w:jc w:val="left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</w:r>
    </w:p>
    <w:p>
      <w:pPr>
        <w:pStyle w:val="Normal"/>
        <w:ind w:left="705" w:hanging="705"/>
        <w:jc w:val="left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jc w:val="left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ind w:left="705" w:hanging="705"/>
        <w:jc w:val="left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5" w:hanging="705"/>
        <w:jc w:val="left"/>
        <w:outlineLvl w:val="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Atentamente </w:t>
      </w:r>
    </w:p>
    <w:p>
      <w:pPr>
        <w:pStyle w:val="Normal"/>
        <w:ind w:left="705" w:hanging="705"/>
        <w:jc w:val="left"/>
        <w:rPr>
          <w:rFonts w:ascii="Helvetica" w:hAnsi="Helvetica" w:cs="Helvetica"/>
          <w:sz w:val="16"/>
          <w:szCs w:val="18"/>
        </w:rPr>
      </w:pPr>
      <w:r>
        <w:rPr>
          <w:rFonts w:cs="Helvetica" w:ascii="Helvetica" w:hAnsi="Helvetica"/>
          <w:sz w:val="16"/>
          <w:szCs w:val="18"/>
        </w:rPr>
      </w:r>
    </w:p>
    <w:p>
      <w:pPr>
        <w:pStyle w:val="Normal"/>
        <w:ind w:left="705" w:hanging="705"/>
        <w:jc w:val="lef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left="705" w:hanging="705"/>
        <w:jc w:val="lef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left="705" w:hanging="705"/>
        <w:jc w:val="lef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jc w:val="lef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FIRMA DEL JEFE DEL DEPARTAMENTO SOLICITANTE. </w:t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eastAsia="Helvetica" w:cs="Helvetica"/>
          <w:sz w:val="16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204720</wp:posOffset>
            </wp:positionH>
            <wp:positionV relativeFrom="paragraph">
              <wp:posOffset>574040</wp:posOffset>
            </wp:positionV>
            <wp:extent cx="4509770" cy="370840"/>
            <wp:effectExtent l="0" t="0" r="0" b="0"/>
            <wp:wrapNone/>
            <wp:docPr id="1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0955</wp:posOffset>
            </wp:positionH>
            <wp:positionV relativeFrom="paragraph">
              <wp:posOffset>514985</wp:posOffset>
            </wp:positionV>
            <wp:extent cx="1979930" cy="429895"/>
            <wp:effectExtent l="0" t="0" r="0" b="0"/>
            <wp:wrapNone/>
            <wp:docPr id="16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 w:cs="Helvetica" w:ascii="Helvetica" w:hAnsi="Helvetica"/>
          <w:sz w:val="16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>Anexo 7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 xml:space="preserve">Formatos externos (COFEPRIS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Cs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27"/>
        </w:numPr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>Formato para Internación o Salida de Productos de Seres Humanos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pt-P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t-PT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67640</wp:posOffset>
            </wp:positionH>
            <wp:positionV relativeFrom="paragraph">
              <wp:posOffset>137160</wp:posOffset>
            </wp:positionV>
            <wp:extent cx="3072130" cy="3936365"/>
            <wp:effectExtent l="0" t="0" r="0" b="0"/>
            <wp:wrapNone/>
            <wp:docPr id="168" name="F7633C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F7633C8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153" t="-2" r="4571" b="24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620770</wp:posOffset>
            </wp:positionH>
            <wp:positionV relativeFrom="paragraph">
              <wp:posOffset>184785</wp:posOffset>
            </wp:positionV>
            <wp:extent cx="2994660" cy="3837305"/>
            <wp:effectExtent l="0" t="0" r="0" b="0"/>
            <wp:wrapNone/>
            <wp:docPr id="169" name="DE1C5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DE1C52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153" t="2525" r="4660" b="27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>Anexo 7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 xml:space="preserve">Formatos externos (COFEPRIS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Cs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27"/>
        </w:numPr>
        <w:jc w:val="left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>Formato para Importación y Exportación de diversos agentes de diagnóstico y equipo de laboratorio.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pt-P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t-PT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</wp:posOffset>
                </wp:positionH>
                <wp:positionV relativeFrom="paragraph">
                  <wp:posOffset>336550</wp:posOffset>
                </wp:positionV>
                <wp:extent cx="6659245" cy="6023610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9280" cy="6023520"/>
                          <a:chOff x="0" y="0"/>
                          <a:chExt cx="6659280" cy="6023520"/>
                        </a:xfrm>
                      </wpg:grpSpPr>
                      <pic:pic xmlns:pic="http://schemas.openxmlformats.org/drawingml/2006/picture">
                        <pic:nvPicPr>
                          <pic:cNvPr id="1" name="9888F8D" descr=""/>
                          <pic:cNvPicPr/>
                        </pic:nvPicPr>
                        <pic:blipFill>
                          <a:blip r:embed="rId27"/>
                          <a:srcRect l="6267" t="0" r="8941" b="23651"/>
                          <a:stretch/>
                        </pic:blipFill>
                        <pic:spPr>
                          <a:xfrm>
                            <a:off x="0" y="0"/>
                            <a:ext cx="2148840" cy="29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2720" y="0"/>
                            <a:ext cx="6136560" cy="6023520"/>
                          </a:xfrm>
                        </wpg:grpSpPr>
                        <pic:pic xmlns:pic="http://schemas.openxmlformats.org/drawingml/2006/picture">
                          <pic:nvPicPr>
                            <pic:cNvPr id="2" name="5E8703B2" descr=""/>
                            <pic:cNvPicPr/>
                          </pic:nvPicPr>
                          <pic:blipFill>
                            <a:blip r:embed="rId28"/>
                            <a:srcRect l="6397" t="0" r="4559" b="24108"/>
                            <a:stretch/>
                          </pic:blipFill>
                          <pic:spPr>
                            <a:xfrm>
                              <a:off x="1770840" y="0"/>
                              <a:ext cx="2179440" cy="28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65D89734" descr=""/>
                            <pic:cNvPicPr/>
                          </pic:nvPicPr>
                          <pic:blipFill>
                            <a:blip r:embed="rId29"/>
                            <a:srcRect l="5709" t="0" r="6812" b="22828"/>
                            <a:stretch/>
                          </pic:blipFill>
                          <pic:spPr>
                            <a:xfrm>
                              <a:off x="4005000" y="0"/>
                              <a:ext cx="2131560" cy="28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8ED97500" descr=""/>
                            <pic:cNvPicPr/>
                          </pic:nvPicPr>
                          <pic:blipFill>
                            <a:blip r:embed="rId30"/>
                            <a:srcRect l="10636" t="0" r="8763" b="24113"/>
                            <a:stretch/>
                          </pic:blipFill>
                          <pic:spPr>
                            <a:xfrm>
                              <a:off x="0" y="3101400"/>
                              <a:ext cx="2144520" cy="27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319871D" descr=""/>
                            <pic:cNvPicPr/>
                          </pic:nvPicPr>
                          <pic:blipFill>
                            <a:blip r:embed="rId31"/>
                            <a:srcRect l="8517" t="0" r="6554" b="48557"/>
                            <a:stretch/>
                          </pic:blipFill>
                          <pic:spPr>
                            <a:xfrm>
                              <a:off x="2860560" y="3101400"/>
                              <a:ext cx="2252880" cy="29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26.5pt;width:524.35pt;height:474.3pt" coordorigin="63,530" coordsize="10487,9486">
                <v:shape id="shape_0" ID="9888F8D" stroked="f" o:allowincell="f" style="position:absolute;left:63;top:530;width:3383;height:460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group id="shape_0" style="position:absolute;left:886;top:530;width:9664;height:9486">
                  <v:shape id="shape_0" ID="5E8703B2" stroked="f" o:allowincell="f" style="position:absolute;left:3675;top:530;width:3431;height:449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65D89734" stroked="f" o:allowincell="f" style="position:absolute;left:7193;top:530;width:3356;height:449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8ED97500" stroked="f" o:allowincell="f" style="position:absolute;left:886;top:5414;width:3376;height:439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ID="319871D" stroked="f" o:allowincell="f" style="position:absolute;left:5391;top:5414;width:3547;height:460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>Anexo 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>Formato de control  entrega de documentos para trámites ante COFEPRI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</w:r>
    </w:p>
    <w:tbl>
      <w:tblPr>
        <w:tblW w:w="9800" w:type="dxa"/>
        <w:jc w:val="left"/>
        <w:tblInd w:w="9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6"/>
        <w:gridCol w:w="6645"/>
        <w:gridCol w:w="1509"/>
      </w:tblGrid>
      <w:tr>
        <w:trPr>
          <w:trHeight w:val="220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rFonts w:cs="Arial"/>
                <w:color w:val="000000"/>
                <w:sz w:val="16"/>
                <w:szCs w:val="16"/>
                <w:lang w:val="pt-PT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pt-PT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0170</wp:posOffset>
                      </wp:positionV>
                      <wp:extent cx="1106170" cy="801370"/>
                      <wp:effectExtent l="0" t="0" r="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6280" cy="801360"/>
                                <a:chOff x="0" y="0"/>
                                <a:chExt cx="1106280" cy="801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08400"/>
                                  <a:ext cx="110628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CRETARÍA DE SALU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249480" y="0"/>
                                  <a:ext cx="594360" cy="60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95pt;margin-top:7.1pt;width:87.1pt;height:63.1pt" coordorigin="-79,142" coordsize="1742,1262">
                      <v:shape id="shape_0" fillcolor="white" stroked="f" o:allowincell="t" style="position:absolute;left:-79;top:1100;width:1741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es-MX" w:bidi="ar-SA"/>
                                </w:rPr>
                                <w:t>SECRETARÍA DE SALU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314;top:142;width:935;height:957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2"/>
              <w:jc w:val="both"/>
              <w:rPr>
                <w:rFonts w:cs="Arial"/>
                <w:color w:val="000000"/>
                <w:sz w:val="16"/>
                <w:szCs w:val="16"/>
                <w:lang w:val="pt-PT"/>
              </w:rPr>
            </w:pPr>
            <w:r>
              <w:rPr>
                <w:rFonts w:cs="Arial"/>
                <w:color w:val="000000"/>
                <w:sz w:val="16"/>
                <w:szCs w:val="16"/>
                <w:lang w:val="pt-PT"/>
              </w:rPr>
            </w:r>
          </w:p>
          <w:p>
            <w:pPr>
              <w:pStyle w:val="Normal2"/>
              <w:jc w:val="both"/>
              <w:rPr>
                <w:rFonts w:cs="Arial"/>
                <w:color w:val="000000"/>
                <w:sz w:val="16"/>
                <w:szCs w:val="16"/>
                <w:lang w:val="pt-PT"/>
              </w:rPr>
            </w:pPr>
            <w:r>
              <w:rPr>
                <w:rFonts w:cs="Arial"/>
                <w:color w:val="000000"/>
                <w:sz w:val="16"/>
                <w:szCs w:val="16"/>
                <w:lang w:val="pt-PT"/>
              </w:rPr>
            </w:r>
          </w:p>
          <w:p>
            <w:pPr>
              <w:pStyle w:val="Normal2"/>
              <w:jc w:val="both"/>
              <w:rPr>
                <w:rFonts w:cs="Arial"/>
                <w:color w:val="000000"/>
                <w:sz w:val="16"/>
                <w:szCs w:val="16"/>
                <w:lang w:val="pt-PT"/>
              </w:rPr>
            </w:pPr>
            <w:r>
              <w:rPr>
                <w:rFonts w:cs="Arial"/>
                <w:color w:val="000000"/>
                <w:sz w:val="16"/>
                <w:szCs w:val="16"/>
                <w:lang w:val="pt-PT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pt-PT"/>
              </w:rPr>
            </w:pPr>
            <w:r>
              <w:rPr>
                <w:rFonts w:cs="Arial"/>
                <w:color w:val="000000"/>
                <w:sz w:val="16"/>
                <w:szCs w:val="16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</w:tc>
        <w:tc>
          <w:tcPr>
            <w:tcW w:w="6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6"/>
                <w:sz w:val="16"/>
                <w:szCs w:val="16"/>
                <w:lang w:val="pt-PT"/>
              </w:rPr>
            </w:pPr>
            <w:r>
              <w:rPr>
                <w:rFonts w:cs="Arial"/>
                <w:spacing w:val="-6"/>
                <w:sz w:val="16"/>
                <w:szCs w:val="16"/>
                <w:lang w:val="pt-PT"/>
              </w:rPr>
            </w:r>
          </w:p>
          <w:p>
            <w:pPr>
              <w:pStyle w:val="Normal"/>
              <w:rPr>
                <w:spacing w:val="-6"/>
                <w:sz w:val="16"/>
                <w:szCs w:val="16"/>
                <w:lang w:val="pt-PT"/>
              </w:rPr>
            </w:pPr>
            <w:r>
              <w:rPr>
                <w:spacing w:val="-6"/>
                <w:sz w:val="16"/>
                <w:szCs w:val="16"/>
                <w:lang w:val="pt-PT"/>
              </w:rPr>
            </w:r>
          </w:p>
          <w:p>
            <w:pPr>
              <w:pStyle w:val="Heading3"/>
              <w:ind w:left="-243" w:right="-313" w:hanging="0"/>
              <w:jc w:val="center"/>
              <w:rPr>
                <w:rFonts w:cs="Arial"/>
                <w:spacing w:val="-6"/>
                <w:sz w:val="16"/>
                <w:szCs w:val="16"/>
              </w:rPr>
            </w:pPr>
            <w:r>
              <w:rPr>
                <w:rFonts w:cs="Arial"/>
                <w:spacing w:val="-6"/>
                <w:sz w:val="16"/>
                <w:szCs w:val="16"/>
              </w:rPr>
              <w:t>INSTITUTO DE DIAGNÓSTICO Y REFERENCIA EPIDEMIOLOGICOS</w:t>
            </w:r>
          </w:p>
          <w:p>
            <w:pPr>
              <w:pStyle w:val="Normal2"/>
              <w:rPr>
                <w:rFonts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2"/>
              <w:rPr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ordinación de Gestión de  Calidad y Evaluació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ve/revisión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URI-F-01/2</w:t>
            </w:r>
          </w:p>
        </w:tc>
      </w:tr>
      <w:tr>
        <w:trPr>
          <w:trHeight w:val="22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s-MX" w:eastAsia="en-US"/>
              </w:rPr>
            </w:pPr>
            <w:r>
              <w:rPr>
                <w:rFonts w:cs="Arial"/>
                <w:bCs/>
                <w:sz w:val="16"/>
                <w:szCs w:val="16"/>
                <w:lang w:val="es-MX" w:eastAsia="en-US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pacing w:val="-6"/>
                <w:sz w:val="16"/>
                <w:szCs w:val="16"/>
                <w:lang w:val="es-MX" w:eastAsia="en-US"/>
              </w:rPr>
            </w:pPr>
            <w:r>
              <w:rPr>
                <w:spacing w:val="-6"/>
                <w:sz w:val="16"/>
                <w:szCs w:val="16"/>
                <w:lang w:val="es-MX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misión: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octubre/2011</w:t>
            </w:r>
          </w:p>
        </w:tc>
      </w:tr>
      <w:tr>
        <w:trPr>
          <w:trHeight w:val="22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s-MX" w:eastAsia="en-US"/>
              </w:rPr>
            </w:pPr>
            <w:r>
              <w:rPr>
                <w:rFonts w:cs="Arial"/>
                <w:bCs/>
                <w:sz w:val="16"/>
                <w:szCs w:val="16"/>
                <w:lang w:val="es-MX" w:eastAsia="en-US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pacing w:val="-6"/>
                <w:sz w:val="16"/>
                <w:szCs w:val="16"/>
                <w:lang w:val="es-MX" w:eastAsia="en-US"/>
              </w:rPr>
            </w:pPr>
            <w:r>
              <w:rPr>
                <w:spacing w:val="-6"/>
                <w:sz w:val="16"/>
                <w:szCs w:val="16"/>
                <w:lang w:val="es-MX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ágina 1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de 1</w:t>
            </w:r>
          </w:p>
        </w:tc>
      </w:tr>
      <w:tr>
        <w:trPr>
          <w:trHeight w:val="51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ormato de control entrega de documentos para trámite ante COFEPRI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57" w:right="-169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FOLI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61"/>
        <w:gridCol w:w="1440"/>
        <w:gridCol w:w="540"/>
        <w:gridCol w:w="80"/>
        <w:gridCol w:w="1180"/>
        <w:gridCol w:w="540"/>
        <w:gridCol w:w="80"/>
        <w:gridCol w:w="124"/>
        <w:gridCol w:w="476"/>
        <w:gridCol w:w="40"/>
        <w:gridCol w:w="560"/>
        <w:gridCol w:w="160"/>
        <w:gridCol w:w="180"/>
        <w:gridCol w:w="180"/>
        <w:gridCol w:w="180"/>
        <w:gridCol w:w="300"/>
        <w:gridCol w:w="60"/>
        <w:gridCol w:w="1080"/>
        <w:gridCol w:w="360"/>
        <w:gridCol w:w="320"/>
        <w:gridCol w:w="180"/>
        <w:gridCol w:w="400"/>
      </w:tblGrid>
      <w:tr>
        <w:trPr>
          <w:trHeight w:val="365" w:hRule="atLeast"/>
        </w:trPr>
        <w:tc>
          <w:tcPr>
            <w:tcW w:w="27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Departamento solicitante</w:t>
            </w:r>
          </w:p>
        </w:tc>
        <w:tc>
          <w:tcPr>
            <w:tcW w:w="25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9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ortación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xportación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980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</w:r>
          </w:p>
        </w:tc>
      </w:tr>
      <w:tr>
        <w:trPr>
          <w:trHeight w:val="707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s-ES"/>
              </w:rPr>
              <w:t>Requisitos mínimos del contenido de la Carta de Solicitud,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s-ES"/>
              </w:rPr>
              <w:t>Carta Técnica y  Carta de Proceso de Eliminación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Si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No</w:t>
            </w:r>
          </w:p>
        </w:tc>
        <w:tc>
          <w:tcPr>
            <w:tcW w:w="34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Observaciones</w:t>
            </w:r>
          </w:p>
        </w:tc>
      </w:tr>
      <w:tr>
        <w:trPr>
          <w:trHeight w:val="361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Generales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34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539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218" w:hanging="218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 cartas deben ir en formato de oficio; esto es, que deben llevar el logo actualizado y leyenda del año en que se realiza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188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218" w:hanging="218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cha del lado superior izquierdo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338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218" w:hanging="218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unto del lado superior derecho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168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218" w:hanging="218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quien va dirigido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168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218" w:hanging="218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 cargo de quien firm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328" w:hRule="atLeast"/>
        </w:trPr>
        <w:tc>
          <w:tcPr>
            <w:tcW w:w="9800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specíficos:</w:t>
            </w:r>
          </w:p>
        </w:tc>
      </w:tr>
      <w:tr>
        <w:trPr>
          <w:trHeight w:val="121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ta de Solicitud y Carta Técnic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S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No</w:t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Observaciones</w:t>
            </w:r>
          </w:p>
        </w:tc>
      </w:tr>
      <w:tr>
        <w:trPr>
          <w:trHeight w:val="317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218" w:hanging="218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en envía la mercancí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351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218" w:hanging="218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igen de la mercancía, (dirección de quien envía, datos del Instituto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168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218" w:hanging="218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lidad de uso de la mercancí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218" w:hanging="218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cripción técnic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218" w:hanging="218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racción arancelari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176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218" w:hanging="218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, unidad de medida y presentación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9800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185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ta de Proceso de Eliminación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S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No</w:t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Observaciones</w:t>
            </w:r>
          </w:p>
        </w:tc>
      </w:tr>
      <w:tr>
        <w:trPr>
          <w:trHeight w:val="350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ind w:left="218" w:hanging="218"/>
              <w:jc w:val="both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En el caso de derrame cuales son las medidas de seguridad que deben realizarse a fin de evitar riesgos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ind w:left="218" w:hanging="218"/>
              <w:jc w:val="both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Detallar el manejo de los insumos en casos específicos, así como los de traslado, temperatura, forma de conservación, etcétera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353" w:hRule="atLeast"/>
        </w:trPr>
        <w:tc>
          <w:tcPr>
            <w:tcW w:w="520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Helvetica" w:hAnsi="Helvetica" w:cs="Helvetica"/>
                <w:sz w:val="14"/>
                <w:szCs w:val="14"/>
                <w:lang w:val="es-ES"/>
              </w:rPr>
            </w:pPr>
            <w:r>
              <w:rPr>
                <w:rFonts w:cs="Helvetica" w:ascii="Helvetica" w:hAnsi="Helvetica"/>
                <w:sz w:val="14"/>
                <w:szCs w:val="14"/>
                <w:lang w:val="es-E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079" w:type="dxa"/>
            <w:tcBorders/>
            <w:vAlign w:val="center"/>
          </w:tcPr>
          <w:p>
            <w:pPr>
              <w:pStyle w:val="Normal"/>
              <w:jc w:val="both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Fecha: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Cumple: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Si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NO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9800" w:type="dxa"/>
            <w:gridSpan w:val="2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 xml:space="preserve">Por qué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Revisión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primer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segund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4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tercera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mas de tres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>
          <w:trHeight w:val="881" w:hRule="atLeast"/>
        </w:trPr>
        <w:tc>
          <w:tcPr>
            <w:tcW w:w="9800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Revisó:                                                                                  Autorizó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  <w:lang w:val="es-ES"/>
              </w:rPr>
              <w:t>_______________________________                               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"/>
              </w:rPr>
              <w:t xml:space="preserve">                                     </w:t>
            </w:r>
            <w:r>
              <w:rPr>
                <w:rFonts w:cs="Arial" w:ascii="Arial" w:hAnsi="Arial"/>
                <w:sz w:val="14"/>
                <w:szCs w:val="14"/>
                <w:lang w:val="es-ES"/>
              </w:rPr>
              <w:t>Nombre y Firma                                                                          Nombre y Firm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16"/>
          <w:szCs w:val="16"/>
          <w:lang w:val="es-ES"/>
        </w:rPr>
      </w:pPr>
      <w:r>
        <w:rPr>
          <w:rFonts w:cs="Helvetica" w:ascii="Helvetica" w:hAnsi="Helvetica"/>
          <w:b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Helvetica"/>
          <w:b/>
          <w:b/>
          <w:sz w:val="16"/>
          <w:szCs w:val="16"/>
          <w:lang w:val="es-ES"/>
        </w:rPr>
      </w:pPr>
      <w:r>
        <w:rPr>
          <w:rFonts w:cs="Helvetica" w:ascii="Helvetica" w:hAnsi="Helvetica"/>
          <w:b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>Anexo 9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>Formato para entrega de paquete (Importaciones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color w:val="000000"/>
          <w:sz w:val="18"/>
          <w:szCs w:val="18"/>
          <w:lang w:val="es-ES"/>
        </w:rPr>
      </w:pPr>
      <w:r>
        <w:rPr>
          <w:rFonts w:cs="Helvetica" w:ascii="Helvetica" w:hAnsi="Helvetica"/>
          <w:b/>
          <w:bCs/>
          <w:color w:val="000000"/>
          <w:sz w:val="18"/>
          <w:szCs w:val="18"/>
          <w:lang w:val="es-E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82"/>
        <w:gridCol w:w="6760"/>
        <w:gridCol w:w="1430"/>
      </w:tblGrid>
      <w:tr>
        <w:trPr>
          <w:trHeight w:val="22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rFonts w:cs="Arial"/>
                <w:color w:val="000000"/>
                <w:sz w:val="16"/>
                <w:szCs w:val="16"/>
                <w:lang w:val="es-MX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90170</wp:posOffset>
                      </wp:positionV>
                      <wp:extent cx="1106170" cy="801370"/>
                      <wp:effectExtent l="0" t="0" r="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6280" cy="801360"/>
                                <a:chOff x="0" y="0"/>
                                <a:chExt cx="1106280" cy="801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08400"/>
                                  <a:ext cx="110628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CRETARÍA DE SALU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249480" y="0"/>
                                  <a:ext cx="594360" cy="60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5pt;margin-top:7.1pt;width:87.1pt;height:63.1pt" coordorigin="-49,142" coordsize="1742,1262">
                      <v:shape id="shape_0" fillcolor="white" stroked="f" o:allowincell="t" style="position:absolute;left:-49;top:1100;width:1741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es-MX" w:bidi="ar-SA"/>
                                </w:rPr>
                                <w:t>SECRETARÍA DE SALU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344;top:142;width:935;height:957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2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2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6"/>
                <w:sz w:val="16"/>
                <w:szCs w:val="16"/>
                <w:lang w:val="es-ES"/>
              </w:rPr>
            </w:pPr>
            <w:r>
              <w:rPr>
                <w:rFonts w:cs="Arial"/>
                <w:spacing w:val="-6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Heading3"/>
              <w:ind w:left="-243" w:right="-313" w:hanging="0"/>
              <w:jc w:val="center"/>
              <w:rPr>
                <w:rFonts w:cs="Arial"/>
                <w:spacing w:val="-6"/>
                <w:sz w:val="16"/>
                <w:szCs w:val="16"/>
              </w:rPr>
            </w:pPr>
            <w:r>
              <w:rPr>
                <w:rFonts w:cs="Arial"/>
                <w:spacing w:val="-6"/>
                <w:sz w:val="16"/>
                <w:szCs w:val="16"/>
              </w:rPr>
              <w:t>INSTITUTO DE DIAGNÓSTICO Y REFERENCIA EPIDEMIOLOGICOS</w:t>
            </w:r>
          </w:p>
          <w:p>
            <w:pPr>
              <w:pStyle w:val="Normal2"/>
              <w:rPr>
                <w:rFonts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2"/>
              <w:rPr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ordinación de Gestión de  Calidad y Evaluació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ve/revisión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URI-F-02/1</w:t>
            </w:r>
          </w:p>
        </w:tc>
      </w:tr>
      <w:tr>
        <w:trPr>
          <w:trHeight w:val="22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s-MX" w:eastAsia="en-US"/>
              </w:rPr>
            </w:pPr>
            <w:r>
              <w:rPr>
                <w:rFonts w:cs="Arial"/>
                <w:bCs/>
                <w:sz w:val="16"/>
                <w:szCs w:val="16"/>
                <w:lang w:val="es-MX" w:eastAsia="en-US"/>
              </w:rPr>
            </w:r>
          </w:p>
        </w:tc>
        <w:tc>
          <w:tcPr>
            <w:tcW w:w="6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pacing w:val="-6"/>
                <w:sz w:val="16"/>
                <w:szCs w:val="16"/>
                <w:lang w:val="es-MX" w:eastAsia="en-US"/>
              </w:rPr>
            </w:pPr>
            <w:r>
              <w:rPr>
                <w:spacing w:val="-6"/>
                <w:sz w:val="16"/>
                <w:szCs w:val="16"/>
                <w:lang w:val="es-MX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misión: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octubre/2011</w:t>
            </w:r>
          </w:p>
        </w:tc>
      </w:tr>
      <w:tr>
        <w:trPr>
          <w:trHeight w:val="22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s-MX" w:eastAsia="en-US"/>
              </w:rPr>
            </w:pPr>
            <w:r>
              <w:rPr>
                <w:rFonts w:cs="Arial"/>
                <w:bCs/>
                <w:sz w:val="16"/>
                <w:szCs w:val="16"/>
                <w:lang w:val="es-MX" w:eastAsia="en-US"/>
              </w:rPr>
            </w:r>
          </w:p>
        </w:tc>
        <w:tc>
          <w:tcPr>
            <w:tcW w:w="6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pacing w:val="-6"/>
                <w:sz w:val="16"/>
                <w:szCs w:val="16"/>
                <w:lang w:val="es-MX" w:eastAsia="en-US"/>
              </w:rPr>
            </w:pPr>
            <w:r>
              <w:rPr>
                <w:spacing w:val="-6"/>
                <w:sz w:val="16"/>
                <w:szCs w:val="16"/>
                <w:lang w:val="es-MX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ágina 1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NUMPAGES \* ARABIC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t>28</w: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</w:p>
        </w:tc>
      </w:tr>
      <w:tr>
        <w:trPr>
          <w:trHeight w:val="51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ormato para entrega de paquete (Importaciones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57" w:right="-169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FOLIO</w:t>
            </w:r>
          </w:p>
        </w:tc>
      </w:tr>
    </w:tbl>
    <w:p>
      <w:pPr>
        <w:pStyle w:val="Normal"/>
        <w:numPr>
          <w:ilvl w:val="0"/>
          <w:numId w:val="0"/>
        </w:numPr>
        <w:ind w:left="705" w:hanging="705"/>
        <w:jc w:val="left"/>
        <w:outlineLvl w:val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tbl>
      <w:tblPr>
        <w:tblW w:w="99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"/>
        <w:gridCol w:w="277"/>
        <w:gridCol w:w="653"/>
        <w:gridCol w:w="693"/>
        <w:gridCol w:w="495"/>
        <w:gridCol w:w="534"/>
        <w:gridCol w:w="1623"/>
        <w:gridCol w:w="871"/>
        <w:gridCol w:w="1069"/>
        <w:gridCol w:w="515"/>
        <w:gridCol w:w="752"/>
        <w:gridCol w:w="1702"/>
        <w:gridCol w:w="505"/>
      </w:tblGrid>
      <w:tr>
        <w:trPr>
          <w:trHeight w:val="41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FECHA DE RECEPCIÓN: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HORA DE RECEPCIÓN: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11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PARTAMENTO:</w:t>
            </w:r>
          </w:p>
        </w:tc>
        <w:tc>
          <w:tcPr>
            <w:tcW w:w="30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7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MBRE DE QUIEN RECIBE:</w:t>
            </w:r>
          </w:p>
        </w:tc>
        <w:tc>
          <w:tcPr>
            <w:tcW w:w="653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7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ONTENIDO DEL PAQUETE:</w:t>
            </w:r>
          </w:p>
        </w:tc>
        <w:tc>
          <w:tcPr>
            <w:tcW w:w="653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9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9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427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ONDICIONES DE ENTREGA DE PAQUETE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ESPECIFIQUE</w:t>
            </w:r>
          </w:p>
        </w:tc>
        <w:tc>
          <w:tcPr>
            <w:tcW w:w="756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9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9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36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998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03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998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MBRE Y FIRMA DE QUIEN ENTREGA EL PAQUETE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038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MBRE Y FIRMA DE QUIEN RECIBE EL PAQUETE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7"/>
        <w:gridCol w:w="834"/>
        <w:gridCol w:w="417"/>
        <w:gridCol w:w="556"/>
        <w:gridCol w:w="973"/>
        <w:gridCol w:w="416"/>
        <w:gridCol w:w="696"/>
        <w:gridCol w:w="556"/>
        <w:gridCol w:w="748"/>
      </w:tblGrid>
      <w:tr>
        <w:trPr>
          <w:trHeight w:val="275" w:hRule="atLeast"/>
        </w:trPr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 xml:space="preserve">TRAMITE 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eastAsia="es-MX"/>
              </w:rPr>
              <w:t xml:space="preserve">DG Y/O DIRECCIONDE AREA 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eastAsia="es-MX"/>
              </w:rPr>
              <w:t xml:space="preserve">SUOP  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eastAsia="es-MX"/>
              </w:rPr>
              <w:t>JEFES DEPTO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eastAsia="es-MX"/>
              </w:rPr>
              <w:t>RESPONSABLE MOVIMIENTOS ADUNALES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eastAsia="es-MX"/>
              </w:rPr>
              <w:t>JURI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eastAsia="es-MX"/>
              </w:rPr>
              <w:t>COFEPRIS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eastAsia="es-MX"/>
              </w:rPr>
              <w:t xml:space="preserve">AG. AD.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eastAsia="es-MX"/>
              </w:rPr>
              <w:t>TIEMPO DE RESPUESTA</w:t>
            </w:r>
          </w:p>
        </w:tc>
      </w:tr>
      <w:tr>
        <w:trPr>
          <w:trHeight w:val="275" w:hRule="atLeast"/>
        </w:trPr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2"/>
                <w:szCs w:val="1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eastAsia="es-MX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2"/>
                <w:szCs w:val="1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eastAsia="es-MX"/>
              </w:rPr>
            </w:r>
          </w:p>
        </w:tc>
      </w:tr>
      <w:tr>
        <w:trPr>
          <w:trHeight w:val="269" w:hRule="atLeast"/>
        </w:trPr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2"/>
                <w:szCs w:val="1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eastAsia="es-MX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2"/>
                <w:szCs w:val="1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eastAsia="es-MX"/>
              </w:rPr>
            </w:r>
          </w:p>
        </w:tc>
      </w:tr>
      <w:tr>
        <w:trPr>
          <w:trHeight w:val="210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 xml:space="preserve">Notifica al Área Jurídica que iniciara el proceso de solicitud de permiso. 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FF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</w:r>
          </w:p>
        </w:tc>
      </w:tr>
      <w:tr>
        <w:trPr>
          <w:trHeight w:val="213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 xml:space="preserve">Contacta a los laboratorios con los que se realizan importaciones y exportaciones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día</w:t>
            </w:r>
          </w:p>
        </w:tc>
      </w:tr>
      <w:tr>
        <w:trPr>
          <w:trHeight w:val="87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Solicita la información y documentos necesarios a los Institutos internacionales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día</w:t>
            </w:r>
          </w:p>
        </w:tc>
      </w:tr>
      <w:tr>
        <w:trPr>
          <w:trHeight w:val="249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 xml:space="preserve">Requisita el Formato de Solicitud de permiso de importación y exportación.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2 horas</w:t>
            </w:r>
          </w:p>
        </w:tc>
      </w:tr>
      <w:tr>
        <w:trPr>
          <w:trHeight w:val="94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 xml:space="preserve">Requisita la Carta Técnica.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hora</w:t>
            </w:r>
          </w:p>
        </w:tc>
      </w:tr>
      <w:tr>
        <w:trPr>
          <w:trHeight w:val="97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 xml:space="preserve">Requisita Carta de Proceso de Eliminación.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30 min</w:t>
            </w:r>
          </w:p>
        </w:tc>
      </w:tr>
      <w:tr>
        <w:trPr>
          <w:trHeight w:val="246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 xml:space="preserve">Autoriza con firma Carta Técnica y Carta  de Proceso de Eliminación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hora</w:t>
            </w:r>
          </w:p>
        </w:tc>
      </w:tr>
      <w:tr>
        <w:trPr>
          <w:trHeight w:val="198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Entrega al Área Jurídica todos los documentos para su revisión (Anexo 3, 4, 5, 6 y 7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hora</w:t>
            </w:r>
          </w:p>
        </w:tc>
      </w:tr>
      <w:tr>
        <w:trPr>
          <w:trHeight w:val="214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Revisa los documentos requisitados por el Departamento solicitante (Anexos 3, 4,5, 6 7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hora</w:t>
            </w:r>
          </w:p>
        </w:tc>
      </w:tr>
      <w:tr>
        <w:trPr>
          <w:trHeight w:val="218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Rubrica el Oficio de solicitud de permiso (Anexo 4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0 min</w:t>
            </w:r>
          </w:p>
        </w:tc>
      </w:tr>
      <w:tr>
        <w:trPr>
          <w:trHeight w:val="235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Entrega los formatos y documentos al Responsable de Movimientos Aduanales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hora</w:t>
            </w:r>
          </w:p>
        </w:tc>
      </w:tr>
      <w:tr>
        <w:trPr>
          <w:trHeight w:val="227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 xml:space="preserve">Rubrica el Oficio de solicitud de permiso.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día</w:t>
            </w:r>
          </w:p>
        </w:tc>
      </w:tr>
      <w:tr>
        <w:trPr>
          <w:trHeight w:val="230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 xml:space="preserve">Recaba todas las rubricas y firmas de los formatos y documentos.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día</w:t>
            </w:r>
          </w:p>
        </w:tc>
      </w:tr>
      <w:tr>
        <w:trPr>
          <w:trHeight w:val="220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 xml:space="preserve">Rubrica el Oficio de solicitud de permiso.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día</w:t>
            </w:r>
          </w:p>
        </w:tc>
      </w:tr>
      <w:tr>
        <w:trPr>
          <w:trHeight w:val="262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 xml:space="preserve">Autoriza con firma Formato de Solicitud y oficio de solicitud de permiso.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día</w:t>
            </w:r>
          </w:p>
        </w:tc>
      </w:tr>
      <w:tr>
        <w:trPr>
          <w:trHeight w:val="240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Entrega vía memorándum dirigido al Área Jurídica los formatos y documentos originale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hora</w:t>
            </w:r>
          </w:p>
        </w:tc>
      </w:tr>
      <w:tr>
        <w:trPr>
          <w:trHeight w:val="255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 xml:space="preserve">Apoya al personal del Área Jurídica con los elementos necesarios para el cumplimiento.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</w:r>
          </w:p>
        </w:tc>
      </w:tr>
      <w:tr>
        <w:trPr>
          <w:trHeight w:val="247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 xml:space="preserve">Realiza el respaldo del formato y los documentos para el ingreso de la solicitud.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hora</w:t>
            </w:r>
          </w:p>
        </w:tc>
      </w:tr>
      <w:tr>
        <w:trPr>
          <w:trHeight w:val="251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Realiza el llenado Formato de control entrega de documentación para trámite ante COFEPRIS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hora</w:t>
            </w:r>
          </w:p>
        </w:tc>
      </w:tr>
      <w:tr>
        <w:trPr>
          <w:trHeight w:val="242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Solicita cita ante la COFEPRIS para realizar el ingreso del trámite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3 días</w:t>
            </w:r>
          </w:p>
        </w:tc>
      </w:tr>
      <w:tr>
        <w:trPr>
          <w:trHeight w:val="245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Acude a la cita ante la COFEPRIS para ingresar el trámit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4 días</w:t>
            </w:r>
          </w:p>
        </w:tc>
      </w:tr>
      <w:tr>
        <w:trPr>
          <w:trHeight w:val="248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Ingresa las solitudes de permisos de importación y/o exportació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2 horas</w:t>
            </w:r>
          </w:p>
        </w:tc>
      </w:tr>
      <w:tr>
        <w:trPr>
          <w:trHeight w:val="252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Notifica la fecha de ingreso y el número de trámite que asigna la COFEPRI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30 min</w:t>
            </w:r>
          </w:p>
        </w:tc>
      </w:tr>
      <w:tr>
        <w:trPr>
          <w:trHeight w:val="255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Analiza las solicitudes ingresadas para trámite de permisos de importación y exportació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</w:r>
          </w:p>
        </w:tc>
      </w:tr>
      <w:tr>
        <w:trPr>
          <w:trHeight w:val="259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Otorga y expide el permiso dentro del plazo establecido dentro del Reglamento de Control Sanitario de Productos y Servicios de la COFEPRI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40 días</w:t>
            </w:r>
          </w:p>
        </w:tc>
      </w:tr>
      <w:tr>
        <w:trPr>
          <w:trHeight w:val="238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Monitorea el estatus de las solicitudes en la página de internet de la COFEPRI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</w:r>
          </w:p>
        </w:tc>
      </w:tr>
      <w:tr>
        <w:trPr>
          <w:trHeight w:val="125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 xml:space="preserve">Acude a COFEPRIS a recibir el permiso de importación y entrega copia.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hora</w:t>
            </w:r>
          </w:p>
        </w:tc>
      </w:tr>
      <w:tr>
        <w:trPr>
          <w:trHeight w:val="131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 xml:space="preserve">En caso q de no ser favorable la resolución COFEPRIS emite una prevención.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5 días</w:t>
            </w:r>
          </w:p>
        </w:tc>
      </w:tr>
      <w:tr>
        <w:trPr>
          <w:trHeight w:val="125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Contesta los requerimientos solicitados por la COFEPRI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hora</w:t>
            </w:r>
          </w:p>
        </w:tc>
      </w:tr>
      <w:tr>
        <w:trPr>
          <w:trHeight w:val="259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Solicita cita ante la COFEPRIS, se acude a la cita, se ingresa la respuesta a prevención, se notifica fecha de ingreso número de trámite que asigna la COFEPRI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3 días</w:t>
            </w:r>
          </w:p>
        </w:tc>
      </w:tr>
      <w:tr>
        <w:trPr>
          <w:trHeight w:val="113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Analiza la respuesta a prevención y otorga y expide el permiso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0 días</w:t>
            </w:r>
          </w:p>
        </w:tc>
      </w:tr>
      <w:tr>
        <w:trPr>
          <w:trHeight w:val="123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 xml:space="preserve">Monitorea el estatus y acude a COFEPRIS a recibir el permiso.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Notifica al Área Jurídica de la fecha arribo y/o envío de paquete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Coordina con el Responsable de Movimientos Aduanales y con el Agente Aduanal el proceso de envío–recepción de paquete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Revisa que el embalaje de las exportaciones cumpla con la reglamentación IAT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1 hora</w:t>
            </w:r>
          </w:p>
        </w:tc>
      </w:tr>
      <w:tr>
        <w:trPr>
          <w:trHeight w:val="77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Programa y recolecta los bienes para su exportació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Contesta los requerimientos solicitados por el Agente Aduanal para el desaduanaj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2 horas</w:t>
            </w:r>
          </w:p>
        </w:tc>
      </w:tr>
      <w:tr>
        <w:trPr>
          <w:trHeight w:val="252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Realiza los trámites correspondientes para el desaduanaj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2 días</w:t>
            </w:r>
          </w:p>
        </w:tc>
      </w:tr>
      <w:tr>
        <w:trPr>
          <w:trHeight w:val="243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Requisita ante el SAT el pedimento de importación o exportación y pago de impuesto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 xml:space="preserve">1 hora </w:t>
            </w:r>
          </w:p>
        </w:tc>
      </w:tr>
      <w:tr>
        <w:trPr>
          <w:trHeight w:val="131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Mantiene informado sobre el proceso de liberación al Área Jurídic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Entrega los paquetes en el Instituto una vez que hayan sido liberados de la Aduan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2"/>
                <w:szCs w:val="12"/>
                <w:lang w:eastAsia="es-MX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s-MX"/>
              </w:rPr>
              <w:t>Recibe los paquetes en el Instituto una vez que hayan sido liberados y requisita el formato para entrega de paquete (Importaciones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MX"/>
              </w:rPr>
              <w:t>2 hor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2240" w:h="15840"/>
      <w:pgMar w:left="1134" w:right="1134" w:gutter="0" w:header="899" w:top="1134" w:footer="46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object w:dxaOrig="2371" w:dyaOrig="18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5pt;height:56.25pt" filled="f" o:ole="">
                <v:imagedata r:id="rId2" o:title=""/>
              </v:shape>
              <o:OLEObject Type="Embed" ProgID="" ShapeID="ole_rId1" DrawAspect="Content" ObjectID="_584435697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0"/>
            <w:rPr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0"/>
            <w:rPr>
              <w:i/>
              <w:i/>
              <w:color w:val="000000"/>
              <w:sz w:val="16"/>
              <w:szCs w:val="16"/>
            </w:rPr>
          </w:pPr>
          <w:r>
            <w:rPr>
              <w:i/>
              <w:color w:val="000000"/>
              <w:sz w:val="16"/>
              <w:szCs w:val="16"/>
            </w:rPr>
            <w:t>CCIN-P01-3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i/>
              <w:color w:val="000000"/>
              <w:sz w:val="16"/>
              <w:szCs w:val="16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0"/>
            <w:rPr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ubdirección de Operación del InDRE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b/>
              <w:b/>
              <w:i/>
              <w:i/>
              <w:color w:val="000000"/>
              <w:sz w:val="16"/>
              <w:szCs w:val="16"/>
            </w:rPr>
          </w:pPr>
          <w:r>
            <w:rPr>
              <w:b/>
              <w:i/>
              <w:color w:val="000000"/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0"/>
            <w:ind w:left="0" w:hanging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69. Procedimiento para permisos de importación y export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oja: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8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de2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bookmarkStart w:id="0" w:name="_1238995069"/>
          <w:bookmarkStart w:id="1" w:name="_1234078062"/>
          <w:bookmarkEnd w:id="0"/>
          <w:bookmarkEnd w:id="1"/>
          <w:r>
            <w:rPr/>
            <w:object w:dxaOrig="2371" w:dyaOrig="18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5pt;height:56.25pt" filled="f" o:ole="">
                <v:imagedata r:id="rId2" o:title=""/>
              </v:shape>
              <o:OLEObject Type="Embed" ProgID="" ShapeID="ole_rId1" DrawAspect="Content" ObjectID="_1099498939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0"/>
            <w:rPr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0"/>
            <w:rPr>
              <w:i/>
              <w:i/>
              <w:color w:val="000000"/>
              <w:sz w:val="16"/>
              <w:szCs w:val="16"/>
            </w:rPr>
          </w:pPr>
          <w:r>
            <w:rPr>
              <w:i/>
              <w:color w:val="000000"/>
              <w:sz w:val="16"/>
              <w:szCs w:val="16"/>
            </w:rPr>
            <w:t>CCIN-P01-3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i/>
              <w:color w:val="000000"/>
              <w:sz w:val="16"/>
              <w:szCs w:val="16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0"/>
            <w:rPr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ubdirección de Operación del InDRE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b/>
              <w:b/>
              <w:i/>
              <w:i/>
              <w:color w:val="000000"/>
              <w:sz w:val="16"/>
              <w:szCs w:val="16"/>
            </w:rPr>
          </w:pPr>
          <w:r>
            <w:rPr>
              <w:b/>
              <w:i/>
              <w:color w:val="000000"/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0"/>
            <w:ind w:left="0" w:hanging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16"/>
              <w:szCs w:val="16"/>
            </w:rPr>
            <w:t xml:space="preserve">69. Procedimiento para permisos de importación y exportación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oja: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de 28</w:t>
          </w:r>
        </w:p>
      </w:tc>
    </w:tr>
  </w:tbl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decimal"/>
      <w:lvlText w:val="2.%1."/>
      <w:lvlJc w:val="center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2.%1."/>
      <w:lvlJc w:val="center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3.%1."/>
      <w:lvlJc w:val="center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7.%1."/>
      <w:lvlJc w:val="center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1.%1."/>
      <w:lvlJc w:val="center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17.%1."/>
      <w:lvlJc w:val="center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16.%1."/>
      <w:lvlJc w:val="center"/>
      <w:pPr>
        <w:tabs>
          <w:tab w:val="num" w:pos="0"/>
        </w:tabs>
        <w:ind w:left="709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14.%1."/>
      <w:lvlJc w:val="center"/>
      <w:pPr>
        <w:tabs>
          <w:tab w:val="num" w:pos="0"/>
        </w:tabs>
        <w:ind w:left="709" w:hanging="360"/>
      </w:pPr>
      <w:rPr>
        <w:sz w:val="20"/>
        <w:i w:val="false"/>
        <w:b w:val="false"/>
        <w:color w:val="000000"/>
      </w:rPr>
    </w:lvl>
  </w:abstractNum>
  <w:abstractNum w:abstractNumId="13">
    <w:lvl w:ilvl="0">
      <w:start w:val="1"/>
      <w:numFmt w:val="decimal"/>
      <w:lvlText w:val="%1.0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color w:val="000000"/>
      </w:rPr>
    </w:lvl>
  </w:abstractNum>
  <w:abstractNum w:abstractNumId="14">
    <w:lvl w:ilvl="0">
      <w:start w:val="1"/>
      <w:numFmt w:val="decimal"/>
      <w:lvlText w:val="5.%1."/>
      <w:lvlJc w:val="center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6">
    <w:lvl w:ilvl="0">
      <w:start w:val="1"/>
      <w:numFmt w:val="decimal"/>
      <w:lvlText w:val="6.%1."/>
      <w:lvlJc w:val="center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7">
    <w:lvl w:ilvl="0">
      <w:start w:val="1"/>
      <w:numFmt w:val="decimal"/>
      <w:lvlText w:val="11.%1."/>
      <w:lvlJc w:val="center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10.%1."/>
      <w:lvlJc w:val="center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decimal"/>
      <w:lvlText w:val="13.%1."/>
      <w:lvlJc w:val="center"/>
      <w:pPr>
        <w:tabs>
          <w:tab w:val="num" w:pos="0"/>
        </w:tabs>
        <w:ind w:left="709" w:hanging="360"/>
      </w:pPr>
      <w:rPr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decimal"/>
      <w:lvlText w:val="8.%1."/>
      <w:lvlJc w:val="center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decimal"/>
      <w:lvlText w:val="9.%1."/>
      <w:lvlJc w:val="center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decimal"/>
      <w:lvlText w:val="4.%1."/>
      <w:lvlJc w:val="center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4">
    <w:lvl w:ilvl="0">
      <w:start w:val="1"/>
      <w:numFmt w:val="decimal"/>
      <w:lvlText w:val="18.%1."/>
      <w:lvlJc w:val="center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25">
    <w:lvl w:ilvl="0">
      <w:start w:val="1"/>
      <w:numFmt w:val="decimal"/>
      <w:lvlText w:val="%1.0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9">
    <w:lvl w:ilvl="0">
      <w:start w:val="1"/>
      <w:numFmt w:val="decimal"/>
      <w:lvlText w:val="15.%1."/>
      <w:lvlJc w:val="center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6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  <w:b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b w:val="false"/>
      <w:i w:val="false"/>
      <w:color w:val="000000"/>
      <w:sz w:val="20"/>
    </w:rPr>
  </w:style>
  <w:style w:type="character" w:styleId="WW8Num7z0">
    <w:name w:val="WW8Num7z0"/>
    <w:qFormat/>
    <w:rPr>
      <w:b w:val="false"/>
      <w:i w:val="false"/>
      <w:color w:val="000000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color w:val="000000"/>
      <w:sz w:val="20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0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>
      <w:b/>
      <w:i w:val="false"/>
      <w:color w:val="000000"/>
      <w:sz w:val="20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b w:val="false"/>
      <w:i w:val="false"/>
      <w:color w:val="000000"/>
      <w:sz w:val="20"/>
    </w:rPr>
  </w:style>
  <w:style w:type="character" w:styleId="WW8Num19z0">
    <w:name w:val="WW8Num19z0"/>
    <w:qFormat/>
    <w:rPr>
      <w:b w:val="false"/>
      <w:i w:val="false"/>
      <w:color w:val="000000"/>
      <w:sz w:val="20"/>
    </w:rPr>
  </w:style>
  <w:style w:type="character" w:styleId="WW8Num20z0">
    <w:name w:val="WW8Num20z0"/>
    <w:qFormat/>
    <w:rPr>
      <w:b w:val="false"/>
      <w:i w:val="false"/>
      <w:color w:val="000000"/>
      <w:sz w:val="20"/>
    </w:rPr>
  </w:style>
  <w:style w:type="character" w:styleId="WW8Num21z0">
    <w:name w:val="WW8Num21z0"/>
    <w:qFormat/>
    <w:rPr>
      <w:b w:val="false"/>
      <w:i w:val="false"/>
      <w:color w:val="000000"/>
      <w:sz w:val="20"/>
    </w:rPr>
  </w:style>
  <w:style w:type="character" w:styleId="WW8Num22z0">
    <w:name w:val="WW8Num22z0"/>
    <w:qFormat/>
    <w:rPr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color w:val="000000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  <w:color w:val="000000"/>
      <w:sz w:val="20"/>
    </w:rPr>
  </w:style>
  <w:style w:type="character" w:styleId="WW8Num26z0">
    <w:name w:val="WW8Num26z0"/>
    <w:qFormat/>
    <w:rPr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i w:val="false"/>
      <w:color w:val="000000"/>
      <w:sz w:val="20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Arial" w:hAnsi="Arial" w:eastAsia="Times New Roman" w:cs="Times New Roman"/>
      <w:sz w:val="20"/>
      <w:szCs w:val="20"/>
      <w:lang w:val="es-ES_tradnl"/>
    </w:rPr>
  </w:style>
  <w:style w:type="character" w:styleId="Ttulo1Car">
    <w:name w:val="Título 1 Car"/>
    <w:qFormat/>
    <w:rPr>
      <w:rFonts w:ascii="Arial" w:hAnsi="Arial" w:eastAsia="Times New Roman" w:cs="Times New Roman"/>
      <w:sz w:val="20"/>
      <w:szCs w:val="20"/>
      <w:lang w:val="es-ES_tradnl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z w:val="20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0"/>
      <w:szCs w:val="20"/>
      <w:lang w:val="es-ES_tradnl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  <w:lang w:val="es-ES_tradnl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s-ES_tradnl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lang w:val="es-ES_tradnl"/>
    </w:rPr>
  </w:style>
  <w:style w:type="character" w:styleId="PageNumber">
    <w:name w:val="Page Number"/>
    <w:rPr>
      <w:rFonts w:cs="Times New Roman"/>
    </w:rPr>
  </w:style>
  <w:style w:type="character" w:styleId="MapadeldocumentoCar">
    <w:name w:val="Mapa del document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Blockemailnoname2">
    <w:name w:val="blockemailnoname2"/>
    <w:qFormat/>
    <w:rPr>
      <w:color w:val="444444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16"/>
      <w:szCs w:val="16"/>
      <w:lang w:val="es-ES_tradnl"/>
    </w:rPr>
  </w:style>
  <w:style w:type="character" w:styleId="TextoindependienteprimerasangraCar">
    <w:name w:val="Texto independiente primera sangrí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Ttulo3Car1">
    <w:name w:val="Título 3 Car1"/>
    <w:qFormat/>
    <w:rPr>
      <w:rFonts w:ascii="Arial" w:hAnsi="Arial" w:cs="Arial"/>
      <w:sz w:val="24"/>
      <w:lang w:val="es-M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so2">
    <w:name w:val="paso 2"/>
    <w:basedOn w:val="Normal"/>
    <w:qFormat/>
    <w:pPr>
      <w:spacing w:lineRule="auto" w:line="240"/>
      <w:ind w:left="1418" w:hanging="709"/>
      <w:jc w:val="both"/>
    </w:pPr>
    <w:rPr>
      <w:sz w:val="24"/>
      <w:lang w:val="en-US"/>
    </w:rPr>
  </w:style>
  <w:style w:type="paragraph" w:styleId="Textodebloque">
    <w:name w:val="Texto de bloque"/>
    <w:basedOn w:val="Normal"/>
    <w:qFormat/>
    <w:pPr>
      <w:ind w:left="-567" w:right="426" w:hanging="0"/>
      <w:jc w:val="both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sinformato">
    <w:name w:val="Texto sin formato"/>
    <w:basedOn w:val="Normal"/>
    <w:qFormat/>
    <w:pPr>
      <w:jc w:val="both"/>
    </w:pPr>
    <w:rPr>
      <w:rFonts w:ascii="Consolas" w:hAnsi="Consolas" w:eastAsia="MS Mincho;ＭＳ 明朝" w:cs="Arial"/>
      <w:sz w:val="21"/>
      <w:szCs w:val="21"/>
      <w:lang w:val="es-MX" w:eastAsia="ja-JP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nt0">
    <w:name w:val="Indent0"/>
    <w:basedOn w:val="Normal"/>
    <w:qFormat/>
    <w:pPr>
      <w:spacing w:lineRule="atLeast" w:line="240"/>
      <w:jc w:val="both"/>
    </w:pPr>
    <w:rPr>
      <w:sz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0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wmf"/><Relationship Id="rId15" Type="http://schemas.openxmlformats.org/officeDocument/2006/relationships/image" Target="media/image9.jpeg"/><Relationship Id="rId16" Type="http://schemas.openxmlformats.org/officeDocument/2006/relationships/image" Target="media/image7.jpeg"/><Relationship Id="rId17" Type="http://schemas.openxmlformats.org/officeDocument/2006/relationships/image" Target="media/image8.wmf"/><Relationship Id="rId18" Type="http://schemas.openxmlformats.org/officeDocument/2006/relationships/image" Target="media/image2.jpeg"/><Relationship Id="rId19" Type="http://schemas.openxmlformats.org/officeDocument/2006/relationships/image" Target="media/image4.jpeg"/><Relationship Id="rId20" Type="http://schemas.openxmlformats.org/officeDocument/2006/relationships/image" Target="media/image5.wmf"/><Relationship Id="rId21" Type="http://schemas.openxmlformats.org/officeDocument/2006/relationships/image" Target="media/image3.jpeg"/><Relationship Id="rId22" Type="http://schemas.openxmlformats.org/officeDocument/2006/relationships/image" Target="media/image10.jpeg"/><Relationship Id="rId23" Type="http://schemas.openxmlformats.org/officeDocument/2006/relationships/image" Target="media/image8.wmf"/><Relationship Id="rId24" Type="http://schemas.openxmlformats.org/officeDocument/2006/relationships/image" Target="media/image7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28:00Z</dcterms:created>
  <dc:creator>cfranco</dc:creator>
  <dc:description/>
  <cp:keywords/>
  <dc:language>en-US</dc:language>
  <cp:lastModifiedBy>ghernandez</cp:lastModifiedBy>
  <cp:lastPrinted>2012-09-10T14:09:00Z</cp:lastPrinted>
  <dcterms:modified xsi:type="dcterms:W3CDTF">2012-09-10T19:11:00Z</dcterms:modified>
  <cp:revision>31</cp:revision>
  <dc:subject/>
  <dc:title>1</dc:title>
</cp:coreProperties>
</file>