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6.- PROCEDIMIENTO PARA EL ANALISIS DE DATOS PARA LA VIGILANCIA EPIDEMIOLÓGICA  DE LAS ENFERMEDADES NO TRANSMISIBL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pósi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360"/>
        </w:tabs>
        <w:ind w:left="0" w:hanging="0"/>
        <w:rPr/>
      </w:pPr>
      <w:r>
        <w:rPr/>
        <w:t xml:space="preserve">1.1 Establecer los lineamientos para el análisis de los datos de Enfermedades No Transmisibles Sujetas a Vigilancia Epidemiológica para proveer información oportuna que permita a los tomadores de decisiones establecer las acciones correspondientes.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0 Alcan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1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A nivel interno las actividades de este procedimiento serán realizadas por el personal de la Dirección de Vigilancia Epidemiológica de Enfermedades No Transmisibles de la Dirección General Adjunta de epidemiología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2 A nivel externo el análisis de datos aplica para la información de Enfermedades No Transmisibles Sujetas a Vigilancia Epidemiológica proveniente de todas las instituciones del sector salud en el ámbito nacion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0 Políticas de operación, normas y lineami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1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 xml:space="preserve"> El procedimiento de análisis de los datos  deberá cumplir con los lineamientos establecidos en la Norma Oficial Mexicana NOM-017-SSA2-1994 para la Vigilancia Epidemiológica en lo concerniente a las Enfermedades No Transmisibles, así como en otras normas que hagan referencia a la Vigilancia Epidemiológica de estos padecimient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 El jefe de departamento y/o personal encargado del análisis de datos de Enfermedades No Transmisibles será responsable de integrar y validar la información para su análisi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. El subdirector del área correspondiente deberá supervisar y/o asesorar a sus áreas en el proceso de análisis de datos de Enfermedades No Transmisibl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4. El director de área dará su aprobación final a los documentos emitidos para su publicación y difusión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0 Descripción del procedimiento</w:t>
      </w:r>
    </w:p>
    <w:p>
      <w:pPr>
        <w:pStyle w:val="Normal"/>
        <w:ind w:left="-4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616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5363"/>
        <w:gridCol w:w="2377"/>
      </w:tblGrid>
      <w:tr>
        <w:trPr>
          <w:tblHeader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Secuencias de Etapas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Actividad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Responsable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1.0 Recepción de cuadros de salida 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</w:tabs>
              <w:ind w:left="468" w:hanging="360"/>
              <w:rPr/>
            </w:pPr>
            <w:r>
              <w:rPr>
                <w:rFonts w:cs="Arial" w:ascii="Arial" w:hAnsi="Arial"/>
                <w:sz w:val="22"/>
              </w:rPr>
              <w:t xml:space="preserve">Verifica la información en los cuadros de salid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0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partamento de desarrollo Operativo para la Vigilancia Epidemiológica de Enfermedades No transmisibles</w:t>
            </w:r>
            <w:r>
              <w:rPr>
                <w:rFonts w:cs="Arial" w:ascii="Arial" w:hAnsi="Arial"/>
                <w:sz w:val="22"/>
              </w:rPr>
              <w:t>(Responsable del sistema de neoplasias maligna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bdirección de Vigilancia Epidemiológica de Enfermedades No Transmisibles, </w:t>
            </w:r>
            <w:r>
              <w:rPr>
                <w:rFonts w:cs="Arial" w:ascii="Arial" w:hAnsi="Arial"/>
                <w:sz w:val="22"/>
              </w:rPr>
              <w:t>Subdirección de Vigilancia Epidemiológica de Neoplasias Malign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0 Análisis descriptivo 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Procesa la base de datos en un paquete estadístico para generar cuadros y gráficas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escribe y interpreta de los resultado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adros y gráfica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 informe (borrador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0 Supervisión del análisis descriptivo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cs="Arial" w:ascii="Arial" w:hAnsi="Arial"/>
                <w:sz w:val="22"/>
              </w:rPr>
              <w:t>Revisa de cuadros y gráficas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cs="Arial" w:ascii="Arial" w:hAnsi="Arial"/>
                <w:sz w:val="22"/>
              </w:rPr>
              <w:t>Revisa de informe (borrador)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La información es correcta? 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d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.....corrección de información y pasa  a etapa 2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65" w:leader="none"/>
              </w:tabs>
              <w:ind w:left="1065" w:hanging="360"/>
              <w:rPr/>
            </w:pPr>
            <w:r>
              <w:rPr>
                <w:rFonts w:cs="Arial" w:ascii="Arial" w:hAnsi="Arial"/>
                <w:sz w:val="22"/>
              </w:rPr>
              <w:t>Si.......pasa a la siguiente etapa 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0 Elaboración de informe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>
                <w:rFonts w:cs="Arial" w:ascii="Arial" w:hAnsi="Arial"/>
                <w:sz w:val="22"/>
              </w:rPr>
              <w:t>Elabora informe final para enviarlo a su revisió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adros y gráfica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partamento de desarrollo Operativo para la Vigilancia Epidemiológica de Enfermedades No transmisibles</w:t>
            </w:r>
            <w:r>
              <w:rPr>
                <w:rFonts w:cs="Arial" w:ascii="Arial" w:hAnsi="Arial"/>
                <w:sz w:val="22"/>
              </w:rPr>
              <w:t xml:space="preserve">(Responsable del sistema de neoplasias malignas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0 Supervisión de informe final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rFonts w:cs="Arial" w:ascii="Arial" w:hAnsi="Arial"/>
                <w:sz w:val="22"/>
              </w:rPr>
              <w:t>Revisa y asesoría para la elaboración del informe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rFonts w:cs="Arial" w:ascii="Arial" w:hAnsi="Arial"/>
                <w:sz w:val="22"/>
              </w:rPr>
              <w:t>Revisa de Informe fin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La información es correcta?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oced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....corrección de información y pasa  a etapa 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65" w:leader="none"/>
              </w:tabs>
              <w:ind w:left="1065" w:hanging="360"/>
              <w:rPr/>
            </w:pPr>
            <w:r>
              <w:rPr>
                <w:rFonts w:cs="Arial" w:ascii="Arial" w:hAnsi="Arial"/>
                <w:sz w:val="22"/>
              </w:rPr>
              <w:t>Si.......pasa a la siguiente etapa 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dirección de Sistemas Especiales de Vigilancia Epidemiológica de Enfermedades no Transmisibles/ Subdirección de Vigilancia Epidemiológica de Neoplasias Malignas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6.0 Integración de cuadros de evaluación de operación de sistemas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Integra los cuadros de evaluación de la operación de los sistemas de vigilancia de la estrategia caminando a la excelencia </w:t>
            </w:r>
          </w:p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>
                <w:rFonts w:cs="Arial" w:ascii="Arial" w:hAnsi="Arial"/>
                <w:sz w:val="22"/>
              </w:rPr>
              <w:t>Construye el índice de desempeño para cada entidad federativ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uadro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áficas</w:t>
            </w:r>
          </w:p>
          <w:p>
            <w:pPr>
              <w:pStyle w:val="Normal"/>
              <w:ind w:left="70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partamento de desarrollo Operativo para la Vigilancia Epidemiológica de Enfermedades No transmisibles</w:t>
            </w:r>
            <w:r>
              <w:rPr>
                <w:rFonts w:cs="Arial" w:ascii="Arial" w:hAnsi="Arial"/>
                <w:sz w:val="22"/>
              </w:rPr>
              <w:t xml:space="preserve">(Responsable del sistema de neoplasias malignas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7.0 Supervisión de integración de cuadros de evaluación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cs="Arial" w:ascii="Arial" w:hAnsi="Arial"/>
                <w:sz w:val="22"/>
              </w:rPr>
              <w:t>Revisa de cuadros y gráficas de los indicadores de cada sistema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cs="Arial" w:ascii="Arial" w:hAnsi="Arial"/>
                <w:sz w:val="22"/>
              </w:rPr>
              <w:t>Asesora la revisión para la construcción del índice de desempeño para cada entidad federati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Es correcta la información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d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....... se solicita rectificación y pasa a etapa 6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5" w:leader="none"/>
              </w:tabs>
              <w:ind w:left="1065" w:hanging="360"/>
              <w:rPr/>
            </w:pPr>
            <w:r>
              <w:rPr>
                <w:rFonts w:cs="Arial" w:ascii="Arial" w:hAnsi="Arial"/>
                <w:sz w:val="22"/>
              </w:rPr>
              <w:t>Si........ pasa a la siguiente etapa 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bdirección de Vigilancia Epidemiológica de Enfermedades No Transmisibles, </w:t>
            </w:r>
            <w:r>
              <w:rPr>
                <w:rFonts w:cs="Arial" w:ascii="Arial" w:hAnsi="Arial"/>
                <w:sz w:val="22"/>
              </w:rPr>
              <w:t>Subdirección de Vigilancia Epidemiológica de Neoplasias Malign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8.0 Revisión de informes finales 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Revisa informes  finale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 correcta la información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de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.....se solicita corrección y pasa a etapa 7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5" w:leader="none"/>
              </w:tabs>
              <w:ind w:left="1065" w:hanging="360"/>
              <w:rPr/>
            </w:pPr>
            <w:r>
              <w:rPr>
                <w:rFonts w:cs="Arial" w:ascii="Arial" w:hAnsi="Arial"/>
                <w:sz w:val="22"/>
              </w:rPr>
              <w:t>Si.......pasa a la siguiente etapa 8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Arial" w:ascii="Arial" w:hAnsi="Arial"/>
                <w:sz w:val="22"/>
              </w:rPr>
              <w:t>Revisa informe trimestral y final de indicadores de evaluació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 correcta la información?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left" w:pos="1770" w:leader="none"/>
              </w:tabs>
              <w:ind w:left="70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de: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left" w:pos="1770" w:leader="none"/>
              </w:tabs>
              <w:ind w:left="70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….. regresa a la etapa 7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left" w:pos="1770" w:leader="none"/>
              </w:tabs>
              <w:ind w:left="70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 ….. Pasa a la etapa 9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left" w:pos="1770" w:leader="none"/>
              </w:tabs>
              <w:ind w:left="70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irección de Vigilancia Epidemiológica de Enfermedades No Trasmisibl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9.0 Envío de informes finales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2"/>
              </w:rPr>
              <w:t>Envía informes finales para su publicació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and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vía informes de indicadores de evaluación de sistemas en formato de papel y electrónico para su integración al Sistema de Evaluación del SINAVE para su difusió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TERMINA PROCEDIMIENT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irección de Vigilancia Epidemiológica de Enfermedades No Trasmisibl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360" w:hanging="0"/>
        <w:rPr/>
      </w:pPr>
      <w:r>
        <w:rPr/>
        <w:t>5.0 Diagrama de Flujo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835"/>
        <w:gridCol w:w="2551"/>
        <w:gridCol w:w="2268"/>
      </w:tblGrid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partamento de  Desarrollo Operativo para la Vigilancia Epidemiológica de Enfermedades No transmisibles (Responsable del sistema de neoplasias malign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Subdirección de Sistemas Especiales de Vigilancia Epidemiológica de Enf. No Transmisibles, Subdirección de Vigilancia Epidemiológica de Neoplasias Malign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partamento de  Desarrollo Operativo para la Vigilancia Epidemiológica de Enfermedades No transmisib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dirección de Sistemas Especiales de Vigilancia Epidemiológica de Enfermedades No Transmisibles, Subdirección de Vigilancia Epidemiológica de Neoplasias Malign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Vigilancia Epidemiológica de Enfermedades No Trasmisib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</w:tr>
      <w:tr>
        <w:trPr>
          <w:trHeight w:val="855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635</wp:posOffset>
                      </wp:positionV>
                      <wp:extent cx="640080" cy="2743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7.85pt;margin-top:0.05pt;width:50.35pt;height:2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276860</wp:posOffset>
                      </wp:positionV>
                      <wp:extent cx="0" cy="23177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5pt,21.8pt" to="83.95pt,4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1334135</wp:posOffset>
                      </wp:positionV>
                      <wp:extent cx="986790" cy="2317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760" cy="231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6.55pt;margin-top:105.05pt;width:77.65pt;height:18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2058035</wp:posOffset>
                      </wp:positionV>
                      <wp:extent cx="953770" cy="2317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3640" cy="231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uadr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162.05pt;width:75.05pt;height:18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uadr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2400300</wp:posOffset>
                      </wp:positionV>
                      <wp:extent cx="640080" cy="490220"/>
                      <wp:effectExtent l="8255" t="6350" r="889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90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68.6pt;margin-top:189pt;width:50.35pt;height:38.5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2488565</wp:posOffset>
                      </wp:positionV>
                      <wp:extent cx="365760" cy="30861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5pt;margin-top:195.95pt;width:28.75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1525905</wp:posOffset>
                      </wp:positionV>
                      <wp:extent cx="0" cy="154305"/>
                      <wp:effectExtent l="38100" t="0" r="387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45pt,120.15pt" to="88.45pt,13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2651125</wp:posOffset>
                      </wp:positionV>
                      <wp:extent cx="274320" cy="0"/>
                      <wp:effectExtent l="635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pt,208.75pt" to="68.55pt,208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2255520</wp:posOffset>
                      </wp:positionV>
                      <wp:extent cx="0" cy="154305"/>
                      <wp:effectExtent l="38100" t="0" r="387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7pt,177.6pt" to="93.7pt,18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861695</wp:posOffset>
                      </wp:positionV>
                      <wp:extent cx="0" cy="154305"/>
                      <wp:effectExtent l="38100" t="0" r="387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45pt,67.85pt" to="88.45pt,7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780280</wp:posOffset>
                      </wp:positionV>
                      <wp:extent cx="1033780" cy="23177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231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ocum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1pt;margin-top:376.4pt;width:81.35pt;height:18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5072380</wp:posOffset>
                      </wp:positionV>
                      <wp:extent cx="320040" cy="304800"/>
                      <wp:effectExtent l="5080" t="5080" r="571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3049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3.2pt;margin-top:399.4pt;width:25.15pt;height:23.95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62430</wp:posOffset>
                      </wp:positionH>
                      <wp:positionV relativeFrom="paragraph">
                        <wp:posOffset>4639310</wp:posOffset>
                      </wp:positionV>
                      <wp:extent cx="3429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pt,365.3pt" to="157.85pt,365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4630420</wp:posOffset>
                      </wp:positionV>
                      <wp:extent cx="0" cy="1143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1pt,364.6pt" to="158.1pt,37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717040</wp:posOffset>
                      </wp:positionV>
                      <wp:extent cx="1325245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52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upervisión de análisis descriptiv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35pt;height:27pt;mso-wrap-distance-left:9.05pt;mso-wrap-distance-right:9.05pt;mso-wrap-distance-top:0pt;mso-wrap-distance-bottom:0pt;margin-top:135.2pt;mso-position-vertical-relative:text;margin-left:21.1pt;mso-position-horizontal-relative:text">
                      <v:textbox>
                        <w:txbxContent>
                          <w:p>
                            <w:pPr>
                              <w:pStyle w:val="Textoindependiente2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upervisión de análisis descriptiv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4310380</wp:posOffset>
                      </wp:positionV>
                      <wp:extent cx="1377950" cy="47625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9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Integración  de  cuadros de evaluación de operación del siste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5pt;height:37.5pt;mso-wrap-distance-left:9.05pt;mso-wrap-distance-right:9.05pt;mso-wrap-distance-top:0pt;mso-wrap-distance-bottom:0pt;margin-top:339.4pt;mso-position-vertical-relative:text;margin-left:2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Integración  de  cuadros de evaluación de operación del siste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974090</wp:posOffset>
                      </wp:positionV>
                      <wp:extent cx="1327150" cy="37592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75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/>
                                    <w:t>Análisis descriptiv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5pt;height:29.6pt;mso-wrap-distance-left:9.05pt;mso-wrap-distance-right:9.05pt;mso-wrap-distance-top:0pt;mso-wrap-distance-bottom:0pt;margin-top:76.7pt;mso-position-vertical-relative:text;margin-left:21.1pt;mso-position-horizontal-relative:text">
                      <v:textbo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Análisis descriptiv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500380</wp:posOffset>
                      </wp:positionV>
                      <wp:extent cx="1325245" cy="35179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524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Recepción de cuadros de sali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35pt;height:27.7pt;mso-wrap-distance-left:9.05pt;mso-wrap-distance-right:9.05pt;mso-wrap-distance-top:0pt;mso-wrap-distance-bottom:0pt;margin-top:39.4pt;mso-position-vertical-relative:text;margin-left:21.1pt;mso-position-horizontal-relative:text">
                      <v:textbox>
                        <w:txbxContent>
                          <w:p>
                            <w:pPr>
                              <w:pStyle w:val="Textoindependiente2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ecepción de cuadros de sali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51915</wp:posOffset>
                      </wp:positionH>
                      <wp:positionV relativeFrom="paragraph">
                        <wp:posOffset>292100</wp:posOffset>
                      </wp:positionV>
                      <wp:extent cx="274320" cy="23177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31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MX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8.25pt;mso-wrap-distance-left:9.05pt;mso-wrap-distance-right:9.05pt;mso-wrap-distance-top:0pt;mso-wrap-distance-bottom:0pt;margin-top:23pt;mso-position-vertical-relative:text;margin-left:10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58265</wp:posOffset>
                      </wp:positionH>
                      <wp:positionV relativeFrom="paragraph">
                        <wp:posOffset>806450</wp:posOffset>
                      </wp:positionV>
                      <wp:extent cx="274320" cy="23177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31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MX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8.25pt;mso-wrap-distance-left:9.05pt;mso-wrap-distance-right:9.05pt;mso-wrap-distance-top:0pt;mso-wrap-distance-bottom:0pt;margin-top:63.5pt;mso-position-vertical-relative:text;margin-left:10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1525270</wp:posOffset>
                      </wp:positionV>
                      <wp:extent cx="274320" cy="23114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MX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8.2pt;mso-wrap-distance-left:9.05pt;mso-wrap-distance-right:9.05pt;mso-wrap-distance-top:0pt;mso-wrap-distance-bottom:0pt;margin-top:120.1pt;mso-position-vertical-relative:text;margin-left:10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2524125</wp:posOffset>
                      </wp:positionV>
                      <wp:extent cx="731520" cy="19939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5.7pt;mso-wrap-distance-left:9.05pt;mso-wrap-distance-right:9.05pt;mso-wrap-distance-top:0pt;mso-wrap-distance-bottom:0pt;margin-top:198.75pt;mso-position-vertical-relative:text;margin-left:7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2315845</wp:posOffset>
                      </wp:positionV>
                      <wp:extent cx="457200" cy="300355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65pt;mso-wrap-distance-left:9.05pt;mso-wrap-distance-right:9.05pt;mso-wrap-distance-top:0pt;mso-wrap-distance-bottom:0pt;margin-top:182.35pt;mso-position-vertical-relative:text;margin-left:4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2517775</wp:posOffset>
                      </wp:positionV>
                      <wp:extent cx="274320" cy="23114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8.2pt;mso-wrap-distance-left:9.05pt;mso-wrap-distance-right:9.05pt;mso-wrap-distance-top:0pt;mso-wrap-distance-bottom:0pt;margin-top:198.25pt;mso-position-vertical-relative:text;margin-left: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4115435</wp:posOffset>
                      </wp:positionV>
                      <wp:extent cx="274320" cy="231775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31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MX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8.25pt;mso-wrap-distance-left:9.05pt;mso-wrap-distance-right:9.05pt;mso-wrap-distance-top:0pt;mso-wrap-distance-bottom:0pt;margin-top:324.05pt;mso-position-vertical-relative:text;margin-left:1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5078730</wp:posOffset>
                      </wp:positionV>
                      <wp:extent cx="356235" cy="2667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21pt;mso-wrap-distance-left:9.05pt;mso-wrap-distance-right:9.05pt;mso-wrap-distance-top:0pt;mso-wrap-distance-bottom:0pt;margin-top:399.9pt;mso-position-vertical-relative:text;margin-left: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-1270</wp:posOffset>
                      </wp:positionV>
                      <wp:extent cx="2540" cy="474980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47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5pt,-0.1pt" to="93.65pt,3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88265</wp:posOffset>
                      </wp:positionV>
                      <wp:extent cx="457200" cy="27813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9pt;mso-wrap-distance-left:9.05pt;mso-wrap-distance-right:9.05pt;mso-wrap-distance-top:0pt;mso-wrap-distance-bottom:0pt;margin-top:6.95pt;mso-position-vertical-relative:text;margin-left:10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8890</wp:posOffset>
                      </wp:positionV>
                      <wp:extent cx="993775" cy="1270"/>
                      <wp:effectExtent l="635" t="37465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3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7pt;margin-top:-0.7pt;width:78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143510</wp:posOffset>
                      </wp:positionV>
                      <wp:extent cx="38100" cy="943610"/>
                      <wp:effectExtent l="5080" t="635" r="508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94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5pt,11.3pt" to="86.9pt,8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3550920</wp:posOffset>
                      </wp:positionV>
                      <wp:extent cx="1045210" cy="23177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5080" cy="231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ocum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55pt;margin-top:279.6pt;width:82.25pt;height:18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41780</wp:posOffset>
                      </wp:positionH>
                      <wp:positionV relativeFrom="paragraph">
                        <wp:posOffset>3364865</wp:posOffset>
                      </wp:positionV>
                      <wp:extent cx="311785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4pt,264.95pt" to="145.9pt,26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4749165</wp:posOffset>
                      </wp:positionV>
                      <wp:extent cx="2479040" cy="0"/>
                      <wp:effectExtent l="0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373.95pt" to="198.15pt,37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3046095</wp:posOffset>
                      </wp:positionV>
                      <wp:extent cx="274320" cy="231775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31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MX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8.25pt;mso-wrap-distance-left:9.05pt;mso-wrap-distance-right:9.05pt;mso-wrap-distance-top:0pt;mso-wrap-distance-bottom:0pt;margin-top:239.85pt;mso-position-vertical-relative:text;margin-left:9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3220720</wp:posOffset>
                      </wp:positionV>
                      <wp:extent cx="1353820" cy="37973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3820" cy="379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Elaboración de inform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6pt;height:29.9pt;mso-wrap-distance-left:9.05pt;mso-wrap-distance-right:9.05pt;mso-wrap-distance-top:0pt;mso-wrap-distance-bottom:0pt;margin-top:253.6pt;mso-position-vertical-relative:text;margin-left:16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Elaboración de inform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3907790</wp:posOffset>
                      </wp:positionV>
                      <wp:extent cx="270510" cy="30861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1pt;margin-top:307.7pt;width:21.25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4094480</wp:posOffset>
                      </wp:positionV>
                      <wp:extent cx="1143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322.4pt" to="26.2pt,322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3818890</wp:posOffset>
                      </wp:positionV>
                      <wp:extent cx="723900" cy="564515"/>
                      <wp:effectExtent l="8255" t="6985" r="889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564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7pt;margin-top:300.7pt;width:56.95pt;height:44.4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3628390</wp:posOffset>
                      </wp:positionV>
                      <wp:extent cx="0" cy="154305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5pt,285.7pt" to="55.95pt,29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4383405</wp:posOffset>
                      </wp:positionV>
                      <wp:extent cx="1270" cy="36195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45pt;margin-top:345.15pt;width:0.1pt;height:28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3161665</wp:posOffset>
                      </wp:positionV>
                      <wp:extent cx="1402715" cy="47117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471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Supervisión de infor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45pt;height:37.1pt;mso-wrap-distance-left:9.05pt;mso-wrap-distance-right:9.05pt;mso-wrap-distance-top:0pt;mso-wrap-distance-bottom:0pt;margin-top:248.95pt;mso-position-vertical-relative:text;margin-left: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Supervisión de infor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2952750</wp:posOffset>
                      </wp:positionV>
                      <wp:extent cx="330200" cy="31242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312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MX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pt;height:24.6pt;mso-wrap-distance-left:9.05pt;mso-wrap-distance-right:9.05pt;mso-wrap-distance-top:0pt;mso-wrap-distance-bottom:0pt;margin-top:232.5pt;mso-position-vertical-relative:text;margin-left:8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3991610</wp:posOffset>
                      </wp:positionV>
                      <wp:extent cx="731520" cy="19939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5.7pt;mso-wrap-distance-left:9.05pt;mso-wrap-distance-right:9.05pt;mso-wrap-distance-top:0pt;mso-wrap-distance-bottom:0pt;margin-top:314.3pt;mso-position-vertical-relative:text;margin-left:2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3763010</wp:posOffset>
                      </wp:positionV>
                      <wp:extent cx="457200" cy="307975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4.25pt;mso-wrap-distance-left:9.05pt;mso-wrap-distance-right:9.05pt;mso-wrap-distance-top:0pt;mso-wrap-distance-bottom:0pt;margin-top:296.3pt;mso-position-vertical-relative:text;margin-left:1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917315</wp:posOffset>
                      </wp:positionV>
                      <wp:extent cx="274320" cy="231775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31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8.25pt;mso-wrap-distance-left:9.05pt;mso-wrap-distance-right:9.05pt;mso-wrap-distance-top:0pt;mso-wrap-distance-bottom:0pt;margin-top:308.45pt;mso-position-vertical-relative:text;margin-left:-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4404995</wp:posOffset>
                      </wp:positionV>
                      <wp:extent cx="457200" cy="29337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3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1pt;mso-wrap-distance-left:9.05pt;mso-wrap-distance-right:9.05pt;mso-wrap-distance-top:0pt;mso-wrap-distance-bottom:0pt;margin-top:346.85pt;mso-position-vertical-relative:text;margin-left:2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artamento. De desarrollo Operativo para la Vigilancia Epidemiológica. de Enfermedades No transmisibles(Responsable del sistema de neoplasias malign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Subdirección de Vigilancia Epidemiológica de Enf. No Transmisibles, Subdirector de Vigilancia Epidemiológica de Neoplasias Malign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ción de Vigilancia Epidemiológica de Enfermedades No Transmisibles, Subdirección de Vigilancia Epidemiológica de Neoplasias Malign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Vigilancia Epidemiológica de Enfermedades No Trasmisib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48260</wp:posOffset>
                      </wp:positionV>
                      <wp:extent cx="320040" cy="304800"/>
                      <wp:effectExtent l="5080" t="5080" r="5715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3049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6pt;margin-top:3.8pt;width:25.15pt;height:23.95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1010285</wp:posOffset>
                      </wp:positionV>
                      <wp:extent cx="0" cy="154305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15pt,79.55pt" to="51.15pt,9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1188085</wp:posOffset>
                      </wp:positionV>
                      <wp:extent cx="640080" cy="398145"/>
                      <wp:effectExtent l="9525" t="6350" r="1016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981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7pt;margin-top:93.55pt;width:50.35pt;height:31.3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254760</wp:posOffset>
                      </wp:positionV>
                      <wp:extent cx="213360" cy="241935"/>
                      <wp:effectExtent l="5080" t="5715" r="571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5pt;margin-top:98.8pt;width:16.7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386205</wp:posOffset>
                      </wp:positionV>
                      <wp:extent cx="17399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pt,109.15pt" to="24.65pt,109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340995</wp:posOffset>
                      </wp:positionV>
                      <wp:extent cx="0" cy="301625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1pt,26.85pt" to="49.1pt,5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1993265</wp:posOffset>
                      </wp:positionV>
                      <wp:extent cx="105156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5pt,156.95pt" to="132.6pt,15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586230</wp:posOffset>
                      </wp:positionV>
                      <wp:extent cx="1270" cy="407670"/>
                      <wp:effectExtent l="5080" t="635" r="508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8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1pt;margin-top:124.9pt;width:0.1pt;height:32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45720</wp:posOffset>
                      </wp:positionV>
                      <wp:extent cx="454025" cy="340360"/>
                      <wp:effectExtent l="0" t="0" r="0" b="0"/>
                      <wp:wrapNone/>
                      <wp:docPr id="5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340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26.8pt;mso-wrap-distance-left:9.05pt;mso-wrap-distance-right:9.05pt;mso-wrap-distance-top:0pt;mso-wrap-distance-bottom:0pt;margin-top:3.6pt;mso-position-vertical-relative:text;margin-left: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640715</wp:posOffset>
                      </wp:positionV>
                      <wp:extent cx="1263650" cy="379095"/>
                      <wp:effectExtent l="0" t="0" r="0" b="0"/>
                      <wp:wrapNone/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65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 xml:space="preserve">Supervisión de cuadros de evaluació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5pt;height:29.85pt;mso-wrap-distance-left:9.05pt;mso-wrap-distance-right:9.05pt;mso-wrap-distance-top:0pt;mso-wrap-distance-bottom:0pt;margin-top:50.4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 xml:space="preserve">Supervisión de cuadros de evaluació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154305</wp:posOffset>
                      </wp:positionV>
                      <wp:extent cx="274320" cy="231775"/>
                      <wp:effectExtent l="0" t="0" r="0" b="0"/>
                      <wp:wrapNone/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31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8.25pt;mso-wrap-distance-left:9.05pt;mso-wrap-distance-right:9.05pt;mso-wrap-distance-top:0pt;mso-wrap-distance-bottom:0pt;margin-top:12.15pt;mso-position-vertical-relative:text;margin-left:10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6815</wp:posOffset>
                      </wp:positionH>
                      <wp:positionV relativeFrom="paragraph">
                        <wp:posOffset>1800225</wp:posOffset>
                      </wp:positionV>
                      <wp:extent cx="457200" cy="213995"/>
                      <wp:effectExtent l="0" t="0" r="0" b="0"/>
                      <wp:wrapNone/>
                      <wp:docPr id="5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6.85pt;mso-wrap-distance-left:9.05pt;mso-wrap-distance-right:9.05pt;mso-wrap-distance-top:0pt;mso-wrap-distance-bottom:0pt;margin-top:141.75pt;mso-position-vertical-relative:text;margin-left:9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1297305</wp:posOffset>
                      </wp:positionV>
                      <wp:extent cx="731520" cy="199390"/>
                      <wp:effectExtent l="0" t="0" r="0" b="0"/>
                      <wp:wrapNone/>
                      <wp:docPr id="5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5.7pt;mso-wrap-distance-left:9.05pt;mso-wrap-distance-right:9.05pt;mso-wrap-distance-top:0pt;mso-wrap-distance-bottom:0pt;margin-top:102.15pt;mso-position-vertical-relative:text;margin-left:2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232535</wp:posOffset>
                      </wp:positionV>
                      <wp:extent cx="234950" cy="241935"/>
                      <wp:effectExtent l="0" t="0" r="0" b="0"/>
                      <wp:wrapNone/>
                      <wp:docPr id="6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241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5pt;height:19.05pt;mso-wrap-distance-left:9.05pt;mso-wrap-distance-right:9.05pt;mso-wrap-distance-top:0pt;mso-wrap-distance-bottom:0pt;margin-top:97.05pt;mso-position-vertical-relative:text;margin-left:-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164590</wp:posOffset>
                      </wp:positionV>
                      <wp:extent cx="457200" cy="229870"/>
                      <wp:effectExtent l="0" t="0" r="0" b="0"/>
                      <wp:wrapNone/>
                      <wp:docPr id="6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1.7pt;mso-position-vertical-relative:text;margin-left:1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686685</wp:posOffset>
                      </wp:positionV>
                      <wp:extent cx="244475" cy="202565"/>
                      <wp:effectExtent l="5715" t="5715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202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211.55pt;width:19.2pt;height:1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2435225</wp:posOffset>
                      </wp:positionV>
                      <wp:extent cx="640080" cy="421005"/>
                      <wp:effectExtent l="8890" t="6350" r="952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20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85pt;margin-top:191.75pt;width:50.35pt;height:33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2186305</wp:posOffset>
                      </wp:positionV>
                      <wp:extent cx="0" cy="231775"/>
                      <wp:effectExtent l="38100" t="0" r="381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172.15pt" to="54.6pt,19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2657475</wp:posOffset>
                      </wp:positionV>
                      <wp:extent cx="274320" cy="0"/>
                      <wp:effectExtent l="635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pt,209.25pt" to="29.95pt,209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4152265</wp:posOffset>
                      </wp:positionV>
                      <wp:extent cx="731520" cy="231775"/>
                      <wp:effectExtent l="5080" t="5715" r="571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318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9.4pt;margin-top:326.95pt;width:57.55pt;height:18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3855085</wp:posOffset>
                      </wp:positionV>
                      <wp:extent cx="0" cy="231140"/>
                      <wp:effectExtent l="38100" t="0" r="3873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5pt,303.55pt" to="57.15pt,32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2856230</wp:posOffset>
                      </wp:positionV>
                      <wp:extent cx="2540" cy="633095"/>
                      <wp:effectExtent l="36195" t="635" r="38100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63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224.9pt" to="54.75pt,27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659380</wp:posOffset>
                      </wp:positionV>
                      <wp:extent cx="274320" cy="231775"/>
                      <wp:effectExtent l="0" t="0" r="0" b="0"/>
                      <wp:wrapNone/>
                      <wp:docPr id="6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31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8.25pt;mso-wrap-distance-left:9.05pt;mso-wrap-distance-right:9.05pt;mso-wrap-distance-top:0pt;mso-wrap-distance-bottom:0pt;margin-top:209.4pt;mso-position-vertical-relative:text;margin-left:-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859915</wp:posOffset>
                      </wp:positionV>
                      <wp:extent cx="1202055" cy="328295"/>
                      <wp:effectExtent l="0" t="0" r="0" b="0"/>
                      <wp:wrapNone/>
                      <wp:docPr id="7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2055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Revisión de informes fin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65pt;height:25.85pt;mso-wrap-distance-left:9.05pt;mso-wrap-distance-right:9.05pt;mso-wrap-distance-top:0pt;mso-wrap-distance-bottom:0pt;margin-top:146.45pt;mso-position-vertical-relative:text;margin-left:3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Revisión de informes fin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535045</wp:posOffset>
                      </wp:positionV>
                      <wp:extent cx="1224915" cy="328295"/>
                      <wp:effectExtent l="0" t="0" r="0" b="0"/>
                      <wp:wrapNone/>
                      <wp:docPr id="7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915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Envío de informes fin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45pt;height:25.85pt;mso-wrap-distance-left:9.05pt;mso-wrap-distance-right:9.05pt;mso-wrap-distance-top:0pt;mso-wrap-distance-bottom:0pt;margin-top:278.35pt;mso-position-vertical-relative:text;margin-left: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Envío de informes fin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650365</wp:posOffset>
                      </wp:positionV>
                      <wp:extent cx="274320" cy="231775"/>
                      <wp:effectExtent l="0" t="0" r="0" b="0"/>
                      <wp:wrapNone/>
                      <wp:docPr id="7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31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MX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8.25pt;mso-wrap-distance-left:9.05pt;mso-wrap-distance-right:9.05pt;mso-wrap-distance-top:0pt;mso-wrap-distance-bottom:0pt;margin-top:129.95pt;mso-position-vertical-relative:text;margin-left:7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2571750</wp:posOffset>
                      </wp:positionV>
                      <wp:extent cx="731520" cy="200025"/>
                      <wp:effectExtent l="0" t="0" r="0" b="0"/>
                      <wp:wrapNone/>
                      <wp:docPr id="7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5.75pt;mso-wrap-distance-left:9.05pt;mso-wrap-distance-right:9.05pt;mso-wrap-distance-top:0pt;mso-wrap-distance-bottom:0pt;margin-top:202.5pt;mso-position-vertical-relative:text;margin-left: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354580</wp:posOffset>
                      </wp:positionV>
                      <wp:extent cx="457200" cy="246380"/>
                      <wp:effectExtent l="0" t="0" r="0" b="0"/>
                      <wp:wrapNone/>
                      <wp:docPr id="7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4pt;mso-wrap-distance-left:9.05pt;mso-wrap-distance-right:9.05pt;mso-wrap-distance-top:0pt;mso-wrap-distance-bottom:0pt;margin-top:185.4pt;mso-position-vertical-relative:text;margin-left: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2695575</wp:posOffset>
                      </wp:positionV>
                      <wp:extent cx="457200" cy="271145"/>
                      <wp:effectExtent l="0" t="0" r="0" b="0"/>
                      <wp:wrapNone/>
                      <wp:docPr id="7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35pt;mso-wrap-distance-left:9.05pt;mso-wrap-distance-right:9.05pt;mso-wrap-distance-top:0pt;mso-wrap-distance-bottom:0pt;margin-top:212.25pt;mso-position-vertical-relative:text;margin-left:1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3355340</wp:posOffset>
                      </wp:positionV>
                      <wp:extent cx="274320" cy="231775"/>
                      <wp:effectExtent l="0" t="0" r="0" b="0"/>
                      <wp:wrapNone/>
                      <wp:docPr id="7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31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MX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8.25pt;mso-wrap-distance-left:9.05pt;mso-wrap-distance-right:9.05pt;mso-wrap-distance-top:0pt;mso-wrap-distance-bottom:0pt;margin-top:264.2pt;mso-position-vertical-relative:text;margin-left:7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0 Documentos de referencia</w:t>
      </w:r>
    </w:p>
    <w:tbl>
      <w:tblPr>
        <w:tblW w:w="9911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7"/>
        <w:gridCol w:w="2744"/>
      </w:tblGrid>
      <w:tr>
        <w:trPr>
          <w:tblHeader w:val="true"/>
          <w:trHeight w:val="433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445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y General de Salud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445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lamento Interior de la Secretaría de Salud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445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el Manual de Procedimiento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445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nual de Organización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ma Oficial Mexicana para la Vigilancia Epidemiológic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-017-SSA2-1994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para la vigilancia epidemiológica de diabetes mellitus tipo 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4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para la vigilancia epidemiológica de defectos de tubo neural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o 2004</w:t>
            </w:r>
          </w:p>
        </w:tc>
      </w:tr>
      <w:tr>
        <w:trPr>
          <w:trHeight w:val="564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amientos para la Vigilancia Epidemiológica de temperaturas extrema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ril 2005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para la Vigilancia Epidemiológica de lesiones por causa extern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zo 1996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para la Vigilancia Epidemiológica de patologías bucales (protocolo de prueba piloto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iembre 2004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nual de procedimientos del sistema de Vigilancia Epidemiológica de las Neoplasias Malignas en México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zo 1996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nual para la Vigilancia Epidemiológica de las Adicciones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ptiembre 1999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General de la SS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ifico CENAVECE-INDR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0 Registro</w:t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911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430"/>
        <w:gridCol w:w="2735"/>
        <w:gridCol w:w="2796"/>
      </w:tblGrid>
      <w:tr>
        <w:trPr>
          <w:tblHeader w:val="true"/>
          <w:trHeight w:val="43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gistr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conservación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sponsable de conservarlo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de registro o identificación única</w:t>
            </w:r>
          </w:p>
        </w:tc>
      </w:tr>
      <w:tr>
        <w:trPr>
          <w:trHeight w:val="34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vos electrónicos de las bases de datos del Registro Histopatológico de Neoplasias Maligna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de Área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lio consecutivo</w:t>
            </w:r>
          </w:p>
        </w:tc>
      </w:tr>
      <w:tr>
        <w:trPr>
          <w:trHeight w:val="44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vos electrónicos de las bases de datos del Sistema de Vigilancia Epidemiológica de Diabetes Mellitus tipo 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de Área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lio consecutivo</w:t>
            </w:r>
          </w:p>
        </w:tc>
      </w:tr>
      <w:tr>
        <w:trPr>
          <w:trHeight w:val="44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vos electrónicos de las bases de datos del Sistema de Vigilancia Epidemiológica de Defectos de Tubo Neura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de Área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lio consecutivo</w:t>
            </w:r>
          </w:p>
        </w:tc>
      </w:tr>
      <w:tr>
        <w:trPr>
          <w:trHeight w:val="44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vos electrónicos de las bases de datos del Sistema de Vigilancia Epidemiológica de Daños a la Salud por Temperaturas Extrema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de Área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lio consecutivo</w:t>
            </w:r>
          </w:p>
        </w:tc>
      </w:tr>
      <w:tr>
        <w:trPr>
          <w:trHeight w:val="44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vos electrónicos de las bases de datos del Sistema de Vigilancia Epidemiológica de Patologías Bucale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de Área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lio consecutivo</w:t>
            </w:r>
          </w:p>
        </w:tc>
      </w:tr>
      <w:tr>
        <w:trPr>
          <w:trHeight w:val="44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vos electrónicos de las bases de datos del Sistema de Vigilancia Epidemiológica de las Adiccione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de Área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lio consecutivo</w:t>
            </w:r>
          </w:p>
        </w:tc>
      </w:tr>
    </w:tbl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0 Glosario</w:t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/>
      </w:pPr>
      <w:r>
        <w:rPr>
          <w:rFonts w:cs="Arial" w:ascii="Arial" w:hAnsi="Arial"/>
          <w:b/>
          <w:sz w:val="22"/>
        </w:rPr>
        <w:t xml:space="preserve">8.1 SINAVE: </w:t>
      </w:r>
      <w:r>
        <w:rPr>
          <w:rFonts w:cs="Arial" w:ascii="Arial" w:hAnsi="Arial"/>
          <w:sz w:val="22"/>
        </w:rPr>
        <w:t>Sistema Nacional de Vigilancia Epidemiológica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0 Cambios de esta versión</w:t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83" w:type="dxa"/>
        <w:jc w:val="left"/>
        <w:tblInd w:w="-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310"/>
        <w:gridCol w:w="4647"/>
      </w:tblGrid>
      <w:tr>
        <w:trPr>
          <w:tblHeader w:val="true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úmero de revisió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cha de la actualización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7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.0Anexos</w:t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1 Ejemplo Archivos electrónicos de las bases de datos del Registro Histopatológico de Neoplasias </w:t>
      </w:r>
    </w:p>
    <w:p>
      <w:pPr>
        <w:pStyle w:val="Normal"/>
        <w:ind w:left="-532" w:right="-637" w:hanging="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Malignas</w:t>
      </w:r>
    </w:p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2 Ejemplo Archivos electrónicos de las bases de datos del Sistema de Vigilancia Epidemiológica de </w:t>
      </w:r>
    </w:p>
    <w:p>
      <w:pPr>
        <w:pStyle w:val="Normal"/>
        <w:ind w:left="-532" w:right="-637" w:hanging="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Diabetes Mellitus tipo 2</w:t>
      </w:r>
    </w:p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3 Ejempl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rchivos electrónicos de las bases de datos del Sistema de Vigilancia Epidemiológica de </w:t>
      </w:r>
    </w:p>
    <w:p>
      <w:pPr>
        <w:pStyle w:val="Normal"/>
        <w:ind w:left="-532" w:right="-637" w:hanging="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Defectos de Tubo Neural</w:t>
      </w:r>
    </w:p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4 Ejemplo Archivos electrónicos de las bases de datos del Sistema de Vigilancia Epidemiológica de </w:t>
      </w:r>
    </w:p>
    <w:p>
      <w:pPr>
        <w:pStyle w:val="Normal"/>
        <w:ind w:left="-532" w:right="-637" w:hanging="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Daños a la Salud por Temperaturas Extremas</w:t>
      </w:r>
    </w:p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5 Ejemplo Archivos electrónicos de las bases de datos del Sistema de Vigilancia Epidemiológica de </w:t>
      </w:r>
    </w:p>
    <w:p>
      <w:pPr>
        <w:pStyle w:val="Normal"/>
        <w:ind w:left="-532" w:right="-637" w:hanging="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las Adicciones</w:t>
      </w:r>
    </w:p>
    <w:p>
      <w:pPr>
        <w:pStyle w:val="Normal"/>
        <w:ind w:left="-532" w:right="-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6 Ejempl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rchivos electrónicos de las bases de datos del Sistema de Vigilancia Epidemiológica de </w:t>
      </w:r>
    </w:p>
    <w:p>
      <w:pPr>
        <w:pStyle w:val="Normal"/>
        <w:ind w:left="-532" w:right="-637" w:hanging="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Patologías Bucales</w:t>
      </w:r>
    </w:p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6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66"/>
      <w:gridCol w:w="5931"/>
      <w:gridCol w:w="1984"/>
    </w:tblGrid>
    <w:tr>
      <w:trPr>
        <w:trHeight w:val="479" w:hRule="atLeast"/>
        <w:cantSplit w:val="true"/>
      </w:trPr>
      <w:tc>
        <w:tcPr>
          <w:tcW w:w="18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6985</wp:posOffset>
                </wp:positionH>
                <wp:positionV relativeFrom="paragraph">
                  <wp:posOffset>244475</wp:posOffset>
                </wp:positionV>
                <wp:extent cx="1028700" cy="457200"/>
                <wp:effectExtent l="0" t="0" r="0" b="0"/>
                <wp:wrapNone/>
                <wp:docPr id="7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ANUAL DE PROCEDIMIENTOS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Código: N. A. </w:t>
          </w:r>
        </w:p>
      </w:tc>
    </w:tr>
    <w:tr>
      <w:trPr>
        <w:trHeight w:val="330" w:hRule="atLeast"/>
        <w:cantSplit w:val="true"/>
      </w:trPr>
      <w:tc>
        <w:tcPr>
          <w:tcW w:w="18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IRECCIÓN DE VIGILANCIA EPIDEMIOLÓGICA DE ENFERMEDADES NO TRANSMISIBLES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 xml:space="preserve">Rev. 1 </w:t>
          </w:r>
        </w:p>
      </w:tc>
    </w:tr>
    <w:tr>
      <w:trPr>
        <w:trHeight w:val="362" w:hRule="atLeast"/>
        <w:cantSplit w:val="true"/>
      </w:trPr>
      <w:tc>
        <w:tcPr>
          <w:tcW w:w="18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6.-PROCEDIMIENTO PARA EL ANÁLISIS DE DATOS PARA LA VIGILANCIA  EPIDEMIOLOGICA  DE LAS ENFERMEDADES NO TRANSMISIBLES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Hoja: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9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0"/>
      <w:u w:val="single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16"/>
      <w:lang w:val="es-MX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14"/>
      <w:lang w:val="es-MX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23:24:00Z</dcterms:created>
  <dc:creator>SSA</dc:creator>
  <dc:description/>
  <cp:keywords/>
  <dc:language>en-US</dc:language>
  <cp:lastModifiedBy>ADMIN</cp:lastModifiedBy>
  <cp:lastPrinted>2011-06-24T11:51:00Z</cp:lastPrinted>
  <dcterms:modified xsi:type="dcterms:W3CDTF">2012-08-23T16:17:00Z</dcterms:modified>
  <cp:revision>147</cp:revision>
  <dc:subject/>
  <dc:title>FORMATO OFICIAL PARA ÍNDICE, INTRODUCCIÓN, OBJETIVO DEL MANUAL, MARCO JURÍDICO, NOMBRE DEL PROCEDIMIENTO, </dc:title>
</cp:coreProperties>
</file>