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PROCEDIMIENTO PARA LA RECOLECCION DE DATOS PARA LA VIGILANCIA EPIDEMIOLÓGICA DE LAS ENFERMEDADES NO TRANSMISIB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Establecer los lineamientos para la recolección de los datos de enfermedades no transmisibles sujetas a Vigilancia Epidemiológica para proveer información  oportuna que permita a los tomadores de decisiones establecer las acciones correspondiente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1 A nivel interno las actividades de este procedimiento serán realizadas por el personal de la Dirección General Adjunta de Epidemiología y de la Dirección de Vigilancia Epidemiológica de Enfermedades No Transmisi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 A nivel externo la fuente de información para la recolección de datos abarcará todo el sector  salu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La recolección de los datos deberá cumplir con los lineamientos establecidos en la Norma Oficial Mexicana NOM-017-SSA2-1994 para la Vigilancia Epidemiológica en lo concerniente a las Enfermedades No Transmisibles, así como a otras normas que hagan referencia a la vigilancia epidemiológica de estos padecimien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El jefe de departamento y/o personal encargado de la recolección de datos de Enfermedades No Transmisibles, exceptuando a las neoplasias malignas, serán responsables de integrar y validar la información para su procesami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El subdirector correspondiente deberá supervisar y/o asesorar a los responsables de los Sistemas de Vigilancia Epidemiológica de Neoplasias Malignas en el proceso de recolec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El Subdirector de Vigilancia Epidemiológica de Neoplasias Malignas diseñará la programación de visitas a las distintas entidades federativas, no desconcentradas,  para la recopilación de datos de la Vigilancia Epidemiológica de Neoplasias Malign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5. El director de área coordinará la planeación de las visitas a las distintas entidades federativas para la recolección de datos de la Vigilancia Epidemiológica de Neoplasias Malign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El director de área y Director General harán las recomendaciones y tomaran las decisiones para dar cumplimiento a la normatividad establecida para la recopilación de datos de los distintos sistemas de Vigilancia Epidemiológica de Enfermedades No Transmisi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0 Descripción del procedimiento</w:t>
      </w:r>
    </w:p>
    <w:p>
      <w:pPr>
        <w:pStyle w:val="Normal"/>
        <w:ind w:left="-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2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5361"/>
        <w:gridCol w:w="2377"/>
      </w:tblGrid>
      <w:tr>
        <w:trPr>
          <w:tblHeader w:val="true"/>
          <w:trHeight w:val="40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s de Etapa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0 Recepción 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de cada entidad federativ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pila en formato electrónico la informació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 electrónico con archivo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ecepcióna en papel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con formatos adjunto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con formato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el llenado completo de formato en caso de muerte por temperaturas extremas, firma de responsable estatal y firma y sello de protección civil. Se notifica a CENAVECE, UIES y CENS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48" w:leader="none"/>
              </w:tabs>
              <w:ind w:left="15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notificació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8" w:leader="none"/>
              </w:tabs>
              <w:ind w:left="15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 con forma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nformación de neoplasias maligna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90" w:leader="none"/>
              </w:tabs>
              <w:ind w:left="137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revisión de laboratorios/instituciones visitadas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se recibe informació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90" w:leader="none"/>
              </w:tabs>
              <w:ind w:left="11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6"/>
              </w:numPr>
              <w:ind w:left="360" w:firstLine="8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lamada telefónica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firstLine="8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o electrónico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. de Enfermedades no transmisib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0 Verificación de bases de dato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a la integridad de base de dato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visa formato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l formato esta completo?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No…….. Se solicita información al estado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asa a la etapa 1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Si……….Pasa a la siguiente etapa 3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5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 no transmisib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 Envío para la  captura de dato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Captura la informació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 No transmisibles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0 Supervisión de la Captura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 Revisa la información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...Se solicita corrección de información regresa a la 4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....Pasa a la siguiente etapa 5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ortes de trabaj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istemas Especiales de Vigilancia Epidemiológica de Enfermedades No Transmisibles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0 Integración en una base estatal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la integridad de la base de dat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amento de desarrollo Operativo para la Vigilancia Epidemiológica de Enfermedades. No transmisibles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0 Supervisión de la Integración en la base esta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83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Revisa información de base estatal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>No...Se solicita verificación de información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sa a etapa 2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Si....Pasa a la siguiente etapa 7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830" w:leader="none"/>
              </w:tabs>
              <w:ind w:left="720" w:firstLine="4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ortes de trabajo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istemas Especiales de Vigilancia Epidemiológica de Enfermedades No Transmisibles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 Elaboración y envío de informe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.1 Revisa información y envío a Dirección de áre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firstLine="4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and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190" w:hanging="38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andúm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 Sistemas Especiales de Vigilancia Epidemiológica de Enfermedades No Transmisibles</w:t>
            </w:r>
          </w:p>
        </w:tc>
      </w:tr>
      <w:tr>
        <w:trPr>
          <w:trHeight w:val="118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0 Toma de decisione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8.1. Corrige las desviaciones en el cumplimiento de la recolección de datos de la vigilancia epidemiológica de enfermedades no transmisib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ind w:left="360" w:firstLine="8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TERMINA PROCEDIMIEN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Vigilancia Epidemiológica de Enfermedades No Transmisib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35"/>
        <w:gridCol w:w="312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rtamento. De desarrollo Operativo para la Vigilancia Epidemiológica. de Enfermedades No transmisibles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bdirección de Sistemas Especiales de  Vigilancia</w:t>
            </w:r>
          </w:p>
          <w:p>
            <w:pPr>
              <w:pStyle w:val="Normal"/>
              <w:ind w:right="-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idemiológica de Enfermedades.</w:t>
            </w:r>
          </w:p>
          <w:p>
            <w:pPr>
              <w:pStyle w:val="Normal"/>
              <w:ind w:right="-350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Transmisible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 de Vigilancia Epidemiológica de Enfermedades No Transmisi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Gener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46990</wp:posOffset>
                      </wp:positionV>
                      <wp:extent cx="755650" cy="2457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2458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42.15pt;margin-top:3.7pt;width:59.45pt;height:19.3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6675</wp:posOffset>
                      </wp:positionV>
                      <wp:extent cx="629285" cy="253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5pt;height:19.95pt;mso-wrap-distance-left:9.05pt;mso-wrap-distance-right:9.05pt;mso-wrap-distance-top:0pt;mso-wrap-distance-bottom:0pt;margin-top:5.2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43510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1.3pt" to="70.05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18110</wp:posOffset>
                      </wp:positionV>
                      <wp:extent cx="259080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23.25pt;mso-wrap-distance-left:9.05pt;mso-wrap-distance-right:9.05pt;mso-wrap-distance-top:0pt;mso-wrap-distance-bottom:0pt;margin-top:9.3pt;mso-position-vertical-relative:text;margin-left:9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435100</wp:posOffset>
                      </wp:positionV>
                      <wp:extent cx="635" cy="253365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13pt" to="65.7pt,1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675130</wp:posOffset>
                      </wp:positionV>
                      <wp:extent cx="604520" cy="506730"/>
                      <wp:effectExtent l="7620" t="6350" r="825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06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8.5pt;margin-top:131.9pt;width:47.55pt;height:39.8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185670</wp:posOffset>
                      </wp:positionV>
                      <wp:extent cx="635" cy="253365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72.1pt" to="62.85pt,19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73405</wp:posOffset>
                      </wp:positionV>
                      <wp:extent cx="1118870" cy="24574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245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8.25pt;margin-top:45.15pt;width:88.05pt;height:19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906905</wp:posOffset>
                      </wp:positionV>
                      <wp:extent cx="3238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50.15pt" to="110.45pt,1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3012440</wp:posOffset>
                      </wp:positionV>
                      <wp:extent cx="635" cy="250825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237.2pt" to="61.7pt,25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661035</wp:posOffset>
                      </wp:positionV>
                      <wp:extent cx="604520" cy="539750"/>
                      <wp:effectExtent l="7620" t="6985" r="825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39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3pt;margin-top:52.05pt;width:47.55pt;height:42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925195</wp:posOffset>
                      </wp:positionV>
                      <wp:extent cx="186690" cy="635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72.85pt" to="257.4pt,7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681355</wp:posOffset>
                      </wp:positionV>
                      <wp:extent cx="323850" cy="3359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1.25pt;margin-top:53.65pt;width:25.45pt;height:2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1191895</wp:posOffset>
                      </wp:positionV>
                      <wp:extent cx="3175" cy="229235"/>
                      <wp:effectExtent l="36195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5pt,93.85pt" to="216.45pt,11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338455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5pt,26.65pt" to="174.6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59255</wp:posOffset>
                      </wp:positionV>
                      <wp:extent cx="0" cy="2514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130.65pt" to="152.75pt,32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1663065</wp:posOffset>
                      </wp:positionV>
                      <wp:extent cx="2286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130.95pt" to="170.45pt,13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4164330</wp:posOffset>
                      </wp:positionV>
                      <wp:extent cx="4572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327.9pt" to="152.7pt,32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463415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1.45pt" to="68.5pt,36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3326130</wp:posOffset>
                      </wp:positionV>
                      <wp:extent cx="0" cy="1371600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61.9pt" to="158.4pt,369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3326130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261.9pt" to="177.15pt,26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339725</wp:posOffset>
                      </wp:positionV>
                      <wp:extent cx="0" cy="3200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26.75pt" to="146.85pt,27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67480</wp:posOffset>
                      </wp:positionV>
                      <wp:extent cx="1304290" cy="50038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egración a una base esta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39.4pt;mso-wrap-distance-left:9.05pt;mso-wrap-distance-right:9.05pt;mso-wrap-distance-top:0pt;mso-wrap-distance-bottom:0pt;margin-top:312.4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egración a una base esta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185670</wp:posOffset>
                      </wp:positionV>
                      <wp:extent cx="431800" cy="25336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9.95pt;mso-wrap-distance-left:9.05pt;mso-wrap-distance-right:9.05pt;mso-wrap-distance-top:0pt;mso-wrap-distance-bottom:0pt;margin-top:172.1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00455</wp:posOffset>
                      </wp:positionV>
                      <wp:extent cx="1320800" cy="38163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Verificación de bases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pt;height:30.05pt;mso-wrap-distance-left:9.05pt;mso-wrap-distance-right:9.05pt;mso-wrap-distance-top:0pt;mso-wrap-distance-bottom:0pt;margin-top:86.65pt;mso-position-vertical-relative:text;margin-left: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Verificación de bases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45590</wp:posOffset>
                      </wp:positionV>
                      <wp:extent cx="431800" cy="25336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9.95pt;mso-wrap-distance-left:9.05pt;mso-wrap-distance-right:9.05pt;mso-wrap-distance-top:0pt;mso-wrap-distance-bottom:0pt;margin-top:121.7pt;mso-position-vertical-relative:text;margin-left: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4460</wp:posOffset>
                      </wp:positionV>
                      <wp:extent cx="1390650" cy="4502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Recepción de la  Información  de los Sistemas  Especiales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lang w:val="es-MX"/>
                                    </w:rPr>
                                    <w:t xml:space="preserve">  cada entidad</w:t>
                                  </w:r>
                                  <w:r>
                                    <w:rPr>
                                      <w:sz w:val="15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lang w:val="es-MX"/>
                                    </w:rPr>
                                    <w:t>Federati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5.45pt;mso-wrap-distance-left:9.05pt;mso-wrap-distance-right:9.05pt;mso-wrap-distance-top:0pt;mso-wrap-distance-bottom:0pt;margin-top:9.8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Recepción de la  Información  de los Sistemas  Especiales de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es-MX"/>
                              </w:rPr>
                              <w:t xml:space="preserve">  cada entidad</w:t>
                            </w:r>
                            <w:r>
                              <w:rPr>
                                <w:sz w:val="15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es-MX"/>
                              </w:rPr>
                              <w:t>Fed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818005</wp:posOffset>
                      </wp:positionV>
                      <wp:extent cx="690880" cy="2540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88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4pt;height:20pt;mso-wrap-distance-left:9.05pt;mso-wrap-distance-right:9.05pt;mso-wrap-distance-top:0pt;mso-wrap-distance-bottom:0pt;margin-top:143.1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638425</wp:posOffset>
                      </wp:positionV>
                      <wp:extent cx="1320800" cy="39179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Pasa a la siguiente eta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pt;height:30.85pt;mso-wrap-distance-left:9.05pt;mso-wrap-distance-right:9.05pt;mso-wrap-distance-top:0pt;mso-wrap-distance-bottom:0pt;margin-top:207.7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Pasa a la siguiente eta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916305</wp:posOffset>
                      </wp:positionV>
                      <wp:extent cx="259080" cy="29527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23.25pt;mso-wrap-distance-left:9.05pt;mso-wrap-distance-right:9.05pt;mso-wrap-distance-top:0pt;mso-wrap-distance-bottom:0pt;margin-top:72.15pt;mso-position-vertical-relative:text;margin-left:9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3740150</wp:posOffset>
                      </wp:positionV>
                      <wp:extent cx="259080" cy="29527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23.25pt;mso-wrap-distance-left:9.05pt;mso-wrap-distance-right:9.05pt;mso-wrap-distance-top:0pt;mso-wrap-distance-bottom:0pt;margin-top:294.5pt;mso-position-vertical-relative:text;margin-left: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603885</wp:posOffset>
                      </wp:positionV>
                      <wp:extent cx="647700" cy="24574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19.35pt;mso-wrap-distance-left:9.05pt;mso-wrap-distance-right:9.05pt;mso-wrap-distance-top:0pt;mso-wrap-distance-bottom:0pt;margin-top:47.55pt;mso-position-vertical-relative:text;margin-left: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1829435</wp:posOffset>
                      </wp:positionV>
                      <wp:extent cx="259080" cy="2425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1pt;mso-wrap-distance-left:9.05pt;mso-wrap-distance-right:9.05pt;mso-wrap-distance-top:0pt;mso-wrap-distance-bottom:0pt;margin-top:144.05pt;mso-position-vertical-relative:text;margin-left:1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50895</wp:posOffset>
                      </wp:positionV>
                      <wp:extent cx="1320800" cy="39179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Envió para la captura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pt;height:30.85pt;mso-wrap-distance-left:9.05pt;mso-wrap-distance-right:9.05pt;mso-wrap-distance-top:0pt;mso-wrap-distance-bottom:0pt;margin-top:263.85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Envió para la captura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471805</wp:posOffset>
                      </wp:positionV>
                      <wp:extent cx="345440" cy="30353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23.9pt;mso-wrap-distance-left:9.05pt;mso-wrap-distance-right:9.05pt;mso-wrap-distance-top:0pt;mso-wrap-distance-bottom:0pt;margin-top:37.15pt;mso-position-vertical-relative:text;margin-left:2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1157605</wp:posOffset>
                      </wp:positionV>
                      <wp:extent cx="431800" cy="23114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8.2pt;mso-wrap-distance-left:9.05pt;mso-wrap-distance-right:9.05pt;mso-wrap-distance-top:0pt;mso-wrap-distance-bottom:0pt;margin-top:91.15pt;mso-position-vertical-relative:text;margin-left:2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713105</wp:posOffset>
                      </wp:positionV>
                      <wp:extent cx="323850" cy="33591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6.45pt;mso-wrap-distance-left:9.05pt;mso-wrap-distance-right:9.05pt;mso-wrap-distance-top:0pt;mso-wrap-distance-bottom:0pt;margin-top:56.15pt;mso-position-vertical-relative:text;margin-left:2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483995</wp:posOffset>
                      </wp:positionV>
                      <wp:extent cx="1217295" cy="35814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295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Pasa a la siguiente eta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85pt;height:28.2pt;mso-wrap-distance-left:9.05pt;mso-wrap-distance-right:9.05pt;mso-wrap-distance-top:0pt;mso-wrap-distance-bottom:0pt;margin-top:116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Pasa a la siguiente eta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-10160</wp:posOffset>
                      </wp:positionV>
                      <wp:extent cx="635" cy="253365"/>
                      <wp:effectExtent l="38100" t="635" r="3810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-0.8pt" to="70.0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-13970</wp:posOffset>
                      </wp:positionV>
                      <wp:extent cx="323850" cy="3397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15pt;margin-top:-1.1pt;width:25.45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17475</wp:posOffset>
                      </wp:positionV>
                      <wp:extent cx="259080" cy="2946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23.2pt;mso-wrap-distance-left:9.05pt;mso-wrap-distance-right:9.05pt;mso-wrap-distance-top:0pt;mso-wrap-distance-bottom:0pt;margin-top:9.25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-2540</wp:posOffset>
                      </wp:positionV>
                      <wp:extent cx="4572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-0.2pt" to="147.2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5400</wp:posOffset>
                      </wp:positionV>
                      <wp:extent cx="1143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2pt" to="159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286000</wp:posOffset>
                      </wp:positionH>
                      <wp:positionV relativeFrom="paragraph">
                        <wp:posOffset>-5590540</wp:posOffset>
                      </wp:positionV>
                      <wp:extent cx="0" cy="1143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0pt,-440.2pt" to="-180pt,-43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5318760</wp:posOffset>
                      </wp:positionV>
                      <wp:extent cx="1016000" cy="269240"/>
                      <wp:effectExtent l="5080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269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3pt;margin-top:418.8pt;width:79.95pt;height:2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500880</wp:posOffset>
                      </wp:positionV>
                      <wp:extent cx="327660" cy="695960"/>
                      <wp:effectExtent l="0" t="3619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695880"/>
                                <a:chOff x="0" y="0"/>
                                <a:chExt cx="327600" cy="6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600" y="18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5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pt;margin-top:354.4pt;width:25.75pt;height:54.7pt" coordorigin="2880,7088" coordsize="515,1094">
                      <v:line id="shape_0" from="3056,7091" to="3395,70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0,7088" to="3050,81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8184" to="3059,8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796925</wp:posOffset>
                      </wp:positionV>
                      <wp:extent cx="0" cy="1143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62.75pt" to="54.3pt,7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4227195</wp:posOffset>
                      </wp:positionV>
                      <wp:extent cx="276225" cy="29718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45pt;margin-top:332.85pt;width:21.7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446145</wp:posOffset>
                      </wp:positionV>
                      <wp:extent cx="1102360" cy="26860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26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s de traba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65pt;margin-top:271.35pt;width:86.75pt;height:21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s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06495</wp:posOffset>
                      </wp:positionV>
                      <wp:extent cx="0" cy="42608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291.85pt" to="81.1pt,3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595495</wp:posOffset>
                      </wp:positionV>
                      <wp:extent cx="0" cy="313055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361.85pt" to="83.75pt,38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4114165</wp:posOffset>
                      </wp:positionV>
                      <wp:extent cx="603885" cy="539115"/>
                      <wp:effectExtent l="8255" t="7620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39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75pt;margin-top:323.95pt;width:47.5pt;height:42.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4385310</wp:posOffset>
                      </wp:positionV>
                      <wp:extent cx="18796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345.3pt" to="119.4pt,34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911090</wp:posOffset>
                      </wp:positionV>
                      <wp:extent cx="1405255" cy="36576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laboración de envío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28.8pt;mso-wrap-distance-left:9.05pt;mso-wrap-distance-right:9.05pt;mso-wrap-distance-top:0pt;mso-wrap-distance-bottom:0pt;margin-top:386.7pt;mso-position-vertical-relative:text;margin-left:3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laboración de enví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31140</wp:posOffset>
                      </wp:positionV>
                      <wp:extent cx="258445" cy="26924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21.2pt;mso-wrap-distance-left:9.05pt;mso-wrap-distance-right:9.05pt;mso-wrap-distance-top:0pt;mso-wrap-distance-bottom:0pt;margin-top:18.2pt;mso-position-vertical-relative:text;margin-left:10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445770</wp:posOffset>
                      </wp:positionV>
                      <wp:extent cx="1217295" cy="35814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295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Supervisión de la capt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85pt;height:28.2pt;mso-wrap-distance-left:9.05pt;mso-wrap-distance-right:9.05pt;mso-wrap-distance-top:0pt;mso-wrap-distance-bottom:0pt;margin-top:35.1pt;mso-position-vertical-relative:text;margin-left:2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Supervisión de la cap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36015</wp:posOffset>
                      </wp:positionV>
                      <wp:extent cx="777240" cy="191135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pt;height:15.05pt;mso-wrap-distance-left:9.05pt;mso-wrap-distance-right:9.05pt;mso-wrap-distance-top:0pt;mso-wrap-distance-bottom:0pt;margin-top:89.45pt;mso-position-vertical-relative:text;margin-left: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996565</wp:posOffset>
                      </wp:positionV>
                      <wp:extent cx="1303655" cy="4572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65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egración a una base esta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65pt;height:36pt;mso-wrap-distance-left:9.05pt;mso-wrap-distance-right:9.05pt;mso-wrap-distance-top:0pt;mso-wrap-distance-bottom:0pt;margin-top:235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egración a una base esta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2772410</wp:posOffset>
                      </wp:positionV>
                      <wp:extent cx="258445" cy="269240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21.2pt;mso-wrap-distance-left:9.05pt;mso-wrap-distance-right:9.05pt;mso-wrap-distance-top:0pt;mso-wrap-distance-bottom:0pt;margin-top:218.3pt;mso-position-vertical-relative:text;margin-left:1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732655</wp:posOffset>
                      </wp:positionV>
                      <wp:extent cx="258445" cy="268605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21.15pt;mso-wrap-distance-left:9.05pt;mso-wrap-distance-right:9.05pt;mso-wrap-distance-top:0pt;mso-wrap-distance-bottom:0pt;margin-top:372.65pt;mso-position-vertical-relative:text;margin-left:1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4122420</wp:posOffset>
                      </wp:positionV>
                      <wp:extent cx="345440" cy="231140"/>
                      <wp:effectExtent l="0" t="0" r="0" b="0"/>
                      <wp:wrapNone/>
                      <wp:docPr id="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2pt;mso-wrap-distance-left:9.05pt;mso-wrap-distance-right:9.05pt;mso-wrap-distance-top:0pt;mso-wrap-distance-bottom:0pt;margin-top:324.6pt;mso-position-vertical-relative:text;margin-left: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4271645</wp:posOffset>
                      </wp:positionV>
                      <wp:extent cx="198755" cy="209550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5pt;mso-wrap-distance-left:9.05pt;mso-wrap-distance-right:9.05pt;mso-wrap-distance-top:0pt;mso-wrap-distance-bottom:0pt;margin-top:336.35pt;mso-position-vertical-relative:text;margin-left:1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4653280</wp:posOffset>
                      </wp:positionV>
                      <wp:extent cx="431800" cy="23114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8.2pt;mso-wrap-distance-left:9.05pt;mso-wrap-distance-right:9.05pt;mso-wrap-distance-top:0pt;mso-wrap-distance-bottom:0pt;margin-top:366.4pt;mso-position-vertical-relative:text;margin-left: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4292600</wp:posOffset>
                      </wp:positionV>
                      <wp:extent cx="776605" cy="191135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15.05pt;mso-wrap-distance-left:9.05pt;mso-wrap-distance-right:9.05pt;mso-wrap-distance-top:0pt;mso-wrap-distance-bottom:0pt;margin-top:338pt;mso-position-vertical-relative:text;margin-left:5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84320</wp:posOffset>
                      </wp:positionV>
                      <wp:extent cx="1306830" cy="1342390"/>
                      <wp:effectExtent l="508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0" cy="1342440"/>
                                <a:chOff x="0" y="0"/>
                                <a:chExt cx="1306800" cy="134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6880"/>
                                  <a:ext cx="1295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ción de envío de inform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600" y="0"/>
                                  <a:ext cx="259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1640" y="595800"/>
                                  <a:ext cx="863640" cy="268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4440" y="8643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040" y="1073880"/>
                                  <a:ext cx="86364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440" y="1061640"/>
                                  <a:ext cx="755640" cy="22428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321.6pt;width:102.9pt;height:105.7pt" coordorigin="181,6432" coordsize="2058,21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1;top:6805;width:2039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ción de envío de inform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31;top:6432;width:407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61;top:7370;width:1359;height:422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3,7793" to="1133,80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6;top:8123;width:1359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80;top:8104;width:1189;height:352;mso-wrap-style:none;v-text-anchor:middle" type="_x0000_t11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7"/>
        <w:gridCol w:w="2710"/>
      </w:tblGrid>
      <w:tr>
        <w:trPr>
          <w:tblHeader w:val="true"/>
          <w:trHeight w:val="44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5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33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GA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38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Oficial Mexicana para la Vigilancia Epidemiológic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-017-SSA2-1994</w:t>
            </w:r>
          </w:p>
        </w:tc>
      </w:tr>
      <w:tr>
        <w:trPr>
          <w:trHeight w:val="25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para la vigilancia epidemiológica de diabetes mellitus tipo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para la vigilancia epidemiológica de defectos de tubo neural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o 2004</w:t>
            </w:r>
          </w:p>
        </w:tc>
      </w:tr>
      <w:tr>
        <w:trPr>
          <w:trHeight w:val="49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mientos para la Vigilancia Epidemiológica de temperaturas extrema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il 2005</w:t>
            </w:r>
          </w:p>
        </w:tc>
      </w:tr>
      <w:tr>
        <w:trPr>
          <w:trHeight w:val="51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para la Vigilancia Epidemiológica de lesiones por causa extern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 1996</w:t>
            </w:r>
          </w:p>
        </w:tc>
      </w:tr>
      <w:tr>
        <w:trPr>
          <w:trHeight w:val="51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para la Vigilancia Epidemiológica de patologías bucales (protocolo de prueba piloto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iembre 2004</w:t>
            </w:r>
          </w:p>
        </w:tc>
      </w:tr>
      <w:tr>
        <w:trPr>
          <w:trHeight w:val="511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ual de procedimientos del sistema de Vigilancia Epidemiológica de las Neoplasias Malignas en México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 1996</w:t>
            </w:r>
          </w:p>
        </w:tc>
      </w:tr>
      <w:tr>
        <w:trPr>
          <w:trHeight w:val="25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ual para la Vigilancia Epidemiológica de las Adicciones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iembre 1999</w:t>
            </w:r>
          </w:p>
        </w:tc>
      </w:tr>
      <w:tr>
        <w:trPr>
          <w:trHeight w:val="238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73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Registro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560"/>
        <w:gridCol w:w="2260"/>
        <w:gridCol w:w="2712"/>
      </w:tblGrid>
      <w:tr>
        <w:trPr>
          <w:tblHeader w:val="true"/>
          <w:trHeight w:val="4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Sistema de Vigilancia Epidemiológica de Diabetes Mellitus tipo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Sistema de Vigilancia Epidemiológica de Defectos de Tubo Neu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Sistema de Vigilancia Epidemiológica de Daños a la Salud por Temperaturas Extre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Sistema de Vigilancia Epidemiológica de Patologías Buc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Sistema de Vigilancia Epidemiológica de las Adiccio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s electrónicos de las bases de datos del Registro Histopatológico de Neoplasias Malign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secutivo</w:t>
            </w:r>
          </w:p>
        </w:tc>
      </w:tr>
      <w:tr>
        <w:trPr>
          <w:trHeight w:val="4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s de recepción y enví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 Glosario.</w: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/>
      </w:pPr>
      <w:r>
        <w:rPr>
          <w:rFonts w:cs="Arial" w:ascii="Arial" w:hAnsi="Arial"/>
          <w:sz w:val="22"/>
          <w:szCs w:val="22"/>
        </w:rPr>
        <w:t>8.01 CENAVECE: Centro Nacional de Vigilancia Epidemiológica y Control de Enfermedades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UIES: Unidad de Inteligencia Epidemiológica y Sanitaria dependiente de la Dirección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eneral Adjunta de Epidemiología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/>
      </w:pPr>
      <w:r>
        <w:rPr>
          <w:rFonts w:cs="Arial" w:ascii="Arial" w:hAnsi="Arial"/>
          <w:sz w:val="22"/>
          <w:szCs w:val="22"/>
        </w:rPr>
        <w:t>8.3 CENSIA: Centro Nacional para Salud de la Infancia y la Adolescencia</w:t>
      </w:r>
    </w:p>
    <w:p>
      <w:pPr>
        <w:pStyle w:val="Normal"/>
        <w:tabs>
          <w:tab w:val="clear" w:pos="708"/>
          <w:tab w:val="left" w:pos="180" w:leader="none"/>
        </w:tabs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de esta versión</w: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32" w:right="-637" w:firstLine="1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ind w:left="-532" w:right="-637" w:firstLine="17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0" w:hanging="0"/>
        <w:rPr/>
      </w:pPr>
      <w:r>
        <w:rPr>
          <w:rFonts w:cs="Arial" w:ascii="Arial" w:hAnsi="Arial"/>
          <w:sz w:val="22"/>
          <w:szCs w:val="22"/>
        </w:rPr>
        <w:t xml:space="preserve">10.1 Ejemplo Archivos electrónicos de las bases de datos del Sistema de Vigilancia    </w:t>
      </w:r>
    </w:p>
    <w:p>
      <w:pPr>
        <w:pStyle w:val="Normal"/>
        <w:ind w:left="-4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pidemiológica de Patologías Bucales</w:t>
      </w:r>
    </w:p>
    <w:p>
      <w:pPr>
        <w:pStyle w:val="Normal"/>
        <w:ind w:left="-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2 Ejemplo Archivos electrónicos de las bases de datos del Sistema de Vigilancia </w:t>
      </w:r>
    </w:p>
    <w:p>
      <w:pPr>
        <w:pStyle w:val="Normal"/>
        <w:ind w:left="-4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pidemiológica de las Adicciones</w:t>
      </w:r>
    </w:p>
    <w:p>
      <w:pPr>
        <w:pStyle w:val="Normal"/>
        <w:ind w:left="-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3 Ejemplo Archivos electrónicos de las bases de datos del Registro Histopatológico de </w:t>
      </w:r>
    </w:p>
    <w:p>
      <w:pPr>
        <w:pStyle w:val="Normal"/>
        <w:ind w:left="-4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eoplasias Malignas</w:t>
      </w:r>
    </w:p>
    <w:p>
      <w:pPr>
        <w:pStyle w:val="Normal"/>
        <w:ind w:left="-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6"/>
      <w:gridCol w:w="5672"/>
      <w:gridCol w:w="1858"/>
    </w:tblGrid>
    <w:tr>
      <w:trPr>
        <w:trHeight w:val="470" w:hRule="atLeast"/>
        <w:cantSplit w:val="true"/>
      </w:trPr>
      <w:tc>
        <w:tcPr>
          <w:tcW w:w="18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239395</wp:posOffset>
                </wp:positionV>
                <wp:extent cx="1028700" cy="457200"/>
                <wp:effectExtent l="0" t="0" r="0" b="0"/>
                <wp:wrapNone/>
                <wp:docPr id="6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8"/>
              <w:szCs w:val="18"/>
            </w:rPr>
            <w:t xml:space="preserve">                                        </w:t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. N. A. </w:t>
          </w:r>
        </w:p>
      </w:tc>
    </w:tr>
    <w:tr>
      <w:trPr>
        <w:trHeight w:val="324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RECCION DE VIGILANCIA EPIDEMIOLOGICA DE ENFERMEDADES NO TRANSMISIBLE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Rev. 1 </w:t>
          </w:r>
        </w:p>
      </w:tc>
    </w:tr>
    <w:tr>
      <w:trPr>
        <w:trHeight w:val="355" w:hRule="atLeast"/>
        <w:cantSplit w:val="true"/>
      </w:trPr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4.-PROCEDIMIENTO PARA LA RECOLECCIÓN DE DATOS PARA LA VIGILANCIA  EPIDEMIOLÓGICA  DE LAS ENFERMEDADES NO TRANSMISIBLES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7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03:00Z</dcterms:created>
  <dc:creator>SSA</dc:creator>
  <dc:description/>
  <cp:keywords/>
  <dc:language>en-US</dc:language>
  <cp:lastModifiedBy>ADMIN</cp:lastModifiedBy>
  <cp:lastPrinted>2011-06-24T11:34:00Z</cp:lastPrinted>
  <dcterms:modified xsi:type="dcterms:W3CDTF">2012-08-23T15:27:00Z</dcterms:modified>
  <cp:revision>3</cp:revision>
  <dc:subject/>
  <dc:title>FORMATO OFICIAL PARA ÍNDICE, INTRODUCCIÓN, OBJETIVO DEL MANUAL, MARCO JURÍDICO, NOMBRE DEL PROCEDIMIENTO,</dc:title>
</cp:coreProperties>
</file>