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62. PROCEDIMIENTO GENERAL PARA LA GESTIÓN DE LA CALIDAD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1.0</w:t>
        <w:tab/>
        <w:t>Propósito</w:t>
      </w:r>
    </w:p>
    <w:p>
      <w:pPr>
        <w:pStyle w:val="Normal"/>
        <w:rPr/>
      </w:pPr>
      <w:r>
        <w:rPr/>
      </w:r>
    </w:p>
    <w:p>
      <w:pPr>
        <w:pStyle w:val="BodyText2"/>
        <w:numPr>
          <w:ilvl w:val="0"/>
          <w:numId w:val="5"/>
        </w:numPr>
        <w:tabs>
          <w:tab w:val="clear" w:pos="1404"/>
          <w:tab w:val="left" w:pos="567" w:leader="none"/>
        </w:tabs>
        <w:ind w:left="567" w:hanging="567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Determinar la metodología de atención de las distintas actividades de Gestión de la Calidad, a manera de garantizar la operación controlada y eficaz del Sistema de Gestión de la Calidad del Instituto de  Diagnóstico y Referencia Epidemiológicos. </w:t>
      </w:r>
    </w:p>
    <w:p>
      <w:pPr>
        <w:pStyle w:val="Heading1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/>
        <w:t>2.0</w:t>
        <w:tab/>
        <w:t>Alcance</w:t>
      </w:r>
    </w:p>
    <w:p>
      <w:pPr>
        <w:pStyle w:val="Normal"/>
        <w:rPr/>
      </w:pPr>
      <w:r>
        <w:rPr/>
      </w:r>
    </w:p>
    <w:p>
      <w:pPr>
        <w:pStyle w:val="BodyText2"/>
        <w:numPr>
          <w:ilvl w:val="0"/>
          <w:numId w:val="5"/>
        </w:numPr>
        <w:tabs>
          <w:tab w:val="clear" w:pos="1404"/>
          <w:tab w:val="left" w:pos="567" w:leader="none"/>
        </w:tabs>
        <w:ind w:left="567" w:hanging="567"/>
        <w:jc w:val="both"/>
        <w:rPr/>
      </w:pPr>
      <w:r>
        <w:rPr>
          <w:sz w:val="22"/>
          <w:lang w:val="es-MX"/>
        </w:rPr>
        <w:t>A nivel interno aplica a las áreas que conforman el Instituto de Diagnóstico y Referencia Epidemiológicos.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eastAsia="Arial"/>
          <w:sz w:val="22"/>
        </w:rPr>
        <w:t xml:space="preserve"> </w:t>
      </w:r>
      <w:r>
        <w:rPr>
          <w:b/>
          <w:sz w:val="22"/>
        </w:rPr>
        <w:t>3.0      Políticas</w:t>
      </w:r>
      <w:r>
        <w:rPr>
          <w:b/>
          <w:bCs/>
          <w:sz w:val="22"/>
        </w:rPr>
        <w:t xml:space="preserve"> de operación, normas y lineamientos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3"/>
        </w:numPr>
        <w:tabs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</w:tabs>
        <w:ind w:left="567" w:right="428" w:hanging="567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a Dirección de Servicios y Apoyo Técnico a través de la Coordinación de Gestión de la Calidad del InDRE, informará el status que guarde el Sistema de Gestión de la Calidad. 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709" w:leader="none"/>
        </w:tabs>
        <w:ind w:left="567" w:right="42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tabs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</w:tabs>
        <w:ind w:left="540" w:right="428" w:hanging="567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>Será responsabilidad de los integrantes de la Coordinación de Gestión de la Calidad dar cumplimiento conforme a lo indicado en este procedimiento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right="428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4.0      Descripción del procedimiento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jc w:val="left"/>
              <w:rPr>
                <w:lang w:val="es-ES_tradnl"/>
              </w:rPr>
            </w:pPr>
            <w:r>
              <w:rPr/>
              <w:t>Monitoreo del SGC</w:t>
            </w:r>
          </w:p>
          <w:p>
            <w:pPr>
              <w:pStyle w:val="TextBodyIndent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214" w:leader="none"/>
                <w:tab w:val="left" w:pos="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Monitorea el desempeño del Sistema de Gestión de la Calidad (SGC)  en materia de:</w:t>
            </w:r>
          </w:p>
          <w:p>
            <w:pPr>
              <w:pStyle w:val="Normal"/>
              <w:tabs>
                <w:tab w:val="clear" w:pos="709"/>
                <w:tab w:val="left" w:pos="72" w:leader="none"/>
                <w:tab w:val="left" w:pos="214" w:leader="none"/>
                <w:tab w:val="left" w:pos="356" w:leader="none"/>
              </w:tabs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Elaboración, revisión, autorización y control de la documentación del Sistema de Gestión de la Calidad (SGC) emitida por la Coordinació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nción de No Conformidades, Producto No Confor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ías internas y auditorías externa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Medición del desempeño de los proceso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Revisión por la direcció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Satisfacción del clien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iones correctivas, preventivas y de mejor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Capacitación en temas de certificación en normativa de la familia ISO 9001, 1518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del SG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reditación de diagnóst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de Gestión de la Calid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ponsable de Control de Documento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2.0 Evaluación de Resultad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.1 Analiza los resultados obtenidos del monitor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de Gestión de la Calidad)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Elaboración, evaluación y reporte de Acciones Correctivas, Preventivas o de mejo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3.1  Aplica acciones correctivas, preventivas o de mejora, según corresponda a cada resultado de evaluación del monitoreo realizado. 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356" w:leader="none"/>
              </w:tabs>
              <w:rPr/>
            </w:pPr>
            <w:r>
              <w:rPr>
                <w:sz w:val="22"/>
              </w:rPr>
              <w:t>3.2  Evalúa de las diferentes acciones llevadas a cabo, para mejorar el desempeño de las diferentes actividades del área.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Elabora reporte mensual al representante de la dirección de los resultados obtenidos en la evaluación, así como de las acciones realizadas para la mejora de los resultados.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356" w:leader="none"/>
              </w:tabs>
              <w:jc w:val="center"/>
              <w:rPr>
                <w:sz w:val="22"/>
              </w:rPr>
            </w:pPr>
            <w:r>
              <w:rPr>
                <w:b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de Gestión de la Calid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ponsable de Control de Documentos)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5.0      Diagrama de Flujo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Control de Muestras y Servicios (Coordinación de Gestión de la Calidad Responsable de Control de Documentos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Control de Muestras y Servicios (Coordinación de Gestión de la Calidad)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67310</wp:posOffset>
                      </wp:positionV>
                      <wp:extent cx="586740" cy="1892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89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5.1pt;margin-top:5.3pt;width:46.15pt;height:1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256540</wp:posOffset>
                      </wp:positionV>
                      <wp:extent cx="635" cy="184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5.45pt;margin-top:2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426720</wp:posOffset>
                      </wp:positionV>
                      <wp:extent cx="796290" cy="3816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290" cy="381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onitoreo del SG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7pt;height:30.05pt;mso-wrap-distance-left:9.05pt;mso-wrap-distance-right:9.05pt;mso-wrap-distance-top:0pt;mso-wrap-distance-bottom:0pt;margin-top:33.6pt;mso-position-vertical-relative:text;margin-left:93.55pt;mso-position-horizontal-relative:text">
                      <v:textbox>
                        <w:txbxContent>
                          <w:p>
                            <w:pPr>
                              <w:pStyle w:val="TextBodyIndent"/>
                              <w:spacing w:before="60" w:after="60"/>
                              <w:ind w:left="0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onitoreo del SG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58010</wp:posOffset>
                      </wp:positionH>
                      <wp:positionV relativeFrom="paragraph">
                        <wp:posOffset>241300</wp:posOffset>
                      </wp:positionV>
                      <wp:extent cx="250190" cy="1993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19pt;mso-position-vertical-relative:text;margin-left:1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42615</wp:posOffset>
                      </wp:positionH>
                      <wp:positionV relativeFrom="paragraph">
                        <wp:posOffset>56515</wp:posOffset>
                      </wp:positionV>
                      <wp:extent cx="1270" cy="40132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1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7.45pt;margin-top:4.45pt;width:0.1pt;height:31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42615</wp:posOffset>
                      </wp:positionH>
                      <wp:positionV relativeFrom="paragraph">
                        <wp:posOffset>56515</wp:posOffset>
                      </wp:positionV>
                      <wp:extent cx="173545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35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7.45pt;margin-top:4.45pt;width:13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10160</wp:posOffset>
                      </wp:positionV>
                      <wp:extent cx="1270" cy="18478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pt;margin-top:0.8pt;width:0.05pt;height:1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62865</wp:posOffset>
                      </wp:positionV>
                      <wp:extent cx="155003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50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5pt;margin-top:4.95pt;width:12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21590</wp:posOffset>
                      </wp:positionV>
                      <wp:extent cx="1270" cy="18478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75pt;margin-top:1.7pt;width:0.1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18415</wp:posOffset>
                      </wp:positionV>
                      <wp:extent cx="3243580" cy="381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43960" cy="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75pt;margin-top:1.45pt;width:255.4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-6350</wp:posOffset>
                      </wp:positionV>
                      <wp:extent cx="250190" cy="19939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-0.5pt;mso-position-vertical-relative:text;margin-left:13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183515</wp:posOffset>
                      </wp:positionV>
                      <wp:extent cx="843915" cy="3841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84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laboración, evaluación y reporte de Acciones Correctivas, Preventivas o de mejo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5pt;height:30.25pt;mso-wrap-distance-left:9.05pt;mso-wrap-distance-right:9.05pt;mso-wrap-distance-top:0pt;mso-wrap-distance-bottom:0pt;margin-top:14.45pt;mso-position-vertical-relative:text;margin-left:96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laboración, evaluación y reporte de Acciones Correctivas, Preventivas o de mejo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32385</wp:posOffset>
                      </wp:positionV>
                      <wp:extent cx="1270" cy="18478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pt;margin-top:2.55pt;width:0.05pt;height:1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85090</wp:posOffset>
                      </wp:positionV>
                      <wp:extent cx="586740" cy="18923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89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0.1pt;margin-top:6.7pt;width:46.15pt;height:1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1108075</wp:posOffset>
                      </wp:positionV>
                      <wp:extent cx="1270" cy="184785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5pt;margin-top:87.25pt;width:0.05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1674495</wp:posOffset>
                      </wp:positionV>
                      <wp:extent cx="1270" cy="184785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5pt;margin-top:131.85pt;width:0.05pt;height:1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32205</wp:posOffset>
                      </wp:positionV>
                      <wp:extent cx="250190" cy="19939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7pt;mso-wrap-distance-left:9.05pt;mso-wrap-distance-right:9.05pt;mso-wrap-distance-top:0pt;mso-wrap-distance-bottom:0pt;margin-top:89.1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282700</wp:posOffset>
                      </wp:positionV>
                      <wp:extent cx="843915" cy="40132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401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aluación de Resultad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5pt;height:31.6pt;mso-wrap-distance-left:9.05pt;mso-wrap-distance-right:9.05pt;mso-wrap-distance-top:0pt;mso-wrap-distance-bottom:0pt;margin-top:101pt;mso-position-vertical-relative:text;margin-left:92.55pt;mso-position-horizontal-relative:text">
                      <v:textbox>
                        <w:txbxContent>
                          <w:p>
                            <w:pPr>
                              <w:pStyle w:val="TextBodyIndent"/>
                              <w:spacing w:before="60" w:after="60"/>
                              <w:ind w:left="0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aluación de Resultad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6.0     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 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Instituto de Diagnóstico y Referencia Epidemiológicos 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</w:rPr>
              <w:t>DG-MA-00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200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SO 9001:2008 Sistema de gestión de la Calidad.- Requisit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SO 9000:2005 Sistema de gestión de la Calidad.- Vocabulari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SO 15189:2007 Laboratorios clínicos- Requisitos particulares para la calidad y la competenc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7.0    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/>
            </w:pPr>
            <w:r>
              <w:rPr>
                <w:sz w:val="22"/>
              </w:rPr>
              <w:t xml:space="preserve">Carpeta de Seguimiento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Coordinación de Gestión de la Calida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color w:val="000000"/>
              </w:rPr>
            </w:pPr>
            <w:r>
              <w:rPr/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8.0      Glosario</w:t>
      </w:r>
    </w:p>
    <w:p>
      <w:pPr>
        <w:pStyle w:val="Heading1"/>
        <w:ind w:left="709" w:hanging="0"/>
        <w:rPr>
          <w:b w:val="false"/>
          <w:b w:val="false"/>
        </w:rPr>
      </w:pPr>
      <w:r>
        <w:rPr/>
        <w:t xml:space="preserve">Responsable de Control de Documentos: </w:t>
      </w:r>
      <w:r>
        <w:rPr>
          <w:b w:val="false"/>
        </w:rPr>
        <w:t xml:space="preserve">Persona designada por el responsable del área  para llevar el control de los documentos del SGC en su área correspondient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so2"/>
        <w:tabs>
          <w:tab w:val="clear" w:pos="709"/>
          <w:tab w:val="left" w:pos="3544" w:leader="none"/>
        </w:tabs>
        <w:spacing w:lineRule="atLeast" w:line="0"/>
        <w:ind w:left="709" w:right="-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es-MX" w:eastAsia="es-MX"/>
        </w:rPr>
        <w:t>Acción Preventiva</w:t>
      </w:r>
      <w:r>
        <w:rPr>
          <w:rFonts w:cs="Arial" w:ascii="Arial" w:hAnsi="Arial"/>
          <w:iCs/>
          <w:sz w:val="22"/>
          <w:szCs w:val="22"/>
          <w:lang w:val="es-MX" w:eastAsia="es-MX"/>
        </w:rPr>
        <w:t>: A</w:t>
      </w:r>
      <w:r>
        <w:rPr>
          <w:rFonts w:cs="Arial" w:ascii="Arial" w:hAnsi="Arial"/>
          <w:sz w:val="22"/>
          <w:szCs w:val="22"/>
          <w:lang w:val="es-MX" w:eastAsia="es-MX"/>
        </w:rPr>
        <w:t>cción tomada para eliminar las causas de una NC potencial u otra situación no deseable con el fin de prevenir su ocurrencia.</w:t>
      </w:r>
    </w:p>
    <w:p>
      <w:pPr>
        <w:pStyle w:val="Paso2"/>
        <w:spacing w:lineRule="atLeast" w:line="0"/>
        <w:ind w:left="709" w:right="-91" w:hanging="0"/>
        <w:rPr>
          <w:rFonts w:ascii="Arial" w:hAnsi="Arial" w:cs="Arial"/>
          <w:b/>
          <w:b/>
          <w:sz w:val="22"/>
          <w:szCs w:val="22"/>
          <w:lang w:val="es-MX" w:eastAsia="es-MX"/>
        </w:rPr>
      </w:pPr>
      <w:r>
        <w:rPr>
          <w:rFonts w:cs="Arial" w:ascii="Arial" w:hAnsi="Arial"/>
          <w:b/>
          <w:sz w:val="22"/>
          <w:szCs w:val="22"/>
          <w:lang w:val="es-MX" w:eastAsia="es-MX"/>
        </w:rPr>
      </w:r>
    </w:p>
    <w:p>
      <w:pPr>
        <w:pStyle w:val="Paso2"/>
        <w:spacing w:lineRule="atLeast" w:line="0"/>
        <w:ind w:left="709" w:right="-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MX" w:eastAsia="es-MX"/>
        </w:rPr>
        <w:t>Acción Correctiva</w:t>
      </w:r>
      <w:r>
        <w:rPr>
          <w:rFonts w:cs="Arial" w:ascii="Arial" w:hAnsi="Arial"/>
          <w:sz w:val="22"/>
          <w:szCs w:val="22"/>
          <w:lang w:val="es-MX" w:eastAsia="es-MX"/>
        </w:rPr>
        <w:t>: Acción tomada para eliminar la causa de una NC detectada u otra situación potencialmente no deseable con el fin de prevenir su recurrencia.</w:t>
      </w:r>
    </w:p>
    <w:p>
      <w:pPr>
        <w:pStyle w:val="Paso2"/>
        <w:tabs>
          <w:tab w:val="clear" w:pos="709"/>
          <w:tab w:val="left" w:pos="993" w:leader="none"/>
          <w:tab w:val="left" w:pos="3544" w:leader="none"/>
        </w:tabs>
        <w:spacing w:lineRule="atLeast" w:line="0"/>
        <w:ind w:left="709" w:right="-9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so2"/>
        <w:tabs>
          <w:tab w:val="clear" w:pos="709"/>
          <w:tab w:val="left" w:pos="993" w:leader="none"/>
          <w:tab w:val="left" w:pos="3544" w:leader="none"/>
        </w:tabs>
        <w:spacing w:lineRule="atLeast" w:line="0"/>
        <w:ind w:left="709" w:right="-91" w:hanging="0"/>
        <w:rPr/>
      </w:pPr>
      <w:r>
        <w:rPr>
          <w:rFonts w:cs="Arial" w:ascii="Arial" w:hAnsi="Arial"/>
          <w:b/>
          <w:sz w:val="22"/>
          <w:szCs w:val="22"/>
        </w:rPr>
        <w:t>No Conformidad (NC)</w:t>
      </w:r>
      <w:r>
        <w:rPr>
          <w:rFonts w:cs="Arial" w:ascii="Arial" w:hAnsi="Arial"/>
          <w:sz w:val="22"/>
          <w:szCs w:val="22"/>
        </w:rPr>
        <w:t>: Incumplimiento de cualquier requisito especificado.</w:t>
      </w:r>
    </w:p>
    <w:p>
      <w:pPr>
        <w:pStyle w:val="Normal"/>
        <w:tabs>
          <w:tab w:val="clear" w:pos="709"/>
          <w:tab w:val="left" w:pos="3544" w:leader="none"/>
        </w:tabs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544" w:leader="none"/>
        </w:tabs>
        <w:ind w:left="709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Producto No Conforme: </w:t>
      </w:r>
      <w:r>
        <w:rPr>
          <w:sz w:val="22"/>
          <w:szCs w:val="22"/>
        </w:rPr>
        <w:t>Resultado de un proceso (producto) que incumple con los requisitos especificad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9.0     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4252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>
          <w:trHeight w:val="5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35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10.0      Anexos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sz w:val="22"/>
        </w:rPr>
        <w:tab/>
        <w:t xml:space="preserve">No Aplica     </w:t>
      </w:r>
    </w:p>
    <w:sectPr>
      <w:headerReference w:type="default" r:id="rId2"/>
      <w:type w:val="nextPage"/>
      <w:pgSz w:w="12240" w:h="15840"/>
      <w:pgMar w:left="1134" w:right="900" w:gutter="0" w:header="720" w:top="2127" w:footer="0" w:bottom="22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bookmarkStart w:id="0" w:name="_1405841285"/>
          <w:bookmarkStart w:id="1" w:name="_1238995069"/>
          <w:bookmarkStart w:id="2" w:name="_1234078062"/>
          <w:bookmarkEnd w:id="0"/>
          <w:bookmarkEnd w:id="1"/>
          <w:bookmarkEnd w:id="2"/>
          <w:r>
            <w:rPr/>
            <w:object w:dxaOrig="2371" w:dyaOrig="18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7pt;height:50.05pt" filled="f" o:ole="">
                <v:imagedata r:id="rId2" o:title=""/>
              </v:shape>
              <o:OLEObject Type="Embed" ProgID="" ShapeID="ole_rId1" DrawAspect="Content" ObjectID="_1401423701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/>
              <w:b/>
              <w:color w:val="000000"/>
              <w:sz w:val="16"/>
            </w:rPr>
          </w:pPr>
          <w:r>
            <w:rPr>
              <w:b/>
              <w:color w:val="000000"/>
              <w:sz w:val="16"/>
            </w:rPr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 xml:space="preserve">Dirección de Servicios y Apoyo Técnico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eastAsia="Arial"/>
            </w:rPr>
            <w:t xml:space="preserve">  </w:t>
          </w:r>
          <w:r>
            <w:rPr/>
            <w:t>62. Procedimiento General para la Gestión de la Calida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6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ngradetextonormalCar">
    <w:name w:val="Sangría de texto normal Car"/>
    <w:qFormat/>
    <w:rPr>
      <w:rFonts w:ascii="Arial" w:hAnsi="Arial" w:cs="Arial"/>
      <w:sz w:val="22"/>
    </w:rPr>
  </w:style>
  <w:style w:type="character" w:styleId="Ttulo4Car">
    <w:name w:val="Título 4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9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356" w:leader="none"/>
      </w:tabs>
      <w:ind w:left="356" w:hanging="356"/>
    </w:pPr>
    <w:rPr>
      <w:sz w:val="22"/>
      <w:lang w:val="es-ES_tradnl"/>
    </w:rPr>
  </w:style>
  <w:style w:type="paragraph" w:styleId="Textodebloque">
    <w:name w:val="Texto de bloque"/>
    <w:basedOn w:val="Normal"/>
    <w:qFormat/>
    <w:pPr>
      <w:ind w:left="356" w:right="248" w:hanging="0"/>
    </w:pPr>
    <w:rPr>
      <w:rFonts w:cs="Arial"/>
      <w:sz w:val="20"/>
      <w:szCs w:val="24"/>
      <w:lang w:val="es-ES"/>
    </w:rPr>
  </w:style>
  <w:style w:type="paragraph" w:styleId="Paso2">
    <w:name w:val="paso 2"/>
    <w:basedOn w:val="Normal"/>
    <w:qFormat/>
    <w:pPr>
      <w:spacing w:lineRule="exact" w:line="240"/>
      <w:ind w:left="1418" w:hanging="709"/>
    </w:pPr>
    <w:rPr>
      <w:rFonts w:ascii="Times New Roman" w:hAnsi="Times New Roman" w:cs="Times New Roman"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42:00Z</dcterms:created>
  <dc:creator>Jose Luis Gazcon</dc:creator>
  <dc:description/>
  <cp:keywords/>
  <dc:language>en-US</dc:language>
  <cp:lastModifiedBy>ghernandez</cp:lastModifiedBy>
  <cp:lastPrinted>2012-09-10T13:39:00Z</cp:lastPrinted>
  <dcterms:modified xsi:type="dcterms:W3CDTF">2012-09-10T18:39:00Z</dcterms:modified>
  <cp:revision>4</cp:revision>
  <dc:subject/>
  <dc:title>Su empresa SA de CV</dc:title>
</cp:coreProperties>
</file>