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 xml:space="preserve">9.- PROCEDIMIENTO PARA LA LOGISTICA E IMPLEMENTACION OPERATIV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DE LA INVESTIGACION PARA LA VIGILANCIA EPIDEMIOLO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ósi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 xml:space="preserve">Establecer los lineamientos para la elaboración de logísticas e implantación operativas de investigaciones para la Vigilancia Epidemiológica que permitan el desarrollo adecuado de las investigaciones y hagan factible el desarrollo de las investigaciones en campo de personal asignado a esta tarea.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6" w:hanging="0"/>
        <w:jc w:val="both"/>
        <w:rPr/>
      </w:pPr>
      <w:r>
        <w:rPr>
          <w:rFonts w:cs="Arial" w:ascii="Arial" w:hAnsi="Arial"/>
          <w:sz w:val="22"/>
          <w:szCs w:val="22"/>
        </w:rPr>
        <w:t>2.1 A nivel interno estos procedimientos son aplicables a las Direcciones de área de  la Dirección General Adjunta de Epidemiología.</w:t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2 A nivel externo la solicitud será aplicable a cualquier Unidad de la Subsecretaría de Prevención y Promoción de la Salud y con aquellas instituciones donde exista convenio académico o de cooperación operativa de manera previa.</w:t>
      </w:r>
    </w:p>
    <w:p>
      <w:pPr>
        <w:pStyle w:val="Header"/>
        <w:tabs>
          <w:tab w:val="clear" w:pos="4419"/>
          <w:tab w:val="clear" w:pos="8838"/>
        </w:tabs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Los lineamientos para el desarrollo de logísticas y de la implementación operativa para la investigación en la Vigilancia Epidemiológica están de acuerdo con lo normado por la Secretaría de Salud en la Norma Oficial Mexicana NOM-017-SSA2-1994 para la vigilancia epidemiológica, del reglamento interior de la Secretaría de Salud, así como de la Ley General de Salud.</w:t>
      </w:r>
    </w:p>
    <w:p>
      <w:pPr>
        <w:pStyle w:val="Header"/>
        <w:tabs>
          <w:tab w:val="clear" w:pos="4419"/>
          <w:tab w:val="clear" w:pos="8838"/>
        </w:tabs>
        <w:ind w:lef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3.2 El responsable de la vigilancia para la correcta aplicación de las políticas aquí mencionadas serán el Director General Adjunto de Epidemiología y el Director de Investigación Operativa Epidemiológ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ción del procedimien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4355"/>
        <w:gridCol w:w="242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Instrucción para el desarrollo de logísticas de investigaciones operativas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- Instruye al Director de Investigación Operativa a la implementación de logísticas para el adecuado desarrollo de una investigación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Adjunta de Epidemiologí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0 Compilación de Información y diseño de logística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.- Diseña el modelo logístico y se elaboran esquemas de trabajo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Investigación  Operativa Epidemiológic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Envío de la propuesta para  aprobació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</w:rPr>
              <w:t>3.1.- Envía el documento técnico de la propuesta para el desarrollo de la logística con el área correspondient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uesta logístic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0 Recepción de propuesta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- Recibe el documento enviado por la Dirección de Investigación  Operativa Epidemiológica para su análisi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: Regresa a la actividad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: Informa a la Dirección de Investigación  Operativa Epidemiológica para el inicio de la implementación operativa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solicitant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cepción de la propuesta  y desarrollo de la logística operativ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- Recibe documento técnico con sus observaciones y se desarrolla la logística operativa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Investigación  Operativa Epidemiológic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Compilación de información y elaboración de informe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- Reúne información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- Realiza las observaciones pertinentes a los hallazgos encontrad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- Envía documento logístico al  área solicitant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0 Envío de logística operativa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- Envía informe al área solicita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o logístic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grama de Fluj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ción General Adjunta de Epidemiológi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ción de Investigación Operativa Epidemiológi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Área solicitante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51485</wp:posOffset>
                      </wp:positionV>
                      <wp:extent cx="0" cy="1143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35.55pt" to="62.65pt,4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99060</wp:posOffset>
                      </wp:positionV>
                      <wp:extent cx="9144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.65pt;margin-top:7.8pt;width:71.95pt;height:26.9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65735</wp:posOffset>
                      </wp:positionV>
                      <wp:extent cx="5715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05pt;mso-position-vertical-relative:text;margin-left: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58420</wp:posOffset>
                      </wp:positionV>
                      <wp:extent cx="257175" cy="2444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4.6pt;mso-position-vertical-relative:text;margin-left:10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-5715</wp:posOffset>
                      </wp:positionV>
                      <wp:extent cx="1447800" cy="4578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Instrucción para el desarrollote logística de investigación Operativa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2pt;margin-top:-0.4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Instrucción para el desarrollote logística de investigación Operativa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8105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.15pt" to="161.9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79120</wp:posOffset>
                      </wp:positionV>
                      <wp:extent cx="1447800" cy="4578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Capacitación de Información y Diseño de Logística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45.6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Capacitación de Información y Diseño de Logística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265555</wp:posOffset>
                      </wp:positionV>
                      <wp:extent cx="1447800" cy="4578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Envió de la propuesta logística para su comprobación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99.6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Envió de la propuesta logística para su comprobación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722755</wp:posOffset>
                      </wp:positionV>
                      <wp:extent cx="1144905" cy="3429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3430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puesta Logíst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35.65pt;margin-top:135.65pt;width:90.1pt;height:26.9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puesta Logístic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93620</wp:posOffset>
                      </wp:positionV>
                      <wp:extent cx="1447800" cy="45783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Recepción de propuesta y desarrollo de la logística operativ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180.6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Recepción de propuesta y desarrollo de la logística operativ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80055</wp:posOffset>
                      </wp:positionV>
                      <wp:extent cx="1447800" cy="45783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Compilación de información y elaboración de información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234.6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Compilación de información y elaboración de información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437890</wp:posOffset>
                      </wp:positionV>
                      <wp:extent cx="1144905" cy="3429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3430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forme final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70.7pt;width:90.1pt;height:26.9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forme fi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008755</wp:posOffset>
                      </wp:positionV>
                      <wp:extent cx="1447800" cy="45783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Envío de logística operativa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315.6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Envío de logística operativa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4467225</wp:posOffset>
                      </wp:positionV>
                      <wp:extent cx="1144905" cy="3429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3430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forme final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75pt;margin-top:351.75pt;width:90.1pt;height:26.9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forme fi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036820</wp:posOffset>
                      </wp:positionV>
                      <wp:extent cx="904875" cy="3429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430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396.6pt;width:71.2pt;height:26.9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4818380</wp:posOffset>
                      </wp:positionV>
                      <wp:extent cx="4445" cy="180340"/>
                      <wp:effectExtent l="36830" t="635" r="3556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80" cy="18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5.4pt;margin-top:379.4pt;width:0.25pt;height:14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03695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81.65pt" to="75.4pt,9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494155</wp:posOffset>
                      </wp:positionV>
                      <wp:extent cx="342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5pt,117.65pt" to="154.1pt,11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2513330</wp:posOffset>
                      </wp:positionV>
                      <wp:extent cx="2286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4pt,197.9pt" to="147.35pt,19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2760345</wp:posOffset>
                      </wp:positionV>
                      <wp:extent cx="0" cy="1143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217.35pt" to="78.1pt,2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769995</wp:posOffset>
                      </wp:positionV>
                      <wp:extent cx="0" cy="11430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296.85pt" to="84.85pt,30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50520</wp:posOffset>
                      </wp:positionV>
                      <wp:extent cx="257175" cy="2444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27.6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036955</wp:posOffset>
                      </wp:positionV>
                      <wp:extent cx="257175" cy="24447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81.6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065020</wp:posOffset>
                      </wp:positionV>
                      <wp:extent cx="257175" cy="24447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162.6pt;mso-position-vertical-relative:text;margin-left:1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2751455</wp:posOffset>
                      </wp:positionV>
                      <wp:extent cx="257175" cy="24447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216.6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3780155</wp:posOffset>
                      </wp:positionV>
                      <wp:extent cx="257175" cy="2444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297.6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264920</wp:posOffset>
                      </wp:positionV>
                      <wp:extent cx="1447800" cy="45783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Recepción de propuesta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5pt;margin-top:99.6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Recepción de propuesta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722755</wp:posOffset>
                      </wp:positionV>
                      <wp:extent cx="1144905" cy="3429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3430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puesta Logíst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pt;margin-top:135.65pt;width:90.1pt;height:26.9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puesta Logístic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2522220</wp:posOffset>
                      </wp:positionV>
                      <wp:extent cx="1028700" cy="534035"/>
                      <wp:effectExtent l="10795" t="6350" r="1143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338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33.85pt;margin-top:198.6pt;width:80.95pt;height:42pt;mso-wrap-style:squar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3181985</wp:posOffset>
                      </wp:positionV>
                      <wp:extent cx="304800" cy="3048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85pt;margin-top:250.55pt;width:23.95pt;height:23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772410</wp:posOffset>
                      </wp:positionV>
                      <wp:extent cx="0" cy="3429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18.3pt" to="129.85pt,2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2069465</wp:posOffset>
                      </wp:positionV>
                      <wp:extent cx="0" cy="3429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pt,162.95pt" to="71.8pt,18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2772410</wp:posOffset>
                      </wp:positionV>
                      <wp:extent cx="2286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218.3pt" to="131.3pt,2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3058795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240.85pt" to="74.25pt,27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3665855</wp:posOffset>
                      </wp:positionV>
                      <wp:extent cx="1447800" cy="5715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5716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Información de la Dirección de Investigación operativa epidemiológica para el inicio de la implementación operativ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288.65pt;width:113.95pt;height:44.9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Información de la Dirección de Investigación operativa epidemiológica para el inicio de la implementación operativ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885565</wp:posOffset>
                      </wp:positionV>
                      <wp:extent cx="228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305.95pt" to="15.8pt,30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522855</wp:posOffset>
                      </wp:positionV>
                      <wp:extent cx="0" cy="13716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98.65pt" to="-2.25pt,30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3229610</wp:posOffset>
                      </wp:positionV>
                      <wp:extent cx="304800" cy="24447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25pt;mso-wrap-distance-left:9.05pt;mso-wrap-distance-right:9.05pt;mso-wrap-distance-top:0pt;mso-wrap-distance-bottom:0pt;margin-top:254.3pt;mso-position-vertical-relative:text;margin-left:4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2979420</wp:posOffset>
                      </wp:positionV>
                      <wp:extent cx="381000" cy="24447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9.25pt;mso-wrap-distance-left:9.05pt;mso-wrap-distance-right:9.05pt;mso-wrap-distance-top:0pt;mso-wrap-distance-bottom:0pt;margin-top:234.6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036320</wp:posOffset>
                      </wp:positionV>
                      <wp:extent cx="257175" cy="24447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81.6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750</wp:posOffset>
                </wp:positionH>
                <wp:positionV relativeFrom="paragraph">
                  <wp:posOffset>5678805</wp:posOffset>
                </wp:positionV>
                <wp:extent cx="457200" cy="228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7.15pt;mso-position-vertical-relative:text;margin-left:2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ocumentos de referenci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</w:tc>
      </w:tr>
      <w:tr>
        <w:trPr>
          <w:trHeight w:val="419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NOM-017-SSA2-1994, para la Vigilancia Epidemiológica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 Registro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2340"/>
        <w:gridCol w:w="296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s de conservarl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de registro o identificación úni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logís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Investigación Operativa Epidemiológ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echa de entrega + número consecutiv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 Glosari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No aplica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/>
      </w:pPr>
      <w:r>
        <w:rPr/>
        <w:t>9.0 Cambios de esta versión</w:t>
      </w:r>
    </w:p>
    <w:tbl>
      <w:tblPr>
        <w:tblW w:w="91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2193"/>
        <w:gridCol w:w="4046"/>
      </w:tblGrid>
      <w:tr>
        <w:trPr>
          <w:tblHeader w:val="true"/>
          <w:trHeight w:val="52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la actualización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</w:t>
            </w:r>
          </w:p>
        </w:tc>
      </w:tr>
      <w:tr>
        <w:trPr>
          <w:trHeight w:val="28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" w:right="1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0Anexos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0.1 Ejemplo de documentos logísticos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3"/>
      <w:gridCol w:w="5672"/>
      <w:gridCol w:w="1858"/>
    </w:tblGrid>
    <w:tr>
      <w:trPr>
        <w:trHeight w:val="585" w:hRule="atLeast"/>
        <w:cantSplit w:val="true"/>
      </w:trPr>
      <w:tc>
        <w:tcPr>
          <w:tcW w:w="17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295910</wp:posOffset>
                </wp:positionV>
                <wp:extent cx="1028700" cy="457200"/>
                <wp:effectExtent l="0" t="0" r="0" b="0"/>
                <wp:wrapNone/>
                <wp:docPr id="4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888365</wp:posOffset>
                    </wp:positionH>
                    <wp:positionV relativeFrom="paragraph">
                      <wp:posOffset>596265</wp:posOffset>
                    </wp:positionV>
                    <wp:extent cx="3886200" cy="498475"/>
                    <wp:effectExtent l="0" t="0" r="0" b="0"/>
                    <wp:wrapNone/>
                    <wp:docPr id="43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886200" cy="49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9.-PROCEDIMIENTO PARA LA LOGÍSTICA E IMPLEMENTACIÓN OPERATIVA DE LA INVESTIGACIÓN PARA LA VIGILANCIA EPIDEMIOLOGIC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06pt;height:39.25pt;mso-wrap-distance-left:9.05pt;mso-wrap-distance-right:9.05pt;mso-wrap-distance-top:0pt;mso-wrap-distance-bottom:0pt;margin-top:46.95pt;mso-position-vertical-relative:text;margin-left:69.9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9.-PROCEDIMIENTO PARA LA LOGÍSTICA E IMPLEMENTACIÓN OPERATIVA DE LA INVESTIGACIÓN PARA LA VIGILANCIA EPIDEMIOLOGIC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10" w:hRule="atLeast"/>
        <w:cantSplit w:val="true"/>
      </w:trPr>
      <w:tc>
        <w:tcPr>
          <w:tcW w:w="17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VESTIGACION OPERATIVA EPIDEMIOLOGICA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719" w:hRule="atLeast"/>
        <w:cantSplit w:val="true"/>
      </w:trPr>
      <w:tc>
        <w:tcPr>
          <w:tcW w:w="17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Hoj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5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4"/>
      <w:lang w:val="es-MX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Arial" w:hAnsi="Arial" w:cs="Arial"/>
      <w:color w:val="000000"/>
      <w:sz w:val="1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50:00Z</dcterms:created>
  <dc:creator>ssa</dc:creator>
  <dc:description/>
  <cp:keywords/>
  <dc:language>en-US</dc:language>
  <cp:lastModifiedBy>ADMIN</cp:lastModifiedBy>
  <cp:lastPrinted>2011-06-24T14:44:00Z</cp:lastPrinted>
  <dcterms:modified xsi:type="dcterms:W3CDTF">2012-08-23T16:36:00Z</dcterms:modified>
  <cp:revision>71</cp:revision>
  <dc:subject/>
  <dc:title>3</dc:title>
</cp:coreProperties>
</file>