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caps/>
          <w:color w:val="000000"/>
          <w:lang w:val="es-MX"/>
        </w:rPr>
        <w:t>14.- ProceDIMIENTO para elaborar los indicadores de operación de la notificación semanal de casos nuevos de enfermedades sujetas a vigilancia epidemiológica a nivel nacional y estatal</w:t>
      </w:r>
      <w:r>
        <w:rPr>
          <w:rFonts w:cs="Arial" w:ascii="Arial" w:hAnsi="Arial"/>
          <w:b/>
          <w:color w:val="000000"/>
          <w:lang w:val="es-MX"/>
        </w:rPr>
        <w:t>.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Establecer el proceso para generar los indicadores de operación de la Notificación Semanal de casos nuevos de enfermedad y determinar el cumplimiento de la NOM-017-SSA2 para la Vigilancia Epidemiológica por parte de las entidades e instituciones del sector salud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Generar un diagnóstico epidemiológico oportuno, confiable y completo por entidad federativ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Identificar desviaciones en el volumen de diagnósticos mediante el análisis de la razón de tasas mayor a dos con respecto a los diagnósticos de cierre del año anteri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0 Alcan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1 En el ámbito interno el procedimiento permite integrar a la Dirección de Información Epidemiológica los indicadores de la Notificación Semanal a Caminando a la Excelencia por entidad federativa y nacional; establecer los pasos a seguir para generar los indicadores de evaluación semanal, además de elaborar la evaluación trimestral nacional, de cada entidad federativa e institución del sector salu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2.2 En el ámbito externo el procedimiento mantiene informados a los Comités Estatales de Vigilancia Epidemiológica del rendimiento alcanzado en la operación de la notificación semanal y mantiene informado al Grupo de información del CONAVE sobre la operación de la Notificación Semanal de las entidades e instituciones, además determina las entidades que requieren ser capacitadas para fortalecer la notificación semanal completa y oportuna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0 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1 La Dirección de Información Epidemiológica generarán cada semana los indicadores de evaluación de la operación de la Notificación Semanal y elaborará un informe trimestral para las entidades y otro mensual para el Grupo de Información del CONAV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El archivo cobsem.xls de indicadores de operación de la notificación semanal se recibirá cada semana en la Subdirección de Notificación y Registros Epidemiológic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3 El archivo cobsem.xls recibido en la Subdirección de Notificación y Registros Epidemiológicos debe incluir los porcentajes de cobertura oportuna y acumulada; el volumen de diagnósticos notificados de la semana y acumulados; el porcentaje de casos esperados y observados por semana y acumulados; el porcentaje de unidades con Reporte Sin Movimiento, el catálogo de unidades médicas por entidad federativa e institu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4 La Subdirección de Notificación y Registros Epidemiológicos Identificará posibles errores en la captura de datos o un incremento en el número de casos mediante la obtención de una razón de tasas superior a 2 entre la tasa de morbilidad actual contra la de año anterior para cada enfermedad sujeta a vigilancia epidemiológic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0 Descripción del procedimiento</w:t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1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361"/>
        <w:gridCol w:w="2377"/>
      </w:tblGrid>
      <w:tr>
        <w:trPr>
          <w:tblHeader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s de Etapa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0 Elaboración de indicadores de evaluación de la Notificación Semanal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>1.1 Recibe el archivo semanal cobsem#.xls del Departamento de Procesamiento de Información Epidemiológica los días jueves de cada seman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ind w:righ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>1.2 Integra las hojas electrónicas del archivo cobsem#.xls a los archivos de cobertura, consistencia, observados y esperados, reporte sin movimiento,  catálogo de unidades médicas y concordanc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3 Corre las macros para obtener los promedios alcanzados hasta la semana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oindependiente2"/>
              <w:tabs>
                <w:tab w:val="clear" w:pos="468"/>
              </w:tabs>
              <w:rPr/>
            </w:pPr>
            <w:r>
              <w:rPr>
                <w:b w:val="false"/>
                <w:i w:val="false"/>
              </w:rPr>
              <w:t>1.4 Elabora los informes trimestrales con los indicadores de evaluación de la operación de la notificación semanal en la segunda semana siguiente a la que termina el trimestre, con una duración de 4 semanas el proceso.</w:t>
            </w:r>
          </w:p>
          <w:p>
            <w:pPr>
              <w:pStyle w:val="Textoindependiente2"/>
              <w:tabs>
                <w:tab w:val="clear" w:pos="468"/>
              </w:tabs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1.5 Envía la evaluación trimestral a los epidemiólogos estatales junto con la evaluación nacional, para que conozcan su desempeño y la presenten en el Comité Estatal para la Vigilancia Epidemiológica (CEVE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Notificación y Registros Epidemiológicos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0 Envío de indicadores para Caminando a la Excelencia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468"/>
              </w:tabs>
              <w:rPr/>
            </w:pPr>
            <w:r>
              <w:rPr>
                <w:b w:val="false"/>
                <w:i w:val="false"/>
              </w:rPr>
              <w:t>2.1 Obtiene los indicadores de Cobertura Oportuna y Consistencia Oportuna.</w:t>
            </w:r>
          </w:p>
          <w:p>
            <w:pPr>
              <w:pStyle w:val="Textoindependiente2"/>
              <w:tabs>
                <w:tab w:val="clear" w:pos="468"/>
              </w:tabs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2.2 Envía en archivo electrónico a la Subdirección de Diagnósticos y Análisis Epidemiológicos para su integración a la evaluación de Caminando a la Excelencia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 Reunión del Grupo de Información del CONAVE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468"/>
              </w:tabs>
              <w:rPr/>
            </w:pPr>
            <w:r>
              <w:rPr>
                <w:b w:val="false"/>
                <w:i w:val="false"/>
              </w:rPr>
              <w:t>3.1 Obtiene los indicadores de Cobertura oportuna, cobertura acumulada, Consistencia, Catálogo de unidades, y Reporte sin movimiento.</w:t>
            </w:r>
          </w:p>
          <w:p>
            <w:pPr>
              <w:pStyle w:val="Textoindependiente2"/>
              <w:tabs>
                <w:tab w:val="clear" w:pos="468"/>
              </w:tabs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oindependiente2"/>
              <w:tabs>
                <w:tab w:val="clear" w:pos="468"/>
              </w:tabs>
              <w:rPr/>
            </w:pPr>
            <w:r>
              <w:rPr>
                <w:b w:val="false"/>
                <w:i w:val="false"/>
              </w:rPr>
              <w:t>3.2 Prepara la carpeta para dicha reunión, que tienen verificativo el primer martes de cada mes.</w:t>
            </w:r>
          </w:p>
          <w:p>
            <w:pPr>
              <w:pStyle w:val="Textoindependiente2"/>
              <w:tabs>
                <w:tab w:val="clear" w:pos="468"/>
              </w:tabs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oindependiente2"/>
              <w:tabs>
                <w:tab w:val="clear" w:pos="468"/>
              </w:tabs>
              <w:rPr/>
            </w:pPr>
            <w:r>
              <w:rPr>
                <w:b w:val="false"/>
                <w:i w:val="false"/>
              </w:rPr>
              <w:t>3.3 Prepara la presentación que resume la información que se muestra a los integrantes del Grupo de Información del CONAVE.</w:t>
            </w:r>
          </w:p>
          <w:p>
            <w:pPr>
              <w:pStyle w:val="Textoindependiente3"/>
              <w:jc w:val="both"/>
              <w:rPr/>
            </w:pPr>
            <w:r>
              <w:rPr>
                <w:b w:val="false"/>
                <w:i w:val="false"/>
              </w:rPr>
              <w:t>3.4 Envía los documentos electrónicos los días Jueves o Viernes correo electrónico a los representantes del IMSS ordinario, el ISSSTE, el IMSS oportunidades, PEMEX, DIF, SEDENA y SEDEMAR.</w:t>
            </w:r>
          </w:p>
          <w:p>
            <w:pPr>
              <w:pStyle w:val="Textoindependiente3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3.4  Envía la presentación los tres días siguientes de realizar la reunión de los epidemiólogos estatales para que conozcan su desempeño y la presenten en el CEVE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0 Análisis cuantitativo de la Notificación Semanal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4.1 Recibe el archivo semanal análsis#.xls del Departamento de Procesamiento de Información Epidemiológica los días jueves de cada sem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4.2 Analiza el documento que muestra las entidades e instituciones que presentan una razón de tasas mayor a 2, con respecto al año anterior para la misma semana, de los padecimientos sujetos a vigilancia epidemiológ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4.3 Elabora los archivos electrónicos Entidad##.doc para las entidades, informando la situación encontrada y solicitando una explicación al incremento observado en el presente año con respecto al anterior. Se envían cada semana los archivos Entidad##.doc a los epidemiólogos estat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4.4 Mantiene la información confirmada en la base de datos EPIMORBI.dbf, si existe algún error, se solicita al estado una nueva base para reemplazar a la exist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 Envía al Departamento de Procesamiento de Información Epidemiológica para su remplazo en la base de datos EPIMORBI.dbf Nacional, cada que recibe una nueva base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 Focos Rojos para las Giras del Secretario de Salud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468"/>
              </w:tabs>
              <w:rPr/>
            </w:pPr>
            <w:r>
              <w:rPr>
                <w:b w:val="false"/>
                <w:i w:val="false"/>
              </w:rPr>
              <w:t>5.1 Obtiene del proceso de indicadores de evaluación de la Notificación Semanal se obtienen los indicadores de Cobertura oportuna,  Consistencia, y Reporte sin movimiento.</w:t>
            </w:r>
          </w:p>
          <w:p>
            <w:pPr>
              <w:pStyle w:val="Textoindependiente2"/>
              <w:tabs>
                <w:tab w:val="clear" w:pos="468"/>
              </w:tabs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5.2 Elabora documentos electrónicos a demanda sobre el desempeño de las entidades con análisis institucional para las Giras del Secretario de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5.3 Envía los archivos electrónicos a la Dirección General para su integración con otras áre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tabs>
                <w:tab w:val="clear" w:pos="468"/>
              </w:tabs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TERMINA PROCEDIMIENTO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right="-637" w:firstLine="180"/>
        <w:rPr/>
      </w:pPr>
      <w:r>
        <w:rPr/>
        <w:t>5.0 Diagrama de Flujo</w:t>
      </w:r>
    </w:p>
    <w:tbl>
      <w:tblPr>
        <w:tblW w:w="977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4"/>
      </w:tblGrid>
      <w:tr>
        <w:trPr>
          <w:trHeight w:val="272" w:hRule="atLeast"/>
          <w:cantSplit w:val="true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637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ubdirección de Notificación y Registros Epidemiológicos</w:t>
            </w:r>
          </w:p>
        </w:tc>
      </w:tr>
      <w:tr>
        <w:trPr>
          <w:trHeight w:val="9504" w:hRule="atLeast"/>
          <w:cantSplit w:val="true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2350</wp:posOffset>
                      </wp:positionH>
                      <wp:positionV relativeFrom="paragraph">
                        <wp:posOffset>55880</wp:posOffset>
                      </wp:positionV>
                      <wp:extent cx="914400" cy="3422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2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80.5pt;margin-top:4.4pt;width:71.95pt;height:26.9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398780</wp:posOffset>
                      </wp:positionV>
                      <wp:extent cx="0" cy="31115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5pt,31.4pt" to="216.5pt,5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19070</wp:posOffset>
                      </wp:positionH>
                      <wp:positionV relativeFrom="paragraph">
                        <wp:posOffset>1246505</wp:posOffset>
                      </wp:positionV>
                      <wp:extent cx="0" cy="31115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1pt,98.15pt" to="214.1pt,122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2240280</wp:posOffset>
                      </wp:positionV>
                      <wp:extent cx="0" cy="31115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176.4pt" to="216.4pt,200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3141980</wp:posOffset>
                      </wp:positionV>
                      <wp:extent cx="0" cy="31115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5pt,247.4pt" to="216.5pt,271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4284980</wp:posOffset>
                      </wp:positionV>
                      <wp:extent cx="0" cy="31115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5pt,337.4pt" to="216.5pt,361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74240</wp:posOffset>
                      </wp:positionH>
                      <wp:positionV relativeFrom="paragraph">
                        <wp:posOffset>5621020</wp:posOffset>
                      </wp:positionV>
                      <wp:extent cx="9144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1.2pt;margin-top:442.6pt;width:7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31440</wp:posOffset>
                      </wp:positionH>
                      <wp:positionV relativeFrom="paragraph">
                        <wp:posOffset>5316220</wp:posOffset>
                      </wp:positionV>
                      <wp:extent cx="0" cy="31115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2pt,418.6pt" to="207.2pt,443.0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88640</wp:posOffset>
                      </wp:positionH>
                      <wp:positionV relativeFrom="paragraph">
                        <wp:posOffset>514350</wp:posOffset>
                      </wp:positionV>
                      <wp:extent cx="342900" cy="31051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4.45pt;mso-wrap-distance-left:9.05pt;mso-wrap-distance-right:9.05pt;mso-wrap-distance-top:0pt;mso-wrap-distance-bottom:0pt;margin-top:40.5pt;mso-position-vertical-relative:text;margin-left:24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729615</wp:posOffset>
                      </wp:positionV>
                      <wp:extent cx="1609725" cy="53149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725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aboración de indicadores de evaluación de la Notificación Seman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5pt;height:41.85pt;mso-wrap-distance-left:9.05pt;mso-wrap-distance-right:9.05pt;mso-wrap-distance-top:0pt;mso-wrap-distance-bottom:0pt;margin-top:57.45pt;mso-position-vertical-relative:text;margin-left:13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aboración de indicadores de evaluación de la Notificación Sema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1430020</wp:posOffset>
                      </wp:positionV>
                      <wp:extent cx="342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2.6pt;mso-position-vertical-relative:text;margin-left:23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2592070</wp:posOffset>
                      </wp:positionV>
                      <wp:extent cx="1606550" cy="59499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Reunión del grupo de información del CONAV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pt;height:46.85pt;mso-wrap-distance-left:9.05pt;mso-wrap-distance-right:9.05pt;mso-wrap-distance-top:0pt;mso-wrap-distance-bottom:0pt;margin-top:204.1pt;mso-position-vertical-relative:text;margin-left:13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Reunión del grupo de información del CONA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3714115</wp:posOffset>
                      </wp:positionV>
                      <wp:extent cx="1599565" cy="57785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956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Análisis cuantitativo de la notificación sema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95pt;height:45.5pt;mso-wrap-distance-left:9.05pt;mso-wrap-distance-right:9.05pt;mso-wrap-distance-top:0pt;mso-wrap-distance-bottom:0pt;margin-top:292.45pt;mso-position-vertical-relative:text;margin-left:13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Análisis cuantitativo de la notificación sema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4740275</wp:posOffset>
                      </wp:positionV>
                      <wp:extent cx="1609090" cy="58039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Focos rojos para las giras del secretario de sal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5.7pt;mso-wrap-distance-left:9.05pt;mso-wrap-distance-right:9.05pt;mso-wrap-distance-top:0pt;mso-wrap-distance-bottom:0pt;margin-top:373.25pt;mso-position-vertical-relative:text;margin-left:13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Focos rojos para las giras del secretario de sal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84830</wp:posOffset>
                      </wp:positionH>
                      <wp:positionV relativeFrom="paragraph">
                        <wp:posOffset>2344420</wp:posOffset>
                      </wp:positionV>
                      <wp:extent cx="342900" cy="3429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84.6pt;mso-position-vertical-relative:text;margin-left:24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84830</wp:posOffset>
                      </wp:positionH>
                      <wp:positionV relativeFrom="paragraph">
                        <wp:posOffset>3487420</wp:posOffset>
                      </wp:positionV>
                      <wp:extent cx="457200" cy="4572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74.6pt;mso-position-vertical-relative:text;margin-left:24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84830</wp:posOffset>
                      </wp:positionH>
                      <wp:positionV relativeFrom="paragraph">
                        <wp:posOffset>4478020</wp:posOffset>
                      </wp:positionV>
                      <wp:extent cx="457200" cy="3429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52.6pt;mso-position-vertical-relative:text;margin-left:24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5621020</wp:posOffset>
                      </wp:positionV>
                      <wp:extent cx="914400" cy="3429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442.6pt;mso-position-vertical-relative:text;margin-left:18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TERM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1675765</wp:posOffset>
                      </wp:positionV>
                      <wp:extent cx="1570990" cy="55753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Envío de identificadores para caminando a ala excelenc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7pt;height:43.9pt;mso-wrap-distance-left:9.05pt;mso-wrap-distance-right:9.05pt;mso-wrap-distance-top:0pt;mso-wrap-distance-bottom:0pt;margin-top:131.95pt;mso-position-vertical-relative:text;margin-left:137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Envío de identificadores para caminando a ala excelen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0 Documentos de referencia</w:t>
      </w:r>
    </w:p>
    <w:tbl>
      <w:tblPr>
        <w:tblW w:w="1003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7"/>
        <w:gridCol w:w="2744"/>
      </w:tblGrid>
      <w:tr>
        <w:trPr>
          <w:tblHeader w:val="true"/>
          <w:trHeight w:val="43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44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y General de Salu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Secretaría de Salu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de la DGA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del Manual de Procedimient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bsem##.xls impreso y electrónico por semana utilizado para generar indicadores de evaluación de la notificació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álisis##.xls electrónico por semana utilizado para generar el reporte estatal con tasas mayores a 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General de la SS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ifico CENAVECE-INDR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0 Registro</w:t>
      </w:r>
    </w:p>
    <w:tbl>
      <w:tblPr>
        <w:tblW w:w="1003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430"/>
        <w:gridCol w:w="2735"/>
        <w:gridCol w:w="2796"/>
      </w:tblGrid>
      <w:tr>
        <w:trPr>
          <w:tblHeader w:val="true"/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conservació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 de conservarlo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de registro o identificación única</w:t>
            </w:r>
          </w:p>
        </w:tc>
      </w:tr>
      <w:tr>
        <w:trPr>
          <w:trHeight w:val="4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ción trimestral por entidad y nacional electrónic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 año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Notificación y Registros epidemiológico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e semanal de tasas mayor a 2 por entidad (archivos estado##.doc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 año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utas mensuales del grupo de información del CONAV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nco año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0 Glosario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 NOM-017-SSA2-1994: Norma Oficial Mexicana  para la Vigilancia Epidemiológica que establece los lineamientos y procedimientos en tiempo y forma para realizar la vigilancia epidemiológica, en particular la Notificación Semanal.</w:t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2 Notificación Semanal: Componente de la vigilancia epidemiológica que vigila el reporte semanal de los padecimientos incluidos en la NOM-017-SSA2-1994 y en el formato SUIVE-1.</w:t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b w:val="false"/>
          <w:b w:val="false"/>
        </w:rPr>
      </w:pPr>
      <w:r>
        <w:rPr>
          <w:b w:val="false"/>
        </w:rPr>
        <w:t>8.3 Diagnóstico epidemiológico: Contar con información actualizada de las enfermedades sujetas a notificación semanal en la NOM-017-SSA2-1994 por entidad y grupo de edad, sexo, institución notificante y mes de ocurrencia.</w:t>
      </w:r>
    </w:p>
    <w:p>
      <w:pPr>
        <w:pStyle w:val="Normal"/>
        <w:ind w:left="-532" w:right="-63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4 Razón de tasas: Estimación de la tasa de incidencia de casos del año corriente y del año anterior por padecimiento hasta la semana epidemiológica última recibida y realizar una operación matemática de razón para identificar un incremento en el número de casos con respecto al año anterior.</w:t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jc w:val="both"/>
        <w:rPr/>
      </w:pPr>
      <w:r>
        <w:rPr>
          <w:rFonts w:cs="Arial" w:ascii="Arial" w:hAnsi="Arial"/>
          <w:sz w:val="22"/>
        </w:rPr>
        <w:t xml:space="preserve">8.5 Indicador de Evaluación: Datos que muestran el cumplimiento operativo en la Notificación Semanal, establecidos en la </w:t>
      </w:r>
      <w:r>
        <w:rPr>
          <w:rFonts w:cs="Arial" w:ascii="Arial" w:hAnsi="Arial"/>
        </w:rPr>
        <w:t>NOM-017-SSA2-199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6 CONAVE: Comité Nacional de Vigilancia Epidemiológica, órgano colegiado integrado por representantes de todo el sector salud cuya función es vigilar la operación del Sistema Nacional de Vigilancia Epidemiológica en el país.</w:t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7 Grupo de Información del CONAVE: Integrado por representantes de todo el sector salud, dependiente del CONAVE, que se encarga de vigilar la correcta generación de la información de Notificación Semanal y revisar la morbilidad reportada.</w:t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8 Cobsem##.xls: Documento impreso y electrónico que proporciona las coberturas por semana, los diagnósticos recibidos de cada entidad y los casos por institución que se utiliza para general los indicadores de evaluación.</w:t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b w:val="false"/>
          <w:b w:val="false"/>
        </w:rPr>
      </w:pPr>
      <w:r>
        <w:rPr>
          <w:b w:val="false"/>
        </w:rPr>
        <w:t>8.9 Macros: Programa de cómputo de Excel utilizado para vincular la información de manera automática y facilitar la elaboración de los indicadores de evaluación.</w:t>
      </w:r>
    </w:p>
    <w:p>
      <w:pPr>
        <w:pStyle w:val="Normal"/>
        <w:ind w:left="-532" w:right="-63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0 CEVE: Comité Estatal para la Vigilancia Epidemiológica, órgano colegiado integrado por representantes de todo el sector salud cuya función es coordinar el Sistema Nacional de Vigilancia Epidemiológica en cada entidad.</w:t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jc w:val="both"/>
        <w:rPr/>
      </w:pPr>
      <w:r>
        <w:rPr>
          <w:rFonts w:cs="Arial" w:ascii="Arial" w:hAnsi="Arial"/>
          <w:sz w:val="22"/>
        </w:rPr>
        <w:t xml:space="preserve">8.11 Cobertura oportuna: Notificación semanal de la morbilidad sujeta a vigilancia epidemiológica de todas las unidades médicas de cada entidad o institución en la fecha y hora establecida por la </w:t>
      </w:r>
      <w:r>
        <w:rPr>
          <w:rFonts w:cs="Arial" w:ascii="Arial" w:hAnsi="Arial"/>
        </w:rPr>
        <w:t>NOM-017-SSA2-199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2 Consistencia oportuna: Volumen de diagnósticos sistemático con variabilidad de 20% hacia arriba o hacia abajo del promedio o la mediana, se utiliza para la identificar un número inusual de casos o errores en la notificación.</w:t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13 Catálogo de unidades: Directorio de unidades médicas empleado para identificar cada una y poder asignarle la morbilidad atendida. </w:t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4 Reporte sin Movimiento: Es el código utilizado por las unidades médicas cuando no se presentó en la consulta ningún diagnóstico sujeto a vigilancia o cuando la unidad médica cierra.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5 análisis##.xls: Documento electrónico e impreso que muestra el análisis de la razón de tasas mayor a 2 nacional.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6 Entidad##.doc: Documento electrónico e impreso que muestra el análisis de la razón de tasas mayor a 2 por entidad y se envía vía correo electrónico a los estados.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0 Cambios de esta versión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3" w:type="dxa"/>
        <w:jc w:val="left"/>
        <w:tblInd w:w="-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310"/>
        <w:gridCol w:w="4647"/>
      </w:tblGrid>
      <w:tr>
        <w:trPr>
          <w:tblHeader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0Anexos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/>
      </w:pPr>
      <w:r>
        <w:rPr>
          <w:rFonts w:cs="Arial" w:ascii="Arial" w:hAnsi="Arial"/>
          <w:sz w:val="22"/>
        </w:rPr>
        <w:t>10.1 Ejemplo de evaluación trimestral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/>
      </w:pPr>
      <w:r>
        <w:rPr>
          <w:rFonts w:cs="Arial" w:ascii="Arial" w:hAnsi="Arial"/>
          <w:sz w:val="22"/>
        </w:rPr>
        <w:t>10.2 Ejemplo del reporte semanal tasas mayor a 2 por entidad (archivos estado##.doc).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40" w:top="1452" w:footer="4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4" w:type="dxa"/>
      <w:jc w:val="left"/>
      <w:tblInd w:w="-4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76"/>
      <w:gridCol w:w="5938"/>
      <w:gridCol w:w="1800"/>
    </w:tblGrid>
    <w:tr>
      <w:trPr>
        <w:trHeight w:val="446" w:hRule="atLeast"/>
        <w:cantSplit w:val="true"/>
      </w:trPr>
      <w:tc>
        <w:tcPr>
          <w:tcW w:w="18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229235</wp:posOffset>
                </wp:positionV>
                <wp:extent cx="1028700" cy="457200"/>
                <wp:effectExtent l="0" t="0" r="0" b="0"/>
                <wp:wrapNone/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: N. A. </w:t>
          </w:r>
        </w:p>
      </w:tc>
    </w:tr>
    <w:tr>
      <w:trPr>
        <w:trHeight w:val="307" w:hRule="atLeast"/>
        <w:cantSplit w:val="true"/>
      </w:trPr>
      <w:tc>
        <w:tcPr>
          <w:tcW w:w="187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ÓN DE INFORMACION EPIDEMIOLOGICA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v. 1</w:t>
          </w:r>
        </w:p>
      </w:tc>
    </w:tr>
    <w:tr>
      <w:trPr>
        <w:trHeight w:val="342" w:hRule="atLeast"/>
        <w:cantSplit w:val="true"/>
      </w:trPr>
      <w:tc>
        <w:tcPr>
          <w:tcW w:w="18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caps/>
              <w:color w:val="000000"/>
              <w:sz w:val="18"/>
              <w:szCs w:val="18"/>
              <w:lang w:val="es-MX"/>
            </w:rPr>
            <w:t>14.-Procedimiento para elaborar los indicadores de operación de la notificación semanal de casos nuevos de enfermedades sujetas a vigilancia epidemiologica a nivel nacional y estatal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6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3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37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37" w:hanging="0"/>
      <w:jc w:val="center"/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468" w:leader="none"/>
      </w:tabs>
      <w:jc w:val="both"/>
    </w:pPr>
    <w:rPr>
      <w:rFonts w:ascii="Arial" w:hAnsi="Arial" w:cs="Arial"/>
      <w:b/>
      <w:i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i/>
      <w:sz w:val="22"/>
    </w:rPr>
  </w:style>
  <w:style w:type="paragraph" w:styleId="TextBodyIndent">
    <w:name w:val="Body Text Indent"/>
    <w:basedOn w:val="Normal"/>
    <w:pPr>
      <w:ind w:left="288" w:hanging="288"/>
      <w:jc w:val="both"/>
    </w:pPr>
    <w:rPr>
      <w:rFonts w:ascii="Arial" w:hAnsi="Arial" w:cs="Arial"/>
      <w:b/>
      <w:i/>
      <w:sz w:val="22"/>
    </w:rPr>
  </w:style>
  <w:style w:type="paragraph" w:styleId="Textodebloque">
    <w:name w:val="Texto de bloque"/>
    <w:basedOn w:val="Normal"/>
    <w:qFormat/>
    <w:pPr>
      <w:ind w:left="-532" w:right="-637" w:hanging="0"/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ind w:left="-70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8:26:00Z</dcterms:created>
  <dc:creator>SSA</dc:creator>
  <dc:description/>
  <cp:keywords/>
  <dc:language>en-US</dc:language>
  <cp:lastModifiedBy>ADMIN</cp:lastModifiedBy>
  <cp:lastPrinted>2011-06-24T12:25:00Z</cp:lastPrinted>
  <dcterms:modified xsi:type="dcterms:W3CDTF">2012-08-23T16:54:00Z</dcterms:modified>
  <cp:revision>51</cp:revision>
  <dc:subject/>
  <dc:title>FORMATO OFICIAL PARA ÍNDICE, INTRODUCCIÓN, OBJETIVO DEL MANUAL, MARCO JURÍDICO, NOMBRE DEL PROCEDIMIENTO, </dc:title>
</cp:coreProperties>
</file>