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3"/>
        <w:rPr/>
      </w:pPr>
      <w:r>
        <w:rPr/>
        <w:t>19.- PROCEDIMIENTO PARA EL DISEÑO DE NUEVOS SISTEMAS DE VIGILANCIA EPIDEMIOLOGIC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360"/>
        </w:tabs>
        <w:ind w:left="0" w:hanging="0"/>
        <w:rPr/>
      </w:pPr>
      <w:r>
        <w:rPr/>
        <w:t>1.1 Establecer los lineamientos para el diseño de nuevos sistemas de vigilancia epidemiológica de enfermedades transmisibles y no transmisibles que brinden información oportuna a los tomadores de decisiones para la prevención y control de las enfermedades sujetas a vigila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0 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1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 nivel interno las actividades de este procedimiento serán realizadas por el personal de las áreas que conforman la Dirección General de Epidemiologí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360"/>
        </w:tabs>
        <w:ind w:left="0" w:hanging="0"/>
        <w:rPr/>
      </w:pPr>
      <w:r>
        <w:rPr/>
        <w:t>2.2 A nivel externo los sistemas son diseñados con el consenso de todas las instituciones que conforman el Comité Nacional de Vigilancia Epidemiológica y por lo tanto tienen carácter sector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0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1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La Dirección General de Epidemiología a través de las distintas Direcciones de Vigilancia Epidemiológica desarrollarán los nuevos sistemas de vigilancia epidemiológica los cuales deberán apegarse a lo establecido en la Norma Oficial Mexicana NOM-017-SSA2-1994 para la Vigilancia Epidemiológ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360"/>
        </w:tabs>
        <w:ind w:left="0" w:hanging="0"/>
        <w:rPr/>
      </w:pPr>
      <w:r>
        <w:rPr/>
        <w:t>3.2. Las jefaturas de  departamento y/o personal responsable de los Sistemas de Vigilancia Epidemiológica de las Direcciones de Vigilancia Epidemiológica correspondiente serán los encargados de desarrollar y presentar para su aprobación las propuestas de nuevos sistemas, así como todos los documentos necesarios para su opera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3. Las subdirecciones de área correspondientes deberán supervisar y/o asesorar a su personal en el diseño y desarrollo de las propuestas de nuevos sistemas de vigila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4. Las direcciones de área correspondientes revisarán y aprobarán las propuestas para su presentación a los cuerpos colegiado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5. La Dirección General emitirá la aprobación final, una vez que sean incorporados los comentarios y modificaciones que procedan, de acuerdo con lo sugerido por los órganos colegi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0" w:hanging="0"/>
        <w:rPr/>
      </w:pPr>
      <w:r>
        <w:rPr/>
        <w:t>4.0 Descripción del procedimiento</w:t>
      </w:r>
    </w:p>
    <w:tbl>
      <w:tblPr>
        <w:tblW w:w="961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361"/>
        <w:gridCol w:w="2377"/>
      </w:tblGrid>
      <w:tr>
        <w:trPr>
          <w:tblHeader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ecuencias de Etapa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ctivida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sponsable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0 Detección de necesidades de información epidemiológica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.- Reúne a los responsables del grupo de  trabajo y/o personal operativo de los Programas de Acción de Prevención y Control de Enfermedad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Direcciones de Área de la DGAE</w:t>
            </w:r>
            <w:r>
              <w:rPr>
                <w:rFonts w:cs="Arial" w:ascii="Arial" w:hAnsi="Arial"/>
                <w:i/>
                <w:sz w:val="22"/>
              </w:rPr>
              <w:tab/>
              <w:t xml:space="preserve">Enfermedades Transmisibles; Sistemas de Vigilancia Epidemiológica de </w:t>
              <w:tab/>
              <w:t>Enfermedades No Transmisibles; Subdirección de Vigilancia Epidemiológica de Neoplasias Malignas; Sistemas Automatizados en Epidemiologí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0 Elaboración de la propuesta de sistema de vigilancia epidemiológica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1.- Analiza el tipo de información requeri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2.- Selecciona la estrategia de vigilancia adecuada para generar la información requeri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3.- Elabora el documento preliminar con la propuesta de sistema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s de la DGAE, (Responsables de sistemas)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0 Revisión de la propuest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.- Revisa el documento elabora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…. Solicita re-elaboración de la propuesta, pasa a la etapa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i……Pasa a etapa 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bdirecciones de Áreas de la DGAE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4.0 Elaboración de documentos técnicos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1.- Elabora el Manual del siste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2.- Elabora instrumentos de recolección de inform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3.- Diseña y desarrolla el sistema de captu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s de la DGAE, (Responsables de sistemas)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0 Integración del Comité de Experto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1.- Identifica expert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2.- Invita a formar el Comit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3.- Reúne al Comité para revisión de la propuesta y los documentos técnic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cciones de la DGA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0 Presentación al Comité Nacional de Vigilancia Epidemiológica (CONAV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1.- Presenta al Grupo de Trabajo del CONAVE correspondien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2.- Incorpora  modificaciones a la propue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3.- Presenta al Grupo Técnico del CONA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ones de Área de la DGAE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0  Prueba Piloto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1.- Elabora el Protoco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2.- Concerta con entidades e instituciones participan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3.- Capacita a participan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4.- Realiza la prueba pilo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5.- Evalúa la prueba pilot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8.0 Adecuaciones al sistema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8.1.- Incorpora las adecuaciones al sistema de acuerdo con los resultados de la evaluació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la DGAE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0 Envío del comunicado oficial del nuevo sistema a las instituciones del Sector Salud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1.- Elabora el oficio por parte del Secretariado técnico del CONAVE para informar a las instituciones sobre el nuevo sistema de vigilanc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2"/>
              </w:rPr>
            </w:pPr>
            <w:r>
              <w:rPr/>
              <w:t>TERMINA PROCEDIMIENT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rección Gener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0 Diagrama de Fluj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552"/>
        <w:gridCol w:w="2385"/>
        <w:gridCol w:w="2576"/>
      </w:tblGrid>
      <w:tr>
        <w:trPr>
          <w:trHeight w:val="17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ones de Área de la DGA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s de la DGAE (Responsables de sistemas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ones  de Área de la DGA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</w:t>
            </w:r>
          </w:p>
        </w:tc>
      </w:tr>
      <w:tr>
        <w:trPr>
          <w:trHeight w:val="95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085</wp:posOffset>
                      </wp:positionV>
                      <wp:extent cx="6858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0.25pt;margin-top:3.55pt;width:53.95pt;height:17.9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745490</wp:posOffset>
                      </wp:positionV>
                      <wp:extent cx="64389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58.7pt" to="137.5pt,5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8511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22.45pt" to="46.8pt,4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270760</wp:posOffset>
                      </wp:positionV>
                      <wp:extent cx="64389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78.8pt" to="140.4pt,17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508885</wp:posOffset>
                      </wp:positionV>
                      <wp:extent cx="0" cy="6477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97.55pt" to="49.8pt,24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3156585</wp:posOffset>
                      </wp:positionV>
                      <wp:extent cx="262509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8pt;margin-top:24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344805</wp:posOffset>
                      </wp:positionV>
                      <wp:extent cx="225425" cy="2260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5pt;height:17.8pt;mso-wrap-distance-left:9.05pt;mso-wrap-distance-right:9.05pt;mso-wrap-distance-top:0pt;mso-wrap-distance-bottom:0pt;margin-top:27.15pt;mso-position-vertical-relative:text;margin-left: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45085</wp:posOffset>
                      </wp:positionV>
                      <wp:extent cx="571500" cy="24003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9pt;mso-wrap-distance-left:9.05pt;mso-wrap-distance-right:9.05pt;mso-wrap-distance-top:0pt;mso-wrap-distance-bottom:0pt;margin-top:3.55pt;mso-position-vertical-relative:text;margin-left: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09270</wp:posOffset>
                      </wp:positionV>
                      <wp:extent cx="1031875" cy="48641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8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etección de necesidades de información epidemiológ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8.3pt;mso-wrap-distance-left:9.05pt;mso-wrap-distance-right:9.05pt;mso-wrap-distance-top:0pt;mso-wrap-distance-bottom:0pt;margin-top:40.1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etección de necesidades de información epidemiológ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047240</wp:posOffset>
                      </wp:positionV>
                      <wp:extent cx="1031875" cy="4660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tegración del Comité de Exper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6.7pt;mso-wrap-distance-left:9.05pt;mso-wrap-distance-right:9.05pt;mso-wrap-distance-top:0pt;mso-wrap-distance-bottom:0pt;margin-top:161.2pt;mso-position-vertical-relative:text;margin-left: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tegración del Comité de Exper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889760</wp:posOffset>
                      </wp:positionV>
                      <wp:extent cx="234315" cy="22987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8.1pt;mso-wrap-distance-left:9.05pt;mso-wrap-distance-right:9.05pt;mso-wrap-distance-top:0pt;mso-wrap-distance-bottom:0pt;margin-top:148.8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752475</wp:posOffset>
                      </wp:positionV>
                      <wp:extent cx="48196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59.25pt" to="137.3pt,5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4070985</wp:posOffset>
                      </wp:positionV>
                      <wp:extent cx="40830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320.55pt" to="136.5pt,32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89810</wp:posOffset>
                      </wp:positionV>
                      <wp:extent cx="99568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80.3pt" to="177.35pt,18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4290060</wp:posOffset>
                      </wp:positionV>
                      <wp:extent cx="0" cy="31877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5pt,337.8pt" to="67.15pt,36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4608830</wp:posOffset>
                      </wp:positionV>
                      <wp:extent cx="256286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5pt;margin-top:362.9pt;width:201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273685</wp:posOffset>
                      </wp:positionV>
                      <wp:extent cx="225425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5pt;height:27pt;mso-wrap-distance-left:9.05pt;mso-wrap-distance-right:9.05pt;mso-wrap-distance-top:0pt;mso-wrap-distance-bottom:0pt;margin-top:21.55pt;mso-position-vertical-relative:text;margin-left:8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452120</wp:posOffset>
                      </wp:positionV>
                      <wp:extent cx="1037590" cy="58039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laboración de la propuesta de sistema de vigilancia epidemiológ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7pt;mso-wrap-distance-left:9.05pt;mso-wrap-distance-right:9.05pt;mso-wrap-distance-top:0pt;mso-wrap-distance-bottom:0pt;margin-top:35.6pt;mso-position-vertical-relative:text;margin-left:1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laboración de la propuesta de sistema de vigilancia epidemiológ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999615</wp:posOffset>
                      </wp:positionV>
                      <wp:extent cx="974725" cy="55181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ón de documentos técnic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75pt;height:43.45pt;mso-wrap-distance-left:9.05pt;mso-wrap-distance-right:9.05pt;mso-wrap-distance-top:0pt;mso-wrap-distance-bottom:0pt;margin-top:157.45pt;mso-position-vertical-relative:text;margin-left: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ón de documentos técn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1842135</wp:posOffset>
                      </wp:positionV>
                      <wp:extent cx="2286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45.05pt;mso-position-vertical-relative:text;margin-left: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3808095</wp:posOffset>
                      </wp:positionV>
                      <wp:extent cx="1036955" cy="47688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476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Adecuaciones del siste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37.55pt;mso-wrap-distance-left:9.05pt;mso-wrap-distance-right:9.05pt;mso-wrap-distance-top:0pt;mso-wrap-distance-bottom:0pt;margin-top:299.85pt;mso-position-vertical-relative:text;margin-left:2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Adecuaciones del siste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3630295</wp:posOffset>
                      </wp:positionV>
                      <wp:extent cx="228600" cy="23241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pt;mso-wrap-distance-left:9.05pt;mso-wrap-distance-right:9.05pt;mso-wrap-distance-top:0pt;mso-wrap-distance-bottom:0pt;margin-top:285.85pt;mso-position-vertical-relative:text;margin-left:9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9760</wp:posOffset>
                      </wp:positionV>
                      <wp:extent cx="0" cy="4000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8.8pt" to="49.8pt,18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367155</wp:posOffset>
                      </wp:positionV>
                      <wp:extent cx="666750" cy="522605"/>
                      <wp:effectExtent l="8255" t="6985" r="889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22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4pt;margin-top:107.65pt;width:52.45pt;height:41.1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508760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5pt;margin-top:118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30045</wp:posOffset>
                      </wp:positionV>
                      <wp:extent cx="1143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8.35pt" to="22.45pt,12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028065</wp:posOffset>
                      </wp:positionV>
                      <wp:extent cx="0" cy="3429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80.95pt" to="49.8pt,10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3442335</wp:posOffset>
                      </wp:positionV>
                      <wp:extent cx="0" cy="34290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271.05pt" to="51.3pt,29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85115</wp:posOffset>
                      </wp:positionV>
                      <wp:extent cx="22542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5pt;height:18.1pt;mso-wrap-distance-left:9.05pt;mso-wrap-distance-right:9.05pt;mso-wrap-distance-top:0pt;mso-wrap-distance-bottom:0pt;margin-top:22.45pt;mso-position-vertical-relative:text;margin-left: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08760</wp:posOffset>
                      </wp:positionV>
                      <wp:extent cx="800100" cy="2286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18.8pt;mso-position-vertical-relative:text;margin-left: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9235</wp:posOffset>
                      </wp:positionV>
                      <wp:extent cx="230505" cy="34036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26.8pt;mso-wrap-distance-left:9.05pt;mso-wrap-distance-right:9.05pt;mso-wrap-distance-top:0pt;mso-wrap-distance-bottom:0pt;margin-top:118.0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67155</wp:posOffset>
                      </wp:positionV>
                      <wp:extent cx="342900" cy="34163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107.6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061210</wp:posOffset>
                      </wp:positionV>
                      <wp:extent cx="3429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62.3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1645</wp:posOffset>
                      </wp:positionV>
                      <wp:extent cx="1037590" cy="60134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visión de la propue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7.35pt;mso-wrap-distance-left:9.05pt;mso-wrap-distance-right:9.05pt;mso-wrap-distance-top:0pt;mso-wrap-distance-bottom:0pt;margin-top:36.35pt;mso-position-vertical-relative:text;margin-left: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visión de la pro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2680335</wp:posOffset>
                      </wp:positionV>
                      <wp:extent cx="342900" cy="34163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211.05pt;mso-position-vertical-relative:text;margin-left:7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837815</wp:posOffset>
                      </wp:positionV>
                      <wp:extent cx="1102995" cy="58864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2995" cy="588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esentación al Comité Nacional de Vigilancia Epidemiológica (CONAV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85pt;height:46.35pt;mso-wrap-distance-left:9.05pt;mso-wrap-distance-right:9.05pt;mso-wrap-distance-top:0pt;mso-wrap-distance-bottom:0pt;margin-top:223.4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esentación al Comité Nacional de Vigilancia Epidemiológica (CONAV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790315</wp:posOffset>
                      </wp:positionV>
                      <wp:extent cx="1102995" cy="55181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299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ueba pil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85pt;height:43.45pt;mso-wrap-distance-left:9.05pt;mso-wrap-distance-right:9.05pt;mso-wrap-distance-top:0pt;mso-wrap-distance-bottom:0pt;margin-top:298.4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ueba pil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3604260</wp:posOffset>
                      </wp:positionV>
                      <wp:extent cx="2286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83.8pt;mso-position-vertical-relative:text;margin-left:7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4871085</wp:posOffset>
                      </wp:positionV>
                      <wp:extent cx="0" cy="3429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83.55pt" to="61.05pt,41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5213985</wp:posOffset>
                      </wp:positionV>
                      <wp:extent cx="457200" cy="3429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2.3pt;margin-top:410.55pt;width:35.95pt;height:26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5189855</wp:posOffset>
                      </wp:positionV>
                      <wp:extent cx="504825" cy="36703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8.9pt;mso-wrap-distance-left:9.05pt;mso-wrap-distance-right:9.05pt;mso-wrap-distance-top:0pt;mso-wrap-distance-bottom:0pt;margin-top:408.65pt;mso-position-vertical-relative:text;margin-left: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323715</wp:posOffset>
                      </wp:positionV>
                      <wp:extent cx="1102995" cy="551815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299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MX"/>
                                    </w:rPr>
                                    <w:t>Envío del comunicado oficial de nuevo sistema a las instituciones del Sector Sal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85pt;height:43.45pt;mso-wrap-distance-left:9.05pt;mso-wrap-distance-right:9.05pt;mso-wrap-distance-top:0pt;mso-wrap-distance-bottom:0pt;margin-top:340.45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MX"/>
                              </w:rPr>
                              <w:t>Envío del comunicado oficial de nuevo sistema a las instituciones del Sector 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4166235</wp:posOffset>
                      </wp:positionV>
                      <wp:extent cx="228600" cy="2286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28.05pt;mso-position-vertical-relative:text;margin-left:9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284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-284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0 Documentos de referencia</w:t>
      </w:r>
    </w:p>
    <w:tbl>
      <w:tblPr>
        <w:tblW w:w="9780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7"/>
        <w:gridCol w:w="2613"/>
      </w:tblGrid>
      <w:tr>
        <w:trPr>
          <w:tblHeader w:val="true"/>
          <w:trHeight w:val="433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Ley General de Salu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el Manual de Procedimiento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DGA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 Oficial Mexicana para la Vigilancia Epidemiológic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-017-SSA2-199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rma Oficial para la Vigilancia, Prevención y Control de Infecciones Nosocomiales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-045-SSA2-200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General de la SS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CENAVECE-INDR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27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0 Registro</w:t>
      </w:r>
    </w:p>
    <w:p>
      <w:pPr>
        <w:pStyle w:val="Normal"/>
        <w:ind w:left="-227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9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430"/>
        <w:gridCol w:w="3064"/>
        <w:gridCol w:w="2556"/>
      </w:tblGrid>
      <w:tr>
        <w:trPr>
          <w:trHeight w:val="43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ist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 de conservarl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de registro o identificación única</w:t>
            </w:r>
          </w:p>
        </w:tc>
      </w:tr>
      <w:tr>
        <w:trPr>
          <w:trHeight w:val="44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vos electrónicos de las bases de datos de Sistema nuevos de Vigilancia Epidemiológic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irección de: Información Epidemiológica; Vigilancia de Enfermedades Transmisibles; Vigilancia Epidemiológica de Enfermedades No Transmisibles; Investigación Operativa Epidemiológica.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o consecutivo</w:t>
            </w:r>
          </w:p>
        </w:tc>
      </w:tr>
      <w:tr>
        <w:trPr>
          <w:trHeight w:val="44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ficios </w:t>
            </w:r>
          </w:p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año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o. de: Procesamiento  de Información Epidemiológica; Recepción de Información Epidemiológica; Análisis de Información Epidemiológica; Vigilancia Epidemiológica de Enfermedades Transmitidas por Vector; Vigilancia Epidemiológica de Tuberculosis; Vigilancia Epidemiológica de Enfermedades Prevenibles por Vacunación; Departamento de Desarrollo Operativo para la Vigilancia Epidemiológica de Enfermedades No Transmisibl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-1904365</wp:posOffset>
                      </wp:positionV>
                      <wp:extent cx="942975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: 8 d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18pt;mso-wrap-distance-left:9.05pt;mso-wrap-distance-right:9.05pt;mso-wrap-distance-top:0pt;mso-wrap-distance-bottom:0pt;margin-top:-149.95pt;mso-position-vertical-relative:text;margin-left:17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ja: 8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 de Trabaj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año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o. de: Procesamiento  de Información Epidemiológica; Recepción de Información Epidemiológica; Análisis de Información Epidemiológica; Vigilancia Epidemiológica de Enfermedades Transmitidas por Vector; Vigilancia Epidemiológica de Tuberculosis; Vigilancia Epidemiológica de Enfermedades Prevenibles por Vacunación; Departamento de Desarrollo Operativo para la Vigilancia Epidemiológica de Enfermedades No Transmisibles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Glosario.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2"/>
        </w:rPr>
        <w:t>8.1 CONAVE: Comité Nacional de Vigilancia Epidemiológica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40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0 Cambios de esta versión</w:t>
      </w:r>
    </w:p>
    <w:p>
      <w:pPr>
        <w:pStyle w:val="Normal"/>
        <w:ind w:left="-340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3" w:type="dxa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647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Aplic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97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0Anexos</w:t>
      </w:r>
    </w:p>
    <w:p>
      <w:pPr>
        <w:pStyle w:val="Normal"/>
        <w:ind w:left="-397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97" w:right="-6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0.1 Ejemplo de formato de registro</w:t>
      </w:r>
    </w:p>
    <w:p>
      <w:pPr>
        <w:pStyle w:val="Normal"/>
        <w:ind w:left="-397" w:right="-635" w:hanging="0"/>
        <w:rPr/>
      </w:pPr>
      <w:r>
        <w:rPr>
          <w:rFonts w:cs="Arial" w:ascii="Arial" w:hAnsi="Arial"/>
          <w:sz w:val="22"/>
        </w:rPr>
        <w:t>10.2 Ejemplo de la pantalla de la base de datos</w:t>
      </w:r>
    </w:p>
    <w:p>
      <w:pPr>
        <w:pStyle w:val="Header"/>
        <w:tabs>
          <w:tab w:val="clear" w:pos="4419"/>
          <w:tab w:val="clear" w:pos="8838"/>
        </w:tabs>
        <w:ind w:left="-3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262" w:gutter="0" w:header="720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7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3"/>
      <w:gridCol w:w="5999"/>
      <w:gridCol w:w="1965"/>
    </w:tblGrid>
    <w:tr>
      <w:trPr>
        <w:trHeight w:val="460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450</wp:posOffset>
                </wp:positionH>
                <wp:positionV relativeFrom="paragraph">
                  <wp:posOffset>151765</wp:posOffset>
                </wp:positionV>
                <wp:extent cx="1028700" cy="457200"/>
                <wp:effectExtent l="0" t="0" r="0" b="0"/>
                <wp:wrapNone/>
                <wp:docPr id="4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17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GENERAL ADJUNTA DE EPIDEMIOLOGIA</w:t>
          </w:r>
        </w:p>
      </w:tc>
      <w:tc>
        <w:tcPr>
          <w:tcW w:w="1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Rev. 1 </w:t>
          </w:r>
        </w:p>
      </w:tc>
    </w:tr>
    <w:tr>
      <w:trPr>
        <w:trHeight w:val="624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9.-PROCEDIMIENTO PARA EL DISEÑO DE NUEVOS SISTEMAS DE VIGILANCIA EPIDEMIOLÓGICA</w:t>
          </w:r>
        </w:p>
      </w:tc>
      <w:tc>
        <w:tcPr>
          <w:tcW w:w="1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8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e 9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right="176" w:hanging="0"/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4:26:00Z</dcterms:created>
  <dc:creator>SSA</dc:creator>
  <dc:description/>
  <cp:keywords/>
  <dc:language>en-US</dc:language>
  <cp:lastModifiedBy>ADMIN</cp:lastModifiedBy>
  <cp:lastPrinted>2006-12-19T16:54:00Z</cp:lastPrinted>
  <dcterms:modified xsi:type="dcterms:W3CDTF">2012-08-23T17:41:00Z</dcterms:modified>
  <cp:revision>57</cp:revision>
  <dc:subject/>
  <dc:title>FORMATO OFICIAL PARA ÍNDICE, INTRODUCCIÓN, OBJETIVO DEL MANUAL, MARCO JURÍDICO, NOMBRE DEL PROCEDIMIENTO, </dc:title>
</cp:coreProperties>
</file>