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>
          <w:sz w:val="24"/>
        </w:rPr>
        <w:t>10.- PROCEDIMIENTO PARA EL ANALISIS Y DIFUSION DE LOS RESULTADOS DE LA INVESTIGACION PARA LA VIGILANCIA EPIDEMIOLOG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Establecer los lineamientos para el análisis y difusión de los resultados de la investigación para la Vigilancia Epidemiológica que permitan el diagnóstico adecuado de la situación de salud estudiada y la adecuada toma de decisiones del personal de salud. </w:t>
      </w:r>
    </w:p>
    <w:p>
      <w:pPr>
        <w:pStyle w:val="Header"/>
        <w:tabs>
          <w:tab w:val="clear" w:pos="4419"/>
          <w:tab w:val="clear" w:pos="8838"/>
        </w:tabs>
        <w:ind w:left="709" w:hanging="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1 A nivel interno estos procedimientos son aplicables a las direcciones de área de  la Dirección General Adjunta de Epidemiología.</w:t>
      </w:r>
    </w:p>
    <w:p>
      <w:pPr>
        <w:pStyle w:val="Header"/>
        <w:tabs>
          <w:tab w:val="clear" w:pos="4419"/>
          <w:tab w:val="clear" w:pos="8838"/>
        </w:tabs>
        <w:ind w:left="1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A nivel externo la solicitud será aplicable a cualquier Unidad de la Subsecretaría de Prevención y Promoción de la Salud y con aquellas instituciones donde exista convenio académico o de cooperación prev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Los lineamientos para el análisis y difusión de los resultados de la investigación para la vigilancia epidemiológica están de acuerdo con lo normado por la Secretaría de Salud en la Norma Oficial Mexicana NOM-017-SSA2-1994 para la vigilancia epidemiológica, del reglamento interior de la Secretaría de Salud así como de la Ley General de Salud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2 El responsable de la vigilancia para la correcta aplicación de las políticas aquí mencionadas serán el  Director General Adjunto de Epidemiología, Director de Investigación Operativa Epidemiológica y el Subdirector de Diagnóstico y Análisis Epidemiológico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b/>
          <w:sz w:val="22"/>
          <w:szCs w:val="22"/>
        </w:rPr>
        <w:t>Descripción del procedimient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Solicitud de análisis de información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 Solicita al Director de Investigación, la implementación de logísticas para el adecuado análisis de alguna investigación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Compilación de Información y diseño de análisi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Diseña el modelo analítico de la información y se elaboran esquemas de trabajo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de Investigación  Operativa Epidemiológica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Envío de documento para su aprobación con el área en colaboración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nvía el documento técnico de la propuesta de análisis  al área correspondient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uesta de análisi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0 Recepción del documento técnico y análisi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el documento enviado por la Dirección de Investigación  Operativa Epidemiológica para su análisi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: Regresa a la actividad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: Turna a la Dirección de Investigación  Operativa Epidemiológica para el inicio del análisi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correspondiente  de la D.G.A.E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0 Recepción de documento técnico y realización del análisis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>5.1 Recibe el documento técnico con sus observacion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Realiza el análisis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Investigación  Operativa Epidemiológic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Compilación de información y elaboración de documento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1 Reúne información y se elabora el documento correspondiente.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final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0 Envío de resultados del análisis realizado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1 Envía informe al área correspondiente para la edición del document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F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0530205</wp:posOffset>
                </wp:positionV>
                <wp:extent cx="38404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IMIENTO PARA EL ANÁLISIS Y DIFUSIÓN DE LOS RESULTADOS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 LA INVESTIGACIÓN PARA LA VIGILANCIA EPIDEMIOLÓ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829.1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IMIENTO PARA EL ANÁLISIS Y DIFUSIÓN DE LOS RESULTADOS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 LA INVESTIGACIÓN PARA LA VIGILANCIA EPIDEMIOLÓ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Adjunta de Epidemiolog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Investigación Operativa Epidemiológic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Correspondiente de la Dirección General Adjunta de Epidemiologí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550545</wp:posOffset>
                      </wp:positionV>
                      <wp:extent cx="1447800" cy="4578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Solicitud de Análisis de Información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2pt;margin-top:43.3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Solicitud de Análisis de Información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2354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33.35pt" to="62.65pt,4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71120</wp:posOffset>
                      </wp:positionV>
                      <wp:extent cx="9144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65pt;margin-top:5.6pt;width:71.95pt;height:26.9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8041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.45pt" to="161.95pt,6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37795</wp:posOffset>
                      </wp:positionV>
                      <wp:extent cx="5715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85pt;mso-position-vertical-relative:text;margin-left: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22580</wp:posOffset>
                      </wp:positionV>
                      <wp:extent cx="257175" cy="2444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5.4pt;mso-position-vertical-relative:text;margin-left:10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51815</wp:posOffset>
                      </wp:positionV>
                      <wp:extent cx="1447800" cy="4578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Compilación de información y Diseño de Análisis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43.4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ompilación de información y Diseño de Análisis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353185</wp:posOffset>
                      </wp:positionV>
                      <wp:extent cx="1447800" cy="4578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Envió de documento para su aprobación con el área en colaboración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106.5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Envió de documento para su aprobación con el área en colaboración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010920</wp:posOffset>
                      </wp:positionV>
                      <wp:extent cx="1270" cy="226695"/>
                      <wp:effectExtent l="38100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79.6pt" to="66.8pt,9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816100</wp:posOffset>
                      </wp:positionV>
                      <wp:extent cx="1144905" cy="4235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42372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puesta de análisi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36.2pt;margin-top:143pt;width:90.1pt;height:33.3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puesta de anális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2990215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235.45pt" to="39.75pt,-2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496820</wp:posOffset>
                      </wp:positionV>
                      <wp:extent cx="1447800" cy="45783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Recepción de documentos técnicos y análisi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196.6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Recepción de documentos técnicos y anális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183255</wp:posOffset>
                      </wp:positionV>
                      <wp:extent cx="1447800" cy="4578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Compilación de información y elaboración de documentos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250.6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Compilación de información y elaboración de documentos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641090</wp:posOffset>
                      </wp:positionV>
                      <wp:extent cx="1144905" cy="3429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3430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forme final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86.7pt;width:90.1pt;height:26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forme fi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6985</wp:posOffset>
                      </wp:positionV>
                      <wp:extent cx="904875" cy="3429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430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5pt;margin-top:400.55pt;width:71.2pt;height:26.9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2716530</wp:posOffset>
                      </wp:positionV>
                      <wp:extent cx="2286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pt,213.9pt" to="147.35pt,21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2963545</wp:posOffset>
                      </wp:positionV>
                      <wp:extent cx="0" cy="1143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233.35pt" to="78.1pt,24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973195</wp:posOffset>
                      </wp:positionV>
                      <wp:extent cx="0" cy="1143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312.85pt" to="84.85pt,3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867150</wp:posOffset>
                      </wp:positionV>
                      <wp:extent cx="1512570" cy="122047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720" cy="1220400"/>
                                <a:chOff x="0" y="0"/>
                                <a:chExt cx="15127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120"/>
                                  <a:ext cx="1447920" cy="457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Times New Roman"/>
                                        <w:color w:val="000000"/>
                                        <w:lang w:val="es-MX" w:bidi="ar-SA"/>
                                      </w:rPr>
                                      <w:t xml:space="preserve">Envío de resultados del análisis realizados 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680" y="689760"/>
                                  <a:ext cx="1144800" cy="3430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forme final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799560" y="1040040"/>
                                  <a:ext cx="5040" cy="18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5320" y="0"/>
                                  <a:ext cx="2570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pt;margin-top:304.5pt;width:119.05pt;height:96.1pt" coordorigin="248,6090" coordsize="2381,1922">
                      <v:shape id="shape_0" stroked="t" o:allowincell="t" style="position:absolute;left:248;top:6454;width:2279;height:720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Envío de resultados del análisis realizados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4;top:7176;width:1802;height:539;mso-wrap-style:square;v-text-anchor:middle" type="_x0000_t114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forme fina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07;top:7728;width:6;height:284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25;top:6090;width:404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582420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24.6pt" to="154.55pt,1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2725420</wp:posOffset>
                      </wp:positionV>
                      <wp:extent cx="0" cy="10287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214.6pt" to="147.85pt,29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3754120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295.6pt" to="165.8pt,29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25755</wp:posOffset>
                      </wp:positionV>
                      <wp:extent cx="257175" cy="24447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5.65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25220</wp:posOffset>
                      </wp:positionV>
                      <wp:extent cx="257175" cy="24447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88.6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268220</wp:posOffset>
                      </wp:positionV>
                      <wp:extent cx="257175" cy="24447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178.6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2954655</wp:posOffset>
                      </wp:positionV>
                      <wp:extent cx="257175" cy="24447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232.6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210945</wp:posOffset>
                      </wp:positionV>
                      <wp:extent cx="1447800" cy="45783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 xml:space="preserve">Recepción del documento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95.35pt;width:113.95pt;height:36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Recepción del documento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663700</wp:posOffset>
                      </wp:positionV>
                      <wp:extent cx="1144905" cy="42354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42372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puesta de análisi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31pt;width:90.1pt;height:33.3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puesta de anális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268220</wp:posOffset>
                      </wp:positionV>
                      <wp:extent cx="1028700" cy="534035"/>
                      <wp:effectExtent l="10795" t="6350" r="1143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338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25.6pt;margin-top:178.6pt;width:80.95pt;height:42pt;mso-wrap-style:squar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927985</wp:posOffset>
                      </wp:positionV>
                      <wp:extent cx="304800" cy="304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6pt;margin-top:230.55pt;width:23.95pt;height:23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518410</wp:posOffset>
                      </wp:positionV>
                      <wp:extent cx="0" cy="3429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pt,198.3pt" to="121.6pt,22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518410</wp:posOffset>
                      </wp:positionV>
                      <wp:extent cx="2286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198.3pt" to="123.05pt,1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804795</wp:posOffset>
                      </wp:positionV>
                      <wp:extent cx="0" cy="4572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220.85pt" to="66pt,25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3409950</wp:posOffset>
                      </wp:positionV>
                      <wp:extent cx="1447800" cy="5715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571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Turna a la Dirección de Investigación Operativa Epidemiológica para el inicio del análisi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268.5pt;width:113.95pt;height:44.9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Turna a la Dirección de Investigación Operativa Epidemiológica para el inicio del anális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199130</wp:posOffset>
                      </wp:positionV>
                      <wp:extent cx="0" cy="1143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-251.9pt" to="-18pt,-24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077720</wp:posOffset>
                      </wp:positionV>
                      <wp:extent cx="0" cy="114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163.6pt" to="65.35pt,17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981075</wp:posOffset>
                      </wp:positionV>
                      <wp:extent cx="257175" cy="24447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25pt;mso-wrap-distance-left:9.05pt;mso-wrap-distance-right:9.05pt;mso-wrap-distance-top:0pt;mso-wrap-distance-bottom:0pt;margin-top:77.25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975610</wp:posOffset>
                      </wp:positionV>
                      <wp:extent cx="304800" cy="24447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5pt;mso-wrap-distance-left:9.05pt;mso-wrap-distance-right:9.05pt;mso-wrap-distance-top:0pt;mso-wrap-distance-bottom:0pt;margin-top:234.3pt;mso-position-vertical-relative:text;margin-left: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2725420</wp:posOffset>
                      </wp:positionV>
                      <wp:extent cx="381000" cy="24447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9.25pt;mso-wrap-distance-left:9.05pt;mso-wrap-distance-right:9.05pt;mso-wrap-distance-top:0pt;mso-wrap-distance-bottom:0pt;margin-top:214.6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 Documentos de referenci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NOM-017-SSA2-1994, Para la Vigilancia Epidemiológic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2340"/>
        <w:gridCol w:w="29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de Investigación Operativa Epidemiológ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ú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 Glosario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No aplica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de esta versión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262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Anex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</w:rPr>
        <w:t>10. Ejemplo de Informes</w:t>
      </w:r>
    </w:p>
    <w:sectPr>
      <w:headerReference w:type="default" r:id="rId2"/>
      <w:footerReference w:type="default" r:id="rId3"/>
      <w:type w:val="nextPage"/>
      <w:pgSz w:w="12240" w:h="15840"/>
      <w:pgMar w:left="1701" w:right="118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3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4"/>
      <w:gridCol w:w="6003"/>
      <w:gridCol w:w="1966"/>
    </w:tblGrid>
    <w:tr>
      <w:trPr>
        <w:trHeight w:val="597" w:hRule="atLeast"/>
        <w:cantSplit w:val="true"/>
      </w:trPr>
      <w:tc>
        <w:tcPr>
          <w:tcW w:w="183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300990</wp:posOffset>
                </wp:positionV>
                <wp:extent cx="1028700" cy="457200"/>
                <wp:effectExtent l="0" t="0" r="0" b="0"/>
                <wp:wrapNone/>
                <wp:docPr id="4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6" w:hRule="atLeast"/>
        <w:cantSplit w:val="true"/>
      </w:trPr>
      <w:tc>
        <w:tcPr>
          <w:tcW w:w="183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VESTIGACION OPERATIVA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705" w:hRule="atLeast"/>
        <w:cantSplit w:val="true"/>
      </w:trPr>
      <w:tc>
        <w:tcPr>
          <w:tcW w:w="183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16940</wp:posOffset>
                    </wp:positionH>
                    <wp:positionV relativeFrom="paragraph">
                      <wp:posOffset>-3175</wp:posOffset>
                    </wp:positionV>
                    <wp:extent cx="4000500" cy="497840"/>
                    <wp:effectExtent l="0" t="0" r="0" b="0"/>
                    <wp:wrapNone/>
                    <wp:docPr id="42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00500" cy="4978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10.-PROCEDIMIENTO PARA EL ANÁLISIS Y DIFUSIÓN DE LOS RESULTADOS DE LA INVESTIGACIÓN PARA LA VIGILANCIA EPIDEMIOLÓGIC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5pt;height:39.2pt;mso-wrap-distance-left:9.05pt;mso-wrap-distance-right:9.05pt;mso-wrap-distance-top:0pt;mso-wrap-distance-bottom:0pt;margin-top:-0.25pt;mso-position-vertical-relative:text;margin-left:72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10.-PROCEDIMIENTO PARA EL ANÁLISIS Y DIFUSIÓN DE LOS RESULTADOS DE LA INVESTIGACIÓN PARA LA VIGILANCIA EPIDEMIOLÓGIC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5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52:00Z</dcterms:created>
  <dc:creator>ssa</dc:creator>
  <dc:description/>
  <cp:keywords/>
  <dc:language>en-US</dc:language>
  <cp:lastModifiedBy>ADMIN</cp:lastModifiedBy>
  <cp:lastPrinted>2006-12-18T10:29:00Z</cp:lastPrinted>
  <dcterms:modified xsi:type="dcterms:W3CDTF">2012-08-23T16:37:00Z</dcterms:modified>
  <cp:revision>62</cp:revision>
  <dc:subject/>
  <dc:title>4</dc:title>
</cp:coreProperties>
</file>