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 xml:space="preserve">40.- PROCEDIMIENTO PARA EL CUMPLIMIENTO DE LA NORMATIVIDAD EN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MATERIA DE CÓMPUTO Y COMUNICACIONES EN APOYO A LA VIGILANCIA EPIDEMIOLO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pósito </w:t>
      </w:r>
    </w:p>
    <w:p>
      <w:pPr>
        <w:pStyle w:val="Header"/>
        <w:tabs>
          <w:tab w:val="clear" w:pos="4419"/>
          <w:tab w:val="clear" w:pos="8838"/>
        </w:tabs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1.1 Seguir los lineamientos establecidos en la Normatividad en materia de Tecnologías de la Información para su aplicación en el plan de desarrollo tecnológico interno, inventario de recursos informáticos, enlaces a internet, adquisición de software, hardware y escalamiento tecnológico dentro de la Dirección General Adjunta de Epidemiología,   en apoyo a la vigilancia epidemiológica. </w:t>
      </w:r>
    </w:p>
    <w:p>
      <w:pPr>
        <w:pStyle w:val="Header"/>
        <w:tabs>
          <w:tab w:val="clear" w:pos="4419"/>
          <w:tab w:val="clear" w:pos="883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cance</w:t>
      </w:r>
    </w:p>
    <w:p>
      <w:pPr>
        <w:pStyle w:val="Header"/>
        <w:tabs>
          <w:tab w:val="clear" w:pos="4419"/>
          <w:tab w:val="clear" w:pos="8838"/>
        </w:tabs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</w:rPr>
        <w:t>2.1 A nivel interno estos procedimientos son aplicables a las Direcciones de área de la Dirección General Adjunta de Epidemiologí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</w:rPr>
        <w:t>2.2 A nivel externo no aplica.</w:t>
      </w:r>
    </w:p>
    <w:p>
      <w:pPr>
        <w:pStyle w:val="Header"/>
        <w:tabs>
          <w:tab w:val="clear" w:pos="4419"/>
          <w:tab w:val="clear" w:pos="883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íticas de operación, normas y lineamientos</w:t>
      </w:r>
    </w:p>
    <w:p>
      <w:pPr>
        <w:pStyle w:val="Header"/>
        <w:tabs>
          <w:tab w:val="clear" w:pos="4419"/>
          <w:tab w:val="clear" w:pos="8838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 Los lineamientos para el cumplimiento de la normatividad en materia de cómputo y comunicaciones están de acuerdo con lo normado por la Secretaría de Salud, así como los lineamientos de la Dirección General de Tecnologías de la Información de la Secretaría de Salud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3.2 Los responsables de la vigilancia para la correcta aplicación de las políticas aquí</w:t>
      </w:r>
    </w:p>
    <w:p>
      <w:pPr>
        <w:pStyle w:val="Header"/>
        <w:tabs>
          <w:tab w:val="clear" w:pos="4419"/>
          <w:tab w:val="clear" w:pos="883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cionadas serán las Direcciones de Investigación Operativa, la Subdirección de</w:t>
      </w:r>
    </w:p>
    <w:p>
      <w:pPr>
        <w:pStyle w:val="Header"/>
        <w:tabs>
          <w:tab w:val="clear" w:pos="4419"/>
          <w:tab w:val="clear" w:pos="883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s Automatizados en Epidemiología y el Dirección General Adjunto de</w:t>
      </w:r>
    </w:p>
    <w:p>
      <w:pPr>
        <w:pStyle w:val="Header"/>
        <w:tabs>
          <w:tab w:val="clear" w:pos="4419"/>
          <w:tab w:val="clear" w:pos="883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pidemiología.</w:t>
      </w:r>
    </w:p>
    <w:p>
      <w:pPr>
        <w:pStyle w:val="Header"/>
        <w:tabs>
          <w:tab w:val="clear" w:pos="4419"/>
          <w:tab w:val="clear" w:pos="8838"/>
        </w:tabs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0  Descripción del procedimiento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5528"/>
        <w:gridCol w:w="1984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0 Revisión de la Normatividad Técnic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a cada uno de los rubros incluidos en la Normatividad Técnica aplicable al año vigente en materia de:</w:t>
            </w:r>
          </w:p>
          <w:p>
            <w:pPr>
              <w:pStyle w:val="Normal"/>
              <w:numPr>
                <w:ilvl w:val="2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ntario de recursos informáticos</w:t>
            </w:r>
          </w:p>
          <w:p>
            <w:pPr>
              <w:pStyle w:val="Normal"/>
              <w:numPr>
                <w:ilvl w:val="2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ios de Internet</w:t>
            </w:r>
          </w:p>
          <w:p>
            <w:pPr>
              <w:pStyle w:val="Normal"/>
              <w:numPr>
                <w:ilvl w:val="2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quisición de software / hardware</w:t>
            </w:r>
          </w:p>
          <w:p>
            <w:pPr>
              <w:pStyle w:val="Normal"/>
              <w:numPr>
                <w:ilvl w:val="2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o de sistemas de información</w:t>
            </w:r>
          </w:p>
          <w:p>
            <w:pPr>
              <w:pStyle w:val="Normal"/>
              <w:numPr>
                <w:ilvl w:val="2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ándares para escalamient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ime Normatividad Técnica desde sitio web www.salud.gob.mx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cción de Información Epidemiológica / Subdirección de Notificación y Registros Epidemiológic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 Genera el plan de trabajo para elaboración de Inventario de recursos informáticos con base en la normativida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1 Programa actividades especificando  el calendario de  eventos, la estructura requerida para integración del inventario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os participantes por Dirección de Área (enlaces de cómputo), integración de inventarios y de sistemas de Información y sitios web 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de trabajo para Inventario de Recursos Informáticos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ándum de notificación a enlaces por cada Dirección de Áre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0 Validación de los servicios de Internet que  propone la normatividad contra los requeridos por la Dirección General Adjunta de Epidemiologí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Verifica las especificaciones técnicas y presupuestales que propone la normatividad para servicios de internet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Verifica los requerimientos técnicos que la DGAE demandará de los servicios de internet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caso de existir diferencias:</w:t>
            </w:r>
          </w:p>
          <w:p>
            <w:pPr>
              <w:pStyle w:val="Header"/>
              <w:numPr>
                <w:ilvl w:val="2"/>
                <w:numId w:val="10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 oficio de dictamen técnico a DGTI para ejecutar requerimientos</w:t>
            </w:r>
          </w:p>
          <w:p>
            <w:pPr>
              <w:pStyle w:val="Header"/>
              <w:numPr>
                <w:ilvl w:val="2"/>
                <w:numId w:val="10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 justificación técnica para los requerimientos</w:t>
            </w:r>
          </w:p>
          <w:p>
            <w:pPr>
              <w:pStyle w:val="Header"/>
              <w:numPr>
                <w:ilvl w:val="1"/>
                <w:numId w:val="10"/>
              </w:numPr>
              <w:tabs>
                <w:tab w:val="clear" w:pos="4419"/>
                <w:tab w:val="clear" w:pos="8838"/>
              </w:tabs>
              <w:ind w:left="73" w:hanging="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 a la Subdirección de Operación el impacto presupuestal que indica la norma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erimiento de la DG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 de dictamen técnico a DGTI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ción técnica (formato anexo en la normatividad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morándum a la Subdirección Operativa con la solicitud presupuestal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0 Validación de  estándares propuestos en la normatividad para software y hardware contra los requeridos por la Dirección General Adjunta de Epidemiologí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1 Verifica los estándares propuestos en la normatividad para software y hardware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Verifica los requerimientos técnicos que la DGAE demandará de los servicios de software y hardware. En caso de existir diferencias:</w:t>
            </w:r>
          </w:p>
          <w:p>
            <w:pPr>
              <w:pStyle w:val="Header"/>
              <w:numPr>
                <w:ilvl w:val="2"/>
                <w:numId w:val="8"/>
              </w:numPr>
              <w:tabs>
                <w:tab w:val="clear" w:pos="4419"/>
                <w:tab w:val="clear" w:pos="8838"/>
                <w:tab w:val="left" w:pos="5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enera oficio de dictamen técnico a DGTI para ejecutar requerimientos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505" w:leader="none"/>
              </w:tabs>
              <w:ind w:left="685" w:hanging="6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2 Genera justificación técnica para los requerimient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3 Comunica a la Subdirección de Operación el impacto presupuestal que demandan los requerimientos técnico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erimiento de la DG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 de dictamen técnico a DGTI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ción técnica (formato anexo en la normatividad)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ándum a la Subdirección Operativa con la solicitud presupues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0 Validación de  estándares propuestos en la normatividad para desarrollo de sistemas de información contra los requeridos por la Dirección General Adjunta de Epidemiologí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1 Verifica los estándares propuestos en la normatividad para desarrollo de sistemas de información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 Verifica los requerimientos técnicos que la DGAE demandará de los sistemas de información. En caso de existir diferencias:</w:t>
            </w:r>
          </w:p>
          <w:p>
            <w:pPr>
              <w:pStyle w:val="Header"/>
              <w:numPr>
                <w:ilvl w:val="2"/>
                <w:numId w:val="9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 oficio de dictamen técnico a DGTI para ejecutar requerimientos</w:t>
            </w:r>
          </w:p>
          <w:p>
            <w:pPr>
              <w:pStyle w:val="Header"/>
              <w:numPr>
                <w:ilvl w:val="2"/>
                <w:numId w:val="9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 justificación técnica para los requerimient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3 Comunica a la Dirección de Área responsable del proyecto, el impacto presupuestal que demandan los requerimientos técnicos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erimiento de la DG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 de dictamen técnico a DGTI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ción técnica (formato anexo en la normatividad)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ándum a la Subdirección Operativa con la solicitud presupues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bdirección de Notificación y Registros Epidemiológico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0 Validación de estándares propuestos en la normatividad para escalamiento contra los requeridos por la Dirección General Adjunta de Epidemiologí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1 Verifica los estándares propuestos en la normatividad para desarrollo de escalamiento a equipo de cómputo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Verifica los requerimientos técnicos que la DGAE demandará de escalamiento a equipo de cómputo. En caso de existir diferencia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 oficio de dictamen técnico a DGTI para ejecutar requerimient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.1 Genera justificación técnica para los requerimient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2.2 Comunica a la Subdirección  Operativa, el impacto presupuestal que demandan los requerimientos técnicos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erimiento de la DG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 de dictamen técnico a DGTI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ción técnica (formato anexo en la normatividad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ando a la Subdirección Operativa con la solicitud presupuest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Información Epidemiológica / Subdirección de Notificación y Registros Epidemiológicos</w:t>
            </w:r>
          </w:p>
        </w:tc>
      </w:tr>
      <w:tr>
        <w:trPr>
          <w:trHeight w:val="351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A PROCEDIMIEN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0  Diagrama de Fluj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</wp:posOffset>
                </wp:positionH>
                <wp:positionV relativeFrom="paragraph">
                  <wp:posOffset>33020</wp:posOffset>
                </wp:positionV>
                <wp:extent cx="5699760" cy="0"/>
                <wp:effectExtent l="3810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2.6pt" to="451.9pt,2.6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</wp:posOffset>
                </wp:positionH>
                <wp:positionV relativeFrom="paragraph">
                  <wp:posOffset>33020</wp:posOffset>
                </wp:positionV>
                <wp:extent cx="34290" cy="599821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59983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2.6pt" to="5.8pt,474.8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0890</wp:posOffset>
                </wp:positionH>
                <wp:positionV relativeFrom="paragraph">
                  <wp:posOffset>33020</wp:posOffset>
                </wp:positionV>
                <wp:extent cx="15240" cy="599821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9983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pt,2.6pt" to="261.85pt,474.8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39765</wp:posOffset>
                </wp:positionH>
                <wp:positionV relativeFrom="paragraph">
                  <wp:posOffset>35560</wp:posOffset>
                </wp:positionV>
                <wp:extent cx="15240" cy="599821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9983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5pt,2.8pt" to="453.1pt,475.0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33020</wp:posOffset>
                </wp:positionV>
                <wp:extent cx="3082290" cy="3575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4"/>
                                <w:szCs w:val="14"/>
                              </w:rPr>
                              <w:t>Dirección de Investigación Operativa Epidemiológica 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4"/>
                                <w:szCs w:val="14"/>
                              </w:rPr>
                              <w:t>Subdirección de Notificación y Registros Epidemiológ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28.15pt;mso-wrap-distance-left:9.05pt;mso-wrap-distance-right:9.05pt;mso-wrap-distance-top:0pt;mso-wrap-distance-bottom:0pt;margin-top:2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Verdana" w:hAnsi="Verdana"/>
                          <w:color w:val="000000"/>
                          <w:sz w:val="14"/>
                          <w:szCs w:val="14"/>
                        </w:rPr>
                        <w:t>Dirección de Investigación Operativa Epidemiológica /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color w:val="000000"/>
                          <w:sz w:val="14"/>
                          <w:szCs w:val="14"/>
                        </w:rPr>
                        <w:t>Subdirección de Notificación y Registros Epidemiológ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26130</wp:posOffset>
                </wp:positionH>
                <wp:positionV relativeFrom="paragraph">
                  <wp:posOffset>76835</wp:posOffset>
                </wp:positionV>
                <wp:extent cx="2143125" cy="3575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4"/>
                                <w:szCs w:val="14"/>
                                <w:lang w:val="es-MX"/>
                              </w:rPr>
                              <w:t>Subdirección de Notificación y Registros Epidemiológ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28.15pt;mso-wrap-distance-left:9.05pt;mso-wrap-distance-right:9.05pt;mso-wrap-distance-top:0pt;mso-wrap-distance-bottom:0pt;margin-top:6.05pt;mso-position-vertical-relative:text;margin-left:2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Arial"/>
                          <w:color w:val="000000"/>
                          <w:sz w:val="14"/>
                          <w:szCs w:val="14"/>
                          <w:lang w:val="es-MX"/>
                        </w:rPr>
                      </w:pPr>
                      <w:r>
                        <w:rPr>
                          <w:rFonts w:cs="Arial" w:ascii="Verdana" w:hAnsi="Verdana"/>
                          <w:color w:val="000000"/>
                          <w:sz w:val="14"/>
                          <w:szCs w:val="14"/>
                          <w:lang w:val="es-MX"/>
                        </w:rPr>
                        <w:t>Subdirección de Notificación y Registros Epidemiológ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</wp:posOffset>
                </wp:positionH>
                <wp:positionV relativeFrom="paragraph">
                  <wp:posOffset>98425</wp:posOffset>
                </wp:positionV>
                <wp:extent cx="569976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7.75pt" to="451.9pt,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50645</wp:posOffset>
                </wp:positionH>
                <wp:positionV relativeFrom="paragraph">
                  <wp:posOffset>-3810</wp:posOffset>
                </wp:positionV>
                <wp:extent cx="91440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06.35pt;margin-top:-0.3pt;width:71.9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1650</wp:posOffset>
                </wp:positionH>
                <wp:positionV relativeFrom="paragraph">
                  <wp:posOffset>128270</wp:posOffset>
                </wp:positionV>
                <wp:extent cx="0" cy="18224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0.1pt" to="139.5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6475</wp:posOffset>
                </wp:positionH>
                <wp:positionV relativeFrom="paragraph">
                  <wp:posOffset>20320</wp:posOffset>
                </wp:positionV>
                <wp:extent cx="269875" cy="2012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5.85pt;mso-wrap-distance-left:9.05pt;mso-wrap-distance-right:9.05pt;mso-wrap-distance-top:0pt;mso-wrap-distance-bottom:0pt;margin-top:1.6pt;mso-position-vertical-relative:text;margin-left:1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09650</wp:posOffset>
                </wp:positionH>
                <wp:positionV relativeFrom="paragraph">
                  <wp:posOffset>34290</wp:posOffset>
                </wp:positionV>
                <wp:extent cx="1527175" cy="4540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120" cy="453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Times New Roman"/>
                                <w:color w:val="000000"/>
                                <w:lang w:val="es-ES" w:bidi="ar-SA"/>
                              </w:rPr>
                              <w:t xml:space="preserve">revisión de normatividad Técnica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79.5pt;margin-top:2.7pt;width:120.2pt;height:35.7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Times New Roman"/>
                          <w:color w:val="000000"/>
                          <w:lang w:val="es-ES" w:bidi="ar-SA"/>
                        </w:rPr>
                        <w:t xml:space="preserve">revisión de normatividad Técnic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7325</wp:posOffset>
                </wp:positionH>
                <wp:positionV relativeFrom="paragraph">
                  <wp:posOffset>20955</wp:posOffset>
                </wp:positionV>
                <wp:extent cx="1175385" cy="3130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5400" cy="31320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www. salud.gob.mx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114.75pt;margin-top:1.65pt;width:92.5pt;height:24.6pt;mso-wrap-style:square;v-text-anchor:middle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www. salud.gob.mx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90700</wp:posOffset>
                </wp:positionH>
                <wp:positionV relativeFrom="paragraph">
                  <wp:posOffset>41910</wp:posOffset>
                </wp:positionV>
                <wp:extent cx="0" cy="27368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3.3pt" to="141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6015</wp:posOffset>
                </wp:positionH>
                <wp:positionV relativeFrom="paragraph">
                  <wp:posOffset>14605</wp:posOffset>
                </wp:positionV>
                <wp:extent cx="323850" cy="2012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85pt;mso-wrap-distance-left:9.05pt;mso-wrap-distance-right:9.05pt;mso-wrap-distance-top:0pt;mso-wrap-distance-bottom:0pt;margin-top:1.15pt;mso-position-vertical-relative:text;margin-left:1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0125</wp:posOffset>
                </wp:positionH>
                <wp:positionV relativeFrom="paragraph">
                  <wp:posOffset>23495</wp:posOffset>
                </wp:positionV>
                <wp:extent cx="160147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Times New Roman"/>
                                <w:color w:val="000000"/>
                                <w:lang w:val="es-ES" w:bidi="ar-SA"/>
                              </w:rPr>
                              <w:t>Genera el plan de trabajo para elaboración de inventario de recursos informáticos con base en la normativida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75pt;margin-top:1.85pt;width:126.05pt;height:44.95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Times New Roman"/>
                          <w:color w:val="000000"/>
                          <w:lang w:val="es-ES" w:bidi="ar-SA"/>
                        </w:rPr>
                        <w:t>Genera el plan de trabajo para elaboración de inventario de recursos informáticos con base en la normativid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38300</wp:posOffset>
                </wp:positionH>
                <wp:positionV relativeFrom="paragraph">
                  <wp:posOffset>5080</wp:posOffset>
                </wp:positionV>
                <wp:extent cx="1028700" cy="41783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1796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1.- Plan de trabaj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2.- Memorándum  de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 notificació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pt;margin-top:0.4pt;width:80.95pt;height:32.85pt;mso-wrap-style:square;v-text-anchor:middle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1.- Plan de trabaj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2.- Memorándum  de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 notificació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57375</wp:posOffset>
                </wp:positionH>
                <wp:positionV relativeFrom="paragraph">
                  <wp:posOffset>130810</wp:posOffset>
                </wp:positionV>
                <wp:extent cx="0" cy="18986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0.3pt" to="146.2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323850" cy="20129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85pt;mso-wrap-distance-left:9.05pt;mso-wrap-distance-right:9.05pt;mso-wrap-distance-top:0pt;mso-wrap-distance-bottom:0pt;margin-top:0.9pt;mso-position-vertical-relative:text;margin-left:1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7750</wp:posOffset>
                </wp:positionH>
                <wp:positionV relativeFrom="paragraph">
                  <wp:posOffset>33020</wp:posOffset>
                </wp:positionV>
                <wp:extent cx="1610995" cy="54864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00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Times New Roman"/>
                                <w:color w:val="000000"/>
                                <w:lang w:val="es-ES" w:bidi="ar-SA"/>
                              </w:rPr>
                              <w:t xml:space="preserve">Va lida los servicios de Internet que propone la normatividad contra los requerimientos de la DGAE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5pt;margin-top:2.6pt;width:126.8pt;height:43.15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Times New Roman"/>
                          <w:color w:val="000000"/>
                          <w:lang w:val="es-ES" w:bidi="ar-SA"/>
                        </w:rPr>
                        <w:t xml:space="preserve">Va lida los servicios de Internet que propone la normatividad contra los requerimientos de la DGA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2550</wp:posOffset>
                </wp:positionH>
                <wp:positionV relativeFrom="paragraph">
                  <wp:posOffset>133985</wp:posOffset>
                </wp:positionV>
                <wp:extent cx="1409700" cy="5638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56376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1.- Requerimiento de la DGA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2.- Justificación Técnic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3.- Memorándum a Subdir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. Operativ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5pt;margin-top:10.55pt;width:110.95pt;height:44.35pt;mso-wrap-style:square;v-text-anchor:middle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1.- Requerimiento de la DGA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2.- Justificación Técnic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3.- Memorándum a Subdir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. Operativa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76425</wp:posOffset>
                </wp:positionH>
                <wp:positionV relativeFrom="paragraph">
                  <wp:posOffset>100330</wp:posOffset>
                </wp:positionV>
                <wp:extent cx="0" cy="1898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7.9pt" to="147.7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5075</wp:posOffset>
                </wp:positionH>
                <wp:positionV relativeFrom="paragraph">
                  <wp:posOffset>138430</wp:posOffset>
                </wp:positionV>
                <wp:extent cx="323850" cy="20066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8pt;mso-wrap-distance-left:9.05pt;mso-wrap-distance-right:9.05pt;mso-wrap-distance-top:0pt;mso-wrap-distance-bottom:0pt;margin-top:10.9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9175</wp:posOffset>
                </wp:positionH>
                <wp:positionV relativeFrom="paragraph">
                  <wp:posOffset>4445</wp:posOffset>
                </wp:positionV>
                <wp:extent cx="1724025" cy="54991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55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Times New Roman"/>
                                <w:color w:val="000000"/>
                                <w:lang w:val="es-ES" w:bidi="ar-SA"/>
                              </w:rPr>
                              <w:t xml:space="preserve">Validación estándares propuestos en la normatividad para software y hardware contra los requerimientos de la DGAE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25pt;margin-top:0.35pt;width:135.7pt;height:43.25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Times New Roman"/>
                          <w:color w:val="000000"/>
                          <w:lang w:val="es-ES" w:bidi="ar-SA"/>
                        </w:rPr>
                        <w:t xml:space="preserve">Validación estándares propuestos en la normatividad para software y hardware contra los requerimientos de la DGA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28775</wp:posOffset>
                </wp:positionH>
                <wp:positionV relativeFrom="paragraph">
                  <wp:posOffset>137795</wp:posOffset>
                </wp:positionV>
                <wp:extent cx="1301115" cy="619125"/>
                <wp:effectExtent l="5715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61920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1.- Requerimiento de la DGA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2.- Justificación Técnic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3.- Memorándum a Subdir. Operativ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25pt;margin-top:10.85pt;width:102.4pt;height:48.7pt;mso-wrap-style:square;v-text-anchor:middle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1.- Requerimiento de la DGA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2.- Justificación Técnic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3.- Memorándum a Subdir. Operativa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29765</wp:posOffset>
                </wp:positionH>
                <wp:positionV relativeFrom="paragraph">
                  <wp:posOffset>36195</wp:posOffset>
                </wp:positionV>
                <wp:extent cx="0" cy="22987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2.85pt" to="151.95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1650</wp:posOffset>
                </wp:positionH>
                <wp:positionV relativeFrom="paragraph">
                  <wp:posOffset>127000</wp:posOffset>
                </wp:positionV>
                <wp:extent cx="357505" cy="29781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2977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139.5pt;margin-top:10pt;width:28.1pt;height:23.4pt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29540</wp:posOffset>
                </wp:positionV>
                <wp:extent cx="358140" cy="35496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7.95pt;mso-wrap-distance-left:9.05pt;mso-wrap-distance-right:9.05pt;mso-wrap-distance-top:0pt;mso-wrap-distance-bottom:0pt;margin-top:10.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295</wp:posOffset>
                </wp:positionH>
                <wp:positionV relativeFrom="paragraph">
                  <wp:posOffset>43815</wp:posOffset>
                </wp:positionV>
                <wp:extent cx="5680710" cy="254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25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3.45pt" to="453.1pt,3.6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35</wp:posOffset>
                </wp:positionH>
                <wp:positionV relativeFrom="paragraph">
                  <wp:posOffset>79375</wp:posOffset>
                </wp:positionV>
                <wp:extent cx="5381625" cy="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6.25pt" to="424.75pt,6.2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673100</wp:posOffset>
                </wp:positionV>
                <wp:extent cx="539496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pt" to="424.75pt,5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0640</wp:posOffset>
                </wp:positionH>
                <wp:positionV relativeFrom="paragraph">
                  <wp:posOffset>79375</wp:posOffset>
                </wp:positionV>
                <wp:extent cx="40005" cy="5826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582660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6.25pt" to="-0.1pt,465pt" stroked="t" o:allowincell="f" style="position:absolute;flip:x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45430</wp:posOffset>
                </wp:positionH>
                <wp:positionV relativeFrom="paragraph">
                  <wp:posOffset>79375</wp:posOffset>
                </wp:positionV>
                <wp:extent cx="49530" cy="5826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582660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9pt,6.25pt" to="424.75pt,465pt" stroked="t" o:allowincell="f" style="position:absolute;flip:x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48025</wp:posOffset>
                </wp:positionH>
                <wp:positionV relativeFrom="paragraph">
                  <wp:posOffset>102870</wp:posOffset>
                </wp:positionV>
                <wp:extent cx="15240" cy="580326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80320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8.1pt" to="256.9pt,4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2895</wp:posOffset>
                </wp:positionH>
                <wp:positionV relativeFrom="paragraph">
                  <wp:posOffset>79375</wp:posOffset>
                </wp:positionV>
                <wp:extent cx="3036570" cy="59372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Dirección de Información Epidemiológica /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Subdirección de Notificación y Registros Epidemiológ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46.75pt;mso-wrap-distance-left:9.05pt;mso-wrap-distance-right:9.05pt;mso-wrap-distance-top:0pt;mso-wrap-distance-bottom:0pt;margin-top:6.25pt;mso-position-vertical-relative:text;margin-left: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Arial"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Verdana" w:hAnsi="Verdana"/>
                          <w:color w:val="000000"/>
                          <w:sz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color w:val="000000"/>
                          <w:sz w:val="16"/>
                          <w:szCs w:val="16"/>
                        </w:rPr>
                        <w:t>Dirección de Información Epidemiológica /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color w:val="000000"/>
                          <w:sz w:val="16"/>
                          <w:szCs w:val="16"/>
                        </w:rPr>
                        <w:t>Subdirección de Notificación y Registros Epidemiológ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78530</wp:posOffset>
                </wp:positionH>
                <wp:positionV relativeFrom="paragraph">
                  <wp:posOffset>48895</wp:posOffset>
                </wp:positionV>
                <wp:extent cx="2143125" cy="35750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4"/>
                                <w:szCs w:val="14"/>
                                <w:lang w:val="es-MX"/>
                              </w:rPr>
                              <w:t>Subdirección de Notificación y Registros Epidemiológ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28.15pt;mso-wrap-distance-left:9.05pt;mso-wrap-distance-right:9.05pt;mso-wrap-distance-top:0pt;mso-wrap-distance-bottom:0pt;margin-top:3.85pt;mso-position-vertical-relative:text;margin-left:2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Arial"/>
                          <w:color w:val="000000"/>
                          <w:sz w:val="14"/>
                          <w:szCs w:val="14"/>
                          <w:lang w:val="es-MX"/>
                        </w:rPr>
                      </w:pPr>
                      <w:r>
                        <w:rPr>
                          <w:rFonts w:cs="Arial" w:ascii="Verdana" w:hAnsi="Verdana"/>
                          <w:color w:val="000000"/>
                          <w:sz w:val="14"/>
                          <w:szCs w:val="14"/>
                          <w:lang w:val="es-MX"/>
                        </w:rPr>
                        <w:t>Subdirección de Notificación y Registros Epidemiológ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7975</wp:posOffset>
                </wp:positionH>
                <wp:positionV relativeFrom="paragraph">
                  <wp:posOffset>70485</wp:posOffset>
                </wp:positionV>
                <wp:extent cx="356235" cy="25781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577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25pt;margin-top:5.55pt;width:28pt;height:20.25pt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86555</wp:posOffset>
                </wp:positionH>
                <wp:positionV relativeFrom="paragraph">
                  <wp:posOffset>70485</wp:posOffset>
                </wp:positionV>
                <wp:extent cx="356235" cy="22987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.1pt;mso-wrap-distance-left:9.05pt;mso-wrap-distance-right:9.05pt;mso-wrap-distance-top:0pt;mso-wrap-distance-bottom:0pt;margin-top:5.55pt;mso-position-vertical-relative:text;margin-left:3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90695</wp:posOffset>
                </wp:positionH>
                <wp:positionV relativeFrom="paragraph">
                  <wp:posOffset>71755</wp:posOffset>
                </wp:positionV>
                <wp:extent cx="0" cy="188595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5.65pt" to="337.85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1580</wp:posOffset>
                </wp:positionH>
                <wp:positionV relativeFrom="paragraph">
                  <wp:posOffset>107950</wp:posOffset>
                </wp:positionV>
                <wp:extent cx="323850" cy="20129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85pt;mso-wrap-distance-left:9.05pt;mso-wrap-distance-right:9.05pt;mso-wrap-distance-top:0pt;mso-wrap-distance-bottom:0pt;margin-top:8.5pt;mso-position-vertical-relative:text;margin-left:3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4240</wp:posOffset>
                </wp:positionH>
                <wp:positionV relativeFrom="paragraph">
                  <wp:posOffset>140970</wp:posOffset>
                </wp:positionV>
                <wp:extent cx="1752600" cy="507365"/>
                <wp:effectExtent l="5080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0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Times New Roman"/>
                                <w:color w:val="000000"/>
                                <w:lang w:val="es-ES" w:bidi="ar-SA"/>
                              </w:rPr>
                              <w:t>Validación de estándares propuestos en la normatividad para desarrollo de sistemas de información contra los requerimientos de la DGA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2pt;margin-top:11.1pt;width:137.95pt;height:39.9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Times New Roman"/>
                          <w:color w:val="000000"/>
                          <w:lang w:val="es-ES" w:bidi="ar-SA"/>
                        </w:rPr>
                        <w:t>Validación de estándares propuestos en la normatividad para desarrollo de sistemas de información contra los requerimientos de la DGA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00805</wp:posOffset>
                </wp:positionH>
                <wp:positionV relativeFrom="paragraph">
                  <wp:posOffset>24130</wp:posOffset>
                </wp:positionV>
                <wp:extent cx="1356360" cy="5486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54864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1.- Requerimiento de la DGA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2.- Justificación Técnic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3.- Memorándum a Subdir. 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Operativ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15pt;margin-top:1.9pt;width:106.75pt;height:43.15pt;mso-wrap-style:square;v-text-anchor:middle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1.- Requerimiento de la DGA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2.- Justificación Técnic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3.- Memorándum a Subdir. 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Operativa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90695</wp:posOffset>
                </wp:positionH>
                <wp:positionV relativeFrom="paragraph">
                  <wp:posOffset>134620</wp:posOffset>
                </wp:positionV>
                <wp:extent cx="1270" cy="28003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7.85pt;margin-top:10.6pt;width:0.05pt;height:2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9169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9.6pt" to="164.7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91690</wp:posOffset>
                </wp:positionH>
                <wp:positionV relativeFrom="paragraph">
                  <wp:posOffset>121920</wp:posOffset>
                </wp:positionV>
                <wp:extent cx="2199005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pt;margin-top:9.6pt;width:173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7160</wp:posOffset>
                </wp:positionH>
                <wp:positionV relativeFrom="paragraph">
                  <wp:posOffset>19685</wp:posOffset>
                </wp:positionV>
                <wp:extent cx="283210" cy="20891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6.45pt;mso-wrap-distance-left:9.05pt;mso-wrap-distance-right:9.05pt;mso-wrap-distance-top:0pt;mso-wrap-distance-bottom:0pt;margin-top:1.55pt;mso-position-vertical-relative:text;margin-left:2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23010</wp:posOffset>
                </wp:positionH>
                <wp:positionV relativeFrom="paragraph">
                  <wp:posOffset>39370</wp:posOffset>
                </wp:positionV>
                <wp:extent cx="1708785" cy="45720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9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Times New Roman"/>
                                <w:color w:val="000000"/>
                                <w:lang w:val="es-ES" w:bidi="ar-SA"/>
                              </w:rPr>
                              <w:t>Validación de estándares propuestos en la normatividad para escalamiento  contra los requerimientos de la DGA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3pt;margin-top:3.1pt;width:134.5pt;height:35.95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Times New Roman"/>
                          <w:color w:val="000000"/>
                          <w:lang w:val="es-ES" w:bidi="ar-SA"/>
                        </w:rPr>
                        <w:t>Validación de estándares propuestos en la normatividad para escalamiento  contra los requerimientos de la DGA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64005</wp:posOffset>
                </wp:positionH>
                <wp:positionV relativeFrom="paragraph">
                  <wp:posOffset>40005</wp:posOffset>
                </wp:positionV>
                <wp:extent cx="1463040" cy="61658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1668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1.- Requerimiento de la DGA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2.- Justificación Técnic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3.- Memorándum a Subdir. Operativ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15pt;margin-top:3.15pt;width:115.15pt;height:48.5pt;mso-wrap-style:square;v-text-anchor:middle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1.- Requerimiento de la DGA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2.- Justificación Técnic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3.- Memorándum a Subdir. Operativa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0740</wp:posOffset>
                </wp:positionH>
                <wp:positionV relativeFrom="paragraph">
                  <wp:posOffset>81915</wp:posOffset>
                </wp:positionV>
                <wp:extent cx="0" cy="37909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6.45pt" to="166.2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5445</wp:posOffset>
                </wp:positionH>
                <wp:positionV relativeFrom="paragraph">
                  <wp:posOffset>22860</wp:posOffset>
                </wp:positionV>
                <wp:extent cx="914400" cy="27432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35pt;margin-top:1.8pt;width:71.9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0005</wp:posOffset>
                </wp:positionH>
                <wp:positionV relativeFrom="paragraph">
                  <wp:posOffset>64770</wp:posOffset>
                </wp:positionV>
                <wp:extent cx="5394960" cy="0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5.1pt" to="421.6pt,5.1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0  Documentos de referenc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y general de salu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ía Técnica para la elaboración de manuales de procedimiento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de la DGA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General de la SS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Especifico CENAVECE-INDR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0  Registr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980"/>
        <w:gridCol w:w="2340"/>
        <w:gridCol w:w="2968"/>
      </w:tblGrid>
      <w:tr>
        <w:trPr>
          <w:trHeight w:val="58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s de conservarl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erimiento de la DG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 de dictamen técnico a DGTI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ción técnica (formato anexo en la normatividad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emorando a la Subdirección Operativa con la solicitud presupues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Sistemas Automatizados de Epidemiologí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Fecha de entrega + número consecutivo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0 Glosari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apli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0 Cambios de esta versió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3828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0 Anex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</w:rPr>
        <w:t>10.1 Ejemplo de los Requerimiento de la DGAE Oficio de dictamen técnico a DGTI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  <w:szCs w:val="22"/>
        </w:rPr>
        <w:t>10.2 Ejemplo de la Justificación técnica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  <w:szCs w:val="22"/>
        </w:rPr>
        <w:t>10.3 Ejemplo de Memorando a la Subdirección Oper</w:t>
      </w:r>
      <w:r>
        <w:rPr>
          <w:rFonts w:cs="Arial" w:ascii="Arial" w:hAnsi="Arial"/>
        </w:rPr>
        <w:t>ativa con la solicitud presupuestal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43" w:type="dxa"/>
      <w:jc w:val="left"/>
      <w:tblInd w:w="-43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7"/>
      <w:gridCol w:w="5782"/>
      <w:gridCol w:w="1894"/>
    </w:tblGrid>
    <w:tr>
      <w:trPr>
        <w:trHeight w:val="585" w:hRule="atLeast"/>
        <w:cantSplit w:val="true"/>
      </w:trPr>
      <w:tc>
        <w:tcPr>
          <w:tcW w:w="17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-24765</wp:posOffset>
                </wp:positionH>
                <wp:positionV relativeFrom="paragraph">
                  <wp:posOffset>238760</wp:posOffset>
                </wp:positionV>
                <wp:extent cx="1028700" cy="457200"/>
                <wp:effectExtent l="0" t="0" r="0" b="0"/>
                <wp:wrapNone/>
                <wp:docPr id="5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907415</wp:posOffset>
                    </wp:positionH>
                    <wp:positionV relativeFrom="paragraph">
                      <wp:posOffset>615315</wp:posOffset>
                    </wp:positionV>
                    <wp:extent cx="4000500" cy="614680"/>
                    <wp:effectExtent l="0" t="0" r="0" b="0"/>
                    <wp:wrapNone/>
                    <wp:docPr id="52" name="Frame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000500" cy="61468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40.-PROCEDIMIENTO PARA EL CUMPLIMIENTO DE LA NORMATIVIDAD EN MATERIA DE CÓMPUTO Y COMUNICACIONES </w:t>
                                </w:r>
                              </w:p>
                              <w:p>
                                <w:pPr>
                                  <w:pStyle w:val="TextBody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EN APOYO A LA VIGILANCIA EPIDEMIOLÓGIC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5pt;height:48.4pt;mso-wrap-distance-left:9.05pt;mso-wrap-distance-right:9.05pt;mso-wrap-distance-top:0pt;mso-wrap-distance-bottom:0pt;margin-top:48.45pt;mso-position-vertical-relative:text;margin-left:71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TextBody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40.-PROCEDIMIENTO PARA EL CUMPLIMIENTO DE LA NORMATIVIDAD EN MATERIA DE CÓMPUTO Y COMUNICACIONES </w:t>
                          </w:r>
                        </w:p>
                        <w:p>
                          <w:pPr>
                            <w:pStyle w:val="TextBody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EN APOYO A LA VIGILANCIA EPIDEMIOLÓG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ANUAL DE PROCEDIMIENTOS</w:t>
          </w:r>
        </w:p>
      </w:tc>
      <w:tc>
        <w:tcPr>
          <w:tcW w:w="1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ódigo: N. A.</w:t>
          </w:r>
        </w:p>
      </w:tc>
    </w:tr>
    <w:tr>
      <w:trPr>
        <w:trHeight w:val="310" w:hRule="atLeast"/>
        <w:cantSplit w:val="true"/>
      </w:trPr>
      <w:tc>
        <w:tcPr>
          <w:tcW w:w="17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IRECCION DE INVESTIGACION OPERATIVA EPIDEMIOLOGICA</w:t>
          </w:r>
        </w:p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ev. 1</w:t>
          </w:r>
        </w:p>
      </w:tc>
    </w:tr>
    <w:tr>
      <w:trPr>
        <w:trHeight w:val="720" w:hRule="atLeast"/>
        <w:cantSplit w:val="true"/>
      </w:trPr>
      <w:tc>
        <w:tcPr>
          <w:tcW w:w="17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Hoja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9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2118"/>
        </w:tabs>
        <w:ind w:left="2118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2826"/>
        </w:tabs>
        <w:ind w:left="2826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3534"/>
        </w:tabs>
        <w:ind w:left="3534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4242"/>
        </w:tabs>
        <w:ind w:left="4242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sz w:val="24"/>
      <w:lang w:val="es-MX"/>
    </w:rPr>
  </w:style>
  <w:style w:type="paragraph" w:styleId="Textoindependiente2">
    <w:name w:val="Texto independiente 2"/>
    <w:basedOn w:val="Normal"/>
    <w:qFormat/>
    <w:pPr>
      <w:autoSpaceDE w:val="false"/>
      <w:jc w:val="center"/>
    </w:pPr>
    <w:rPr>
      <w:rFonts w:ascii="Arial" w:hAnsi="Arial" w:cs="Arial"/>
      <w:color w:val="000000"/>
      <w:sz w:val="14"/>
      <w:lang w:val="es-MX"/>
    </w:rPr>
  </w:style>
  <w:style w:type="paragraph" w:styleId="Textoindependiente3">
    <w:name w:val="Texto independiente 3"/>
    <w:basedOn w:val="Normal"/>
    <w:qFormat/>
    <w:pPr>
      <w:autoSpaceDE w:val="false"/>
    </w:pPr>
    <w:rPr>
      <w:rFonts w:ascii="Arial" w:hAnsi="Arial" w:cs="Arial"/>
      <w:color w:val="000000"/>
      <w:sz w:val="14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3:02:00Z</dcterms:created>
  <dc:creator>ssa</dc:creator>
  <dc:description/>
  <cp:keywords/>
  <dc:language>en-US</dc:language>
  <cp:lastModifiedBy>Juan Antonio Romero</cp:lastModifiedBy>
  <cp:lastPrinted>2012-08-23T19:35:00Z</cp:lastPrinted>
  <dcterms:modified xsi:type="dcterms:W3CDTF">2012-08-24T00:36:00Z</dcterms:modified>
  <cp:revision>70</cp:revision>
  <dc:subject/>
  <dc:title>1</dc:title>
</cp:coreProperties>
</file>