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28.- PROCEDIMIENTO PARA LA EDICION E IMAGEN DE LOS DOCUMENTOS IMPRESOS Y ELECTRONICOS</w:t>
      </w:r>
      <w:r>
        <w:br w:type="page"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42" w:hanging="142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1"/>
          <w:numId w:val="1"/>
        </w:numPr>
        <w:tabs>
          <w:tab w:val="clear" w:pos="1404"/>
        </w:tabs>
        <w:ind w:left="0" w:hanging="0"/>
        <w:jc w:val="both"/>
        <w:rPr/>
      </w:pPr>
      <w:r>
        <w:rPr>
          <w:sz w:val="22"/>
          <w:lang w:val="es-MX"/>
        </w:rPr>
        <w:t>Aplicar  los lineamientos para la edición e imagen de  Documentos Impresos y electrónicos de la Dirección General Adjunta de Epidemiologí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142" w:hanging="142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a las Direcciones de área y Dirección General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A nivel externo el procedimiento no aplica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142" w:hanging="142"/>
        <w:rPr/>
      </w:pP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/>
      </w:pPr>
      <w:r>
        <w:rPr>
          <w:sz w:val="22"/>
        </w:rPr>
        <w:t>3.1 Los lineamientos para la edición e imagen de los documentos impresos y electrónicos de la Dirección General deberán ser emitidos y difundidos de manera oficial en un plazo no mayor a 20 días hábiles posteriores a la recepción de la normatividad correspondientes</w:t>
      </w:r>
    </w:p>
    <w:p>
      <w:pPr>
        <w:pStyle w:val="Sangra2detindependiente"/>
        <w:tabs>
          <w:tab w:val="clear" w:pos="851"/>
          <w:tab w:val="left" w:pos="56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142" w:hanging="142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61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lineamiento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Recibe los lineamientos la Dirección General del área normativa y se turnan a las diferentes áre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ando / lineamient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Epidemiologí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Análisis de los lineamient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2.1 Remite a todas las área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pone la adecuación de los lineamientos al manejo institucional de la unida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apacidad técnica/Necesidad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bertura de la publicació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355" w:leader="none"/>
              </w:tabs>
              <w:spacing w:before="60" w:after="60"/>
              <w:ind w:left="600" w:hanging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iveles de distribu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ineamientos y of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Todas las áreas de la Dirección General Adjunta de Epidemiología</w:t>
            </w:r>
          </w:p>
        </w:tc>
      </w:tr>
      <w:tr>
        <w:trPr>
          <w:trHeight w:val="2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Elaboración de documentos impresos y electrónic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0" w:leader="none"/>
              </w:tabs>
              <w:ind w:left="72" w:hanging="285"/>
              <w:jc w:val="left"/>
              <w:rPr>
                <w:sz w:val="22"/>
              </w:rPr>
            </w:pPr>
            <w:r>
              <w:rPr>
                <w:sz w:val="22"/>
              </w:rPr>
              <w:t>3.1 Elabora documentos impresos y electrónicos con apego a los lineamientos correspon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</wp:posOffset>
                </wp:positionH>
                <wp:positionV relativeFrom="paragraph">
                  <wp:posOffset>227330</wp:posOffset>
                </wp:positionV>
                <wp:extent cx="6326505" cy="61791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6640" cy="617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7.9pt;width:498.1pt;height:48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9045</wp:posOffset>
                </wp:positionH>
                <wp:positionV relativeFrom="paragraph">
                  <wp:posOffset>227330</wp:posOffset>
                </wp:positionV>
                <wp:extent cx="0" cy="61791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7.9pt" to="298.35pt,50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240030</wp:posOffset>
                </wp:positionV>
                <wp:extent cx="164592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cción General Adjunta de Epidem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8.9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cción General Adjunta de Epidem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238125</wp:posOffset>
                </wp:positionV>
                <wp:extent cx="2286000" cy="631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s las áreas de la Dirección General Adjunta de Epidem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75pt;mso-wrap-distance-left:9.05pt;mso-wrap-distance-right:9.05pt;mso-wrap-distance-top:0pt;mso-wrap-distance-bottom:0pt;margin-top:18.7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s las áreas de la Dirección General Adjunta de Epidem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2540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0.2pt" to="504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345</wp:posOffset>
                </wp:positionH>
                <wp:positionV relativeFrom="paragraph">
                  <wp:posOffset>65405</wp:posOffset>
                </wp:positionV>
                <wp:extent cx="7315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7.35pt;margin-top:5.1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0245</wp:posOffset>
                </wp:positionH>
                <wp:positionV relativeFrom="paragraph">
                  <wp:posOffset>3511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7.65pt" to="154.3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53975</wp:posOffset>
                </wp:positionV>
                <wp:extent cx="37592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7pt;mso-wrap-distance-left:9.05pt;mso-wrap-distance-right:9.05pt;mso-wrap-distance-top:0pt;mso-wrap-distance-bottom:0pt;margin-top:4.2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0</wp:posOffset>
                </wp:positionH>
                <wp:positionV relativeFrom="paragraph">
                  <wp:posOffset>46355</wp:posOffset>
                </wp:positionV>
                <wp:extent cx="1306195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cepción de Lineami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36.7pt;mso-wrap-distance-left:9.05pt;mso-wrap-distance-right:9.05pt;mso-wrap-distance-top:0pt;mso-wrap-distance-bottom:0pt;margin-top:3.6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cepción de Lineamient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18415</wp:posOffset>
                </wp:positionV>
                <wp:extent cx="2560320" cy="407035"/>
                <wp:effectExtent l="5080" t="5715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02.5pt;margin-top:1.45pt;width:201.55pt;height:3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345</wp:posOffset>
                </wp:positionH>
                <wp:positionV relativeFrom="paragraph">
                  <wp:posOffset>69850</wp:posOffset>
                </wp:positionV>
                <wp:extent cx="954405" cy="4260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426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7.35pt;margin-top:5.5pt;width:75.1pt;height:33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945</wp:posOffset>
                </wp:positionH>
                <wp:positionV relativeFrom="paragraph">
                  <wp:posOffset>69215</wp:posOffset>
                </wp:positionV>
                <wp:extent cx="36576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4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0</wp:posOffset>
                </wp:positionH>
                <wp:positionV relativeFrom="paragraph">
                  <wp:posOffset>70485</wp:posOffset>
                </wp:positionV>
                <wp:extent cx="1351915" cy="472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nálisis, de  los  lineami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7.2pt;mso-wrap-distance-left:9.05pt;mso-wrap-distance-right:9.05pt;mso-wrap-distance-top:0pt;mso-wrap-distance-bottom:0pt;margin-top:5.55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Análisis, de  los  lineamient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0095</wp:posOffset>
                </wp:positionH>
                <wp:positionV relativeFrom="paragraph">
                  <wp:posOffset>21590</wp:posOffset>
                </wp:positionV>
                <wp:extent cx="10287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85pt;margin-top:1.7pt;width:80.95pt;height:35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0095</wp:posOffset>
                </wp:positionH>
                <wp:positionV relativeFrom="paragraph">
                  <wp:posOffset>21590</wp:posOffset>
                </wp:positionV>
                <wp:extent cx="11430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apacidad técnic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bertura de la publicació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iveles de distribució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ineamie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7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apacidad técnica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bertura de la publicación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iveles de distribución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Lineamiento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1270</wp:posOffset>
                </wp:positionV>
                <wp:extent cx="0" cy="54864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0.1pt" to="396.9pt,4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4945</wp:posOffset>
                </wp:positionH>
                <wp:positionV relativeFrom="paragraph">
                  <wp:posOffset>65405</wp:posOffset>
                </wp:positionV>
                <wp:extent cx="36576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1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6100</wp:posOffset>
                </wp:positionH>
                <wp:positionV relativeFrom="paragraph">
                  <wp:posOffset>26670</wp:posOffset>
                </wp:positionV>
                <wp:extent cx="1237615" cy="4464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aboración de documentos impresos y electró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5.15pt;mso-wrap-distance-left:9.05pt;mso-wrap-distance-right:9.05pt;mso-wrap-distance-top:0pt;mso-wrap-distance-bottom:0pt;margin-top:2.1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aboración de documentos impresos y electró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0630</wp:posOffset>
                </wp:positionH>
                <wp:positionV relativeFrom="paragraph">
                  <wp:posOffset>46990</wp:posOffset>
                </wp:positionV>
                <wp:extent cx="0" cy="36576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.7pt" to="396.9pt,3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4870</wp:posOffset>
                </wp:positionH>
                <wp:positionV relativeFrom="paragraph">
                  <wp:posOffset>66040</wp:posOffset>
                </wp:positionV>
                <wp:extent cx="828675" cy="274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5.2pt;width:65.2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6710</wp:posOffset>
                </wp:positionH>
                <wp:positionV relativeFrom="paragraph">
                  <wp:posOffset>-634365</wp:posOffset>
                </wp:positionV>
                <wp:extent cx="228600" cy="342900"/>
                <wp:effectExtent l="5080" t="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3pt;margin-top:-49.95pt;width:18pt;height:27pt" coordorigin="12546,-99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2546;top:-81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26,-999" to="12726,-8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1"/>
        <w:ind w:left="142" w:hanging="142"/>
        <w:rPr/>
      </w:pPr>
      <w:r>
        <w:rPr>
          <w:rFonts w:eastAsia="Arial"/>
        </w:rPr>
        <w:t xml:space="preserve"> </w: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General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CENAVECE-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142" w:hanging="142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Responsable de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142" w:hanging="142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sz w:val="22"/>
          <w:szCs w:val="22"/>
        </w:rPr>
        <w:t>Identificación Gráfica MEXICO Presidencia de la República: Documento que integra los lineamientos necesarios para el manejo, desarrollo y aplicación de logos e imágenes institucionales en documentos institucional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sz w:val="22"/>
          <w:szCs w:val="22"/>
        </w:rPr>
        <w:t>Lineamientos identificación Gráfica México Secretaría de Salud: Documento normativo emitido por la Dirección General de Comunicación Social y que sirve como guía a todas las unidades responsables para la presentación de sus Propuestas de Documentos Impresos</w:t>
      </w:r>
      <w:r>
        <w:rPr/>
        <w:t xml:space="preserve"> e Imag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142" w:hanging="142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142" w:hanging="142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40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Cs w:val="18"/>
              <w:lang w:val="es-ES" w:eastAsia="en-US"/>
            </w:rPr>
          </w:pPr>
          <w:r>
            <w:rPr>
              <w:szCs w:val="18"/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 </w:t>
          </w:r>
        </w:p>
      </w:tc>
    </w:tr>
    <w:tr>
      <w:trPr>
        <w:trHeight w:val="43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DIRECCION GENERAL 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28.-PROCEDIMIENTO PARA LA EDICIÓN E IMAGEN DE LOS DOCUMENTOS IMPRESOS Y ELECTRÓNICOS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18"/>
              <w:szCs w:val="18"/>
            </w:rPr>
            <w:t xml:space="preserve">Rev.1 </w:t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e 5</w:t>
          </w:r>
        </w:p>
      </w:tc>
    </w:tr>
  </w:tbl>
  <w:p>
    <w:pPr>
      <w:pStyle w:val="Header"/>
      <w:spacing w:before="60" w:after="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142" w:hanging="142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15:00Z</dcterms:created>
  <dc:creator>Jose Luis Gazcon</dc:creator>
  <dc:description/>
  <cp:keywords/>
  <dc:language>en-US</dc:language>
  <cp:lastModifiedBy>ADMIN</cp:lastModifiedBy>
  <cp:lastPrinted>2006-12-19T13:27:00Z</cp:lastPrinted>
  <dcterms:modified xsi:type="dcterms:W3CDTF">2012-08-23T22:25:00Z</dcterms:modified>
  <cp:revision>43</cp:revision>
  <dc:subject/>
  <dc:title>Su empresa SA de CV</dc:title>
</cp:coreProperties>
</file>