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b/>
          <w:sz w:val="24"/>
        </w:rPr>
        <w:t xml:space="preserve">37.- PROCEDIMIENTO PARA LA OPERACIÓN DE RECURSOS EXCEDENTES EN APOYO A LA VIGILANCIA EPIDEMIOLÓGICA </w:t>
      </w:r>
      <w:r>
        <w:br w:type="page"/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2"/>
        </w:rPr>
        <w:t>1.0.- Propósi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independiente2"/>
        <w:jc w:val="both"/>
        <w:rPr/>
      </w:pPr>
      <w:r>
        <w:rPr>
          <w:sz w:val="22"/>
        </w:rPr>
        <w:t>1.1 Captación, recuperación y aplicación de los ingresos excedentes por concepto de derechos, productos y aprovechamientos, determinado por el cobro de los servicios de Cuotas de Recuperación, de acuerdo al tabulador autorizado por la administración del Patrimonio de la Beneficencia Pública, con el fin de enterarlos a la Tesorería de la Federación y así tramitar ampliación liquida al presupuesto de esta Dirección General, en apoyo a la Vigilancia Epidemiológica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/>
      </w:pPr>
      <w:r>
        <w:rPr>
          <w:b/>
          <w:sz w:val="22"/>
        </w:rPr>
        <w:t>2.0.- Alcance</w:t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independiente2"/>
        <w:jc w:val="both"/>
        <w:rPr/>
      </w:pPr>
      <w:r>
        <w:rPr>
          <w:sz w:val="22"/>
        </w:rPr>
        <w:t>2.1 A nivel interno el procedimiento es aplicable a los movimientos financieros de cuotas de recuperación operados por las áreas de Tesorería, Contabilidad y Presupuesto de la Subdirección de Operac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.2 A nivel externo el procedimiento es aplicable a todos los clientes externos que requieran los servicios que se brindan en esta unidad, tales como cursos, publicaciones, fotocopiado, et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/>
      </w:pPr>
      <w:r>
        <w:rPr>
          <w:b/>
          <w:sz w:val="22"/>
        </w:rPr>
        <w:t xml:space="preserve">3.0.- Políticas de operación, normas y lineamientos </w:t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3.1 El procedimiento para la operación de Recursos Excedentes en apoyo a la Vigilancia Epidemiológica, deberá observar la aplicación de las leyes, normas y lineamientos de la mater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independiente2"/>
        <w:jc w:val="both"/>
        <w:rPr>
          <w:sz w:val="22"/>
        </w:rPr>
      </w:pPr>
      <w:r>
        <w:rPr>
          <w:sz w:val="22"/>
        </w:rPr>
        <w:t>3.2 Los encargados de las oficinas de Tesorería, Contabilidad y Presupuesto son responsables del procedimiento para la operación de recursos excedentes, supervisados en su cumplimiento por el Departamento de Apoyo Gerencial, con el visto bueno del Subdirector de Operación.</w:t>
      </w:r>
    </w:p>
    <w:p>
      <w:pPr>
        <w:pStyle w:val="Textoindependiente2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3 Los ingresos excedentes serán comprobados por medio de recibos únicos nacionales, los cuales son numerados en forma consecutiva y son controlados por el área de Tesorerí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4 Los ingresos excedentes serán enterados a la Tesorería de la Federación, dando aviso al Centro Nacional de Vigilancia Epidemiológica y Control de enfermedades y al Patrimonio de la Beneficencia Pública, dentro de los cinco primeros días del mes siguien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sz w:val="22"/>
        </w:rPr>
        <w:t>3.5 Tramitar ante la Dirección General de Programación, Organización y Presupuesto la solicitud de ampliación presupuestal de los ingresos enterados a la Tesorería de la Federación vía Centro Nacional de Vigilancia Epidemiológica y Control de enfermedades.</w:t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4.0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1.0 Identificación del tabulador vigente para cuotas de recupera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mite tabulador oficial vigente para cobro de cuotas de recuperación.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Difunde tabulador para su aplicación.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ntrega tabulador oficial vigente para su aplicac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624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Tabulad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Patrimonio de la Beneficencia Pública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9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2.0 Planeación de concepto de cobr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Programa los cursos de educación continua y programa académico para difusión a usuarios de manera calendarizada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.2 Realiza el tramite de acuerdo secretarial para aplicación de partidas por eventos de capacitac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624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s circulares /Acuerdo secretari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Operación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(Direcciones de áre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de ingresos por cuotas de recuper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 Inicia cursos académicos programados e informa a la Subdirección de Operación y al Encargado del Área de Tesorerí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2 Recibe ingresos por cuotas de recuperación por inscripción a cursos, emitiendo Recibo Único Nacional por cuotas de recuperación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3 Recibe ingresos por cuotas de recuperación por fotocopiado, publicaciones y otros servicios previstos en el tabulador oficial emitiendo Recibo Único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4 Deposita e informa a Contabilidad entregando soporte document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624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Recibo Único Nacion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: Se regresa al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: Se registra los informes contab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Investigación Operativa Epidemiológica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(Tesorería)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4.0 Comprobación y entero de cuotas de recuperación a la Tesorería de la Feder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gistra los importes de cuotas de recuperación y clasifica por servicio prestado preparando reporte mensual de ingreso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2 Realiza enteros al 100% ante la Tesorería de la Federación y envía reporte al Centro Nacional de Vigilancia Epidemiológica y al Patrimonio de la Beneficencia Pública, dentro de los primeros 5 días del mes siguiente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Apoyo Gerencial (Contabilidad)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5.0 Tramitación de ampliación presupuestal por cuotas de recuper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5.1 Procesa información de cuotas de recuperación para solicitud de ampliación presupuestal dando aviso a esta Dirección General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5.2 Recibe oficio de autorización de ampliación de cuotas de recuperación que incluye 15% para el Patrimonio de la Beneficencia Pública y turna a Control Presupuestal y Contabilidad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5.3 Registra ampliación para su ejercicio y tramita 15% para el Patrimonio de la Beneficencia Públi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624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ineamientos y oficios</w:t>
            </w:r>
          </w:p>
          <w:p>
            <w:pPr>
              <w:pStyle w:val="Normal"/>
              <w:ind w:left="21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215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entro Nacional de Vigilancia Epidemiológica y Control de Enfermedade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8790</wp:posOffset>
                </wp:positionH>
                <wp:positionV relativeFrom="paragraph">
                  <wp:posOffset>167005</wp:posOffset>
                </wp:positionV>
                <wp:extent cx="0" cy="62598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5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3.15pt" to="137.7pt,5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148590</wp:posOffset>
                </wp:positionV>
                <wp:extent cx="0" cy="627824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pt" to="0.9pt,5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7510</wp:posOffset>
                </wp:positionH>
                <wp:positionV relativeFrom="paragraph">
                  <wp:posOffset>148590</wp:posOffset>
                </wp:positionV>
                <wp:extent cx="0" cy="62782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1.7pt" to="231.3pt,5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3065</wp:posOffset>
                </wp:positionH>
                <wp:positionV relativeFrom="paragraph">
                  <wp:posOffset>1346200</wp:posOffset>
                </wp:positionV>
                <wp:extent cx="731520" cy="264795"/>
                <wp:effectExtent l="5080" t="5715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30.95pt;margin-top:106pt;width:57.55pt;height:20.8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5865</wp:posOffset>
                </wp:positionH>
                <wp:positionV relativeFrom="paragraph">
                  <wp:posOffset>949325</wp:posOffset>
                </wp:positionV>
                <wp:extent cx="0" cy="18288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4.75pt" to="94.95pt,89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0345</wp:posOffset>
                </wp:positionH>
                <wp:positionV relativeFrom="paragraph">
                  <wp:posOffset>1875790</wp:posOffset>
                </wp:positionV>
                <wp:extent cx="731520" cy="342900"/>
                <wp:effectExtent l="5080" t="5080" r="254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17.35pt;margin-top:147.7pt;width:57.5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167005</wp:posOffset>
                </wp:positionV>
                <wp:extent cx="64922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5pt" to="512.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34790</wp:posOffset>
                </wp:positionH>
                <wp:positionV relativeFrom="paragraph">
                  <wp:posOffset>148590</wp:posOffset>
                </wp:positionV>
                <wp:extent cx="0" cy="62782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1.7pt" to="317.7pt,5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0630</wp:posOffset>
                </wp:positionH>
                <wp:positionV relativeFrom="paragraph">
                  <wp:posOffset>148590</wp:posOffset>
                </wp:positionV>
                <wp:extent cx="0" cy="627824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1.7pt" to="396.9pt,5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03670</wp:posOffset>
                </wp:positionH>
                <wp:positionV relativeFrom="paragraph">
                  <wp:posOffset>147955</wp:posOffset>
                </wp:positionV>
                <wp:extent cx="5715" cy="62788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27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11.65pt" to="512.5pt,5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  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</wp:posOffset>
                </wp:positionH>
                <wp:positionV relativeFrom="paragraph">
                  <wp:posOffset>147955</wp:posOffset>
                </wp:positionV>
                <wp:extent cx="1128395" cy="3143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trimonio de la Beneficencia Públ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24.75pt;mso-wrap-distance-left:9.05pt;mso-wrap-distance-right:9.05pt;mso-wrap-distance-top:0pt;mso-wrap-distance-bottom:0pt;margin-top:11.65pt;mso-position-vertical-relative:text;margin-left: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trimonio de la Beneficencia Públ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1645</wp:posOffset>
                </wp:positionH>
                <wp:positionV relativeFrom="paragraph">
                  <wp:posOffset>147955</wp:posOffset>
                </wp:positionV>
                <wp:extent cx="1177290" cy="5029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ones de Área y Subdirección de Ope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39.6pt;mso-wrap-distance-left:9.05pt;mso-wrap-distance-right:9.05pt;mso-wrap-distance-top:0pt;mso-wrap-distance-bottom:0pt;margin-top:11.65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ecciones de Área y Subdirección de Ope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3350</wp:posOffset>
                </wp:positionH>
                <wp:positionV relativeFrom="paragraph">
                  <wp:posOffset>194310</wp:posOffset>
                </wp:positionV>
                <wp:extent cx="1217295" cy="75374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epartamento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oyo Geren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Contabilida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59.35pt;mso-wrap-distance-left:9.05pt;mso-wrap-distance-right:9.05pt;mso-wrap-distance-top:0pt;mso-wrap-distance-bottom:0pt;margin-top:15.3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Departamento d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oyo Geren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Contabilida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3480</wp:posOffset>
                </wp:positionH>
                <wp:positionV relativeFrom="paragraph">
                  <wp:posOffset>148590</wp:posOffset>
                </wp:positionV>
                <wp:extent cx="1097280" cy="6286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ntro Nacional de Vigilancia Epidemiológ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9.5pt;mso-wrap-distance-left:9.05pt;mso-wrap-distance-right:9.05pt;mso-wrap-distance-top:0pt;mso-wrap-distance-bottom:0pt;margin-top:11.7pt;mso-position-vertical-relative:text;margin-left:3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ntro Nacional de Vigilancia Epidemiológ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7510</wp:posOffset>
                </wp:positionH>
                <wp:positionV relativeFrom="paragraph">
                  <wp:posOffset>160020</wp:posOffset>
                </wp:positionV>
                <wp:extent cx="1028700" cy="5029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Dirección de Inv. Operativa Epidemiológica 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Tesorerí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.6pt;mso-wrap-distance-left:9.05pt;mso-wrap-distance-right:9.05pt;mso-wrap-distance-top:0pt;mso-wrap-distance-bottom:0pt;margin-top:12.6pt;mso-position-vertical-relative:text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Dirección de Inv. Operativa Epidemiológica 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(Tesorerí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1605</wp:posOffset>
                </wp:positionH>
                <wp:positionV relativeFrom="paragraph">
                  <wp:posOffset>934085</wp:posOffset>
                </wp:positionV>
                <wp:extent cx="37592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3.5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</wp:posOffset>
                </wp:positionH>
                <wp:positionV relativeFrom="paragraph">
                  <wp:posOffset>67310</wp:posOffset>
                </wp:positionV>
                <wp:extent cx="64922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3pt" to="512.0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2945</wp:posOffset>
                </wp:positionH>
                <wp:positionV relativeFrom="paragraph">
                  <wp:posOffset>54610</wp:posOffset>
                </wp:positionV>
                <wp:extent cx="9144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55.35pt;margin-top:4.3pt;width:71.95pt;height:17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50570</wp:posOffset>
                </wp:positionH>
                <wp:positionV relativeFrom="paragraph">
                  <wp:posOffset>54610</wp:posOffset>
                </wp:positionV>
                <wp:extent cx="800100" cy="22860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59.1pt;margin-top:4.3pt;width:62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9900</wp:posOffset>
                </wp:positionH>
                <wp:positionV relativeFrom="paragraph">
                  <wp:posOffset>81915</wp:posOffset>
                </wp:positionV>
                <wp:extent cx="1197610" cy="4457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Identificación del tabulador vigente para cuotas de recupe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5.1pt;mso-wrap-distance-left:9.05pt;mso-wrap-distance-right:9.05pt;mso-wrap-distance-top:0pt;mso-wrap-distance-bottom:0pt;margin-top:6.4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Identificación del tabulador vigente para cuotas de recupe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1745</wp:posOffset>
                </wp:positionH>
                <wp:positionV relativeFrom="paragraph">
                  <wp:posOffset>83185</wp:posOffset>
                </wp:positionV>
                <wp:extent cx="375920" cy="228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55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8200</wp:posOffset>
                </wp:positionH>
                <wp:positionV relativeFrom="paragraph">
                  <wp:posOffset>39370</wp:posOffset>
                </wp:positionV>
                <wp:extent cx="822960" cy="274320"/>
                <wp:effectExtent l="5080" t="50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abulad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66pt;margin-top:3.1pt;width:64.75pt;height:21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abulad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80540</wp:posOffset>
                </wp:positionH>
                <wp:positionV relativeFrom="paragraph">
                  <wp:posOffset>40640</wp:posOffset>
                </wp:positionV>
                <wp:extent cx="1123315" cy="4965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Planeación de concepto de cobr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9.1pt;mso-wrap-distance-left:9.05pt;mso-wrap-distance-right:9.05pt;mso-wrap-distance-top:0pt;mso-wrap-distance-bottom:0pt;margin-top:3.2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Planeación de concepto de cobr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0245</wp:posOffset>
                </wp:positionH>
                <wp:positionV relativeFrom="paragraph">
                  <wp:posOffset>66040</wp:posOffset>
                </wp:positionV>
                <wp:extent cx="914400" cy="5232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2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cuerdo secretar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Circula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35pt;margin-top:5.2pt;width:71.95pt;height:41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cuerdo secretarial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s Circular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60445</wp:posOffset>
                </wp:positionH>
                <wp:positionV relativeFrom="paragraph">
                  <wp:posOffset>85090</wp:posOffset>
                </wp:positionV>
                <wp:extent cx="375920" cy="2286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7pt;mso-position-vertical-relative:text;margin-left:2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3070</wp:posOffset>
                </wp:positionH>
                <wp:positionV relativeFrom="paragraph">
                  <wp:posOffset>39370</wp:posOffset>
                </wp:positionV>
                <wp:extent cx="1045210" cy="48704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Recepción de ingresos por cuotas de recuperació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38.35pt;mso-wrap-distance-left:9.05pt;mso-wrap-distance-right:9.05pt;mso-wrap-distance-top:0pt;mso-wrap-distance-bottom:0pt;margin-top:3.1pt;mso-position-vertical-relative:text;margin-left:23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Recepción de ingresos por cuotas de recupera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03245</wp:posOffset>
                </wp:positionH>
                <wp:positionV relativeFrom="paragraph">
                  <wp:posOffset>74930</wp:posOffset>
                </wp:positionV>
                <wp:extent cx="9144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ibo Único Nacion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5pt;margin-top:5.9pt;width:71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cibo Único Nacion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46145</wp:posOffset>
                </wp:positionH>
                <wp:positionV relativeFrom="paragraph">
                  <wp:posOffset>62230</wp:posOffset>
                </wp:positionV>
                <wp:extent cx="0" cy="2286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4.9pt" to="271.3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25470</wp:posOffset>
                </wp:positionH>
                <wp:positionV relativeFrom="paragraph">
                  <wp:posOffset>27940</wp:posOffset>
                </wp:positionV>
                <wp:extent cx="635000" cy="535305"/>
                <wp:effectExtent l="7620" t="6985" r="825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535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46.1pt;margin-top:2.2pt;width:49.95pt;height:42.1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50870</wp:posOffset>
                </wp:positionH>
                <wp:positionV relativeFrom="paragraph">
                  <wp:posOffset>35560</wp:posOffset>
                </wp:positionV>
                <wp:extent cx="571500" cy="2286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Proce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8pt;mso-position-vertical-relative:text;margin-left:2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Proce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74670</wp:posOffset>
                </wp:positionH>
                <wp:positionV relativeFrom="paragraph">
                  <wp:posOffset>31750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2.5pt" to="242.1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5145</wp:posOffset>
                </wp:positionH>
                <wp:positionV relativeFrom="paragraph">
                  <wp:posOffset>3175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.5pt" to="250.3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03245</wp:posOffset>
                </wp:positionH>
                <wp:positionV relativeFrom="paragraph">
                  <wp:posOffset>11430</wp:posOffset>
                </wp:positionV>
                <wp:extent cx="360045" cy="4127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32.5pt;mso-wrap-distance-left:9.05pt;mso-wrap-distance-right:9.05pt;mso-wrap-distance-top:0pt;mso-wrap-distance-bottom:0pt;margin-top:0.9pt;mso-position-vertical-relative:text;margin-left:2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46145</wp:posOffset>
                </wp:positionH>
                <wp:positionV relativeFrom="paragraph">
                  <wp:posOffset>17145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.35pt" to="271.3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46145</wp:posOffset>
                </wp:positionH>
                <wp:positionV relativeFrom="paragraph">
                  <wp:posOffset>74295</wp:posOffset>
                </wp:positionV>
                <wp:extent cx="342900" cy="2286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s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85pt;mso-position-vertical-relative:text;margin-left:2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s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88945</wp:posOffset>
                </wp:positionH>
                <wp:positionV relativeFrom="paragraph">
                  <wp:posOffset>56515</wp:posOffset>
                </wp:positionV>
                <wp:extent cx="245745" cy="27305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7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35pt;margin-top:4.45pt;width:19.3pt;height:2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88945</wp:posOffset>
                </wp:positionH>
                <wp:positionV relativeFrom="paragraph">
                  <wp:posOffset>13335</wp:posOffset>
                </wp:positionV>
                <wp:extent cx="228600" cy="2286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Cs w:val="18"/>
                                <w:lang w:val="es-E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05pt;mso-position-vertical-relative:text;margin-left:2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"/>
                        </w:rPr>
                      </w:pPr>
                      <w:r>
                        <w:rPr>
                          <w:szCs w:val="18"/>
                          <w:lang w:val="es-E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24"/>
          <w:tab w:val="left" w:pos="3740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03445</wp:posOffset>
                </wp:positionH>
                <wp:positionV relativeFrom="paragraph">
                  <wp:posOffset>40005</wp:posOffset>
                </wp:positionV>
                <wp:extent cx="375920" cy="2286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15pt;mso-position-vertical-relative:text;margin-left:3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42590</wp:posOffset>
                </wp:positionH>
                <wp:positionV relativeFrom="paragraph">
                  <wp:posOffset>52705</wp:posOffset>
                </wp:positionV>
                <wp:extent cx="1033780" cy="48704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Se registran los informes contabl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38.35pt;mso-wrap-distance-left:9.05pt;mso-wrap-distance-right:9.05pt;mso-wrap-distance-top:0pt;mso-wrap-distance-bottom:0pt;margin-top:4.15pt;mso-position-vertical-relative:text;margin-left:23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Se registran los informes contabl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3365</wp:posOffset>
                </wp:positionH>
                <wp:positionV relativeFrom="paragraph">
                  <wp:posOffset>-635</wp:posOffset>
                </wp:positionV>
                <wp:extent cx="911225" cy="48704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omprobación y entero de cuotas de recuperación a la TESO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5pt;height:38.35pt;mso-wrap-distance-left:9.05pt;mso-wrap-distance-right:9.05pt;mso-wrap-distance-top:0pt;mso-wrap-distance-bottom:0pt;margin-top:-0.05pt;mso-position-vertical-relative:text;margin-left:31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Comprobación y entero de cuotas de recuperación a la TESO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50970</wp:posOffset>
                </wp:positionH>
                <wp:positionV relativeFrom="paragraph">
                  <wp:posOffset>59055</wp:posOffset>
                </wp:positionV>
                <wp:extent cx="1143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4.65pt" to="320.0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70145</wp:posOffset>
                </wp:positionH>
                <wp:positionV relativeFrom="paragraph">
                  <wp:posOffset>20955</wp:posOffset>
                </wp:positionV>
                <wp:extent cx="457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5pt,1.65pt" to="427.3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27345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35pt,1.65pt" to="427.3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32145</wp:posOffset>
                </wp:positionH>
                <wp:positionV relativeFrom="paragraph">
                  <wp:posOffset>59055</wp:posOffset>
                </wp:positionV>
                <wp:extent cx="375920" cy="2286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65pt;mso-position-vertical-relative:text;margin-left:4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31945</wp:posOffset>
                </wp:positionH>
                <wp:positionV relativeFrom="paragraph">
                  <wp:posOffset>53340</wp:posOffset>
                </wp:positionV>
                <wp:extent cx="835025" cy="36576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5pt;margin-top:4.2pt;width:65.7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por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54930</wp:posOffset>
                </wp:positionH>
                <wp:positionV relativeFrom="paragraph">
                  <wp:posOffset>69215</wp:posOffset>
                </wp:positionV>
                <wp:extent cx="1038860" cy="46863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ramitación de ampliación Presupuestal por cuotas de recupe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pt;height:36.9pt;mso-wrap-distance-left:9.05pt;mso-wrap-distance-right:9.05pt;mso-wrap-distance-top:0pt;mso-wrap-distance-bottom:0pt;margin-top:5.45pt;mso-position-vertical-relative:text;margin-left:40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ramitación de ampliación Presupuestal por cuotas de recupe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89245</wp:posOffset>
                </wp:positionH>
                <wp:positionV relativeFrom="paragraph">
                  <wp:posOffset>7620</wp:posOffset>
                </wp:positionV>
                <wp:extent cx="795655" cy="34290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5pt;margin-top:0.6pt;width:62.6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17845</wp:posOffset>
                </wp:positionH>
                <wp:positionV relativeFrom="paragraph">
                  <wp:posOffset>87630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6.9pt" to="442.35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60645</wp:posOffset>
                </wp:positionH>
                <wp:positionV relativeFrom="paragraph">
                  <wp:posOffset>28575</wp:posOffset>
                </wp:positionV>
                <wp:extent cx="91440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35pt;margin-top:2.25pt;width:71.95pt;height:17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74920</wp:posOffset>
                </wp:positionH>
                <wp:positionV relativeFrom="paragraph">
                  <wp:posOffset>20955</wp:posOffset>
                </wp:positionV>
                <wp:extent cx="1028700" cy="228600"/>
                <wp:effectExtent l="0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99.6pt;margin-top:1.65pt;width:80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ERMI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49224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512.0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de Trabajo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Federal de los Trabajadores al Servicio del Estad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Federal de Responsabilidad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y Reglamento de Presupuesto, Contabilidad y Gasto Public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 la DGA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ía Técnica para Elaborar Manuales de Procedimient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percepciones de la Administración Publica Federal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Sueldos y Prestaciones para los Servidores Públicos de Mando de la Administración Publica Federal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Reglamento Interno de la Secretari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General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Específico del CENAVECE- INDR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 xml:space="preserve">7.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 contable de Cuotas de Recuper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 de Contabilida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o RUN 5-C29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66" w:hanging="0"/>
        <w:rPr/>
      </w:pPr>
      <w:r>
        <w:rPr>
          <w:rFonts w:cs="Arial"/>
        </w:rPr>
        <w:t>8.0</w:t>
        <w:tab/>
      </w:r>
      <w:r>
        <w:rPr/>
        <w:t>Glosario</w:t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851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  <w:t>CAPTACIÓN: Proceso mediante el cual el sistema financiero recoge recursos del público ahorrador y los utiliza como fuente del mercado financiero. En el caso de la captación bancaria son todos los recursos que la banca obtiene a través de sus instrumentos de captación (cuenta de cheques, cuenta de ahorros, depósitos a plazo fijo, etc.), que conforman los pasivos del sistema bancario e incluyen recursos en moneda nacional y extranjera.</w:t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851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  <w:t>APROVECHAMIENTOS: Son ingresos ordinarios provenientes de las actividades de Derecho Público que realiza el Gobierno, y que recibe en forma de recargos o multas, o como cualquier ingreso no clasificable, como impuestos, derechos o productos.</w:t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851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  <w:t>CUOTAS DE RECUPERACIÓN: Distribución que hacen los afiliados a una organización. Se conceden a organismos internacionales para sufragar gastos corrientes originados en el desempeño de sus funciones y a gobiernos de otros países principalmente para apoyo en caso de desastre.</w:t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851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  <w:t>PBP: Patrimonio de la Beneficencia Pública.</w:t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851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  <w:t>TESOFE: Tesorería de la Federación.</w:t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851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  <w:t>AMPLIACIÓN LIQUIDA: Es el incremento a la asignación de una clave presupuestaría que aumenta el presupuesto total de una entidad por su procedencia, puede ser derivado de una reducción a la asignación de un o varias claves presupuestarias de otras entidades o de un aumento en los ingresos.</w:t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851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  <w:t>LEY: Norma jurídica de carácter obligatorio y general dictada por el poder legítimo para regular conductas o establecer órganos necesarios para cumplir con determinados fines, su inobservancia conlleva a una situación por la fuerza pública.</w:t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851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NORMA: Ordenamiento imperativo de acción que persigue un fin determinado con la característica de ser rígido en su aplicación. </w:t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851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  <w:t>LINEAMIENTO: Directrices específicas que en materia de gasto público comunica la SHCP a las entidades de la Administración Pública Federal, para que los trabajos orientados a la formulación, ejercicio y control de Presupuesto de Egresos de la Federación se ajusten a la política económica definida por el Titular del Ejecutivo Federal en congruencia con el Plan Nacional de Desarrollo, los Programas de Mediano Plazo y el Programa Operativo Anual.</w:t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851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  <w:t>RUN: Recibos Únicos Nacionales.</w:t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851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  <w:t>TABULADOR: Documento que delimita los niveles máximo y mínimo para retribuir un puesto genérico de trabajo y permite flexibilidad a las dependencias y entidades para asignar sueldos a los cargos específicos de los  mismos.</w:t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851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  <w:t>CONTROL PRESUPUESTAL: Etapa del proceso presupuestario que consiste en el registro de operaciones realizadas durante el ejercicio presupuestario a fin de verificar y valorar las acciones emprendidas y apreciar el cumplimiento de los propósitos y políticas fijadas previamente a fin de identificar desviaciones y determinar acciones correctivas.</w:t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851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  <w:t>CONTABILIDAD: Técnica que establece las normas y procedimientos para registrar, cuantificar, analizar e interpretar los hechos económicos que afectan el patrimonio de cualquier organización económica o entidad, proporcionando información útil, confiable, oportuna y veraz cuyo fin es lograr el control financiero.</w:t>
      </w:r>
    </w:p>
    <w:p>
      <w:pPr>
        <w:pStyle w:val="Heading1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66" w:hanging="0"/>
        <w:rPr>
          <w:highlight w:val="white"/>
        </w:rPr>
      </w:pPr>
      <w:r>
        <w:rPr/>
        <w:t>10.0 Anexos</w:t>
      </w:r>
    </w:p>
    <w:p>
      <w:pPr>
        <w:pStyle w:val="Normal"/>
        <w:tabs>
          <w:tab w:val="clear" w:pos="624"/>
          <w:tab w:val="left" w:pos="851" w:leader="none"/>
        </w:tabs>
        <w:spacing w:before="60" w:after="60"/>
        <w:rPr/>
      </w:pPr>
      <w:r>
        <w:rPr>
          <w:sz w:val="22"/>
          <w:szCs w:val="22"/>
        </w:rPr>
        <w:t>10.1 Registro Contable de Cuotas de Recuperación.</w:t>
      </w:r>
    </w:p>
    <w:p>
      <w:pPr>
        <w:pStyle w:val="Heading1"/>
        <w:ind w:left="426" w:hanging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56"/>
      <w:gridCol w:w="6578"/>
      <w:gridCol w:w="1855"/>
    </w:tblGrid>
    <w:tr>
      <w:trPr>
        <w:trHeight w:val="489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234950</wp:posOffset>
                </wp:positionV>
                <wp:extent cx="1028700" cy="457200"/>
                <wp:effectExtent l="0" t="0" r="0" b="0"/>
                <wp:wrapNone/>
                <wp:docPr id="5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>MANUAL DE PROCEDIMIENTOS</w:t>
          </w:r>
        </w:p>
      </w:tc>
      <w:tc>
        <w:tcPr>
          <w:tcW w:w="18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color w:val="000000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 xml:space="preserve">Código: N. A. </w:t>
          </w:r>
        </w:p>
      </w:tc>
    </w:tr>
    <w:tr>
      <w:trPr>
        <w:trHeight w:val="482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18"/>
              <w:szCs w:val="18"/>
              <w:lang w:val="en-US" w:eastAsia="en-US"/>
            </w:rPr>
          </w:pPr>
          <w:r>
            <w:rPr>
              <w:b/>
              <w:color w:val="000000"/>
              <w:sz w:val="18"/>
              <w:szCs w:val="18"/>
              <w:lang w:val="en-US" w:eastAsia="en-US"/>
            </w:rPr>
          </w:r>
        </w:p>
      </w:tc>
      <w:tc>
        <w:tcPr>
          <w:tcW w:w="6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  <w:sz w:val="18"/>
              <w:szCs w:val="18"/>
            </w:rPr>
            <w:t xml:space="preserve">SUBDIRECCION DE OPERACION </w:t>
          </w:r>
        </w:p>
      </w:tc>
      <w:tc>
        <w:tcPr>
          <w:tcW w:w="18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</w:tr>
    <w:tr>
      <w:trPr>
        <w:trHeight w:val="393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37.-  PROCEDIMIENTO PARA LA OPERACIÓN DE RECURSOS EXCEDENTES EN APOYO A LA VIGILANCIA EPIDEMIOLÓGICA</w:t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93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de 8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i w:val="false"/>
        <w:shadow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  <w:shadow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shadow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rFonts w:ascii="Arial" w:hAnsi="Arial" w:cs="Arial"/>
      <w:sz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color w:val="000000"/>
      <w:szCs w:val="18"/>
    </w:rPr>
  </w:style>
  <w:style w:type="paragraph" w:styleId="Footer">
    <w:name w:val="Footer"/>
    <w:basedOn w:val="Normal"/>
    <w:pPr>
      <w:tabs>
        <w:tab w:val="clear" w:pos="624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624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624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624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624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9:52:00Z</dcterms:created>
  <dc:creator>Jose Luis Gazcon</dc:creator>
  <dc:description/>
  <cp:keywords/>
  <dc:language>en-US</dc:language>
  <cp:lastModifiedBy>ADMIN</cp:lastModifiedBy>
  <cp:lastPrinted>2006-12-15T11:25:00Z</cp:lastPrinted>
  <dcterms:modified xsi:type="dcterms:W3CDTF">2012-08-23T23:21:00Z</dcterms:modified>
  <cp:revision>43</cp:revision>
  <dc:subject/>
  <dc:title>Su empresa SA de CV</dc:title>
</cp:coreProperties>
</file>