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0.- PROCEDIMIENTO PARA LA IMPLEMENTACION DE NUEVOS SISTEMAS DE VIGILANCIA EPIDEMIOLOG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Establecer los lineamientos para la implementación de nuevos Sistemas de Vigilancia Epidemiológica de Enfermedades Transmisibles y No Transmisibles que brinden información oportuna a los tomadores de decisiones para la Prevención y Control de las Enfermedades Sujetas a Vigilancia Epidemiológ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0 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 nivel interno las actividades de este procedimiento serán realizadas por el personal de las áreas que conforman la Dirección General de Epidemiolog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2 A nivel externo los sistemas son implementados con el concurso de todas las instituciones que conforman el Comité Nacional de Vigilancia Epidemiológica y por lo tanto tienen carácter sectorial, además de que son de observancia a nivel nacion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Los nuevos sistemas de vigilancia epidemiológica deberán apegarse a lo establecido en la Norma Oficial Mexicana NOM-017-SSA2-1994, para la Vigilancia Epidemiológ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Los jefes de  departamento y/o personal responsable de los sistemas de vigilancia epidemiológica serán los encargados de desarrollar y presentar para su aprobación los programas de implementación de los nuevos sistemas, así como todos los documentos necesarios para su el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Los subdirectores y directores de área correspondientes deberán concertar con las instituciones y las Entidades Federativas la implementación de los nuevos Sistemas de Vigila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/>
        <w:t xml:space="preserve">3.4 Bajo la supervisión de los directores de área, los subdirectores, jefes de departamento y responsables de los sistemas serán encargados de la capacitación al personal operativ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hanging="360"/>
        <w:jc w:val="both"/>
        <w:rPr/>
      </w:pPr>
      <w:r>
        <w:rPr/>
        <w:t>4.0 Descripción del procedimiento</w:t>
      </w:r>
    </w:p>
    <w:tbl>
      <w:tblPr>
        <w:tblW w:w="961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3803"/>
        <w:gridCol w:w="3935"/>
      </w:tblGrid>
      <w:tr>
        <w:trPr>
          <w:tblHeader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ecuencias de Etapas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ctivida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sponsabl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0 Decisión de implementación de un nuevo sistema de vigilancia epidemiológi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.- Realiza reuniones de trabajo con los responsables y/o personal operativo de los Programas de Acción de Prevención y Control de Enfermed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ones de Área de la Dirección General Adjunta de Epidemiología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0 Elaboración del programa de implementació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1. - Calendariza fechas de capacitació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 - Establecer fechas de inicio de operació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s de la  Dirección General Adjunta de Epidemiología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0 Reproducción de materiale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. - Reproduce manuales, formatos y otros documentos necesarios para la capacitación del personal operativo y para la operación del sistem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s de la  Dirección General Adjunta de Epidemiología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0 Concertación con las instituciones y Entidades para la implementació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1  - Envía de oficio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 - Reuniones de trabaj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aprueba propues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No………. Pasa a la etapa 2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i ……… .Pasa a la siguiente etapa 5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General  Adjunta de Epidemiología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Gestión con las Entidades Federativas para la implementació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1.- Da seguimiento a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erd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ones de la Dirección General .Adjunta de Epidemiología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0 Capacitación al personal operativo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. - Sesiones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ones de la Dirección General .Adjunta de Epidemiología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0 Inicio de operaciones del nuevo sistema de vigilanc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. - Puesta en march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TERMINA PROCEDIMIENTO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partamentos  de la Dirección General Adjunta de Epidemiología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2520"/>
        <w:gridCol w:w="2700"/>
      </w:tblGrid>
      <w:tr>
        <w:trPr>
          <w:trHeight w:val="10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54610</wp:posOffset>
                      </wp:positionV>
                      <wp:extent cx="1645920" cy="64008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Departamentos de la Dirección General Adjunta de Epidemiolog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50.4pt;mso-wrap-distance-left:9.05pt;mso-wrap-distance-right:9.05pt;mso-wrap-distance-top:0pt;mso-wrap-distance-bottom:0pt;margin-top:4.3pt;mso-position-vertical-relative:text;margin-left:33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epartamentos de la Dirección General Adjunta de Epidemiolog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348615</wp:posOffset>
                      </wp:positionH>
                      <wp:positionV relativeFrom="paragraph">
                        <wp:posOffset>54610</wp:posOffset>
                      </wp:positionV>
                      <wp:extent cx="1280160" cy="54864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Dirección Genera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djunta 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pidemiolog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43.2pt;mso-wrap-distance-left:9.05pt;mso-wrap-distance-right:9.05pt;mso-wrap-distance-top:0pt;mso-wrap-distance-bottom:0pt;margin-top:4.3pt;mso-position-vertical-relative:text;margin-left:-27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Dirección Gener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junta d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pidemiolog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54610</wp:posOffset>
                      </wp:positionV>
                      <wp:extent cx="1371600" cy="6584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58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Subdirecciones de l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General  Adjunta 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pidemiologí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1.85pt;mso-wrap-distance-left:9.05pt;mso-wrap-distance-right:9.05pt;mso-wrap-distance-top:0pt;mso-wrap-distance-bottom:0pt;margin-top:4.3pt;mso-position-vertical-relative:text;margin-left:21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Subdirecciones de l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General  Adjunta d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pidemiologí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-36195</wp:posOffset>
                      </wp:positionV>
                      <wp:extent cx="1600200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ones de Área de la Dirección General Adjunta d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pidemiolog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6pt;mso-wrap-distance-left:9.05pt;mso-wrap-distance-right:9.05pt;mso-wrap-distance-top:0pt;mso-wrap-distance-bottom:0pt;margin-top:-2.85pt;mso-position-vertical-relative:text;margin-left:10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ones de Área de la Dirección General Adjunta d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pidemiolog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1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159635</wp:posOffset>
                      </wp:positionV>
                      <wp:extent cx="796925" cy="741045"/>
                      <wp:effectExtent l="8255" t="7620" r="762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740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.5pt;margin-top:170.05pt;width:62.7pt;height:58.3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584200</wp:posOffset>
                      </wp:positionV>
                      <wp:extent cx="128016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0.55pt;margin-top:46pt;width:100.75pt;height:35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2910205</wp:posOffset>
                      </wp:positionV>
                      <wp:extent cx="0" cy="78549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229.15pt" to="32pt,29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2331085</wp:posOffset>
                      </wp:positionV>
                      <wp:extent cx="36576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25pt;margin-top:183.55pt;width:28.7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45125</wp:posOffset>
                      </wp:positionH>
                      <wp:positionV relativeFrom="paragraph">
                        <wp:posOffset>1016635</wp:posOffset>
                      </wp:positionV>
                      <wp:extent cx="0" cy="274320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75pt,80.05pt" to="428.75pt,1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123190</wp:posOffset>
                      </wp:positionV>
                      <wp:extent cx="914400" cy="274320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74320"/>
                                <a:chOff x="0" y="0"/>
                                <a:chExt cx="9144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2610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65pt;margin-top:9.7pt;width:72pt;height:21.6pt" coordorigin="2713,194" coordsize="1440,432">
                      <v:roundrect id="shape_0" fillcolor="white" stroked="t" o:allowincell="t" style="position:absolute;left:2713;top:194;width:1439;height:4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01;top:194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401320</wp:posOffset>
                      </wp:positionV>
                      <wp:extent cx="0" cy="1828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31.6pt" to="138.15pt,4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2531110</wp:posOffset>
                      </wp:positionV>
                      <wp:extent cx="1143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199.3pt" to="72.45pt,19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851025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145.75pt" to="32pt,17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3690620</wp:posOffset>
                      </wp:positionV>
                      <wp:extent cx="104457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290.6pt" to="114.2pt,29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54880</wp:posOffset>
                      </wp:positionH>
                      <wp:positionV relativeFrom="paragraph">
                        <wp:posOffset>1355090</wp:posOffset>
                      </wp:positionV>
                      <wp:extent cx="1266190" cy="5003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Reproducción de materi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9.4pt;mso-wrap-distance-left:9.05pt;mso-wrap-distance-right:9.05pt;mso-wrap-distance-top:0pt;mso-wrap-distance-bottom:0pt;margin-top:106.7pt;mso-position-vertical-relative:text;margin-left:37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Reproducción de materi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16635</wp:posOffset>
                      </wp:positionV>
                      <wp:extent cx="38227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8pt;mso-wrap-distance-left:9.05pt;mso-wrap-distance-right:9.05pt;mso-wrap-distance-top:0pt;mso-wrap-distance-bottom:0pt;margin-top:80.05pt;mso-position-vertical-relative:text;margin-left: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41850</wp:posOffset>
                      </wp:positionH>
                      <wp:positionV relativeFrom="paragraph">
                        <wp:posOffset>3414395</wp:posOffset>
                      </wp:positionV>
                      <wp:extent cx="1327785" cy="6229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Inicio de la operación  del nuevo sistema</w:t>
                                  </w:r>
                                </w:p>
                                <w:p>
                                  <w:pPr>
                                    <w:pStyle w:val="Textodeglobo"/>
                                    <w:jc w:val="center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vigilan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epidemiológi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5pt;height:49.05pt;mso-wrap-distance-left:9.05pt;mso-wrap-distance-right:9.05pt;mso-wrap-distance-top:0pt;mso-wrap-distance-bottom:0pt;margin-top:268.85pt;mso-position-vertical-relative:text;margin-left:3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Inicio de la operación  del nuevo sistema</w:t>
                            </w:r>
                          </w:p>
                          <w:p>
                            <w:pPr>
                              <w:pStyle w:val="Textodeglobo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vigila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epidemiológ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388235</wp:posOffset>
                      </wp:positionV>
                      <wp:extent cx="757555" cy="28384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55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65pt;height:22.35pt;mso-wrap-distance-left:9.05pt;mso-wrap-distance-right:9.05pt;mso-wrap-distance-top:0pt;mso-wrap-distance-bottom:0pt;margin-top:188.0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463290</wp:posOffset>
                      </wp:positionV>
                      <wp:extent cx="339725" cy="22987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1pt;mso-wrap-distance-left:9.05pt;mso-wrap-distance-right:9.05pt;mso-wrap-distance-top:0pt;mso-wrap-distance-bottom:0pt;margin-top:272.7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159635</wp:posOffset>
                      </wp:positionV>
                      <wp:extent cx="530225" cy="2298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5pt;height:18.1pt;mso-wrap-distance-left:9.05pt;mso-wrap-distance-right:9.05pt;mso-wrap-distance-top:0pt;mso-wrap-distance-bottom:0pt;margin-top:170.0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4331335</wp:posOffset>
                      </wp:positionV>
                      <wp:extent cx="914400" cy="3657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MX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341.05pt;mso-position-vertical-relative:text;margin-left:3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2388235</wp:posOffset>
                      </wp:positionV>
                      <wp:extent cx="365760" cy="27432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88.05pt;mso-position-vertical-relative:text;margin-left:7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243330</wp:posOffset>
                      </wp:positionV>
                      <wp:extent cx="1231265" cy="55753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jc w:val="center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Concertación con las Instituciones y Entidades para la implem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95pt;height:43.9pt;mso-wrap-distance-left:9.05pt;mso-wrap-distance-right:9.05pt;mso-wrap-distance-top:0pt;mso-wrap-distance-bottom:0pt;margin-top:97.9pt;mso-position-vertical-relative:text;margin-left:-1.85pt;mso-position-horizontal-relative:text">
                      <v:textbox>
                        <w:txbxContent>
                          <w:p>
                            <w:pPr>
                              <w:pStyle w:val="Textodeglobo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Concertación con las Instituciones y Entidades para la imple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695700</wp:posOffset>
                      </wp:positionV>
                      <wp:extent cx="27432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91pt" to="126.55pt,2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785495</wp:posOffset>
                      </wp:positionV>
                      <wp:extent cx="18288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75pt,61.85pt" to="250.7pt,6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99870</wp:posOffset>
                      </wp:positionV>
                      <wp:extent cx="34290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18.1pt" to="266.45pt,11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3405</wp:posOffset>
                      </wp:positionV>
                      <wp:extent cx="1473200" cy="47879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Decisión de Implement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de un nuevo siste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de vigilan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epidemiológi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37.7pt;mso-wrap-distance-left:9.05pt;mso-wrap-distance-right:9.05pt;mso-wrap-distance-top:0pt;mso-wrap-distance-bottom:0pt;margin-top:45.1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Decisión de Imple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de un nuevo 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de vigila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epidemiológ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61950</wp:posOffset>
                      </wp:positionV>
                      <wp:extent cx="2286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8.5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188335</wp:posOffset>
                      </wp:positionV>
                      <wp:extent cx="33972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1pt;mso-wrap-distance-left:9.05pt;mso-wrap-distance-right:9.05pt;mso-wrap-distance-top:0pt;mso-wrap-distance-bottom:0pt;margin-top:251.05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415030</wp:posOffset>
                      </wp:positionV>
                      <wp:extent cx="1266190" cy="57785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Gestión con las Entidades Federativas para la implem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5.5pt;mso-wrap-distance-left:9.05pt;mso-wrap-distance-right:9.05pt;mso-wrap-distance-top:0pt;mso-wrap-distance-bottom:0pt;margin-top:268.9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Gestión con las Entidades Federativas para la imple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693160</wp:posOffset>
                      </wp:positionV>
                      <wp:extent cx="27432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90.8pt" to="126.55pt,29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415030</wp:posOffset>
                      </wp:positionV>
                      <wp:extent cx="1240155" cy="57531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Capacitación al personal operat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5pt;height:45.3pt;mso-wrap-distance-left:9.05pt;mso-wrap-distance-right:9.05pt;mso-wrap-distance-top:0pt;mso-wrap-distance-bottom:0pt;margin-top:268.9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Capacitación al personal opera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188335</wp:posOffset>
                      </wp:positionV>
                      <wp:extent cx="339725" cy="22733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7.9pt;mso-wrap-distance-left:9.05pt;mso-wrap-distance-right:9.05pt;mso-wrap-distance-top:0pt;mso-wrap-distance-bottom:0pt;margin-top:251.05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409950</wp:posOffset>
                      </wp:positionV>
                      <wp:extent cx="1274445" cy="5715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pt;margin-top:268.5pt;width:100.3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333875</wp:posOffset>
                      </wp:positionV>
                      <wp:extent cx="914400" cy="26098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10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.75pt;margin-top:341.25pt;width:71.95pt;height:2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3990975</wp:posOffset>
                      </wp:positionV>
                      <wp:extent cx="0" cy="240030"/>
                      <wp:effectExtent l="38735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314.25pt" to="60.75pt,33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54990</wp:posOffset>
                      </wp:positionV>
                      <wp:extent cx="1289050" cy="46609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rPr/>
                                  </w:pPr>
                                  <w:r>
                                    <w:rPr/>
                                    <w:t>Elaboración del programa de implem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36.7pt;mso-wrap-distance-left:9.05pt;mso-wrap-distance-right:9.05pt;mso-wrap-distance-top:0pt;mso-wrap-distance-bottom:0pt;margin-top:43.7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Elaboración del programa de imple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7825</wp:posOffset>
                      </wp:positionV>
                      <wp:extent cx="274320" cy="27432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9.75pt;mso-position-vertical-relative:text;margin-left:9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141095</wp:posOffset>
                      </wp:positionV>
                      <wp:extent cx="274320" cy="27432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9.85pt;mso-position-vertical-relative:text;margin-left: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188335</wp:posOffset>
                      </wp:positionV>
                      <wp:extent cx="274320" cy="27432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51.05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 Documentos de referencia</w: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11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7"/>
        <w:gridCol w:w="2744"/>
      </w:tblGrid>
      <w:tr>
        <w:trPr>
          <w:tblHeader w:val="true"/>
          <w:trHeight w:val="433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Ley General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348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el Manual de Procedimient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44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DGA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 Oficial Mexicana para la Vigilancia Epidemiológic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-017-SSA2-199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 Oficial Mexicana para la Vigilancia, Prevención y Control de Infecciones Nosocomial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-045-SSA2-200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General de la SS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CENAVECE-INDR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0 Registro</w:t>
      </w:r>
    </w:p>
    <w:p>
      <w:pPr>
        <w:pStyle w:val="Normal"/>
        <w:ind w:left="-360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11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30"/>
        <w:gridCol w:w="2735"/>
        <w:gridCol w:w="2796"/>
      </w:tblGrid>
      <w:tr>
        <w:trPr>
          <w:tblHeader w:val="true"/>
          <w:trHeight w:val="4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st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iempo de conservació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 de conservarlo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de registro o identificación única</w:t>
            </w:r>
          </w:p>
        </w:tc>
      </w:tr>
      <w:tr>
        <w:trPr>
          <w:trHeight w:val="4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vos electrónicos de las bases de datos de nuevos  Sistemas de Vigilancia Epidemiológic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Áre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o consecutivo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right="-637" w:firstLine="1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8.0 Glosario </w:t>
      </w:r>
    </w:p>
    <w:p>
      <w:pPr>
        <w:pStyle w:val="Normal"/>
        <w:ind w:left="-540" w:right="-637" w:firstLine="1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-360" w:right="-637" w:hanging="0"/>
        <w:rPr>
          <w:b w:val="false"/>
          <w:b w:val="false"/>
        </w:rPr>
      </w:pPr>
      <w:r>
        <w:rPr>
          <w:b w:val="false"/>
        </w:rPr>
        <w:t>No aplica</w:t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firstLine="1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0 Cambios de esta versión</w:t>
      </w:r>
    </w:p>
    <w:p>
      <w:pPr>
        <w:pStyle w:val="Normal"/>
        <w:ind w:left="-532" w:right="-637" w:firstLine="1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3" w:type="dxa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310"/>
        <w:gridCol w:w="4647"/>
      </w:tblGrid>
      <w:tr>
        <w:trPr>
          <w:tblHeader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32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right="-635" w:hanging="0"/>
        <w:rPr/>
      </w:pPr>
      <w:r>
        <w:rPr>
          <w:rFonts w:cs="Arial" w:ascii="Arial" w:hAnsi="Arial"/>
          <w:b/>
          <w:sz w:val="22"/>
        </w:rPr>
        <w:t>10.0 Anexos</w:t>
      </w:r>
    </w:p>
    <w:p>
      <w:pPr>
        <w:pStyle w:val="Normal"/>
        <w:ind w:left="-170" w:right="-63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80" w:right="-637" w:hanging="0"/>
        <w:rPr/>
      </w:pPr>
      <w:r>
        <w:rPr>
          <w:rFonts w:cs="Arial" w:ascii="Arial" w:hAnsi="Arial"/>
          <w:sz w:val="22"/>
        </w:rPr>
        <w:t>10.1 Ejemplo de la pantalla de la base de datos</w:t>
      </w:r>
    </w:p>
    <w:p>
      <w:pPr>
        <w:pStyle w:val="Normal"/>
        <w:ind w:left="-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4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3" w:type="dxa"/>
      <w:jc w:val="left"/>
      <w:tblInd w:w="-4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7"/>
      <w:gridCol w:w="5782"/>
      <w:gridCol w:w="1894"/>
    </w:tblGrid>
    <w:tr>
      <w:trPr>
        <w:trHeight w:val="460" w:hRule="atLeast"/>
        <w:cantSplit w:val="true"/>
      </w:trPr>
      <w:tc>
        <w:tcPr>
          <w:tcW w:w="1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191770</wp:posOffset>
                </wp:positionV>
                <wp:extent cx="1028700" cy="457200"/>
                <wp:effectExtent l="0" t="0" r="0" b="0"/>
                <wp:wrapNone/>
                <wp:docPr id="4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NUAL DE PROCEDIMIENTOS</w:t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Código: N. A. </w:t>
          </w:r>
        </w:p>
      </w:tc>
    </w:tr>
    <w:tr>
      <w:trPr>
        <w:trHeight w:val="317" w:hRule="atLeast"/>
        <w:cantSplit w:val="true"/>
      </w:trPr>
      <w:tc>
        <w:tcPr>
          <w:tcW w:w="1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TRECCION GENERAL ADJUNTA DE EPIDEMIOLOGIA</w:t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</w:t>
          </w:r>
        </w:p>
      </w:tc>
    </w:tr>
    <w:tr>
      <w:trPr>
        <w:trHeight w:val="638" w:hRule="atLeast"/>
        <w:cantSplit w:val="true"/>
      </w:trPr>
      <w:tc>
        <w:tcPr>
          <w:tcW w:w="1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20.-PROCEDIMIENTO PARA LA IMPLEMENTACION DE NUEVOS SISTEMAS DE VIGILANCIA EPIDEMIOLOGICA</w:t>
          </w:r>
        </w:p>
      </w:tc>
      <w:tc>
        <w:tcPr>
          <w:tcW w:w="1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e 5</w:t>
          </w:r>
        </w:p>
        <w:p>
          <w:pPr>
            <w:pStyle w:val="Header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637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6"/>
      <w:lang w:val="es-MX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5:26:00Z</dcterms:created>
  <dc:creator>SSA</dc:creator>
  <dc:description/>
  <cp:keywords/>
  <dc:language>en-US</dc:language>
  <cp:lastModifiedBy>ADMIN</cp:lastModifiedBy>
  <cp:lastPrinted>2006-12-19T16:55:00Z</cp:lastPrinted>
  <dcterms:modified xsi:type="dcterms:W3CDTF">2012-08-23T20:11:00Z</dcterms:modified>
  <cp:revision>66</cp:revision>
  <dc:subject/>
  <dc:title>FORMATO OFICIAL PARA ÍNDICE, INTRODUCCIÓN, OBJETIVO DEL MANUAL, MARCO JURÍDICO, NOMBRE DEL PROCEDIMIENTO, </dc:title>
</cp:coreProperties>
</file>