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22.- PROCEDIMIENTO PARA LA PROGRAMACIÓN DE VISITAS DE SUPERVISIÓN Y FORTALECIMIENTO DEL SISTEMA NACIONAL DE VIGILANCIA EPIDEMIOLOGICA (SINAVE)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tabs>
          <w:tab w:val="clear" w:pos="1404"/>
        </w:tabs>
        <w:jc w:val="both"/>
        <w:rPr/>
      </w:pPr>
      <w:r>
        <w:rPr>
          <w:sz w:val="22"/>
          <w:lang w:val="es-MX"/>
        </w:rPr>
        <w:t>1.1 Establecer los lineamientos para la programación de visitas de supervisión de la operación del SINAVE que permitan  identificar las áreas de riesgo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3detindependiente"/>
        <w:tabs>
          <w:tab w:val="clear" w:pos="284"/>
          <w:tab w:val="left" w:pos="426" w:leader="none"/>
        </w:tabs>
        <w:ind w:left="0" w:hanging="0"/>
        <w:rPr/>
      </w:pPr>
      <w:r>
        <w:rPr/>
        <w:t>2.1 A nivel interno las actividades de este procedimiento serán aplicables por el personal de la Dirección de Enfermedades Transmisibles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</w:rPr>
        <w:t>2.2 A nivel externo el programa abarcará todo el país y comprenderá a todo el sector  salud.</w:t>
      </w:r>
    </w:p>
    <w:p>
      <w:pPr>
        <w:pStyle w:val="Sangra2detindependiente"/>
        <w:tabs>
          <w:tab w:val="clear" w:pos="851"/>
          <w:tab w:val="left" w:pos="-3969" w:leader="none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La programación deberá cumplir con los lineamientos y directrices establecidos en la Norma Oficial Mexicana NOM-017-SSA2-1994 para la Vigilancia Epidemiológica; así como todas aquellas que hagan referencia a la Vigilancia Epidemiológica de las Enfermedades Sujetas a Vigilancia Epidemiológ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El jefe de  departamento y/o personal encargado de la Vigilancia Epidemiológica de las Enfermedades Sujetas a Vigilancia Epidemiológica serán responsables de elaborar los programas de visitas a de supervi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El subdirector del área correspondiente deberá supervisar  y asesorar a sus áreas en el proceso de elaboración del programa e supervi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</w:rPr>
        <w:t>El director de área deberá  avalar los programas de supervisión.</w:t>
      </w:r>
      <w:r>
        <w:rPr/>
        <w:t xml:space="preserve"> </w:t>
      </w:r>
    </w:p>
    <w:p>
      <w:pPr>
        <w:pStyle w:val="Sangra2detindependiente"/>
        <w:tabs>
          <w:tab w:val="clear" w:pos="851"/>
          <w:tab w:val="left" w:pos="567" w:leader="none"/>
        </w:tabs>
        <w:ind w:left="0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36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Diagnóstico de la situación de Vigilancia Epidemiológic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aliza el diagnóstico de la situación de la vigilancia epidemiológica de las enfermedades transmisibles en el paí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Diagnóst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s de la Vigilancia Epidemiológica de las Enfermedades Sujetas a Vigilancia Epidemiológic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Propuesta de progr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2.1 Desarrolla propuesta de progra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Progra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Verificación del progr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.1 Verifica el programa propuesta y lo envía a la direc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rogra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ones de la Dirección General Adjunta de Epidemiologí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Visto Bueno que cumpla con los criter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1 Evalúa si se cumplen con los criteri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No: Propone modificaciones y lo envía al paso 3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i: Se envía para su autorización a la Dirección Genera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Progra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área. de la Dirección General Adjunta de Epidemiologí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Autorización de acuerdo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1 Autoriza de acuerdo a las necesidades y políticas establecid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No: Envía a la dirección de área para sus modificaciones paso 4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i: Se envía para su instrument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Progra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Epidemiología.</w:t>
            </w:r>
          </w:p>
        </w:tc>
      </w:tr>
      <w:tr>
        <w:trPr>
          <w:trHeight w:val="5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Instrumentación del progr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6.1 Establece las actividades para el cumplimiento del programa de acuerdo a lo programado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área. de la Dirección General Adjunta de Epidemiología.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br w:type="page"/>
      </w: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iagrama de Flujo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partamentos de la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gilancia Epidemiológica de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 Enfermedades Sujetas a Vigilancia Epidemiológ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>Subdireccion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 xml:space="preserve">de la </w:t>
            </w:r>
            <w:r>
              <w:rPr>
                <w:sz w:val="16"/>
                <w:szCs w:val="16"/>
              </w:rPr>
              <w:t>Dirección General Adjunta de Epidemiologí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cciones de áre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de la </w:t>
            </w:r>
            <w:r>
              <w:rPr>
                <w:sz w:val="16"/>
                <w:szCs w:val="16"/>
              </w:rPr>
              <w:t>Dirección General Adjunta de Epidemiologí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ción General Adjunta de Epidemiología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24250</wp:posOffset>
                      </wp:positionH>
                      <wp:positionV relativeFrom="paragraph">
                        <wp:posOffset>1739265</wp:posOffset>
                      </wp:positionV>
                      <wp:extent cx="798195" cy="762000"/>
                      <wp:effectExtent l="4445" t="3810" r="31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7" h="1200">
                                    <a:moveTo>
                                      <a:pt x="628" y="0"/>
                                    </a:moveTo>
                                    <a:lnTo>
                                      <a:pt x="0" y="599"/>
                                    </a:lnTo>
                                    <a:lnTo>
                                      <a:pt x="628" y="1200"/>
                                    </a:lnTo>
                                    <a:lnTo>
                                      <a:pt x="1257" y="599"/>
                                    </a:lnTo>
                                    <a:lnTo>
                                      <a:pt x="62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7,1200" path="m628,0l0,599l628,1200l1257,599l628,0xe" stroked="t" o:allowincell="t" style="position:absolute;margin-left:277.5pt;margin-top:136.95pt;width:62.8pt;height:59.95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2472055</wp:posOffset>
                      </wp:positionV>
                      <wp:extent cx="358775" cy="2997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0.4pt;margin-top:194.65pt;width:28.2pt;height:23.5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258820</wp:posOffset>
                      </wp:positionH>
                      <wp:positionV relativeFrom="paragraph">
                        <wp:posOffset>1788795</wp:posOffset>
                      </wp:positionV>
                      <wp:extent cx="286385" cy="2997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56.6pt;margin-top:140.85pt;width:22.5pt;height:23.5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4146550</wp:posOffset>
                      </wp:positionH>
                      <wp:positionV relativeFrom="paragraph">
                        <wp:posOffset>1681480</wp:posOffset>
                      </wp:positionV>
                      <wp:extent cx="231775" cy="2495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6.5pt;margin-top:132.4pt;width:18.2pt;height:19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3975735</wp:posOffset>
                      </wp:positionH>
                      <wp:positionV relativeFrom="paragraph">
                        <wp:posOffset>2724150</wp:posOffset>
                      </wp:positionV>
                      <wp:extent cx="231775" cy="24955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3.05pt;margin-top:214.5pt;width:18.2pt;height:19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4300220</wp:posOffset>
                      </wp:positionV>
                      <wp:extent cx="231775" cy="24955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3.95pt;margin-top:338.6pt;width:18.2pt;height:19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2472055</wp:posOffset>
                      </wp:positionV>
                      <wp:extent cx="358775" cy="2997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0.4pt;margin-top:194.65pt;width:28.2pt;height:23.5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32810</wp:posOffset>
                      </wp:positionH>
                      <wp:positionV relativeFrom="paragraph">
                        <wp:posOffset>4396740</wp:posOffset>
                      </wp:positionV>
                      <wp:extent cx="1146175" cy="474345"/>
                      <wp:effectExtent l="4445" t="444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0.3pt;margin-top:346.2pt;width:90.2pt;height:37.3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5255260</wp:posOffset>
                      </wp:positionV>
                      <wp:extent cx="737235" cy="284480"/>
                      <wp:effectExtent l="4445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366">
                                    <a:moveTo>
                                      <a:pt x="149" y="0"/>
                                    </a:moveTo>
                                    <a:lnTo>
                                      <a:pt x="118" y="4"/>
                                    </a:lnTo>
                                    <a:lnTo>
                                      <a:pt x="92" y="14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45" y="52"/>
                                    </a:lnTo>
                                    <a:lnTo>
                                      <a:pt x="27" y="81"/>
                                    </a:lnTo>
                                    <a:lnTo>
                                      <a:pt x="12" y="112"/>
                                    </a:lnTo>
                                    <a:lnTo>
                                      <a:pt x="4" y="146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4" y="220"/>
                                    </a:lnTo>
                                    <a:lnTo>
                                      <a:pt x="12" y="254"/>
                                    </a:lnTo>
                                    <a:lnTo>
                                      <a:pt x="27" y="285"/>
                                    </a:lnTo>
                                    <a:lnTo>
                                      <a:pt x="45" y="313"/>
                                    </a:lnTo>
                                    <a:lnTo>
                                      <a:pt x="65" y="336"/>
                                    </a:lnTo>
                                    <a:lnTo>
                                      <a:pt x="92" y="352"/>
                                    </a:lnTo>
                                    <a:lnTo>
                                      <a:pt x="118" y="362"/>
                                    </a:lnTo>
                                    <a:lnTo>
                                      <a:pt x="149" y="366"/>
                                    </a:lnTo>
                                    <a:lnTo>
                                      <a:pt x="774" y="366"/>
                                    </a:lnTo>
                                    <a:lnTo>
                                      <a:pt x="805" y="362"/>
                                    </a:lnTo>
                                    <a:lnTo>
                                      <a:pt x="831" y="352"/>
                                    </a:lnTo>
                                    <a:lnTo>
                                      <a:pt x="858" y="336"/>
                                    </a:lnTo>
                                    <a:lnTo>
                                      <a:pt x="880" y="313"/>
                                    </a:lnTo>
                                    <a:lnTo>
                                      <a:pt x="897" y="285"/>
                                    </a:lnTo>
                                    <a:lnTo>
                                      <a:pt x="911" y="254"/>
                                    </a:lnTo>
                                    <a:lnTo>
                                      <a:pt x="921" y="220"/>
                                    </a:lnTo>
                                    <a:lnTo>
                                      <a:pt x="923" y="183"/>
                                    </a:lnTo>
                                    <a:lnTo>
                                      <a:pt x="921" y="146"/>
                                    </a:lnTo>
                                    <a:lnTo>
                                      <a:pt x="911" y="112"/>
                                    </a:lnTo>
                                    <a:lnTo>
                                      <a:pt x="897" y="81"/>
                                    </a:lnTo>
                                    <a:lnTo>
                                      <a:pt x="880" y="52"/>
                                    </a:lnTo>
                                    <a:lnTo>
                                      <a:pt x="858" y="30"/>
                                    </a:lnTo>
                                    <a:lnTo>
                                      <a:pt x="831" y="14"/>
                                    </a:lnTo>
                                    <a:lnTo>
                                      <a:pt x="805" y="4"/>
                                    </a:lnTo>
                                    <a:lnTo>
                                      <a:pt x="774" y="0"/>
                                    </a:lnTo>
                                    <a:lnTo>
                                      <a:pt x="14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366" path="m149,0l118,4l92,14l65,30l45,52l27,81l12,112l4,146l0,183l4,220l12,254l27,285l45,313l65,336l92,352l118,362l149,366l774,366l805,362l831,352l858,336l880,313l897,285l911,254l921,220l923,183l921,146l911,112l897,81l880,52l858,30l831,14l805,4l774,0l149,0xe" stroked="t" o:allowincell="t" style="position:absolute;margin-left:285.85pt;margin-top:413.8pt;width:58pt;height:22.35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">
                      <wp:simplePos x="0" y="0"/>
                      <wp:positionH relativeFrom="column">
                        <wp:posOffset>4146550</wp:posOffset>
                      </wp:positionH>
                      <wp:positionV relativeFrom="paragraph">
                        <wp:posOffset>1681480</wp:posOffset>
                      </wp:positionV>
                      <wp:extent cx="231775" cy="24955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6.5pt;margin-top:132.4pt;width:18.2pt;height:19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4300220</wp:posOffset>
                      </wp:positionV>
                      <wp:extent cx="231775" cy="24955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3.95pt;margin-top:338.6pt;width:18.2pt;height:19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4899660</wp:posOffset>
                      </wp:positionV>
                      <wp:extent cx="0" cy="274320"/>
                      <wp:effectExtent l="38735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385.8pt" to="315.1pt,40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5648325</wp:posOffset>
                      </wp:positionH>
                      <wp:positionV relativeFrom="paragraph">
                        <wp:posOffset>2178050</wp:posOffset>
                      </wp:positionV>
                      <wp:extent cx="358775" cy="30035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44.75pt;margin-top:171.5pt;width:28.2pt;height:23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39385</wp:posOffset>
                      </wp:positionH>
                      <wp:positionV relativeFrom="paragraph">
                        <wp:posOffset>1532255</wp:posOffset>
                      </wp:positionV>
                      <wp:extent cx="820420" cy="762635"/>
                      <wp:effectExtent l="3810" t="4445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2" h="1201">
                                    <a:moveTo>
                                      <a:pt x="646" y="0"/>
                                    </a:moveTo>
                                    <a:lnTo>
                                      <a:pt x="0" y="599"/>
                                    </a:lnTo>
                                    <a:lnTo>
                                      <a:pt x="646" y="1201"/>
                                    </a:lnTo>
                                    <a:lnTo>
                                      <a:pt x="1292" y="599"/>
                                    </a:lnTo>
                                    <a:lnTo>
                                      <a:pt x="64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2,1201" path="m646,0l0,599l646,1201l1292,599l646,0xe" stroked="t" o:allowincell="t" style="position:absolute;margin-left:412.55pt;margin-top:120.65pt;width:64.55pt;height:60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5878830</wp:posOffset>
                      </wp:positionH>
                      <wp:positionV relativeFrom="paragraph">
                        <wp:posOffset>1532255</wp:posOffset>
                      </wp:positionV>
                      <wp:extent cx="231775" cy="25019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62.9pt;margin-top:120.65pt;width:18.2pt;height:19.6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">
                      <wp:simplePos x="0" y="0"/>
                      <wp:positionH relativeFrom="column">
                        <wp:posOffset>5648325</wp:posOffset>
                      </wp:positionH>
                      <wp:positionV relativeFrom="paragraph">
                        <wp:posOffset>2178050</wp:posOffset>
                      </wp:positionV>
                      <wp:extent cx="358775" cy="30035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44.75pt;margin-top:171.5pt;width:28.2pt;height:23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1283335</wp:posOffset>
                      </wp:positionV>
                      <wp:extent cx="0" cy="2743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pt,101.05pt" to="445.6pt,12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4295775</wp:posOffset>
                      </wp:positionV>
                      <wp:extent cx="0" cy="3429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5pt,338.25pt" to="446.5pt,36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50285</wp:posOffset>
                      </wp:positionH>
                      <wp:positionV relativeFrom="paragraph">
                        <wp:posOffset>4511040</wp:posOffset>
                      </wp:positionV>
                      <wp:extent cx="914400" cy="27432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nstrumentación del program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355.2pt;mso-position-vertical-relative:text;margin-left:27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strumentación del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614680</wp:posOffset>
                      </wp:positionV>
                      <wp:extent cx="152400" cy="20447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1pt;mso-wrap-distance-left:9.05pt;mso-wrap-distance-right:9.05pt;mso-wrap-distance-top:0pt;mso-wrap-distance-bottom:0pt;margin-top:48.4pt;mso-position-vertical-relative:text;margin-left:35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4215765</wp:posOffset>
                      </wp:positionV>
                      <wp:extent cx="152400" cy="2044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1pt;mso-wrap-distance-left:9.05pt;mso-wrap-distance-right:9.05pt;mso-wrap-distance-top:0pt;mso-wrap-distance-bottom:0pt;margin-top:331.95pt;mso-position-vertical-relative:text;margin-left:35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833755</wp:posOffset>
                      </wp:positionV>
                      <wp:extent cx="1299210" cy="47625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Visto Bueno que cumpla con los criterio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3pt;height:37.5pt;mso-wrap-distance-left:9.05pt;mso-wrap-distance-right:9.05pt;mso-wrap-distance-top:0pt;mso-wrap-distance-bottom:0pt;margin-top:65.65pt;mso-position-vertical-relative:text;margin-left:261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Textoindependiente3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isto Bueno que cumpla con los criter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44895</wp:posOffset>
                      </wp:positionH>
                      <wp:positionV relativeFrom="paragraph">
                        <wp:posOffset>662305</wp:posOffset>
                      </wp:positionV>
                      <wp:extent cx="152400" cy="20447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1pt;mso-wrap-distance-left:9.05pt;mso-wrap-distance-right:9.05pt;mso-wrap-distance-top:0pt;mso-wrap-distance-bottom:0pt;margin-top:52.15pt;mso-position-vertical-relative:text;margin-left:48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89525</wp:posOffset>
                      </wp:positionH>
                      <wp:positionV relativeFrom="paragraph">
                        <wp:posOffset>3467100</wp:posOffset>
                      </wp:positionV>
                      <wp:extent cx="1299210" cy="47625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e envía para su instrumentació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3pt;height:37.5pt;mso-wrap-distance-left:9.05pt;mso-wrap-distance-right:9.05pt;mso-wrap-distance-top:0pt;mso-wrap-distance-bottom:0pt;margin-top:273pt;mso-position-vertical-relative:text;margin-left:400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Textoindependiente3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e envía para su instrum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36820</wp:posOffset>
                      </wp:positionH>
                      <wp:positionV relativeFrom="paragraph">
                        <wp:posOffset>833755</wp:posOffset>
                      </wp:positionV>
                      <wp:extent cx="1299210" cy="47625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utorización de</w:t>
                                  </w:r>
                                </w:p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cuerdo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3pt;height:37.5pt;mso-wrap-distance-left:9.05pt;mso-wrap-distance-right:9.05pt;mso-wrap-distance-top:0pt;mso-wrap-distance-bottom:0pt;margin-top:65.65pt;mso-position-vertical-relative:text;margin-left:39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Textoindependiente3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utorización de</w:t>
                            </w:r>
                          </w:p>
                          <w:p>
                            <w:pPr>
                              <w:pStyle w:val="Textoindependiente3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cuer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84175</wp:posOffset>
                      </wp:positionV>
                      <wp:extent cx="81280" cy="760730"/>
                      <wp:effectExtent l="0" t="635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" cy="760680"/>
                                <a:chOff x="0" y="0"/>
                                <a:chExt cx="81360" cy="76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0"/>
                                  <a:ext cx="720" cy="68328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760"/>
                                  <a:ext cx="813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26">
                                      <a:moveTo>
                                        <a:pt x="0" y="0"/>
                                      </a:moveTo>
                                      <a:lnTo>
                                        <a:pt x="63" y="126"/>
                                      </a:lnTo>
                                      <a:lnTo>
                                        <a:pt x="12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0.25pt;width:6.4pt;height:59.9pt" coordorigin="1068,605" coordsize="128,1198">
                      <v:line id="shape_0" from="1131,605" to="1131,1680" stroked="t" o:allowincell="t" style="position:absolute">
                        <v:stroke color="black" weight="7560" joinstyle="miter" endcap="flat"/>
                        <v:fill o:detectmouseclick="t" on="false"/>
                        <w10:wrap type="none"/>
                      </v:line>
                      <v:shape id="shape_0" coordsize="128,126" path="m0,0l63,126l128,0l0,0xe" fillcolor="black" stroked="f" o:allowincell="t" style="position:absolute;left:1068;top:1677;width:127;height:12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971675</wp:posOffset>
                      </wp:positionV>
                      <wp:extent cx="81280" cy="495300"/>
                      <wp:effectExtent l="0" t="63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" cy="495360"/>
                                <a:chOff x="0" y="0"/>
                                <a:chExt cx="81360" cy="49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1440" cy="4179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5440"/>
                                  <a:ext cx="813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26">
                                      <a:moveTo>
                                        <a:pt x="0" y="0"/>
                                      </a:moveTo>
                                      <a:lnTo>
                                        <a:pt x="65" y="126"/>
                                      </a:lnTo>
                                      <a:lnTo>
                                        <a:pt x="12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pt;margin-top:155.25pt;width:6.4pt;height:39.05pt" coordorigin="1066,3105" coordsize="128,781">
                      <v:line id="shape_0" from="1129,3105" to="1130,3762" stroked="t" o:allowincell="t" style="position:absolute;flip:x">
                        <v:stroke color="black" weight="7560" joinstyle="miter" endcap="flat"/>
                        <v:fill o:detectmouseclick="t" on="false"/>
                        <w10:wrap type="none"/>
                      </v:line>
                      <v:shape id="shape_0" coordsize="128,126" path="m0,0l65,126l128,0l0,0xe" fillcolor="black" stroked="f" o:allowincell="t" style="position:absolute;left:1066;top:3759;width:127;height:12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56615</wp:posOffset>
                      </wp:positionV>
                      <wp:extent cx="231775" cy="249555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8.05pt;margin-top:67.45pt;width:18.2pt;height:19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2192655</wp:posOffset>
                      </wp:positionV>
                      <wp:extent cx="231775" cy="25019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2.75pt;margin-top:172.65pt;width:18.2pt;height:19.6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93980</wp:posOffset>
                      </wp:positionV>
                      <wp:extent cx="807085" cy="308610"/>
                      <wp:effectExtent l="4445" t="3810" r="381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367">
                                    <a:moveTo>
                                      <a:pt x="149" y="0"/>
                                    </a:moveTo>
                                    <a:lnTo>
                                      <a:pt x="119" y="4"/>
                                    </a:lnTo>
                                    <a:lnTo>
                                      <a:pt x="92" y="14"/>
                                    </a:lnTo>
                                    <a:lnTo>
                                      <a:pt x="66" y="31"/>
                                    </a:lnTo>
                                    <a:lnTo>
                                      <a:pt x="45" y="53"/>
                                    </a:lnTo>
                                    <a:lnTo>
                                      <a:pt x="27" y="8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4" y="147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4" y="220"/>
                                    </a:lnTo>
                                    <a:lnTo>
                                      <a:pt x="13" y="255"/>
                                    </a:lnTo>
                                    <a:lnTo>
                                      <a:pt x="27" y="285"/>
                                    </a:lnTo>
                                    <a:lnTo>
                                      <a:pt x="45" y="314"/>
                                    </a:lnTo>
                                    <a:lnTo>
                                      <a:pt x="66" y="336"/>
                                    </a:lnTo>
                                    <a:lnTo>
                                      <a:pt x="92" y="353"/>
                                    </a:lnTo>
                                    <a:lnTo>
                                      <a:pt x="119" y="363"/>
                                    </a:lnTo>
                                    <a:lnTo>
                                      <a:pt x="149" y="367"/>
                                    </a:lnTo>
                                    <a:lnTo>
                                      <a:pt x="775" y="367"/>
                                    </a:lnTo>
                                    <a:lnTo>
                                      <a:pt x="805" y="363"/>
                                    </a:lnTo>
                                    <a:lnTo>
                                      <a:pt x="832" y="353"/>
                                    </a:lnTo>
                                    <a:lnTo>
                                      <a:pt x="858" y="336"/>
                                    </a:lnTo>
                                    <a:lnTo>
                                      <a:pt x="881" y="314"/>
                                    </a:lnTo>
                                    <a:lnTo>
                                      <a:pt x="897" y="285"/>
                                    </a:lnTo>
                                    <a:lnTo>
                                      <a:pt x="911" y="255"/>
                                    </a:lnTo>
                                    <a:lnTo>
                                      <a:pt x="921" y="220"/>
                                    </a:lnTo>
                                    <a:lnTo>
                                      <a:pt x="923" y="183"/>
                                    </a:lnTo>
                                    <a:lnTo>
                                      <a:pt x="921" y="147"/>
                                    </a:lnTo>
                                    <a:lnTo>
                                      <a:pt x="911" y="112"/>
                                    </a:lnTo>
                                    <a:lnTo>
                                      <a:pt x="897" y="82"/>
                                    </a:lnTo>
                                    <a:lnTo>
                                      <a:pt x="881" y="53"/>
                                    </a:lnTo>
                                    <a:lnTo>
                                      <a:pt x="858" y="31"/>
                                    </a:lnTo>
                                    <a:lnTo>
                                      <a:pt x="832" y="14"/>
                                    </a:lnTo>
                                    <a:lnTo>
                                      <a:pt x="805" y="4"/>
                                    </a:lnTo>
                                    <a:lnTo>
                                      <a:pt x="775" y="0"/>
                                    </a:lnTo>
                                    <a:lnTo>
                                      <a:pt x="14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367" path="m149,0l119,4l92,14l66,31l45,53l27,82l13,112l4,147l0,183l4,220l13,255l27,285l45,314l66,336l92,353l119,363l149,367l775,367l805,363l832,353l858,336l881,314l897,285l911,255l921,220l923,183l921,147l911,112l897,82l881,53l858,31l832,14l805,4l775,0l149,0xe" stroked="t" o:allowincell="t" style="position:absolute;margin-left:24.95pt;margin-top:7.4pt;width:63.5pt;height:24.25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56615</wp:posOffset>
                      </wp:positionV>
                      <wp:extent cx="231775" cy="24955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8.05pt;margin-top:67.45pt;width:18.2pt;height:19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2192655</wp:posOffset>
                      </wp:positionV>
                      <wp:extent cx="231775" cy="25019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2.75pt;margin-top:172.65pt;width:18.2pt;height:19.6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222250</wp:posOffset>
                      </wp:positionV>
                      <wp:extent cx="311785" cy="11874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9.35pt;mso-wrap-distance-left:9.05pt;mso-wrap-distance-right:9.05pt;mso-wrap-distance-top:0pt;mso-wrap-distance-bottom:0pt;margin-top:17.5pt;mso-position-vertical-relative:text;margin-left:4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2336800</wp:posOffset>
                      </wp:positionV>
                      <wp:extent cx="152400" cy="2044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1pt;mso-wrap-distance-left:9.05pt;mso-wrap-distance-right:9.05pt;mso-wrap-distance-top:0pt;mso-wrap-distance-bottom:0pt;margin-top:184pt;mso-position-vertical-relative:text;margin-left:9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2553335</wp:posOffset>
                      </wp:positionV>
                      <wp:extent cx="1299210" cy="47625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Propuesta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program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3pt;height:37.5pt;mso-wrap-distance-left:9.05pt;mso-wrap-distance-right:9.05pt;mso-wrap-distance-top:0pt;mso-wrap-distance-bottom:0pt;margin-top:201.05pt;mso-position-vertical-relative:text;margin-left:9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Propuesta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26035</wp:posOffset>
                      </wp:positionV>
                      <wp:extent cx="152400" cy="2044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1pt;mso-wrap-distance-left:9.05pt;mso-wrap-distance-right:9.05pt;mso-wrap-distance-top:0pt;mso-wrap-distance-bottom:0pt;margin-top:2.05pt;mso-position-vertical-relative:text;margin-left:9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35</wp:posOffset>
                      </wp:positionV>
                      <wp:extent cx="1299210" cy="46418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Diagnósticos de la situación de Vigilancia Epidemiológic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3pt;height:36.55pt;mso-wrap-distance-left:9.05pt;mso-wrap-distance-right:9.05pt;mso-wrap-distance-top:0pt;mso-wrap-distance-bottom:0pt;margin-top:0pt;mso-position-vertical-relative:text;margin-left:8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Textoindependiente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Diagnósticos de la situación de Vigilancia Epidemiológ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53340</wp:posOffset>
                      </wp:positionV>
                      <wp:extent cx="914400" cy="3657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agnost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7.35pt;margin-top:4.2pt;width:71.9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agnost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3335</wp:posOffset>
                      </wp:positionV>
                      <wp:extent cx="8001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1.05pt" to="173.8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-1270</wp:posOffset>
                      </wp:positionV>
                      <wp:extent cx="914400" cy="29654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6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5pt;margin-top:-0.1pt;width:71.95pt;height:23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099945</wp:posOffset>
                      </wp:positionV>
                      <wp:extent cx="1238885" cy="386715"/>
                      <wp:effectExtent l="4445" t="444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38664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15pt;margin-top:165.35pt;width:97.5pt;height:30.4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486025</wp:posOffset>
                      </wp:positionV>
                      <wp:extent cx="1017905" cy="33464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080" cy="33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95.75pt;width:80.1pt;height:2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2825115</wp:posOffset>
                      </wp:positionV>
                      <wp:extent cx="0" cy="3429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05pt,222.45pt" to="43.05pt,249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2367915</wp:posOffset>
                      </wp:positionV>
                      <wp:extent cx="228600" cy="0"/>
                      <wp:effectExtent l="0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5pt,186.45pt" to="116.5pt,18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110615</wp:posOffset>
                      </wp:positionV>
                      <wp:extent cx="0" cy="12573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05pt,87.45pt" to="115.05pt,18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110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05pt,87.45pt" to="133pt,8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212340</wp:posOffset>
                      </wp:positionV>
                      <wp:extent cx="1017905" cy="27432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90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rificación del program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15pt;height:21.6pt;mso-wrap-distance-left:9.05pt;mso-wrap-distance-right:9.05pt;mso-wrap-distance-top:0pt;mso-wrap-distance-bottom:0pt;margin-top:174.2pt;mso-position-vertical-relative:text;margin-left:1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icación del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911985</wp:posOffset>
                      </wp:positionV>
                      <wp:extent cx="152400" cy="2044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1pt;mso-wrap-distance-left:9.05pt;mso-wrap-distance-right:9.05pt;mso-wrap-distance-top:0pt;mso-wrap-distance-bottom:0pt;margin-top:150.55pt;mso-position-vertical-relative:text;margin-left:8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2362200</wp:posOffset>
                      </wp:positionV>
                      <wp:extent cx="3429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6pt;margin-top:18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2477770</wp:posOffset>
                      </wp:positionV>
                      <wp:extent cx="81915" cy="529590"/>
                      <wp:effectExtent l="635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529560"/>
                                <a:chOff x="0" y="0"/>
                                <a:chExt cx="82080" cy="529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0680" y="0"/>
                                  <a:ext cx="1440" cy="45144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8920"/>
                                  <a:ext cx="8208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27">
                                      <a:moveTo>
                                        <a:pt x="0" y="0"/>
                                      </a:moveTo>
                                      <a:lnTo>
                                        <a:pt x="64" y="127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195.1pt;width:6.45pt;height:41.7pt" coordorigin="969,3902" coordsize="129,834">
                      <v:line id="shape_0" from="1033,3902" to="1034,4612" stroked="t" o:allowincell="t" style="position:absolute;flip:x">
                        <v:stroke color="black" weight="7560" joinstyle="miter" endcap="flat"/>
                        <v:fill o:detectmouseclick="t" on="false"/>
                        <w10:wrap type="none"/>
                      </v:line>
                      <v:shape id="shape_0" coordsize="129,127" path="m0,0l64,127l129,0l0,0xe" fillcolor="black" stroked="f" o:allowincell="t" style="position:absolute;left:969;top:4609;width:128;height:1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601470</wp:posOffset>
                      </wp:positionV>
                      <wp:extent cx="1270" cy="144145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5pt,126.1pt" to="48pt,1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303655</wp:posOffset>
                      </wp:positionV>
                      <wp:extent cx="914400" cy="35369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53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5pt;margin-top:102.65pt;width:71.95pt;height:27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421890</wp:posOffset>
                      </wp:positionV>
                      <wp:extent cx="152400" cy="20447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228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92.65pt;margin-top:190.75pt;width:11.95pt;height:16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115820</wp:posOffset>
                      </wp:positionV>
                      <wp:extent cx="228600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66.6pt" to="96.65pt,16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2114550</wp:posOffset>
                      </wp:positionV>
                      <wp:extent cx="635" cy="228600"/>
                      <wp:effectExtent l="38100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pt,166.5pt" to="96.6pt,18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3282315</wp:posOffset>
                      </wp:positionV>
                      <wp:extent cx="228600" cy="0"/>
                      <wp:effectExtent l="0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258.45pt" to="120.7pt,25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10615</wp:posOffset>
                      </wp:positionV>
                      <wp:extent cx="0" cy="21717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5pt,87.45pt" to="120.75pt,25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111188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87.55pt" to="138.65pt,8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327650</wp:posOffset>
                      </wp:positionV>
                      <wp:extent cx="513715" cy="127635"/>
                      <wp:effectExtent l="0" t="0" r="0" b="0"/>
                      <wp:wrapNone/>
                      <wp:docPr id="5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5pt;height:10.05pt;mso-wrap-distance-left:9.05pt;mso-wrap-distance-right:9.05pt;mso-wrap-distance-top:0pt;mso-wrap-distance-bottom:0pt;margin-top:419.5pt;mso-position-vertical-relative:text;margin-left:3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26285</wp:posOffset>
                      </wp:positionV>
                      <wp:extent cx="678180" cy="208280"/>
                      <wp:effectExtent l="0" t="0" r="0" b="0"/>
                      <wp:wrapNone/>
                      <wp:docPr id="6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0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6.4pt;mso-wrap-distance-left:9.05pt;mso-wrap-distance-right:9.05pt;mso-wrap-distance-top:0pt;mso-wrap-distance-bottom:0pt;margin-top:159.55pt;mso-position-vertical-relative:text;margin-left:3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053080</wp:posOffset>
                      </wp:positionV>
                      <wp:extent cx="1299210" cy="476250"/>
                      <wp:effectExtent l="0" t="0" r="0" b="0"/>
                      <wp:wrapNone/>
                      <wp:docPr id="6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e envía para su autorización a la Dirección Genera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3pt;height:37.5pt;mso-wrap-distance-left:9.05pt;mso-wrap-distance-right:9.05pt;mso-wrap-distance-top:0pt;mso-wrap-distance-bottom:0pt;margin-top:240.4pt;mso-position-vertical-relative:text;margin-left:2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Textoindependiente3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e envía para su autorización a la Dirección Gen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592070</wp:posOffset>
                      </wp:positionV>
                      <wp:extent cx="222250" cy="255905"/>
                      <wp:effectExtent l="0" t="0" r="0" b="0"/>
                      <wp:wrapNone/>
                      <wp:docPr id="6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20.15pt;mso-wrap-distance-left:9.05pt;mso-wrap-distance-right:9.05pt;mso-wrap-distance-top:0pt;mso-wrap-distance-bottom:0pt;margin-top:204.1pt;mso-position-vertical-relative:text;margin-left:2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1791970</wp:posOffset>
                      </wp:positionV>
                      <wp:extent cx="296545" cy="255905"/>
                      <wp:effectExtent l="0" t="0" r="0" b="0"/>
                      <wp:wrapNone/>
                      <wp:docPr id="6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20.15pt;mso-wrap-distance-left:9.05pt;mso-wrap-distance-right:9.05pt;mso-wrap-distance-top:0pt;mso-wrap-distance-bottom:0pt;margin-top:141.1pt;mso-position-vertical-relative:text;margin-left:8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3936365</wp:posOffset>
                      </wp:positionV>
                      <wp:extent cx="914400" cy="37592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7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65pt;margin-top:309.95pt;width:71.95pt;height:29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4646930</wp:posOffset>
                      </wp:positionV>
                      <wp:extent cx="8001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365.9pt" to="59.15pt,36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201545</wp:posOffset>
                      </wp:positionV>
                      <wp:extent cx="342900" cy="3429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1pt;margin-top:173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254250</wp:posOffset>
                      </wp:positionV>
                      <wp:extent cx="152400" cy="20447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228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5.5pt;margin-top:177.55pt;width:11.95pt;height:16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923415</wp:posOffset>
                      </wp:positionV>
                      <wp:extent cx="635" cy="228600"/>
                      <wp:effectExtent l="38100" t="635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51.45pt" to="17.45pt,16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2295525</wp:posOffset>
                      </wp:positionV>
                      <wp:extent cx="6350" cy="1113155"/>
                      <wp:effectExtent l="38100" t="635" r="32385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11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80.75pt" to="57.15pt,26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921510</wp:posOffset>
                      </wp:positionV>
                      <wp:extent cx="1143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51.3pt" to="25.4pt,15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399665</wp:posOffset>
                      </wp:positionV>
                      <wp:extent cx="222250" cy="255905"/>
                      <wp:effectExtent l="0" t="0" r="0" b="0"/>
                      <wp:wrapNone/>
                      <wp:docPr id="7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20.15pt;mso-wrap-distance-left:9.05pt;mso-wrap-distance-right:9.05pt;mso-wrap-distance-top:0pt;mso-wrap-distance-bottom:0pt;margin-top:188.95pt;mso-position-vertical-relative:text;margin-left:5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597660</wp:posOffset>
                      </wp:positionV>
                      <wp:extent cx="296545" cy="255905"/>
                      <wp:effectExtent l="0" t="0" r="0" b="0"/>
                      <wp:wrapNone/>
                      <wp:docPr id="7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20.15pt;mso-wrap-distance-left:9.05pt;mso-wrap-distance-right:9.05pt;mso-wrap-distance-top:0pt;mso-wrap-distance-bottom:0pt;margin-top:125.8pt;mso-position-vertical-relative:text;margin-left:1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836420</wp:posOffset>
                      </wp:positionV>
                      <wp:extent cx="678180" cy="208280"/>
                      <wp:effectExtent l="0" t="0" r="0" b="0"/>
                      <wp:wrapNone/>
                      <wp:docPr id="7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0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6.4pt;mso-wrap-distance-left:9.05pt;mso-wrap-distance-right:9.05pt;mso-wrap-distance-top:0pt;mso-wrap-distance-bottom:0pt;margin-top:144.6pt;mso-position-vertical-relative:text;margin-left:3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A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 Oficial Mexicana NOM-017 SSA -2 1994 Para la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s de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Nacional de Vigilancia Epidemiológica (Programa de Acción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idad emitida por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General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 Aplica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 Aplica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Departamentos de Enfermedades Prevenibles por Vacunación, Enfermedades Transmitidas por Vectores y de Tuberculosis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bre del program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Departamentos de Enfermedades Prevenibles por Vacunación, Enfermedades Transmitidas por Vectores y de Tuberculosis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úmero de </w:t>
            </w:r>
            <w:r>
              <w:rPr>
                <w:sz w:val="22"/>
              </w:rPr>
              <w:t>memorand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losar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sz w:val="22"/>
          <w:szCs w:val="22"/>
        </w:rPr>
        <w:t>Diagnóstico de la situación dela vigilancia epidemiológica: Es el documento que establece los problemas identificados de incumplimientos o fallas de los procedimientos de vigilancia epidemiológica de las enfermedades transmisibles en los estad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  <w:highlight w:val="white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  <w:szCs w:val="22"/>
        </w:rPr>
        <w:t>10.1 Ejemplo los documentos del program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  <w:szCs w:val="22"/>
        </w:rPr>
        <w:t xml:space="preserve">10.2 Ejemplo de memorando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6578"/>
      <w:gridCol w:w="1855"/>
    </w:tblGrid>
    <w:tr>
      <w:trPr>
        <w:trHeight w:val="440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Cs w:val="18"/>
              <w:lang w:val="es-ES" w:eastAsia="en-US"/>
            </w:rPr>
          </w:pPr>
          <w:r>
            <w:rPr>
              <w:szCs w:val="18"/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7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Código: N. A.  </w:t>
          </w:r>
        </w:p>
      </w:tc>
    </w:tr>
    <w:tr>
      <w:trPr>
        <w:trHeight w:val="43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b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DIRECCIÓN DE VIGILANCIA EPIDEMIOLOGICA DE ENFERMEDADES TRANSMISIBLES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rPr>
              <w:sz w:val="18"/>
              <w:szCs w:val="18"/>
            </w:rPr>
          </w:pPr>
          <w:r>
            <w:rPr>
              <w:sz w:val="18"/>
              <w:szCs w:val="18"/>
            </w:rPr>
            <w:t>22.-PROCEDIMIENTO PARA LA PROGRAMACIÓN DE VISITAS DE SUPERVISIÓN Y FORTALECIMIENTO DEL SISTEMA NACIONAL DE VIGILANCIA EPIDEMIOLOGICA (SINAVE)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Rev. 1</w:t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Hoja: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</w:rPr>
            <w:t xml:space="preserve"> de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4:44:00Z</dcterms:created>
  <dc:creator>Jose Luis Gazcon</dc:creator>
  <dc:description/>
  <cp:keywords/>
  <dc:language>en-US</dc:language>
  <cp:lastModifiedBy>ADMIN</cp:lastModifiedBy>
  <cp:lastPrinted>2006-07-16T05:38:00Z</cp:lastPrinted>
  <dcterms:modified xsi:type="dcterms:W3CDTF">2012-08-23T20:31:00Z</dcterms:modified>
  <cp:revision>69</cp:revision>
  <dc:subject/>
  <dc:title>Su empresa SA de CV</dc:title>
</cp:coreProperties>
</file>