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7760</wp:posOffset>
                </wp:positionH>
                <wp:positionV relativeFrom="paragraph">
                  <wp:posOffset>168910</wp:posOffset>
                </wp:positionV>
                <wp:extent cx="0" cy="7594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3.3pt" to="88.8pt,6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5933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0" cy="75838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2pt" to="0.9pt,6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2435</wp:posOffset>
                </wp:positionH>
                <wp:positionV relativeFrom="paragraph">
                  <wp:posOffset>180975</wp:posOffset>
                </wp:positionV>
                <wp:extent cx="0" cy="75825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4.25pt" to="334.05pt,6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5960</wp:posOffset>
                </wp:positionH>
                <wp:positionV relativeFrom="paragraph">
                  <wp:posOffset>178435</wp:posOffset>
                </wp:positionV>
                <wp:extent cx="15875" cy="75850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5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4.05pt" to="256pt,6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8365</wp:posOffset>
                </wp:positionH>
                <wp:positionV relativeFrom="paragraph">
                  <wp:posOffset>184785</wp:posOffset>
                </wp:positionV>
                <wp:extent cx="0" cy="7578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4.55pt" to="169.95pt,6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67655</wp:posOffset>
                </wp:positionH>
                <wp:positionV relativeFrom="paragraph">
                  <wp:posOffset>191135</wp:posOffset>
                </wp:positionV>
                <wp:extent cx="0" cy="75825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15.05pt" to="422.65pt,6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35</wp:posOffset>
                </wp:positionH>
                <wp:positionV relativeFrom="paragraph">
                  <wp:posOffset>200025</wp:posOffset>
                </wp:positionV>
                <wp:extent cx="1075690" cy="603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es-ES_tradnl"/>
                              </w:rPr>
                              <w:t>DEPARTAMENTO DE CONTROL DE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ENCA/ENLACE InDRE-UNAM/ÁREA DE DISEÑ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5.7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8"/>
                          <w:szCs w:val="8"/>
                          <w:lang w:val="es-ES_tradnl"/>
                        </w:rPr>
                        <w:t>DEPARTAMENTO DE CONTROL DE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ENCA/ENLACE InDRE-UNAM/ÁREA DE DISEÑO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0920</wp:posOffset>
                </wp:positionH>
                <wp:positionV relativeFrom="paragraph">
                  <wp:posOffset>187325</wp:posOffset>
                </wp:positionV>
                <wp:extent cx="1257300" cy="770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CONTROL DE MUESTRAS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SERVICIO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JEFES DE LABORATORIO/COORD. DEL CUR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.7pt;mso-wrap-distance-left:9.05pt;mso-wrap-distance-right:9.05pt;mso-wrap-distance-top:0pt;mso-wrap-distance-bottom:0pt;margin-top:14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CONTROL DE MUESTRAS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SERVICIO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JEFES DE LABORATORIO/COORD. DEL CURSO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6145</wp:posOffset>
                </wp:positionH>
                <wp:positionV relativeFrom="paragraph">
                  <wp:posOffset>206375</wp:posOffset>
                </wp:positionV>
                <wp:extent cx="1075690" cy="603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CURSOS LE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6.25pt;mso-position-vertical-relative:text;margin-left:1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CURSOS LESP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1670</wp:posOffset>
                </wp:positionH>
                <wp:positionV relativeFrom="paragraph">
                  <wp:posOffset>222885</wp:posOffset>
                </wp:positionV>
                <wp:extent cx="1075690" cy="603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LABORATORIOS ESTATALES DE SALUD 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(LESP) / ASISTENTE AL CURS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7.5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LABORATORIOS ESTATALES DE SALUD PÚBL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(LESP) / ASISTENTE AL CU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2270</wp:posOffset>
                </wp:positionH>
                <wp:positionV relativeFrom="paragraph">
                  <wp:posOffset>221615</wp:posOffset>
                </wp:positionV>
                <wp:extent cx="1257300" cy="7118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CONTROL DE MUESTRAS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SERVICIO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7.45pt;mso-position-vertical-relative:text;margin-left:3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CONTROL DE MUESTRAS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SERVICIO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7655</wp:posOffset>
                </wp:positionH>
                <wp:positionV relativeFrom="paragraph">
                  <wp:posOffset>236855</wp:posOffset>
                </wp:positionV>
                <wp:extent cx="1075690" cy="603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CURS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LESP/COORD. DEL CURS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8.65pt;mso-position-vertical-relative:text;margin-left:4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CURS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LESP/COORD. DEL CUR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52705</wp:posOffset>
                </wp:positionV>
                <wp:extent cx="270510" cy="486410"/>
                <wp:effectExtent l="5080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6360"/>
                          <a:chOff x="0" y="0"/>
                          <a:chExt cx="270360" cy="486360"/>
                        </a:xfrm>
                      </wpg:grpSpPr>
                      <wps:wsp>
                        <wps:cNvSpPr/>
                        <wps:spPr>
                          <a:xfrm>
                            <a:off x="135720" y="25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36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3009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6840"/>
                              <a:ext cx="93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4.15pt;width:21.3pt;height:38.2pt" coordorigin="4041,83" coordsize="426,764">
                <v:line id="shape_0" from="4255,489" to="4255,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41;top:83;width:426;height:474">
                  <v:shapetype id="_x0000_t177" coordsize="21600,21600" o:spt="177" path="m,l21600,l21600,17280l10800,21600l,17280xe">
                    <v:stroke joinstyle="miter"/>
                    <v:formulas>
                      <v:f eqn="prod height 4 5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4041;top:83;width:425;height:473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130;top:94;width:14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15240</wp:posOffset>
                </wp:positionV>
                <wp:extent cx="63950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pt" to="504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1445</wp:posOffset>
                </wp:positionH>
                <wp:positionV relativeFrom="paragraph">
                  <wp:posOffset>41275</wp:posOffset>
                </wp:positionV>
                <wp:extent cx="356235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3.25pt;mso-position-vertical-relative:text;margin-left:2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900</wp:posOffset>
                </wp:positionH>
                <wp:positionV relativeFrom="paragraph">
                  <wp:posOffset>2935605</wp:posOffset>
                </wp:positionV>
                <wp:extent cx="1833880" cy="713740"/>
                <wp:effectExtent l="3810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713880"/>
                          <a:chOff x="0" y="0"/>
                          <a:chExt cx="1833840" cy="713880"/>
                        </a:xfrm>
                      </wpg:grpSpPr>
                      <wps:wsp>
                        <wps:cNvCnPr/>
                        <wps:spPr>
                          <a:xfrm>
                            <a:off x="1832760" y="0"/>
                            <a:ext cx="1440" cy="46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40" y="463680"/>
                            <a:ext cx="1829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231.15pt;width:144.4pt;height:56.15pt" coordorigin="940,4623" coordsize="2888,112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26;top:4623;width:1;height:7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;top:5353;width:2880;height:2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40,5362" to="940,5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</wp:posOffset>
                </wp:positionH>
                <wp:positionV relativeFrom="paragraph">
                  <wp:posOffset>1446530</wp:posOffset>
                </wp:positionV>
                <wp:extent cx="732790" cy="4025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03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6.1pt;margin-top:113.9pt;width:57.6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03/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230</wp:posOffset>
                </wp:positionH>
                <wp:positionV relativeFrom="paragraph">
                  <wp:posOffset>55880</wp:posOffset>
                </wp:positionV>
                <wp:extent cx="1682115" cy="805180"/>
                <wp:effectExtent l="3810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805320"/>
                          <a:chOff x="0" y="0"/>
                          <a:chExt cx="1682280" cy="805320"/>
                        </a:xfrm>
                      </wpg:grpSpPr>
                      <wps:wsp>
                        <wps:cNvCnPr/>
                        <wps:spPr>
                          <a:xfrm>
                            <a:off x="1680840" y="0"/>
                            <a:ext cx="1800" cy="52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40" y="522720"/>
                            <a:ext cx="1678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956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4.4pt;width:132.45pt;height:63.35pt" coordorigin="898,88" coordsize="2649,1267">
                <v:shape id="shape_0" stroked="t" o:allowincell="f" style="position:absolute;left:3545;top:88;width:2;height:82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3;top:911;width:2641;height:1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98,922" to="898,1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1219200</wp:posOffset>
                </wp:positionV>
                <wp:extent cx="723900" cy="4286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28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5pt;margin-top:96pt;width:56.95pt;height:33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2060</wp:posOffset>
                </wp:positionH>
                <wp:positionV relativeFrom="paragraph">
                  <wp:posOffset>1586865</wp:posOffset>
                </wp:positionV>
                <wp:extent cx="699135" cy="40259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UNAM ENCA-F-21/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8pt;margin-top:124.95pt;width:5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UNAM ENCA-F-21//0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4755</wp:posOffset>
                </wp:positionH>
                <wp:positionV relativeFrom="paragraph">
                  <wp:posOffset>1313180</wp:posOffset>
                </wp:positionV>
                <wp:extent cx="699135" cy="40259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04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5pt;margin-top:103.4pt;width:5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04/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0145</wp:posOffset>
                </wp:positionH>
                <wp:positionV relativeFrom="paragraph">
                  <wp:posOffset>1129665</wp:posOffset>
                </wp:positionV>
                <wp:extent cx="732790" cy="4025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03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35pt;margin-top:88.95pt;width:57.6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03/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6175</wp:posOffset>
                </wp:positionH>
                <wp:positionV relativeFrom="paragraph">
                  <wp:posOffset>951230</wp:posOffset>
                </wp:positionV>
                <wp:extent cx="711835" cy="4025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01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5pt;margin-top:74.9pt;width:56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01/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8075</wp:posOffset>
                </wp:positionH>
                <wp:positionV relativeFrom="paragraph">
                  <wp:posOffset>757555</wp:posOffset>
                </wp:positionV>
                <wp:extent cx="711835" cy="40259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11/0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5pt;margin-top:59.65pt;width:56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11/0</w:t>
                      </w: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7595</wp:posOffset>
                </wp:positionH>
                <wp:positionV relativeFrom="paragraph">
                  <wp:posOffset>553085</wp:posOffset>
                </wp:positionV>
                <wp:extent cx="711835" cy="40259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10/0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5pt;margin-top:43.55pt;width:56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10/0</w:t>
                      </w: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9495</wp:posOffset>
                </wp:positionH>
                <wp:positionV relativeFrom="paragraph">
                  <wp:posOffset>261620</wp:posOffset>
                </wp:positionV>
                <wp:extent cx="723900" cy="4286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28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09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20.6pt;width:56.95pt;height:33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09/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7800</wp:posOffset>
                </wp:positionH>
                <wp:positionV relativeFrom="paragraph">
                  <wp:posOffset>262064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206.35pt" to="214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9005</wp:posOffset>
                </wp:positionH>
                <wp:positionV relativeFrom="paragraph">
                  <wp:posOffset>36830</wp:posOffset>
                </wp:positionV>
                <wp:extent cx="780415" cy="4457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Previo al inicio del Cur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2.9pt;mso-position-vertical-relative:text;margin-left:17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>Previo al inicio del Curs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345</wp:posOffset>
                </wp:positionH>
                <wp:positionV relativeFrom="paragraph">
                  <wp:posOffset>871855</wp:posOffset>
                </wp:positionV>
                <wp:extent cx="862965" cy="5181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Solicitud de Constancias de Asistentes, Ponentes, Trípticos,Cartele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40.8pt;mso-wrap-distance-left:9.05pt;mso-wrap-distance-right:9.05pt;mso-wrap-distance-top:0pt;mso-wrap-distance-bottom:0pt;margin-top:68.6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 xml:space="preserve">Solicitud de Constancias de Asistentes, Ponentes, Trípticos,Carteles 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900</wp:posOffset>
                </wp:positionH>
                <wp:positionV relativeFrom="paragraph">
                  <wp:posOffset>678180</wp:posOffset>
                </wp:positionV>
                <wp:extent cx="356235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53.4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800</wp:posOffset>
                </wp:positionH>
                <wp:positionV relativeFrom="paragraph">
                  <wp:posOffset>2060575</wp:posOffset>
                </wp:positionV>
                <wp:extent cx="356235" cy="2286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162.2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7800</wp:posOffset>
                </wp:positionH>
                <wp:positionV relativeFrom="paragraph">
                  <wp:posOffset>2708275</wp:posOffset>
                </wp:positionV>
                <wp:extent cx="356235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13.2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3150</wp:posOffset>
                </wp:positionH>
                <wp:positionV relativeFrom="paragraph">
                  <wp:posOffset>2877820</wp:posOffset>
                </wp:positionV>
                <wp:extent cx="780415" cy="4457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olicitud de Documentación para el cur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226.6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olicitud de Documentación para el curs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0</wp:posOffset>
                </wp:positionH>
                <wp:positionV relativeFrom="paragraph">
                  <wp:posOffset>3509645</wp:posOffset>
                </wp:positionV>
                <wp:extent cx="356235" cy="2286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76.3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950</wp:posOffset>
                </wp:positionH>
                <wp:positionV relativeFrom="paragraph">
                  <wp:posOffset>3679190</wp:posOffset>
                </wp:positionV>
                <wp:extent cx="780415" cy="4457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Constancia con Valid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289.7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Constancia con Validez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0</wp:posOffset>
                </wp:positionH>
                <wp:positionV relativeFrom="paragraph">
                  <wp:posOffset>79375</wp:posOffset>
                </wp:positionV>
                <wp:extent cx="2435225" cy="813435"/>
                <wp:effectExtent l="508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813600"/>
                          <a:chOff x="0" y="0"/>
                          <a:chExt cx="2435400" cy="813600"/>
                        </a:xfrm>
                      </wpg:grpSpPr>
                      <wpg:grpSp>
                        <wpg:cNvGrpSpPr/>
                        <wpg:grpSpPr>
                          <a:xfrm>
                            <a:off x="720" y="675000"/>
                            <a:ext cx="243468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2434680" y="7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360" y="360"/>
                              <a:ext cx="2435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0" y="0"/>
                            <a:ext cx="1440" cy="67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6.25pt;width:191.75pt;height:64pt" coordorigin="370,125" coordsize="3835,1280">
                <v:group id="shape_0" style="position:absolute;left:371;top:1188;width:3834;height:218">
                  <v:line id="shape_0" from="4205,1189" to="4205,14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71;top:1188;width:3834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70;top:125;width:1;height:106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3150</wp:posOffset>
                </wp:positionH>
                <wp:positionV relativeFrom="paragraph">
                  <wp:posOffset>30480</wp:posOffset>
                </wp:positionV>
                <wp:extent cx="780415" cy="4457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upervisión de Asisten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2.4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upervisión de Asistencia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660</wp:posOffset>
                </wp:positionH>
                <wp:positionV relativeFrom="paragraph">
                  <wp:posOffset>59055</wp:posOffset>
                </wp:positionV>
                <wp:extent cx="699135" cy="40259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Forma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8pt;margin-top:4.65pt;width:5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Formatos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1865</wp:posOffset>
                </wp:positionH>
                <wp:positionV relativeFrom="paragraph">
                  <wp:posOffset>47625</wp:posOffset>
                </wp:positionV>
                <wp:extent cx="673100" cy="209550"/>
                <wp:effectExtent l="5080" t="5080" r="254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4.95pt;margin-top:3.75pt;width:52.95pt;height:16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7505</wp:posOffset>
                </wp:positionH>
                <wp:positionV relativeFrom="paragraph">
                  <wp:posOffset>5715</wp:posOffset>
                </wp:positionV>
                <wp:extent cx="356235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0.4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4920</wp:posOffset>
                </wp:positionH>
                <wp:positionV relativeFrom="paragraph">
                  <wp:posOffset>635</wp:posOffset>
                </wp:positionV>
                <wp:extent cx="723265" cy="3810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Comision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0pt;mso-wrap-distance-left:9.05pt;mso-wrap-distance-right:9.05pt;mso-wrap-distance-top:0pt;mso-wrap-distance-bottom:0pt;margin-top:0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Comisiones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.55pt" to="127.9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1320</wp:posOffset>
                </wp:positionH>
                <wp:positionV relativeFrom="paragraph">
                  <wp:posOffset>31115</wp:posOffset>
                </wp:positionV>
                <wp:extent cx="356235" cy="228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.45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7770</wp:posOffset>
                </wp:positionH>
                <wp:positionV relativeFrom="paragraph">
                  <wp:posOffset>43180</wp:posOffset>
                </wp:positionV>
                <wp:extent cx="780415" cy="4457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olicitud de Constancias de Alumn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1pt;mso-wrap-distance-left:9.05pt;mso-wrap-distance-right:9.05pt;mso-wrap-distance-top:0pt;mso-wrap-distance-bottom:0pt;margin-top:3.4pt;mso-position-vertical-relative:text;margin-left:9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olicitud de Constancias de Alumno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230</wp:posOffset>
                </wp:positionH>
                <wp:positionV relativeFrom="paragraph">
                  <wp:posOffset>1905</wp:posOffset>
                </wp:positionV>
                <wp:extent cx="797560" cy="419735"/>
                <wp:effectExtent l="37465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419760"/>
                          <a:chOff x="0" y="0"/>
                          <a:chExt cx="797400" cy="419760"/>
                        </a:xfrm>
                      </wpg:grpSpPr>
                      <wps:wsp>
                        <wps:cNvCnPr/>
                        <wps:spPr>
                          <a:xfrm>
                            <a:off x="796320" y="0"/>
                            <a:ext cx="144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90440"/>
                            <a:ext cx="797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9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0.15pt;width:62.8pt;height:33pt" coordorigin="898,3" coordsize="1256,660">
                <v:shape id="shape_0" stroked="t" o:allowincell="f" style="position:absolute;left:2152;top:3;width:1;height:2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8;top:303;width:1254;height:2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99,304" to="899,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2615</wp:posOffset>
                </wp:positionH>
                <wp:positionV relativeFrom="paragraph">
                  <wp:posOffset>36830</wp:posOffset>
                </wp:positionV>
                <wp:extent cx="356235" cy="2286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.9pt;mso-position-vertical-relative:text;margin-left: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950</wp:posOffset>
                </wp:positionH>
                <wp:positionV relativeFrom="paragraph">
                  <wp:posOffset>91440</wp:posOffset>
                </wp:positionV>
                <wp:extent cx="780415" cy="3924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Elaboración  de Constanci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0.9pt;mso-wrap-distance-left:9.05pt;mso-wrap-distance-right:9.05pt;mso-wrap-distance-top:0pt;mso-wrap-distance-bottom:0pt;margin-top:7.2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Elaboración  de Constanci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Footer"/>
        <w:rPr>
          <w:sz w:val="12"/>
          <w:lang w:val="es-MX" w:eastAsia="en-US"/>
        </w:rPr>
      </w:pPr>
      <w:r>
        <w:rPr>
          <w:sz w:val="1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81280</wp:posOffset>
                </wp:positionV>
                <wp:extent cx="480060" cy="490220"/>
                <wp:effectExtent l="508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490320"/>
                          <a:chOff x="0" y="0"/>
                          <a:chExt cx="480240" cy="490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4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97440"/>
                            <a:ext cx="4802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480240" y="7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480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pt;margin-top:6.4pt;width:37.8pt;height:38.55pt" coordorigin="492,128" coordsize="756,771">
                <v:shape id="shape_0" stroked="t" o:allowincell="f" style="position:absolute;left:492;top:128;width:1;height:624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92;top:754;width:756;height:145">
                  <v:line id="shape_0" from="1248,755" to="1248,8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92;top:754;width:755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27305</wp:posOffset>
                </wp:positionV>
                <wp:extent cx="699135" cy="40259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-P-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2.15pt;width:5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SE-P-01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946785</wp:posOffset>
                </wp:positionV>
                <wp:extent cx="639508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4.55pt" to="504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3575</wp:posOffset>
                </wp:positionH>
                <wp:positionV relativeFrom="paragraph">
                  <wp:posOffset>589915</wp:posOffset>
                </wp:positionV>
                <wp:extent cx="270510" cy="300990"/>
                <wp:effectExtent l="5080" t="508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960"/>
                          <a:chOff x="0" y="0"/>
                          <a:chExt cx="270360" cy="3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300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840"/>
                            <a:ext cx="9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5pt;margin-top:46.45pt;width:21.3pt;height:23.7pt" coordorigin="1045,929" coordsize="426,474">
                <v:shape id="shape_0" fillcolor="white" stroked="t" o:allowincell="f" style="position:absolute;left:1045;top:929;width:425;height:473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34;top:940;width:14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s-ES"/>
      </w:rPr>
    </w:pPr>
    <w:r>
      <w:rPr>
        <w:sz w:val="10"/>
        <w:lang w:val="es-ES"/>
      </w:rPr>
    </w:r>
  </w:p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5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72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lang w:val="es-MX"/>
            </w:rPr>
          </w:pPr>
          <w:r>
            <w:rPr>
              <w:rFonts w:eastAsia="Arial"/>
              <w:b w:val="false"/>
              <w:lang w:val="es-MX"/>
            </w:rPr>
            <w:t xml:space="preserve"> </w:t>
          </w:r>
          <w:r>
            <w:rPr>
              <w:color w:val="000000"/>
              <w:lang w:val="es-MX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  <w:szCs w:val="16"/>
              <w:lang w:val="es-MX"/>
            </w:rPr>
          </w:pPr>
          <w:r>
            <w:rPr>
              <w:rFonts w:cs="Arial"/>
              <w:b/>
              <w:sz w:val="16"/>
              <w:szCs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lang w:val="es-MX"/>
            </w:rPr>
          </w:pPr>
          <w:r>
            <w:rPr>
              <w:b w:val="false"/>
              <w:sz w:val="16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rFonts w:cs="Arial"/>
              <w:szCs w:val="16"/>
              <w:lang w:val="es-MX"/>
            </w:rPr>
            <w:t>Procedimiento para Cursos de Capacitación en el InDRE para personal de La Red Nacional de Laboratorios de Salud Pública y Personal Extern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lang w:val="es-MX"/>
            </w:rPr>
          </w:pPr>
          <w:r>
            <w:rPr>
              <w:lang w:val="es-MX"/>
            </w:rPr>
            <w:t xml:space="preserve">Hoja: </w:t>
          </w:r>
          <w:r>
            <w:rPr>
              <w:rFonts w:cs="Arial"/>
              <w:szCs w:val="16"/>
              <w:lang w:val="es-MX"/>
            </w:rPr>
            <w:t xml:space="preserve">11 </w:t>
          </w:r>
          <w:r>
            <w:rPr>
              <w:rStyle w:val="PageNumber"/>
              <w:lang w:val="es-MX"/>
            </w:rPr>
            <w:t>de 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rybody1">
    <w:name w:val="storybody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sz w:val="22"/>
      <w:szCs w:val="22"/>
      <w:lang w:val="en-US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EncabezadoCar">
    <w:name w:val="Encabezado Car"/>
    <w:qFormat/>
    <w:rPr>
      <w:rFonts w:ascii="Arial" w:hAnsi="Arial" w:cs="Arial"/>
      <w:b/>
      <w:color w:val="000000"/>
      <w:sz w:val="16"/>
      <w:lang w:val="en-US"/>
    </w:rPr>
  </w:style>
  <w:style w:type="character" w:styleId="Ttulo5Car">
    <w:name w:val="Título 5 Car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b/>
      <w:color w:val="000000"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2">
    <w:name w:val="Normal+2"/>
    <w:basedOn w:val="Normal"/>
    <w:next w:val="Normal"/>
    <w:qFormat/>
    <w:pPr>
      <w:autoSpaceDE w:val="false"/>
      <w:jc w:val="left"/>
    </w:pPr>
    <w:rPr>
      <w:sz w:val="24"/>
      <w:szCs w:val="24"/>
      <w:lang w:val="es-ES"/>
    </w:rPr>
  </w:style>
  <w:style w:type="paragraph" w:styleId="Paso2">
    <w:name w:val="paso 2"/>
    <w:basedOn w:val="Normal"/>
    <w:qFormat/>
    <w:pPr>
      <w:spacing w:lineRule="auto" w:line="240"/>
      <w:ind w:left="1418" w:hanging="709"/>
    </w:pPr>
    <w:rPr>
      <w:rFonts w:ascii="Times New Roman" w:hAnsi="Times New Roman" w:cs="Times New Roman"/>
      <w:sz w:val="24"/>
      <w:lang w:val="en-U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56:00Z</dcterms:created>
  <dc:creator>Jose Luis Gazcon</dc:creator>
  <dc:description/>
  <cp:keywords/>
  <dc:language>en-US</dc:language>
  <cp:lastModifiedBy>ghernandez</cp:lastModifiedBy>
  <cp:lastPrinted>2012-09-10T16:46:00Z</cp:lastPrinted>
  <dcterms:modified xsi:type="dcterms:W3CDTF">2012-09-10T21:46:00Z</dcterms:modified>
  <cp:revision>6</cp:revision>
  <dc:subject/>
  <dc:title>Su empresa SA de CV</dc:title>
</cp:coreProperties>
</file>