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>
          <w:sz w:val="22"/>
        </w:rPr>
        <w:t>24.- PROCEDIMIENTO PARA LA IMPLEMENTACION DE LA EVALUAC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DEL SISTEMA NACIONAL DE VIGILANCIA EPIDEMIOLOGICA (SINA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</w:rPr>
        <w:t>1.1 Establecer los lineamientos para la implementación de la evaluación del SINAVE, para conocer el cumplimiento de los criterios de calidad en la información del  Sistema Nacional de Vigilancia Epidemioló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1 A nivel interno estos procedimientos son aplicables a las Direcciones de área de  la Dirección General Adjunta de Epidemiología.</w:t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2 A nivel externo la solicitud será aplicable a las Unidades de la Subsecretaría de Prevención y Promoción de la Salud, Servicios de Salud de los estados de la República y del Distrito Federal.</w:t>
      </w:r>
    </w:p>
    <w:p>
      <w:pPr>
        <w:pStyle w:val="Header"/>
        <w:tabs>
          <w:tab w:val="clear" w:pos="4419"/>
          <w:tab w:val="clear" w:pos="8838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3.1 Los lineamientos para la implementación de la evaluación del SINAVE están de acuerdo con lo normado por la Secretaría de Salud en la Norma Oficial Mexicana NOM-017-SSA2-1994, para la Vigilancia Epidemiológica.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2 Los lineamientos serán emitidos a través de la Dirección General Adjunta de Epidemiología.</w:t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3.3 Los responsables de la vigilancia para la correcta aplicación de las políticas aquí mencionadas serán el  Director de Información Epidemiológica, Subdirección de Diagnóstico y Análisis Epidemiológico y los Responsables locales del SIN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ón del procedimient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Solicitud de calificacione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Solicita a cada responsable de los sistemas la calificación de sus indicadores en los meses de: enero, abril, julio, octub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formación  Epidemiológica/ Subdirección de Notificación y Registros Epidemiológic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Integración de datos enviado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ntegra los datos enviados por los estados al auxiliar informático “aplicación electrónica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Generación y envío de boletín individual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Genera boletín individual para cada sistema y se turna a los responsables correspondiente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nvía boletín individual a cada responsable local del SINAVE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etín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8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Recepción y validación de boletine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cibe los responsables locales los boletines individuales para ser verificad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Regresa a la actividad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turna el boletín a la Subdirección de Diagnóstico y Análisis Epidemiológico para su envío a cada dirección de área y al CENAVEC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s locales del SINA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Captura y difusión de informació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Captura la información verificada  en el portal electrónico del CENAVECE para su difusión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formación  Epidemiológica / Subdirección de Notificación y Registros Epidemiológicos</w:t>
            </w:r>
          </w:p>
        </w:tc>
      </w:tr>
      <w:tr>
        <w:trPr>
          <w:trHeight w:val="428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INA PROCEDIMIEN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 Diagrama de Fluj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3485</wp:posOffset>
                </wp:positionH>
                <wp:positionV relativeFrom="paragraph">
                  <wp:posOffset>1203325</wp:posOffset>
                </wp:positionV>
                <wp:extent cx="1447800" cy="44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4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Solicitud de calificacion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5pt;margin-top:94.75pt;width:113.95pt;height:34.9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Solicitud de calificacione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7770</wp:posOffset>
                </wp:positionH>
                <wp:positionV relativeFrom="paragraph">
                  <wp:posOffset>1980565</wp:posOffset>
                </wp:positionV>
                <wp:extent cx="1463040" cy="4279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8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Integración de datos enviad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155.95pt;width:115.15pt;height:33.6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Integración de datos enviado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050</wp:posOffset>
                </wp:positionH>
                <wp:positionV relativeFrom="paragraph">
                  <wp:posOffset>3437255</wp:posOffset>
                </wp:positionV>
                <wp:extent cx="1028700" cy="683895"/>
                <wp:effectExtent l="8890" t="6985" r="952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40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01.5pt;margin-top:270.65pt;width:80.95pt;height:53.8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0140</wp:posOffset>
                </wp:positionH>
                <wp:positionV relativeFrom="paragraph">
                  <wp:posOffset>4664075</wp:posOffset>
                </wp:positionV>
                <wp:extent cx="1381125" cy="4591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5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aptura y difusió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de informació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367.25pt;width:108.7pt;height:36.1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Captura y difusión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de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380355</wp:posOffset>
                </wp:positionV>
                <wp:extent cx="1093470" cy="2914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91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99pt;margin-top:423.65pt;width:86.05pt;height:22.9pt;mso-wrap-style:square;v-text-anchor:middle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923155</wp:posOffset>
                </wp:positionV>
                <wp:extent cx="915035" cy="1270"/>
                <wp:effectExtent l="0" t="3810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15480" cy="180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6.05pt;margin-top:387.7pt;width:72pt;height:0.0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7770</wp:posOffset>
                </wp:positionH>
                <wp:positionV relativeFrom="paragraph">
                  <wp:posOffset>2595880</wp:posOffset>
                </wp:positionV>
                <wp:extent cx="1463040" cy="498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9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Generación y envío de boletín individu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204.4pt;width:115.15pt;height:39.2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Generación y envío de boletín individual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8225</wp:posOffset>
                </wp:positionH>
                <wp:positionV relativeFrom="paragraph">
                  <wp:posOffset>3780155</wp:posOffset>
                </wp:positionV>
                <wp:extent cx="45783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1.75pt;margin-top:297.65pt;width:36.05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1647825</wp:posOffset>
                </wp:positionV>
                <wp:extent cx="2540" cy="333375"/>
                <wp:effectExtent l="3619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55pt;margin-top:129.75pt;width:0.2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0</wp:posOffset>
                </wp:positionH>
                <wp:positionV relativeFrom="paragraph">
                  <wp:posOffset>5123180</wp:posOffset>
                </wp:positionV>
                <wp:extent cx="3810" cy="184785"/>
                <wp:effectExtent l="3683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403.4pt;width:0.2pt;height:1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5270</wp:posOffset>
                </wp:positionH>
                <wp:positionV relativeFrom="paragraph">
                  <wp:posOffset>202565</wp:posOffset>
                </wp:positionV>
                <wp:extent cx="6217920" cy="57505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75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1pt;margin-top:15.95pt;width:489.55pt;height:45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5270</wp:posOffset>
                </wp:positionH>
                <wp:positionV relativeFrom="paragraph">
                  <wp:posOffset>641350</wp:posOffset>
                </wp:positionV>
                <wp:extent cx="6217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50.5pt" to="469.4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9450</wp:posOffset>
                </wp:positionH>
                <wp:positionV relativeFrom="paragraph">
                  <wp:posOffset>202565</wp:posOffset>
                </wp:positionV>
                <wp:extent cx="0" cy="5750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5.95pt" to="253.5pt,4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749300</wp:posOffset>
                </wp:positionV>
                <wp:extent cx="82296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75pt;margin-top:59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749300</wp:posOffset>
                </wp:positionV>
                <wp:extent cx="822960" cy="306705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67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3.75pt;margin-top:59pt;width:64.75pt;height:24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94355</wp:posOffset>
                </wp:positionV>
                <wp:extent cx="1068705" cy="342900"/>
                <wp:effectExtent l="5715" t="5080" r="44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oletí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6pt;margin-top:243.65pt;width:84.1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Boletí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31146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5.25pt" to="342pt,2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543300</wp:posOffset>
                </wp:positionV>
                <wp:extent cx="304800" cy="3340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79pt;width:23.95pt;height:26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580255</wp:posOffset>
                </wp:positionV>
                <wp:extent cx="1390650" cy="6940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94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Turna el boletín a la subdirección de diagnóstico y análisis epidemiológico para su envió a cada dirección de área y al CENAVEC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60.65pt;width:109.45pt;height:54.6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Turna el boletín a la subdirección de diagnóstico y análisis epidemiológico para su envió a cada dirección de área y al CENAVECE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411353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23.9pt" to="342pt,3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4290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29000"/>
                          <a:chOff x="0" y="0"/>
                          <a:chExt cx="58294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20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18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408040"/>
                            <a:ext cx="257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637000"/>
                            <a:ext cx="1390680" cy="466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Recepción y validació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del boletín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285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0pt" coordorigin="0,0" coordsize="9180,5400">
                <v:rect id="shape_0" stroked="f" o:allowincell="f" style="position:absolute;left:0;top:0;width:917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90,1620" to="309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808" to="3060,39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9;top:3792;width:404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0;top:4153;width:2189;height:73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Recepción y validació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del boletí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00,4500" to="5459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9530</wp:posOffset>
                </wp:positionH>
                <wp:positionV relativeFrom="paragraph">
                  <wp:posOffset>202565</wp:posOffset>
                </wp:positionV>
                <wp:extent cx="1524000" cy="361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Responsables locales del SIN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8.5pt;mso-wrap-distance-left:9.05pt;mso-wrap-distance-right:9.05pt;mso-wrap-distance-top:0pt;mso-wrap-distance-bottom:0pt;margin-top:15.95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Responsables locales del SIN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202565</wp:posOffset>
                </wp:positionV>
                <wp:extent cx="2971800" cy="5467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Dirección de Información Epidemiológica / Subdirección  de Notificación y Registros Epidemiológico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.05pt;mso-wrap-distance-left:9.05pt;mso-wrap-distance-right:9.05pt;mso-wrap-distance-top:0pt;mso-wrap-distance-bottom:0pt;margin-top:15.9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Dirección de Información Epidemiológica / Subdirección  de Notificación y Registros Epidemiológico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4585</wp:posOffset>
                </wp:positionH>
                <wp:positionV relativeFrom="paragraph">
                  <wp:posOffset>1002665</wp:posOffset>
                </wp:positionV>
                <wp:extent cx="228600" cy="2533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95pt;mso-wrap-distance-left:9.05pt;mso-wrap-distance-right:9.05pt;mso-wrap-distance-top:0pt;mso-wrap-distance-bottom:0pt;margin-top:78.9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5060</wp:posOffset>
                </wp:positionH>
                <wp:positionV relativeFrom="paragraph">
                  <wp:posOffset>1786255</wp:posOffset>
                </wp:positionV>
                <wp:extent cx="257175" cy="253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95pt;mso-wrap-distance-left:9.05pt;mso-wrap-distance-right:9.05pt;mso-wrap-distance-top:0pt;mso-wrap-distance-bottom:0pt;margin-top:140.6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6485</wp:posOffset>
                </wp:positionH>
                <wp:positionV relativeFrom="paragraph">
                  <wp:posOffset>2398395</wp:posOffset>
                </wp:positionV>
                <wp:extent cx="257175" cy="2540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pt;mso-wrap-distance-left:9.05pt;mso-wrap-distance-right:9.05pt;mso-wrap-distance-top:0pt;mso-wrap-distance-bottom:0pt;margin-top:188.85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437255</wp:posOffset>
                </wp:positionV>
                <wp:extent cx="381000" cy="2533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95pt;mso-wrap-distance-left:9.05pt;mso-wrap-distance-right:9.05pt;mso-wrap-distance-top:0pt;mso-wrap-distance-bottom:0pt;margin-top:27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s-MX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4465955</wp:posOffset>
                </wp:positionV>
                <wp:extent cx="257175" cy="2540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pt;mso-wrap-distance-left:9.05pt;mso-wrap-distance-right:9.05pt;mso-wrap-distance-top:0pt;mso-wrap-distance-bottom:0pt;margin-top:35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237355</wp:posOffset>
                </wp:positionV>
                <wp:extent cx="381000" cy="2533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95pt;mso-wrap-distance-left:9.05pt;mso-wrap-distance-right:9.05pt;mso-wrap-distance-top:0pt;mso-wrap-distance-bottom:0pt;margin-top:33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s-MX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NOM-017-SSA2-1994, para la Vigilancia Epidemiológic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2340"/>
        <w:gridCol w:w="29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et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tor de Diagnóstico y Análisis Epidemiológic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 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9.0  Cambios de esta versión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368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0.0  Anexos</w:t>
      </w:r>
    </w:p>
    <w:p>
      <w:pPr>
        <w:pStyle w:val="Normal"/>
        <w:rPr>
          <w:sz w:val="22"/>
          <w:szCs w:val="22"/>
          <w:highlight w:val="white"/>
          <w:lang w:val="es-MX"/>
        </w:rPr>
      </w:pPr>
      <w:r>
        <w:rPr>
          <w:sz w:val="22"/>
          <w:szCs w:val="22"/>
          <w:highlight w:val="whit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 Ejemplo del boletí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2 Formatos del EFE. </w:t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1"/>
      <w:gridCol w:w="5893"/>
      <w:gridCol w:w="1930"/>
    </w:tblGrid>
    <w:tr>
      <w:trPr>
        <w:trHeight w:val="585" w:hRule="atLeast"/>
        <w:cantSplit w:val="true"/>
      </w:trPr>
      <w:tc>
        <w:tcPr>
          <w:tcW w:w="18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40665</wp:posOffset>
                </wp:positionV>
                <wp:extent cx="1028700" cy="457200"/>
                <wp:effectExtent l="0" t="0" r="0" b="0"/>
                <wp:wrapNone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06450</wp:posOffset>
                    </wp:positionH>
                    <wp:positionV relativeFrom="paragraph">
                      <wp:posOffset>569595</wp:posOffset>
                    </wp:positionV>
                    <wp:extent cx="4097655" cy="571500"/>
                    <wp:effectExtent l="0" t="0" r="0" b="0"/>
                    <wp:wrapNone/>
                    <wp:docPr id="31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97655" cy="571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 xml:space="preserve">24.-PROCEDIMIENTO PARA LA IMPLEMENTACIÓN DE LA 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 xml:space="preserve">EVALUACIÓNDEL SISTEMA NACIONAL DE VIGILANCIA 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EPIDEMIOLOGICA (SINAVE)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2.65pt;height:45pt;mso-wrap-distance-left:9.05pt;mso-wrap-distance-right:9.05pt;mso-wrap-distance-top:0pt;mso-wrap-distance-bottom:0pt;margin-top:44.85pt;mso-position-vertical-relative:text;margin-left:6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 xml:space="preserve">24.-PROCEDIMIENTO PARA LA IMPLEMENTACIÓN DE LA 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 xml:space="preserve">EVALUACIÓNDEL SISTEMA NACIONAL DE VIGILANCIA 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EPIDEMIOLOGICA (SINAVE)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0" w:hRule="atLeast"/>
        <w:cantSplit w:val="true"/>
      </w:trPr>
      <w:tc>
        <w:tcPr>
          <w:tcW w:w="18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FORMACION EPIDEMIOLOGIC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</w:r>
        </w:p>
      </w:tc>
      <w:tc>
        <w:tcPr>
          <w:tcW w:w="1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706" w:hRule="atLeast"/>
        <w:cantSplit w:val="true"/>
      </w:trPr>
      <w:tc>
        <w:tcPr>
          <w:tcW w:w="18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00:00Z</dcterms:created>
  <dc:creator>ssa</dc:creator>
  <dc:description/>
  <cp:keywords/>
  <dc:language>en-US</dc:language>
  <cp:lastModifiedBy>ADMIN</cp:lastModifiedBy>
  <cp:lastPrinted>2007-01-08T17:27:00Z</cp:lastPrinted>
  <dcterms:modified xsi:type="dcterms:W3CDTF">2012-08-23T21:04:00Z</dcterms:modified>
  <cp:revision>75</cp:revision>
  <dc:subject/>
  <dc:title>2</dc:title>
</cp:coreProperties>
</file>