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br w:type="textWrapping" w:clear="all"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ECRETARÍA DE SALUD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MANUAL DE PROCEDIMIENTOS DE L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IRECCIÓN DE OPERACIÓN DE L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UBSECRETARÍA DE PREVENCIÓN 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MOCIÓN DE LA SALUD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gosto 31, 2012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MX"/>
    </w:rPr>
  </w:style>
  <w:style w:type="character" w:styleId="PiedepginaCar">
    <w:name w:val="Pie de página Car"/>
    <w:qFormat/>
    <w:rPr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8:47:00Z</dcterms:created>
  <dc:creator>Carolina Revorio</dc:creator>
  <dc:description/>
  <cp:keywords/>
  <dc:language>en-US</dc:language>
  <cp:lastModifiedBy>mayra</cp:lastModifiedBy>
  <cp:lastPrinted>2009-02-13T17:31:00Z</cp:lastPrinted>
  <dcterms:modified xsi:type="dcterms:W3CDTF">2012-08-22T18:17:00Z</dcterms:modified>
  <cp:revision>12</cp:revision>
  <dc:subject/>
  <dc:title> </dc:title>
</cp:coreProperties>
</file>