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cs="Arial" w:ascii="Arial" w:hAnsi="Arial"/>
          <w:b/>
          <w:sz w:val="22"/>
        </w:rPr>
        <w:t>36. PROCEDIMIENTO PARA EL REGISTRO Y CONTROL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 EQUIPO INFORMÁTICO</w:t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r y controlar los bienes informáticos utilizados en las diversas áreas de la Subsecretaría de Prevención y Promoción de la Salud (S.P.P.S.) para mantener actualizado el inventario de recursos informáticos.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nivel interno el procedimiento aplica a la Dirección de Operación (D.O.)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     A nivel externo el procedimiento es ejecutado por la Dirección General de Tecnologías de la Información (D.G.T.I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íticas de operación, normas y lineamiento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O. (Área de Informática) será el área responsable 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r los equipos, paquetería y sistemas de cómputo patrimonio de la Secretaría de Salud, que se encuentren en operación en la S.P.P.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gnar a cada usuario un resguardo para el uso del equipo, cuidado y custodia, en el cual se describe el software y licencias instaladas, el cual deberá estar debidamente firm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que los resguardos se encuentren debidamente firmados, cuando el equipo sea asignado por vez primera al usuario y posteriormente se actualizarán en forma semestral; de igual manera cuándo se realice un cambio de equipo por baja, reparación o sustitució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ificar al usuario que será responsable de no alterar, instalar, borrar programas o aplicaciones sin el conocimiento y autorización del área de Informática de la D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r con un número de identificación provisional y resguardar al usuario a través de un resguardo provisional, el equipo adquirido en comodato, o a través de proveedores (cualquier otra instancia que entregue equipo de cómputo.</w:t>
      </w:r>
    </w:p>
    <w:p>
      <w:pPr>
        <w:sectPr>
          <w:headerReference w:type="default" r:id="rId3"/>
          <w:type w:val="nextPage"/>
          <w:pgSz w:w="12240" w:h="15840"/>
          <w:pgMar w:left="1134" w:right="900" w:gutter="0" w:header="720" w:top="2127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       La D.O. será el área responsable de informar a la D.G.T.I. en tiempo y forma, el registro de los bienes informáticos asignados a la S.P.P.S.</w:t>
      </w:r>
    </w:p>
    <w:p>
      <w:pPr>
        <w:pStyle w:val="Heading1"/>
        <w:numPr>
          <w:ilvl w:val="0"/>
          <w:numId w:val="5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left" w:pos="-1843" w:leader="none"/>
                <w:tab w:val="left" w:pos="356" w:leader="none"/>
                <w:tab w:val="left" w:pos="1146" w:leader="none"/>
              </w:tabs>
              <w:jc w:val="left"/>
              <w:rPr/>
            </w:pPr>
            <w:r>
              <w:rPr/>
              <w:t>Recepción de equip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quipos y nota de envío, asigna número  de inventario o de control y en su caso efectúa el trámite de comodato correspondiente.</w:t>
            </w:r>
          </w:p>
          <w:p>
            <w:pPr>
              <w:pStyle w:val="Normal"/>
              <w:widowControl w:val="false"/>
              <w:spacing w:before="40" w:after="40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Área de Informática y Recursos Materi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pacing w:before="40" w:after="40"/>
              <w:jc w:val="left"/>
              <w:rPr/>
            </w:pPr>
            <w:r>
              <w:rPr/>
              <w:t>Registro de equip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56" w:hanging="356"/>
              <w:jc w:val="both"/>
              <w:rPr/>
            </w:pPr>
            <w:r>
              <w:rPr>
                <w:rFonts w:cs="Arial" w:ascii="Arial" w:hAnsi="Arial"/>
                <w:sz w:val="22"/>
              </w:rPr>
              <w:t>2.1 Se registra en el sistema de Inventario de Recursos Informáticos (I.R.I.) los datos del equipo (hardware y software) y del usuario que recibe la asignación.</w:t>
            </w:r>
          </w:p>
          <w:p>
            <w:pPr>
              <w:pStyle w:val="Normal"/>
              <w:widowControl w:val="false"/>
              <w:spacing w:before="10" w:after="0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2 Elabora Formatos Resguardo de Equipo de Cómputo(F-DAG-14)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-DAG-14)</w:t>
            </w:r>
          </w:p>
          <w:p>
            <w:pPr>
              <w:pStyle w:val="Normal"/>
              <w:widowControl w:val="false"/>
              <w:spacing w:before="10" w:after="0"/>
              <w:ind w:left="9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Entrega de equipo a usuario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356" w:hanging="356"/>
              <w:jc w:val="both"/>
              <w:rPr/>
            </w:pPr>
            <w:r>
              <w:rPr>
                <w:rFonts w:cs="Arial" w:ascii="Arial" w:hAnsi="Arial"/>
                <w:sz w:val="22"/>
              </w:rPr>
              <w:t>3.1 Entrega el equipo al usuario que lo requiere, de acuerdo a sus funciones y a las características del equipo y firma los Formato  (F-DAG-14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923" w:leader="none"/>
              </w:tabs>
              <w:spacing w:before="1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-DAG-14)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Regresa a la actividad 2.</w:t>
            </w:r>
          </w:p>
          <w:p>
            <w:pPr>
              <w:pStyle w:val="Normal"/>
              <w:widowControl w:val="false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i: </w:t>
            </w:r>
            <w:r>
              <w:rPr>
                <w:rFonts w:cs="Arial" w:ascii="Arial" w:hAnsi="Arial"/>
                <w:sz w:val="22"/>
              </w:rPr>
              <w:t>Continúa el proceso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Visto bueno del resguar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 Firma de visto bueno.</w:t>
            </w:r>
          </w:p>
          <w:p>
            <w:pPr>
              <w:pStyle w:val="Normal"/>
              <w:widowControl w:val="false"/>
              <w:spacing w:before="10" w:after="0"/>
              <w:ind w:left="356" w:hanging="426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.2 Entrega copia fotostática del Formato (DAG-14) Resguardo de equipo de cómputo al usuario.</w:t>
            </w:r>
          </w:p>
          <w:p>
            <w:pPr>
              <w:pStyle w:val="Normal"/>
              <w:widowControl w:val="false"/>
              <w:numPr>
                <w:ilvl w:val="2"/>
                <w:numId w:val="13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-DAG-14)</w:t>
            </w:r>
          </w:p>
          <w:p>
            <w:pPr>
              <w:pStyle w:val="Normal"/>
              <w:widowControl w:val="false"/>
              <w:spacing w:before="10" w:after="40"/>
              <w:ind w:left="9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Actualización e integración de expe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rPr/>
            </w:pPr>
            <w:r>
              <w:rPr>
                <w:rFonts w:cs="Arial" w:ascii="Arial" w:hAnsi="Arial"/>
                <w:sz w:val="22"/>
              </w:rPr>
              <w:t>5.1  Conforma archivo integrando por: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spacing w:before="1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s resguardo de equipo de cómputo (F-DAG-18) en original y copia.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Entrega de Informes semestr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639" w:hanging="639"/>
              <w:jc w:val="both"/>
              <w:rPr/>
            </w:pPr>
            <w:r>
              <w:rPr>
                <w:rFonts w:cs="Arial" w:ascii="Arial" w:hAnsi="Arial"/>
                <w:sz w:val="22"/>
              </w:rPr>
              <w:t>6.1.  Actualiza vía página web el I.R.I. (Inventario de Recursos Informáticos) y notifica a la D.G.T.I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1440" w:leader="none"/>
              </w:tabs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1440" w:leader="none"/>
              </w:tabs>
              <w:spacing w:before="10" w:after="4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10" w:after="40"/>
              <w:ind w:left="9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widowControl w:val="false"/>
              <w:spacing w:before="40" w:after="6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134" w:right="902" w:gutter="0" w:header="720" w:top="2126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>
          <w:sz w:val="22"/>
        </w:rPr>
      </w:pPr>
      <w:r>
        <w:rPr>
          <w:sz w:val="22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5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de Operació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irección de Operació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Área de Informática y Recursos Materiales) </w:t>
            </w:r>
          </w:p>
        </w:tc>
      </w:tr>
      <w:tr>
        <w:trPr>
          <w:trHeight w:val="9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6350</wp:posOffset>
                      </wp:positionV>
                      <wp:extent cx="685800" cy="255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9.2pt;margin-top:0.5pt;width:53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635</wp:posOffset>
                      </wp:positionV>
                      <wp:extent cx="635" cy="327025"/>
                      <wp:effectExtent l="38735" t="5715" r="3683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15">
                                    <a:moveTo>
                                      <a:pt x="0" y="0"/>
                                    </a:moveTo>
                                    <a:lnTo>
                                      <a:pt x="0" y="5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15" path="m0,0l0,515e" stroked="t" o:allowincell="t" style="position:absolute;margin-left:113.65pt;margin-top:-0.05pt;width:0pt;height:25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48260</wp:posOffset>
                      </wp:positionV>
                      <wp:extent cx="396875" cy="3429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3.8pt;mso-position-vertical-relative:text;margin-left:14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59055</wp:posOffset>
                      </wp:positionV>
                      <wp:extent cx="1037590" cy="6642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de equip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2.3pt;mso-wrap-distance-left:9.05pt;mso-wrap-distance-right:9.05pt;mso-wrap-distance-top:0pt;mso-wrap-distance-bottom:0pt;margin-top:4.65pt;mso-position-vertical-relative:text;margin-left:7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de equip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17780</wp:posOffset>
                      </wp:positionV>
                      <wp:extent cx="1270" cy="295910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8.1pt;margin-top:1.4pt;width:0.05pt;height:23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4290</wp:posOffset>
                      </wp:positionV>
                      <wp:extent cx="396875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2.7pt;mso-position-vertical-relative:text;margin-left:14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45720</wp:posOffset>
                      </wp:positionV>
                      <wp:extent cx="1037590" cy="6889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gistro de equip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4.25pt;mso-wrap-distance-left:9.05pt;mso-wrap-distance-right:9.05pt;mso-wrap-distance-top:0pt;mso-wrap-distance-bottom:0pt;margin-top:3.6pt;mso-position-vertical-relative:text;margin-left:7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gistro de equip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40640</wp:posOffset>
                      </wp:positionV>
                      <wp:extent cx="1095375" cy="7029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0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Formato (F-DAG-14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5.95pt;margin-top:3.2pt;width:86.2pt;height:55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Formato (F-DAG-1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42545</wp:posOffset>
                      </wp:positionV>
                      <wp:extent cx="0" cy="32512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pt,3.35pt" to="118.1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61595</wp:posOffset>
                      </wp:positionV>
                      <wp:extent cx="396875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4.85pt;mso-position-vertical-relative:text;margin-left:14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2700</wp:posOffset>
                      </wp:positionV>
                      <wp:extent cx="1037590" cy="6286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ntrega de equipo a usu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9.5pt;mso-wrap-distance-left:9.05pt;mso-wrap-distance-right:9.05pt;mso-wrap-distance-top:0pt;mso-wrap-distance-bottom:0pt;margin-top:1pt;mso-position-vertical-relative:text;margin-left:7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ntrega de equipo a usu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9685</wp:posOffset>
                      </wp:positionV>
                      <wp:extent cx="1104900" cy="7061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705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Formato (F-DAG-1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2pt;margin-top:1.55pt;width:86.95pt;height:55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Formato (F-DAG-1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07950" distR="114935" simplePos="0" locked="0" layoutInCell="1" allowOverlap="1" relativeHeight="16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75565</wp:posOffset>
                      </wp:positionV>
                      <wp:extent cx="45085" cy="306705"/>
                      <wp:effectExtent l="0" t="571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47">
                                    <a:moveTo>
                                      <a:pt x="0" y="0"/>
                                    </a:moveTo>
                                    <a:lnTo>
                                      <a:pt x="0" y="64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647" path="m0,0l0,647e" stroked="t" o:allowincell="t" style="position:absolute;margin-left:121.95pt;margin-top:5.95pt;width:3.5pt;height:24.1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31115</wp:posOffset>
                      </wp:positionV>
                      <wp:extent cx="914400" cy="640080"/>
                      <wp:effectExtent l="8890" t="6350" r="952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9.2pt;margin-top:2.45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24765</wp:posOffset>
                      </wp:positionV>
                      <wp:extent cx="362585" cy="21463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1.95pt;mso-position-vertical-relative:text;margin-left:1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56510</wp:posOffset>
                      </wp:positionH>
                      <wp:positionV relativeFrom="paragraph">
                        <wp:posOffset>24765</wp:posOffset>
                      </wp:positionV>
                      <wp:extent cx="274320" cy="2743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01.3pt;margin-top:1.95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60960</wp:posOffset>
                      </wp:positionV>
                      <wp:extent cx="521970" cy="2540"/>
                      <wp:effectExtent l="5080" t="38100" r="127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4">
                                    <a:moveTo>
                                      <a:pt x="0" y="4"/>
                                    </a:moveTo>
                                    <a:lnTo>
                                      <a:pt x="8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4" path="m0,4l822,0e" stroked="t" o:allowincell="t" style="position:absolute;margin-left:160.2pt;margin-top:4.8pt;width:41.05pt;height:0.1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8420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.6pt" to="125.5pt,3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314325</wp:posOffset>
                      </wp:positionV>
                      <wp:extent cx="318135" cy="279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279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3.65pt;margin-top:24.75pt;width:25pt;height:21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27305</wp:posOffset>
                      </wp:positionV>
                      <wp:extent cx="362585" cy="21463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2.15pt;mso-position-vertical-relative:text;margin-left:1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240" w:after="240"/>
        <w:ind w:left="0" w:hanging="0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5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de Operació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irección de Operació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Área de Informática y Recursos Materiales) </w:t>
            </w:r>
          </w:p>
        </w:tc>
      </w:tr>
      <w:tr>
        <w:trPr>
          <w:trHeight w:val="8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-12700</wp:posOffset>
                      </wp:positionV>
                      <wp:extent cx="396875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-1pt;mso-position-vertical-relative:text;margin-left:1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6350</wp:posOffset>
                      </wp:positionV>
                      <wp:extent cx="1037590" cy="68643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ntrega de informes semestr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4.05pt;mso-wrap-distance-left:9.05pt;mso-wrap-distance-right:9.05pt;mso-wrap-distance-top:0pt;mso-wrap-distance-bottom:0pt;margin-top:0.5pt;mso-position-vertical-relative:text;margin-left:9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ntrega de informes semestr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2540</wp:posOffset>
                      </wp:positionV>
                      <wp:extent cx="2131060" cy="1270"/>
                      <wp:effectExtent l="0" t="37465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31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7pt;margin-top:0.2pt;width:167.7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-5080</wp:posOffset>
                      </wp:positionV>
                      <wp:extent cx="1082675" cy="90297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90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Actualización por página we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Acuse de Recib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7pt;margin-top:-0.4pt;width:85.2pt;height:71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Actualización por página w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Acuse de Recib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2222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pt,1.75pt" to="138.7pt,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41275</wp:posOffset>
                      </wp:positionV>
                      <wp:extent cx="8001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2pt;margin-top:3.2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-1270</wp:posOffset>
                      </wp:positionV>
                      <wp:extent cx="304165" cy="277495"/>
                      <wp:effectExtent l="5715" t="5715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75pt;margin-top:-0.1pt;width:23.9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34925</wp:posOffset>
                      </wp:positionV>
                      <wp:extent cx="635" cy="327025"/>
                      <wp:effectExtent l="38735" t="5715" r="3683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15">
                                    <a:moveTo>
                                      <a:pt x="0" y="0"/>
                                    </a:moveTo>
                                    <a:lnTo>
                                      <a:pt x="0" y="5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15" path="m0,0l0,515e" stroked="t" o:allowincell="t" style="position:absolute;margin-left:118.8pt;margin-top:2.75pt;width:0pt;height:25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77365</wp:posOffset>
                      </wp:positionH>
                      <wp:positionV relativeFrom="paragraph">
                        <wp:posOffset>53975</wp:posOffset>
                      </wp:positionV>
                      <wp:extent cx="396875" cy="3429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4.25pt;mso-position-vertical-relative:text;margin-left:1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6985</wp:posOffset>
                      </wp:positionV>
                      <wp:extent cx="1037590" cy="67818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Visto bueno del resguar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3.4pt;mso-wrap-distance-left:9.05pt;mso-wrap-distance-right:9.05pt;mso-wrap-distance-top:0pt;mso-wrap-distance-bottom:0pt;margin-top:0.55pt;mso-position-vertical-relative:text;margin-left:7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Visto bueno del resguar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6350</wp:posOffset>
                      </wp:positionV>
                      <wp:extent cx="1108075" cy="661035"/>
                      <wp:effectExtent l="5715" t="5715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660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Formato (F-DAG-1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95pt;margin-top:0.5pt;width:87.2pt;height:5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Formato (F-DAG-1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53975</wp:posOffset>
                      </wp:positionV>
                      <wp:extent cx="0" cy="47625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5pt,4.25pt" to="118.85pt,4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36830</wp:posOffset>
                      </wp:positionV>
                      <wp:extent cx="396875" cy="3429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2.9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-12065</wp:posOffset>
                      </wp:positionV>
                      <wp:extent cx="1037590" cy="68389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83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ctualización e integración de expe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3.85pt;mso-wrap-distance-left:9.05pt;mso-wrap-distance-right:9.05pt;mso-wrap-distance-top:0pt;mso-wrap-distance-bottom:0pt;margin-top:-0.95pt;mso-position-vertical-relative:text;margin-left:7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ctualización e integración de expe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240" w:after="240"/>
        <w:ind w:left="0" w:hanging="0"/>
        <w:rPr/>
      </w:pPr>
      <w:r>
        <w:rPr>
          <w:sz w:val="22"/>
        </w:rPr>
        <w:t xml:space="preserve">6.0        </w: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 de la Dirección General de Tecnologías de la inform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Manual de Organización  de la S.P:P.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0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édula de Computado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édula de Impreso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e la D.G.T.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ta de enví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Heading1"/>
        <w:numPr>
          <w:ilvl w:val="0"/>
          <w:numId w:val="23"/>
        </w:numPr>
        <w:spacing w:lineRule="auto" w:line="240" w:before="120" w:after="0"/>
        <w:rPr/>
      </w:pPr>
      <w:r>
        <w:rPr>
          <w:sz w:val="22"/>
        </w:rPr>
        <w:t>Cédula:</w:t>
      </w:r>
      <w:r>
        <w:rPr>
          <w:b w:val="false"/>
          <w:sz w:val="22"/>
        </w:rPr>
        <w:t xml:space="preserve"> Documento con especificaciones técnicas de la computadora y la impresora.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odato: </w:t>
      </w:r>
      <w:r>
        <w:rPr>
          <w:rFonts w:cs="Arial" w:ascii="Arial" w:hAnsi="Arial"/>
          <w:sz w:val="22"/>
          <w:szCs w:val="22"/>
        </w:rPr>
        <w:t>Contrato en el cual se recibe algún bien por parte de alguna instancia, en calidad de préstamo y al término de este regularmente se realiza una donación a favor de la Secretaría.</w:t>
      </w:r>
    </w:p>
    <w:p>
      <w:pPr>
        <w:pStyle w:val="List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D.G.T.I.</w:t>
      </w:r>
      <w:r>
        <w:rPr>
          <w:rFonts w:cs="Arial" w:ascii="Arial" w:hAnsi="Arial"/>
          <w:sz w:val="22"/>
        </w:rPr>
        <w:t>: Dirección General de Tecnologías de la Información.</w:t>
      </w:r>
    </w:p>
    <w:p>
      <w:pPr>
        <w:pStyle w:val="List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D.O.</w:t>
      </w:r>
      <w:r>
        <w:rPr>
          <w:rFonts w:cs="Arial" w:ascii="Arial" w:hAnsi="Arial"/>
          <w:sz w:val="22"/>
        </w:rPr>
        <w:t>: Dirección de Operación.</w:t>
      </w:r>
    </w:p>
    <w:p>
      <w:pPr>
        <w:pStyle w:val="List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ardware:</w:t>
      </w:r>
      <w:r>
        <w:rPr>
          <w:rFonts w:cs="Arial" w:ascii="Arial" w:hAnsi="Arial"/>
          <w:sz w:val="22"/>
        </w:rPr>
        <w:t xml:space="preserve"> Equipo utilizado para el funcionamiento de una computadora. Se refiere a los componentes materiales de un sistema informático.</w:t>
      </w:r>
    </w:p>
    <w:p>
      <w:pPr>
        <w:pStyle w:val="List"/>
        <w:numPr>
          <w:ilvl w:val="0"/>
          <w:numId w:val="1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.R.I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(Inventario de Recursos Informáticos).</w:t>
      </w:r>
      <w:r>
        <w:rPr>
          <w:rFonts w:cs="Arial" w:ascii="Arial" w:hAnsi="Arial"/>
          <w:sz w:val="22"/>
        </w:rPr>
        <w:t xml:space="preserve"> Sistema proporcionado por la Dirección General de Tecnologías de la Información, para el control del equipo de cómputo y la impresión de los resguardos.</w:t>
      </w:r>
    </w:p>
    <w:p>
      <w:pPr>
        <w:pStyle w:val="List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Software: </w:t>
      </w:r>
      <w:r>
        <w:rPr>
          <w:rFonts w:cs="Arial" w:ascii="Arial" w:hAnsi="Arial"/>
          <w:sz w:val="22"/>
        </w:rPr>
        <w:t>Programas o aplicaciones de cómputo para el manejo especifico de información.</w:t>
      </w:r>
    </w:p>
    <w:p>
      <w:pPr>
        <w:pStyle w:val="List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S.P.P.S.</w:t>
      </w:r>
      <w:r>
        <w:rPr>
          <w:rFonts w:cs="Arial" w:ascii="Arial" w:hAnsi="Arial"/>
          <w:sz w:val="22"/>
        </w:rPr>
        <w:t>: Subsecretarí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851" w:hanging="0"/>
        <w:rPr>
          <w:sz w:val="22"/>
          <w:highlight w:val="white"/>
        </w:rPr>
      </w:pPr>
      <w:r>
        <w:rPr>
          <w:sz w:val="22"/>
          <w:highlight w:val="white"/>
        </w:rPr>
      </w:r>
    </w:p>
    <w:p>
      <w:pPr>
        <w:pStyle w:val="Heading1"/>
        <w:numPr>
          <w:ilvl w:val="0"/>
          <w:numId w:val="14"/>
        </w:numPr>
        <w:spacing w:lineRule="auto" w:line="240" w:before="240" w:after="240"/>
        <w:rPr>
          <w:sz w:val="22"/>
          <w:highlight w:val="white"/>
        </w:rPr>
      </w:pPr>
      <w:r>
        <w:rPr>
          <w:sz w:val="22"/>
        </w:rPr>
        <w:t>Anexos</w:t>
      </w:r>
    </w:p>
    <w:p>
      <w:pPr>
        <w:pStyle w:val="Lista3"/>
        <w:numPr>
          <w:ilvl w:val="0"/>
          <w:numId w:val="2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guardo de Equipo de Cómputo(F-DAG-14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chen BT">
    <w:altName w:val="MS PMincho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379"/>
      <w:gridCol w:w="1842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36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el Registro y Control</w:t>
          </w:r>
        </w:p>
        <w:p>
          <w:pPr>
            <w:pStyle w:val="Header"/>
            <w:spacing w:before="0" w:after="60"/>
            <w:rPr/>
          </w:pPr>
          <w:r>
            <w:rPr/>
            <w:t>de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379"/>
      <w:gridCol w:w="1842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36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el Registro y Control</w:t>
          </w:r>
        </w:p>
        <w:p>
          <w:pPr>
            <w:pStyle w:val="Header"/>
            <w:spacing w:before="0" w:after="60"/>
            <w:rPr/>
          </w:pPr>
          <w:r>
            <w:rPr/>
            <w:t>de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379"/>
      <w:gridCol w:w="1842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36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el Registro y Control</w:t>
          </w:r>
        </w:p>
        <w:p>
          <w:pPr>
            <w:pStyle w:val="Header"/>
            <w:spacing w:before="0" w:after="60"/>
            <w:rPr/>
          </w:pPr>
          <w:r>
            <w:rPr/>
            <w:t>de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379"/>
      <w:gridCol w:w="1842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8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36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el Registro y Control</w:t>
          </w:r>
        </w:p>
        <w:p>
          <w:pPr>
            <w:pStyle w:val="Header"/>
            <w:spacing w:before="0" w:after="60"/>
            <w:rPr/>
          </w:pPr>
          <w:r>
            <w:rPr/>
            <w:t>de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4">
    <w:lvl w:ilvl="0">
      <w:start w:val="8"/>
      <w:numFmt w:val="decimal"/>
      <w:lvlText w:val="%1.6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8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8"/>
      <w:numFmt w:val="decimal"/>
      <w:lvlText w:val="%1.7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8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8"/>
      <w:numFmt w:val="decimal"/>
      <w:lvlText w:val="%2.2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2">
      <w:start w:val="8"/>
      <w:numFmt w:val="bullet"/>
      <w:lvlText w:val="-"/>
      <w:lvlJc w:val="left"/>
      <w:pPr>
        <w:tabs>
          <w:tab w:val="num" w:pos="567"/>
        </w:tabs>
        <w:ind w:left="567" w:hanging="113"/>
      </w:pPr>
      <w:rPr>
        <w:rFonts w:ascii="Aachen BT" w:hAnsi="Aachen BT" w:cs="Aachen BT" w:hint="default"/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6"/>
      <w:numFmt w:val="decimal"/>
      <w:lvlText w:val="%2.2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2">
      <w:start w:val="5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8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8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9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2">
      <w:start w:val="10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3">
      <w:start w:val="10"/>
      <w:numFmt w:val="decimal"/>
      <w:lvlText w:val="%4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5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start w:val="5"/>
      <w:numFmt w:val="bullet"/>
      <w:lvlText w:val=""/>
      <w:lvlJc w:val="left"/>
      <w:pPr>
        <w:tabs>
          <w:tab w:val="num" w:pos="1134"/>
        </w:tabs>
        <w:ind w:left="1134" w:hanging="680"/>
      </w:pPr>
      <w:rPr>
        <w:rFonts w:ascii="Wingdings" w:hAnsi="Wingdings" w:cs="Wingdings" w:hint="default"/>
      </w:rPr>
    </w:lvl>
  </w:abstractNum>
  <w:abstractNum w:abstractNumId="21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8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achen BT;MS PMincho" w:hAnsi="Aachen BT;MS PMincho" w:cs="Aachen BT;MS P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2">
    <w:name w:val="WW8Num20z2"/>
    <w:qFormat/>
    <w:rPr>
      <w:rFonts w:ascii="Aachen BT;MS PMincho" w:hAnsi="Aachen BT;MS PMincho" w:cs="Aachen BT;MS PMincho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2">
    <w:name w:val="WW8Num24z2"/>
    <w:qFormat/>
    <w:rPr>
      <w:rFonts w:ascii="Wingdings" w:hAnsi="Wingdings" w:cs="Wingdings"/>
      <w:b w:val="false"/>
      <w:i w:val="false"/>
      <w:sz w:val="22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sz w:val="22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1">
    <w:name w:val="WW8Num41z1"/>
    <w:qFormat/>
    <w:rPr>
      <w:rFonts w:ascii="Symbol" w:hAnsi="Symbol" w:cs="Symbol"/>
      <w:b w:val="false"/>
      <w:i w:val="false"/>
      <w:sz w:val="22"/>
    </w:rPr>
  </w:style>
  <w:style w:type="character" w:styleId="WW8Num42z0">
    <w:name w:val="WW8Num42z0"/>
    <w:qFormat/>
    <w:rPr>
      <w:rFonts w:ascii="Arial" w:hAnsi="Arial" w:cs="Arial"/>
      <w:b/>
      <w:i w:val="false"/>
      <w:sz w:val="22"/>
    </w:rPr>
  </w:style>
  <w:style w:type="character" w:styleId="WW8Num43z0">
    <w:name w:val="WW8Num43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Sangra2detindependiente">
    <w:name w:val="Sangría 2 de t. independiente"/>
    <w:basedOn w:val="Normal"/>
    <w:qFormat/>
    <w:pPr>
      <w:widowControl w:val="false"/>
      <w:spacing w:before="60" w:after="0"/>
      <w:ind w:left="499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0:55:00Z</dcterms:created>
  <dc:creator>Secretaría de Salud</dc:creator>
  <dc:description/>
  <cp:keywords/>
  <dc:language>en-US</dc:language>
  <cp:lastModifiedBy>mayra</cp:lastModifiedBy>
  <cp:lastPrinted>2012-08-30T13:53:00Z</cp:lastPrinted>
  <dcterms:modified xsi:type="dcterms:W3CDTF">2012-08-30T18:53:00Z</dcterms:modified>
  <cp:revision>35</cp:revision>
  <dc:subject/>
  <dc:title>30</dc:title>
</cp:coreProperties>
</file>