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b w:val="false"/>
          <w:b w:val="false"/>
        </w:rPr>
      </w:pPr>
      <w:r>
        <w:rPr/>
        <w:t>30. PROCEDIMIENTO PARA LA COMPRA DIRECTA DE MATERIAL</w:t>
      </w:r>
    </w:p>
    <w:p>
      <w:pPr>
        <w:pStyle w:val="Heading1"/>
        <w:numPr>
          <w:ilvl w:val="0"/>
          <w:numId w:val="7"/>
        </w:numPr>
        <w:spacing w:lineRule="auto" w:line="240" w:before="24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brir las necesidades de materiales a través de la adquisición de papelería para las áreas de la Subsecretaría de Prevención y Promoción de la Salud (S.P.P.S.) para el desarrollo y mejor funcionamiento de las actividades de los trabajadores.</w:t>
      </w:r>
    </w:p>
    <w:p>
      <w:pPr>
        <w:pStyle w:val="Heading1"/>
        <w:numPr>
          <w:ilvl w:val="0"/>
          <w:numId w:val="7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3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aplica a la Dirección de Operación (D.O.) a través del Departamento de Apoyo Gerencial (D.A.G.)</w:t>
      </w:r>
    </w:p>
    <w:p>
      <w:pPr>
        <w:pStyle w:val="Heading1"/>
        <w:numPr>
          <w:ilvl w:val="0"/>
          <w:numId w:val="7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A.G. será el área responsable d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  <w:sz w:val="22"/>
        </w:rPr>
        <w:t>Requisitar la solicitud para la adquisición de materiales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gilar que la solicitud para la adquisición de material contenga las especificaciones, los nombres y firmas de quién elaboró, revisó y visto buen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284"/>
        <w:jc w:val="both"/>
        <w:rPr/>
      </w:pPr>
      <w:r>
        <w:rPr>
          <w:rFonts w:cs="Arial" w:ascii="Arial" w:hAnsi="Arial"/>
          <w:sz w:val="22"/>
        </w:rPr>
        <w:t>Constatar que los artículos solicitados coincidan con la descripción de la solicitud de compra y vendrán acompañados con su factur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120" w:after="0"/>
        <w:ind w:left="851" w:right="284" w:hanging="284"/>
        <w:jc w:val="both"/>
        <w:rPr/>
      </w:pPr>
      <w:r>
        <w:rPr>
          <w:rFonts w:cs="Arial" w:ascii="Arial" w:hAnsi="Arial"/>
          <w:sz w:val="22"/>
        </w:rPr>
        <w:t>Recibir y revisar el material y les dará entrada sellando y firmando la factura original correspondiente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3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7"/>
        </w:numPr>
        <w:spacing w:lineRule="auto" w:line="240" w:before="240" w:after="240"/>
        <w:rPr/>
      </w:pPr>
      <w:r>
        <w:rPr/>
        <w:t>Descripción del procedimient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/>
            </w:pPr>
            <w:r>
              <w:rPr>
                <w:szCs w:val="22"/>
              </w:rPr>
              <w:t>Requisición de materi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ind w:left="4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abora requisición de materiales y turna a la D.O., mediante solicitud de compra (F-DAG-09)</w:t>
            </w:r>
          </w:p>
          <w:p>
            <w:pPr>
              <w:pStyle w:val="Heading7"/>
              <w:numPr>
                <w:ilvl w:val="0"/>
                <w:numId w:val="12"/>
              </w:numPr>
              <w:spacing w:before="10" w:after="40"/>
              <w:ind w:left="908" w:hanging="45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o (F-DAG-09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epartamento de Apoyo Gerencial</w:t>
            </w:r>
          </w:p>
        </w:tc>
      </w:tr>
      <w:tr>
        <w:trPr>
          <w:trHeight w:val="9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Recepción de solicit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ind w:left="4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2"/>
                <w:numId w:val="10"/>
              </w:numPr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solicitud de compra (F-DAG-09) para su autorización y lo turna D.A.G.</w:t>
            </w:r>
          </w:p>
          <w:p>
            <w:pPr>
              <w:pStyle w:val="Normal"/>
              <w:keepNext w:val="true"/>
              <w:widowControl w:val="false"/>
              <w:numPr>
                <w:ilvl w:val="3"/>
                <w:numId w:val="10"/>
              </w:numPr>
              <w:spacing w:before="10" w:after="40"/>
              <w:ind w:left="908" w:hanging="454"/>
              <w:jc w:val="both"/>
              <w:outlineLvl w:val="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(F-DAG-09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0" w:after="40"/>
              <w:ind w:left="908" w:hanging="0"/>
              <w:jc w:val="both"/>
              <w:outlineLvl w:val="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2"/>
              </w:rPr>
              <w:t>Dirección de Operación</w:t>
            </w:r>
          </w:p>
        </w:tc>
      </w:tr>
      <w:tr>
        <w:trPr>
          <w:trHeight w:val="19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Autorización de comp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ind w:left="4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cibe solicitud de compra (F-DAG-09), autorizada y solicita disponibilidad presupuestal para efectuar la compra.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(F-DAG-09)</w:t>
            </w:r>
          </w:p>
          <w:p>
            <w:pPr>
              <w:pStyle w:val="Normal"/>
              <w:widowControl w:val="false"/>
              <w:spacing w:before="10" w:after="0"/>
              <w:ind w:left="45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ind w:left="45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rmina procedimiento.</w:t>
            </w:r>
          </w:p>
          <w:p>
            <w:pPr>
              <w:pStyle w:val="Normal"/>
              <w:widowControl w:val="false"/>
              <w:ind w:left="45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  <w:szCs w:val="22"/>
              </w:rPr>
              <w:t>Continúa procedimiento.</w:t>
            </w:r>
          </w:p>
          <w:p>
            <w:pPr>
              <w:pStyle w:val="Heading8"/>
              <w:spacing w:before="10" w:after="4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epartamento de Apoyo Gerencial</w:t>
            </w:r>
          </w:p>
        </w:tc>
      </w:tr>
      <w:tr>
        <w:trPr>
          <w:trHeight w:val="10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Recepción de materi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40" w:after="0"/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 Recibe físicamente los materiales, revisándolos  en cantidad y calidad conforme al formato        (F-DGA-09) y la factura original, sellándola y firmándola de recibido.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pacing w:before="10" w:after="40"/>
              <w:ind w:left="908" w:hanging="454"/>
              <w:jc w:val="both"/>
              <w:outlineLvl w:val="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ur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0" w:after="40"/>
              <w:ind w:left="908" w:hanging="0"/>
              <w:jc w:val="both"/>
              <w:outlineLvl w:val="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epartamento de Apoyo Gerencial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961"/>
      </w:tblGrid>
      <w:tr>
        <w:trPr>
          <w:trHeight w:val="7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epartamento de Apoyo Gerenci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de Operación</w:t>
            </w:r>
          </w:p>
        </w:tc>
      </w:tr>
      <w:tr>
        <w:trPr>
          <w:trHeight w:val="96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4780915</wp:posOffset>
                      </wp:positionV>
                      <wp:extent cx="1028700" cy="6762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76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14.85pt;margin-top:376.45pt;width:80.95pt;height:53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2552065</wp:posOffset>
                      </wp:positionV>
                      <wp:extent cx="1028700" cy="68834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8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(F-DAG-09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6.1pt;margin-top:200.95pt;width:80.95pt;height:54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(F-DAG-09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353185</wp:posOffset>
                      </wp:positionV>
                      <wp:extent cx="1028700" cy="63563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3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(F-DAG-09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35pt;margin-top:106.55pt;width:80.95pt;height:50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(F-DAG-09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294640</wp:posOffset>
                      </wp:positionV>
                      <wp:extent cx="685800" cy="25590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55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05.85pt;margin-top:23.2pt;width:53.95pt;height:20.1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550545</wp:posOffset>
                      </wp:positionV>
                      <wp:extent cx="4445" cy="440690"/>
                      <wp:effectExtent l="34925" t="5080" r="3746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44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694">
                                    <a:moveTo>
                                      <a:pt x="0" y="0"/>
                                    </a:moveTo>
                                    <a:lnTo>
                                      <a:pt x="7" y="69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694" path="m0,0l7,694e" stroked="t" o:allowincell="t" style="position:absolute;margin-left:132.9pt;margin-top:43.35pt;width:0.3pt;height:34.6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1287780</wp:posOffset>
                      </wp:positionV>
                      <wp:extent cx="2171700" cy="0"/>
                      <wp:effectExtent l="0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5pt,101.4pt" to="348.8pt,10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3519170</wp:posOffset>
                      </wp:positionV>
                      <wp:extent cx="914400" cy="640080"/>
                      <wp:effectExtent l="8890" t="6350" r="952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05.85pt;margin-top:277.1pt;width:71.9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21180</wp:posOffset>
                      </wp:positionH>
                      <wp:positionV relativeFrom="paragraph">
                        <wp:posOffset>4159250</wp:posOffset>
                      </wp:positionV>
                      <wp:extent cx="0" cy="342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4pt,327.5pt" to="143.4pt,35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5752465</wp:posOffset>
                      </wp:positionV>
                      <wp:extent cx="8001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85pt;margin-top:452.95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5457190</wp:posOffset>
                      </wp:positionV>
                      <wp:extent cx="0" cy="29527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5pt,429.7pt" to="138.55pt,45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4159250</wp:posOffset>
                      </wp:positionV>
                      <wp:extent cx="737235" cy="2286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05pt;margin-top:327.5pt;width:58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2409190</wp:posOffset>
                      </wp:positionV>
                      <wp:extent cx="26289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5pt,189.7pt" to="384.8pt,189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21180</wp:posOffset>
                      </wp:positionH>
                      <wp:positionV relativeFrom="paragraph">
                        <wp:posOffset>3204210</wp:posOffset>
                      </wp:positionV>
                      <wp:extent cx="635" cy="3149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3.4pt;margin-top:252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3856990</wp:posOffset>
                      </wp:positionV>
                      <wp:extent cx="95059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51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303.7pt;width:74.8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3856990</wp:posOffset>
                      </wp:positionV>
                      <wp:extent cx="1270" cy="30289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3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303.7pt;width:0.1pt;height:23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986790</wp:posOffset>
                      </wp:positionV>
                      <wp:extent cx="1037590" cy="64643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46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Requisición de materi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0.9pt;mso-wrap-distance-left:9.05pt;mso-wrap-distance-right:9.05pt;mso-wrap-distance-top:0pt;mso-wrap-distance-bottom:0pt;margin-top:77.7pt;mso-position-vertical-relative:text;margin-left:9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Requisición de materi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772795</wp:posOffset>
                      </wp:positionV>
                      <wp:extent cx="342900" cy="21844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2pt;mso-wrap-distance-left:9.05pt;mso-wrap-distance-right:9.05pt;mso-wrap-distance-top:0pt;mso-wrap-distance-bottom:0pt;margin-top:60.85pt;mso-position-vertical-relative:text;margin-left:15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2147570</wp:posOffset>
                      </wp:positionV>
                      <wp:extent cx="1037590" cy="64071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40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Autorización de comp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0.45pt;mso-wrap-distance-left:9.05pt;mso-wrap-distance-right:9.05pt;mso-wrap-distance-top:0pt;mso-wrap-distance-bottom:0pt;margin-top:169.1pt;mso-position-vertical-relative:text;margin-left:9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Autorización de comp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1988820</wp:posOffset>
                      </wp:positionV>
                      <wp:extent cx="339725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8pt;mso-wrap-distance-left:9.05pt;mso-wrap-distance-right:9.05pt;mso-wrap-distance-top:0pt;mso-wrap-distance-bottom:0pt;margin-top:156.6pt;mso-position-vertical-relative:text;margin-left:16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4473575</wp:posOffset>
                      </wp:positionV>
                      <wp:extent cx="1008380" cy="654685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654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 xml:space="preserve">Recepción de Material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4pt;height:51.55pt;mso-wrap-distance-left:9.05pt;mso-wrap-distance-right:9.05pt;mso-wrap-distance-top:0pt;mso-wrap-distance-bottom:0pt;margin-top:352.25pt;mso-position-vertical-relative:text;margin-left:98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 xml:space="preserve">Recepción de Material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3573780</wp:posOffset>
                      </wp:positionV>
                      <wp:extent cx="362585" cy="21463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6.9pt;mso-wrap-distance-left:9.05pt;mso-wrap-distance-right:9.05pt;mso-wrap-distance-top:0pt;mso-wrap-distance-bottom:0pt;margin-top:281.4pt;mso-position-vertical-relative:text;margin-left:7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4159250</wp:posOffset>
                      </wp:positionV>
                      <wp:extent cx="362585" cy="21463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6.9pt;mso-wrap-distance-left:9.05pt;mso-wrap-distance-right:9.05pt;mso-wrap-distance-top:0pt;mso-wrap-distance-bottom:0pt;margin-top:327.5pt;mso-position-vertical-relative:text;margin-left:10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4259580</wp:posOffset>
                      </wp:positionV>
                      <wp:extent cx="396875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7pt;mso-wrap-distance-left:9.05pt;mso-wrap-distance-right:9.05pt;mso-wrap-distance-top:0pt;mso-wrap-distance-bottom:0pt;margin-top:335.4pt;mso-position-vertical-relative:text;margin-left:16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1287780</wp:posOffset>
                      </wp:positionV>
                      <wp:extent cx="1028700" cy="70104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00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(F-DAG-09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2.8pt;margin-top:101.4pt;width:80.95pt;height:55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(F-DAG-09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988820</wp:posOffset>
                      </wp:positionV>
                      <wp:extent cx="0" cy="42037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6pt,156.6pt" to="122.6pt,18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986790</wp:posOffset>
                      </wp:positionV>
                      <wp:extent cx="1037590" cy="64643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46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Recepción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0.9pt;mso-wrap-distance-left:9.05pt;mso-wrap-distance-right:9.05pt;mso-wrap-distance-top:0pt;mso-wrap-distance-bottom:0pt;margin-top:77.7pt;mso-position-vertical-relative:text;margin-left:8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Recepción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818515</wp:posOffset>
                      </wp:positionV>
                      <wp:extent cx="282575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5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5pt;height:18pt;mso-wrap-distance-left:9.05pt;mso-wrap-distance-right:9.05pt;mso-wrap-distance-top:0pt;mso-wrap-distance-bottom:0pt;margin-top:64.45pt;mso-position-vertical-relative:text;margin-left:15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ciones Generales para la Administración de Recursos Financieros, Materiales y Hum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olicitud de Compr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pia de facturas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5"/>
        </w:numPr>
        <w:spacing w:lineRule="auto" w:line="240" w:before="240" w:after="240"/>
        <w:rPr>
          <w:sz w:val="22"/>
        </w:rPr>
      </w:pPr>
      <w:r>
        <w:rPr/>
        <w:t>Glosario</w:t>
      </w:r>
    </w:p>
    <w:p>
      <w:pPr>
        <w:pStyle w:val="Heading1"/>
        <w:numPr>
          <w:ilvl w:val="0"/>
          <w:numId w:val="15"/>
        </w:numPr>
        <w:spacing w:lineRule="auto" w:line="240" w:before="120" w:after="0"/>
        <w:rPr>
          <w:b w:val="false"/>
          <w:b w:val="false"/>
          <w:sz w:val="22"/>
        </w:rPr>
      </w:pPr>
      <w:r>
        <w:rPr>
          <w:sz w:val="22"/>
        </w:rPr>
        <w:t>D.A.G.:</w:t>
      </w:r>
      <w:r>
        <w:rPr>
          <w:b w:val="false"/>
          <w:sz w:val="22"/>
        </w:rPr>
        <w:t xml:space="preserve"> Departamento de Apoyo Gerencial.</w:t>
      </w:r>
    </w:p>
    <w:p>
      <w:pPr>
        <w:pStyle w:val="Heading1"/>
        <w:numPr>
          <w:ilvl w:val="0"/>
          <w:numId w:val="15"/>
        </w:numPr>
        <w:spacing w:lineRule="auto" w:line="240" w:before="120" w:after="0"/>
        <w:rPr>
          <w:b w:val="false"/>
          <w:b w:val="false"/>
          <w:sz w:val="22"/>
        </w:rPr>
      </w:pPr>
      <w:r>
        <w:rPr>
          <w:sz w:val="22"/>
        </w:rPr>
        <w:t xml:space="preserve">Factura: </w:t>
      </w:r>
      <w:r>
        <w:rPr>
          <w:b w:val="false"/>
          <w:sz w:val="22"/>
        </w:rPr>
        <w:t>Relación de artículos comprendidos en una venta, u otra operación de</w:t>
      </w:r>
      <w:r>
        <w:rPr>
          <w:sz w:val="22"/>
        </w:rPr>
        <w:t xml:space="preserve"> </w:t>
      </w:r>
      <w:r>
        <w:rPr>
          <w:b w:val="false"/>
          <w:sz w:val="22"/>
        </w:rPr>
        <w:t>comercio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S.P.P.S.: </w:t>
      </w:r>
      <w:r>
        <w:rPr>
          <w:rFonts w:cs="Arial" w:ascii="Arial" w:hAnsi="Arial"/>
          <w:sz w:val="22"/>
          <w:szCs w:val="22"/>
        </w:rPr>
        <w:t>Subsecretaría de Prevención y Promoción de la Salud.</w:t>
      </w:r>
    </w:p>
    <w:p>
      <w:pPr>
        <w:pStyle w:val="Heading1"/>
        <w:numPr>
          <w:ilvl w:val="0"/>
          <w:numId w:val="16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highlight w:val="white"/>
        </w:rPr>
        <w:t>Solicitud de Compra. (F-DAG-09)</w:t>
      </w:r>
    </w:p>
    <w:sectPr>
      <w:headerReference w:type="default" r:id="rId5"/>
      <w:type w:val="nextPage"/>
      <w:pgSz w:w="12240" w:h="15840"/>
      <w:pgMar w:left="1134" w:right="902" w:gutter="0" w:header="567" w:top="2126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achen BT">
    <w:altName w:val="MS PMincho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30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0. Procedimiento para la compra directa de materi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30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0. Procedimiento para la compra directa de materi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30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0. Procedimiento para la compra directa de materi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31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30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0. Procedimiento para la compra directa de materi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4"/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;Arial" w:hAnsi="Arial (W1);Arial" w:cs="Arial (W1);Arial"/>
      </w:rPr>
    </w:lvl>
    <w:lvl w:ilvl="1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6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2"/>
      <w:numFmt w:val="decimal"/>
      <w:lvlText w:val="%3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</w:rPr>
    </w:lvl>
    <w:lvl w:ilvl="4">
      <w:start w:val="4"/>
      <w:numFmt w:val="decimal"/>
      <w:lvlText w:val="%5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3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;Arial" w:hAnsi="Arial (W1);Arial" w:cs="Arial (W1);Arial"/>
      </w:rPr>
    </w:lvl>
    <w:lvl w:ilvl="1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44"/>
        </w:tabs>
        <w:ind w:left="344" w:hanging="284"/>
      </w:pPr>
      <w:rPr>
        <w:rFonts w:ascii="Aachen BT" w:hAnsi="Aachen BT" w:cs="Aachen BT" w:hint="default"/>
        <w:sz w:val="22"/>
        <w:i w:val="false"/>
        <w:b/>
        <w:szCs w:val="22"/>
      </w:rPr>
    </w:lvl>
  </w:abstractNum>
  <w:abstractNum w:abstractNumId="15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4"/>
      <w:lang w:val="es-E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16"/>
      <w:lang w:val="es-E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0"/>
      <w:ind w:left="375" w:hanging="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ind w:left="454" w:hanging="0"/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Arial (W1);Arial" w:hAnsi="Arial (W1);Arial" w:cs="Arial (W1);Arial"/>
      <w:b w:val="false"/>
      <w:i w:val="false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3">
    <w:name w:val="WW8Num12z3"/>
    <w:qFormat/>
    <w:rPr>
      <w:rFonts w:ascii="Wingdings" w:hAnsi="Wingdings" w:cs="Wingdings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Arial (W1);Arial" w:hAnsi="Arial (W1);Arial" w:cs="Arial (W1);Arial"/>
      <w:b w:val="false"/>
      <w:i w:val="false"/>
      <w:sz w:val="22"/>
      <w:szCs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Aachen BT;MS PMincho" w:hAnsi="Aachen BT;MS PMincho" w:cs="Aachen BT;MS PMincho"/>
      <w:b/>
      <w:i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Textoindependiente2">
    <w:name w:val="Texto independiente 2"/>
    <w:basedOn w:val="Normal"/>
    <w:qFormat/>
    <w:pPr/>
    <w:rPr>
      <w:sz w:val="12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sz w:val="14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9:10:00Z</dcterms:created>
  <dc:creator>Secretaría de Salud</dc:creator>
  <dc:description/>
  <cp:keywords/>
  <dc:language>en-US</dc:language>
  <cp:lastModifiedBy>mayra</cp:lastModifiedBy>
  <cp:lastPrinted>2012-08-30T13:50:00Z</cp:lastPrinted>
  <dcterms:modified xsi:type="dcterms:W3CDTF">2012-08-30T18:50:00Z</dcterms:modified>
  <cp:revision>25</cp:revision>
  <dc:subject/>
  <dc:title>6</dc:title>
</cp:coreProperties>
</file>