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6. PROCEDIMIENTO PARA LA ELABORACIÓN DE MOVIMIENTOS DE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MOCIONES DE PERSONAL</w:t>
      </w:r>
    </w:p>
    <w:p>
      <w:pPr>
        <w:sectPr>
          <w:headerReference w:type="default" r:id="rId2"/>
          <w:type w:val="nextPage"/>
          <w:pgSz w:w="12240" w:h="15840"/>
          <w:pgMar w:left="1134" w:right="902" w:gutter="0" w:header="567" w:top="2126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numPr>
          <w:ilvl w:val="0"/>
          <w:numId w:val="12"/>
        </w:numPr>
        <w:spacing w:lineRule="auto" w:line="240" w:before="12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r a conocer las acciones autorizadas, para llevar a cabo el trámite de movimiento de promoción al trabajador adscrito a las áreas de la Subsecretaría de Prevención y Promoción de la Salud (S.P.P.S.), que por su alto desempeño laboral resulte beneficiado.</w:t>
      </w:r>
    </w:p>
    <w:p>
      <w:pPr>
        <w:pStyle w:val="Heading1"/>
        <w:numPr>
          <w:ilvl w:val="0"/>
          <w:numId w:val="12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15"/>
        </w:numPr>
        <w:tabs>
          <w:tab w:val="left" w:pos="-3969" w:leader="none"/>
          <w:tab w:val="left" w:pos="851" w:leader="none"/>
        </w:tabs>
        <w:rPr/>
      </w:pPr>
      <w:r>
        <w:rPr>
          <w:rFonts w:cs="Arial"/>
          <w:szCs w:val="22"/>
        </w:rPr>
        <w:t>A nivel interno el procedimiento aplica a la Dirección de Operación (D.O.) a través del Departamento de Coordinación Operativa (D.C.O.)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/>
      </w:pPr>
      <w:r>
        <w:rPr/>
      </w:r>
    </w:p>
    <w:p>
      <w:pPr>
        <w:pStyle w:val="Sangra2detindependiente"/>
        <w:numPr>
          <w:ilvl w:val="0"/>
          <w:numId w:val="15"/>
        </w:numPr>
        <w:tabs>
          <w:tab w:val="left" w:pos="-3969" w:leader="none"/>
          <w:tab w:val="left" w:pos="851" w:leader="none"/>
        </w:tabs>
        <w:rPr/>
      </w:pPr>
      <w:r>
        <w:rPr/>
        <w:t>A nivel externo el procedimiento se llevará a cabo a través de la Dirección General de Recursos Humanos (D.G.R.H.)</w:t>
      </w:r>
    </w:p>
    <w:p>
      <w:pPr>
        <w:pStyle w:val="Heading1"/>
        <w:numPr>
          <w:ilvl w:val="0"/>
          <w:numId w:val="12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La D.O. será el área  responsable de autorizar los movimientos de promoción de los trabajadores adscritos a las áreas de la S.P.P.S.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Corresponderá al D.C.O. realizar el trámite de promoción del personal adscrito a la S.P.P.S. ante la D.G.R.H.</w:t>
      </w:r>
    </w:p>
    <w:p>
      <w:pPr>
        <w:pStyle w:val="Normal"/>
        <w:numPr>
          <w:ilvl w:val="0"/>
          <w:numId w:val="19"/>
        </w:numPr>
        <w:spacing w:before="120" w:after="0"/>
        <w:ind w:left="851" w:right="-2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ara llevar a cabo un movimiento de promoción el D.C.O. deberá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120" w:after="0"/>
        <w:ind w:left="851" w:right="-2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Observar que la plaza a promover sea vacante definitiva</w:t>
      </w:r>
      <w:r>
        <w:rPr>
          <w:rFonts w:cs="Arial" w:ascii="Arial" w:hAnsi="Arial"/>
          <w:sz w:val="22"/>
        </w:rPr>
        <w:t>; se excluyen de manera definitiva las plazas provisionales, así como las plazas de honorario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120" w:after="0"/>
        <w:ind w:left="851" w:right="-2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r que la vigencia para las promociones inicien con fecha 1ro. o 16 del mes que se trate; podrán efectuarse con la misma fecha o posterior a la generación de la vacante definitiv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120" w:after="0"/>
        <w:ind w:left="851" w:right="-2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r que se cuente con el soporte presupuestal de la D.G.R.H., en el caso de una promoción a costo compensado, y no podrán transformarse plazas de base ocupadas con interinatos o provisionales.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Para el trámite de las promociones de personal, la D.O. deberá acatar las políticas vigentes emitidas por la D.G.R.H. y las contenidas en las Condiciones Generales de Trabajo vigentes de la Secretaría de Salud que en ese momento apliquen.</w:t>
      </w:r>
    </w:p>
    <w:p>
      <w:pPr>
        <w:sectPr>
          <w:headerReference w:type="default" r:id="rId3"/>
          <w:type w:val="nextPage"/>
          <w:pgSz w:w="12240" w:h="15840"/>
          <w:pgMar w:left="1134" w:right="902" w:gutter="0" w:header="567" w:top="2126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.C.O deberá verificar que el trabajador promovido cubra el perfil académico del profesiograma, o en su caso, contar con la justificación que lo acredite.</w:t>
      </w:r>
    </w:p>
    <w:p>
      <w:pPr>
        <w:pStyle w:val="Heading1"/>
        <w:numPr>
          <w:ilvl w:val="0"/>
          <w:numId w:val="12"/>
        </w:numPr>
        <w:spacing w:lineRule="auto" w:line="240" w:before="120" w:after="16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/>
              <w:t>Identificación de plaza vacan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left="454" w:right="7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20" w:after="0"/>
              <w:ind w:left="454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ica vacancia, y en acuerdo con las secciones sindicales, determinan las propuestas de plazas a promocionar mediante convocatoria.</w:t>
            </w:r>
          </w:p>
          <w:p>
            <w:pPr>
              <w:pStyle w:val="Normal"/>
              <w:widowControl w:val="false"/>
              <w:spacing w:before="20" w:after="0"/>
              <w:ind w:left="454" w:right="7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Dirección de Operación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/>
              <w:t>Recepción y análisis de propuest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left="454" w:right="7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20" w:after="0"/>
              <w:ind w:left="454" w:right="74" w:hanging="454"/>
              <w:jc w:val="both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Recibe, analiza y verifica que las propuestas reúnan los requisitos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923" w:leader="none"/>
              </w:tabs>
              <w:spacing w:before="20" w:after="0"/>
              <w:ind w:left="1304" w:right="74" w:hanging="80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uestas</w:t>
            </w:r>
          </w:p>
          <w:p>
            <w:pPr>
              <w:pStyle w:val="Normal"/>
              <w:widowControl w:val="false"/>
              <w:ind w:left="45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de:</w:t>
            </w:r>
          </w:p>
          <w:p>
            <w:pPr>
              <w:pStyle w:val="Normal"/>
              <w:widowControl w:val="false"/>
              <w:ind w:left="45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o: </w:t>
            </w:r>
            <w:r>
              <w:rPr>
                <w:rFonts w:cs="Arial" w:ascii="Arial" w:hAnsi="Arial"/>
                <w:sz w:val="22"/>
              </w:rPr>
              <w:t>Termina procedimiento.</w:t>
            </w:r>
          </w:p>
          <w:p>
            <w:pPr>
              <w:pStyle w:val="Normal"/>
              <w:widowControl w:val="false"/>
              <w:ind w:left="45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í:</w:t>
            </w:r>
            <w:r>
              <w:rPr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ontinúa procedimiento.</w:t>
            </w:r>
          </w:p>
          <w:p>
            <w:pPr>
              <w:pStyle w:val="Normal"/>
              <w:widowControl w:val="false"/>
              <w:ind w:left="45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/>
              <w:t xml:space="preserve">Elaboración de oficio y formatos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left="454" w:right="7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20" w:after="0"/>
              <w:ind w:left="454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quisita formato de movimientos de personal (F-DCO-02) y aviso de modificación del sueldo del trabajador (F-DCO-07) recaba firmas del Director de Operación y turna mediante oficio a la D.G.R.H. para su proceso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-DCO-02)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before="0" w:after="10"/>
              <w:ind w:left="908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-DCO-07)</w:t>
            </w:r>
          </w:p>
          <w:p>
            <w:pPr>
              <w:pStyle w:val="Normal"/>
              <w:widowControl w:val="false"/>
              <w:spacing w:before="0" w:after="10"/>
              <w:ind w:left="908" w:right="7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/>
              <w:t>Seguimiento y archiv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left="497" w:right="74" w:hanging="49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before="20" w:after="0"/>
              <w:ind w:left="497" w:right="74" w:hanging="497"/>
              <w:jc w:val="both"/>
              <w:rPr/>
            </w:pPr>
            <w:r>
              <w:rPr>
                <w:rFonts w:cs="Arial" w:ascii="Arial" w:hAnsi="Arial"/>
                <w:sz w:val="22"/>
              </w:rPr>
              <w:t>4.1 Recibe acuse, da seguimiento hasta su aplicación en nómina y archiva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recibo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10"/>
              <w:ind w:left="908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ómina</w:t>
            </w:r>
          </w:p>
          <w:p>
            <w:pPr>
              <w:pStyle w:val="Normal"/>
              <w:widowControl w:val="false"/>
              <w:spacing w:before="0" w:after="10"/>
              <w:ind w:left="908" w:right="7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before="0" w:after="10"/>
              <w:ind w:left="454" w:right="74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RMINA PROCEDIMIENTO</w:t>
            </w:r>
          </w:p>
          <w:p>
            <w:pPr>
              <w:pStyle w:val="Normal"/>
              <w:widowControl w:val="false"/>
              <w:spacing w:before="0" w:after="10"/>
              <w:ind w:left="454" w:right="74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Departamento de Coordinación Operativa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1134" w:right="902" w:gutter="0" w:header="567" w:top="2126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spacing w:lineRule="auto" w:line="240" w:before="0" w:after="120"/>
        <w:rPr>
          <w:sz w:val="22"/>
        </w:rPr>
      </w:pPr>
      <w:r>
        <w:rPr>
          <w:sz w:val="22"/>
        </w:rPr>
        <w:t>Diagrama de Flujo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7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de Oper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Coordinación Operativa</w:t>
            </w:r>
          </w:p>
        </w:tc>
      </w:tr>
      <w:tr>
        <w:trPr>
          <w:trHeight w:val="9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  <w:tab w:val="center" w:pos="568" w:leader="none"/>
                <w:tab w:val="left" w:pos="1032" w:leader="none"/>
                <w:tab w:val="left" w:pos="4820" w:leader="none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087755</wp:posOffset>
                      </wp:positionV>
                      <wp:extent cx="1061720" cy="62293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1640" cy="622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- Convocator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93.95pt;margin-top:85.65pt;width:83.55pt;height:4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- Convocator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14935</wp:posOffset>
                      </wp:positionV>
                      <wp:extent cx="800100" cy="598170"/>
                      <wp:effectExtent l="5080" t="5080" r="571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598320"/>
                                <a:chOff x="0" y="0"/>
                                <a:chExt cx="800280" cy="59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05000" y="32400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00280" cy="30852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95pt;margin-top:9.05pt;width:63pt;height:47.05pt" coordorigin="1879,181" coordsize="1260,941">
                      <v:line id="shape_0" from="2517,691" to="2517,112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1879;top:181;width:1259;height:485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970280</wp:posOffset>
                      </wp:positionV>
                      <wp:extent cx="22860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85pt,76.4pt" to="339.8pt,7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12190</wp:posOffset>
                      </wp:positionH>
                      <wp:positionV relativeFrom="paragraph">
                        <wp:posOffset>711835</wp:posOffset>
                      </wp:positionV>
                      <wp:extent cx="1022350" cy="53276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235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Identifica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plaza vaca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5pt;height:41.95pt;mso-wrap-distance-left:9.05pt;mso-wrap-distance-right:9.05pt;mso-wrap-distance-top:0pt;mso-wrap-distance-bottom:0pt;margin-top:56.05pt;mso-position-vertical-relative:text;margin-left:79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Identific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plaza vaca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556895</wp:posOffset>
                      </wp:positionV>
                      <wp:extent cx="362585" cy="21463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14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6.9pt;mso-wrap-distance-left:9.05pt;mso-wrap-distance-right:9.05pt;mso-wrap-distance-top:0pt;mso-wrap-distance-bottom:0pt;margin-top:43.85pt;mso-position-vertical-relative:text;margin-left:14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s-ES" w:eastAsia="en-US"/>
              </w:rPr>
            </w:pPr>
            <w:r>
              <w:rPr>
                <w:rFonts w:cs="Times New Roman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52575</wp:posOffset>
                      </wp:positionH>
                      <wp:positionV relativeFrom="paragraph">
                        <wp:posOffset>4565650</wp:posOffset>
                      </wp:positionV>
                      <wp:extent cx="1028700" cy="63119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31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- Acuse de recib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- Nómi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2.25pt;margin-top:359.5pt;width:80.95pt;height:49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- Acuse de recib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- Nóm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3108325</wp:posOffset>
                      </wp:positionV>
                      <wp:extent cx="1143000" cy="778510"/>
                      <wp:effectExtent l="5080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778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- Ofici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- Formato (F-DCO-02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- Formato (F-DCO-07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4.25pt;margin-top:244.75pt;width:89.95pt;height:61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- O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- Formato (F-DCO-0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- Formato (F-DCO-07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5482590</wp:posOffset>
                      </wp:positionV>
                      <wp:extent cx="800100" cy="25717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570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2.7pt;margin-top:431.7pt;width:62.95pt;height:20.2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1899285</wp:posOffset>
                      </wp:positionV>
                      <wp:extent cx="914400" cy="640080"/>
                      <wp:effectExtent l="8890" t="6350" r="9525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93.7pt;margin-top:149.55pt;width:71.95pt;height:50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2625090</wp:posOffset>
                      </wp:positionV>
                      <wp:extent cx="685800" cy="26289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628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7pt;margin-top:206.7pt;width:53.95pt;height:20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04390</wp:posOffset>
                      </wp:positionH>
                      <wp:positionV relativeFrom="paragraph">
                        <wp:posOffset>5085080</wp:posOffset>
                      </wp:positionV>
                      <wp:extent cx="0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7pt,400.4pt" to="165.7pt,400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2113280</wp:posOffset>
                      </wp:positionV>
                      <wp:extent cx="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7pt,166.4pt" to="93.7pt,16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2196465</wp:posOffset>
                      </wp:positionV>
                      <wp:extent cx="704850" cy="635"/>
                      <wp:effectExtent l="5080" t="5715" r="5715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0" h="1">
                                    <a:moveTo>
                                      <a:pt x="111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0,1" path="m1110,0l0,0e" stroked="t" o:allowincell="t" style="position:absolute;margin-left:38.2pt;margin-top:172.95pt;width:55.4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2199005</wp:posOffset>
                      </wp:positionV>
                      <wp:extent cx="3810" cy="426085"/>
                      <wp:effectExtent l="37465" t="5715" r="3556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671">
                                    <a:moveTo>
                                      <a:pt x="6" y="0"/>
                                    </a:moveTo>
                                    <a:lnTo>
                                      <a:pt x="0" y="67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,671" path="m6,0l0,671e" stroked="t" o:allowincell="t" style="position:absolute;margin-left:38.2pt;margin-top:173.15pt;width:0.25pt;height:33.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1034415</wp:posOffset>
                      </wp:positionV>
                      <wp:extent cx="1028700" cy="609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 Propuest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5.65pt;margin-top:81.45pt;width:80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Propuest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33855</wp:posOffset>
                      </wp:positionH>
                      <wp:positionV relativeFrom="paragraph">
                        <wp:posOffset>1644015</wp:posOffset>
                      </wp:positionV>
                      <wp:extent cx="1270" cy="255905"/>
                      <wp:effectExtent l="37465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6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8.65pt;margin-top:129.45pt;width:0.1pt;height:20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33220</wp:posOffset>
                      </wp:positionH>
                      <wp:positionV relativeFrom="paragraph">
                        <wp:posOffset>2543175</wp:posOffset>
                      </wp:positionV>
                      <wp:extent cx="1270" cy="215265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6pt;margin-top:200.25pt;width:0.05pt;height:16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3886835</wp:posOffset>
                      </wp:positionV>
                      <wp:extent cx="1270" cy="262255"/>
                      <wp:effectExtent l="37465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6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6pt;margin-top:306.05pt;width:0.1pt;height:20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61490</wp:posOffset>
                      </wp:positionH>
                      <wp:positionV relativeFrom="paragraph">
                        <wp:posOffset>5196840</wp:posOffset>
                      </wp:positionV>
                      <wp:extent cx="1270" cy="286385"/>
                      <wp:effectExtent l="37465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8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7pt;margin-top:409.2pt;width:0.1pt;height:22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2470150</wp:posOffset>
                      </wp:positionV>
                      <wp:extent cx="362585" cy="21463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14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6.9pt;mso-wrap-distance-left:9.05pt;mso-wrap-distance-right:9.05pt;mso-wrap-distance-top:0pt;mso-wrap-distance-bottom:0pt;margin-top:194.5pt;mso-position-vertical-relative:text;margin-left:15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4144645</wp:posOffset>
                      </wp:positionV>
                      <wp:extent cx="1035050" cy="575945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0" cy="575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s-ES"/>
                                    </w:rPr>
                                    <w:t>Seguimiento y archiv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5pt;height:45.35pt;mso-wrap-distance-left:9.05pt;mso-wrap-distance-right:9.05pt;mso-wrap-distance-top:0pt;mso-wrap-distance-bottom:0pt;margin-top:326.35pt;mso-position-vertical-relative:text;margin-left:9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"/>
                              </w:rPr>
                              <w:t>Seguimiento y archiv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2753360</wp:posOffset>
                      </wp:positionV>
                      <wp:extent cx="1059815" cy="561975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9815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s-ES"/>
                                    </w:rPr>
                                    <w:t>Elaboración de oficios y forma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45pt;height:44.25pt;mso-wrap-distance-left:9.05pt;mso-wrap-distance-right:9.05pt;mso-wrap-distance-top:0pt;mso-wrap-distance-bottom:0pt;margin-top:216.8pt;mso-position-vertical-relative:text;margin-left:93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"/>
                              </w:rPr>
                              <w:t>Elaboración de oficios y forma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1922145</wp:posOffset>
                      </wp:positionV>
                      <wp:extent cx="362585" cy="191135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5.05pt;mso-wrap-distance-left:9.05pt;mso-wrap-distance-right:9.05pt;mso-wrap-distance-top:0pt;mso-wrap-distance-bottom:0pt;margin-top:151.35pt;mso-position-vertical-relative:text;margin-left:6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2470150</wp:posOffset>
                      </wp:positionV>
                      <wp:extent cx="362585" cy="272415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21.45pt;mso-wrap-distance-left:9.05pt;mso-wrap-distance-right:9.05pt;mso-wrap-distance-top:0pt;mso-wrap-distance-bottom:0pt;margin-top:194.5pt;mso-position-vertical-relative:text;margin-left:9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04390</wp:posOffset>
                      </wp:positionH>
                      <wp:positionV relativeFrom="paragraph">
                        <wp:posOffset>3886835</wp:posOffset>
                      </wp:positionV>
                      <wp:extent cx="362585" cy="21463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14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6.9pt;mso-wrap-distance-left:9.05pt;mso-wrap-distance-right:9.05pt;mso-wrap-distance-top:0pt;mso-wrap-distance-bottom:0pt;margin-top:306.05pt;mso-position-vertical-relative:text;margin-left:16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708660</wp:posOffset>
                      </wp:positionV>
                      <wp:extent cx="1035050" cy="5969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0" cy="596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s-ES"/>
                                    </w:rPr>
                                    <w:t>Recepción y análisis de propuest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5pt;height:47pt;mso-wrap-distance-left:9.05pt;mso-wrap-distance-right:9.05pt;mso-wrap-distance-top:0pt;mso-wrap-distance-bottom:0pt;margin-top:55.8pt;mso-position-vertical-relative:text;margin-left:84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"/>
                              </w:rPr>
                              <w:t>Recepción y análisis de propuest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5"/>
          <w:type w:val="nextPage"/>
          <w:pgSz w:w="12240" w:h="15840"/>
          <w:pgMar w:left="1134" w:right="902" w:gutter="0" w:header="567" w:top="2126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7"/>
        </w:numPr>
        <w:spacing w:lineRule="auto" w:line="240" w:before="120" w:after="12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diciones Generales de Trabajo Vigente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iogram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4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oficio de envío de movimien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recibo del formato de movimientos de person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manent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recibo del aviso de modificación del sueldo del trabajado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manent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50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ómi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240" w:before="240" w:after="240"/>
        <w:rPr>
          <w:sz w:val="22"/>
        </w:rPr>
      </w:pPr>
      <w:r>
        <w:rPr/>
        <w:t>Glosario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osto compensado: </w:t>
      </w:r>
      <w:r>
        <w:rPr>
          <w:rFonts w:cs="Arial" w:ascii="Arial" w:hAnsi="Arial"/>
          <w:sz w:val="22"/>
        </w:rPr>
        <w:t>Unificación del costo de dos o más plazas para compensar el costo de la creación de una o varias plazas de mayor nivel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C.O.: </w:t>
      </w:r>
      <w:r>
        <w:rPr>
          <w:rFonts w:cs="Arial" w:ascii="Arial" w:hAnsi="Arial"/>
          <w:sz w:val="22"/>
        </w:rPr>
        <w:t>Departamento de Coordinación Operativ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G.R.H.: </w:t>
      </w:r>
      <w:r>
        <w:rPr>
          <w:rFonts w:cs="Arial" w:ascii="Arial" w:hAnsi="Arial"/>
          <w:sz w:val="22"/>
        </w:rPr>
        <w:t>Dirección General de Recursos Humanos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O.: </w:t>
      </w:r>
      <w:r>
        <w:rPr>
          <w:rFonts w:cs="Arial" w:ascii="Arial" w:hAnsi="Arial"/>
          <w:sz w:val="22"/>
        </w:rPr>
        <w:t>Dirección de Operación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fesiograma:</w:t>
      </w:r>
      <w:r>
        <w:rPr>
          <w:rFonts w:cs="Arial" w:ascii="Arial" w:hAnsi="Arial"/>
          <w:sz w:val="22"/>
        </w:rPr>
        <w:t xml:space="preserve"> Catálogo de consulta que sirve para la correcta aplicación en  la contratación de los recursos humanos, en el se describen los códigos, denominación del puesto y nivel, así como las funciones, actividades, experiencia y perfil académico requeridos para cada uno de los puestos que integran la estructura de la Secretaría de Salud autorizados por la Secretaría de Hacienda y Crédito Públic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romoción: </w:t>
      </w:r>
      <w:r>
        <w:rPr>
          <w:rFonts w:cs="Arial" w:ascii="Arial" w:hAnsi="Arial"/>
          <w:sz w:val="22"/>
        </w:rPr>
        <w:t>Modificación en percepciones y código de plaza que le aplica a un trabajador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eservación de plaza: </w:t>
      </w:r>
      <w:r>
        <w:rPr>
          <w:rFonts w:cs="Arial" w:ascii="Arial" w:hAnsi="Arial"/>
          <w:sz w:val="22"/>
        </w:rPr>
        <w:t>Solicitud por escrito mediante el cual un trabajador, que sea promovido a una plaza de confianza, protege su plaza de base para que no sea ocupada de manera definitiva durante su ocupación en la de confianz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Vacante definitiva: </w:t>
      </w:r>
      <w:r>
        <w:rPr>
          <w:rFonts w:cs="Arial" w:ascii="Arial" w:hAnsi="Arial"/>
          <w:sz w:val="22"/>
        </w:rPr>
        <w:t>plaza presupuestal que no tiene titular ni acuerdo de ocupación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.P.P.S.: </w:t>
      </w:r>
      <w:r>
        <w:rPr>
          <w:rFonts w:cs="Arial" w:ascii="Arial" w:hAnsi="Arial"/>
          <w:sz w:val="22"/>
        </w:rPr>
        <w:t>Subsecretaría de Prevención y Promoción de la Salud.</w:t>
      </w:r>
    </w:p>
    <w:p>
      <w:pPr>
        <w:pStyle w:val="Heading1"/>
        <w:numPr>
          <w:ilvl w:val="0"/>
          <w:numId w:val="23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7"/>
        </w:numPr>
        <w:spacing w:lineRule="auto" w:line="240" w:before="240" w:after="240"/>
        <w:rPr>
          <w:sz w:val="22"/>
        </w:rPr>
      </w:pPr>
      <w:r>
        <w:rPr>
          <w:sz w:val="22"/>
        </w:rPr>
        <w:t>Anexos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Formato de movimientos de personal (F-DCO-02)</w:t>
      </w:r>
    </w:p>
    <w:p>
      <w:pPr>
        <w:pStyle w:val="Normal"/>
        <w:numPr>
          <w:ilvl w:val="0"/>
          <w:numId w:val="22"/>
        </w:numPr>
        <w:spacing w:before="120" w:after="0"/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Aviso de modificación del sueldo del trabajador (F-DCO-07)</w:t>
      </w:r>
    </w:p>
    <w:sectPr>
      <w:headerReference w:type="default" r:id="rId6"/>
      <w:type w:val="nextPage"/>
      <w:pgSz w:w="12240" w:h="15840"/>
      <w:pgMar w:left="1134" w:right="902" w:gutter="0" w:header="567" w:top="21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achen BT">
    <w:altName w:val="MS PMincho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pacing w:before="0" w:after="0"/>
            <w:jc w:val="center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06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/>
          </w:pPr>
          <w:r>
            <w:rPr/>
            <w:t xml:space="preserve">6. Procedimiento para la elaboración de movimientos de </w:t>
          </w:r>
        </w:p>
        <w:p>
          <w:pPr>
            <w:pStyle w:val="Header"/>
            <w:spacing w:before="0" w:after="60"/>
            <w:rPr/>
          </w:pPr>
          <w:r>
            <w:rPr/>
            <w:t>promociones de personal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pacing w:before="0" w:after="0"/>
            <w:jc w:val="center"/>
            <w:textAlignment w:val="auto"/>
            <w:rPr/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06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/>
          </w:pPr>
          <w:r>
            <w:rPr/>
            <w:t xml:space="preserve">6. Procedimiento para la elaboración de movimientos de </w:t>
          </w:r>
        </w:p>
        <w:p>
          <w:pPr>
            <w:pStyle w:val="Header"/>
            <w:spacing w:before="0" w:after="60"/>
            <w:rPr/>
          </w:pPr>
          <w:r>
            <w:rPr/>
            <w:t>promociones de personal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pacing w:before="0" w:after="0"/>
            <w:jc w:val="center"/>
            <w:textAlignment w:val="auto"/>
            <w:rPr/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06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/>
          </w:pPr>
          <w:r>
            <w:rPr/>
            <w:t xml:space="preserve">6. Procedimiento para la elaboración de movimientos de </w:t>
          </w:r>
        </w:p>
        <w:p>
          <w:pPr>
            <w:pStyle w:val="Header"/>
            <w:spacing w:before="0" w:after="60"/>
            <w:rPr/>
          </w:pPr>
          <w:r>
            <w:rPr/>
            <w:t>promociones de personal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pacing w:before="0" w:after="0"/>
            <w:jc w:val="center"/>
            <w:textAlignment w:val="auto"/>
            <w:rPr/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3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06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/>
          </w:pPr>
          <w:r>
            <w:rPr/>
            <w:t xml:space="preserve">6. Procedimiento para la elaboración de movimientos de </w:t>
          </w:r>
        </w:p>
        <w:p>
          <w:pPr>
            <w:pStyle w:val="Header"/>
            <w:spacing w:before="0" w:after="60"/>
            <w:rPr/>
          </w:pPr>
          <w:r>
            <w:rPr/>
            <w:t>promociones de personal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pacing w:before="0" w:after="0"/>
            <w:jc w:val="center"/>
            <w:textAlignment w:val="auto"/>
            <w:rPr/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31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06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/>
          </w:pPr>
          <w:r>
            <w:rPr/>
            <w:t xml:space="preserve">6. Procedimiento para la elaboración de movimientos de </w:t>
          </w:r>
        </w:p>
        <w:p>
          <w:pPr>
            <w:pStyle w:val="Header"/>
            <w:spacing w:before="0" w:after="60"/>
            <w:rPr/>
          </w:pPr>
          <w:r>
            <w:rPr/>
            <w:t>promociones de personal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4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3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5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7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44"/>
        </w:tabs>
        <w:ind w:left="344" w:hanging="284"/>
      </w:pPr>
      <w:rPr>
        <w:rFonts w:ascii="Aachen BT" w:hAnsi="Aachen BT" w:cs="Aachen BT" w:hint="default"/>
        <w:sz w:val="22"/>
        <w:i w:val="false"/>
        <w:b/>
        <w:szCs w:val="22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1304" w:hanging="453"/>
      </w:pPr>
      <w:rPr>
        <w:rFonts w:ascii="Wingdings" w:hAnsi="Wingdings" w:cs="Wingdings" w:hint="default"/>
      </w:rPr>
    </w:lvl>
  </w:abstractNum>
  <w:abstractNum w:abstractNumId="11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2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4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5">
    <w:lvl w:ilvl="0">
      <w:start w:val="1"/>
      <w:numFmt w:val="decimal"/>
      <w:lvlText w:val="2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16">
    <w:lvl w:ilvl="0">
      <w:start w:val="10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7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8">
    <w:lvl w:ilvl="0">
      <w:start w:val="1"/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9">
    <w:lvl w:ilvl="0">
      <w:start w:val="3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20">
    <w:lvl w:ilvl="0">
      <w:start w:val="1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</w:abstractNum>
  <w:abstractNum w:abstractNumId="21">
    <w:lvl w:ilvl="0">
      <w:start w:val="3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2">
    <w:lvl w:ilvl="0">
      <w:start w:val="10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</w:abstractNum>
  <w:abstractNum w:abstractNumId="23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4">
    <w:lvl w:ilvl="0">
      <w:start w:val="3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sz w:val="1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achen BT;MS PMincho" w:hAnsi="Aachen BT;MS PMincho" w:cs="Aachen BT;MS PMincho"/>
      <w:b/>
      <w:i w:val="false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1">
    <w:name w:val="WW8Num20z1"/>
    <w:qFormat/>
    <w:rPr>
      <w:rFonts w:ascii="Wingdings" w:hAnsi="Wingdings" w:cs="Wingdings"/>
      <w:sz w:val="22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4z0">
    <w:name w:val="WW8Num24z0"/>
    <w:qFormat/>
    <w:rPr>
      <w:rFonts w:ascii="Arial" w:hAnsi="Arial" w:cs="Arial"/>
      <w:b/>
      <w:i w:val="false"/>
      <w:sz w:val="22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pacing w:val="-2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FF"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textAlignment w:val="baseline"/>
    </w:pPr>
    <w:rPr>
      <w:rFonts w:ascii="Arial" w:hAnsi="Arial" w:cs="Arial"/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sz w:val="24"/>
      <w:lang w:val="en-U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Textodebloque">
    <w:name w:val="Texto de bloque"/>
    <w:basedOn w:val="Normal"/>
    <w:qFormat/>
    <w:pPr>
      <w:spacing w:before="120" w:after="120"/>
      <w:ind w:left="1407" w:right="567" w:hanging="840"/>
      <w:jc w:val="both"/>
    </w:pPr>
    <w:rPr>
      <w:rFonts w:ascii="Arial" w:hAnsi="Arial" w:cs="Arial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ind w:left="497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8:06:00Z</dcterms:created>
  <dc:creator>Secretaría de Salud</dc:creator>
  <dc:description/>
  <cp:keywords/>
  <dc:language>en-US</dc:language>
  <cp:lastModifiedBy>mayra</cp:lastModifiedBy>
  <cp:lastPrinted>2012-08-30T13:18:00Z</cp:lastPrinted>
  <dcterms:modified xsi:type="dcterms:W3CDTF">2012-08-30T18:20:00Z</dcterms:modified>
  <cp:revision>33</cp:revision>
  <dc:subject/>
  <dc:title>2</dc:title>
</cp:coreProperties>
</file>