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4. PROCEDIMIENTO PARA LA ELABORACIÓN DE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E DEL ESTADO DEL EJERCICIO DEL PRESUPUESTO</w:t>
      </w:r>
    </w:p>
    <w:p>
      <w:pPr>
        <w:sectPr>
          <w:headerReference w:type="default" r:id="rId2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Elaborar un informe mensual en el cual se refleje, el presupuesto ejercido y acumulado, así como la suficiencia presupuestal en cada una de las partidas presupuestales, a fin de optimizar los recursos presupuestales asignados así como realizar los movimientos presupuestales pertinentes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3"/>
        </w:numPr>
        <w:tabs>
          <w:tab w:val="left" w:pos="-3969" w:leader="none"/>
          <w:tab w:val="left" w:pos="851" w:leader="none"/>
        </w:tabs>
        <w:spacing w:before="120" w:after="0"/>
        <w:rPr/>
      </w:pPr>
      <w:r>
        <w:rPr/>
        <w:t>A nivel interno el procedimiento aplica a la Dirección de Operación a través del Departamento de Apoyo Gerencial (D.A.G.)</w:t>
      </w:r>
    </w:p>
    <w:p>
      <w:pPr>
        <w:pStyle w:val="Sangra2detindependiente"/>
        <w:numPr>
          <w:ilvl w:val="0"/>
          <w:numId w:val="13"/>
        </w:numPr>
        <w:tabs>
          <w:tab w:val="left" w:pos="-3969" w:leader="none"/>
          <w:tab w:val="left" w:pos="851" w:leader="none"/>
        </w:tabs>
        <w:spacing w:before="120" w:after="0"/>
        <w:rPr/>
      </w:pPr>
      <w:r>
        <w:rPr/>
        <w:t>A nivel externo el procedimiento es ejecutado por la Subsecretaría de Administración y Finanzas (S.A.F.) a través de la Dirección General de Programación Organización y Presupuesto (D.G.P.O.P.)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3"/>
        </w:numPr>
        <w:spacing w:lineRule="auto" w:line="276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Al inicio de cada Ejercicio Fiscal, la Subsecretaría de Administración y Finanzas de la Secretaría de Salud a través de la D.G.P.O.P., será el área responsable de dar a conocer mediante oficio a la S.P.P.S. el Presupuesto Autorizado Calendarizado.</w:t>
      </w:r>
    </w:p>
    <w:p>
      <w:pPr>
        <w:pStyle w:val="Normal"/>
        <w:numPr>
          <w:ilvl w:val="0"/>
          <w:numId w:val="19"/>
        </w:numPr>
        <w:spacing w:lineRule="auto" w:line="276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El Departamento de Apoyo Gerencial será el área responsable d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Verificar que el informe contenga, en forma exacta, los movimientos presupuestales realizados en de manera mensual, contabilizando a su vez los acumulados, tanto en lo ejercido como en el disponibl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120" w:after="0"/>
        <w:ind w:left="851" w:right="-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Actualizar el informe contemplando tanto ampliaciones como las reducciones presupuestales realizada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Conciliar mensualmente el estado del ejercicio del presupuesto con el reporte que envía la D.G.P.O.P.  y, en su caso, realizar las aclaraciones respecto a las diferencias que resulten</w:t>
      </w:r>
      <w:r>
        <w:rPr>
          <w:rFonts w:cs="Arial" w:ascii="Arial" w:hAnsi="Arial"/>
        </w:rPr>
        <w:t>.</w:t>
      </w:r>
    </w:p>
    <w:p>
      <w:pPr>
        <w:sectPr>
          <w:headerReference w:type="default" r:id="rId3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 de Presupuesto Autoriz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0" w:after="0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del C. Subsecretario de Administración y Finanzas, oficio en original y dos copias y disquete del presupuesto autorizado calendarizado para conocimiento y turna al D.A.G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20" w:after="0"/>
              <w:ind w:left="908" w:hanging="454"/>
              <w:rPr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908" w:hanging="454"/>
              <w:rPr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 electrónico</w:t>
            </w:r>
          </w:p>
          <w:p>
            <w:pPr>
              <w:pStyle w:val="Normal"/>
              <w:widowControl w:val="false"/>
              <w:spacing w:before="0" w:after="40"/>
              <w:ind w:left="9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Análisis y aplicación de presupuesto Autoriz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en original y dos copias y disquete del presupuesto autorizado calendarizado para su aplicación, analiza, aplica y turna junto con disquete al área de Recursos Financieros y Presupuestales, archiva original y copi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 electrónico</w:t>
            </w:r>
          </w:p>
          <w:p>
            <w:pPr>
              <w:pStyle w:val="Normal"/>
              <w:widowControl w:val="false"/>
              <w:spacing w:before="20" w:after="0"/>
              <w:ind w:left="90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epartamento de Apoyo Gerenci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70" w:hanging="470"/>
              <w:jc w:val="left"/>
              <w:rPr/>
            </w:pPr>
            <w:r>
              <w:rPr/>
              <w:t>3.0   Apertura de   Registr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Descarga en computadora y a la apertura de sus registros para su afectación presupuestal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 electrónico</w:t>
            </w:r>
          </w:p>
          <w:p>
            <w:pPr>
              <w:pStyle w:val="Normal"/>
              <w:widowControl w:val="false"/>
              <w:spacing w:before="20" w:after="0"/>
              <w:ind w:left="90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epartamento de Apoyo Gerencial (Área de Recursos Financieros y Presupuestal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cepción de Facturas y Afectación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facturas de productos o servicios, viáticos, pasajes y todo tipo de gasto que se realiza mediante el presupuesto (siempre y cuando reúnan todos los requisitos fiscales y administrativos), los cuales afectarán a las diferentes partidas e instruye a la Área de Recursos Financieros y Presupuestales para su aplicación correspondient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uras</w:t>
            </w:r>
          </w:p>
          <w:p>
            <w:pPr>
              <w:pStyle w:val="Normal"/>
              <w:widowControl w:val="false"/>
              <w:spacing w:before="40" w:after="0"/>
              <w:ind w:left="90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epartamento de Apoyo Gerencial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left" w:pos="0" w:leader="none"/>
              </w:tabs>
              <w:jc w:val="left"/>
              <w:rPr/>
            </w:pPr>
            <w:r>
              <w:rPr/>
              <w:t>Elaboración de Estado del Ejercicio del Presupuesto</w:t>
            </w:r>
          </w:p>
          <w:p>
            <w:pPr>
              <w:pStyle w:val="TextBodyIndent"/>
              <w:ind w:left="454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542" w:hanging="54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  Realiza informe del cierre del presupuesto al término de cada mes, para conciliar con la D.G.P.O.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epartamento de Apoyo Gerencial (Área de Recursos Financieros y Presupuestales)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8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cepción de resultados de movi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de D.G.P.O.P. en original y dos copias reporte de los resultados de los movimientos y turna al D.A.G.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ind w:left="908" w:hanging="454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epor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irección de Operación</w:t>
            </w:r>
          </w:p>
        </w:tc>
      </w:tr>
      <w:tr>
        <w:trPr>
          <w:trHeight w:val="7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Conciliación Presupuestal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en original y una copia reporte de los resultados de los movimientos, realizando la conciliación junto con su informe</w:t>
            </w:r>
            <w:r>
              <w:rPr>
                <w:rFonts w:cs="Arial" w:ascii="Arial" w:hAnsi="Arial"/>
                <w:sz w:val="22"/>
                <w:szCs w:val="22"/>
              </w:rPr>
              <w:t xml:space="preserve"> y envía a D.G.P.O.P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e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cede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5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Regresa a la actividad 5.</w:t>
            </w:r>
          </w:p>
          <w:p>
            <w:pPr>
              <w:pStyle w:val="Normal"/>
              <w:widowControl w:val="false"/>
              <w:spacing w:before="0" w:after="40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Continúa procedimiento.</w:t>
            </w:r>
          </w:p>
          <w:p>
            <w:pPr>
              <w:pStyle w:val="Normal"/>
              <w:widowControl w:val="false"/>
              <w:spacing w:before="0" w:after="40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artamento de Apoyo Gerencial</w:t>
            </w:r>
          </w:p>
        </w:tc>
      </w:tr>
      <w:tr>
        <w:trPr>
          <w:trHeight w:val="7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Archivo de Conciliación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cuse de Conciliación realizada con D.G.P.O.P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se de Recibo</w:t>
            </w:r>
          </w:p>
          <w:p>
            <w:pPr>
              <w:pStyle w:val="Normal"/>
              <w:widowControl w:val="false"/>
              <w:spacing w:before="20" w:after="40"/>
              <w:ind w:left="90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artamento de Apoyo Gerencial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spacing w:lineRule="auto" w:line="240" w:before="0" w:after="120"/>
        <w:rPr/>
      </w:pPr>
      <w:r>
        <w:rPr/>
        <w:t>Diagrama de Flujo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240"/>
      </w:tblGrid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Operació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poyo Gerenci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poyo Gerencial (Área de Recursos Financieros y Presupuestales)</w:t>
            </w:r>
          </w:p>
        </w:tc>
      </w:tr>
      <w:tr>
        <w:trPr>
          <w:trHeight w:val="9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623060</wp:posOffset>
                      </wp:positionV>
                      <wp:extent cx="1082675" cy="74549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745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Archivo electró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7.6pt;margin-top:127.8pt;width:85.2pt;height:58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Archivo electró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500380</wp:posOffset>
                      </wp:positionV>
                      <wp:extent cx="685800" cy="25590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5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7.6pt;margin-top:39.4pt;width:53.95pt;height:20.1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756285</wp:posOffset>
                      </wp:positionV>
                      <wp:extent cx="0" cy="4572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59.55pt" to="84.6pt,9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520825</wp:posOffset>
                      </wp:positionV>
                      <wp:extent cx="114617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19.75pt" to="219.8pt,11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198880</wp:posOffset>
                      </wp:positionV>
                      <wp:extent cx="1037590" cy="6477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Recepción de Presupuesto Autoriz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1pt;mso-wrap-distance-left:9.05pt;mso-wrap-distance-right:9.05pt;mso-wrap-distance-top:0pt;mso-wrap-distance-bottom:0pt;margin-top:94.4pt;mso-position-vertical-relative:text;margin-left:4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Recepción de Presupuesto Autoriz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009015</wp:posOffset>
                      </wp:positionV>
                      <wp:extent cx="396875" cy="3429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7pt;mso-wrap-distance-left:9.05pt;mso-wrap-distance-right:9.05pt;mso-wrap-distance-top:0pt;mso-wrap-distance-bottom:0pt;margin-top:79.45pt;mso-position-vertical-relative:text;margin-left:1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247390</wp:posOffset>
                      </wp:positionV>
                      <wp:extent cx="1143000" cy="692785"/>
                      <wp:effectExtent l="5080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92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255.7pt;width:89.95pt;height:54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14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670685</wp:posOffset>
                      </wp:positionV>
                      <wp:extent cx="1143000" cy="697865"/>
                      <wp:effectExtent l="508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98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Archivo electró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131.55pt;width:89.95pt;height:54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Archivo electró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520825</wp:posOffset>
                      </wp:positionV>
                      <wp:extent cx="120078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119.75pt" to="215.35pt,11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3035300</wp:posOffset>
                      </wp:positionV>
                      <wp:extent cx="171831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pt,239pt" to="259.85pt,23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940175</wp:posOffset>
                      </wp:positionV>
                      <wp:extent cx="0" cy="58102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10.25pt" to="75.6pt,35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4521200</wp:posOffset>
                      </wp:positionV>
                      <wp:extent cx="171450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56pt" to="210.55pt,35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209040</wp:posOffset>
                      </wp:positionV>
                      <wp:extent cx="1037590" cy="68072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Análisis y aplicación de presupuesto Autoriz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3.6pt;mso-wrap-distance-left:9.05pt;mso-wrap-distance-right:9.05pt;mso-wrap-distance-top:0pt;mso-wrap-distance-bottom:0pt;margin-top:95.2pt;mso-position-vertical-relative:text;margin-left:3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Análisis y aplicación de presupuesto Autoriz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974725</wp:posOffset>
                      </wp:positionV>
                      <wp:extent cx="3429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76.75pt;mso-position-vertical-relative:text;margin-left:1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763520</wp:posOffset>
                      </wp:positionV>
                      <wp:extent cx="1085215" cy="74041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215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Recepción de Facturas y Afectación Presupuest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5pt;height:58.3pt;mso-wrap-distance-left:9.05pt;mso-wrap-distance-right:9.05pt;mso-wrap-distance-top:0pt;mso-wrap-distance-bottom:0pt;margin-top:217.6pt;mso-position-vertical-relative:text;margin-left:3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Recepción de Facturas y Afectación Presupues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2549525</wp:posOffset>
                      </wp:positionV>
                      <wp:extent cx="282575" cy="21844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75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5pt;height:17.2pt;mso-wrap-distance-left:9.05pt;mso-wrap-distance-right:9.05pt;mso-wrap-distance-top:0pt;mso-wrap-distance-bottom:0pt;margin-top:200.75pt;mso-position-vertical-relative:text;margin-left:10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623060</wp:posOffset>
                      </wp:positionV>
                      <wp:extent cx="1073785" cy="74549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880" cy="745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Archivo electró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85pt;margin-top:127.8pt;width:84.5pt;height:58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Archivo electró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5328285</wp:posOffset>
                      </wp:positionV>
                      <wp:extent cx="307975" cy="288290"/>
                      <wp:effectExtent l="5715" t="5080" r="508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800" cy="288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3.4pt;margin-top:419.55pt;width:24.2pt;height:22.6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871085</wp:posOffset>
                      </wp:positionV>
                      <wp:extent cx="0" cy="4572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83.55pt" to="84.6pt,41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2368550</wp:posOffset>
                      </wp:positionV>
                      <wp:extent cx="1270" cy="667385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6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8.9pt;margin-top:186.5pt;width:0.1pt;height:52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219200</wp:posOffset>
                      </wp:positionV>
                      <wp:extent cx="1037590" cy="67056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70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Apertura de registr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2.8pt;mso-wrap-distance-left:9.05pt;mso-wrap-distance-right:9.05pt;mso-wrap-distance-top:0pt;mso-wrap-distance-bottom:0pt;margin-top:96pt;mso-position-vertical-relative:text;margin-left:4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Apertura de registr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1009015</wp:posOffset>
                      </wp:positionV>
                      <wp:extent cx="282575" cy="21463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7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5pt;height:16.9pt;mso-wrap-distance-left:9.05pt;mso-wrap-distance-right:9.05pt;mso-wrap-distance-top:0pt;mso-wrap-distance-bottom:0pt;margin-top:79.45pt;mso-position-vertical-relative:text;margin-left:1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4154170</wp:posOffset>
                      </wp:positionV>
                      <wp:extent cx="1037590" cy="72136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721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Elaboración de Estado del Ejercicio del Presupues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6.8pt;mso-wrap-distance-left:9.05pt;mso-wrap-distance-right:9.05pt;mso-wrap-distance-top:0pt;mso-wrap-distance-bottom:0pt;margin-top:327.1pt;mso-position-vertical-relative:text;margin-left: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Elaboración de Estado del Ejercicio del Presupues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940175</wp:posOffset>
                      </wp:positionV>
                      <wp:extent cx="289560" cy="21844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7.2pt;mso-wrap-distance-left:9.05pt;mso-wrap-distance-right:9.05pt;mso-wrap-distance-top:0pt;mso-wrap-distance-bottom:0pt;margin-top:310.25pt;mso-position-vertical-relative:text;margin-left:10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5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240"/>
      </w:tblGrid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Operació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poyo Gerenci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poyo Gerencial (Área de Recursos Financieros y Presupuestales)</w:t>
            </w:r>
          </w:p>
        </w:tc>
      </w:tr>
      <w:tr>
        <w:trPr>
          <w:trHeight w:val="98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517015</wp:posOffset>
                      </wp:positionV>
                      <wp:extent cx="1028700" cy="66929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69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Repo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6pt;margin-top:119.45pt;width:80.95pt;height:52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Repo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357505</wp:posOffset>
                      </wp:positionV>
                      <wp:extent cx="330835" cy="29273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840" cy="2926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85pt;margin-top:28.15pt;width:26pt;height:23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650240</wp:posOffset>
                      </wp:positionV>
                      <wp:extent cx="0" cy="4572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51.2pt" to="84.6pt,8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376680</wp:posOffset>
                      </wp:positionV>
                      <wp:extent cx="11430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08.4pt" to="219.55pt,10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092835</wp:posOffset>
                      </wp:positionV>
                      <wp:extent cx="1037590" cy="64071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40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Recepción de resultados de movi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0.45pt;mso-wrap-distance-left:9.05pt;mso-wrap-distance-right:9.05pt;mso-wrap-distance-top:0pt;mso-wrap-distance-bottom:0pt;margin-top:86.05pt;mso-position-vertical-relative:text;margin-left:4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Recepción de resultados de movi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95655</wp:posOffset>
                      </wp:positionV>
                      <wp:extent cx="3429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2.65pt;mso-position-vertical-relative:text;margin-left:1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148455</wp:posOffset>
                      </wp:positionV>
                      <wp:extent cx="1028700" cy="78105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81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cuse de recib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4pt;margin-top:326.65pt;width:80.95pt;height:61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use de recib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517015</wp:posOffset>
                      </wp:positionV>
                      <wp:extent cx="1028700" cy="73596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35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Repor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- 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4pt;margin-top:119.45pt;width:80.95pt;height:57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Repo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- 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684780</wp:posOffset>
                      </wp:positionV>
                      <wp:extent cx="914400" cy="640080"/>
                      <wp:effectExtent l="8890" t="6350" r="9525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8.6pt;margin-top:211.4pt;width:71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252980</wp:posOffset>
                      </wp:positionV>
                      <wp:extent cx="635" cy="419100"/>
                      <wp:effectExtent l="38735" t="5080" r="3683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60">
                                    <a:moveTo>
                                      <a:pt x="0" y="0"/>
                                    </a:moveTo>
                                    <a:lnTo>
                                      <a:pt x="0" y="6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660" path="m0,0l0,660e" stroked="t" o:allowincell="t" style="position:absolute;margin-left:84.55pt;margin-top:177.4pt;width:0pt;height:32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324860</wp:posOffset>
                      </wp:positionV>
                      <wp:extent cx="0" cy="4572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261.8pt" to="84.55pt,29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3324860</wp:posOffset>
                      </wp:positionV>
                      <wp:extent cx="274320" cy="27432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1.55pt;margin-top:261.8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5386705</wp:posOffset>
                      </wp:positionV>
                      <wp:extent cx="800100" cy="2286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4pt;margin-top:424.1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4929505</wp:posOffset>
                      </wp:positionV>
                      <wp:extent cx="0" cy="4572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388.15pt" to="84.55pt,42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995930</wp:posOffset>
                      </wp:positionV>
                      <wp:extent cx="340360" cy="1270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40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5pt;margin-top:235.9pt;width:26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995930</wp:posOffset>
                      </wp:positionV>
                      <wp:extent cx="1270" cy="329565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5pt;margin-top:235.9pt;width:0.05pt;height:2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102995</wp:posOffset>
                      </wp:positionV>
                      <wp:extent cx="1037590" cy="69469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Conciliación Presupuest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4.7pt;mso-wrap-distance-left:9.05pt;mso-wrap-distance-right:9.05pt;mso-wrap-distance-top:0pt;mso-wrap-distance-bottom:0pt;margin-top:86.85pt;mso-position-vertical-relative:text;margin-left: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Conciliación Presupues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889000</wp:posOffset>
                      </wp:positionV>
                      <wp:extent cx="282575" cy="21844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75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5pt;height:17.2pt;mso-wrap-distance-left:9.05pt;mso-wrap-distance-right:9.05pt;mso-wrap-distance-top:0pt;mso-wrap-distance-bottom:0pt;margin-top:70pt;mso-position-vertical-relative:text;margin-left:10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3777615</wp:posOffset>
                      </wp:positionV>
                      <wp:extent cx="1037590" cy="64897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Archivo de Conciliación Presupuest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1.1pt;mso-wrap-distance-left:9.05pt;mso-wrap-distance-right:9.05pt;mso-wrap-distance-top:0pt;mso-wrap-distance-bottom:0pt;margin-top:297.45pt;mso-position-vertical-relative:text;margin-left: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Archivo de Conciliación Presupues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3563620</wp:posOffset>
                      </wp:positionV>
                      <wp:extent cx="339725" cy="21844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7.2pt;mso-wrap-distance-left:9.05pt;mso-wrap-distance-right:9.05pt;mso-wrap-distance-top:0pt;mso-wrap-distance-bottom:0pt;margin-top:280.6pt;mso-position-vertical-relative:text;margin-left:10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3348990</wp:posOffset>
                      </wp:positionV>
                      <wp:extent cx="362585" cy="21463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6.9pt;mso-wrap-distance-left:9.05pt;mso-wrap-distance-right:9.05pt;mso-wrap-distance-top:0pt;mso-wrap-distance-bottom:0pt;margin-top:263.7pt;mso-position-vertical-relative:text;margin-left:9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672080</wp:posOffset>
                      </wp:positionV>
                      <wp:extent cx="362585" cy="21463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6.9pt;mso-wrap-distance-left:9.05pt;mso-wrap-distance-right:9.05pt;mso-wrap-distance-top:0pt;mso-wrap-distance-bottom:0pt;margin-top:210.4pt;mso-position-vertical-relative:text;margin-left:2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sectPr>
          <w:headerReference w:type="default" r:id="rId6"/>
          <w:type w:val="nextPage"/>
          <w:pgSz w:w="12240" w:h="15840"/>
          <w:pgMar w:left="1134" w:right="902" w:gutter="0" w:header="567" w:top="2126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spacing w:lineRule="auto" w:line="240" w:before="80" w:after="12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ciones Generales para la Administración de Recursos Financieros, Materiales y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1"/>
        </w:numPr>
        <w:spacing w:lineRule="auto" w:line="240" w:before="160" w:after="16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17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form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17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717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port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240" w:before="240" w:after="240"/>
        <w:rPr>
          <w:sz w:val="22"/>
        </w:rPr>
      </w:pPr>
      <w:r>
        <w:rPr/>
        <w:t>Glosari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A.G. </w:t>
      </w:r>
      <w:r>
        <w:rPr>
          <w:rFonts w:cs="Arial" w:ascii="Arial" w:hAnsi="Arial"/>
          <w:sz w:val="22"/>
        </w:rPr>
        <w:t>Departamento de Apoyo Gerencial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P.O.P. </w:t>
      </w:r>
      <w:r>
        <w:rPr>
          <w:rFonts w:cs="Arial" w:ascii="Arial" w:hAnsi="Arial"/>
          <w:sz w:val="22"/>
        </w:rPr>
        <w:t>Dirección General de Programación Organización y Presupuest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 </w:t>
      </w:r>
      <w:r>
        <w:rPr>
          <w:rFonts w:cs="Arial" w:ascii="Arial" w:hAnsi="Arial"/>
          <w:sz w:val="22"/>
        </w:rPr>
        <w:t>Dirección de Operación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.P.P.S</w:t>
      </w:r>
      <w:r>
        <w:rPr>
          <w:rFonts w:cs="Arial" w:ascii="Arial" w:hAnsi="Arial"/>
          <w:sz w:val="22"/>
        </w:rPr>
        <w:t>. Subsecretaria de Prevención y Promoción de la Salud.</w:t>
      </w:r>
    </w:p>
    <w:p>
      <w:pPr>
        <w:pStyle w:val="Heading1"/>
        <w:numPr>
          <w:ilvl w:val="0"/>
          <w:numId w:val="21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5"/>
        </w:numPr>
        <w:spacing w:lineRule="auto" w:line="240" w:before="240" w:after="180"/>
        <w:rPr>
          <w:sz w:val="22"/>
        </w:rPr>
      </w:pPr>
      <w:r>
        <w:rPr>
          <w:sz w:val="22"/>
        </w:rPr>
        <w:t>Anexos</w:t>
      </w:r>
    </w:p>
    <w:p>
      <w:pPr>
        <w:pStyle w:val="Normal"/>
        <w:ind w:left="143" w:firstLine="708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No aplica.</w:t>
      </w:r>
    </w:p>
    <w:sectPr>
      <w:headerReference w:type="default" r:id="rId7"/>
      <w:type w:val="nextPage"/>
      <w:pgSz w:w="12240" w:h="15840"/>
      <w:pgMar w:left="1134" w:right="902" w:gutter="0" w:header="567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achen BT">
    <w:altName w:val="MS PMincho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2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4. Procedimiento para la Elaboración del</w:t>
          </w:r>
        </w:p>
        <w:p>
          <w:pPr>
            <w:pStyle w:val="Header"/>
            <w:spacing w:before="0" w:after="60"/>
            <w:rPr/>
          </w:pPr>
          <w:r>
            <w:rPr/>
            <w:t>Informe del Estado del Ejercicio del Presupuest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2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4. Procedimiento para la Elaboración del</w:t>
          </w:r>
        </w:p>
        <w:p>
          <w:pPr>
            <w:pStyle w:val="Header"/>
            <w:spacing w:before="0" w:after="60"/>
            <w:rPr/>
          </w:pPr>
          <w:r>
            <w:rPr/>
            <w:t>Informe del Estado del Ejercicio del Presupuest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2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4. Procedimiento para la Elaboración del</w:t>
          </w:r>
        </w:p>
        <w:p>
          <w:pPr>
            <w:pStyle w:val="Header"/>
            <w:spacing w:before="0" w:after="60"/>
            <w:rPr/>
          </w:pPr>
          <w:r>
            <w:rPr/>
            <w:t>Informe del Estado del Ejercicio del Presupuest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28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2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4. Procedimiento para la Elaboración del</w:t>
          </w:r>
        </w:p>
        <w:p>
          <w:pPr>
            <w:pStyle w:val="Header"/>
            <w:spacing w:before="0" w:after="60"/>
            <w:rPr/>
          </w:pPr>
          <w:r>
            <w:rPr/>
            <w:t>Informe del Estado del Ejercicio del Presupuest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51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2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4. Procedimiento para la Elaboración del</w:t>
          </w:r>
        </w:p>
        <w:p>
          <w:pPr>
            <w:pStyle w:val="Header"/>
            <w:spacing w:before="0" w:after="60"/>
            <w:rPr/>
          </w:pPr>
          <w:r>
            <w:rPr/>
            <w:t>Informe del Estado del Ejercicio del Presupuest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jc w:val="center"/>
            <w:textAlignment w:val="auto"/>
            <w:rPr/>
          </w:pPr>
          <w:r>
            <w:rPr/>
            <w:drawing>
              <wp:inline distT="0" distB="0" distL="0" distR="0">
                <wp:extent cx="1127760" cy="828040"/>
                <wp:effectExtent l="0" t="0" r="0" b="0"/>
                <wp:docPr id="52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2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4. Procedimiento para la Elaboración del</w:t>
          </w:r>
        </w:p>
        <w:p>
          <w:pPr>
            <w:pStyle w:val="Header"/>
            <w:spacing w:before="0" w:after="60"/>
            <w:rPr/>
          </w:pPr>
          <w:r>
            <w:rPr/>
            <w:t>Informe del Estado del Ejercicio del Presupuest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4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1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8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achen BT" w:hAnsi="Aachen BT" w:cs="Aachen BT" w:hint="default"/>
        <w:sz w:val="22"/>
        <w:i w:val="false"/>
        <w:b/>
        <w:szCs w:val="22"/>
      </w:rPr>
    </w:lvl>
  </w:abstractNum>
  <w:abstractNum w:abstractNumId="15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6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8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19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287"/>
        </w:tabs>
        <w:ind w:left="567" w:hanging="0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2">
    <w:lvl w:ilvl="0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3">
    <w:lvl w:ilvl="0">
      <w:start w:val="3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0"/>
      </w:numPr>
      <w:spacing w:before="120" w:after="120"/>
      <w:ind w:left="2329" w:right="355" w:hanging="1690"/>
      <w:jc w:val="both"/>
      <w:outlineLvl w:val="8"/>
    </w:pPr>
    <w:rPr>
      <w:rFonts w:ascii="Arial" w:hAnsi="Arial" w:cs="Arial"/>
      <w:sz w:val="24"/>
      <w:lang w:val="es-E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achen BT;MS PMincho" w:hAnsi="Aachen BT;MS PMincho" w:cs="Aachen BT;MS PMincho"/>
      <w:b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szCs w:val="22"/>
    </w:rPr>
  </w:style>
  <w:style w:type="character" w:styleId="WW8Num32z1">
    <w:name w:val="WW8Num32z1"/>
    <w:qFormat/>
    <w:rPr>
      <w:rFonts w:ascii="Wingdings" w:hAnsi="Wingdings" w:cs="Wingdings"/>
      <w:sz w:val="22"/>
    </w:rPr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7z1">
    <w:name w:val="WW8Num37z1"/>
    <w:qFormat/>
    <w:rPr>
      <w:rFonts w:ascii="Wingdings" w:hAnsi="Wingdings" w:cs="Wingdings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2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  <w:sz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9:16:00Z</dcterms:created>
  <dc:creator>Carolina Revorio</dc:creator>
  <dc:description/>
  <cp:keywords/>
  <dc:language>en-US</dc:language>
  <cp:lastModifiedBy>mayra</cp:lastModifiedBy>
  <cp:lastPrinted>2012-08-30T13:40:00Z</cp:lastPrinted>
  <dcterms:modified xsi:type="dcterms:W3CDTF">2012-08-30T18:40:00Z</dcterms:modified>
  <cp:revision>30</cp:revision>
  <dc:subject/>
  <dc:title>2</dc:title>
</cp:coreProperties>
</file>