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PROCEDIMIENTO PARA LA ELABORACIÓN DE MOVIMIENTOS D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CENCIAS DE PERSONAL CON GOCE DE SUELDO</w:t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actividades que se deben llevar a cabo, en base a las Condiciones Generales de Trabajo vigentes, para autorizar las solicitudes de los trabajadores de base adscritos a la Subsecretaría de Prevención y Promoción de la Salud (S.P.P.S.), por ausencia en su centro de trabajo durante un período de tiempo determinado con percepción salarial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2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aplica a la Dirección de Operación (D.O.) a través del Departamento de Coordinación Operativa (D.C.O.)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/>
      </w:pPr>
      <w:r>
        <w:rPr/>
      </w:r>
    </w:p>
    <w:p>
      <w:pPr>
        <w:pStyle w:val="Sangra2detindependiente"/>
        <w:numPr>
          <w:ilvl w:val="0"/>
          <w:numId w:val="12"/>
        </w:numPr>
        <w:tabs>
          <w:tab w:val="left" w:pos="-3969" w:leader="none"/>
          <w:tab w:val="left" w:pos="851" w:leader="none"/>
        </w:tabs>
        <w:rPr/>
      </w:pPr>
      <w:r>
        <w:rPr/>
        <w:t>A nivel externo el procedimiento se encuentra implicada la Dirección General de Recursos Humanos (D.G.R.H.)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Las licencias con goce de sueldo solicitadas por atender asuntos particulares, jubilación o pensión deberán ser autorizadas por la D.O., al trabajador que lo requiera por escrito de acuerdo a las Condiciones Generales de Trabajo vigentes de la Secretaría de Salud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.O. deberá notificar por escrito la resolución al trabajador que solicite una licencia con goce de sueldo, en un lapso no mayor a cinco días hábiles a partir de la fecha  de recepción de la solicitud, de lo contrario se considerará como autorizada.</w:t>
      </w:r>
    </w:p>
    <w:p>
      <w:pPr>
        <w:pStyle w:val="Normal"/>
        <w:numPr>
          <w:ilvl w:val="0"/>
          <w:numId w:val="17"/>
        </w:numPr>
        <w:spacing w:before="120" w:after="0"/>
        <w:ind w:left="851" w:right="-2" w:hanging="851"/>
        <w:jc w:val="both"/>
        <w:rPr/>
      </w:pPr>
      <w:r>
        <w:rPr>
          <w:rFonts w:cs="Arial" w:ascii="Arial" w:hAnsi="Arial"/>
          <w:sz w:val="22"/>
        </w:rPr>
        <w:t>En ningún caso la D.O. concederá las licencias con goce de sueldo a los trabajadores de base, en períodos inmediatos a vacaciones.</w:t>
      </w:r>
    </w:p>
    <w:p>
      <w:pPr>
        <w:pStyle w:val="Normal"/>
        <w:numPr>
          <w:ilvl w:val="0"/>
          <w:numId w:val="17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 deberá realizar los trámites correspondientes a las licencias con goce de sueldo ante la D.G.R.H. para su afectación en el pago de estímulos; así mismo deberá verificar que al concluir la licencia, el trabajador realice su incorporación a su área de adscripción en la fecha indicada.</w:t>
      </w:r>
    </w:p>
    <w:p>
      <w:pPr>
        <w:pStyle w:val="Normal"/>
        <w:numPr>
          <w:ilvl w:val="0"/>
          <w:numId w:val="17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licencias con goce sueldo por comisión sindical, comisión externa u oficial o por cursar una beca, deberán ser tramitadas por el D.C.O. previa autorización de la D.G.R.H</w:t>
      </w:r>
    </w:p>
    <w:p>
      <w:pPr>
        <w:sectPr>
          <w:headerReference w:type="default" r:id="rId3"/>
          <w:type w:val="nextPage"/>
          <w:pgSz w:w="12240" w:h="15840"/>
          <w:pgMar w:left="1134" w:right="902" w:gutter="0" w:header="567" w:top="21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Solicitud de licencia con goce de suel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Solicita mediante escrito a la D.O. sea autorizada la licencia con goce de sueld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30"/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Oficio o escr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Subsecretaría de Prevención y Promoción de la Salud (áreas de estructura)</w:t>
            </w:r>
          </w:p>
        </w:tc>
      </w:tr>
      <w:tr>
        <w:trPr>
          <w:trHeight w:val="8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gistro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Recibe, registra y turna oficio o escrito al D.C.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30"/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Oficio o escrito</w:t>
            </w:r>
          </w:p>
          <w:p>
            <w:pPr>
              <w:pStyle w:val="Normal"/>
              <w:widowControl w:val="false"/>
              <w:spacing w:before="0" w:after="30"/>
              <w:ind w:left="9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Análisis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54" w:right="7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454" w:right="74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naliza y delibera con la D.O. la procedencia de la solicitud.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Se informa motivos y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termina procedimiento. </w:t>
            </w:r>
          </w:p>
          <w:p>
            <w:pPr>
              <w:pStyle w:val="Normal"/>
              <w:widowControl w:val="false"/>
              <w:spacing w:before="0" w:after="3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ntinua procedimiento.</w:t>
            </w:r>
          </w:p>
          <w:p>
            <w:pPr>
              <w:pStyle w:val="Normal"/>
              <w:widowControl w:val="false"/>
              <w:spacing w:before="0" w:after="3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Elaboración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los formatos de relación de movimientos de personal (F-DCO-01) y formato de movimientos de personal (F-DCO-02) y oficio de autorización, anexa copia del oficio o escrito, recaba firmas del Director de Operación  y turna a la D.G.R.H. para su proces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20" w:after="0"/>
              <w:ind w:left="907" w:right="74" w:hanging="45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autorización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-DCO-0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-DCO-02)</w:t>
            </w:r>
          </w:p>
          <w:p>
            <w:pPr>
              <w:pStyle w:val="Normal"/>
              <w:widowControl w:val="false"/>
              <w:ind w:left="9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2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acuse y archiva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ind w:left="9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30" w:after="50"/>
              <w:ind w:left="454" w:right="7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260"/>
        <w:gridCol w:w="3402"/>
      </w:tblGrid>
      <w:tr>
        <w:trPr>
          <w:trHeight w:val="7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ubsecretaría de Prevención y Promoción de la Salud (áreas de estructur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Oper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Coordinación Operativa</w:t>
            </w:r>
          </w:p>
        </w:tc>
      </w:tr>
      <w:tr>
        <w:trPr>
          <w:trHeight w:val="94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27635</wp:posOffset>
                      </wp:positionV>
                      <wp:extent cx="685800" cy="255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1.85pt;margin-top:10.05pt;width:53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210945</wp:posOffset>
                      </wp:positionV>
                      <wp:extent cx="958850" cy="6629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663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Oficio o escri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1.85pt;margin-top:95.35pt;width:75.45pt;height:52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Oficio o escri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373380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29.4pt" to="78.85pt,6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107440</wp:posOffset>
                      </wp:positionV>
                      <wp:extent cx="1231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5pt,87.2pt" to="213.9pt,8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607060</wp:posOffset>
                      </wp:positionV>
                      <wp:extent cx="396875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47.8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826135</wp:posOffset>
                      </wp:positionV>
                      <wp:extent cx="1037590" cy="58674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olicitud de licencia con goce de suel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6.2pt;mso-wrap-distance-left:9.05pt;mso-wrap-distance-right:9.05pt;mso-wrap-distance-top:0pt;mso-wrap-distance-bottom:0pt;margin-top:65.05pt;mso-position-vertical-relative:text;margin-left:3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olicitud de licencia con goce de suel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931545</wp:posOffset>
                      </wp:positionV>
                      <wp:extent cx="396875" cy="2419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9.05pt;mso-wrap-distance-left:9.05pt;mso-wrap-distance-right:9.05pt;mso-wrap-distance-top:0pt;mso-wrap-distance-bottom:0pt;margin-top:73.35pt;mso-position-vertical-relative:text;margin-left:9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18745</wp:posOffset>
                      </wp:positionV>
                      <wp:extent cx="396875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8pt;mso-wrap-distance-left:9.05pt;mso-wrap-distance-right:9.05pt;mso-wrap-distance-top:0pt;mso-wrap-distance-bottom:0pt;margin-top:9.35pt;mso-position-vertical-relative:text;margin-left:9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5085</wp:posOffset>
                      </wp:positionV>
                      <wp:extent cx="981710" cy="55181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12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lang w:val="es-ES"/>
                                    </w:rPr>
                                    <w:t>Registr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43.45pt;mso-wrap-distance-left:9.05pt;mso-wrap-distance-right:9.05pt;mso-wrap-distance-top:0pt;mso-wrap-distance-bottom:0pt;margin-top:3.55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spacing w:before="120" w:after="0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lang w:val="es-ES"/>
                              </w:rPr>
                              <w:t>Registr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85090</wp:posOffset>
                      </wp:positionV>
                      <wp:extent cx="119697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6.7pt" to="207.55pt,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19380</wp:posOffset>
                      </wp:positionV>
                      <wp:extent cx="965835" cy="6464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646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o escri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6pt;margin-top:9.4pt;width:76pt;height:50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o escri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8" w:leader="none"/>
              </w:tabs>
              <w:rPr/>
            </w:pPr>
            <w:r>
              <w:rPr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5137785</wp:posOffset>
                      </wp:positionV>
                      <wp:extent cx="250825" cy="228600"/>
                      <wp:effectExtent l="5715" t="5080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1.25pt;margin-top:404.55pt;width:19.7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129155</wp:posOffset>
                      </wp:positionV>
                      <wp:extent cx="914400" cy="640080"/>
                      <wp:effectExtent l="8890" t="6350" r="952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5.85pt;margin-top:167.65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3858260</wp:posOffset>
                      </wp:positionV>
                      <wp:extent cx="1060450" cy="76771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76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Oficio de autoriz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Formato (F-DCO-0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Formato (F-DCO-0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65pt;margin-top:303.8pt;width:83.45pt;height:60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Oficio de autoriz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Formato (F-DCO-0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Formato (F-DCO-0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468755</wp:posOffset>
                      </wp:positionV>
                      <wp:extent cx="10795" cy="660400"/>
                      <wp:effectExtent l="29210" t="5080" r="3683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040">
                                    <a:moveTo>
                                      <a:pt x="0" y="0"/>
                                    </a:moveTo>
                                    <a:lnTo>
                                      <a:pt x="17" y="10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,1040" path="m0,0l17,1040e" stroked="t" o:allowincell="t" style="position:absolute;margin-left:80.9pt;margin-top:115.65pt;width:0.8pt;height:51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816860</wp:posOffset>
                      </wp:positionV>
                      <wp:extent cx="645795" cy="255905"/>
                      <wp:effectExtent l="5715" t="5715" r="508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21.8pt;width:50.8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2769235</wp:posOffset>
                      </wp:positionV>
                      <wp:extent cx="2540" cy="632460"/>
                      <wp:effectExtent l="35560" t="5080" r="387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996">
                                    <a:moveTo>
                                      <a:pt x="0" y="0"/>
                                    </a:moveTo>
                                    <a:lnTo>
                                      <a:pt x="4" y="9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996" path="m0,0l4,996e" stroked="t" o:allowincell="t" style="position:absolute;margin-left:81.75pt;margin-top:218.05pt;width:0.15pt;height:49.7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4625975</wp:posOffset>
                      </wp:positionV>
                      <wp:extent cx="635" cy="511810"/>
                      <wp:effectExtent l="38735" t="5080" r="3683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6">
                                    <a:moveTo>
                                      <a:pt x="0" y="0"/>
                                    </a:moveTo>
                                    <a:lnTo>
                                      <a:pt x="0" y="80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6" path="m0,0l0,806e" stroked="t" o:allowincell="t" style="position:absolute;margin-left:80.9pt;margin-top:364.25pt;width:0pt;height:40.2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2473960</wp:posOffset>
                      </wp:positionV>
                      <wp:extent cx="250190" cy="635"/>
                      <wp:effectExtent l="5080" t="5715" r="5715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1">
                                    <a:moveTo>
                                      <a:pt x="394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1" path="m394,0l0,0e" stroked="t" o:allowincell="t" style="position:absolute;margin-left:27.5pt;margin-top:194.8pt;width:19.6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2473960</wp:posOffset>
                      </wp:positionV>
                      <wp:extent cx="0" cy="342900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pt,194.8pt" to="27.2pt,2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921385</wp:posOffset>
                      </wp:positionV>
                      <wp:extent cx="974090" cy="55181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  <w:t>Análisis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7pt;height:43.45pt;mso-wrap-distance-left:9.05pt;mso-wrap-distance-right:9.05pt;mso-wrap-distance-top:0pt;mso-wrap-distance-bottom:0pt;margin-top:72.55pt;mso-position-vertical-relative:text;margin-left:44.25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spacing w:before="80" w:after="0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  <w:t>Análisis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919730</wp:posOffset>
                      </wp:positionV>
                      <wp:extent cx="362585" cy="27241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21.45pt;mso-wrap-distance-left:9.05pt;mso-wrap-distance-right:9.05pt;mso-wrap-distance-top:0pt;mso-wrap-distance-bottom:0pt;margin-top:229.9pt;mso-position-vertical-relative:text;margin-left:8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282190</wp:posOffset>
                      </wp:positionV>
                      <wp:extent cx="362585" cy="1911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5.05pt;mso-wrap-distance-left:9.05pt;mso-wrap-distance-right:9.05pt;mso-wrap-distance-top:0pt;mso-wrap-distance-bottom:0pt;margin-top:179.7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3397250</wp:posOffset>
                      </wp:positionV>
                      <wp:extent cx="941070" cy="58039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s-ES"/>
                                    </w:rPr>
                                    <w:t>Elaboración de form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45.7pt;mso-wrap-distance-left:9.05pt;mso-wrap-distance-right:9.05pt;mso-wrap-distance-top:0pt;mso-wrap-distance-bottom:0pt;margin-top:267.5pt;mso-position-vertical-relative:text;margin-left:46.85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spacing w:before="80" w:after="0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  <w:t>Elaboración de 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721360</wp:posOffset>
                      </wp:positionV>
                      <wp:extent cx="396875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8pt;mso-wrap-distance-left:9.05pt;mso-wrap-distance-right:9.05pt;mso-wrap-distance-top:0pt;mso-wrap-distance-bottom:0pt;margin-top:56.8pt;mso-position-vertical-relative:text;margin-left: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3230880</wp:posOffset>
                      </wp:positionV>
                      <wp:extent cx="396875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8pt;mso-wrap-distance-left:9.05pt;mso-wrap-distance-right:9.05pt;mso-wrap-distance-top:0pt;mso-wrap-distance-bottom:0pt;margin-top:254.4pt;mso-position-vertical-relative:text;margin-left:1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260"/>
        <w:gridCol w:w="3402"/>
      </w:tblGrid>
      <w:tr>
        <w:trPr>
          <w:trHeight w:val="6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ubsecretaría de Prevención y Promoción de la Salud (áreas de estructur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Oper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Coordinación Operativa</w:t>
            </w:r>
          </w:p>
        </w:tc>
      </w:tr>
      <w:tr>
        <w:trPr>
          <w:trHeight w:val="99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440815</wp:posOffset>
                      </wp:positionV>
                      <wp:extent cx="951865" cy="66611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66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use de recib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pt;margin-top:113.45pt;width:74.9pt;height:52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se de recib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2771775</wp:posOffset>
                      </wp:positionV>
                      <wp:extent cx="762000" cy="25590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65pt;margin-top:218.25pt;width:59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412115</wp:posOffset>
                      </wp:positionV>
                      <wp:extent cx="250825" cy="228600"/>
                      <wp:effectExtent l="5715" t="5080" r="508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75pt;margin-top:32.45pt;width:19.7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640715</wp:posOffset>
                      </wp:positionV>
                      <wp:extent cx="0" cy="4572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50.45pt" to="76.45pt,8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2106930</wp:posOffset>
                      </wp:positionV>
                      <wp:extent cx="2540" cy="664845"/>
                      <wp:effectExtent l="35560" t="5715" r="387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047">
                                    <a:moveTo>
                                      <a:pt x="0" y="0"/>
                                    </a:moveTo>
                                    <a:lnTo>
                                      <a:pt x="4" y="104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1047" path="m0,0l4,1047e" stroked="t" o:allowincell="t" style="position:absolute;margin-left:80.1pt;margin-top:165.9pt;width:0.15pt;height:52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93470</wp:posOffset>
                      </wp:positionV>
                      <wp:extent cx="909955" cy="5778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lang w:val="es-ES"/>
                                    </w:rPr>
                                    <w:t>Recepción y arch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65pt;height:45.5pt;mso-wrap-distance-left:9.05pt;mso-wrap-distance-right:9.05pt;mso-wrap-distance-top:0pt;mso-wrap-distance-bottom:0pt;margin-top:86.1pt;mso-position-vertical-relative:text;margin-left:45.5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lang w:val="es-ES"/>
                              </w:rPr>
                              <w:t>Recepción y arch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869315</wp:posOffset>
                      </wp:positionV>
                      <wp:extent cx="511175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18pt;mso-wrap-distance-left:9.05pt;mso-wrap-distance-right:9.05pt;mso-wrap-distance-top:0pt;mso-wrap-distance-bottom:0pt;margin-top:68.45pt;mso-position-vertical-relative:text;margin-left: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6"/>
        </w:numPr>
        <w:spacing w:lineRule="auto" w:line="240" w:before="12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Manual de Organización 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la relación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formato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manen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oficio de respue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o escrito de solicitud de licencia con goce de suel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cencia con goce de sueldo</w:t>
      </w:r>
      <w:r>
        <w:rPr>
          <w:rFonts w:cs="Arial" w:ascii="Arial" w:hAnsi="Arial"/>
          <w:sz w:val="22"/>
        </w:rPr>
        <w:t>: Autorización de días para que un trabajador se ausente de sus labores y área de adscripción, por un tiempo determinado, con goce de suel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cencia por Comisión Sindical</w:t>
      </w:r>
      <w:r>
        <w:rPr>
          <w:rFonts w:cs="Arial" w:ascii="Arial" w:hAnsi="Arial"/>
          <w:sz w:val="22"/>
        </w:rPr>
        <w:t>: Comisión con goce de sueldo que se les autoriza a los trabajadores de base para el desempeño de funciones sindicale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Licencia por Comisión Externa: </w:t>
      </w:r>
      <w:r>
        <w:rPr>
          <w:rFonts w:cs="Arial" w:ascii="Arial" w:hAnsi="Arial"/>
          <w:sz w:val="22"/>
          <w:szCs w:val="22"/>
        </w:rPr>
        <w:t>Autorización para que un trabajador sea comisionado por un periodo determinado prestar sus servicios fuera de la Secretaría pero dentro del sector públic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Licencia por disfrutar de una Beca: </w:t>
      </w:r>
      <w:r>
        <w:rPr>
          <w:rFonts w:cs="Arial" w:ascii="Arial" w:hAnsi="Arial"/>
          <w:sz w:val="22"/>
          <w:szCs w:val="22"/>
        </w:rPr>
        <w:t>Licencia con sueldo que se le autoriza a los trabajadores de base para realizar estudios de especialidad o postgrado, dentro o fuera del paí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Relación de movimientos de personal (F-DCO-01)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Formato único de movimientos de personal (F-DCO-02)</w:t>
      </w:r>
    </w:p>
    <w:sectPr>
      <w:headerReference w:type="default" r:id="rId6"/>
      <w:type w:val="nextPage"/>
      <w:pgSz w:w="12240" w:h="15840"/>
      <w:pgMar w:left="1134" w:right="902" w:gutter="0" w:header="567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4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licencias de personal con goce de sueld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4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licencias de personal con goce de sueld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4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licencias de personal con goce de sueld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4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licencias de personal con goce de sueld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8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4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licencias de personal con goce de sueld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4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5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0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1">
    <w:lvl w:ilvl="0">
      <w:start w:val="10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120" w:after="120"/>
      <w:ind w:left="1407" w:right="567" w:hanging="840"/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1:56:00Z</dcterms:created>
  <dc:creator>Secretaría de Salud</dc:creator>
  <dc:description/>
  <cp:keywords/>
  <dc:language>en-US</dc:language>
  <cp:lastModifiedBy>mayra</cp:lastModifiedBy>
  <cp:lastPrinted>2012-08-30T13:16:00Z</cp:lastPrinted>
  <dcterms:modified xsi:type="dcterms:W3CDTF">2012-08-30T18:17:00Z</dcterms:modified>
  <cp:revision>37</cp:revision>
  <dc:subject/>
  <dc:title>2</dc:title>
</cp:coreProperties>
</file>