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5. PROCEDIMIENTO PARA COMPILAR EL MARCO NORMATIVO EN MATERIA DE EDUCACIÓN EN SALU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485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Contar con un marco normativo en materia de educación en salud, para darlo a conocer a las instituciones de salud y educativ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485" w:leader="none"/>
        </w:tabs>
        <w:ind w:left="567" w:hanging="567"/>
        <w:rPr/>
      </w:pPr>
      <w:r>
        <w:rPr>
          <w:sz w:val="22"/>
          <w:szCs w:val="22"/>
        </w:rPr>
        <w:t>2.1  A nivel interno interna intervienen la Dirección de Procesos Normativos en Salud, la Subdirección Normativa en Procesos Educativos en Salud y el Departamento de Instrumentos Normativos en Educación en Salud.</w:t>
      </w:r>
    </w:p>
    <w:p>
      <w:pPr>
        <w:pStyle w:val="Normal"/>
        <w:tabs>
          <w:tab w:val="clear" w:pos="708"/>
          <w:tab w:val="left" w:pos="10485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85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2.2   A nivel externo este procedimiento no aplica.</w:t>
      </w:r>
    </w:p>
    <w:p>
      <w:pPr>
        <w:pStyle w:val="Sangra3detindependien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</w:t>
      </w:r>
    </w:p>
    <w:p>
      <w:pPr>
        <w:pStyle w:val="Normal"/>
        <w:tabs>
          <w:tab w:val="clear" w:pos="708"/>
          <w:tab w:val="left" w:pos="4680" w:leader="none"/>
        </w:tabs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2268" w:leader="none"/>
          <w:tab w:val="left" w:pos="10485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La Dirección de Procesos Normativos en Salud, es responsable de dar la instrucción para que se compile la normatividad correspondiente.</w:t>
      </w:r>
    </w:p>
    <w:p>
      <w:pPr>
        <w:pStyle w:val="Normal"/>
        <w:tabs>
          <w:tab w:val="clear" w:pos="708"/>
          <w:tab w:val="left" w:pos="87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2268" w:leader="none"/>
          <w:tab w:val="left" w:pos="10485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La Subdirección Normativa en Procesos Educativos en Salud, es responsable de tomar la decisión si la normatividad es aplicable.</w:t>
      </w:r>
    </w:p>
    <w:p>
      <w:pPr>
        <w:pStyle w:val="Normal"/>
        <w:tabs>
          <w:tab w:val="clear" w:pos="708"/>
          <w:tab w:val="left" w:pos="87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2268" w:leader="none"/>
          <w:tab w:val="left" w:pos="10485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El Departamento de Instrumentos Normativos en Educación en Salud, es responsable de realizar actividades de compilación de la normatividad en educación en salud y proporcionan a las instituciones de salud y educativas que soliciten.</w:t>
      </w:r>
    </w:p>
    <w:p>
      <w:pPr>
        <w:pStyle w:val="Normal"/>
        <w:tabs>
          <w:tab w:val="clear" w:pos="708"/>
          <w:tab w:val="left" w:pos="2196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3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32385</wp:posOffset>
                </wp:positionV>
                <wp:extent cx="6599555" cy="6835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683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0 Descripción del proced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0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5245"/>
                              <w:gridCol w:w="290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cuencia de Etapas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tividad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spons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 Indica que se compile el marco normativo en educación en salud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 Indica a la Subdirección que se compile el marco normativo en educación en salu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8340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ilación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ección de Procesos Normativos en Sal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0 Recibir indicación y la trasmite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 Trasmite indicación al Departamento que por indicaciones de la Dirección de área, se compile el marco normativo en educación en salu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2928" w:leader="none"/>
                                    </w:tabs>
                                    <w:snapToGrid w:val="false"/>
                                    <w:ind w:left="356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ilación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dirección Normativa  en Procesos Educativos  en Sal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 Recibe indicación y revisa la normatividad existente en educación en salud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 Realiza ejercicio y análisis para revisar la normatividad en educación en salud que existe y envía listado para autorizació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8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stado de marco normativo propuesto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Instrumentos Normativos en Educación en Sal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 Recibe y decide que normatividad aplica a las instituciones de salud y educativas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 Recibe listado, ordena y clasifica la normatividad que aplica a las instituciones de salud y educativas y decide aplicació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den y clasificación de la normatividad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dirección Normativa  en Procesos Educativos  en Sal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 Recibe, revisa y compila la normatividad aplicable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 Recibe, revisa y compila la normatividad aplicable de forma general y envía compilació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8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ced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8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6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: Regresa a  la actividad 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6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6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: Continúa procedimient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6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ilación de la normatividad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Instrumentos Normativos en Educación en Sal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0 Recibe compilación del marco normativo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44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ibe compilación el marco normativo útil para elaborar y/o actualizar los instrumentos normativos en educación en salud, archiva en acervo normativ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792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ilación del marco normativ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04" w:leader="none"/>
                                    </w:tabs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RMINA PROCEDIMIENTO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dirección Normativa  en Procesos Educativos  en Salu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538.25pt;mso-wrap-distance-left:0pt;mso-wrap-distance-right:7.05pt;mso-wrap-distance-top:0pt;mso-wrap-distance-bottom:0pt;margin-top:2.5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.0 Descripción del procedimi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0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5245"/>
                        <w:gridCol w:w="290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uencia de Etapas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tividad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sponsable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 Indica que se compile el marco normativo en educación en salud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 Indica a la Subdirección que se compile el marco normativo en educación en salu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8340" w:leader="none"/>
                              </w:tabs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ilación.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ección de Procesos Normativos en Salud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0 Recibir indicación y la trasmite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 Trasmite indicación al Departamento que por indicaciones de la Dirección de área, se compile el marco normativo en educación en salu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928" w:leader="none"/>
                              </w:tabs>
                              <w:snapToGrid w:val="false"/>
                              <w:ind w:left="356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ilación.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dirección Normativa  en Procesos Educativos  en Salud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 Recibe indicación y revisa la normatividad existente en educación en salud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5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 Realiza ejercicio y análisis para revisar la normatividad en educación en salud que existe y envía listado para autoriz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5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68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stado de marco normativo propuesto.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Instrumentos Normativos en Educación en Salud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 Recibe y decide que normatividad aplica a las instituciones de salud y educativas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 Recibe listado, ordena y clasifica la normatividad que aplica a las instituciones de salud y educativas y decide aplic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den y clasificación de la normatividad.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dirección Normativa  en Procesos Educativos  en Salud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 Recibe, revisa y compila la normatividad aplicable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 Recibe, revisa y compila la normatividad aplicable de forma general y envía compil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8" w:leader="none"/>
                              </w:tabs>
                              <w:snapToGrid w:val="false"/>
                              <w:ind w:left="28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ce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8" w:leader="none"/>
                              </w:tabs>
                              <w:snapToGrid w:val="false"/>
                              <w:ind w:left="28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6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: Regresa a  la actividad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6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6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: Continúa procedimient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6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ilación de la normatividad.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Instrumentos Normativos en Educación en Salud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0 Recibe compilación del marco normativo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4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ibe compilación el marco normativo útil para elaborar y/o actualizar los instrumentos normativos en educación en salud, archiva en acervo normativ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792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ilación del marco normativ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04" w:leader="none"/>
                              </w:tabs>
                              <w:snapToGrid w:val="false"/>
                              <w:ind w:left="72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RMINA PROCEDIMIENTO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dirección Normativa  en Procesos Educativos  en Salu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3488"/>
        <w:gridCol w:w="3519"/>
      </w:tblGrid>
      <w:tr>
        <w:trPr>
          <w:trHeight w:val="23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RECCIÓN DE PROCESOS NORMATIVOS EN SALU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BDIRECCIÓN NORMATIVA EN PROCESOS EDUCATIVOS EN SALUD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PARTAMENTO DE INSTRUMENTOS NORMATIVOS EN EDUCACIÓN EN SALUD</w:t>
            </w:r>
          </w:p>
        </w:tc>
      </w:tr>
      <w:tr>
        <w:trPr>
          <w:trHeight w:val="9033" w:hRule="exac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151130</wp:posOffset>
                      </wp:positionV>
                      <wp:extent cx="1266825" cy="29273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292680"/>
                                <a:chOff x="0" y="0"/>
                                <a:chExt cx="1266840" cy="29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160" y="37440"/>
                                  <a:ext cx="8884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3pt;margin-top:11.9pt;width:99.75pt;height:23.05pt" coordorigin="466,238" coordsize="1995,461">
                      <v:oval id="shape_0" fillcolor="white" stroked="t" o:allowincell="t" style="position:absolute;left:466;top:238;width:1994;height:4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53;top:297;width:1398;height:31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31115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2.45pt" to="72.9pt,3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08585</wp:posOffset>
                      </wp:positionV>
                      <wp:extent cx="352425" cy="1727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3.6pt;mso-wrap-distance-left:9.05pt;mso-wrap-distance-right:9.05pt;mso-wrap-distance-top:0pt;mso-wrap-distance-bottom:0pt;margin-top:8.55pt;mso-position-vertical-relative:text;margin-left:11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54940</wp:posOffset>
                      </wp:positionV>
                      <wp:extent cx="1349375" cy="4419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937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dica que se compile el marco normativo en educación en salud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25pt;height:34.8pt;mso-wrap-distance-left:9.05pt;mso-wrap-distance-right:9.05pt;mso-wrap-distance-top:0pt;mso-wrap-distance-bottom:0pt;margin-top:12.2pt;mso-position-vertical-relative:text;margin-left:22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dica que se compile el marco normativo en educación en salu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1910</wp:posOffset>
                      </wp:positionV>
                      <wp:extent cx="1252220" cy="384175"/>
                      <wp:effectExtent l="0" t="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2080" cy="384120"/>
                                <a:chOff x="0" y="0"/>
                                <a:chExt cx="125208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760"/>
                                  <a:ext cx="1245240" cy="3783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4524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Compilación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3.3pt;width:98.6pt;height:30.25pt" coordorigin="648,66" coordsize="1972,605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659;top:75;width:1960;height:59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8;top:66;width:1960;height:47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Compilació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68580</wp:posOffset>
                      </wp:positionV>
                      <wp:extent cx="0" cy="15430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pt,5.4pt" to="71.3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46990</wp:posOffset>
                      </wp:positionV>
                      <wp:extent cx="15138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3.7pt" to="190.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845820</wp:posOffset>
                      </wp:positionV>
                      <wp:extent cx="1285875" cy="54356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543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ibe indicación y la trasmite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2.8pt;mso-wrap-distance-left:9.05pt;mso-wrap-distance-right:9.05pt;mso-wrap-distance-top:0pt;mso-wrap-distance-bottom:0pt;margin-top:66.6pt;mso-position-vertical-relative:text;margin-left:29.6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ibe indicación y la trasmi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2705</wp:posOffset>
                      </wp:positionV>
                      <wp:extent cx="0" cy="122364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2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4.15pt" to="4.6pt,100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2070</wp:posOffset>
                      </wp:positionV>
                      <wp:extent cx="965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4.1pt" to="80.5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66040</wp:posOffset>
                      </wp:positionV>
                      <wp:extent cx="0" cy="241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5.2pt" to="80.5pt,2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21285</wp:posOffset>
                      </wp:positionV>
                      <wp:extent cx="260985" cy="19240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5.15pt;mso-wrap-distance-left:9.05pt;mso-wrap-distance-right:9.05pt;mso-wrap-distance-top:0pt;mso-wrap-distance-bottom:0pt;margin-top:9.5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96520</wp:posOffset>
                      </wp:positionV>
                      <wp:extent cx="1300480" cy="384175"/>
                      <wp:effectExtent l="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0320" cy="384120"/>
                                <a:chOff x="0" y="0"/>
                                <a:chExt cx="130032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5760"/>
                                  <a:ext cx="1292760" cy="3783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276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Compilación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5pt;margin-top:7.6pt;width:102.4pt;height:30.25pt" coordorigin="653,152" coordsize="2048,605">
                      <v:shape id="shape_0" fillcolor="white" stroked="t" o:allowincell="t" style="position:absolute;left:665;top:161;width:2035;height:59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53;top:152;width:2035;height:47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Compilació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103880</wp:posOffset>
                      </wp:positionV>
                      <wp:extent cx="1301115" cy="486410"/>
                      <wp:effectExtent l="0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1040" cy="486360"/>
                                <a:chOff x="0" y="0"/>
                                <a:chExt cx="1301040" cy="4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480"/>
                                  <a:ext cx="1293480" cy="480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3480" cy="38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mpilación del marco normativ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1pt;margin-top:244.4pt;width:102.45pt;height:38.3pt" coordorigin="942,4888" coordsize="2049,766">
                      <v:shape id="shape_0" fillcolor="white" stroked="t" o:allowincell="t" style="position:absolute;left:954;top:4898;width:2036;height:7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42;top:4888;width:2036;height:6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mpilación del marco normat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565275</wp:posOffset>
                      </wp:positionV>
                      <wp:extent cx="1301115" cy="48641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1040" cy="486360"/>
                                <a:chOff x="0" y="0"/>
                                <a:chExt cx="1301040" cy="4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480"/>
                                  <a:ext cx="1293480" cy="480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3480" cy="38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rden y clasificación de l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1pt;margin-top:123.25pt;width:102.45pt;height:38.3pt" coordorigin="822,2465" coordsize="2049,766">
                      <v:shape id="shape_0" fillcolor="white" stroked="t" o:allowincell="t" style="position:absolute;left:834;top:2475;width:2036;height:7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22;top:2465;width:2036;height:6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rden y clasificación de 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3820795</wp:posOffset>
                      </wp:positionV>
                      <wp:extent cx="992505" cy="26098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2520" cy="261000"/>
                                <a:chOff x="0" y="0"/>
                                <a:chExt cx="992520" cy="26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2520" cy="2610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60" y="33120"/>
                                  <a:ext cx="8946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55pt;margin-top:300.85pt;width:78.15pt;height:20.55pt" coordorigin="931,6017" coordsize="1563,411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931;top:6017;width:1562;height:410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97;top:6069;width:1408;height:2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84480</wp:posOffset>
                      </wp:positionV>
                      <wp:extent cx="0" cy="3365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2.4pt" to="80.25pt,4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629285</wp:posOffset>
                      </wp:positionV>
                      <wp:extent cx="129730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49.55pt" to="183pt,4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829310</wp:posOffset>
                      </wp:positionV>
                      <wp:extent cx="0" cy="241935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65.3pt" to="79.25pt,8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3597910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283.3pt" to="86.5pt,30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824865</wp:posOffset>
                      </wp:positionV>
                      <wp:extent cx="236156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pt,64.95pt" to="264.8pt,64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3472815</wp:posOffset>
                      </wp:positionV>
                      <wp:extent cx="136779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6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2pt,273.45pt" to="264.85pt,27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2294255</wp:posOffset>
                      </wp:positionV>
                      <wp:extent cx="0" cy="117665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7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180.65pt" to="157.35pt,27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294255</wp:posOffset>
                      </wp:positionV>
                      <wp:extent cx="914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80.65pt" to="156.55pt,180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2286635</wp:posOffset>
                      </wp:positionV>
                      <wp:extent cx="0" cy="325755"/>
                      <wp:effectExtent l="38735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180.05pt" to="83.95pt,20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2038985</wp:posOffset>
                      </wp:positionV>
                      <wp:extent cx="0" cy="10350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160.55pt" to="84.15pt,16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2145030</wp:posOffset>
                      </wp:positionV>
                      <wp:extent cx="13512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168.9pt" to="190.3pt,16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59180</wp:posOffset>
                      </wp:positionV>
                      <wp:extent cx="1285875" cy="53784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cibe y decide que normatividad aplica a las instituciones de salud y educativas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2.35pt;mso-wrap-distance-left:9.05pt;mso-wrap-distance-right:9.05pt;mso-wrap-distance-top:0pt;mso-wrap-distance-bottom:0pt;margin-top:83.4pt;mso-position-vertical-relative:text;margin-left:31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cibe y decide que normatividad aplica a las instituciones de salud y educativa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636520</wp:posOffset>
                      </wp:positionV>
                      <wp:extent cx="1285875" cy="56959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cibe compilación del marco normativo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4.85pt;mso-wrap-distance-left:9.05pt;mso-wrap-distance-right:9.05pt;mso-wrap-distance-top:0pt;mso-wrap-distance-bottom:0pt;margin-top:207.6pt;mso-position-vertical-relative:text;margin-left:38.9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cibe compilación del marco normativ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861695</wp:posOffset>
                      </wp:positionV>
                      <wp:extent cx="260985" cy="192405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5.15pt;mso-wrap-distance-left:9.05pt;mso-wrap-distance-right:9.05pt;mso-wrap-distance-top:0pt;mso-wrap-distance-bottom:0pt;margin-top:67.85pt;mso-position-vertical-relative:text;margin-left:116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416810</wp:posOffset>
                      </wp:positionV>
                      <wp:extent cx="260985" cy="19240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5.15pt;mso-wrap-distance-left:9.05pt;mso-wrap-distance-right:9.05pt;mso-wrap-distance-top:0pt;mso-wrap-distance-bottom:0pt;margin-top:190.3pt;mso-position-vertical-relative:text;margin-left:12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00330</wp:posOffset>
                      </wp:positionV>
                      <wp:extent cx="6350" cy="1922780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0" cy="192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7.9pt" to="9.1pt,15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00330</wp:posOffset>
                      </wp:positionV>
                      <wp:extent cx="98425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7.9pt" to="87.2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00330</wp:posOffset>
                      </wp:positionV>
                      <wp:extent cx="0" cy="3048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5pt,7.9pt" to="87.95pt,3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46990</wp:posOffset>
                      </wp:positionV>
                      <wp:extent cx="260985" cy="19240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5.15pt;mso-wrap-distance-left:9.05pt;mso-wrap-distance-right:9.05pt;mso-wrap-distance-top:0pt;mso-wrap-distance-bottom:0pt;margin-top:3.7pt;mso-position-vertical-relative:text;margin-left:11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46355</wp:posOffset>
                      </wp:positionV>
                      <wp:extent cx="1285875" cy="61023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610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ibe indicación y revisa el marco normativo existente en educación en salud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8.05pt;mso-wrap-distance-left:9.05pt;mso-wrap-distance-right:9.05pt;mso-wrap-distance-top:0pt;mso-wrap-distance-bottom:0pt;margin-top:3.65pt;mso-position-vertical-relative:text;margin-left:33.8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ibe indicación y revisa el marco normativo existente en educación en salu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-12065</wp:posOffset>
                      </wp:positionV>
                      <wp:extent cx="1348105" cy="522605"/>
                      <wp:effectExtent l="0" t="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8200" cy="522720"/>
                                <a:chOff x="0" y="0"/>
                                <a:chExt cx="1348200" cy="52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9360"/>
                                  <a:ext cx="1340640" cy="513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40640" cy="41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Listado de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arco normativo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puest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3pt;margin-top:-0.95pt;width:106.15pt;height:41.1pt" coordorigin="806,-19" coordsize="2123,822">
                      <v:shape id="shape_0" fillcolor="white" stroked="t" o:allowincell="t" style="position:absolute;left:818;top:-5;width:2110;height:80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06;top:-19;width:2110;height:64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stado de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arco normativo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pues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37795</wp:posOffset>
                      </wp:positionV>
                      <wp:extent cx="0" cy="85471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10.85pt" to="90.7pt,7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395095</wp:posOffset>
                      </wp:positionV>
                      <wp:extent cx="1301115" cy="486410"/>
                      <wp:effectExtent l="0" t="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1040" cy="486360"/>
                                <a:chOff x="0" y="0"/>
                                <a:chExt cx="1301040" cy="4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480"/>
                                  <a:ext cx="1293480" cy="480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3480" cy="38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mpilación de l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109.85pt;width:102.45pt;height:38.3pt" coordorigin="897,2197" coordsize="2049,766">
                      <v:shape id="shape_0" fillcolor="white" stroked="t" o:allowincell="t" style="position:absolute;left:909;top:2207;width:2036;height:7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97;top:2197;width:2036;height:6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mpilación de 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875155</wp:posOffset>
                      </wp:positionV>
                      <wp:extent cx="0" cy="32385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pt,147.65pt" to="90.3pt,17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448560</wp:posOffset>
                      </wp:positionV>
                      <wp:extent cx="173355" cy="4445"/>
                      <wp:effectExtent l="635" t="36195" r="635" b="361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92.8pt" to="143.45pt,193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2205355</wp:posOffset>
                      </wp:positionV>
                      <wp:extent cx="1002665" cy="494030"/>
                      <wp:effectExtent l="11430" t="5715" r="1016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2600" cy="493920"/>
                                <a:chOff x="0" y="0"/>
                                <a:chExt cx="1002600" cy="49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2600" cy="493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119880"/>
                                  <a:ext cx="4971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 Narrow" w:hAnsi="Arial Narrow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173.65pt;width:78.95pt;height:38.9pt" coordorigin="1004,3473" coordsize="1579,778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004;top:3473;width:1578;height:777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94;top:3662;width:782;height:38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2315845</wp:posOffset>
                      </wp:positionV>
                      <wp:extent cx="322580" cy="27876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2560" cy="278640"/>
                                <a:chOff x="0" y="0"/>
                                <a:chExt cx="322560" cy="27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2560" cy="278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0" y="37440"/>
                                  <a:ext cx="22464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75pt;margin-top:182.35pt;width:25.4pt;height:21.95pt" coordorigin="2895,3647" coordsize="508,439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2895;top:3647;width:507;height:43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963;top:3706;width:353;height:3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703195</wp:posOffset>
                      </wp:positionV>
                      <wp:extent cx="0" cy="24638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pt,212.85pt" to="90.3pt,2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617220</wp:posOffset>
                      </wp:positionV>
                      <wp:extent cx="0" cy="1002030"/>
                      <wp:effectExtent l="5080" t="635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48.6pt" to="15.95pt,12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17220</wp:posOffset>
                      </wp:positionV>
                      <wp:extent cx="96266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48.6pt" to="91.05pt,4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619760</wp:posOffset>
                      </wp:positionV>
                      <wp:extent cx="0" cy="24638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48.8pt" to="91.6pt,6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873125</wp:posOffset>
                      </wp:positionV>
                      <wp:extent cx="1285875" cy="569595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ibe, revisa y compila la normatividad aplicabl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4.85pt;mso-wrap-distance-left:9.05pt;mso-wrap-distance-right:9.05pt;mso-wrap-distance-top:0pt;mso-wrap-distance-bottom:0pt;margin-top:68.75pt;mso-position-vertical-relative:text;margin-left:40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ibe, revisa y compila la normatividad aplic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694690</wp:posOffset>
                      </wp:positionV>
                      <wp:extent cx="260985" cy="192405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5.15pt;mso-wrap-distance-left:9.05pt;mso-wrap-distance-right:9.05pt;mso-wrap-distance-top:0pt;mso-wrap-distance-bottom:0pt;margin-top:54.7pt;mso-position-vertical-relative:text;margin-left:12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2174875</wp:posOffset>
                      </wp:positionV>
                      <wp:extent cx="366395" cy="24828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19.55pt;mso-wrap-distance-left:9.05pt;mso-wrap-distance-right:9.05pt;mso-wrap-distance-top:0pt;mso-wrap-distance-bottom:0pt;margin-top:171.25pt;mso-position-vertical-relative:text;margin-left:1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672715</wp:posOffset>
                      </wp:positionV>
                      <wp:extent cx="294005" cy="168275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168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13.25pt;mso-wrap-distance-left:9.05pt;mso-wrap-distance-right:9.05pt;mso-wrap-distance-top:0pt;mso-wrap-distance-bottom:0pt;margin-top:210.45pt;mso-position-vertical-relative:text;margin-left:6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0 Documentos de referencia</w:t>
      </w:r>
    </w:p>
    <w:tbl>
      <w:tblPr>
        <w:tblW w:w="10633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2"/>
        <w:gridCol w:w="4111"/>
      </w:tblGrid>
      <w:tr>
        <w:trPr>
          <w:trHeight w:val="313" w:hRule="atLeast"/>
        </w:trPr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Oficiales Mexicanas SSA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s y Peticiones de Instituciones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7.0  Registros </w:t>
      </w:r>
    </w:p>
    <w:tbl>
      <w:tblPr>
        <w:tblW w:w="10633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410"/>
        <w:gridCol w:w="2265"/>
        <w:gridCol w:w="2838"/>
      </w:tblGrid>
      <w:tr>
        <w:trPr>
          <w:trHeight w:val="31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 en Salud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a.</w:t>
            </w:r>
          </w:p>
        </w:tc>
      </w:tr>
      <w:tr>
        <w:trPr>
          <w:trHeight w:val="31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rmas Oficiales Mexicanas de la SSA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  en Salud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rmas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8.1 Instrumento Normativo: </w:t>
      </w:r>
      <w:r>
        <w:rPr>
          <w:b w:val="false"/>
        </w:rPr>
        <w:t>Documento de carácter legal que puede ser de aplicación y observancia voluntaria u obligatoria como norma oficial mexicana, norma mexicana, reglamento, manual, lineami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8.2 Norma Oficial Mexicana:</w:t>
      </w:r>
      <w:r>
        <w:rPr>
          <w:sz w:val="22"/>
        </w:rPr>
        <w:t xml:space="preserve"> Documento legal de aplicación y observancia obligatoria a nivel federal, por las partes que en ella se incluy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8.3 Marco Normativo: </w:t>
      </w:r>
      <w:r>
        <w:rPr>
          <w:b w:val="false"/>
        </w:rPr>
        <w:t>Conjunto de documentos integrados para consulta y para elaboración y/o actualización de instrumentos normativ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313"/>
      </w:tblGrid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563"/>
    </w:tblGrid>
    <w:tr>
      <w:trPr>
        <w:trHeight w:val="313" w:hRule="atLeast"/>
        <w:cantSplit w:val="true"/>
      </w:trPr>
      <w:tc>
        <w:tcPr>
          <w:tcW w:w="1023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ic. Gabriel Chisco Zaragoza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25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2"/>
              <w:szCs w:val="12"/>
            </w:rPr>
          </w:pPr>
          <w:r>
            <w:rPr>
              <w:sz w:val="16"/>
            </w:rPr>
            <w:t>Jefe del Departamento de Instrumentos Normativos en Educación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68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83820</wp:posOffset>
                </wp:positionH>
                <wp:positionV relativeFrom="paragraph">
                  <wp:posOffset>95250</wp:posOffset>
                </wp:positionV>
                <wp:extent cx="1039495" cy="694055"/>
                <wp:effectExtent l="0" t="0" r="0" b="0"/>
                <wp:wrapSquare wrapText="bothSides"/>
                <wp:docPr id="5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9495" cy="69405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MANUAL DE PROCEDIMIENTOS</w:t>
          </w:r>
        </w:p>
      </w:tc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45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DIRECCIÓN DE PROCESOS NORMATIVOS EN SALUD</w:t>
          </w:r>
        </w:p>
      </w:tc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45. Procedimiento para compilar el marco normativo en materia de educación en salud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6.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..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.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..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.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..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.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..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singl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singl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singl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3">
    <w:name w:val="Fuente de párrafo predeter.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u w:val="singl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</w:rPr>
  </w:style>
  <w:style w:type="character" w:styleId="WW8Num21z2">
    <w:name w:val="WW8Num21z2"/>
    <w:qFormat/>
    <w:rPr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3z2">
    <w:name w:val="WW8Num103z2"/>
    <w:qFormat/>
    <w:rPr>
      <w:sz w:val="20"/>
    </w:rPr>
  </w:style>
  <w:style w:type="character" w:styleId="WW8Num105z0">
    <w:name w:val="WW8Num105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5528" w:leader="none"/>
      </w:tabs>
      <w:ind w:left="567" w:right="0" w:hanging="567"/>
    </w:pPr>
    <w:rPr>
      <w:sz w:val="24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9824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1914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independiente32">
    <w:name w:val="Texto independiente 32"/>
    <w:basedOn w:val="Normal"/>
    <w:qFormat/>
    <w:pPr>
      <w:suppressAutoHyphens w:val="false"/>
    </w:pPr>
    <w:rPr>
      <w:color w:val="0000FF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45:00Z</dcterms:created>
  <dc:creator>Jose Luis Gazcon</dc:creator>
  <dc:description/>
  <cp:keywords/>
  <dc:language>en-US</dc:language>
  <cp:lastModifiedBy>CRISTIANZ</cp:lastModifiedBy>
  <cp:lastPrinted>2011-08-01T13:33:00Z</cp:lastPrinted>
  <dcterms:modified xsi:type="dcterms:W3CDTF">2012-10-16T21:12:00Z</dcterms:modified>
  <cp:revision>11</cp:revision>
  <dc:subject/>
  <dc:title>Su empresa SA de CV</dc:title>
</cp:coreProperties>
</file>