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8. PROCEDIMIENTO PARA LA ELABORACIÓN DEL PROGRAMA ANUAL DE DESARROLLO INFORMÁTIC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Presentar los mecanismos internos de control que ayuden a gestionar los recursos informáticos de la Unidad Administrativa para el cumplimiento de los programas a cargo de la Dirección General de Calidad y Educación en Salud, conforme a la Normatividad vigente en materia de Tecnologías de la Información de la Secretaría de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interno, este procedimiento es operado por la Dirección de Automatización de Procesos y Soporte Técnico con la participación del Departamento de Información Institucional para atender las solicitudes de necesidades informáticas de: la Dirección General como a sus Direcciones Generales Adjuntas, a las Direcciones de Área y a la Coordinación Administr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externo, este procedimiento no apl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s solicitudes de nuevas necesidades informáticas se realizan en la segunda quincena de marzo de cada año ante la Dirección de Automatización de Procesos y Soporte Técnico por escrito vía memorando, de las Direcciones Generales Adjuntas de: Normatividad y Gestión de Recursos Humanos en Formación y la de Calidad en Salud, así como las Direcciones de Área de: Educación en Salud, Estomatología, Enfermería y la Coordinación Administrativa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 Dirección de Automatización de Procesos y Soporte Técnico, es responsable de guardar e integrar la información en el Programa Anual de Desarrollo Informático a si como el Inventario de Recursos Informáticos activos de la Dirección General de Calidad y Educación en Salud, esta información es entregada por las Direcciones Generales Adjuntas de: Normatividad y Gestión de Recursos Humanos en Formación y la de Calidad en Salud, así como las Direcciones de Área de: Educación en Salud, Estomatología, Enfermería y la Coordinación Administrativ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os tiempos de recepción del formato se establecen por la Dirección de Automatización de Procesos y Soporte Técnico con la participación del Departamento de Información Institucional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El Departamento de Información Institucional, es responsable de procesar la información y de integrada en el formato normativamente validado por la Dirección General de Tecnologías de la Información (DGTI), para su envío por oficio de la Dirección General de Calidad y Educación en Salud a la DGTI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El Departamento de Sistemas de Información es el responsable de integrar, actualizar y definir el tiempo de vida útil del Inventario Activo Fijo de la Dirección General de Calidad y Educación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szCs w:val="22"/>
        </w:rPr>
      </w:pPr>
      <w:r>
        <w:rPr>
          <w:szCs w:val="22"/>
        </w:rPr>
        <w:t>Descripción del procedimiento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.0 Solicitudes de nuevas necesidades informátic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Elabora solicitud por escrito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Elabora protocolo de los requerimientos informáticos para su integración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2"/>
              </w:rPr>
              <w:t>Turna a la Dirección de Automatización de Procesos y Soporte Técnico para gest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Formato de Solicitud de requerimientos informático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>
          <w:trHeight w:val="3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2.0 Recepción y trámite de solicitu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Recibe solicitudes para nuevas necesidades informáticas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naliza la solicitud e incorpora indicaciones y cuestiones técnicas para considerar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urna al Departamento de Información Institucional para atención y elaboración del formato entregado por la DGTI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struye al Departamento de Sistemas de Información determinar los dispositivos informáticos considerados para dar de baja del inventario activo fijo de la DGC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Formato de solicitud de requerimientos informáticos.</w:t>
            </w:r>
          </w:p>
          <w:p>
            <w:pPr>
              <w:pStyle w:val="Normal"/>
              <w:numPr>
                <w:ilvl w:val="1"/>
                <w:numId w:val="7"/>
              </w:numPr>
              <w:jc w:val="left"/>
              <w:rPr/>
            </w:pPr>
            <w:r>
              <w:rPr>
                <w:sz w:val="22"/>
              </w:rPr>
              <w:t>Indicaciones para integrar la inform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3.0 Validación de dispositivos informáticos obsole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left"/>
              <w:rPr>
                <w:sz w:val="22"/>
              </w:rPr>
            </w:pPr>
            <w:r>
              <w:rPr>
                <w:sz w:val="22"/>
              </w:rPr>
              <w:t>Analiza y determina los equipos informáticos a dar de baja del Inventario Activo Fijo de la DGCES, por sus características técnicas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left"/>
              <w:rPr>
                <w:sz w:val="22"/>
              </w:rPr>
            </w:pPr>
            <w:r>
              <w:rPr>
                <w:sz w:val="22"/>
              </w:rPr>
              <w:t>Turna análisis al Departamento de Información Institucional para integrar a la propuesta de inform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4.0 Elaboración y envío de propuesta de integración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97" w:hanging="425"/>
              <w:rPr>
                <w:sz w:val="22"/>
              </w:rPr>
            </w:pPr>
            <w:r>
              <w:rPr>
                <w:sz w:val="22"/>
              </w:rPr>
              <w:t>Analiza solicitud e información recibida para la integración de la mism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97" w:hanging="425"/>
              <w:rPr>
                <w:sz w:val="22"/>
              </w:rPr>
            </w:pPr>
            <w:r>
              <w:rPr>
                <w:sz w:val="22"/>
              </w:rPr>
              <w:t>Elabora propuesta de información completa de la DGC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97" w:hanging="425"/>
              <w:rPr>
                <w:sz w:val="22"/>
              </w:rPr>
            </w:pPr>
            <w:r>
              <w:rPr>
                <w:sz w:val="22"/>
              </w:rPr>
              <w:t>Envía la propuesta a la Dirección de Automatización de Procesos y Soporte Técnico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97" w:hanging="425"/>
              <w:rPr>
                <w:sz w:val="22"/>
              </w:rPr>
            </w:pPr>
            <w:r>
              <w:rPr>
                <w:sz w:val="22"/>
              </w:rPr>
              <w:t>Recibe solicitud con indicaciones y recomendaciones técnica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Propuesta de integración de información</w:t>
            </w:r>
          </w:p>
          <w:p>
            <w:pPr>
              <w:pStyle w:val="Normal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Información Instituci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5.0 Autorización y envío de propuesta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97" w:hanging="425"/>
              <w:rPr>
                <w:sz w:val="22"/>
              </w:rPr>
            </w:pPr>
            <w:r>
              <w:rPr>
                <w:sz w:val="22"/>
              </w:rPr>
              <w:t>Recibe la propuesta analiza y verifica el cumplimiento de los requerimientos del área solicitante.</w:t>
            </w:r>
          </w:p>
          <w:p>
            <w:pPr>
              <w:pStyle w:val="Normal"/>
              <w:numPr>
                <w:ilvl w:val="0"/>
                <w:numId w:val="8"/>
              </w:numPr>
              <w:ind w:left="497" w:hanging="425"/>
              <w:rPr>
                <w:sz w:val="22"/>
              </w:rPr>
            </w:pPr>
            <w:r>
              <w:rPr>
                <w:sz w:val="22"/>
              </w:rPr>
              <w:t>Verifica que se cumpla con disposiciones normativas y técnicas en materia de Información y de recursos de tecnología de la información.</w:t>
            </w:r>
          </w:p>
          <w:p>
            <w:pPr>
              <w:pStyle w:val="Normal"/>
              <w:numPr>
                <w:ilvl w:val="0"/>
                <w:numId w:val="8"/>
              </w:numPr>
              <w:ind w:left="497" w:hanging="425"/>
              <w:rPr>
                <w:sz w:val="22"/>
              </w:rPr>
            </w:pPr>
            <w:r>
              <w:rPr>
                <w:sz w:val="22"/>
              </w:rPr>
              <w:t>Hace sugerencias, y conforme al caso, solicita modificaciones o autoriza la propuesta.</w:t>
            </w:r>
          </w:p>
          <w:p>
            <w:pPr>
              <w:pStyle w:val="Normal"/>
              <w:numPr>
                <w:ilvl w:val="0"/>
                <w:numId w:val="8"/>
              </w:numPr>
              <w:ind w:left="497" w:hanging="425"/>
              <w:rPr/>
            </w:pPr>
            <w:r>
              <w:rPr>
                <w:sz w:val="22"/>
              </w:rPr>
              <w:t>Instruye al Departamento de Información Institucional a enviar la propuesta a la Coordinación Administrativa para solicitar la aprobación.</w:t>
            </w:r>
          </w:p>
          <w:p>
            <w:pPr>
              <w:pStyle w:val="Normal"/>
              <w:ind w:left="465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465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NO: Regresa a la actividad 3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SI: Continúa procedimiento.</w:t>
            </w:r>
          </w:p>
          <w:p>
            <w:pPr>
              <w:pStyle w:val="Prrafodelista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left"/>
              <w:rPr>
                <w:sz w:val="22"/>
              </w:rPr>
            </w:pPr>
            <w:r>
              <w:rPr>
                <w:sz w:val="22"/>
              </w:rPr>
              <w:t>Propuesta de diseño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6.0 Autorización de propu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97" w:hanging="425"/>
              <w:rPr>
                <w:sz w:val="22"/>
              </w:rPr>
            </w:pPr>
            <w:r>
              <w:rPr>
                <w:sz w:val="22"/>
              </w:rPr>
              <w:t>Recibe la propuesta analiza y verifica el cumplimiento de los requerimientos del área solicitante.</w:t>
            </w:r>
          </w:p>
          <w:p>
            <w:pPr>
              <w:pStyle w:val="Normal"/>
              <w:ind w:left="465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 xml:space="preserve">NO: regresa a la actividad 3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SI: continua procedimiento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left"/>
              <w:rPr>
                <w:sz w:val="22"/>
              </w:rPr>
            </w:pPr>
            <w:r>
              <w:rPr>
                <w:sz w:val="22"/>
              </w:rPr>
              <w:t>Propuesta de diseño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 de la 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7.0 Envío de Información a la DG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465"/>
              <w:rPr>
                <w:sz w:val="22"/>
              </w:rPr>
            </w:pPr>
            <w:r>
              <w:rPr>
                <w:sz w:val="22"/>
              </w:rPr>
              <w:t>7.1 Elabora oficio dirigido a la DGTI sobre las necesidades informáticas de la DGC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Formato de Programa Anual de Desarrollo Informático</w:t>
            </w:r>
          </w:p>
          <w:p>
            <w:pPr>
              <w:pStyle w:val="Normal"/>
              <w:ind w:left="36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Información Institucional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.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20"/>
        <w:gridCol w:w="1985"/>
        <w:gridCol w:w="1985"/>
        <w:gridCol w:w="1842"/>
      </w:tblGrid>
      <w:tr>
        <w:trPr>
          <w:tblHeader w:val="true"/>
          <w:trHeight w:val="23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CALIDAD Y EDUCACIÓN EN SALUD (ÁREAS DE ESTRUCTURA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UTOMATIZACIÓN DE PROCESOS Y SOPORTE TÉCN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PARTAMENTO DE SISTEMAS DE INFORM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PARTAMENTO DE INFORMACIÓN INSTITUCIO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ORDINACIÓN ADMINISTRATIVA</w:t>
            </w:r>
          </w:p>
        </w:tc>
      </w:tr>
      <w:tr>
        <w:trPr>
          <w:trHeight w:val="965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3810</wp:posOffset>
                      </wp:positionV>
                      <wp:extent cx="908050" cy="2273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1.9pt;margin-top:-0.3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9398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7.4pt" to="56.65pt,2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88265</wp:posOffset>
                      </wp:positionV>
                      <wp:extent cx="278765" cy="2736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6.95pt;mso-position-vertical-relative:text;margin-left:1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8260</wp:posOffset>
                      </wp:positionV>
                      <wp:extent cx="1390650" cy="8077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OLICITUD DE NUEVAS NECESIDADES INFORMÁTIC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3.6pt;mso-wrap-distance-left:9.05pt;mso-wrap-distance-right:9.05pt;mso-wrap-distance-top:0pt;mso-wrap-distance-bottom:0pt;margin-top:3.8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LICITUD DE NUEVAS NECESIDADES INFORMÁTIC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6355</wp:posOffset>
                      </wp:positionV>
                      <wp:extent cx="13716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.5pt;margin-top:3.65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94615</wp:posOffset>
                      </wp:positionV>
                      <wp:extent cx="1587500" cy="751840"/>
                      <wp:effectExtent l="5080" t="5080" r="387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7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0" h="1184">
                                    <a:moveTo>
                                      <a:pt x="0" y="908"/>
                                    </a:moveTo>
                                    <a:lnTo>
                                      <a:pt x="0" y="1179"/>
                                    </a:lnTo>
                                    <a:lnTo>
                                      <a:pt x="1360" y="1184"/>
                                    </a:lnTo>
                                    <a:lnTo>
                                      <a:pt x="1360" y="9"/>
                                    </a:lnTo>
                                    <a:lnTo>
                                      <a:pt x="2500" y="0"/>
                                    </a:lnTo>
                                    <a:lnTo>
                                      <a:pt x="2500" y="6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0,1184" path="m0,908l0,1179l1360,1184l1360,9l2500,0l2500,663e" stroked="t" o:allowincell="t" style="position:absolute;margin-left:58.85pt;margin-top:7.45pt;width:124.95pt;height:59.1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78105</wp:posOffset>
                      </wp:positionV>
                      <wp:extent cx="1137285" cy="2330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18.35pt;mso-wrap-distance-left:9.05pt;mso-wrap-distance-right:9.05pt;mso-wrap-distance-top:0pt;mso-wrap-distance-bottom:0pt;margin-top:6.15pt;mso-position-vertical-relative:text;margin-left: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6510</wp:posOffset>
                      </wp:positionV>
                      <wp:extent cx="1456055" cy="4572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2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5pt;margin-top:1.3pt;width:114.6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52705</wp:posOffset>
                      </wp:positionV>
                      <wp:extent cx="1281430" cy="3187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mato de solicitud de requerimientos informátic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25.1pt;mso-wrap-distance-left:9.05pt;mso-wrap-distance-right:9.05pt;mso-wrap-distance-top:0pt;mso-wrap-distance-bottom:0pt;margin-top:4.15pt;mso-position-vertical-relative:text;margin-left:2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o de solicitud de requerimientos informátic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0764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pt,16.35pt" to="121.7pt,1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20015</wp:posOffset>
                      </wp:positionV>
                      <wp:extent cx="278765" cy="2736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9.45pt;mso-position-vertical-relative:text;margin-left:9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6830</wp:posOffset>
                      </wp:positionV>
                      <wp:extent cx="1306195" cy="5041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19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Y TRAMITE DE SOLICITU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85pt;height:39.7pt;mso-wrap-distance-left:9.05pt;mso-wrap-distance-right:9.05pt;mso-wrap-distance-top:0pt;mso-wrap-distance-bottom:0pt;margin-top:2.9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Y TRAMITE DE SOLICITU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73660</wp:posOffset>
                      </wp:positionV>
                      <wp:extent cx="1262380" cy="4038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403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5pt;margin-top:5.8pt;width:99.35pt;height:31.7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7620</wp:posOffset>
                      </wp:positionV>
                      <wp:extent cx="1294130" cy="26225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4130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mato de solicitud de requerimientos informátic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9pt;height:20.65pt;mso-wrap-distance-left:9.05pt;mso-wrap-distance-right:9.05pt;mso-wrap-distance-top:0pt;mso-wrap-distance-bottom:0pt;margin-top:0.6pt;mso-position-vertical-relative:text;margin-left: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o de solicitud de requerimientos informát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7785</wp:posOffset>
                      </wp:positionV>
                      <wp:extent cx="1235075" cy="4572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4.55pt;width:97.2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06680</wp:posOffset>
                      </wp:positionV>
                      <wp:extent cx="1311910" cy="668020"/>
                      <wp:effectExtent l="5080" t="5080" r="3619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84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6" h="1052">
                                    <a:moveTo>
                                      <a:pt x="0" y="624"/>
                                    </a:moveTo>
                                    <a:lnTo>
                                      <a:pt x="0" y="1052"/>
                                    </a:lnTo>
                                    <a:lnTo>
                                      <a:pt x="1114" y="1051"/>
                                    </a:lnTo>
                                    <a:lnTo>
                                      <a:pt x="1114" y="0"/>
                                    </a:lnTo>
                                    <a:lnTo>
                                      <a:pt x="2066" y="0"/>
                                    </a:lnTo>
                                    <a:lnTo>
                                      <a:pt x="2061" y="39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6,1052" path="m0,624l0,1052l1114,1051l1114,0l2066,0l2061,399e" stroked="t" o:allowincell="t" style="position:absolute;margin-left:57.05pt;margin-top:8.4pt;width:103.25pt;height:52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6995</wp:posOffset>
                      </wp:positionV>
                      <wp:extent cx="1167130" cy="29845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dicaciones para integrar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23.5pt;mso-wrap-distance-left:9.05pt;mso-wrap-distance-right:9.05pt;mso-wrap-distance-top:0pt;mso-wrap-distance-bottom:0pt;margin-top:6.85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dicaciones para integrar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33020</wp:posOffset>
                      </wp:positionV>
                      <wp:extent cx="2697480" cy="671830"/>
                      <wp:effectExtent l="3556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74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8" h="1058">
                                    <a:moveTo>
                                      <a:pt x="4248" y="465"/>
                                    </a:moveTo>
                                    <a:lnTo>
                                      <a:pt x="4248" y="1058"/>
                                    </a:lnTo>
                                    <a:lnTo>
                                      <a:pt x="1138" y="1058"/>
                                    </a:lnTo>
                                    <a:lnTo>
                                      <a:pt x="1143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4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8,1058" path="m4248,465l4248,1058l1138,1058l1143,0l18,0l0,472e" stroked="t" o:allowincell="t" style="position:absolute;margin-left:46.85pt;margin-top:2.6pt;width:212.35pt;height:52.8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2700</wp:posOffset>
                      </wp:positionV>
                      <wp:extent cx="278765" cy="27368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1pt;mso-position-vertical-relative:text;margin-left:8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75565</wp:posOffset>
                      </wp:positionV>
                      <wp:extent cx="1180465" cy="5283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UTORIZACIÓN Y ENVIO DE LA PROPUESTA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41.6pt;mso-wrap-distance-left:9.05pt;mso-wrap-distance-right:9.05pt;mso-wrap-distance-top:0pt;mso-wrap-distance-bottom:0pt;margin-top:5.9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UTORIZACIÓN Y ENVIO DE LA PROPUEST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035</wp:posOffset>
                      </wp:positionV>
                      <wp:extent cx="1251585" cy="31813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318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diseñ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2.05pt;width:98.5pt;height: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diseñ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79375</wp:posOffset>
                      </wp:positionV>
                      <wp:extent cx="1905" cy="220345"/>
                      <wp:effectExtent l="37465" t="635" r="3746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6.25pt" to="50.05pt,2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6830</wp:posOffset>
                      </wp:positionV>
                      <wp:extent cx="962660" cy="443230"/>
                      <wp:effectExtent l="11430" t="5715" r="1206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4431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1.65pt;margin-top:2.9pt;width:75.75pt;height:34.8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36830</wp:posOffset>
                      </wp:positionV>
                      <wp:extent cx="360045" cy="22288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17.55pt;mso-wrap-distance-left:9.05pt;mso-wrap-distance-right:9.05pt;mso-wrap-distance-top:0pt;mso-wrap-distance-bottom:0pt;margin-top:2.9pt;mso-position-vertical-relative:text;margin-left: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551815</wp:posOffset>
                      </wp:positionV>
                      <wp:extent cx="365760" cy="274320"/>
                      <wp:effectExtent l="508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4.65pt;margin-top:43.45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327025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25.75pt" to="49.95pt,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34290</wp:posOffset>
                      </wp:positionV>
                      <wp:extent cx="202565" cy="22034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220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3pt;margin-top:2.7pt;width:15.9pt;height:17.3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129540</wp:posOffset>
                      </wp:positionV>
                      <wp:extent cx="129540" cy="1905"/>
                      <wp:effectExtent l="635" t="37465" r="0" b="374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9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10.2pt" to="95.35pt,10.3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80035</wp:posOffset>
                      </wp:positionV>
                      <wp:extent cx="311150" cy="27368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21.55pt;mso-wrap-distance-left:9.05pt;mso-wrap-distance-right:9.05pt;mso-wrap-distance-top:0pt;mso-wrap-distance-bottom:0pt;margin-top:22.0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184525</wp:posOffset>
                      </wp:positionV>
                      <wp:extent cx="1115695" cy="36703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250.75pt;width:87.8pt;height:28.8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3293745</wp:posOffset>
                      </wp:positionV>
                      <wp:extent cx="1266190" cy="388620"/>
                      <wp:effectExtent l="5080" t="5080" r="3619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120" cy="38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4" h="612">
                                    <a:moveTo>
                                      <a:pt x="0" y="383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1036" y="612"/>
                                    </a:lnTo>
                                    <a:lnTo>
                                      <a:pt x="1037" y="0"/>
                                    </a:lnTo>
                                    <a:lnTo>
                                      <a:pt x="1994" y="0"/>
                                    </a:lnTo>
                                    <a:lnTo>
                                      <a:pt x="1986" y="2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4,612" path="m0,383l0,612l1036,612l1037,0l1994,0l1986,253e" stroked="t" o:allowincell="t" style="position:absolute;margin-left:47.35pt;margin-top:259.35pt;width:99.65pt;height:30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2632075</wp:posOffset>
                      </wp:positionV>
                      <wp:extent cx="278765" cy="27368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207.25pt;mso-position-vertical-relative:text;margin-left:7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816860</wp:posOffset>
                      </wp:positionV>
                      <wp:extent cx="1155065" cy="46863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065" cy="468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ALIDACIÓN DE DISPOSITIVOS INFORMÁTICOS OBSOLET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5pt;height:36.9pt;mso-wrap-distance-left:9.05pt;mso-wrap-distance-right:9.05pt;mso-wrap-distance-top:0pt;mso-wrap-distance-bottom:0pt;margin-top:221.8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ALIDACIÓN DE DISPOSITIVOS INFORMÁTICOS OBSOLET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269615</wp:posOffset>
                      </wp:positionV>
                      <wp:extent cx="1167130" cy="31115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ropuesta de equipos para baj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24.5pt;mso-wrap-distance-left:9.05pt;mso-wrap-distance-right:9.05pt;mso-wrap-distance-top:0pt;mso-wrap-distance-bottom:0pt;margin-top:257.45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opuesta de equipos para ba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0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286000</wp:posOffset>
                      </wp:positionV>
                      <wp:extent cx="1115695" cy="36703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36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05pt;margin-top:180pt;width:87.8pt;height:28.8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407920</wp:posOffset>
                      </wp:positionV>
                      <wp:extent cx="1167130" cy="31115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ropuesta de integración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24.5pt;mso-wrap-distance-left:9.05pt;mso-wrap-distance-right:9.05pt;mso-wrap-distance-top:0pt;mso-wrap-distance-bottom:0pt;margin-top:189.6pt;mso-position-vertical-relative:text;margin-left: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opuesta de integración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918970</wp:posOffset>
                      </wp:positionV>
                      <wp:extent cx="1155065" cy="46863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065" cy="468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ELABORACIÓN Y ENVIO DE PROPUESTA DE INTEGRACIÓN DE INFORMA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5pt;height:36.9pt;mso-wrap-distance-left:9.05pt;mso-wrap-distance-right:9.05pt;mso-wrap-distance-top:0pt;mso-wrap-distance-bottom:0pt;margin-top:151.1pt;mso-position-vertical-relative:text;margin-left: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ELABORACIÓN Y ENVIO DE PROPUESTA DE INTEGRACIÓN DE INFORM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1729740</wp:posOffset>
                      </wp:positionV>
                      <wp:extent cx="278765" cy="273685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136.2pt;mso-position-vertical-relative:text;margin-left: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6690995</wp:posOffset>
                      </wp:positionV>
                      <wp:extent cx="0" cy="2286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526.85pt" to="14.6pt,54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60960</wp:posOffset>
                      </wp:positionV>
                      <wp:extent cx="1183640" cy="280670"/>
                      <wp:effectExtent l="35560" t="5080" r="571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442">
                                    <a:moveTo>
                                      <a:pt x="2320" y="0"/>
                                    </a:moveTo>
                                    <a:lnTo>
                                      <a:pt x="2314" y="142"/>
                                    </a:lnTo>
                                    <a:lnTo>
                                      <a:pt x="16" y="134"/>
                                    </a:lnTo>
                                    <a:lnTo>
                                      <a:pt x="0" y="4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442" path="m2320,0l2314,142l16,134l0,442e" stroked="t" o:allowincell="t" style="position:absolute;margin-left:48.05pt;margin-top:4.8pt;width:93.15pt;height:22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42545</wp:posOffset>
                      </wp:positionV>
                      <wp:extent cx="278765" cy="27368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3.35pt;mso-position-vertical-relative:text;margin-left: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69215</wp:posOffset>
                      </wp:positionV>
                      <wp:extent cx="1088390" cy="38354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8390" cy="383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NVIO DE INFORMACIÓN A LA DG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7pt;height:30.2pt;mso-wrap-distance-left:9.05pt;mso-wrap-distance-right:9.05pt;mso-wrap-distance-top:0pt;mso-wrap-distance-bottom:0pt;margin-top:5.45pt;mso-position-vertical-relative:text;margin-left: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NVIO DE INFORMACIÓN A LA DG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635</wp:posOffset>
                      </wp:positionV>
                      <wp:extent cx="1092200" cy="4165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41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de Programa Anual de Desarrollo Informát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pt;margin-top:10.05pt;width:85.95pt;height:32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Programa Anual de Desarrollo Informát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4605</wp:posOffset>
                      </wp:positionV>
                      <wp:extent cx="0" cy="228600"/>
                      <wp:effectExtent l="38100" t="0" r="387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.15pt" to="48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11760</wp:posOffset>
                      </wp:positionV>
                      <wp:extent cx="908050" cy="22733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5pt;margin-top:8.8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73660</wp:posOffset>
                      </wp:positionV>
                      <wp:extent cx="365760" cy="274320"/>
                      <wp:effectExtent l="5080" t="5080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5pt;margin-top:5.8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688465</wp:posOffset>
                      </wp:positionV>
                      <wp:extent cx="114935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32.95pt" to="77.55pt,132.9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86995</wp:posOffset>
                      </wp:positionV>
                      <wp:extent cx="0" cy="2286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5pt,6.85pt" to="40.55pt,2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6350</wp:posOffset>
                      </wp:positionV>
                      <wp:extent cx="278765" cy="273685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0.5pt;mso-position-vertical-relative:text;margin-left: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2545</wp:posOffset>
                      </wp:positionV>
                      <wp:extent cx="1082675" cy="42672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UTORIZACIÓN DE PROPUE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5pt;height:33.6pt;mso-wrap-distance-left:9.05pt;mso-wrap-distance-right:9.05pt;mso-wrap-distance-top:0pt;mso-wrap-distance-bottom:0pt;margin-top:3.35pt;mso-position-vertical-relative:text;margin-left:-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UTORIZACIÓN DE PROPUE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20015</wp:posOffset>
                      </wp:positionV>
                      <wp:extent cx="1082040" cy="37655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376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pt;margin-top:9.45pt;width:85.15pt;height:29.6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71755</wp:posOffset>
                      </wp:positionV>
                      <wp:extent cx="1167130" cy="294005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ropuesta de diseñ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23.15pt;mso-wrap-distance-left:9.05pt;mso-wrap-distance-right:9.05pt;mso-wrap-distance-top:0pt;mso-wrap-distance-bottom:0pt;margin-top:5.65pt;mso-position-vertical-relative:text;margin-left: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opuesta de dise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103505</wp:posOffset>
                      </wp:positionV>
                      <wp:extent cx="0" cy="224155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8.15pt" to="40.95pt,2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68580</wp:posOffset>
                      </wp:positionV>
                      <wp:extent cx="335280" cy="172085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pt;height:13.55pt;mso-wrap-distance-left:9.05pt;mso-wrap-distance-right:9.05pt;mso-wrap-distance-top:0pt;mso-wrap-distance-bottom:0pt;margin-top:5.4pt;mso-position-vertical-relative:text;margin-left:5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6675</wp:posOffset>
                      </wp:positionV>
                      <wp:extent cx="699770" cy="374015"/>
                      <wp:effectExtent l="10160" t="6350" r="1079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374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25pt;margin-top:5.25pt;width:55.05pt;height:29.4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5560</wp:posOffset>
                      </wp:positionV>
                      <wp:extent cx="174625" cy="17081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0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2.8pt;width:13.7pt;height:13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46355</wp:posOffset>
                      </wp:positionV>
                      <wp:extent cx="267335" cy="217805"/>
                      <wp:effectExtent l="0" t="0" r="0" b="0"/>
                      <wp:wrapNone/>
                      <wp:docPr id="5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7.15pt;mso-wrap-distance-left:9.05pt;mso-wrap-distance-right:9.05pt;mso-wrap-distance-top:0pt;mso-wrap-distance-bottom:0pt;margin-top:3.65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rPr/>
        <w:t>Documentos de referencia.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Técnica en Tecnología de la Información de la Secretaría de Salud, emitida por la Dirección General de Tecnología de la Inform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Información Institu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ación a publica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Información Institu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de aprobación fi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Información Institu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/>
        <w:t xml:space="preserve">8.1 </w:t>
      </w:r>
      <w:r>
        <w:rPr>
          <w:bCs/>
        </w:rPr>
        <w:t>DGTI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</w:rPr>
        <w:t>Dirección General de Tecnologías de la Información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8.2 DGCES: </w:t>
      </w:r>
      <w:r>
        <w:rPr>
          <w:sz w:val="22"/>
        </w:rPr>
        <w:t>Dirección General de Calidad y Educación en Salu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</w:rPr>
        <w:t xml:space="preserve">8.3 Formato de solicitud de requerimientos informáticos: </w:t>
      </w:r>
      <w:r>
        <w:rPr>
          <w:sz w:val="22"/>
        </w:rPr>
        <w:t>formato elaborado por la Dirección de Automatización de Procesos y Soporte Técnico para facilitar a la integración de las necesidades Informáticas de la DGC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</w:rPr>
        <w:t>8.4 Necesidades Informáticas:</w:t>
      </w:r>
      <w:r>
        <w:rPr>
          <w:sz w:val="22"/>
        </w:rPr>
        <w:t xml:space="preserve"> Son herramientas informáticas llámese equipo de cómputo, impresoras, escáner, retroproyectores multimedia, que ayudan al cumplimiento de los procesos de la Dirección General de Calidad y Educación en Salud en tiempo y forma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3582"/>
        <w:gridCol w:w="3471"/>
      </w:tblGrid>
      <w:tr>
        <w:trPr>
          <w:trHeight w:val="30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eastAsia="Arial"/>
          <w:sz w:val="22"/>
        </w:rPr>
      </w:pPr>
      <w:r>
        <w:rPr>
          <w:rFonts w:eastAsia="Arial"/>
          <w:sz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1 Documento Solicitud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2 Información a publicar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3 Documento de aprobación final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1985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552"/>
      <w:gridCol w:w="342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457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uan Fernando Martínez Reséndiz</w:t>
          </w:r>
        </w:p>
      </w:tc>
      <w:tc>
        <w:tcPr>
          <w:tcW w:w="342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Víctor Hugo Higuera Muño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oaquín Zarco Rábag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Sistemas de Información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ción de Sistemas de Información y Soporte Técnic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ción de Automatización de Procesos y Soporte Técnic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5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DAPST-MP-28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8. Procedimiento para la elaboración del Programa Anual de Desarrollo Informático.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2:18:00Z</dcterms:created>
  <dc:creator>Jose Luis Gazcon</dc:creator>
  <dc:description/>
  <cp:keywords/>
  <dc:language>en-US</dc:language>
  <cp:lastModifiedBy>CRISTIANZ</cp:lastModifiedBy>
  <cp:lastPrinted>2012-07-04T12:18:00Z</cp:lastPrinted>
  <dcterms:modified xsi:type="dcterms:W3CDTF">2012-10-23T18:06:00Z</dcterms:modified>
  <cp:revision>13</cp:revision>
  <dc:subject/>
  <dc:title>Su empresa SA de CV</dc:title>
</cp:coreProperties>
</file>