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56. PROCEDIMIENTO PARA EFECTUAR REUNIONES PRESENCIALES Y CONTAR CON  UN DIRECTORIO  DE LOS INTEGRANTES DEL GRUPO DE TRABAJO EXTERN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</w:tabs>
        <w:rPr>
          <w:sz w:val="22"/>
          <w:szCs w:val="22"/>
        </w:rPr>
      </w:pPr>
      <w:r>
        <w:rPr>
          <w:sz w:val="22"/>
          <w:szCs w:val="22"/>
        </w:rPr>
        <w:t>Propósito.</w:t>
      </w:r>
    </w:p>
    <w:p>
      <w:pPr>
        <w:pStyle w:val="Normal"/>
        <w:tabs>
          <w:tab w:val="clear" w:pos="708"/>
          <w:tab w:val="left" w:pos="780" w:leader="none"/>
        </w:tabs>
        <w:ind w:left="39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 w:val="false"/>
          <w:sz w:val="22"/>
          <w:szCs w:val="22"/>
        </w:rPr>
        <w:t>Contar con una metodología para realizar reuniones presenciales de expertos en cada tema según el instrumento normativo a elaborar o actualizar, así como el  directorio actualizado de cada grupo de trabajo para mantener control e interrelación con el grupo de manera permanente y ágil.</w:t>
      </w:r>
    </w:p>
    <w:p>
      <w:pPr>
        <w:pStyle w:val="Normal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</w:tabs>
        <w:rPr/>
      </w:pPr>
      <w:r>
        <w:rPr>
          <w:rFonts w:eastAsia="Arial"/>
          <w:sz w:val="24"/>
        </w:rPr>
        <w:t xml:space="preserve"> </w:t>
      </w:r>
      <w:r>
        <w:rPr>
          <w:sz w:val="22"/>
          <w:szCs w:val="22"/>
        </w:rPr>
        <w:t>Alcance.</w:t>
      </w:r>
    </w:p>
    <w:p>
      <w:pPr>
        <w:pStyle w:val="Normal"/>
        <w:tabs>
          <w:tab w:val="clear" w:pos="708"/>
          <w:tab w:val="left" w:pos="780" w:leader="none"/>
        </w:tabs>
        <w:ind w:left="3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 w:val="false"/>
          <w:sz w:val="22"/>
          <w:szCs w:val="22"/>
        </w:rPr>
        <w:t>A nivel interno este procedimiento aplica tanto la Subdirección  Normativa en Procesos Educativos  en Salud como el Departamento de Instrumentos Normativos en Educación en Salud.</w:t>
      </w:r>
    </w:p>
    <w:p>
      <w:pPr>
        <w:pStyle w:val="Normal"/>
        <w:tabs>
          <w:tab w:val="clear" w:pos="708"/>
          <w:tab w:val="left" w:pos="426" w:leader="none"/>
          <w:tab w:val="left" w:pos="2196" w:leader="none"/>
        </w:tabs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 w:val="false"/>
          <w:sz w:val="22"/>
          <w:szCs w:val="22"/>
        </w:rPr>
        <w:t>A nivel externo, involucra a las instituciones de salud y educativas así como a las unidades que integrarán el grupo de trabajo de expertos.</w:t>
      </w:r>
    </w:p>
    <w:p>
      <w:pPr>
        <w:pStyle w:val="Normal"/>
        <w:tabs>
          <w:tab w:val="clear" w:pos="708"/>
          <w:tab w:val="left" w:pos="426" w:leader="none"/>
          <w:tab w:val="left" w:pos="2196" w:leader="none"/>
        </w:tabs>
        <w:ind w:left="426" w:hanging="426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</w:tabs>
        <w:rPr>
          <w:sz w:val="22"/>
          <w:szCs w:val="22"/>
        </w:rPr>
      </w:pPr>
      <w:r>
        <w:rPr>
          <w:sz w:val="22"/>
          <w:szCs w:val="22"/>
        </w:rPr>
        <w:t>Políticas de Operación, Normas y Lineamientos.</w:t>
      </w:r>
    </w:p>
    <w:p>
      <w:pPr>
        <w:pStyle w:val="Normal"/>
        <w:tabs>
          <w:tab w:val="clear" w:pos="708"/>
          <w:tab w:val="left" w:pos="780" w:leader="none"/>
        </w:tabs>
        <w:ind w:left="39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 w:val="false"/>
          <w:sz w:val="22"/>
          <w:szCs w:val="22"/>
        </w:rPr>
        <w:t>La Subdirección Normativa en Procesos Educativos  en Salud es responsable de crear y operar un sistema de intercomunicación actualizado y veraz con los integrantes de cada grupo de expertos.</w:t>
      </w:r>
    </w:p>
    <w:p>
      <w:pPr>
        <w:pStyle w:val="Normal"/>
        <w:tabs>
          <w:tab w:val="clear" w:pos="708"/>
          <w:tab w:val="left" w:pos="426" w:leader="none"/>
          <w:tab w:val="left" w:pos="2196" w:leader="none"/>
        </w:tabs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 w:val="false"/>
          <w:sz w:val="22"/>
          <w:szCs w:val="22"/>
        </w:rPr>
        <w:t xml:space="preserve">La Subdirección Normativa en Procesos Educativos  en Salud, es responsable de mantener una interrelación informativa permanente con los integrantes del grupo de expertos para realizar reuniones presenciales y virtualmente con los estados y otras instituciones sociales, civiles y oficiales para elaborar o actualizar los respectivos instrumentos normativos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 w:val="false"/>
          <w:sz w:val="22"/>
          <w:szCs w:val="22"/>
        </w:rPr>
        <w:t>El Departamento de Instrumentos Normativos en Educación en Salud, es responsable de mantener actualizado el directorio y la interrelación de las instituciones tanto educativas como de salud que participan en las reuniones presenciales.</w:t>
      </w:r>
    </w:p>
    <w:p>
      <w:pPr>
        <w:pStyle w:val="Normal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4.0 Descripción del procedimiento.</w:t>
      </w:r>
    </w:p>
    <w:tbl>
      <w:tblPr>
        <w:tblW w:w="10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Activida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0 Crear un sistema de difusión de los avances y ajustes del instrumento normativ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65" w:leader="none"/>
              </w:tabs>
              <w:snapToGrid w:val="false"/>
              <w:rPr/>
            </w:pPr>
            <w:r>
              <w:rPr>
                <w:b w:val="false"/>
                <w:sz w:val="22"/>
              </w:rPr>
              <w:t>Crear un directorio electrónico con su nombre, cargo, institución que representa, teléfonos, fax, redssa, correo electrónico y dirección para establecer contacto permanente para invitarlos a las reuniones presenciales de expertos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b w:val="false"/>
                <w:sz w:val="22"/>
              </w:rPr>
              <w:t>Sistema de intercomunicación para obtención de datos de integrantes grupo de expertos extern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b w:val="false"/>
                <w:sz w:val="22"/>
              </w:rPr>
              <w:t>Realizar las reuniones presenciales necesarias para obtener productos normativos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ubdirección  Normativa en Procesos Educativos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0 Obtener datos personales y proporcionarlos a los coordinadores del Grupo de Expertos Extern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tener por vía telefónica, fax, correo electrónico u oficio, los datos generales del personal que integran el grupo de expertos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tos generales y específicos de cada integrante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partamento de Instrumentos Normativos en Educación 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>
                <w:b w:val="false"/>
              </w:rPr>
              <w:t>3.0 Elabora directorio de los integrantes confirmados del Grupo de Expertos Extern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-1843" w:leader="none"/>
                <w:tab w:val="left" w:pos="497" w:leader="none"/>
              </w:tabs>
              <w:snapToGrid w:val="false"/>
              <w:jc w:val="left"/>
              <w:rPr/>
            </w:pPr>
            <w:r>
              <w:rPr>
                <w:b w:val="false"/>
              </w:rPr>
              <w:t>Elaborar el directorio de los integrantes de cada  Grupo de Expertos Externos confirmados.</w:t>
            </w:r>
          </w:p>
          <w:p>
            <w:pPr>
              <w:pStyle w:val="TextBodyIndent"/>
              <w:tabs>
                <w:tab w:val="left" w:pos="-1843" w:leader="none"/>
                <w:tab w:val="left" w:pos="851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ocede:</w:t>
            </w:r>
          </w:p>
          <w:p>
            <w:pPr>
              <w:pStyle w:val="TextBodyIndent"/>
              <w:tabs>
                <w:tab w:val="left" w:pos="-1843" w:leader="none"/>
                <w:tab w:val="left" w:pos="851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tabs>
                <w:tab w:val="left" w:pos="-1843" w:leader="none"/>
                <w:tab w:val="left" w:pos="851" w:leader="none"/>
              </w:tabs>
              <w:snapToGrid w:val="false"/>
              <w:jc w:val="left"/>
              <w:rPr/>
            </w:pPr>
            <w:r>
              <w:rPr>
                <w:b w:val="false"/>
              </w:rPr>
              <w:t>No: Regresa a la Actividad 1.</w:t>
            </w:r>
          </w:p>
          <w:p>
            <w:pPr>
              <w:pStyle w:val="TextBodyIndent"/>
              <w:tabs>
                <w:tab w:val="left" w:pos="-1843" w:leader="none"/>
                <w:tab w:val="left" w:pos="851" w:leader="none"/>
              </w:tabs>
              <w:snapToGrid w:val="false"/>
              <w:jc w:val="left"/>
              <w:rPr/>
            </w:pPr>
            <w:r>
              <w:rPr>
                <w:b w:val="false"/>
              </w:rPr>
              <w:t>Si:</w:t>
            </w:r>
            <w:r>
              <w:rPr/>
              <w:t xml:space="preserve">   </w:t>
            </w:r>
            <w:r>
              <w:rPr>
                <w:b w:val="false"/>
              </w:rPr>
              <w:t>Continúa procedimiento.</w:t>
            </w:r>
          </w:p>
          <w:p>
            <w:pPr>
              <w:pStyle w:val="TextBodyIndent"/>
              <w:tabs>
                <w:tab w:val="left" w:pos="-1843" w:leader="none"/>
                <w:tab w:val="left" w:pos="851" w:leader="none"/>
              </w:tabs>
              <w:snapToGrid w:val="false"/>
              <w:ind w:left="708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rectorio de Participantes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Subdirección  Normativa en Procesos Educativos 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0 Operar el sistema de intercomunicación durante el desarrollo del instrumento normativ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b w:val="false"/>
                <w:sz w:val="22"/>
              </w:rPr>
              <w:t xml:space="preserve">Enviar de manera oportuna y expedita toda la información que sea necesaria para difundir a los integrantes del grupo de trabajo de expertos y a los participantes virtuales.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4" w:leader="none"/>
              </w:tabs>
              <w:ind w:left="720" w:hanging="72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ctualización y uso del Directorio.</w:t>
            </w:r>
          </w:p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RMINA PROCEDIMIENTO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ubdirección  Normativa en Procesos Educativos  en Salud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0 Diagrama de Flujo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04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2"/>
        <w:gridCol w:w="5202"/>
      </w:tblGrid>
      <w:tr>
        <w:trPr>
          <w:cantSplit w:val="true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UBDIRECCIÓN  NORMATIVA EN PROCESOS EDUCATIVOS  EN SALUD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PARTAMENTO DE INSTRUMENTOS NORMATIVOS EN EDUCACIÓN EN SALUD</w:t>
            </w:r>
          </w:p>
        </w:tc>
      </w:tr>
      <w:tr>
        <w:trPr>
          <w:trHeight w:val="9170" w:hRule="exact"/>
          <w:cantSplit w:val="true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90170</wp:posOffset>
                      </wp:positionV>
                      <wp:extent cx="1162685" cy="25527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0" cy="255240"/>
                                <a:chOff x="0" y="0"/>
                                <a:chExt cx="1162800" cy="25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62800" cy="25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0280" y="36360"/>
                                  <a:ext cx="81792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 w:val="false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5pt;margin-top:7.1pt;width:91.55pt;height:20.1pt" coordorigin="1610,142" coordsize="1831,402">
                      <v:oval id="shape_0" fillcolor="white" stroked="t" o:allowincell="t" style="position:absolute;left:1610;top:142;width:1830;height:40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78;top:199;width:1287;height:28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es-ES" w:eastAsia="en-US"/>
              </w:rPr>
            </w:pPr>
            <w:r>
              <w:rPr>
                <w:b w:val="false"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1270</wp:posOffset>
                      </wp:positionV>
                      <wp:extent cx="0" cy="18034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5pt,0.1pt" to="126.45pt,1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66670</wp:posOffset>
                      </wp:positionH>
                      <wp:positionV relativeFrom="paragraph">
                        <wp:posOffset>14605</wp:posOffset>
                      </wp:positionV>
                      <wp:extent cx="246380" cy="2705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38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4pt;height:21.3pt;mso-wrap-distance-left:9.05pt;mso-wrap-distance-right:9.05pt;mso-wrap-distance-top:0pt;mso-wrap-distance-bottom:0pt;margin-top:1.15pt;mso-position-vertical-relative:text;margin-left:20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sz w:val="24"/>
                <w:lang w:val="es-ES" w:eastAsia="en-US"/>
              </w:rPr>
            </w:pPr>
            <w:r>
              <w:rPr>
                <w:b w:val="false"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3970</wp:posOffset>
                      </wp:positionV>
                      <wp:extent cx="2159635" cy="3949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635" cy="394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  <w:szCs w:val="14"/>
                                    </w:rPr>
                                    <w:t>CREAR UN SISTEMA DE DIFUSIÓN DE LOS AVANCES Y AJUSTES DEL INSTRUMENTO NORMATIVO.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05pt;height:31.1pt;mso-wrap-distance-left:9.05pt;mso-wrap-distance-right:9.05pt;mso-wrap-distance-top:0pt;mso-wrap-distance-bottom:0pt;margin-top:1.1pt;mso-position-vertical-relative:text;margin-left:37.7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CREAR UN SISTEMA DE DIFUSIÓN DE LOS AVANCES Y AJUSTES DEL INSTRUMENTO NORMATIV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es-ES" w:eastAsia="en-US"/>
              </w:rPr>
            </w:pPr>
            <w:r>
              <w:rPr>
                <w:b w:val="false"/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-2540</wp:posOffset>
                      </wp:positionV>
                      <wp:extent cx="2200910" cy="412750"/>
                      <wp:effectExtent l="0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1040" cy="412920"/>
                                <a:chOff x="0" y="0"/>
                                <a:chExt cx="2201040" cy="41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480" y="0"/>
                                  <a:ext cx="2167200" cy="4129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520"/>
                                  <a:ext cx="2168640" cy="33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 w:val="false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ISTEMA DE INTERCOMUNICACIÓN PARA OBTENCIÓN DE DATOS DE INTEGRANTES GRUPO DE EXPERTOS EXTERN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7pt;margin-top:-0.2pt;width:173.3pt;height:32.5pt" coordorigin="814,-4" coordsize="3466,650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867;top:-4;width:3412;height:64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14;top:85;width:3414;height:52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 w:val="false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ISTEMA DE INTERCOMUNICACIÓN PARA OBTENCIÓN DE DATOS DE INTEGRANTES GRUPO DE EXPERTOS EXTER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sz w:val="24"/>
                <w:lang w:val="es-ES" w:eastAsia="en-US"/>
              </w:rPr>
            </w:pPr>
            <w:r>
              <w:rPr>
                <w:b w:val="false"/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154305</wp:posOffset>
                      </wp:positionV>
                      <wp:extent cx="1697990" cy="521335"/>
                      <wp:effectExtent l="0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8120" cy="521280"/>
                                <a:chOff x="0" y="0"/>
                                <a:chExt cx="1698120" cy="52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" y="0"/>
                                  <a:ext cx="1671840" cy="521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640"/>
                                  <a:ext cx="1673280" cy="41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 w:val="false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ALIZAR LAS REUNIONES PRESENCIALES NECESARIAS PARA OBTENER PRODUCTOS</w:t>
                                    </w:r>
                                    <w:r>
                                      <w:rPr>
                                        <w:kern w:val="2"/>
                                        <w:b w:val="false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 w:val="false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RMATIVOS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75pt;margin-top:12.15pt;width:133.7pt;height:41.05pt" coordorigin="1035,243" coordsize="2674,821">
                      <v:shape id="shape_0" fillcolor="white" stroked="t" o:allowincell="t" style="position:absolute;left:1076;top:243;width:2632;height:82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035;top:356;width:2634;height:65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 w:val="false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ALIZAR LAS REUNIONES PRESENCIALES NECESARIAS PARA OBTENER PRODUCTOS</w:t>
                              </w:r>
                              <w:r>
                                <w:rPr>
                                  <w:kern w:val="2"/>
                                  <w:b w:val="false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RMATIVO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sz w:val="24"/>
                <w:lang w:val="es-ES" w:eastAsia="en-US"/>
              </w:rPr>
            </w:pPr>
            <w:r>
              <w:rPr>
                <w:b w:val="false"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130175</wp:posOffset>
                      </wp:positionV>
                      <wp:extent cx="246380" cy="17907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380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4pt;height:14.1pt;mso-wrap-distance-left:9.05pt;mso-wrap-distance-right:9.05pt;mso-wrap-distance-top:0pt;mso-wrap-distance-bottom:0pt;margin-top:10.25pt;mso-position-vertical-relative:text;margin-left:186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es-ES" w:eastAsia="en-US"/>
              </w:rPr>
            </w:pPr>
            <w:r>
              <w:rPr>
                <w:b w:val="false"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118110</wp:posOffset>
                      </wp:positionV>
                      <wp:extent cx="0" cy="27749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9.3pt" to="125pt,31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es-ES" w:eastAsia="en-US"/>
              </w:rPr>
            </w:pPr>
            <w:r>
              <w:rPr>
                <w:b w:val="false"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82420</wp:posOffset>
                      </wp:positionH>
                      <wp:positionV relativeFrom="paragraph">
                        <wp:posOffset>43815</wp:posOffset>
                      </wp:positionV>
                      <wp:extent cx="201676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6pt,3.45pt" to="283.35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sz w:val="24"/>
                <w:lang w:val="es-ES" w:eastAsia="en-US"/>
              </w:rPr>
            </w:pPr>
            <w:r>
              <w:rPr>
                <w:b w:val="false"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27305</wp:posOffset>
                      </wp:positionV>
                      <wp:extent cx="3573145" cy="0"/>
                      <wp:effectExtent l="0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7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05pt,2.15pt" to="402.35pt,2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31115</wp:posOffset>
                      </wp:positionV>
                      <wp:extent cx="0" cy="18034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pt,2.45pt" to="120.4pt,1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66675</wp:posOffset>
                      </wp:positionV>
                      <wp:extent cx="246380" cy="17907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380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4pt;height:14.1pt;mso-wrap-distance-left:9.05pt;mso-wrap-distance-right:9.05pt;mso-wrap-distance-top:0pt;mso-wrap-distance-bottom:0pt;margin-top:5.25pt;mso-position-vertical-relative:text;margin-left:19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sz w:val="24"/>
                <w:lang w:val="es-ES" w:eastAsia="en-US"/>
              </w:rPr>
            </w:pPr>
            <w:r>
              <w:rPr>
                <w:b w:val="false"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50800</wp:posOffset>
                      </wp:positionV>
                      <wp:extent cx="2150745" cy="39560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0745" cy="395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  <w:szCs w:val="14"/>
                                    </w:rPr>
                                    <w:t>ELABORA DIRECTORIO DE LOS INTEGRANTES DEL GRUPO DE EXPERTOS EXTERNO CONFIRMADOS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9.35pt;height:31.15pt;mso-wrap-distance-left:9.05pt;mso-wrap-distance-right:9.05pt;mso-wrap-distance-top:0pt;mso-wrap-distance-bottom:0pt;margin-top:4pt;mso-position-vertical-relative:text;margin-left:31.8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ELABORA DIRECTORIO DE LOS INTEGRANTES DEL GRUPO DE EXPERTOS EXTERNO CONFIRM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sz w:val="24"/>
                <w:lang w:val="es-ES" w:eastAsia="en-US"/>
              </w:rPr>
            </w:pPr>
            <w:r>
              <w:rPr>
                <w:b w:val="false"/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87630</wp:posOffset>
                      </wp:positionV>
                      <wp:extent cx="2066925" cy="48831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6760" cy="488160"/>
                                <a:chOff x="0" y="0"/>
                                <a:chExt cx="2066760" cy="48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0"/>
                                  <a:ext cx="2035080" cy="4881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7320"/>
                                  <a:ext cx="203652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 w:val="false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DIRECTORIO DE PARTICIPANTES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55pt;margin-top:6.9pt;width:162.75pt;height:38.45pt" coordorigin="811,138" coordsize="3255,769">
                      <v:shape id="shape_0" fillcolor="white" stroked="t" o:allowincell="t" style="position:absolute;left:861;top:138;width:3204;height:76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11;top:244;width:3206;height:61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 w:val="false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RECTORIO DE PARTICIPANT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es-ES" w:eastAsia="en-US"/>
              </w:rPr>
            </w:pPr>
            <w:r>
              <w:rPr>
                <w:b w:val="false"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151765</wp:posOffset>
                      </wp:positionV>
                      <wp:extent cx="0" cy="27432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6pt,11.95pt" to="121.6pt,3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es-ES" w:eastAsia="en-US"/>
              </w:rPr>
            </w:pPr>
            <w:r>
              <w:rPr>
                <w:b w:val="false"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83185</wp:posOffset>
                      </wp:positionV>
                      <wp:extent cx="1236345" cy="654050"/>
                      <wp:effectExtent l="11430" t="5715" r="1079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6240" cy="654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2.9pt;margin-top:6.55pt;width:97.3pt;height:51.45pt;mso-wrap-style:square;v-text-anchor:middle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71370</wp:posOffset>
                      </wp:positionH>
                      <wp:positionV relativeFrom="paragraph">
                        <wp:posOffset>133985</wp:posOffset>
                      </wp:positionV>
                      <wp:extent cx="217805" cy="21780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217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17.15pt;mso-wrap-distance-left:9.05pt;mso-wrap-distance-right:9.05pt;mso-wrap-distance-top:0pt;mso-wrap-distance-bottom:0pt;margin-top:10.55pt;mso-position-vertical-relative:text;margin-left:16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sz w:val="24"/>
                <w:lang w:val="es-ES" w:eastAsia="en-US"/>
              </w:rPr>
            </w:pPr>
            <w:r>
              <w:rPr>
                <w:b w:val="false"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67610</wp:posOffset>
                      </wp:positionH>
                      <wp:positionV relativeFrom="paragraph">
                        <wp:posOffset>128270</wp:posOffset>
                      </wp:positionV>
                      <wp:extent cx="257810" cy="21907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6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 w:val="false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94.3pt;margin-top:10.1pt;width:20.25pt;height:17.2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 w:val="false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sz w:val="24"/>
                <w:lang w:val="es-ES" w:eastAsia="en-US"/>
              </w:rPr>
            </w:pPr>
            <w:r>
              <w:rPr>
                <w:b w:val="false"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61540</wp:posOffset>
                      </wp:positionH>
                      <wp:positionV relativeFrom="paragraph">
                        <wp:posOffset>60960</wp:posOffset>
                      </wp:positionV>
                      <wp:extent cx="30353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2pt,4.8pt" to="194.05pt,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es-ES" w:eastAsia="en-US"/>
              </w:rPr>
            </w:pPr>
            <w:r>
              <w:rPr>
                <w:b w:val="false"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49530</wp:posOffset>
                      </wp:positionV>
                      <wp:extent cx="0" cy="40513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25pt,3.9pt" to="122.25pt,35.75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36195</wp:posOffset>
                      </wp:positionV>
                      <wp:extent cx="165100" cy="13144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00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pt;height:10.35pt;mso-wrap-distance-left:9.05pt;mso-wrap-distance-right:9.05pt;mso-wrap-distance-top:0pt;mso-wrap-distance-bottom:0pt;margin-top:2.85pt;mso-position-vertical-relative:text;margin-left:129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sz w:val="24"/>
                <w:lang w:val="es-ES" w:eastAsia="en-US"/>
              </w:rPr>
            </w:pPr>
            <w:r>
              <w:rPr>
                <w:b w:val="false"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1000125</wp:posOffset>
                      </wp:positionV>
                      <wp:extent cx="0" cy="36576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25pt,78.75pt" to="124.25pt,10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378585</wp:posOffset>
                      </wp:positionV>
                      <wp:extent cx="829310" cy="27051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9440" cy="270360"/>
                                <a:chOff x="0" y="0"/>
                                <a:chExt cx="82944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9440" cy="2703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880" y="38160"/>
                                  <a:ext cx="7480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 w:val="fals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TÉRMIN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9pt;margin-top:108.55pt;width:65.3pt;height:21.3pt" coordorigin="1838,2171" coordsize="1306,426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1838;top:2171;width:1305;height:425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899;top:2231;width:1177;height:29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ÉRMI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31110</wp:posOffset>
                      </wp:positionH>
                      <wp:positionV relativeFrom="paragraph">
                        <wp:posOffset>125730</wp:posOffset>
                      </wp:positionV>
                      <wp:extent cx="130175" cy="16002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17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25pt;height:12.6pt;mso-wrap-distance-left:9.05pt;mso-wrap-distance-right:9.05pt;mso-wrap-distance-top:0pt;mso-wrap-distance-bottom:0pt;margin-top:9.9pt;mso-position-vertical-relative:text;margin-left:199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sz w:val="24"/>
                <w:lang w:val="es-ES" w:eastAsia="en-US"/>
              </w:rPr>
            </w:pPr>
            <w:r>
              <w:rPr>
                <w:b w:val="false"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24460</wp:posOffset>
                      </wp:positionV>
                      <wp:extent cx="2117090" cy="49593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7090" cy="495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  <w:szCs w:val="14"/>
                                    </w:rPr>
                                    <w:t>OPERAR EL SISTEMA DE INTERCOMUNICACIÓN DURANTE EL DESARROLLO DEL INSTRUMENTO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14"/>
                                      <w:szCs w:val="14"/>
                                    </w:rPr>
                                    <w:t>NORMATIVO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7pt;height:39.05pt;mso-wrap-distance-left:9.05pt;mso-wrap-distance-right:9.05pt;mso-wrap-distance-top:0pt;mso-wrap-distance-bottom:0pt;margin-top:9.8pt;mso-position-vertical-relative:text;margin-left:41.4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OPERAR EL SISTEMA DE INTERCOMUNICACIÓN DURANTE EL DESARROLLO DEL INSTRUMENTO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NORMATIV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es-ES" w:eastAsia="en-US"/>
              </w:rPr>
            </w:pPr>
            <w:r>
              <w:rPr>
                <w:b w:val="false"/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35560</wp:posOffset>
                      </wp:positionV>
                      <wp:extent cx="1965960" cy="354330"/>
                      <wp:effectExtent l="0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5960" cy="354240"/>
                                <a:chOff x="0" y="0"/>
                                <a:chExt cx="1965960" cy="35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160" y="0"/>
                                  <a:ext cx="1936800" cy="354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8240"/>
                                  <a:ext cx="1937880" cy="28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 w:val="false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CTUALIZACIÓN Y USO DEL DIRECTORI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65pt;margin-top:2.8pt;width:154.8pt;height:27.9pt" coordorigin="1033,56" coordsize="3096,558">
                      <v:shape id="shape_0" fillcolor="white" stroked="t" o:allowincell="t" style="position:absolute;left:1079;top:56;width:3049;height:55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033;top:132;width:3051;height:44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 w:val="false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CTUALIZACIÓN Y USO DEL DIRECTOR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es-ES" w:eastAsia="en-US"/>
              </w:rPr>
            </w:pPr>
            <w:r>
              <w:rPr>
                <w:b w:val="false"/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1083945</wp:posOffset>
                      </wp:positionV>
                      <wp:extent cx="1839595" cy="680720"/>
                      <wp:effectExtent l="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9600" cy="680760"/>
                                <a:chOff x="0" y="0"/>
                                <a:chExt cx="1839600" cy="68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360" y="0"/>
                                  <a:ext cx="1812240" cy="680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4680"/>
                                  <a:ext cx="1813680" cy="54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 w:val="false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DATOS GENERALES Y ESPECIFICOS DE CADA INTEGRANTE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1pt;margin-top:85.35pt;width:144.9pt;height:53.6pt" coordorigin="1522,1707" coordsize="2898,1072">
                      <v:shape id="shape_0" fillcolor="white" stroked="t" o:allowincell="t" style="position:absolute;left:1565;top:1707;width:2853;height:1071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522;top:1856;width:2855;height:85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 w:val="false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ATOS GENERALES Y ESPECIFICOS DE CADA INTEGRANT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570230</wp:posOffset>
                      </wp:positionV>
                      <wp:extent cx="0" cy="1391285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9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44.9pt" to="23.5pt,15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572135</wp:posOffset>
                      </wp:positionV>
                      <wp:extent cx="1502410" cy="0"/>
                      <wp:effectExtent l="635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5pt,45.05pt" to="141.5pt,4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573405</wp:posOffset>
                      </wp:positionV>
                      <wp:extent cx="0" cy="274320"/>
                      <wp:effectExtent l="38735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95pt,45.15pt" to="141.95pt,6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16735</wp:posOffset>
                      </wp:positionH>
                      <wp:positionV relativeFrom="paragraph">
                        <wp:posOffset>1753235</wp:posOffset>
                      </wp:positionV>
                      <wp:extent cx="0" cy="370205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05pt,138.05pt" to="143.05pt,16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863600</wp:posOffset>
                      </wp:positionV>
                      <wp:extent cx="1924050" cy="550545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4050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  <w:szCs w:val="14"/>
                                    </w:rPr>
                                    <w:t>OBTENER DATOS PERSONALES Y PROPORCIONARLOS A LOS COORDINADORES DEL GRUPO DE EXPERTOS EXTERNO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5pt;height:43.35pt;mso-wrap-distance-left:9.05pt;mso-wrap-distance-right:9.05pt;mso-wrap-distance-top:0pt;mso-wrap-distance-bottom:0pt;margin-top:68pt;mso-position-vertical-relative:text;margin-left:66.2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OBTENER DATOS PERSONALES Y PROPORCIONARLOS A LOS COORDINADORES DEL GRUPO DE EXPERTOS EXTER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9065</wp:posOffset>
                      </wp:positionH>
                      <wp:positionV relativeFrom="paragraph">
                        <wp:posOffset>679450</wp:posOffset>
                      </wp:positionV>
                      <wp:extent cx="246380" cy="1790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380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4pt;height:14.1pt;mso-wrap-distance-left:9.05pt;mso-wrap-distance-right:9.05pt;mso-wrap-distance-top:0pt;mso-wrap-distance-bottom:0pt;margin-top:53.5pt;mso-position-vertical-relative:text;margin-left:210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/>
      </w:pPr>
      <w:r>
        <w:rPr/>
        <w:t>6.0 Documentos de referencia.</w:t>
      </w:r>
    </w:p>
    <w:tbl>
      <w:tblPr>
        <w:tblW w:w="1026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4"/>
        <w:gridCol w:w="3236"/>
      </w:tblGrid>
      <w:tr>
        <w:trPr>
          <w:trHeight w:val="255" w:hRule="atLeast"/>
        </w:trPr>
        <w:tc>
          <w:tcPr>
            <w:tcW w:w="7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s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rectorio de Participantes.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nual de Organización de la DGCES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glamento Interior de la Secretaría de Salud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7.0  Registros </w:t>
      </w:r>
    </w:p>
    <w:tbl>
      <w:tblPr>
        <w:tblW w:w="1026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1595"/>
        <w:gridCol w:w="3124"/>
        <w:gridCol w:w="2954"/>
      </w:tblGrid>
      <w:tr>
        <w:trPr/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rectorio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 años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b w:val="false"/>
                <w:sz w:val="22"/>
              </w:rPr>
              <w:t>Subdirección Normativa en Procesos Educativos  en Salud.</w:t>
            </w:r>
          </w:p>
        </w:tc>
        <w:tc>
          <w:tcPr>
            <w:tcW w:w="2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irectorio</w:t>
            </w:r>
          </w:p>
        </w:tc>
      </w:tr>
      <w:tr>
        <w:trPr>
          <w:trHeight w:val="75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cuse de oficios y correos electrónicos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 años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bdirección  Normativa en Procesos Educativos  en Salud.</w:t>
            </w:r>
          </w:p>
        </w:tc>
        <w:tc>
          <w:tcPr>
            <w:tcW w:w="2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ficio y correo electrónico</w:t>
            </w:r>
          </w:p>
        </w:tc>
      </w:tr>
    </w:tbl>
    <w:p>
      <w:pPr>
        <w:pStyle w:val="Footer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8.1</w:t>
      </w:r>
      <w:r>
        <w:rPr/>
        <w:t xml:space="preserve"> </w:t>
      </w:r>
      <w:r>
        <w:rPr>
          <w:sz w:val="22"/>
        </w:rPr>
        <w:t xml:space="preserve">Actualización: </w:t>
      </w:r>
      <w:r>
        <w:rPr>
          <w:b w:val="false"/>
          <w:sz w:val="22"/>
        </w:rPr>
        <w:t>Mantener al día los datos generales y específicos de cada participante del grupo de expertos externos ya sea de manera impresa o electrónica.</w:t>
      </w:r>
    </w:p>
    <w:p>
      <w:pPr>
        <w:pStyle w:val="Heading1"/>
        <w:spacing w:lineRule="auto" w:line="240"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spacing w:lineRule="auto" w:line="240" w:before="0" w:after="0"/>
        <w:rPr/>
      </w:pPr>
      <w:r>
        <w:rPr/>
        <w:t xml:space="preserve">8.2 Directorio: </w:t>
      </w:r>
      <w:r>
        <w:rPr>
          <w:b w:val="false"/>
        </w:rPr>
        <w:t>Listado de integrantes del grupo de trabajo de expertos que contiene información sobre su dependencia, nombre, ubicación, cargo, teléfono, correo electrónico, observaciones, actualizado y completo, el cual puede ser impreso y/o computarizado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8.3 Reuniones Presenciales:</w:t>
      </w:r>
      <w:r>
        <w:rPr>
          <w:b w:val="false"/>
          <w:sz w:val="22"/>
          <w:szCs w:val="22"/>
        </w:rPr>
        <w:t xml:space="preserve"> Asistencia de los participantes de las instituciones de salud y educativas expertas en los temas a tratar, conforme a un calendario preestablecido.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9.0 Cambios de esta versión.</w: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977"/>
        <w:gridCol w:w="4808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rPr/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rFonts w:eastAsia="Arial"/>
          <w:sz w:val="22"/>
        </w:rPr>
        <w:t xml:space="preserve">         </w:t>
      </w:r>
      <w:r>
        <w:rPr>
          <w:b w:val="false"/>
          <w:sz w:val="22"/>
        </w:rPr>
        <w:t>No Aplica.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3227"/>
      <w:gridCol w:w="3170"/>
      <w:gridCol w:w="2685"/>
    </w:tblGrid>
    <w:tr>
      <w:trPr>
        <w:trHeight w:val="313" w:hRule="atLeast"/>
        <w:cantSplit w:val="true"/>
      </w:trPr>
      <w:tc>
        <w:tcPr>
          <w:tcW w:w="1035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 w:val="false"/>
              <w:b w:val="false"/>
              <w:sz w:val="16"/>
              <w:lang w:val="es-ES"/>
            </w:rPr>
          </w:pPr>
          <w:r>
            <w:rPr>
              <w:b w:val="false"/>
              <w:sz w:val="16"/>
              <w:lang w:val="es-ES"/>
            </w:rPr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Elaboró :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Revisó :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 w:val="false"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Nombre</w:t>
          </w:r>
        </w:p>
      </w:tc>
      <w:tc>
        <w:tcPr>
          <w:tcW w:w="32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Lic. Josefina D.  Arellano González</w:t>
          </w:r>
        </w:p>
      </w:tc>
      <w:tc>
        <w:tcPr>
          <w:tcW w:w="317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</w:rPr>
            <w:t>Mtro. Jorge Enríquez Hernández</w:t>
          </w:r>
        </w:p>
      </w:tc>
      <w:tc>
        <w:tcPr>
          <w:tcW w:w="26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Cargo-Puesto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Subdirectora Normativa en  Procesos Educativos en Salud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Director de Procesos Normativos en Salud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 w:val="false"/>
              <w:b w:val="false"/>
              <w:sz w:val="14"/>
              <w:szCs w:val="14"/>
            </w:rPr>
          </w:pPr>
          <w:r>
            <w:rPr>
              <w:b w:val="false"/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Firm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Fech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Noviembre 2012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Noviembre 2012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Noviembre 20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805"/>
      <w:gridCol w:w="1569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/>
            </w:rPr>
          </w:pPr>
          <w:r>
            <w:rPr>
              <w:lang w:val="es-E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7945</wp:posOffset>
                </wp:positionH>
                <wp:positionV relativeFrom="paragraph">
                  <wp:posOffset>100965</wp:posOffset>
                </wp:positionV>
                <wp:extent cx="1047115" cy="701675"/>
                <wp:effectExtent l="0" t="0" r="0" b="0"/>
                <wp:wrapNone/>
                <wp:docPr id="3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70167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ing5"/>
            <w:numPr>
              <w:ilvl w:val="4"/>
              <w:numId w:val="10"/>
            </w:numPr>
            <w:snapToGrid w:val="false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4"/>
              <w:numId w:val="2"/>
            </w:numPr>
            <w:snapToGrid w:val="false"/>
            <w:spacing w:before="60" w:after="60"/>
            <w:rPr/>
          </w:pPr>
          <w:r>
            <w:rPr>
              <w:rFonts w:eastAsia="Arial"/>
            </w:rPr>
            <w:t xml:space="preserve"> </w:t>
          </w:r>
          <w:r>
            <w:rPr/>
            <w:t>CÓDIGO: (CES-DPNS-MP-56)</w:t>
          </w:r>
        </w:p>
      </w:tc>
    </w:tr>
    <w:tr>
      <w:trPr>
        <w:trHeight w:val="283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jc w:val="left"/>
            <w:rPr>
              <w:rFonts w:ascii="Times New Roman" w:hAnsi="Times New Roman" w:cs="Times New Roman"/>
              <w:lang w:val="es-ES" w:eastAsia="es-ES"/>
            </w:rPr>
          </w:pPr>
          <w:r>
            <w:rPr>
              <w:rFonts w:cs="Times New Roman" w:ascii="Times New Roman" w:hAnsi="Times New Roman"/>
              <w:lang w:val="es-ES" w:eastAsia="es-ES"/>
            </w:rPr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ing5"/>
            <w:numPr>
              <w:ilvl w:val="4"/>
              <w:numId w:val="2"/>
            </w:numPr>
            <w:snapToGrid w:val="false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5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jc w:val="lef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jc w:val="left"/>
            <w:rPr>
              <w:rFonts w:ascii="Times New Roman" w:hAnsi="Times New Roman" w:cs="Times New Roman"/>
              <w:sz w:val="16"/>
              <w:lang w:val="es-ES" w:eastAsia="es-ES"/>
            </w:rPr>
          </w:pPr>
          <w:r>
            <w:rPr>
              <w:rFonts w:cs="Times New Roman" w:ascii="Times New Roman" w:hAnsi="Times New Roman"/>
              <w:sz w:val="16"/>
              <w:lang w:val="es-ES" w:eastAsia="es-ES"/>
            </w:rPr>
          </w:r>
        </w:p>
      </w:tc>
      <w:tc>
        <w:tcPr>
          <w:tcW w:w="68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 xml:space="preserve">56. Procedimiento para efectuar reuniones presenciales y contar con un directorio de los integrantes del grupo de trabajo externo. 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jc w:val="left"/>
            <w:rPr>
              <w:rFonts w:ascii="Times New Roman" w:hAnsi="Times New Roman" w:cs="Times New Roman"/>
              <w:lang w:val="es-ES" w:eastAsia="es-ES"/>
            </w:rPr>
          </w:pPr>
          <w:r>
            <w:rPr>
              <w:rFonts w:cs="Times New Roman" w:ascii="Times New Roman" w:hAnsi="Times New Roman"/>
              <w:lang w:val="es-ES" w:eastAsia="es-ES"/>
            </w:rPr>
          </w:r>
        </w:p>
      </w:tc>
      <w:tc>
        <w:tcPr>
          <w:tcW w:w="68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jc w:val="left"/>
            <w:rPr>
              <w:color w:val="000000"/>
              <w:sz w:val="16"/>
              <w:lang w:val="es-ES"/>
            </w:rPr>
          </w:pPr>
          <w:r>
            <w:rPr>
              <w:color w:val="000000"/>
              <w:sz w:val="16"/>
              <w:lang w:val="es-ES"/>
            </w:rPr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1"/>
      <w:lvlJc w:val="left"/>
      <w:pPr>
        <w:tabs>
          <w:tab w:val="num" w:pos="284"/>
        </w:tabs>
        <w:ind w:left="284" w:hanging="284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b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6z0">
    <w:name w:val="WW8Num6z0"/>
    <w:qFormat/>
    <w:rPr>
      <w:rFonts w:ascii="Wingdings" w:hAnsi="Wingdings" w:cs="Wingdings"/>
      <w:u w:val="singl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i w:val="false"/>
    </w:rPr>
  </w:style>
  <w:style w:type="character" w:styleId="WW8Num20z2">
    <w:name w:val="WW8Num20z2"/>
    <w:qFormat/>
    <w:rPr>
      <w:sz w:val="20"/>
    </w:rPr>
  </w:style>
  <w:style w:type="character" w:styleId="WW8Num24z0">
    <w:name w:val="WW8Num24z0"/>
    <w:qFormat/>
    <w:rPr>
      <w:b w:val="false"/>
      <w:i w:val="false"/>
    </w:rPr>
  </w:style>
  <w:style w:type="character" w:styleId="WW8Num27z0">
    <w:name w:val="WW8Num27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3z0">
    <w:name w:val="WW8Num63z0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sz w:val="22"/>
    </w:rPr>
  </w:style>
  <w:style w:type="character" w:styleId="WW8Num88z0">
    <w:name w:val="WW8Num88z0"/>
    <w:qFormat/>
    <w:rPr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i w:val="fals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b w:val="false"/>
      <w:i w:val="false"/>
    </w:rPr>
  </w:style>
  <w:style w:type="character" w:styleId="WW8Num102z2">
    <w:name w:val="WW8Num102z2"/>
    <w:qFormat/>
    <w:rPr>
      <w:sz w:val="20"/>
    </w:rPr>
  </w:style>
  <w:style w:type="character" w:styleId="WW8Num104z0">
    <w:name w:val="WW8Num104z0"/>
    <w:qFormat/>
    <w:rPr>
      <w:i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851" w:leader="none"/>
      </w:tabs>
      <w:ind w:left="851" w:right="0" w:hanging="851"/>
    </w:pPr>
    <w:rPr>
      <w:sz w:val="22"/>
    </w:rPr>
  </w:style>
  <w:style w:type="paragraph" w:styleId="Sangra3detindependiente1">
    <w:name w:val="Sangría 3 de t. independiente1"/>
    <w:basedOn w:val="Normal"/>
    <w:qFormat/>
    <w:pPr>
      <w:ind w:left="1098" w:right="0" w:hanging="0"/>
    </w:pPr>
    <w:rPr>
      <w:sz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uppressAutoHyphens w:val="false"/>
    </w:pPr>
    <w:rPr>
      <w:b w:val="false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6:24:00Z</dcterms:created>
  <dc:creator>Jose Luis Gazcon</dc:creator>
  <dc:description/>
  <cp:keywords/>
  <dc:language>en-US</dc:language>
  <cp:lastModifiedBy>CRISTIANZ</cp:lastModifiedBy>
  <cp:lastPrinted>2011-08-01T18:14:00Z</cp:lastPrinted>
  <dcterms:modified xsi:type="dcterms:W3CDTF">2012-10-16T18:59:00Z</dcterms:modified>
  <cp:revision>30</cp:revision>
  <dc:subject/>
  <dc:title>Su empresa SA de CV</dc:title>
</cp:coreProperties>
</file>