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89.  PROCEDIMIENTO PARA </w:t>
      </w:r>
      <w:r>
        <w:rPr>
          <w:b/>
          <w:sz w:val="24"/>
          <w:szCs w:val="24"/>
        </w:rPr>
        <w:t>SEGUIMIENTO DE LAS QUEJAS Y RECLAMACIONES DE LOS USUARIOS DE LAS INSTITUCIONES DE SEGUROS ESPECIALIZADAS EN SALUD.</w:t>
      </w:r>
    </w:p>
    <w:p>
      <w:pPr>
        <w:pStyle w:val="Normal"/>
        <w:ind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Propósito</w:t>
      </w:r>
    </w:p>
    <w:p>
      <w:pPr>
        <w:pStyle w:val="Normal"/>
        <w:spacing w:lineRule="auto" w:line="36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 xml:space="preserve">Supervisar el funcionamiento de la Instituciones de Seguros Especializadas en Salud en cumplimiento  de la Ley General de Instituciones y Sociedades Mutualistas de Seguros y de las Reglas para la Operación del Ramo de Salud emitidas por la Secretaría de Hacienda y Crédito Público e Identificar las quejas y reclamaciones que los usuarios realizan a las Instituciones de Seguros Especializadas en Salud para la integración e identificación de nuevas tipologías de los principales descontentos de los usuarios, prevenir su ocurrencia y dar la atención que amerita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0 Alcance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. </w:t>
        <w:tab/>
        <w:t xml:space="preserve">A nivel interno, este procedimiento es aplicable a la </w:t>
      </w:r>
      <w:r>
        <w:rPr>
          <w:szCs w:val="22"/>
        </w:rPr>
        <w:t>Dirección General Adjunta de Normatividad y Gestión de Recursos Humanos en Formación</w:t>
      </w:r>
      <w:r>
        <w:rPr/>
        <w:t xml:space="preserve">, la Dirección de Procesos Normativos en Salud y a la Subdirección de Control de Operación. 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.  </w:t>
        <w:tab/>
        <w:t>A nivel externo, este procedimiento es aplicable a la Comisión Nacional de Seguros y Fianzas y a las Instituciones de Seguros Especializadas en Salud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3"/>
        </w:numPr>
        <w:ind w:left="720" w:right="0" w:hanging="720"/>
        <w:rPr/>
      </w:pPr>
      <w:r>
        <w:rPr>
          <w:sz w:val="22"/>
          <w:szCs w:val="22"/>
        </w:rPr>
        <w:t>La Dirección General Adjunta de Normatividad y Gestión de Recursos Humanos en Formación, es responsable de observar que La Ley General de Instituciones y Sociedades Mutualistas de Seguros, la cual contempla e instruye que la Secretaría de Salud a través de sus atribuciones, verifique, controle y evalúe la prestación de servicios por parte de las Instituciones de Seguros Especializadas en Salud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3"/>
        </w:numPr>
        <w:ind w:left="720" w:right="0" w:hanging="720"/>
        <w:rPr/>
      </w:pPr>
      <w:r>
        <w:rPr>
          <w:sz w:val="22"/>
          <w:szCs w:val="22"/>
        </w:rPr>
        <w:t xml:space="preserve">La Dirección General Adjunta de Normatividad y Gestión de Recursos Humanos en Formación y la Dirección de Procesos Normativos en Salud, son responsables de realizar la identificación y prevención de quejas y reclamos por parte de los usuarios de los seguros en apego a Las Reglas para la Operación del Ramo de Salud, las cuales establecen los criterios técnico, médico y administrativo. 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3"/>
        </w:numPr>
        <w:ind w:left="720" w:right="0" w:hanging="720"/>
        <w:rPr>
          <w:sz w:val="22"/>
        </w:rPr>
      </w:pPr>
      <w:r>
        <w:rPr>
          <w:sz w:val="22"/>
          <w:szCs w:val="22"/>
        </w:rPr>
        <w:t xml:space="preserve">La Dirección General de Calidad y Educación en Salud, a través de la Dirección General Adjunta de Normatividad y Gestión de Recursos Humanos en Formación, la Dirección de Procesos Normativos en Salud y la Subdirección de Control de Operación, son las responsables de revisar e identificar las quejas y reclamaciones que los usuarios de los seguros emiten en contra de las Instituciones de Seguros Especializadas en Salud, con el propósito de evitarlas al conocer su origen.  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Identificación de quejas y reclamos de los usuari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4"/>
              </w:numPr>
              <w:ind w:left="360" w:right="213" w:hanging="360"/>
              <w:rPr/>
            </w:pPr>
            <w:r>
              <w:rPr/>
              <w:t>Revisa en los informes cuatrimestrales y anuales de Contralores Médicos e Informes de las Instituciones de Seguros Especializadas en Salud para identificar las quejas y reclamos de los usuarios</w:t>
            </w:r>
          </w:p>
          <w:p>
            <w:pPr>
              <w:pStyle w:val="Sangra3detindependiente"/>
              <w:numPr>
                <w:ilvl w:val="1"/>
                <w:numId w:val="4"/>
              </w:numPr>
              <w:ind w:left="360" w:right="213" w:hanging="360"/>
              <w:rPr/>
            </w:pPr>
            <w:r>
              <w:rPr/>
              <w:t>Clasifica y determina una tipología de quejas y reclamos.</w:t>
            </w:r>
          </w:p>
          <w:p>
            <w:pPr>
              <w:pStyle w:val="Sangra3detindependiente"/>
              <w:ind w:left="356" w:right="213" w:hanging="356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ngra3detindependiente"/>
              <w:numPr>
                <w:ilvl w:val="0"/>
                <w:numId w:val="6"/>
              </w:numPr>
              <w:ind w:left="360" w:right="213" w:hanging="360"/>
              <w:jc w:val="left"/>
              <w:rPr/>
            </w:pPr>
            <w:r>
              <w:rPr/>
              <w:t>Quejas y reclamos de usuarios.</w:t>
            </w:r>
          </w:p>
          <w:p>
            <w:pPr>
              <w:pStyle w:val="Sangra3detindependiente"/>
              <w:ind w:left="360" w:right="213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Emisión de Proyecto de Opinión Técnica de tipología de reclam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 xml:space="preserve">Elabora cuadro con la clasificación y tipología identificada, así como proyecto de la nueva clasificación y tipología. Remite a la Dirección de Procesos Normativos en Salud para su autorización. </w:t>
            </w:r>
          </w:p>
          <w:p>
            <w:pPr>
              <w:pStyle w:val="Normal"/>
              <w:ind w:right="213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>Proyecto de Opinión Técnica.</w:t>
            </w:r>
          </w:p>
          <w:p>
            <w:pPr>
              <w:pStyle w:val="Normal"/>
              <w:ind w:right="213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visión de Proyecto de Opinión Técnic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right="213" w:hanging="0"/>
              <w:rPr/>
            </w:pPr>
            <w:r>
              <w:rPr>
                <w:szCs w:val="22"/>
              </w:rPr>
              <w:t xml:space="preserve">3.1  </w:t>
            </w:r>
            <w:r>
              <w:rPr/>
              <w:t>Revisa la Proyecto de Opinión Técnica.</w:t>
            </w:r>
          </w:p>
          <w:p>
            <w:pPr>
              <w:pStyle w:val="Sangra3detindependiente"/>
              <w:ind w:left="0" w:right="213" w:hanging="0"/>
              <w:rPr/>
            </w:pPr>
            <w:r>
              <w:rPr/>
              <w:t>3.2  Emite su aprobación del Proyecto.</w:t>
            </w:r>
          </w:p>
          <w:p>
            <w:pPr>
              <w:pStyle w:val="Sangra3detindependiente"/>
              <w:ind w:left="356" w:right="213" w:hanging="356"/>
              <w:rPr/>
            </w:pPr>
            <w:r>
              <w:rPr/>
              <w:t xml:space="preserve">3.3 Envía el Proyecto de nueva tipología de quejas y reclamaciones de usuarios de las Instituciones de Seguros Especializadas en Salud a la </w:t>
            </w:r>
            <w:r>
              <w:rPr>
                <w:szCs w:val="22"/>
              </w:rPr>
              <w:t>Dirección General Adjunta de Normatividad y Gestión de Recursos Humanos en Formación</w:t>
            </w:r>
            <w:r>
              <w:rPr/>
              <w:t xml:space="preserve"> para su aprobación. </w:t>
            </w:r>
          </w:p>
          <w:p>
            <w:pPr>
              <w:pStyle w:val="Sangra3detindependiente"/>
              <w:ind w:left="356" w:right="213" w:hanging="35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 xml:space="preserve">Proyecto de Nueva Tipología de Quejas y Reclamaciones </w:t>
            </w:r>
          </w:p>
          <w:p>
            <w:pPr>
              <w:pStyle w:val="Normal"/>
              <w:spacing w:before="60" w:after="60"/>
              <w:ind w:left="360" w:right="7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irección de Procesos Normativos en Salu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Visto bueno del Proyecto de Opinión Técnica. 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left"/>
              <w:rPr/>
            </w:pPr>
            <w:r>
              <w:rPr>
                <w:sz w:val="22"/>
              </w:rPr>
              <w:t xml:space="preserve">4.1  Confirma el visto bueno </w:t>
            </w:r>
          </w:p>
          <w:p>
            <w:pPr>
              <w:pStyle w:val="Normal"/>
              <w:ind w:left="497" w:right="213" w:hanging="497"/>
              <w:rPr>
                <w:sz w:val="22"/>
              </w:rPr>
            </w:pPr>
            <w:r>
              <w:rPr>
                <w:sz w:val="22"/>
              </w:rPr>
              <w:t xml:space="preserve">4.2  Envía a la Dirección General de Calidad y Educación en Salud el Proyecto para su aprobación. </w:t>
            </w:r>
          </w:p>
          <w:p>
            <w:pPr>
              <w:pStyle w:val="Normal"/>
              <w:ind w:right="213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 xml:space="preserve">Proyecto de Nueva Tipología de Quejas y Reclamacion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Adjunta de Normatividad y Gestión de Recursos Humanos en Formación</w:t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visión del Proyecto de Opinión Técnic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213" w:hanging="426"/>
              <w:rPr>
                <w:sz w:val="22"/>
              </w:rPr>
            </w:pPr>
            <w:r>
              <w:rPr>
                <w:sz w:val="22"/>
              </w:rPr>
              <w:t>5.1 Revisa el Proyecto de la nueva tipología de quejas y reclamos de usuarios de las Instituciones de Seguros Especializadas en Salud.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rFonts w:eastAsia="Arial"/>
                <w:sz w:val="22"/>
              </w:rPr>
              <w:t xml:space="preserve">     </w:t>
            </w:r>
          </w:p>
          <w:p>
            <w:pPr>
              <w:pStyle w:val="Normal"/>
              <w:ind w:left="356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356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6" w:hanging="0"/>
              <w:jc w:val="left"/>
              <w:rPr/>
            </w:pPr>
            <w:r>
              <w:rPr>
                <w:sz w:val="22"/>
              </w:rPr>
              <w:t>NO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Regresa a la actividad 1.</w:t>
            </w:r>
          </w:p>
          <w:p>
            <w:pPr>
              <w:pStyle w:val="Normal"/>
              <w:ind w:left="356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6" w:hanging="0"/>
              <w:jc w:val="left"/>
              <w:rPr/>
            </w:pPr>
            <w:r>
              <w:rPr>
                <w:sz w:val="22"/>
              </w:rPr>
              <w:t>SI: Continúa procedimiento</w:t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Proyecto de Nueva Tipología de Quejas y Reclamaciones</w:t>
            </w:r>
          </w:p>
          <w:p>
            <w:pPr>
              <w:pStyle w:val="Normal"/>
              <w:ind w:right="213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Aprobación del Proyecto de Opinión Técnic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213" w:hanging="426"/>
              <w:rPr>
                <w:sz w:val="22"/>
              </w:rPr>
            </w:pPr>
            <w:r>
              <w:rPr>
                <w:sz w:val="22"/>
              </w:rPr>
              <w:t>6.1 Aprueba la nueva tipología de quejas y reclamaciones  de usuarios de las Instituciones de Seguros Especializadas en Salud</w:t>
            </w:r>
          </w:p>
          <w:p>
            <w:pPr>
              <w:pStyle w:val="Normal"/>
              <w:ind w:left="356" w:right="213" w:hanging="426"/>
              <w:rPr>
                <w:sz w:val="22"/>
              </w:rPr>
            </w:pPr>
            <w:r>
              <w:rPr>
                <w:sz w:val="22"/>
              </w:rPr>
              <w:t xml:space="preserve">6.2  Emite aprobación de la nueva tipología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>Nueva Tipología de Quejas y Reclamaciones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Aplicación de la nueva tipología de quejas y resolucion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213" w:hanging="426"/>
              <w:rPr>
                <w:sz w:val="22"/>
              </w:rPr>
            </w:pPr>
            <w:r>
              <w:rPr>
                <w:sz w:val="22"/>
              </w:rPr>
              <w:t>7.1  Difunde y Aplica la Nueva tipología de quejas y reclamaciones de usuarios de las Institución de Seguros Especializada en Salu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>Nueva Tipología de Quejas y Reclamacion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Sangra3detindependiente"/>
        <w:ind w:left="0" w:hanging="0"/>
        <w:rPr>
          <w:b/>
          <w:b/>
          <w:sz w:val="4"/>
          <w:szCs w:val="4"/>
          <w:lang w:val="es-ES"/>
        </w:rPr>
      </w:pPr>
      <w:r>
        <w:rPr>
          <w:b/>
          <w:sz w:val="4"/>
          <w:szCs w:val="4"/>
          <w:lang w:val="es-ES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4"/>
        <w:gridCol w:w="2544"/>
        <w:gridCol w:w="2544"/>
        <w:gridCol w:w="2420"/>
      </w:tblGrid>
      <w:tr>
        <w:trPr>
          <w:trHeight w:val="63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UBDIRECCIÓN DE CONTROL DE OPERACIÓ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DE PROCESOS NORMATIVOS EN SALU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GENERAL ADJUNTA DE NORMATIVIDAD Y GESTIÓN DE RECURSOS HUMANOS EN FORMACIÓ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DIRECCIÓN GENERAL DE CALIDAD Y EDUCACIÓN EN SALUD </w:t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896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8105</wp:posOffset>
                      </wp:positionV>
                      <wp:extent cx="770255" cy="234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1.9pt;margin-top:6.15pt;width:60.6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4224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11.2pt" to="60.9pt,2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4765</wp:posOffset>
                      </wp:positionV>
                      <wp:extent cx="266700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.95pt;mso-position-vertical-relative:text;margin-left:7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2225</wp:posOffset>
                      </wp:positionV>
                      <wp:extent cx="842645" cy="5365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IDENTIFICACIÓN DE QUEJAS Y RECLAMOS DE LOS USUAR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6.9pt;margin-top:1.75pt;width:66.3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IDENTIFICACIÓN DE QUEJAS Y RECLAMOS DE LOS USU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58115</wp:posOffset>
                      </wp:positionV>
                      <wp:extent cx="838200" cy="632460"/>
                      <wp:effectExtent l="5080" t="508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32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QUEJAS Y RECLAMOS DE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USUAR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4.9pt;margin-top:12.45pt;width:65.95pt;height:49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QUEJAS Y RECLAMOS 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USU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206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0.95pt" to="63.45pt,1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04521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pt,82.3pt" to="66.4pt,10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680085</wp:posOffset>
                      </wp:positionV>
                      <wp:extent cx="916940" cy="46799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920" cy="468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PROYECTO DE OPINIÓN TÉCNIC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75pt;margin-top:53.55pt;width:72.15pt;height:36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PROYECTO DE 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222885</wp:posOffset>
                      </wp:positionV>
                      <wp:extent cx="911860" cy="57213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572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EMISIÓN DE PROYECTO DE OPINIÓN TÉCNICA DE TIPOLOGÍA DE RECLAM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15pt;margin-top:17.55pt;width:71.75pt;height: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EMISIÓN DE PROYECTO DE OPINIÓN TÉCNICA DE TIPOLOGÍA DE RECLAM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19050</wp:posOffset>
                      </wp:positionV>
                      <wp:extent cx="266700" cy="2667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.5pt;mso-position-vertical-relative:text;margin-left:8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46355</wp:posOffset>
                      </wp:positionV>
                      <wp:extent cx="101155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3.65pt" to="146.45pt,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5114925</wp:posOffset>
                      </wp:positionV>
                      <wp:extent cx="0" cy="25781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402.75pt" to="70.05pt,42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4695825</wp:posOffset>
                      </wp:positionV>
                      <wp:extent cx="914400" cy="5549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55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NUEVA TIPOLOGÍA DE QUEJAS Y RECLAMAC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pt;margin-top:369.75pt;width:71.95pt;height:4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 xml:space="preserve"> NUEVA TIPOLOGÍA DE QUEJAS Y RECLAM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2821305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222.15pt" to="68pt,24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385695</wp:posOffset>
                      </wp:positionV>
                      <wp:extent cx="960120" cy="50228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502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PROYECTO DE NUEVA TIPOLOGÍA DE QUEJAS Y RECLAM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95pt;margin-top:187.85pt;width:75.55pt;height:39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PROYECTO DE NUEVA TIPOLOGÍA DE QUEJAS Y RECLAM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1969135</wp:posOffset>
                      </wp:positionV>
                      <wp:extent cx="842645" cy="5588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58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DE PROYECTO DE OPINIÓN TÉCNIC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95pt;margin-top:155.05pt;width:66.3pt;height:4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REVISIÓN DE PROYECTO DE 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3053715</wp:posOffset>
                      </wp:positionV>
                      <wp:extent cx="96266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240.45pt" to="143.75pt,240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314825</wp:posOffset>
                      </wp:positionV>
                      <wp:extent cx="911860" cy="5365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APLICACIÓN DE LA NUEVA TIPOLOGÍA DE QUEJAS Y RESOLUCION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pt;margin-top:339.75pt;width:71.75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APLICACIÓN DE LA NUEVA TIPOLOGÍA DE QUEJAS Y RESOLUCION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5372735</wp:posOffset>
                      </wp:positionV>
                      <wp:extent cx="698500" cy="2508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50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45pt;margin-top:423.05pt;width:54.95pt;height:19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4198620</wp:posOffset>
                      </wp:positionV>
                      <wp:extent cx="86296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330.6pt" to="142.95pt,33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4202430</wp:posOffset>
                      </wp:positionV>
                      <wp:extent cx="0" cy="1143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5pt,330.9pt" to="74.45pt,33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755775</wp:posOffset>
                      </wp:positionV>
                      <wp:extent cx="58483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138.25pt" to="65.95pt,13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1757045</wp:posOffset>
                      </wp:positionV>
                      <wp:extent cx="0" cy="9144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5pt,138.35pt" to="19.55pt,21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50060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7.8pt" to="66.6pt,15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794510</wp:posOffset>
                      </wp:positionV>
                      <wp:extent cx="266700" cy="2667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41.3pt;mso-position-vertical-relative:text;margin-left:8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4158615</wp:posOffset>
                      </wp:positionV>
                      <wp:extent cx="292100" cy="2552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0.1pt;mso-wrap-distance-left:9.05pt;mso-wrap-distance-right:9.05pt;mso-wrap-distance-top:0pt;mso-wrap-distance-bottom:0pt;margin-top:327.45pt;mso-position-vertical-relative:text;margin-left:9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3183890</wp:posOffset>
                      </wp:positionV>
                      <wp:extent cx="0" cy="2857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250.7pt" to="72.05pt,27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470910</wp:posOffset>
                      </wp:positionV>
                      <wp:extent cx="84709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273.3pt" to="138.75pt,27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116455</wp:posOffset>
                      </wp:positionV>
                      <wp:extent cx="0" cy="22860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166.65pt" to="59.1pt,18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680335</wp:posOffset>
                      </wp:positionV>
                      <wp:extent cx="843280" cy="60579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605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PROYECTO DE NUEVA TIPOLOGÍA DE QUEJAS Y RECLAMAC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5pt;margin-top:211.05pt;width:66.35pt;height:47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PROYECTO DE NUEVA TIPOLOGÍA DE QUEJAS Y RECLAM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348865</wp:posOffset>
                      </wp:positionV>
                      <wp:extent cx="842645" cy="5365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VISTO BUENO DEL PROYECTO DE OPINIÓN TÉCNIC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pt;margin-top:184.95pt;width:66.3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VISTO BUENO DEL PROYECTO DE OPINIÓN TÉCNIC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4200525</wp:posOffset>
                      </wp:positionV>
                      <wp:extent cx="0" cy="11620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330.75pt" to="16.15pt,422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16455</wp:posOffset>
                      </wp:positionV>
                      <wp:extent cx="53340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166.65pt" to="58.55pt,16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2117725</wp:posOffset>
                      </wp:positionV>
                      <wp:extent cx="0" cy="9398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pt,166.75pt" to="16.9pt,24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358765</wp:posOffset>
                      </wp:positionV>
                      <wp:extent cx="216789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pt,421.95pt" to="187.35pt,421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2168525</wp:posOffset>
                      </wp:positionV>
                      <wp:extent cx="292100" cy="2552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0.1pt;mso-wrap-distance-left:9.05pt;mso-wrap-distance-right:9.05pt;mso-wrap-distance-top:0pt;mso-wrap-distance-bottom:0pt;margin-top:170.75pt;mso-position-vertical-relative:text;margin-left: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035425</wp:posOffset>
                      </wp:positionV>
                      <wp:extent cx="1143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317.75pt" to="25.2pt,317.7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5131435</wp:posOffset>
                      </wp:positionV>
                      <wp:extent cx="0" cy="2286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404.05pt" to="60.1pt,42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754755</wp:posOffset>
                      </wp:positionV>
                      <wp:extent cx="0" cy="1143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pt,295.65pt" to="59.8pt,30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3985260</wp:posOffset>
                      </wp:positionV>
                      <wp:extent cx="0" cy="37655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313.8pt" to="60.05pt,343.4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3232785</wp:posOffset>
                      </wp:positionV>
                      <wp:extent cx="914400" cy="55499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55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PROYECTO DE NUEVA TIPOLOGÍA DE QUEJAS Y RECLAMAC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75pt;margin-top:254.55pt;width:71.95pt;height:4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PROYECTO DE NUEVA TIPOLOGÍA DE QUEJAS Y RECLAM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937510</wp:posOffset>
                      </wp:positionV>
                      <wp:extent cx="939800" cy="4572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DEL PROYECTO DE OPINIÓN TÉCNIC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pt;margin-top:231.3pt;width:73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REVISIÓN DEL PROYECTO DE OPINIÓN TÉCNIC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2818130</wp:posOffset>
                      </wp:positionV>
                      <wp:extent cx="0" cy="11049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pt,221.9pt" to="58.1pt,23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3859530</wp:posOffset>
                      </wp:positionV>
                      <wp:extent cx="917575" cy="356235"/>
                      <wp:effectExtent l="13970" t="6350" r="1333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356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4.05pt;margin-top:303.9pt;width:72.2pt;height:28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823845</wp:posOffset>
                      </wp:positionV>
                      <wp:extent cx="0" cy="64135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222.35pt" to="11.6pt,27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2819400</wp:posOffset>
                      </wp:positionV>
                      <wp:extent cx="581025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pt,222pt" to="57.5pt,22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941445</wp:posOffset>
                      </wp:positionV>
                      <wp:extent cx="228600" cy="21209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2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-1.6pt;margin-top:310.35pt;width:17.95pt;height:1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4678680</wp:posOffset>
                      </wp:positionV>
                      <wp:extent cx="914400" cy="55499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55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NUEVA TIPOLOGÍA DE QUEJAS Y RECLAMAC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75pt;margin-top:368.4pt;width:71.95pt;height:4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 xml:space="preserve"> NUEVA TIPOLOGÍA DE QUEJAS Y RECLAM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4383405</wp:posOffset>
                      </wp:positionV>
                      <wp:extent cx="939800" cy="4572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APROBACIÓN DEL PROYECTO DE OPINIÓN TÉCNIC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pt;margin-top:345.15pt;width:73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APROBACIÓN DEL PROYECTO DE 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2775585</wp:posOffset>
                      </wp:positionV>
                      <wp:extent cx="266700" cy="26670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218.55pt;mso-position-vertical-relative:text;margin-left:8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796030</wp:posOffset>
                      </wp:positionV>
                      <wp:extent cx="302260" cy="26670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298.9pt;mso-position-vertical-relative:text;margin-left:2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4145915</wp:posOffset>
                      </wp:positionV>
                      <wp:extent cx="302260" cy="26670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326.45pt;mso-position-vertical-relative:text;margin-left:6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4210050</wp:posOffset>
                      </wp:positionV>
                      <wp:extent cx="266700" cy="26670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331.5pt;mso-position-vertical-relative:text;margin-left: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de Manuales de Procedimientos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Guía de Apoyo para la Supervis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erdo por el que se delega en el titular de la Dirección General de Calidad y Educación en Salud las facultades sobre las Instituciones y Sociedades Mutualistas de Segur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Instituciones y Sociedades Mutualistas de Segur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s para la Operación del Ramo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s de Operación del Ramo de Salud para el funcionamiento de las Instituciones de Seguros Especializadas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Registros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nformes cuatrimestrales de Contralores Médicos e informes Anual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Oficio de respuesta de las quejas y reclamaciones de los usuario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/númer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Carpeta de documentos de las quejas y reclamacion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Reglas de Operación del Ramo de Salud para el funcionamiento de las Instituciones de Seguros Especializadas en Salu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Guí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nforme de quejas y reclamacion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Queja:</w:t>
      </w:r>
      <w:r>
        <w:rPr>
          <w:sz w:val="22"/>
          <w:szCs w:val="22"/>
        </w:rPr>
        <w:t xml:space="preserve"> Manifestación oral y escrita de los usuarios de los servicios sobre inconformidades del proceso de atención médica que podría generar una complicación en el estado de salud de los usuarios o administra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 xml:space="preserve">8.2  Sistemas de quejas: </w:t>
      </w:r>
      <w:r>
        <w:rPr>
          <w:sz w:val="22"/>
          <w:szCs w:val="22"/>
        </w:rPr>
        <w:t>Procedimientos que se llevan a cabo para identificar, registrar, tipificar y resolver las quejas de servicios de salud que se dan en contra de una Institución de Servicios de Salud,  con el propósito de presentarlas a la Comisión Nacional de Seguros y Fianzas para evitar las demandas médicas que generen el cierre de una Institución de Seguros Especializadas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b/>
          <w:sz w:val="22"/>
          <w:szCs w:val="22"/>
        </w:rPr>
        <w:t>8.3  Usuario de los servicios de salud:</w:t>
      </w:r>
      <w:r>
        <w:rPr>
          <w:sz w:val="22"/>
          <w:szCs w:val="22"/>
        </w:rPr>
        <w:t xml:space="preserve"> Personas aseguradas en las Instituciones de Servicios Especializados de Salud, que hacer uso de los servicios médicos que les proporcionan personal o Instituciones que tienen contrato con las aseguradora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10.0 Anexos</w:t>
      </w:r>
    </w:p>
    <w:p>
      <w:pPr>
        <w:pStyle w:val="Normal"/>
        <w:rPr>
          <w:highlight w:val="white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No Aplica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sz w:val="22"/>
          <w:highlight w:val="white"/>
        </w:rPr>
      </w:pPr>
      <w:r>
        <w:rPr>
          <w:sz w:val="22"/>
          <w:highlight w:val="whit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835"/>
      <w:gridCol w:w="2977"/>
      <w:gridCol w:w="2870"/>
    </w:tblGrid>
    <w:tr>
      <w:trPr>
        <w:trHeight w:val="313" w:hRule="atLeast"/>
        <w:cantSplit w:val="true"/>
      </w:trPr>
      <w:tc>
        <w:tcPr>
          <w:tcW w:w="1024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. en C. Catalina Ramírez Cuadra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tora de Control de Operación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5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color w:val="000000"/>
            </w:rPr>
            <w:t>Código: (CES-DPNS-MP-89)</w:t>
          </w:r>
          <w:r>
            <w:rPr>
              <w:b w:val="false"/>
            </w:rPr>
            <w:t xml:space="preserve">  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89. Procedimiento para Seguimiento de las quejas y reclamaciones de los usuarios de las Instituciones de Seguros Especializadas en Salud 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56" w:hanging="356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50:00Z</dcterms:created>
  <dc:creator>Jose Luis Gazcon</dc:creator>
  <dc:description/>
  <cp:keywords/>
  <dc:language>en-US</dc:language>
  <cp:lastModifiedBy>CRISTIANZ</cp:lastModifiedBy>
  <cp:lastPrinted>2011-08-03T09:19:00Z</cp:lastPrinted>
  <dcterms:modified xsi:type="dcterms:W3CDTF">2012-10-15T15:00:00Z</dcterms:modified>
  <cp:revision>29</cp:revision>
  <dc:subject/>
  <dc:title>Su empresa SA de CV</dc:title>
</cp:coreProperties>
</file>