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143. PROCEDIMIENTO PARA </w:t>
      </w:r>
      <w:r>
        <w:rPr>
          <w:b/>
          <w:sz w:val="24"/>
          <w:szCs w:val="24"/>
        </w:rPr>
        <w:t>EVALUAR LAS ACTIVIDADES DE MONITOREO, MEJORA Y ESTANDARIZACIÓN DE PROCESOS DE CALIDAD Y SEGURIDAD DE LA ATENCIÓN MÉDICA A NIVEL NACIONAL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BodyText2"/>
        <w:numPr>
          <w:ilvl w:val="0"/>
          <w:numId w:val="4"/>
        </w:numPr>
        <w:tabs>
          <w:tab w:val="clear" w:pos="1404"/>
          <w:tab w:val="left" w:pos="567" w:leader="none"/>
        </w:tabs>
        <w:ind w:left="567" w:hanging="567"/>
        <w:jc w:val="both"/>
        <w:rPr/>
      </w:pPr>
      <w:r>
        <w:rPr>
          <w:sz w:val="22"/>
          <w:lang w:val="es-MX"/>
        </w:rPr>
        <w:t>Implementar mecanismos de evaluación, monitoreo, mejora y estandarización de los procesos de calidad y seguridad en la atención a nivel nacional a fin de favorecer la mejora de la calidad de la atención en salud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 xml:space="preserve">2.1    </w:t>
      </w:r>
      <w:r>
        <w:rPr>
          <w:rFonts w:cs="Arial"/>
        </w:rPr>
        <w:t xml:space="preserve">A </w:t>
      </w:r>
      <w:r>
        <w:rPr/>
        <w:t>nivel interno el procedimiento es aplicable a la Subdirección de Gestión de Calidad y Seguridad de la Atención y responde a las instrucciones de la Dirección de Mejora de Procesos e interactúa y se apoya del Departamentos de Monitoreo, Mejora y Estandarización de los Servicios de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 xml:space="preserve">2.2   </w:t>
      </w:r>
      <w:r>
        <w:rPr>
          <w:rFonts w:cs="Arial"/>
        </w:rPr>
        <w:t>A nivel externo es aplicable en las unidades del Sector Salud del primero, segundo y tercer nivel de atención de las instituciones públicas y privadas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spacing w:before="60" w:after="60"/>
        <w:rPr/>
      </w:pPr>
      <w:r>
        <w:rPr>
          <w:sz w:val="22"/>
          <w:szCs w:val="22"/>
        </w:rPr>
        <w:t xml:space="preserve">El </w:t>
      </w:r>
      <w:r>
        <w:rPr>
          <w:sz w:val="22"/>
        </w:rPr>
        <w:t>proceso de evaluación, monitoreo, mejora y estandarización de los procesos de calidad y seguridad en la atención a nivel nacional</w:t>
      </w:r>
      <w:r>
        <w:rPr>
          <w:sz w:val="22"/>
          <w:szCs w:val="22"/>
        </w:rPr>
        <w:t xml:space="preserve"> responde</w:t>
      </w:r>
      <w:r>
        <w:rPr>
          <w:sz w:val="22"/>
        </w:rPr>
        <w:t xml:space="preserve"> a los objetivos centrales del Plan Nacional de Desarrollo 2007-2012 que establece, entre otros, brindar servicios de salud eficientes, con calidad, calidez y seguridad para el paciente.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 xml:space="preserve">Es responsabilidad de la Subdirección de Gestión de Calidad y Seguridad de la Atención, en coordinación con el </w:t>
      </w:r>
      <w:r>
        <w:rPr>
          <w:sz w:val="22"/>
          <w:szCs w:val="22"/>
        </w:rPr>
        <w:t xml:space="preserve">Departamento de Monitoreo, Mejora y Estandarización de los Servicios de Salud y </w:t>
      </w:r>
      <w:r>
        <w:rPr>
          <w:rFonts w:cs="Arial"/>
          <w:sz w:val="22"/>
          <w:szCs w:val="22"/>
        </w:rPr>
        <w:t>con los propios</w:t>
      </w:r>
      <w:r>
        <w:rPr>
          <w:sz w:val="22"/>
        </w:rPr>
        <w:t xml:space="preserve"> Responsables de Proyectos, proponer a la Dirección de Mejora de Procesos, mecanismos de evaluación, monitoreo, mejora y estandarización de los procesos de calidad y seguridad en la atención a nivel nacional que considere la participación de las diferentes instituciones del Sector Salud, públicas y privadas, dirigida a promover la mayor y mejor implantación de los proyectos y modelos de gestión de calidad técnica y seguridad de la atención, en particular, los de prevención y reducción de la infección nosocomial (PREREIN),  expediente clínico integrado y de calidad (ECIC), planes de atención domiciliaria (PAD), calidad de la atención materna una esperanza de vida (CAMEV) y cuidados paliativos (PALIAR).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La evaluación, monitoreo, mejora y estandarización de los procesos de calidad y seguridad en la atención, con perspectiva nacional considera fundamental la integración de grupos de trabajo multidisciplinarios que propicien el análisis de los indicadores de estructura, proceso y resultados de cada una de las líneas de acción de SICALIDAD, de manera separada y con una perspectiva integral.</w:t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>La evaluación tiene una perspectiva de toma de decisiones para la mejora de la calidad de la atención; debe garantizarse a las diferentes instituciones evaluadas, la confidencialidad y respeto de la información que en ningún caso puede aplicarse con fines restrictivos y únicamente podrá hacerse del dominio público mediante la aprobación institucional y cuando esta difusión tenga como propósito el reconocimiento del esfuerzo individual y de equipo, lo mismo que la comunicación de experiencias exitosas, utilizando los medios que la propia Dirección General de Calidad y Educación en Salud considere pertinentes, tales como el Boletín SICALIDAD, Instrucciones y  carteles.</w:t>
      </w:r>
    </w:p>
    <w:p>
      <w:pPr>
        <w:pStyle w:val="Normal"/>
        <w:numPr>
          <w:ilvl w:val="1"/>
          <w:numId w:val="2"/>
        </w:numPr>
        <w:spacing w:before="60" w:after="60"/>
        <w:rPr/>
      </w:pPr>
      <w:r>
        <w:rPr>
          <w:sz w:val="22"/>
        </w:rPr>
        <w:t xml:space="preserve">El proceso de evaluación, </w:t>
      </w:r>
      <w:r>
        <w:rPr>
          <w:sz w:val="22"/>
          <w:szCs w:val="22"/>
        </w:rPr>
        <w:t>monitoreo, mejora y estandarización de los procesos de calidad y seguridad en la atención</w:t>
      </w:r>
      <w:r>
        <w:rPr>
          <w:sz w:val="22"/>
        </w:rPr>
        <w:t xml:space="preserve"> sirve de apoyo y como retroalimentación al proceso de integración e implantación de las líneas de acción de SICALIDAD en las diferentes instituciones públicas y privadas del Sector Salud. 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La periodicidad de este procedimiento es anual, si bien, la revisión y análisis de indicadores es permanente y alimenta el proceso de toma de decisiones inmediatas. Como efecto de este proceso, puede motivarse a los equipos de salud que observen mejores estándares de cumplimiento, su participación en los concursos de modelo de gestión, capacitación y Premio Nacional por la Calidad en Salud y Premio de Innovación en Calidad en Salud.</w:t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 Solicitud de  propuestas de </w:t>
            </w:r>
            <w:r>
              <w:rPr>
                <w:sz w:val="22"/>
              </w:rPr>
              <w:t>estrategias y mecanismos de evalu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sz w:val="22"/>
              </w:rPr>
              <w:t xml:space="preserve">1.1 Solicita </w:t>
            </w:r>
            <w:r>
              <w:rPr>
                <w:sz w:val="22"/>
                <w:szCs w:val="22"/>
              </w:rPr>
              <w:t xml:space="preserve">propuestas de </w:t>
            </w:r>
            <w:r>
              <w:rPr>
                <w:sz w:val="22"/>
              </w:rPr>
              <w:t>estrategias y mecanismos de evaluación, monitoreo, mejora y estandarización de los procesos de calidad y seguridad en la atención a nivel nacional para favorecer la mejora de la calidad de la atención en salud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Instruccio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ón de Mejora de Procesos 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0 Proposición de </w:t>
            </w:r>
            <w:r>
              <w:rPr>
                <w:sz w:val="22"/>
              </w:rPr>
              <w:t xml:space="preserve">estrategias y mecanismos de evalu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357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.1 En reuniones de trabajo propone a la Dirección de Mejora de Procesos y a la Dirección General Adjunta de Calidad en Salud, estrategias y mecanismos de evaluación, monitoreo, mejora y estandarización de los procesos y seguridad de la atención con perspectiva nacional y considerando la participación de las diferentes instituciones del Sector Salud, públicas y privadas.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sz w:val="22"/>
              </w:rPr>
              <w:t>2.2 Genera información que retroalimente y promueva mayor y mejor integración  de los proyectos y modelos de gestión de calidad técnica y seguridad de la atención en las instituciones del Sector Salud, públicas y privadas, en particular, la prevención y reducción de la infección nosocomial (PREREIN), expediente clínico integrado y de calidad (ECIC), planes de atención domiciliaria (PAD), calidad de la atención materna una esperanza de vida (CAMEV) y cuidados paliativos (PALIAR).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sz w:val="22"/>
              </w:rPr>
              <w:t>2.3 Considera como fuentes de información el Sistema INDICAS, las cédulas de evaluación de PREREIN, modelo de  expediente clínico integrado y de calidad MECIC, y otros instrumentos aplicables.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sz w:val="22"/>
              </w:rPr>
              <w:t>2.4 Con fines de análisis y presentación de los resultados de la evaluación, divide los indicadores de estructura, proceso y resultados, favoreciendo así, la toma de decisiones.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sz w:val="22"/>
              </w:rPr>
              <w:t>2.5 Conforme al plan de trabajo aprobado establece comunicación con los Responsables Estatales de Calidad a fin de solicitar su colaboración y participación en este proceso de difusión.</w:t>
            </w:r>
          </w:p>
          <w:p>
            <w:pPr>
              <w:pStyle w:val="Normal"/>
              <w:ind w:left="356" w:hanging="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35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6" w:hanging="0"/>
              <w:rPr>
                <w:sz w:val="22"/>
              </w:rPr>
            </w:pPr>
            <w:r>
              <w:rPr>
                <w:sz w:val="22"/>
              </w:rPr>
              <w:t>No: Regresa a la actividad 1</w:t>
            </w:r>
          </w:p>
          <w:p>
            <w:pPr>
              <w:pStyle w:val="Normal"/>
              <w:ind w:left="35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6" w:hanging="0"/>
              <w:rPr>
                <w:sz w:val="22"/>
              </w:rPr>
            </w:pPr>
            <w:r>
              <w:rPr>
                <w:sz w:val="22"/>
              </w:rPr>
              <w:t>Si: Continua el procedimiento</w:t>
            </w:r>
          </w:p>
          <w:p>
            <w:pPr>
              <w:pStyle w:val="Normal"/>
              <w:ind w:left="35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lan de trabajo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de Gestión de Calidad y Seguridad de la Atenció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57" w:hanging="357"/>
              <w:jc w:val="left"/>
              <w:rPr/>
            </w:pPr>
            <w:r>
              <w:rPr>
                <w:sz w:val="22"/>
                <w:szCs w:val="22"/>
              </w:rPr>
              <w:t xml:space="preserve">3.0 Integración de grupos de evaluación multidisciplinarios 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sz w:val="22"/>
              </w:rPr>
              <w:t>3.1 Evalúa cada uno de los proyectos considerando las particularidades de cada proyecto.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sz w:val="22"/>
              </w:rPr>
              <w:t>3.2 Con los responsables de proyecto identifica y convoca a los diferentes grupos de expertos, promueve su participación y los congrega en sesiones de trabajo vía Internet y en jornadas de trabajo dirigidas a analizar en las diferentes perspectivas, los indicadores de cada uno.</w:t>
            </w:r>
          </w:p>
          <w:p>
            <w:pPr>
              <w:pStyle w:val="TextBodyIndent"/>
              <w:spacing w:before="120" w:after="120"/>
              <w:ind w:left="357" w:hanging="357"/>
              <w:rPr/>
            </w:pPr>
            <w:r>
              <w:rPr/>
              <w:t xml:space="preserve">3.3 En coordinación con el Departamento de Monitoreo, Mejora y Estandarización de los Servicios de Salud </w:t>
            </w:r>
            <w:r>
              <w:rPr>
                <w:rFonts w:cs="Arial"/>
              </w:rPr>
              <w:t>se reúnen con un grupo especializado de expertos para la emisión de resultados integrales.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Resultados integrales </w:t>
            </w:r>
          </w:p>
          <w:p>
            <w:pPr>
              <w:pStyle w:val="TextBodyIndent"/>
              <w:spacing w:before="60" w:after="6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de Gestión de Calidad y Seguridad de la Atenció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4.0 Realización de v</w:t>
            </w:r>
            <w:r>
              <w:rPr>
                <w:szCs w:val="22"/>
              </w:rPr>
              <w:t xml:space="preserve">isitas de evaluación y monitore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sz w:val="22"/>
              </w:rPr>
              <w:t>4.1 Con los responsables estatales de calidad y con la aprobación de los Secretarios de salud Estatales, se efectúan visitas para la verificación de avances y efectúa monitoreo de las líneas de acción de gestión de calidad y seguridad de la atención.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sz w:val="22"/>
              </w:rPr>
              <w:t xml:space="preserve">4.2 Invita a los equipos de salud con mejores estándares de cumplimiento </w:t>
            </w:r>
            <w:r>
              <w:rPr>
                <w:sz w:val="22"/>
                <w:szCs w:val="22"/>
              </w:rPr>
              <w:t>a participar en los concursos de modelo de gestión, capacitación y Premio Nacional por la Calidad en Salud y Premio de Innovación en Calidad en Salud</w:t>
            </w:r>
          </w:p>
          <w:p>
            <w:pPr>
              <w:pStyle w:val="Normal"/>
              <w:spacing w:before="120" w:after="12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Informa a la Subdirección de Gestión de Calidad y Seguridad de la Atención hallazgos de la visita</w:t>
            </w:r>
          </w:p>
          <w:p>
            <w:pPr>
              <w:pStyle w:val="Normal"/>
              <w:ind w:left="356" w:hanging="3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Formato de verificación</w:t>
            </w:r>
          </w:p>
          <w:p>
            <w:pPr>
              <w:pStyle w:val="Normal"/>
              <w:ind w:left="356" w:hanging="35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6" w:hanging="35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6" w:hanging="3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ind w:left="356" w:hanging="3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epartamento de Monitoreo, Mejora y Estandarización de los Servicios de Salud.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Diagrama de Flujo</w:t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12"/>
        <w:gridCol w:w="348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DIRECCIÓN DE MEJORA DE PROCESO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SUBDIRECCIÓN DE GESTIÓN DE CALIDAD Y SEGURIDAD DE LA ATENCIÓN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DEPARTAMENTO DE MONITOREO, MEJORA Y ESTANDARIZACIÓN DE LOS SERVICIOS DE SALUD</w:t>
            </w:r>
          </w:p>
        </w:tc>
      </w:tr>
      <w:tr>
        <w:trPr>
          <w:trHeight w:val="923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Arial"/>
                <w:b/>
                <w:b/>
                <w:bCs/>
                <w:iCs/>
                <w:lang w:val="es-ES" w:eastAsia="en-US"/>
              </w:rPr>
            </w:pPr>
            <w:r>
              <w:rPr>
                <w:rFonts w:cs="Arial"/>
                <w:b/>
                <w:bCs/>
                <w:i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485775</wp:posOffset>
                      </wp:positionV>
                      <wp:extent cx="0" cy="182880"/>
                      <wp:effectExtent l="25400" t="0" r="254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pt,38.25pt" to="76.1pt,52.6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281940</wp:posOffset>
                      </wp:positionV>
                      <wp:extent cx="962025" cy="2762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4pt;margin-top:22.2pt;width:75.7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457200</wp:posOffset>
                      </wp:positionV>
                      <wp:extent cx="37592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6pt;mso-position-vertical-relative:text;margin-left:1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120"/>
              <w:rPr>
                <w:rFonts w:cs="Arial"/>
                <w:bCs/>
                <w:iCs/>
                <w:lang w:val="es-ES" w:eastAsia="en-US"/>
              </w:rPr>
            </w:pPr>
            <w:r>
              <w:rPr>
                <w:rFonts w:cs="Arial"/>
                <w:bCs/>
                <w:iCs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316865</wp:posOffset>
                      </wp:positionV>
                      <wp:extent cx="1722120" cy="6388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638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SOLICITUD DE  PROPUESTAS DE ESTRATEGIAS Y MECANISMOS DE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EVALU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50.3pt;mso-wrap-distance-left:9.05pt;mso-wrap-distance-right:9.05pt;mso-wrap-distance-top:0pt;mso-wrap-distance-bottom:0pt;margin-top:24.95pt;mso-position-vertical-relative:text;margin-left:1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iCs/>
                                <w:sz w:val="16"/>
                                <w:szCs w:val="16"/>
                              </w:rPr>
                              <w:t>SOLICITUD DE  PROPUESTAS DE ESTRATEGIAS Y MECANISMOS DE</w:t>
                            </w:r>
                            <w:r>
                              <w:rPr>
                                <w:rFonts w:cs="Arial"/>
                                <w:bCs/>
                                <w:iCs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  <w:iCs/>
                                <w:sz w:val="16"/>
                                <w:szCs w:val="16"/>
                              </w:rPr>
                              <w:t>EVALU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lineRule="auto" w:line="360" w:before="120" w:after="120"/>
              <w:rPr>
                <w:rFonts w:cs="Arial"/>
                <w:bCs/>
                <w:iCs/>
                <w:lang w:val="en-US" w:eastAsia="en-US"/>
              </w:rPr>
            </w:pPr>
            <w:r>
              <w:rPr>
                <w:rFonts w:cs="Arial"/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87630</wp:posOffset>
                      </wp:positionV>
                      <wp:extent cx="1606550" cy="5937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6680" cy="593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STRUC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1.7pt;margin-top:6.9pt;width:126.45pt;height:46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STRUC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120"/>
              <w:rPr>
                <w:rFonts w:cs="Arial"/>
                <w:bCs/>
                <w:iCs/>
                <w:lang w:val="es-ES" w:eastAsia="en-US"/>
              </w:rPr>
            </w:pPr>
            <w:r>
              <w:rPr>
                <w:rFonts w:cs="Arial"/>
                <w:bCs/>
                <w:i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274955</wp:posOffset>
                      </wp:positionV>
                      <wp:extent cx="0" cy="228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1.65pt" to="73.35pt,39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120"/>
              <w:rPr>
                <w:rFonts w:cs="Arial"/>
                <w:bCs/>
                <w:iCs/>
                <w:sz w:val="20"/>
                <w:lang w:val="es-ES" w:eastAsia="en-US"/>
              </w:rPr>
            </w:pPr>
            <w:r>
              <w:rPr>
                <w:rFonts w:cs="Arial"/>
                <w:bCs/>
                <w:i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156210</wp:posOffset>
                      </wp:positionV>
                      <wp:extent cx="217043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5pt,12.3pt" to="244.3pt,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  <w:p>
            <w:pPr>
              <w:pStyle w:val="Normal"/>
              <w:spacing w:lineRule="auto" w:line="360" w:before="12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  <w:p>
            <w:pPr>
              <w:pStyle w:val="Normal"/>
              <w:spacing w:lineRule="auto" w:line="360" w:before="12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  <w:p>
            <w:pPr>
              <w:pStyle w:val="Normal"/>
              <w:spacing w:lineRule="auto" w:line="360" w:before="120" w:after="12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360" w:before="120" w:after="120"/>
              <w:rPr>
                <w:rFonts w:cs="Arial"/>
                <w:bCs/>
                <w:iCs/>
                <w:sz w:val="20"/>
                <w:lang w:val="en-US" w:eastAsia="en-US"/>
              </w:rPr>
            </w:pPr>
            <w:r>
              <w:rPr>
                <w:rFonts w:cs="Arial"/>
                <w:bCs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5199380</wp:posOffset>
                      </wp:positionV>
                      <wp:extent cx="0" cy="3429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pt,409.4pt" to="84.7pt,4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2495550</wp:posOffset>
                      </wp:positionV>
                      <wp:extent cx="1605915" cy="5937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960" cy="593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LAN DE TRABAJ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9pt;margin-top:196.5pt;width:126.4pt;height:46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LAN DE TRABAJ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4759325</wp:posOffset>
                      </wp:positionV>
                      <wp:extent cx="1605915" cy="5937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960" cy="593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sult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SULTADOS INTEGR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95pt;margin-top:374.75pt;width:126.4pt;height:46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sul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SULTADOS INTEGR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1907540</wp:posOffset>
                      </wp:positionV>
                      <wp:extent cx="0" cy="263525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5pt,150.2pt" to="81.55pt,17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3065145</wp:posOffset>
                      </wp:positionV>
                      <wp:extent cx="0" cy="2286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241.35pt" to="82.9pt,25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3905885</wp:posOffset>
                      </wp:positionV>
                      <wp:extent cx="0" cy="47180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pt,307.55pt" to="82.3pt,34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5551805</wp:posOffset>
                      </wp:positionV>
                      <wp:extent cx="128905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437.15pt" to="185.4pt,4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3275330</wp:posOffset>
                      </wp:positionV>
                      <wp:extent cx="1143000" cy="685800"/>
                      <wp:effectExtent l="9525" t="5715" r="952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6.7pt;margin-top:257.9pt;width:89.95pt;height:53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3618230</wp:posOffset>
                      </wp:positionV>
                      <wp:extent cx="228600" cy="0"/>
                      <wp:effectExtent l="0" t="38100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7pt,284.9pt" to="144.65pt,28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35785</wp:posOffset>
                      </wp:positionH>
                      <wp:positionV relativeFrom="paragraph">
                        <wp:posOffset>3502660</wp:posOffset>
                      </wp:positionV>
                      <wp:extent cx="295275" cy="22860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4.55pt;margin-top:275.8pt;width:23.2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979930</wp:posOffset>
                      </wp:positionV>
                      <wp:extent cx="375920" cy="2286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55.9pt;mso-position-vertical-relative:text;margin-left:11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4406265</wp:posOffset>
                      </wp:positionV>
                      <wp:extent cx="1614805" cy="60261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805" cy="602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INTEGRACIÓN DE GRUPOS DE EVALUACIÓN MULTIDISCIPLINARI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15pt;height:47.45pt;mso-wrap-distance-left:9.05pt;mso-wrap-distance-right:9.05pt;mso-wrap-distance-top:0pt;mso-wrap-distance-bottom:0pt;margin-top:346.95pt;mso-position-vertical-relative:text;margin-left:18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Cs/>
                                <w:sz w:val="16"/>
                                <w:szCs w:val="16"/>
                              </w:rPr>
                              <w:t>INTEGRACIÓN DE GRUPOS DE EVALUACIÓN MULTIDISCIPLINARI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4218305</wp:posOffset>
                      </wp:positionV>
                      <wp:extent cx="37592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32.15pt;mso-position-vertical-relative:text;margin-left:1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2162175</wp:posOffset>
                      </wp:positionV>
                      <wp:extent cx="1614805" cy="60261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805" cy="602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PROPOSICIÓN DE ESTRATEGIAS Y MECANISMOS DE EVALU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15pt;height:47.45pt;mso-wrap-distance-left:9.05pt;mso-wrap-distance-right:9.05pt;mso-wrap-distance-top:0pt;mso-wrap-distance-bottom:0pt;margin-top:170.25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iCs/>
                                <w:sz w:val="16"/>
                                <w:szCs w:val="16"/>
                              </w:rPr>
                              <w:t>PROPOSICIÓN DE ESTRATEGIAS Y MECANISMOS DE EVALU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3357880</wp:posOffset>
                      </wp:positionV>
                      <wp:extent cx="3429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64.4pt;mso-position-vertical-relative:text;margin-left:12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4018280</wp:posOffset>
                      </wp:positionV>
                      <wp:extent cx="3429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S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16.4pt;mso-position-vertical-relative:text;margin-left:7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Si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360" w:before="120" w:after="120"/>
              <w:rPr>
                <w:rFonts w:cs="Arial"/>
                <w:bCs/>
                <w:iCs/>
                <w:sz w:val="20"/>
                <w:lang w:val="es-ES" w:eastAsia="en-US"/>
              </w:rPr>
            </w:pPr>
            <w:r>
              <w:rPr>
                <w:rFonts w:cs="Arial"/>
                <w:bCs/>
                <w:i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5176520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pt,407.6pt" to="85.9pt,42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4608830</wp:posOffset>
                      </wp:positionV>
                      <wp:extent cx="1656080" cy="609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DE VERIFIC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2pt;margin-top:362.9pt;width:130.3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DE VERIFIC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5407025</wp:posOffset>
                      </wp:positionV>
                      <wp:extent cx="796925" cy="34290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4.8pt;margin-top:425.75pt;width:62.7pt;height:26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077335</wp:posOffset>
                      </wp:positionV>
                      <wp:extent cx="920115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321.05pt" to="82.5pt,32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4073525</wp:posOffset>
                      </wp:positionV>
                      <wp:extent cx="0" cy="10668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pt,320.75pt" to="83.2pt,32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075430</wp:posOffset>
                      </wp:positionV>
                      <wp:extent cx="0" cy="148272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320.9pt" to="10.1pt,437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3991610</wp:posOffset>
                      </wp:positionV>
                      <wp:extent cx="37592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14.3pt;mso-position-vertical-relative:text;margin-left:1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4168140</wp:posOffset>
                      </wp:positionV>
                      <wp:extent cx="1614805" cy="602615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805" cy="602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ALIZACIÓN DE VISITAS DE EVALUACIÓN Y MONITORE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15pt;height:47.45pt;mso-wrap-distance-left:9.05pt;mso-wrap-distance-right:9.05pt;mso-wrap-distance-top:0pt;mso-wrap-distance-bottom:0pt;margin-top:328.2pt;mso-position-vertical-relative:text;margin-left:24.65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ALIZACIÓN DE VISITAS DE EVALUACIÓN Y MONITORE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no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 la DGC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gestión de la calida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imiento Gobernador para la elaboración de Procedimien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lan de Calidad del Proceso de Análisis, dictaminación, autorización y registro de estructuras orgánica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para Propuestas de Modificación Estructu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tividad emitida por la Secretaría de Hacienda y Crédito Público y de la Función Públ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Solicitud de inform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Gestión de  Calidad y Seguridad de la Aten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 de información relacionado con el monitoreo solicitada a las entidades federativ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Gestión de  Calidad y Seguridad de la Aten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istr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/>
      </w:pPr>
      <w:r>
        <w:rPr/>
        <w:t>Glosari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>Análisis:</w:t>
      </w:r>
      <w:r>
        <w:rPr>
          <w:sz w:val="22"/>
        </w:rPr>
        <w:t xml:space="preserve"> Revisión, clasificación e interpretación de la informació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bCs/>
          <w:sz w:val="22"/>
        </w:rPr>
        <w:t>Calidad:</w:t>
      </w:r>
      <w:r>
        <w:rPr>
          <w:sz w:val="22"/>
        </w:rPr>
        <w:t xml:space="preserve"> Propiedad o conjunto de propiedades inherentes a una cosa o servicio, que permiten apreciarla como igual, mejor o peor que las restantes de su especie. Conjunto de características, atributos y especificaciones que poseen los bienes o servicios  que permiten su clasificación en categorías relacionadas con la satisfacción de necesidades y expectativas del cliente/usuario. En salud, se refiere al grado en que se logran los máximos beneficios, con los mínimos riesgos y costos de acuerdo con los recursos disponibles y criterios aceptables para la comunidad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Difusión: </w:t>
      </w:r>
      <w:r>
        <w:rPr>
          <w:sz w:val="22"/>
        </w:rPr>
        <w:t>Acción de dar a conocer a las Entidades Federativas y al público en general las experiencias de los proyect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Gestión de la Calidad: </w:t>
      </w:r>
      <w:r>
        <w:rPr>
          <w:sz w:val="22"/>
        </w:rPr>
        <w:t>Conjunto de acciones encaminadas a planificar, organizar, ejecutar y controlar las funciones implicadas en el desarrollo de la Calidad en las diferentes estructuras de las Instituciones de Salud del Paí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418" w:leader="none"/>
        </w:tabs>
        <w:spacing w:before="60" w:after="60"/>
        <w:rPr/>
      </w:pPr>
      <w:r>
        <w:rPr>
          <w:b/>
          <w:sz w:val="22"/>
        </w:rPr>
        <w:t>Mejora Continua:</w:t>
      </w:r>
      <w:r>
        <w:rPr>
          <w:sz w:val="22"/>
        </w:rPr>
        <w:t xml:space="preserve"> Resultado de un conjunto de acciones sistematizadas encaminadas a resolver problemas identificados que impiden el cumplimiento de requisitos de Calidad para la Satisfacción de los Clientes o usuari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418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Validación del Instrumento de medición: </w:t>
      </w:r>
      <w:r>
        <w:rPr>
          <w:sz w:val="22"/>
        </w:rPr>
        <w:t>Dar crédito a la utilidad de la cédula de medición en el proceso de Monitoreo, mediante procesos de confiabilidad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/>
      </w:pPr>
      <w:r>
        <w:rPr/>
        <w:t>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5"/>
        <w:gridCol w:w="4677"/>
      </w:tblGrid>
      <w:tr>
        <w:trPr>
          <w:trHeight w:val="2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highlight w:val="white"/>
        </w:rPr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rFonts w:eastAsia="Arial"/>
          <w:sz w:val="22"/>
        </w:rPr>
        <w:t xml:space="preserve">             </w:t>
      </w:r>
      <w:r>
        <w:rPr>
          <w:sz w:val="22"/>
        </w:rPr>
        <w:t>No Aplica.</w:t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3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3021"/>
      <w:gridCol w:w="2977"/>
      <w:gridCol w:w="2780"/>
    </w:tblGrid>
    <w:tr>
      <w:trPr>
        <w:trHeight w:val="313" w:hRule="atLeast"/>
        <w:cantSplit w:val="true"/>
      </w:trPr>
      <w:tc>
        <w:tcPr>
          <w:tcW w:w="1029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  <w:tc>
        <w:tcPr>
          <w:tcW w:w="30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Elaboró :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Revisó :</w:t>
          </w:r>
        </w:p>
      </w:tc>
      <w:tc>
        <w:tcPr>
          <w:tcW w:w="2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Autorizó</w:t>
          </w:r>
          <w:r>
            <w:rPr>
              <w:rFonts w:cs="Arial"/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1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b/>
              <w:sz w:val="16"/>
            </w:rPr>
            <w:t>Nombre</w:t>
          </w:r>
        </w:p>
      </w:tc>
      <w:tc>
        <w:tcPr>
          <w:tcW w:w="302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Dra. Esperanza Guadalupe Gallardo Díaz</w:t>
          </w:r>
        </w:p>
      </w:tc>
      <w:tc>
        <w:tcPr>
          <w:tcW w:w="297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é Antonio Álvarez Belaunzaran</w:t>
          </w:r>
        </w:p>
      </w:tc>
      <w:tc>
        <w:tcPr>
          <w:tcW w:w="278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Cargo-puesto</w:t>
          </w:r>
        </w:p>
      </w:tc>
      <w:tc>
        <w:tcPr>
          <w:tcW w:w="30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4"/>
              <w:szCs w:val="14"/>
            </w:rPr>
            <w:t>Subdirección de Gestión de Calidad y Seguridad de la Atención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Dirección de Mejora de Procesos</w:t>
          </w:r>
        </w:p>
      </w:tc>
      <w:tc>
        <w:tcPr>
          <w:tcW w:w="2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>Dirección General de Calidad y Educación en Salud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 xml:space="preserve">Firma </w:t>
          </w:r>
        </w:p>
      </w:tc>
      <w:tc>
        <w:tcPr>
          <w:tcW w:w="30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2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Fecha</w:t>
          </w:r>
        </w:p>
      </w:tc>
      <w:tc>
        <w:tcPr>
          <w:tcW w:w="30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708" w:hanging="708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  <w:tc>
        <w:tcPr>
          <w:tcW w:w="2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804"/>
      <w:gridCol w:w="1701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7305</wp:posOffset>
                </wp:positionH>
                <wp:positionV relativeFrom="paragraph">
                  <wp:posOffset>148590</wp:posOffset>
                </wp:positionV>
                <wp:extent cx="1044575" cy="700405"/>
                <wp:effectExtent l="0" t="0" r="0" b="0"/>
                <wp:wrapNone/>
                <wp:docPr id="3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4575" cy="7004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lang w:val="pt-BR"/>
            </w:rPr>
            <w:t xml:space="preserve">Código: </w:t>
          </w:r>
          <w:r>
            <w:rPr>
              <w:color w:val="000000"/>
              <w:lang w:val="pt-BR"/>
            </w:rPr>
            <w:t>(CES-DMP-MP-143)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pt-BR" w:eastAsia="en-US"/>
            </w:rPr>
          </w:pPr>
          <w:r>
            <w:rPr>
              <w:b/>
              <w:color w:val="000000"/>
              <w:lang w:val="pt-BR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JORA DE PROCEOS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Cs/>
              <w:szCs w:val="16"/>
            </w:rPr>
          </w:pPr>
          <w:r>
            <w:rPr/>
            <w:t>143. Procedimiento para evaluar las actividades de monitoreo, mejora y estandarización de procesos de calidad y seguridad de la atención médica a nivel nacional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6:59:00Z</dcterms:created>
  <dc:creator>Jose Luis Gazcon</dc:creator>
  <dc:description/>
  <cp:keywords/>
  <dc:language>en-US</dc:language>
  <cp:lastModifiedBy>NORMAB</cp:lastModifiedBy>
  <cp:lastPrinted>2012-10-22T11:22:00Z</cp:lastPrinted>
  <dcterms:modified xsi:type="dcterms:W3CDTF">2012-10-22T16:22:00Z</dcterms:modified>
  <cp:revision>11</cp:revision>
  <dc:subject/>
  <dc:title>Su empresa SA de CV</dc:title>
</cp:coreProperties>
</file>