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3. PROCEDIMIENTO PARA PROPONER MODALIDADES DE CONVENIOS DE COLABORACIÓN EN SERVICIOS DE SALUD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  <w:t>Propósito</w:t>
      </w:r>
    </w:p>
    <w:p>
      <w:pPr>
        <w:pStyle w:val="BodyText2"/>
        <w:numPr>
          <w:ilvl w:val="0"/>
          <w:numId w:val="4"/>
        </w:numPr>
        <w:tabs>
          <w:tab w:val="clear" w:pos="1404"/>
          <w:tab w:val="left" w:pos="-1985" w:leader="none"/>
          <w:tab w:val="left" w:pos="709" w:leader="none"/>
        </w:tabs>
        <w:ind w:left="709" w:hanging="709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Proponer modalidades de convenios de colaboración entre la Federación, Entidades Federativas y sus jurisdicciones sanitarias para promover y supervisar la aplicación de la normatividad vigente. </w:t>
      </w:r>
    </w:p>
    <w:p>
      <w:pPr>
        <w:pStyle w:val="Normal"/>
        <w:tabs>
          <w:tab w:val="clear" w:pos="57"/>
          <w:tab w:val="left" w:pos="709" w:leader="none"/>
        </w:tabs>
        <w:spacing w:lineRule="auto" w:line="360"/>
        <w:ind w:left="709" w:hanging="709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09" w:leader="none"/>
        </w:tabs>
        <w:spacing w:before="60" w:after="60"/>
        <w:ind w:left="709" w:hanging="709"/>
        <w:rPr/>
      </w:pPr>
      <w:r>
        <w:rPr/>
        <w:t xml:space="preserve">A nivel interno, el procedimiento es aplicable a la Dirección General de Calidad y Educación en Salud, a la Dirección General Adjunta de Normatividad y Educación en Salud, a la Dirección de Procesos Normativos en Salud, a la Subdirección Normativa en Servicios de Salud y al Departamento de Coordinación Normativa en Servicios de Salud, mismas que están involucradas en proponer y emitir convenios de colaboración entre la Federación y las Entidades Federativas y sus jurisdicciones sanitarias correspondientes.  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09" w:leader="none"/>
        </w:tabs>
        <w:spacing w:before="60" w:after="60"/>
        <w:ind w:left="709" w:hanging="709"/>
        <w:rPr/>
      </w:pPr>
      <w:r>
        <w:rPr/>
        <w:t>A nivel externo el procedimiento no aplica.</w:t>
      </w:r>
    </w:p>
    <w:p>
      <w:pPr>
        <w:pStyle w:val="Sangra2detindependiente"/>
        <w:tabs>
          <w:tab w:val="clear" w:pos="851"/>
          <w:tab w:val="left" w:pos="-3969" w:leader="none"/>
          <w:tab w:val="left" w:pos="709" w:leader="none"/>
        </w:tabs>
        <w:ind w:left="709" w:hanging="709"/>
        <w:rPr/>
      </w:pPr>
      <w:r>
        <w:rPr/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Textodebloque"/>
        <w:numPr>
          <w:ilvl w:val="1"/>
          <w:numId w:val="8"/>
        </w:numPr>
        <w:ind w:left="709" w:right="-2" w:hanging="709"/>
        <w:rPr/>
      </w:pPr>
      <w:r>
        <w:rPr/>
        <w:t>La Secretaría de Salud como órgano rector y coordinador del Sistema Nacional de Salud, impulsará la permanente actualización de las disposiciones legales e instrumentos jurídico-sanitarios en materia de prestación de servicios de atención médica y asistencia social.</w:t>
      </w:r>
    </w:p>
    <w:p>
      <w:pPr>
        <w:pStyle w:val="Textodebloque"/>
        <w:numPr>
          <w:ilvl w:val="1"/>
          <w:numId w:val="8"/>
        </w:numPr>
        <w:ind w:left="709" w:right="-2" w:hanging="709"/>
        <w:rPr/>
      </w:pPr>
      <w:r>
        <w:rPr/>
        <w:t xml:space="preserve">La </w:t>
      </w:r>
      <w:r>
        <w:rPr>
          <w:szCs w:val="22"/>
        </w:rPr>
        <w:t xml:space="preserve">Dirección General de Calidad y Educación en Salud, es la unidad administrativa de la Secretaría de Salud facultada para </w:t>
      </w:r>
      <w:r>
        <w:rPr>
          <w:rFonts w:cs="Arial"/>
          <w:szCs w:val="22"/>
          <w:lang w:val="es-ES"/>
        </w:rPr>
        <w:t>establecer instrumentos normativos necesarios para mejorar la calidad de los servicios de atención médica y de asistencia social, así como promover y supervisar su cumplimiento.</w:t>
      </w:r>
    </w:p>
    <w:p>
      <w:pPr>
        <w:pStyle w:val="Textodebloque"/>
        <w:numPr>
          <w:ilvl w:val="1"/>
          <w:numId w:val="8"/>
        </w:numPr>
        <w:ind w:left="705" w:right="0" w:hanging="705"/>
        <w:rPr/>
      </w:pPr>
      <w:r>
        <w:rPr/>
        <w:t xml:space="preserve">La Dirección General Adjunta de Normatividad y Educación en Salud, establecerá los mecanismos que deban de ser utilizados para llevar a cabo las propuestas de convenios de colaboración en servicios de atención médica. </w:t>
      </w:r>
    </w:p>
    <w:p>
      <w:pPr>
        <w:pStyle w:val="Textodebloque"/>
        <w:numPr>
          <w:ilvl w:val="1"/>
          <w:numId w:val="8"/>
        </w:numPr>
        <w:ind w:left="705" w:right="0" w:hanging="705"/>
        <w:rPr/>
      </w:pPr>
      <w:r>
        <w:rPr/>
        <w:t>La Dirección de Procesos Normativos en Salud, es responsable de recibir solicitudes, clasificarlas y emitir una opinión de acuerdo con la normatividad establecida.</w:t>
      </w:r>
    </w:p>
    <w:p>
      <w:pPr>
        <w:pStyle w:val="Textodebloque"/>
        <w:numPr>
          <w:ilvl w:val="1"/>
          <w:numId w:val="8"/>
        </w:numPr>
        <w:ind w:left="705" w:right="0" w:hanging="705"/>
        <w:rPr/>
      </w:pPr>
      <w:r>
        <w:rPr/>
        <w:t>La Subdirección Normativa en Servicios de Salud, es responsable de analizar y registrar la solicitud de propuesta de modalidad de convenio en servicios de salud, identificar el marco jurídico, la personalidad jurídica de las partes, cláusulas y propuesta para su aprobación de La Dirección General Adjunta de Normatividad y Educación en Salud.</w:t>
      </w:r>
    </w:p>
    <w:p>
      <w:pPr>
        <w:pStyle w:val="Textodebloque"/>
        <w:numPr>
          <w:ilvl w:val="1"/>
          <w:numId w:val="8"/>
        </w:numPr>
        <w:ind w:left="705" w:right="0" w:hanging="705"/>
        <w:rPr/>
      </w:pPr>
      <w:r>
        <w:rPr/>
        <w:t>La Dirección General de Asuntos Jurídicos de la Secretaría de Salud, es la encargada de formalizar y publicar los convenios de colaboración en materia de servicios de atención médica.</w:t>
      </w:r>
    </w:p>
    <w:p>
      <w:pPr>
        <w:pStyle w:val="Textodebloque"/>
        <w:ind w:left="0" w:right="-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Descripción del procedimient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2"/>
              </w:numPr>
              <w:tabs>
                <w:tab w:val="left" w:pos="-1843" w:leader="none"/>
                <w:tab w:val="left" w:pos="0" w:leader="none"/>
              </w:tabs>
              <w:spacing w:before="60" w:after="60"/>
              <w:ind w:left="0" w:hanging="0"/>
              <w:jc w:val="left"/>
              <w:rPr/>
            </w:pPr>
            <w:r>
              <w:rPr/>
              <w:t xml:space="preserve">Recepción de solicitudes y </w:t>
            </w:r>
            <w:r>
              <w:rPr>
                <w:szCs w:val="22"/>
              </w:rPr>
              <w:t xml:space="preserve">asignación de número de control </w:t>
            </w:r>
            <w:r>
              <w:rPr/>
              <w:t xml:space="preserve">para elaborar modalidades de conveni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</w:rPr>
              <w:t xml:space="preserve">Recibe de los servicios estatales de salud la solicitud de elaborar convenio de colaboración para promover y supervisar la normatividad, asigna número de control y  turna a la Dirección General Adjunta de Normatividad y Educación en Salud para atender trámit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Solicitud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signa número de contro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2.0 Análisis de solicitud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 xml:space="preserve">2.1 Analiza la solicitud e instruye </w:t>
            </w:r>
            <w:r>
              <w:rPr>
                <w:sz w:val="22"/>
                <w:szCs w:val="22"/>
                <w:lang w:val="es-ES_tradnl"/>
              </w:rPr>
              <w:t>a la Dirección de Procesos Normativos en Salud para su atenció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3.0 </w:t>
            </w:r>
            <w:r>
              <w:rPr>
                <w:sz w:val="22"/>
                <w:szCs w:val="22"/>
                <w:lang w:val="es-ES_tradnl"/>
              </w:rPr>
              <w:t>Clasificación y opinión para su aten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3.1 Recibe la solicitud, clasifica y emite opinión para atención y turna a l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ubdirección Normativa en Servicios de Salud para su atenció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lasifica y emite opinió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Procesos Normativos en Salud</w:t>
            </w:r>
          </w:p>
        </w:tc>
      </w:tr>
      <w:tr>
        <w:trPr>
          <w:trHeight w:val="8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0. </w:t>
            </w:r>
            <w:r>
              <w:rPr>
                <w:szCs w:val="22"/>
              </w:rPr>
              <w:t xml:space="preserve">Recibe, analiza, registra y  </w:t>
            </w:r>
            <w:r>
              <w:rPr/>
              <w:t>desarrolla propuesta de modalidad de convenio en servicios de sal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4.1  Recibe, analiza y registra  la solicitud de la propuesta de modalidad de convenio en servicios de salud.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4.2 Designa personal para que desarrolle la propuesta de modalidad de convenio en servicios de salud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4.3   Identifica el marco jurídico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4.4  Determina la personalidad jurídica de las partes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4.5  Define las obligaciones de las partes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4.6  Integra las cláusulas</w:t>
            </w:r>
          </w:p>
          <w:p>
            <w:pPr>
              <w:pStyle w:val="TextBodyIndent"/>
              <w:spacing w:before="60" w:after="60"/>
              <w:ind w:left="497" w:hanging="49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4.7 Integra la propuesta del convenio en servicios de salud.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4.8 Envía propuesta y oficio de repuesta del convenio para su aprobación de la Dirección General Adjunta de Normatividad y Educación en Salud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olicitud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Convenio en servicios de salud. 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en Servicios de Salud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visión y aprobación del convenio de servicios de sal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5.1 Recibe y revisa propuesta de modalidad del convenio de servicios de salud y oficio de respuesta.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5.2 Envía para aprobación y seguimiento a la Dirección General de Asuntos Jurídicos, la modalidad del convenio y el oficio de respuesta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Regresa a la actividad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Si: </w:t>
            </w:r>
            <w:r>
              <w:rPr>
                <w:sz w:val="22"/>
                <w:szCs w:val="22"/>
              </w:rPr>
              <w:t>Continúa Procedimient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Educación en Salud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sz w:val="22"/>
        </w:rPr>
        <w:t>Diagrama de Flujo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409"/>
        <w:gridCol w:w="241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General  d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alidad y Educación en Salu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General Adjunta d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rmatividad y Educación en Salu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 Procesos Normativos en Salu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ubdirección Normativa en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rvicios de Salud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23495</wp:posOffset>
                      </wp:positionV>
                      <wp:extent cx="731520" cy="2266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2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3pt;margin-top:1.85pt;width:57.55pt;height:1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1811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9.3pt" to="55.85pt,2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5080</wp:posOffset>
                      </wp:positionV>
                      <wp:extent cx="365760" cy="2438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9.2pt;mso-wrap-distance-left:9.05pt;mso-wrap-distance-right:9.05pt;mso-wrap-distance-top:0pt;mso-wrap-distance-bottom:0pt;margin-top:0.4pt;mso-position-vertical-relative:text;margin-left:9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70485</wp:posOffset>
                      </wp:positionV>
                      <wp:extent cx="1475740" cy="4838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574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cepción de solicitudes y asignación de número de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ntrol par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elaborar modalidades d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nvenios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2pt;height:38.1pt;mso-wrap-distance-left:9.05pt;mso-wrap-distance-right:9.05pt;mso-wrap-distance-top:0pt;mso-wrap-distance-bottom:0pt;margin-top:5.55pt;mso-position-vertical-relative:text;margin-left:-0.1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e solicitudes y asignación de número de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ontrol pa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elaborar modalidades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onven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77470</wp:posOffset>
                      </wp:positionV>
                      <wp:extent cx="1238250" cy="4445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444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7640" rIns="540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.6pt;margin-top:6.1pt;width:97.45pt;height:3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3495</wp:posOffset>
                      </wp:positionV>
                      <wp:extent cx="1192530" cy="431165"/>
                      <wp:effectExtent l="5080" t="5715" r="571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2680" cy="43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signación de Numero de Control 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5pt;margin-top:1.85pt;width:93.85pt;height:33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signación de Numero de Control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5207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4.1pt" to="56.35pt,2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19050</wp:posOffset>
                      </wp:positionV>
                      <wp:extent cx="1028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05pt,1.5pt" to="137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3416300</wp:posOffset>
                      </wp:positionV>
                      <wp:extent cx="375920" cy="2286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69pt;mso-position-vertical-relative:text;margin-left: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1248410</wp:posOffset>
                      </wp:positionV>
                      <wp:extent cx="37592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98.3pt;mso-position-vertical-relative:text;margin-left: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5100</wp:posOffset>
                      </wp:positionV>
                      <wp:extent cx="1035050" cy="3517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Análisis de solicitud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5pt;height:27.7pt;mso-wrap-distance-left:9.05pt;mso-wrap-distance-right:9.05pt;mso-wrap-distance-top:0pt;mso-wrap-distance-bottom:0pt;margin-top:113pt;mso-position-vertical-relative:text;margin-left:30.5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nálisis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es-ES" w:eastAsia="en-US"/>
              </w:rPr>
            </w:pPr>
            <w:r>
              <w:rPr>
                <w:b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698500</wp:posOffset>
                      </wp:positionV>
                      <wp:extent cx="904875" cy="301625"/>
                      <wp:effectExtent l="5715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0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olicitud 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25pt;margin-top:55pt;width:71.2pt;height:23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olicitud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7620</wp:posOffset>
                      </wp:positionV>
                      <wp:extent cx="0" cy="8001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0.6pt" to="13.55pt,6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6350</wp:posOffset>
                      </wp:positionV>
                      <wp:extent cx="8001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0.5pt" to="76.8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7480" y="828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555,13" to="1555,55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71755</wp:posOffset>
                      </wp:positionV>
                      <wp:extent cx="0" cy="3429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5.65pt" to="77.1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20955</wp:posOffset>
                      </wp:positionV>
                      <wp:extent cx="6858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pt,1.65pt" to="130.9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7"/>
                <w:tab w:val="left" w:pos="563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513205</wp:posOffset>
                      </wp:positionV>
                      <wp:extent cx="342900" cy="0"/>
                      <wp:effectExtent l="0" t="25400" r="0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5pt,119.15pt" to="108.2pt,119.1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687195</wp:posOffset>
                      </wp:positionV>
                      <wp:extent cx="0" cy="228600"/>
                      <wp:effectExtent l="25400" t="0" r="2540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132.85pt" to="58pt,150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1005205</wp:posOffset>
                      </wp:positionV>
                      <wp:extent cx="0" cy="3429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pt,79.15pt" to="57.9pt,10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348105</wp:posOffset>
                      </wp:positionV>
                      <wp:extent cx="910590" cy="342900"/>
                      <wp:effectExtent l="13970" t="5715" r="1460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343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2.55pt;margin-top:106.15pt;width:71.65pt;height:26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923415</wp:posOffset>
                      </wp:positionV>
                      <wp:extent cx="8001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6.35pt;margin-top:151.4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377950</wp:posOffset>
                      </wp:positionV>
                      <wp:extent cx="274320" cy="27432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09.3pt;margin-top:108.5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1266825</wp:posOffset>
                      </wp:positionV>
                      <wp:extent cx="24003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99.75pt" to="300.85pt,99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47980</wp:posOffset>
                      </wp:positionV>
                      <wp:extent cx="0" cy="9144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pt,27.4pt" to="111.8pt,9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339725</wp:posOffset>
                      </wp:positionV>
                      <wp:extent cx="6858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26.75pt" to="111.75pt,2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339725</wp:posOffset>
                      </wp:positionV>
                      <wp:extent cx="0" cy="2286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26.75pt" to="57.8pt,4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591185</wp:posOffset>
                      </wp:positionV>
                      <wp:extent cx="1144905" cy="483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visión y aprobación del Convenio de servicios de Salud</w:t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5pt;height:38.1pt;mso-wrap-distance-left:9.05pt;mso-wrap-distance-right:9.05pt;mso-wrap-distance-top:0pt;mso-wrap-distance-bottom:0pt;margin-top:46.55pt;mso-position-vertical-relative:text;margin-left:13.65pt;mso-position-horizontal-relative:text"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visión y aprobación del Convenio de servicios de Sal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358775</wp:posOffset>
                      </wp:positionV>
                      <wp:extent cx="37592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8.25pt;mso-position-vertical-relative:text;margin-left:8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1287145</wp:posOffset>
                      </wp:positionV>
                      <wp:extent cx="37592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01.35pt;mso-position-vertical-relative:text;margin-left:7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657985</wp:posOffset>
                      </wp:positionV>
                      <wp:extent cx="37592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30.55pt;mso-position-vertical-relative:text;margin-left:3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3086100</wp:posOffset>
                      </wp:positionV>
                      <wp:extent cx="0" cy="2286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5pt,243pt" to="55.75pt,26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2699385</wp:posOffset>
                      </wp:positionV>
                      <wp:extent cx="1036955" cy="41592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0" cy="41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Clasifica y emite opinión 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75pt;margin-top:212.55pt;width:81.6pt;height:32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lasifica y emite opin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58720</wp:posOffset>
                      </wp:positionV>
                      <wp:extent cx="1151255" cy="36703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36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5pt;margin-top:193.6pt;width:90.6pt;height:28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878330</wp:posOffset>
                      </wp:positionV>
                      <wp:extent cx="0" cy="2286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147.9pt" to="3.05pt,165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870075</wp:posOffset>
                      </wp:positionV>
                      <wp:extent cx="6858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147.25pt" to="57pt,14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1870075</wp:posOffset>
                      </wp:positionV>
                      <wp:extent cx="0" cy="228600"/>
                      <wp:effectExtent l="38100" t="0" r="387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05pt,147.25pt" to="57.05pt,16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3318510</wp:posOffset>
                      </wp:positionV>
                      <wp:extent cx="9144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15pt,261.3pt" to="128.1pt,26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1954530</wp:posOffset>
                      </wp:positionV>
                      <wp:extent cx="37592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53.9pt;mso-position-vertical-relative:text;margin-left:8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2171065</wp:posOffset>
                      </wp:positionV>
                      <wp:extent cx="1148715" cy="41402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414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lasificación y opinión para su atenció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32.6pt;mso-wrap-distance-left:9.05pt;mso-wrap-distance-right:9.05pt;mso-wrap-distance-top:0pt;mso-wrap-distance-bottom:0pt;margin-top:170.95pt;mso-position-vertical-relative:text;margin-left:11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lasificación y opinión para su aten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88595</wp:posOffset>
                      </wp:positionV>
                      <wp:extent cx="0" cy="10287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14.85pt" to="8.1pt,95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19188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680" y="1879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1,302" to="1060,3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6,296" to="1056,65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226695</wp:posOffset>
                      </wp:positionV>
                      <wp:extent cx="37592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7.85pt;mso-position-vertical-relative:text;margin-left:8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437515</wp:posOffset>
                      </wp:positionV>
                      <wp:extent cx="1151255" cy="582295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255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cibe, analiza, registra y desarrolla propuesta de modalidad de convenio en servicios de salud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65pt;height:45.85pt;mso-wrap-distance-left:9.05pt;mso-wrap-distance-right:9.05pt;mso-wrap-distance-top:0pt;mso-wrap-distance-bottom:0pt;margin-top:34.45pt;mso-position-vertical-relative:text;margin-left:16.2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ibe, analiza, registra y desarrolla propuesta de modalidad de convenio en servicios de sal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53975</wp:posOffset>
                      </wp:positionV>
                      <wp:extent cx="1054100" cy="33909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339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3pt;margin-top:4.25pt;width:82.95pt;height:26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19685</wp:posOffset>
                      </wp:positionV>
                      <wp:extent cx="961390" cy="45339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560" cy="453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enio en servicios de salud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3pt;margin-top:1.55pt;width:75.65pt;height:35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 en servicios de sal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480" y="340920"/>
                                  <a:ext cx="720" cy="36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59,537" to="1059,11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Constitución Política de los Estados Unidos Mexicanos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Orgánica de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Procedimiento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Elaborar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2551"/>
        <w:gridCol w:w="2835"/>
      </w:tblGrid>
      <w:tr>
        <w:trPr>
          <w:tblHeader w:val="true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La solicitud de convenio que se registra como  Convenio de servicios de sal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1"/>
          <w:numId w:val="1"/>
        </w:numPr>
        <w:tabs>
          <w:tab w:val="clear" w:pos="57"/>
          <w:tab w:val="left" w:pos="567" w:leader="none"/>
        </w:tabs>
        <w:spacing w:before="60" w:after="60"/>
        <w:ind w:left="1134" w:hanging="1134"/>
        <w:rPr>
          <w:rFonts w:cs="Arial"/>
          <w:sz w:val="22"/>
          <w:szCs w:val="22"/>
        </w:rPr>
      </w:pPr>
      <w:r>
        <w:rPr>
          <w:b/>
          <w:sz w:val="22"/>
        </w:rPr>
        <w:t xml:space="preserve">Convenio: </w:t>
      </w:r>
      <w:r>
        <w:rPr>
          <w:rFonts w:cs="Arial"/>
          <w:sz w:val="22"/>
          <w:szCs w:val="22"/>
        </w:rPr>
        <w:t>es un pacto o acuerdo entre las partes involucradas.</w:t>
      </w:r>
    </w:p>
    <w:p>
      <w:pPr>
        <w:pStyle w:val="Normal"/>
        <w:numPr>
          <w:ilvl w:val="1"/>
          <w:numId w:val="1"/>
        </w:numPr>
        <w:tabs>
          <w:tab w:val="clear" w:pos="57"/>
          <w:tab w:val="left" w:pos="567" w:leader="none"/>
        </w:tabs>
        <w:spacing w:before="60" w:after="60"/>
        <w:ind w:left="567" w:hanging="567"/>
        <w:rPr>
          <w:rFonts w:cs="Arial"/>
          <w:sz w:val="22"/>
          <w:szCs w:val="22"/>
        </w:rPr>
      </w:pPr>
      <w:r>
        <w:rPr>
          <w:b/>
          <w:sz w:val="22"/>
        </w:rPr>
        <w:t>Marco Jurídico-</w:t>
      </w:r>
      <w:r>
        <w:rPr>
          <w:rFonts w:cs="Arial"/>
          <w:b/>
          <w:sz w:val="22"/>
          <w:szCs w:val="22"/>
        </w:rPr>
        <w:t>sanitario:</w:t>
      </w:r>
      <w:r>
        <w:rPr>
          <w:rFonts w:cs="Arial"/>
          <w:sz w:val="22"/>
          <w:szCs w:val="22"/>
        </w:rPr>
        <w:t xml:space="preserve"> es el conjunto de instrumentos legales que establecen los derechos y obligaciones de los prestadores de servicios de atención médica y asistencia social.</w:t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2784"/>
        <w:gridCol w:w="4980"/>
      </w:tblGrid>
      <w:tr>
        <w:trPr>
          <w:trHeight w:val="36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31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10"/>
          <w:szCs w:val="10"/>
        </w:rPr>
      </w:pPr>
      <w:r>
        <w:rPr>
          <w:rFonts w:eastAsia="Arial"/>
          <w:sz w:val="22"/>
        </w:rPr>
        <w:t xml:space="preserve">  </w:t>
      </w:r>
    </w:p>
    <w:p>
      <w:pPr>
        <w:pStyle w:val="Heading1"/>
        <w:ind w:left="0" w:hanging="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Anexos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rPr>
          <w:vanish/>
          <w:sz w:val="20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No aplica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2694"/>
      <w:gridCol w:w="2976"/>
      <w:gridCol w:w="2870"/>
    </w:tblGrid>
    <w:tr>
      <w:trPr>
        <w:trHeight w:val="313" w:hRule="atLeast"/>
        <w:cantSplit w:val="true"/>
      </w:trPr>
      <w:tc>
        <w:tcPr>
          <w:tcW w:w="10241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9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Subdirección Normativa en Servicios de Salud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560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</w:rPr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4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Código: (CES-DPNS-MP-63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63. Procedimiento para proponer modalidades de convenios de colaboración en servicios de salud 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57"/>
        </w:tabs>
        <w:ind w:left="113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0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32"/>
        <w:color w:val="auto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7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57"/>
        <w:tab w:val="left" w:pos="0" w:leader="none"/>
      </w:tabs>
      <w:spacing w:before="60" w:after="60"/>
      <w:ind w:left="356" w:hanging="356"/>
    </w:pPr>
    <w:rPr>
      <w:sz w:val="22"/>
    </w:rPr>
  </w:style>
  <w:style w:type="paragraph" w:styleId="Concepto">
    <w:name w:val="Concepto"/>
    <w:basedOn w:val="Normal"/>
    <w:qFormat/>
    <w:pPr>
      <w:numPr>
        <w:ilvl w:val="0"/>
        <w:numId w:val="7"/>
      </w:numPr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34:00Z</dcterms:created>
  <dc:creator>Jose Luis Gazcon</dc:creator>
  <dc:description/>
  <cp:keywords/>
  <dc:language>en-US</dc:language>
  <cp:lastModifiedBy>CRISTIANZ</cp:lastModifiedBy>
  <cp:lastPrinted>2011-08-02T16:19:00Z</cp:lastPrinted>
  <dcterms:modified xsi:type="dcterms:W3CDTF">2012-10-12T16:31:00Z</dcterms:modified>
  <cp:revision>49</cp:revision>
  <dc:subject/>
  <dc:title>Su empresa SA de CV</dc:title>
</cp:coreProperties>
</file>