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lef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4. PROCEDIMIENTO PARA LA RECEPCIÓN Y SISTEMATIZACIÓN DE LA INFORMACIÓN DE SEGUIMIENTO DEL MONITOREO CIUDADANO Y ACTAS DE INSTALACIÓ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/>
          <w:sz w:val="22"/>
        </w:rPr>
        <w:t>1.0 Propósito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357" w:hanging="357"/>
        <w:rPr>
          <w:rFonts w:cs="Arial"/>
          <w:bCs/>
          <w:sz w:val="22"/>
        </w:rPr>
      </w:pPr>
      <w:r>
        <w:rPr>
          <w:rFonts w:cs="Arial"/>
          <w:bCs/>
          <w:sz w:val="22"/>
        </w:rPr>
        <w:t>Actualizar el sistema de información del Aval Ciudadano de acuerdo a la información enviada por las entidades federativas contenida en las actas de instalación y en los distintos formatos de medición del Monitoreo Ciudadano (Guía de Cotejo y Verificación de Instalaciones, Cartas compromiso) para contar con los datos de los enlace y seguimiento en las entidades federativas con respecto a la información generada de la implementación, operación y alcances del Aval Ciudadano.</w:t>
      </w:r>
    </w:p>
    <w:p>
      <w:pPr>
        <w:pStyle w:val="Normal"/>
        <w:ind w:left="357" w:hanging="357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2.0 Alcance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1"/>
          <w:numId w:val="8"/>
        </w:numPr>
        <w:ind w:left="357" w:hanging="357"/>
        <w:rPr/>
      </w:pPr>
      <w:r>
        <w:rPr>
          <w:rFonts w:cs="Arial"/>
          <w:sz w:val="22"/>
        </w:rPr>
        <w:t>Este procedimiento es aplicable de manera interna a la Subdirección de Vinculación Ciudadana, al Departamento de Monitoreo y Fortalecimiento Ciudadano para la recepción e integración de la información de las actas de instalación del Aval Ciudadano y del monitoreo ciudadano, en las entidades federativas: procesamiento, análisis, generación de resultados y toma de decisiones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3.0 Políticas de operación, normas y lineamiento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7"/>
        </w:numPr>
        <w:ind w:left="420" w:hanging="420"/>
        <w:rPr/>
      </w:pPr>
      <w:r>
        <w:rPr>
          <w:rFonts w:cs="Arial"/>
          <w:bCs/>
          <w:sz w:val="22"/>
        </w:rPr>
        <w:t xml:space="preserve">La Subdirección de Vinculación Ciudadana es responsable de la recepción trimestral del Informe de Seguimiento que remitan las entidades federativas. 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7"/>
        </w:numPr>
        <w:ind w:left="420" w:hanging="420"/>
        <w:rPr/>
      </w:pPr>
      <w:r>
        <w:rPr>
          <w:rFonts w:cs="Arial"/>
          <w:bCs/>
          <w:sz w:val="22"/>
        </w:rPr>
        <w:t>La Subdirección de Vinculación Ciudadana es responsable del control y seguimiento del Acta de Instalación (número de registro) que presenten las entidades federativas cada vez que se constituya una nueva organización como Aval Ciudadano y todas las actas actualizadas deben ser documentadas con el formato emitido en la instrucción 62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7"/>
        </w:numPr>
        <w:ind w:left="420" w:hanging="420"/>
        <w:rPr>
          <w:rFonts w:cs="Arial"/>
          <w:bCs/>
          <w:sz w:val="22"/>
        </w:rPr>
      </w:pPr>
      <w:r>
        <w:rPr>
          <w:rFonts w:cs="Arial"/>
          <w:bCs/>
          <w:sz w:val="22"/>
        </w:rPr>
        <w:t>La información debe ser debidamente revisada y requisitada por el Responsable Estatal de Calidad y Responsables de Aval Ciudadano antes de su envío en los formatos establecidos por la Subdirección de Vinculación Ciudadana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7"/>
        </w:numPr>
        <w:ind w:left="420" w:hanging="420"/>
        <w:rPr/>
      </w:pPr>
      <w:r>
        <w:rPr>
          <w:rFonts w:cs="Arial"/>
          <w:bCs/>
          <w:sz w:val="22"/>
        </w:rPr>
        <w:t>El Departamento de Monitoreo y Fortalecimiento Ciudadano es responsable de revisar que los indicadores que monitorea el Aval Ciudadano sean los de Trato Digno en primero, segundo y tercer nivel de atención en los servicios de salud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7"/>
        </w:numPr>
        <w:ind w:left="420" w:hanging="420"/>
        <w:rPr/>
      </w:pPr>
      <w:r>
        <w:rPr>
          <w:rFonts w:cs="Arial"/>
          <w:bCs/>
          <w:sz w:val="22"/>
        </w:rPr>
        <w:t>El Departamento de Monitoreo y Fortalecimiento Ciudadano es responsable de revisar, registrar y analizar la información del Informe de Seguimiento y del SIAVAL ACTAS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  <w:r>
        <w:br w:type="page"/>
      </w:r>
    </w:p>
    <w:p>
      <w:pPr>
        <w:pStyle w:val="Normal"/>
        <w:rPr/>
      </w:pPr>
      <w:r>
        <w:rPr>
          <w:rFonts w:cs="Arial"/>
          <w:b/>
          <w:bCs/>
          <w:sz w:val="22"/>
        </w:rPr>
        <w:t>4.0 Descripción del procedimiento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  <w:trHeight w:val="68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 Recepción de ofici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1.1 Recibe en su caso, archivo electrónico con informe de Seguimiento, o en su caso, vía oficio.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/>
                <w:bCs/>
                <w:sz w:val="22"/>
              </w:rPr>
              <w:t>1.2 Recibe oficio con acta(s) de instalación de Aval Ciudadano.</w:t>
            </w:r>
          </w:p>
          <w:p>
            <w:pPr>
              <w:pStyle w:val="Normal"/>
              <w:ind w:left="357" w:hanging="357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</w:rPr>
              <w:t xml:space="preserve">1.3 Turna al </w:t>
            </w:r>
            <w:r>
              <w:rPr>
                <w:rFonts w:cs="Arial"/>
                <w:sz w:val="22"/>
                <w:szCs w:val="22"/>
              </w:rPr>
              <w:t>Departamento de Monitoreo y Fortalecimiento Ciudadano documentos para validación, control y seguimiento.</w:t>
            </w:r>
          </w:p>
          <w:p>
            <w:pPr>
              <w:pStyle w:val="Normal"/>
              <w:ind w:left="357" w:hanging="357"/>
              <w:rPr>
                <w:rFonts w:cs="Arial"/>
                <w:bCs/>
                <w:sz w:val="10"/>
                <w:szCs w:val="10"/>
              </w:rPr>
            </w:pPr>
            <w:r>
              <w:rPr>
                <w:rFonts w:cs="Arial"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Actas de Instal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Informe seguimiento</w:t>
            </w:r>
          </w:p>
          <w:p>
            <w:pPr>
              <w:pStyle w:val="Normal"/>
              <w:rPr>
                <w:rFonts w:cs="Arial"/>
                <w:bCs/>
                <w:sz w:val="10"/>
                <w:szCs w:val="10"/>
              </w:rPr>
            </w:pPr>
            <w:r>
              <w:rPr>
                <w:rFonts w:cs="Arial"/>
                <w:bCs/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Subdirección de Vinculación Ciudadana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cepción de información y 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1 Recibe de la Subdirección de Vinculación Ciudadana las Actas de Instalación y en su caso, Informe de Seguimiento.</w:t>
            </w:r>
          </w:p>
          <w:p>
            <w:pPr>
              <w:pStyle w:val="Normal"/>
              <w:ind w:left="357" w:hanging="357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Actas de Instal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Informe seguimiento</w:t>
            </w:r>
          </w:p>
          <w:p>
            <w:pPr>
              <w:pStyle w:val="Normal"/>
              <w:ind w:left="357" w:hanging="357"/>
              <w:rPr>
                <w:rFonts w:cs="Arial"/>
                <w:bCs/>
                <w:sz w:val="10"/>
                <w:szCs w:val="10"/>
              </w:rPr>
            </w:pPr>
            <w:r>
              <w:rPr>
                <w:rFonts w:cs="Arial"/>
                <w:bCs/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epartamento de Monitoreo y Fortalecimiento Ciudadan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ificación de d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1 Verifica que los datos del Informe de Seguimiento estén correctos.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/>
                <w:sz w:val="22"/>
              </w:rPr>
              <w:t>3.2 Verifica que la información contenida en las Actas de Instalación sea correcta.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/>
                <w:sz w:val="22"/>
              </w:rPr>
              <w:t>3.3 Lleva a cabo registro de documentos presentados.</w:t>
            </w:r>
          </w:p>
          <w:p>
            <w:pPr>
              <w:pStyle w:val="Normal"/>
              <w:ind w:left="357" w:hanging="357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CEDE: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/>
                <w:sz w:val="22"/>
              </w:rPr>
              <w:t>NO:   Regresa a la actividad 2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:     Continúa procedimiento</w:t>
            </w:r>
          </w:p>
          <w:p>
            <w:pPr>
              <w:pStyle w:val="Normal"/>
              <w:ind w:left="357" w:hanging="357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Actas de Instal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Informe seguimiento</w:t>
            </w:r>
          </w:p>
          <w:p>
            <w:pPr>
              <w:pStyle w:val="Normal"/>
              <w:ind w:left="357" w:hanging="357"/>
              <w:rPr>
                <w:rFonts w:cs="Arial"/>
                <w:bCs/>
                <w:sz w:val="10"/>
                <w:szCs w:val="10"/>
              </w:rPr>
            </w:pPr>
            <w:r>
              <w:rPr>
                <w:rFonts w:cs="Arial"/>
                <w:bCs/>
                <w:sz w:val="10"/>
                <w:szCs w:val="10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  <w:szCs w:val="10"/>
              </w:rPr>
            </w:pPr>
            <w:r>
              <w:rPr>
                <w:rFonts w:cs="Arial"/>
                <w:sz w:val="22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epartamento de Monitoreo y Fortalecimiento Ciudadano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 de datos de Acta de Instalación o de Informe segu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1 Si están completos y correctos los datos de las Actas de Instalación se procede a capturar en el SIAVAL ACTAS todos los datos y se marca en la parte superior derecha el número de Registro Nacional de Avales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2 Se Envía a firma al Director General de Calidad y Educación en Salud.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/>
                <w:sz w:val="22"/>
              </w:rPr>
              <w:t>4.3 Se elabora reconocimiento a avales ciudadanos, de cada nueva acta que llega o actualizada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4 Si la información es incorrecta, se contacta al Responsable de Aval de la Entidad y se solicita aclare la información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5 Se captura la información de los Informes de Seguimiento, se analiza y se genera el Informe Nacional de Aval Ciudadano.</w:t>
            </w:r>
          </w:p>
          <w:p>
            <w:pPr>
              <w:pStyle w:val="Normal"/>
              <w:ind w:left="357" w:hanging="357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Registro de </w:t>
            </w:r>
            <w:r>
              <w:rPr>
                <w:rFonts w:cs="Arial"/>
                <w:sz w:val="22"/>
              </w:rPr>
              <w:t>SIAVAL ACT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rFonts w:cs="Arial"/>
                <w:bCs/>
                <w:sz w:val="22"/>
              </w:rPr>
              <w:t>Informe Nacional de Aval Ciudadano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epartamento de Monitoreo y Fortalecimiento Ciudadan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ind w:left="357" w:hanging="357"/>
              <w:jc w:val="left"/>
              <w:rPr>
                <w:rFonts w:cs="Arial"/>
              </w:rPr>
            </w:pPr>
            <w:r>
              <w:rPr>
                <w:rFonts w:cs="Arial"/>
              </w:rPr>
              <w:t>Archivo de la Información de actas, reconocimientos e inform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5.1 Archiva por separado los registros de las  Actas de Instalación capturadas en el SIAVAL ACTAS, así como los reconocimientos generados a avales ciudadanos y la documentación de los informes de seguimientos trimestrales.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ctas de instal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pias de Reconocimient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formes de Seguimiento</w:t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epartamento de Monitoreo y Fortalecimiento Ciudadan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ind w:left="357" w:hanging="357"/>
              <w:jc w:val="left"/>
              <w:rPr>
                <w:rFonts w:cs="Arial"/>
              </w:rPr>
            </w:pPr>
            <w:r>
              <w:rPr>
                <w:rFonts w:cs="Arial"/>
              </w:rPr>
              <w:t>Envío de Actas y Reconocimientos a E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rFonts w:cs="Arial"/>
                <w:sz w:val="22"/>
              </w:rPr>
              <w:t>6.1 Se envían dos ejemplares originales de Acta de Instalación firmados por el Director General de Calidad y Educación en Salud, a la entidad correspondiente, ya con su Número de Registro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2 Se envían Reconocimientos de avales ciudadanos contenidos en las actas.</w:t>
            </w:r>
          </w:p>
          <w:p>
            <w:pPr>
              <w:pStyle w:val="Normal"/>
              <w:ind w:left="357" w:hanging="357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s de Actas de Instalació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conocimientos</w:t>
            </w:r>
          </w:p>
          <w:p>
            <w:pPr>
              <w:pStyle w:val="Normal"/>
              <w:ind w:left="357" w:hanging="357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ind w:left="357" w:hanging="357"/>
              <w:jc w:val="center"/>
              <w:rPr>
                <w:rFonts w:cs="Arial"/>
                <w:sz w:val="22"/>
                <w:szCs w:val="10"/>
              </w:rPr>
            </w:pPr>
            <w:r>
              <w:rPr>
                <w:rFonts w:cs="Arial"/>
                <w:sz w:val="22"/>
                <w:szCs w:val="10"/>
              </w:rPr>
            </w:r>
          </w:p>
          <w:p>
            <w:pPr>
              <w:pStyle w:val="Normal"/>
              <w:ind w:left="357" w:hanging="357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ERMINA  PROCEDIMIENTO</w:t>
            </w:r>
          </w:p>
          <w:p>
            <w:pPr>
              <w:pStyle w:val="Normal"/>
              <w:ind w:left="357" w:hanging="357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epartamento de Monitoreo y Fortalecimiento Ciudadano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</w:rPr>
      </w:pPr>
      <w:r>
        <w:br w:type="page"/>
      </w:r>
      <w:r>
        <w:rPr>
          <w:rFonts w:cs="Arial"/>
          <w:b/>
          <w:bCs/>
          <w:sz w:val="22"/>
        </w:rPr>
        <w:t>5.0 Diagrama de Flujo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5764"/>
      </w:tblGrid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DIRECCIÓN DE VINCULACIÓN CIUDADANA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PARTAMENTO DE MONITOREO Y FORTALECIMIENTO CIUDADANO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015</wp:posOffset>
                      </wp:positionV>
                      <wp:extent cx="0" cy="228600"/>
                      <wp:effectExtent l="38100" t="0" r="38735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5pt,9.45pt" to="112.25pt,2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46275</wp:posOffset>
                      </wp:positionH>
                      <wp:positionV relativeFrom="paragraph">
                        <wp:posOffset>151130</wp:posOffset>
                      </wp:positionV>
                      <wp:extent cx="3429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.9pt;mso-position-vertical-relative:text;margin-left:15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34925</wp:posOffset>
                      </wp:positionV>
                      <wp:extent cx="1484630" cy="389890"/>
                      <wp:effectExtent l="5080" t="5080" r="5715" b="5715"/>
                      <wp:wrapTight wrapText="bothSides">
                        <wp:wrapPolygon edited="0">
                          <wp:start x="0" y="0"/>
                          <wp:lineTo x="21609" y="0"/>
                          <wp:lineTo x="21609" y="21635"/>
                          <wp:lineTo x="0" y="21635"/>
                          <wp:lineTo x="0" y="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389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51pt;margin-top:2.75pt;width:116.85pt;height:30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-180975</wp:posOffset>
                      </wp:positionV>
                      <wp:extent cx="1270" cy="100965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0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5pt,-14.25pt" to="113.2pt,6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-15240</wp:posOffset>
                      </wp:positionV>
                      <wp:extent cx="1479550" cy="4533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453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tas de Instal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5.4pt;margin-top:-1.2pt;width:116.45pt;height:35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tas de Instal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-285750</wp:posOffset>
                      </wp:positionV>
                      <wp:extent cx="1479550" cy="4533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453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65pt;margin-top:-22.5pt;width:116.45pt;height:35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18415</wp:posOffset>
                      </wp:positionV>
                      <wp:extent cx="1479550" cy="5314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531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65pt;margin-top:1.45pt;width:116.45pt;height:41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-1080135</wp:posOffset>
                      </wp:positionV>
                      <wp:extent cx="1714500" cy="220980"/>
                      <wp:effectExtent l="5080" t="5080" r="5715" b="5715"/>
                      <wp:wrapTight wrapText="bothSides">
                        <wp:wrapPolygon edited="0">
                          <wp:start x="3464" y="21662"/>
                          <wp:lineTo x="3471" y="21662"/>
                          <wp:lineTo x="2862" y="21662"/>
                          <wp:lineTo x="2263" y="21162"/>
                          <wp:lineTo x="1736" y="20211"/>
                          <wp:lineTo x="1208" y="19260"/>
                          <wp:lineTo x="770" y="17893"/>
                          <wp:lineTo x="465" y="16247"/>
                          <wp:lineTo x="160" y="14600"/>
                          <wp:lineTo x="0" y="12732"/>
                          <wp:lineTo x="0" y="10831"/>
                          <wp:lineTo x="0" y="10831"/>
                          <wp:lineTo x="0" y="8930"/>
                          <wp:lineTo x="160" y="7062"/>
                          <wp:lineTo x="465" y="5416"/>
                          <wp:lineTo x="770" y="3769"/>
                          <wp:lineTo x="1208" y="2402"/>
                          <wp:lineTo x="1736" y="1451"/>
                          <wp:lineTo x="2263" y="500"/>
                          <wp:lineTo x="2862" y="0"/>
                          <wp:lineTo x="3471" y="0"/>
                          <wp:lineTo x="18136" y="0"/>
                          <wp:lineTo x="18137" y="0"/>
                          <wp:lineTo x="18746" y="0"/>
                          <wp:lineTo x="19345" y="500"/>
                          <wp:lineTo x="19872" y="1451"/>
                          <wp:lineTo x="20400" y="2402"/>
                          <wp:lineTo x="20838" y="3769"/>
                          <wp:lineTo x="21143" y="5416"/>
                          <wp:lineTo x="21448" y="7062"/>
                          <wp:lineTo x="21608" y="8930"/>
                          <wp:lineTo x="21608" y="10831"/>
                          <wp:lineTo x="21608" y="10831"/>
                          <wp:lineTo x="21608" y="10831"/>
                          <wp:lineTo x="21608" y="12732"/>
                          <wp:lineTo x="21448" y="14600"/>
                          <wp:lineTo x="21143" y="16247"/>
                          <wp:lineTo x="20838" y="17893"/>
                          <wp:lineTo x="20400" y="19260"/>
                          <wp:lineTo x="19872" y="20211"/>
                          <wp:lineTo x="19345" y="21162"/>
                          <wp:lineTo x="18746" y="21662"/>
                          <wp:lineTo x="18137" y="21662"/>
                          <wp:lineTo x="3464" y="21662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210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1.95pt;margin-top:-85.05pt;width:134.95pt;height:17.3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34290</wp:posOffset>
                      </wp:positionV>
                      <wp:extent cx="171450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2.7pt" to="247.8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2700</wp:posOffset>
                      </wp:positionV>
                      <wp:extent cx="0" cy="11430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1pt" to="29.6pt,9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2700</wp:posOffset>
                      </wp:positionV>
                      <wp:extent cx="1257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1pt" to="128.5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6pt,1.75pt" to="128.6pt,2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2726690</wp:posOffset>
                      </wp:positionV>
                      <wp:extent cx="4572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pt,214.7pt" to="206.55pt,21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3289300</wp:posOffset>
                      </wp:positionV>
                      <wp:extent cx="1479550" cy="45339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453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gistro de SIAVAL ACT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85pt;margin-top:259pt;width:116.45pt;height:35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gistro de SIAVAL ACT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2150745</wp:posOffset>
                      </wp:positionV>
                      <wp:extent cx="0" cy="32321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pt,169.35pt" to="129.5pt,19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1811655</wp:posOffset>
                      </wp:positionV>
                      <wp:extent cx="1479550" cy="53149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531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3pt;margin-top:142.65pt;width:116.45pt;height:41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657985</wp:posOffset>
                      </wp:positionV>
                      <wp:extent cx="1479550" cy="45339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453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tas de Instal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45pt;margin-top:130.55pt;width:116.45pt;height:35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tas de Instal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482600</wp:posOffset>
                      </wp:positionV>
                      <wp:extent cx="0" cy="10287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5pt,38pt" to="125.55pt,1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713105</wp:posOffset>
                      </wp:positionV>
                      <wp:extent cx="1479550" cy="53149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531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e 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4pt;margin-top:56.15pt;width:116.45pt;height:41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467360</wp:posOffset>
                      </wp:positionV>
                      <wp:extent cx="1479550" cy="45339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453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tas de Instal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35pt;margin-top:36.8pt;width:116.45pt;height:35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tas de Instal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124200</wp:posOffset>
                      </wp:positionV>
                      <wp:extent cx="1713865" cy="34353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960" cy="34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gistro de datos de Acta de Instalación o de informe de seguimiento</w:t>
                                  </w:r>
                                </w:p>
                              </w:txbxContent>
                            </wps:txbx>
                            <wps:bodyPr lIns="1764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246pt;width:134.9pt;height:2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de datos de Acta de Instalación o de informe d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465705</wp:posOffset>
                      </wp:positionV>
                      <wp:extent cx="1905" cy="668020"/>
                      <wp:effectExtent l="36830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6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5pt,194.15pt" to="128.85pt,2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518920</wp:posOffset>
                      </wp:positionV>
                      <wp:extent cx="1713865" cy="342265"/>
                      <wp:effectExtent l="5715" t="5715" r="5080" b="5080"/>
                      <wp:wrapTight wrapText="bothSides">
                        <wp:wrapPolygon edited="0">
                          <wp:start x="-4" y="-20"/>
                          <wp:lineTo x="21604" y="-20"/>
                          <wp:lineTo x="21604" y="21620"/>
                          <wp:lineTo x="-4" y="21620"/>
                          <wp:lineTo x="-4" y="-20"/>
                          <wp:lineTo x="-4" y="-2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960" cy="342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Verificación de dato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2pt;margin-top:119.6pt;width:134.9pt;height:26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Verificación de dato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27330</wp:posOffset>
                      </wp:positionV>
                      <wp:extent cx="1714500" cy="3429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información y fir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65pt;margin-top:17.9pt;width:134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información y fir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33345</wp:posOffset>
                      </wp:positionH>
                      <wp:positionV relativeFrom="paragraph">
                        <wp:posOffset>2583815</wp:posOffset>
                      </wp:positionV>
                      <wp:extent cx="269875" cy="2698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7.35pt;margin-top:203.45pt;width:21.2pt;height:2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2465705</wp:posOffset>
                      </wp:positionV>
                      <wp:extent cx="1143000" cy="525780"/>
                      <wp:effectExtent l="11430" t="5715" r="1143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5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lIns="1764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3.75pt;margin-top:194.15pt;width:89.95pt;height:41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2509520</wp:posOffset>
                      </wp:positionV>
                      <wp:extent cx="3429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97.6pt;mso-position-vertical-relative:text;margin-left:17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2924810</wp:posOffset>
                      </wp:positionV>
                      <wp:extent cx="229235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8pt;mso-wrap-distance-left:9.05pt;mso-wrap-distance-right:9.05pt;mso-wrap-distance-top:0pt;mso-wrap-distance-bottom:0pt;margin-top:230.3pt;mso-position-vertical-relative:text;margin-left:17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1339850</wp:posOffset>
                      </wp:positionV>
                      <wp:extent cx="3429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5.5pt;mso-position-vertical-relative:text;margin-left:17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31115</wp:posOffset>
                      </wp:positionV>
                      <wp:extent cx="3429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17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2871470</wp:posOffset>
                      </wp:positionV>
                      <wp:extent cx="3429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26.1pt;mso-position-vertical-relative:text;margin-left:10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99055</wp:posOffset>
                      </wp:positionH>
                      <wp:positionV relativeFrom="paragraph">
                        <wp:posOffset>2600960</wp:posOffset>
                      </wp:positionV>
                      <wp:extent cx="37592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04.8pt;mso-position-vertical-relative:text;margin-left:20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47" w:leader="none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32" w:leader="none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32" w:leader="none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398780</wp:posOffset>
                      </wp:positionV>
                      <wp:extent cx="1598295" cy="66675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400" cy="666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e Nacional de Aval Ciudada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pt;margin-top:31.4pt;width:125.8pt;height:52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Nacional de Aval Ciudada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1061720</wp:posOffset>
                      </wp:positionV>
                      <wp:extent cx="0" cy="4572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65pt,83.6pt" to="128.65pt,11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17650</wp:posOffset>
                      </wp:positionH>
                      <wp:positionV relativeFrom="paragraph">
                        <wp:posOffset>1520825</wp:posOffset>
                      </wp:positionV>
                      <wp:extent cx="228600" cy="228600"/>
                      <wp:effectExtent l="5080" t="5080" r="571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19.5pt;margin-top:119.7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188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DIRECCIÓN DE VINCULACIÓN CIUDADANA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PARTAMENTO DE MONITOREO Y FORTALECIMIENTO CIUDADANO</w:t>
            </w:r>
          </w:p>
        </w:tc>
      </w:tr>
      <w:tr>
        <w:trPr>
          <w:trHeight w:val="752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7pt;margin-top:7.4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1270</wp:posOffset>
                      </wp:positionV>
                      <wp:extent cx="4445" cy="225425"/>
                      <wp:effectExtent l="36830" t="635" r="3556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3pt,0.1pt" to="120.6pt,17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50465</wp:posOffset>
                      </wp:positionH>
                      <wp:positionV relativeFrom="paragraph">
                        <wp:posOffset>14605</wp:posOffset>
                      </wp:positionV>
                      <wp:extent cx="342900" cy="2095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2.95pt;margin-top:1.15pt;width:26.95pt;height:16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22830</wp:posOffset>
                      </wp:positionH>
                      <wp:positionV relativeFrom="paragraph">
                        <wp:posOffset>405130</wp:posOffset>
                      </wp:positionV>
                      <wp:extent cx="229235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8pt;mso-wrap-distance-left:9.05pt;mso-wrap-distance-right:9.05pt;mso-wrap-distance-top:0pt;mso-wrap-distance-bottom:0pt;margin-top:31.9pt;mso-position-vertical-relative:text;margin-left:18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40305</wp:posOffset>
                      </wp:positionH>
                      <wp:positionV relativeFrom="paragraph">
                        <wp:posOffset>46355</wp:posOffset>
                      </wp:positionV>
                      <wp:extent cx="229235" cy="22860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8pt;mso-wrap-distance-left:9.05pt;mso-wrap-distance-right:9.05pt;mso-wrap-distance-top:0pt;mso-wrap-distance-bottom:0pt;margin-top:3.65pt;mso-position-vertical-relative:text;margin-left:19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2615</wp:posOffset>
                      </wp:positionH>
                      <wp:positionV relativeFrom="paragraph">
                        <wp:posOffset>59690</wp:posOffset>
                      </wp:positionV>
                      <wp:extent cx="56515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4.7pt;mso-position-vertical-relative:text;margin-left:1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4445</wp:posOffset>
                      </wp:positionV>
                      <wp:extent cx="3429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35pt;mso-position-vertical-relative:text;margin-left:18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50" w:leader="none"/>
                <w:tab w:val="left" w:pos="3540" w:leader="none"/>
              </w:tabs>
              <w:rPr>
                <w:rFonts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16205</wp:posOffset>
                      </wp:positionV>
                      <wp:extent cx="2048510" cy="45402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400" cy="453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rchivo de la información de actas, reconocimientos e inform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05pt;margin-top:9.15pt;width:161.25pt;height:35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rchivo de la información de actas, reconocimientos e inform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2"/>
              </w:rPr>
              <w:tab/>
              <w:tab/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2077720</wp:posOffset>
                      </wp:positionV>
                      <wp:extent cx="1826260" cy="5270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6280" cy="527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onocimientos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7pt;margin-top:163.6pt;width:143.75pt;height:41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onoci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845945</wp:posOffset>
                      </wp:positionV>
                      <wp:extent cx="1945005" cy="45085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080" cy="450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de Actas de Instalación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pt;margin-top:145.35pt;width:153.1pt;height:35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de Actas de Instal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769620</wp:posOffset>
                      </wp:positionV>
                      <wp:extent cx="1826260" cy="40386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6280" cy="403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s de Seguimiento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7pt;margin-top:60.6pt;width:143.75pt;height:31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 de 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369570</wp:posOffset>
                      </wp:positionV>
                      <wp:extent cx="1826260" cy="52705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6280" cy="527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pias de Reconocimientos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9pt;margin-top:29.1pt;width:143.75pt;height:41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s de Reconoci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28445</wp:posOffset>
                      </wp:positionH>
                      <wp:positionV relativeFrom="paragraph">
                        <wp:posOffset>1169670</wp:posOffset>
                      </wp:positionV>
                      <wp:extent cx="0" cy="3429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35pt,92.1pt" to="120.35pt,11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140970</wp:posOffset>
                      </wp:positionV>
                      <wp:extent cx="1945005" cy="45085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080" cy="450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tas de instalación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55pt;margin-top:11.1pt;width:153.1pt;height:35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tas de instal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2966720</wp:posOffset>
                      </wp:positionV>
                      <wp:extent cx="1143000" cy="35306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53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05pt;margin-top:233.6pt;width:89.95pt;height:27.7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534795</wp:posOffset>
                      </wp:positionV>
                      <wp:extent cx="2042795" cy="36512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365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vío de Actas y Reconocimientos a entidad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35pt;margin-top:120.85pt;width:160.8pt;height:28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vío de Actas y Reconocimientos a ent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2598420</wp:posOffset>
                      </wp:positionV>
                      <wp:extent cx="0" cy="3429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4.6pt" to="119.6pt,23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332990</wp:posOffset>
                      </wp:positionH>
                      <wp:positionV relativeFrom="paragraph">
                        <wp:posOffset>1277620</wp:posOffset>
                      </wp:positionV>
                      <wp:extent cx="342900" cy="22860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0.6pt;mso-position-vertical-relative:text;margin-left:18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6.0 Documentos de Referencia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00"/>
      </w:tblGrid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cumento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ódigo (cuando aplique)</w:t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a de Instalación Aval Ciudadano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e de Seguimiento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onocimiento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 la DGCE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7.0 Registros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35"/>
        <w:gridCol w:w="2955"/>
        <w:gridCol w:w="2956"/>
      </w:tblGrid>
      <w:tr>
        <w:trPr>
          <w:trHeight w:val="39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gistro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iempo de conservació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 de conservarl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39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Archivos Electrónico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manent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Monitoreo y Fortalecimiento Ciudadan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39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es impreso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manent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Monitoreo y Fortalecimiento Ciudadan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0 Glosario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ind w:left="426" w:hanging="426"/>
        <w:rPr/>
      </w:pPr>
      <w:r>
        <w:rPr>
          <w:rFonts w:cs="Arial"/>
          <w:b/>
          <w:sz w:val="22"/>
          <w:szCs w:val="22"/>
        </w:rPr>
        <w:t xml:space="preserve">8.1 Aval: </w:t>
      </w:r>
      <w:r>
        <w:rPr>
          <w:rFonts w:cs="Arial"/>
          <w:sz w:val="21"/>
          <w:szCs w:val="21"/>
        </w:rPr>
        <w:t>Sirve de garantía del cumplimiento de cierta cosa o responde de la conducta de otra persona, normalmente por medio de su firma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color w:val="000000"/>
          <w:sz w:val="21"/>
          <w:szCs w:val="21"/>
          <w:lang w:val="es-ES"/>
        </w:rPr>
      </w:pPr>
      <w:r>
        <w:rPr>
          <w:rFonts w:cs="Arial"/>
          <w:b/>
          <w:sz w:val="22"/>
          <w:szCs w:val="22"/>
        </w:rPr>
        <w:t xml:space="preserve">8.2 Procedimiento: </w:t>
      </w:r>
      <w:r>
        <w:rPr>
          <w:rFonts w:cs="Arial"/>
          <w:color w:val="000000"/>
          <w:sz w:val="21"/>
          <w:szCs w:val="21"/>
          <w:lang w:val="es-ES"/>
        </w:rPr>
        <w:t>Método o modo de tramitar o ejecutar una cosa o acción.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lang w:val="es-ES"/>
        </w:rPr>
      </w:pPr>
      <w:r>
        <w:rPr>
          <w:rFonts w:cs="Verdana" w:ascii="Verdana" w:hAnsi="Verdana"/>
          <w:color w:val="000000"/>
          <w:sz w:val="21"/>
          <w:szCs w:val="21"/>
          <w:lang w:val="es-ES"/>
        </w:rPr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lang w:val="es-ES"/>
        </w:rPr>
      </w:pPr>
      <w:r>
        <w:rPr>
          <w:rFonts w:cs="Verdana" w:ascii="Verdana" w:hAnsi="Verdana"/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0 Cambio de esta versión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5"/>
        <w:gridCol w:w="3466"/>
      </w:tblGrid>
      <w:tr>
        <w:trPr>
          <w:trHeight w:val="39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trHeight w:val="39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0 Anexos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rPr/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02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Lilia Arcelia Tinoco Morale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Mtra. Alma Patricia Cáliz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é Antonio Álvarez Belaunzara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4"/>
              <w:szCs w:val="14"/>
            </w:rPr>
            <w:t>Departamento de Monitoreo y Fortalecimiento Cuidadano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Subdirección de Vinculación Ciudadana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irección de Mejora de Proceso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148590</wp:posOffset>
                </wp:positionV>
                <wp:extent cx="1044575" cy="700405"/>
                <wp:effectExtent l="0" t="0" r="0" b="0"/>
                <wp:wrapNone/>
                <wp:docPr id="5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4575" cy="7004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Código: </w:t>
          </w:r>
          <w:r>
            <w:rPr>
              <w:color w:val="000000"/>
            </w:rPr>
            <w:t>(CES-DMP-MP-134)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JORA DE PROCES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34. Procedimiento para la recepción y sistematización de la información de seguimiento del monitoreo ciudadano y actas de instalación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417"/>
        </w:tabs>
        <w:ind w:left="57" w:hanging="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34:00Z</dcterms:created>
  <dc:creator>Jose Luis Gazcon</dc:creator>
  <dc:description/>
  <cp:keywords/>
  <dc:language>en-US</dc:language>
  <cp:lastModifiedBy>NORMAB</cp:lastModifiedBy>
  <cp:lastPrinted>2012-10-22T11:00:00Z</cp:lastPrinted>
  <dcterms:modified xsi:type="dcterms:W3CDTF">2012-10-22T16:00:00Z</dcterms:modified>
  <cp:revision>10</cp:revision>
  <dc:subject/>
  <dc:title>Su empresa SA de CV</dc:title>
</cp:coreProperties>
</file>