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53. PROCEDIMIENTO PARA CREAR EXPEDIENTES ESPECÍFICOS POR INSTRUMENTO NORMATIVO PARA SU CONTROL Y SEGUIMIENTO HASTA SU PUBLICACIÓN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ósito.</w:t>
      </w:r>
    </w:p>
    <w:p>
      <w:pPr>
        <w:pStyle w:val="Normal"/>
        <w:tabs>
          <w:tab w:val="clear" w:pos="708"/>
          <w:tab w:val="left" w:pos="780" w:leader="none"/>
        </w:tabs>
        <w:ind w:left="3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>Contar con un expediente de control interno para cada instrumento normativo por elaborar o actualizar durante todo su desarrollo y posterior a su publicación ofici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lcance.</w:t>
      </w:r>
    </w:p>
    <w:p>
      <w:pPr>
        <w:pStyle w:val="Normal"/>
        <w:tabs>
          <w:tab w:val="clear" w:pos="708"/>
          <w:tab w:val="left" w:pos="780" w:leader="none"/>
        </w:tabs>
        <w:ind w:left="3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>A nivel interno este procedimiento aplica a la Subdirección  Normativa en Procesos Educativos en Salud y el Departamento de Instrumentos Normativos en Educación  en Salud.</w:t>
      </w:r>
    </w:p>
    <w:p>
      <w:pPr>
        <w:pStyle w:val="Sangra3detindependient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íticas de Operación, Normas y Lineamientos.</w:t>
      </w:r>
    </w:p>
    <w:p>
      <w:pPr>
        <w:pStyle w:val="Normal"/>
        <w:tabs>
          <w:tab w:val="clear" w:pos="708"/>
          <w:tab w:val="left" w:pos="780" w:leader="none"/>
        </w:tabs>
        <w:ind w:left="3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>La Subdirección  Normativa en Procesos Educativos en Salud y el Departamento de Instrumentos Normativos en Educación  en Salud, son responsables de crear y controlar los sistemas de archivo, manuales impresos y electrónicos de los productos generados por cada instrumento normativo en desarrollo.</w:t>
      </w:r>
    </w:p>
    <w:p>
      <w:pPr>
        <w:pStyle w:val="Normal"/>
        <w:tabs>
          <w:tab w:val="clear" w:pos="708"/>
          <w:tab w:val="left" w:pos="567" w:leader="none"/>
          <w:tab w:val="left" w:pos="2196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>La Subdirección  Normativa en Procesos Educativos en Salud, es responsable de resguardar y controlar los expedientes, biblioratos, carpetas y archivos electrónicos para el control interno y seguimiento de los instrumentos normativos en proceso de elaboración o actualización hasta su publicación en el Diario Oficial de la Federación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>El Departamento de Instrumentos Normativos en Salud, es responsable de aplicar el control de los documentos y archivos que se vayan creando durante el proceso de elaboración de un instrumento normativo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4.0 Descripción del procedimiento.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7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1.0 Definir los controles por cada instrumento normativo a desarrollar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65" w:leader="none"/>
              </w:tabs>
              <w:snapToGrid w:val="false"/>
              <w:rPr/>
            </w:pPr>
            <w:r>
              <w:rPr>
                <w:sz w:val="22"/>
              </w:rPr>
              <w:t>Definirá las etapas o divisiones que tendrá para cada una de ellas, abrir el expediente y control impreso y electrónico correspondiente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Expediente creado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0" w:hanging="0"/>
              <w:rPr/>
            </w:pPr>
            <w:r>
              <w:rPr/>
              <w:t>Subdirección  Normativa en Procesos Educativos 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 xml:space="preserve">2.0 Integrar los expedientes biblioratos, carpetas o expediente electrónic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napToGrid w:val="false"/>
              <w:ind w:left="497" w:hanging="497"/>
              <w:rPr/>
            </w:pPr>
            <w:r>
              <w:rPr>
                <w:sz w:val="22"/>
              </w:rPr>
              <w:t>Ordenará la información con que se cuenta, tanto bibliográfica como la que se produce durante el desarrollo del instrumento normativo y se integra en expedientes, biblioratos, carpetas y controles individuales impresos y electrónicos.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Control de documentos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0" w:hanging="0"/>
              <w:jc w:val="left"/>
              <w:rPr/>
            </w:pPr>
            <w:r>
              <w:rPr/>
              <w:t>Departamento de Instrumentos Normativos en Educación en Salud.</w:t>
            </w:r>
          </w:p>
        </w:tc>
      </w:tr>
      <w:tr>
        <w:trPr>
          <w:trHeight w:val="27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3.0 Actualizar expedientes y carpetas según avance en el desarrollo del instrumento normativ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napToGrid w:val="false"/>
              <w:ind w:left="497" w:hanging="497"/>
              <w:rPr/>
            </w:pPr>
            <w:r>
              <w:rPr>
                <w:sz w:val="22"/>
              </w:rPr>
              <w:t>Actualizará los expedientes y carpetas de cada instrumento normativo en elaboración.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No: Regresa a la actividad 1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Si: Continúa procedimiento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</w:rPr>
              <w:t>Actualización de expediente.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Subdirección  Normativa en Procesos Educativos en Salud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0 Diagrama de Fluj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9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221"/>
      </w:tblGrid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DIRECCIÓN  NORMATIVA EN PROCESOS EDUCATIVOS  EN SALUD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PARTAMENTO DE INSTRUMENTOS NORMATIVOS EN EDUCACIÓN  EN SALUD</w:t>
            </w:r>
          </w:p>
        </w:tc>
      </w:tr>
      <w:tr>
        <w:trPr>
          <w:trHeight w:val="9128" w:hRule="exac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1038860</wp:posOffset>
                      </wp:positionV>
                      <wp:extent cx="30175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3pt,81.8pt" to="360.85pt,8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83430</wp:posOffset>
                      </wp:positionH>
                      <wp:positionV relativeFrom="paragraph">
                        <wp:posOffset>1038860</wp:posOffset>
                      </wp:positionV>
                      <wp:extent cx="0" cy="4572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9pt,81.8pt" to="360.9pt,11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26670</wp:posOffset>
                      </wp:positionV>
                      <wp:extent cx="1276985" cy="27114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6920" cy="271080"/>
                                <a:chOff x="0" y="0"/>
                                <a:chExt cx="1276920" cy="27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76920" cy="27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38880"/>
                                  <a:ext cx="89856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6pt;margin-top:2.1pt;width:100.55pt;height:21.35pt" coordorigin="1052,42" coordsize="2011,427">
                      <v:oval id="shape_0" fillcolor="white" stroked="t" o:allowincell="t" style="position:absolute;left:1052;top:42;width:2010;height:4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347;top:103;width:1414;height:29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133985</wp:posOffset>
                      </wp:positionV>
                      <wp:extent cx="0" cy="2667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5pt,10.55pt" to="103.5pt,3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61210</wp:posOffset>
                      </wp:positionH>
                      <wp:positionV relativeFrom="paragraph">
                        <wp:posOffset>44450</wp:posOffset>
                      </wp:positionV>
                      <wp:extent cx="271145" cy="1797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14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5pt;height:14.15pt;mso-wrap-distance-left:9.05pt;mso-wrap-distance-right:9.05pt;mso-wrap-distance-top:0pt;mso-wrap-distance-bottom:0pt;margin-top:3.5pt;mso-position-vertical-relative:text;margin-left:162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60960</wp:posOffset>
                      </wp:positionV>
                      <wp:extent cx="1995805" cy="5784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5805" cy="578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FINIR LOS CONTROLES POR CADA INSTRUMENTO NORMATIVO A DESARROLLAR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7.15pt;height:45.55pt;mso-wrap-distance-left:9.05pt;mso-wrap-distance-right:9.05pt;mso-wrap-distance-top:0pt;mso-wrap-distance-bottom:0pt;margin-top:4.8pt;mso-position-vertical-relative:text;margin-left:21.7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FINIR LOS CONTROLES POR CADA INSTRUMENTO NORMATIVO A DESARROLL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90805</wp:posOffset>
                      </wp:positionV>
                      <wp:extent cx="1497330" cy="577850"/>
                      <wp:effectExtent l="3810" t="381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7240" cy="577800"/>
                                <a:chOff x="0" y="0"/>
                                <a:chExt cx="1497240" cy="57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440"/>
                                  <a:ext cx="1496160" cy="5767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97240" cy="46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EXPEDIENTE CREAD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15pt;margin-top:7.15pt;width:117.9pt;height:45.5pt" coordorigin="723,143" coordsize="2358,910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725;top:145;width:2355;height:90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23;top:143;width:2357;height:72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XPEDIENTE CREAD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2599055</wp:posOffset>
                      </wp:positionV>
                      <wp:extent cx="1002665" cy="27114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2600" cy="271080"/>
                                <a:chOff x="0" y="0"/>
                                <a:chExt cx="1002600" cy="27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2600" cy="271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160" y="38160"/>
                                  <a:ext cx="90504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TÉRMIN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85pt;margin-top:204.65pt;width:78.95pt;height:21.35pt" coordorigin="897,4093" coordsize="1579,427"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897;top:4093;width:1578;height:426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971;top:4153;width:1424;height:30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ÉRMI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61085</wp:posOffset>
                      </wp:positionH>
                      <wp:positionV relativeFrom="paragraph">
                        <wp:posOffset>1457960</wp:posOffset>
                      </wp:positionV>
                      <wp:extent cx="4445" cy="230505"/>
                      <wp:effectExtent l="35560" t="635" r="3683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5pt,114.8pt" to="83.85pt,13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698625</wp:posOffset>
                      </wp:positionV>
                      <wp:extent cx="1285875" cy="609600"/>
                      <wp:effectExtent l="12065" t="5715" r="1143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609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3.2pt;margin-top:133.75pt;width:101.2pt;height:47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67435</wp:posOffset>
                      </wp:positionH>
                      <wp:positionV relativeFrom="paragraph">
                        <wp:posOffset>2317750</wp:posOffset>
                      </wp:positionV>
                      <wp:extent cx="0" cy="280035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05pt,182.5pt" to="84.05pt,20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53975</wp:posOffset>
                      </wp:positionV>
                      <wp:extent cx="3395345" cy="0"/>
                      <wp:effectExtent l="0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5pt,4.25pt" to="360.8pt,4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47240</wp:posOffset>
                      </wp:positionH>
                      <wp:positionV relativeFrom="paragraph">
                        <wp:posOffset>141605</wp:posOffset>
                      </wp:positionV>
                      <wp:extent cx="271145" cy="17970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145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5pt;height:14.15pt;mso-wrap-distance-left:9.05pt;mso-wrap-distance-right:9.05pt;mso-wrap-distance-top:0pt;mso-wrap-distance-bottom:0pt;margin-top:11.15pt;mso-position-vertical-relative:text;margin-left:16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54685</wp:posOffset>
                      </wp:positionH>
                      <wp:positionV relativeFrom="paragraph">
                        <wp:posOffset>2307590</wp:posOffset>
                      </wp:positionV>
                      <wp:extent cx="381000" cy="2540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0pt;mso-wrap-distance-left:9.05pt;mso-wrap-distance-right:9.05pt;mso-wrap-distance-top:0pt;mso-wrap-distance-bottom:0pt;margin-top:181.7pt;mso-position-vertical-relative:text;margin-left:5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18745</wp:posOffset>
                      </wp:positionV>
                      <wp:extent cx="1924050" cy="74739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4050" cy="747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CTUALIZAR EXPEDIENTES Y CARPETAS SEGÚN AVANCE EN EL DESARROLLO DEL INSTRUMENTO NORMATIVO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5pt;height:58.85pt;mso-wrap-distance-left:9.05pt;mso-wrap-distance-right:9.05pt;mso-wrap-distance-top:0pt;mso-wrap-distance-bottom:0pt;margin-top:9.35pt;mso-position-vertical-relative:text;margin-left:25.2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TUALIZAR EXPEDIENTES Y CARPETAS SEGÚN AVANCE EN EL DESARROLLO DEL INSTRUMENTO NORMATIV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111760</wp:posOffset>
                      </wp:positionV>
                      <wp:extent cx="1584960" cy="638175"/>
                      <wp:effectExtent l="3810" t="444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638280"/>
                                <a:chOff x="0" y="0"/>
                                <a:chExt cx="1585080" cy="63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440"/>
                                  <a:ext cx="1582920" cy="636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83640" cy="51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CTUALIZACIÓN DE EXPEDIEN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8.8pt;width:124.8pt;height:50.25pt" coordorigin="830,176" coordsize="2496,1005">
                      <v:shape id="shape_0" fillcolor="white" stroked="t" o:allowincell="t" style="position:absolute;left:833;top:178;width:2492;height:1002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30;top:176;width:2493;height:80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CTUALIZACIÓN DE EXPEDI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40970</wp:posOffset>
                      </wp:positionV>
                      <wp:extent cx="389890" cy="26289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.7pt;height:20.7pt;mso-wrap-distance-left:9.05pt;mso-wrap-distance-right:9.05pt;mso-wrap-distance-top:0pt;mso-wrap-distance-bottom:0pt;margin-top:11.1pt;mso-position-vertical-relative:text;margin-left:120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78990</wp:posOffset>
                      </wp:positionH>
                      <wp:positionV relativeFrom="paragraph">
                        <wp:posOffset>104140</wp:posOffset>
                      </wp:positionV>
                      <wp:extent cx="292100" cy="2921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63.7pt;margin-top:8.2pt;width:22.95pt;height:22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02435</wp:posOffset>
                      </wp:positionH>
                      <wp:positionV relativeFrom="paragraph">
                        <wp:posOffset>78740</wp:posOffset>
                      </wp:positionV>
                      <wp:extent cx="365760" cy="0"/>
                      <wp:effectExtent l="635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05pt,6.2pt" to="162.8pt,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112645</wp:posOffset>
                      </wp:positionH>
                      <wp:positionV relativeFrom="paragraph">
                        <wp:posOffset>2858135</wp:posOffset>
                      </wp:positionV>
                      <wp:extent cx="0" cy="182880"/>
                      <wp:effectExtent l="38100" t="0" r="387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6.35pt,225.05pt" to="-166.35pt,23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71120</wp:posOffset>
                      </wp:positionV>
                      <wp:extent cx="271145" cy="17970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14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5pt;height:14.15pt;mso-wrap-distance-left:9.05pt;mso-wrap-distance-right:9.05pt;mso-wrap-distance-top:0pt;mso-wrap-distance-bottom:0pt;margin-top:5.6pt;mso-position-vertical-relative:text;margin-left:19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78105</wp:posOffset>
                      </wp:positionV>
                      <wp:extent cx="1892300" cy="66230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2300" cy="662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TEGRAR LOS EXPEDIENTES BIBLIORATOS, CARPETAS O EXPEDIENTE ELECTRÓNICO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9pt;height:52.15pt;mso-wrap-distance-left:9.05pt;mso-wrap-distance-right:9.05pt;mso-wrap-distance-top:0pt;mso-wrap-distance-bottom:0pt;margin-top:6.15pt;mso-position-vertical-relative:text;margin-left:48.5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TEGRAR LOS EXPEDIENTES BIBLIORATOS, CARPETAS O EXPEDIENTE ELECTRÓNI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82550</wp:posOffset>
                      </wp:positionV>
                      <wp:extent cx="1584960" cy="558800"/>
                      <wp:effectExtent l="3810" t="381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558720"/>
                                <a:chOff x="0" y="0"/>
                                <a:chExt cx="1585080" cy="55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440"/>
                                  <a:ext cx="1582920" cy="557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83640" cy="44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ONTROL DE DOCUMENTOS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25pt;margin-top:6.5pt;width:124.8pt;height:44pt" coordorigin="1145,130" coordsize="2496,880">
                      <v:shape id="shape_0" fillcolor="white" stroked="t" o:allowincell="t" style="position:absolute;left:1148;top:132;width:2492;height:87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145;top:130;width:2493;height:70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NTROL DE DOCUMENTO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s-ES" w:eastAsia="en-US"/>
              </w:rPr>
            </w:pPr>
            <w:r>
              <w:rPr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86360</wp:posOffset>
                      </wp:positionV>
                      <wp:extent cx="0" cy="318135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6.8pt" to="102.8pt,3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/>
      </w:pPr>
      <w:r>
        <w:rPr/>
        <w:t>6.0 Documentos de referen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6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28"/>
      </w:tblGrid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Expediente bibliográfico de instrumento normativo elaborado.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.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Expediente de control de avances en la elaboración de los instrumentos normativos.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.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GCES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/>
      </w:pPr>
      <w:r>
        <w:rPr/>
        <w:t>7.0  Registros</w:t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86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945"/>
      </w:tblGrid>
      <w:tr>
        <w:trPr/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Expedientes y carpetas creados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22"/>
              </w:rPr>
              <w:t>1 año después de su public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 Normativa en Procesos Educativos  en Salud.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Instrumentos Normativos en Educación  en Salud.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xpediente bibliográfico.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ntrol de avances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 o durante el proceso de elabor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 Normativa en Procesos Educativos  en Salud.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xpediente de control.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8.1</w:t>
      </w:r>
      <w:r>
        <w:rPr/>
        <w:t xml:space="preserve"> </w:t>
      </w:r>
      <w:r>
        <w:rPr>
          <w:b/>
          <w:sz w:val="22"/>
          <w:szCs w:val="22"/>
        </w:rPr>
        <w:t>Control:</w:t>
      </w:r>
      <w:r>
        <w:rPr>
          <w:sz w:val="22"/>
          <w:szCs w:val="22"/>
        </w:rPr>
        <w:t xml:space="preserve"> Sistema definido e implementado para contar con información, archivos y expedientes actualizados generad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/>
      </w:pPr>
      <w:r>
        <w:rPr>
          <w:szCs w:val="22"/>
        </w:rPr>
        <w:t>8.2</w:t>
      </w:r>
      <w:r>
        <w:rPr>
          <w:b w:val="false"/>
          <w:szCs w:val="22"/>
        </w:rPr>
        <w:t xml:space="preserve"> </w:t>
      </w:r>
      <w:r>
        <w:rPr/>
        <w:t xml:space="preserve">Expediente: </w:t>
      </w:r>
      <w:r>
        <w:rPr>
          <w:b w:val="false"/>
        </w:rPr>
        <w:t>Conjunto de documentos integrado por la información obtenida y que se utiliza para la elaboración y actualización de instrumentos normativos pudiendo ser impreso o electrónic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8.3 Sistema:</w:t>
      </w:r>
      <w:r>
        <w:rPr>
          <w:sz w:val="22"/>
          <w:szCs w:val="22"/>
        </w:rPr>
        <w:t xml:space="preserve"> Sistema específico y ordenado para aplicar los pasos y secuencia con el propósito de lograr La publicación de un instrumento normativ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/>
      </w:pPr>
      <w:r>
        <w:rPr/>
        <w:t>9.0 Cambios de esta versió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544"/>
        <w:gridCol w:w="3735"/>
      </w:tblGrid>
      <w:tr>
        <w:trPr>
          <w:trHeight w:val="2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rFonts w:eastAsia="Arial"/>
          <w:b/>
          <w:sz w:val="22"/>
        </w:rPr>
        <w:t xml:space="preserve">         </w:t>
      </w:r>
      <w:r>
        <w:rPr>
          <w:sz w:val="22"/>
        </w:rPr>
        <w:t>No Aplica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3227"/>
      <w:gridCol w:w="3170"/>
      <w:gridCol w:w="2685"/>
    </w:tblGrid>
    <w:tr>
      <w:trPr>
        <w:trHeight w:val="313" w:hRule="atLeast"/>
        <w:cantSplit w:val="true"/>
      </w:trPr>
      <w:tc>
        <w:tcPr>
          <w:tcW w:w="1035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Lic. Josefina D.  Arellano González</w:t>
          </w:r>
        </w:p>
      </w:tc>
      <w:tc>
        <w:tcPr>
          <w:tcW w:w="317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  <w:tc>
        <w:tcPr>
          <w:tcW w:w="26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Subdirectora Normativa en  Procesos Educativos en Salud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Director General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805"/>
      <w:gridCol w:w="1569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/>
            </w:rPr>
          </w:pPr>
          <w:r>
            <w:rPr>
              <w:lang w:val="es-E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67945</wp:posOffset>
                </wp:positionH>
                <wp:positionV relativeFrom="paragraph">
                  <wp:posOffset>100965</wp:posOffset>
                </wp:positionV>
                <wp:extent cx="1047115" cy="701675"/>
                <wp:effectExtent l="0" t="0" r="0" b="0"/>
                <wp:wrapNone/>
                <wp:docPr id="2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70167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5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ing5"/>
            <w:numPr>
              <w:ilvl w:val="4"/>
              <w:numId w:val="8"/>
            </w:numPr>
            <w:snapToGrid w:val="false"/>
            <w:spacing w:before="60" w:after="60"/>
            <w:ind w:left="0" w:right="0" w:hanging="0"/>
            <w:rPr/>
          </w:pPr>
          <w:r>
            <w:rPr/>
            <w:t>MANUAL DE PROCEDIMIENTOS</w:t>
          </w:r>
        </w:p>
      </w:tc>
      <w:tc>
        <w:tcPr>
          <w:tcW w:w="15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ind w:left="0" w:right="0" w:hanging="0"/>
            <w:rPr/>
          </w:pPr>
          <w:r>
            <w:rPr>
              <w:rFonts w:eastAsia="Arial"/>
            </w:rPr>
            <w:t xml:space="preserve"> </w:t>
          </w:r>
          <w:r>
            <w:rPr/>
            <w:t>CÓDIGO: (CES-DPNS-MP-53)</w:t>
          </w:r>
        </w:p>
      </w:tc>
    </w:tr>
    <w:tr>
      <w:trPr>
        <w:trHeight w:val="283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jc w:val="left"/>
            <w:rPr>
              <w:rFonts w:ascii="Times New Roman" w:hAnsi="Times New Roman" w:cs="Times New Roman"/>
              <w:lang w:val="es-ES" w:eastAsia="es-ES"/>
            </w:rPr>
          </w:pPr>
          <w:r>
            <w:rPr>
              <w:rFonts w:cs="Times New Roman" w:ascii="Times New Roman" w:hAnsi="Times New Roman"/>
              <w:lang w:val="es-ES" w:eastAsia="es-ES"/>
            </w:rPr>
          </w:r>
        </w:p>
      </w:tc>
      <w:tc>
        <w:tcPr>
          <w:tcW w:w="6805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ind w:left="0" w:right="0" w:hanging="0"/>
            <w:rPr/>
          </w:pPr>
          <w:r>
            <w:rPr/>
            <w:t>DIRECCIÓN DE PROCESOS NORMATIVOS EN SALUD</w:t>
          </w:r>
        </w:p>
      </w:tc>
      <w:tc>
        <w:tcPr>
          <w:tcW w:w="15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jc w:val="left"/>
            <w:rPr>
              <w:rFonts w:ascii="Times New Roman" w:hAnsi="Times New Roman" w:cs="Times New Roman"/>
              <w:b/>
              <w:b/>
              <w:sz w:val="16"/>
              <w:lang w:val="es-ES" w:eastAsia="es-ES"/>
            </w:rPr>
          </w:pPr>
          <w:r>
            <w:rPr>
              <w:rFonts w:cs="Times New Roman" w:ascii="Times New Roman" w:hAnsi="Times New Roman"/>
              <w:b/>
              <w:sz w:val="16"/>
              <w:lang w:val="es-ES" w:eastAsia="es-ES"/>
            </w:rPr>
          </w:r>
        </w:p>
      </w:tc>
      <w:tc>
        <w:tcPr>
          <w:tcW w:w="68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53. Procedimiento para crear expedientes específicos por instrumento normativo para su control y seguimiento hasta su publicación. 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jc w:val="left"/>
            <w:rPr>
              <w:rFonts w:ascii="Times New Roman" w:hAnsi="Times New Roman" w:cs="Times New Roman"/>
              <w:lang w:val="es-ES" w:eastAsia="es-ES"/>
            </w:rPr>
          </w:pPr>
          <w:r>
            <w:rPr>
              <w:rFonts w:cs="Times New Roman" w:ascii="Times New Roman" w:hAnsi="Times New Roman"/>
              <w:lang w:val="es-ES" w:eastAsia="es-ES"/>
            </w:rPr>
          </w:r>
        </w:p>
      </w:tc>
      <w:tc>
        <w:tcPr>
          <w:tcW w:w="68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jc w:val="left"/>
            <w:rPr>
              <w:b/>
              <w:b/>
              <w:color w:val="000000"/>
              <w:sz w:val="16"/>
              <w:lang w:val="es-ES"/>
            </w:rPr>
          </w:pPr>
          <w:r>
            <w:rPr>
              <w:b/>
              <w:color w:val="000000"/>
              <w:sz w:val="16"/>
              <w:lang w:val="es-ES"/>
            </w:rPr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1"/>
      <w:lvlJc w:val="left"/>
      <w:pPr>
        <w:tabs>
          <w:tab w:val="num" w:pos="284"/>
        </w:tabs>
        <w:ind w:left="284" w:hanging="284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0" w:right="0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i w:val="false"/>
    </w:rPr>
  </w:style>
  <w:style w:type="character" w:styleId="WW8Num20z2">
    <w:name w:val="WW8Num20z2"/>
    <w:qFormat/>
    <w:rPr>
      <w:sz w:val="20"/>
    </w:rPr>
  </w:style>
  <w:style w:type="character" w:styleId="WW8Num24z0">
    <w:name w:val="WW8Num24z0"/>
    <w:qFormat/>
    <w:rPr>
      <w:b w:val="false"/>
      <w:i w:val="false"/>
    </w:rPr>
  </w:style>
  <w:style w:type="character" w:styleId="WW8Num27z0">
    <w:name w:val="WW8Num27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sz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u w:val="singl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22"/>
    </w:rPr>
  </w:style>
  <w:style w:type="character" w:styleId="WW8Num90z0">
    <w:name w:val="WW8Num90z0"/>
    <w:qFormat/>
    <w:rPr>
      <w:i w:val="fals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6z0">
    <w:name w:val="WW8Num96z0"/>
    <w:qFormat/>
    <w:rPr>
      <w:b w:val="false"/>
      <w:i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1z0">
    <w:name w:val="WW8Num101z0"/>
    <w:qFormat/>
    <w:rPr>
      <w:b w:val="false"/>
      <w:i w:val="false"/>
    </w:rPr>
  </w:style>
  <w:style w:type="character" w:styleId="WW8Num102z2">
    <w:name w:val="WW8Num102z2"/>
    <w:qFormat/>
    <w:rPr>
      <w:sz w:val="20"/>
    </w:rPr>
  </w:style>
  <w:style w:type="character" w:styleId="WW8Num104z0">
    <w:name w:val="WW8Num104z0"/>
    <w:qFormat/>
    <w:rPr>
      <w:i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851" w:leader="none"/>
      </w:tabs>
      <w:ind w:left="851" w:right="0" w:hanging="851"/>
    </w:pPr>
    <w:rPr>
      <w:sz w:val="22"/>
    </w:rPr>
  </w:style>
  <w:style w:type="paragraph" w:styleId="Sangra3detindependiente1">
    <w:name w:val="Sangría 3 de t. independiente1"/>
    <w:basedOn w:val="Normal"/>
    <w:qFormat/>
    <w:pPr>
      <w:ind w:left="1098" w:right="0" w:hanging="0"/>
    </w:pPr>
    <w:rPr>
      <w:sz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uppressAutoHyphens w:val="false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5:32:00Z</dcterms:created>
  <dc:creator>Jose Luis Gazcon</dc:creator>
  <dc:description/>
  <cp:keywords/>
  <dc:language>en-US</dc:language>
  <cp:lastModifiedBy>CRISTIANZ</cp:lastModifiedBy>
  <cp:lastPrinted>2011-08-01T18:06:00Z</cp:lastPrinted>
  <dcterms:modified xsi:type="dcterms:W3CDTF">2012-10-16T18:16:00Z</dcterms:modified>
  <cp:revision>32</cp:revision>
  <dc:subject/>
  <dc:title>Su empresa SA de CV</dc:title>
</cp:coreProperties>
</file>