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center"/>
        <w:rPr/>
      </w:pPr>
      <w:r>
        <w:rPr>
          <w:rFonts w:cs="Arial"/>
          <w:b/>
          <w:bCs/>
          <w:sz w:val="22"/>
          <w:szCs w:val="22"/>
        </w:rPr>
        <w:t>136. PROCEDIMIENTO PARA LA DIFUSIÓN DE AVAL CIUDADANO EN LA PÁGINA WEB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 xml:space="preserve">1.0 </w:t>
      </w:r>
      <w:r>
        <w:rPr>
          <w:rFonts w:cs="Arial"/>
          <w:b/>
          <w:bCs/>
          <w:sz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/>
          <w:sz w:val="22"/>
        </w:rPr>
        <w:t>Comunicar y difundir el desarrollo del Aval Ciudadano y resultados de monitoreo ciudadano para fortalecer las tareas del Aval Ciudadano e Intercambiar información vía Internet entre las organizaciones que participan en el Aval Ciudadano y con la sociedad Mexicana en general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1"/>
          <w:numId w:val="8"/>
        </w:numPr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Alcance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1"/>
          <w:numId w:val="8"/>
        </w:numPr>
        <w:rPr>
          <w:rFonts w:cs="Arial"/>
          <w:sz w:val="22"/>
        </w:rPr>
      </w:pPr>
      <w:r>
        <w:rPr>
          <w:rFonts w:cs="Arial"/>
          <w:sz w:val="22"/>
        </w:rPr>
        <w:t>A nivel interno este procedimiento es aplicable a la Dirección General Adjunta de Calidad en Salud, a la Dirección de Mejora de Procesos, a la Subdirección de Vinculación Ciudadana y al Departamento de Monitoreo y Fortalecimiento Ciudadano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1"/>
          <w:numId w:val="8"/>
        </w:numPr>
        <w:rPr/>
      </w:pPr>
      <w:r>
        <w:rPr>
          <w:rFonts w:cs="Arial"/>
          <w:sz w:val="22"/>
        </w:rPr>
        <w:t>A nivel externo este procedimiento es aplicable a las organizaciones que participan en el Aval Ciudadano, Responsables  Estatales de Calidad, jurisdiccional o local, Responsables de Aval Ciudadano en el ISSSTE, ISSEMYN, Hospitales federales de Referencia, Instituto Nacionales de Salud y Servicios de Atención Psiquiátrica,  y de instituciones de servicios de salud que poseen información que difundir a través de Interne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3.0 Políticas de operación, normas y lineamientos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sz w:val="22"/>
        </w:rPr>
        <w:t>La información publicada debe de provenir de organizaciones participantes en el Aval Ciudadano, Responsables Estatales de Calidad, jurisdiccionales o locales, Responsables de Aval Ciudadano en el ISSSTE, ISSEMYN, Hospitales federales de Referencia, Instituto Nacionales de Salud y Servicios de Atención Psiquiátrica,  instituciones de servicios de salud, de la Subdirección de Vinculación Ciudadana y del Departamento de Monitoreo y Fortalecimiento Ciudadano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1"/>
          <w:numId w:val="4"/>
        </w:numPr>
        <w:rPr>
          <w:rFonts w:cs="Arial"/>
          <w:sz w:val="22"/>
        </w:rPr>
      </w:pPr>
      <w:r>
        <w:rPr>
          <w:rFonts w:cs="Arial"/>
          <w:sz w:val="22"/>
        </w:rPr>
        <w:t>La revisión y autorización de la información que se pondrá en Internet  es responsabilidad de la Dirección de Mejora de Procesos, de la Subdirección de Vinculación Ciudadana y el Departamento de Monitoreo y Fortalecimiento Ciudadano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1"/>
          <w:numId w:val="4"/>
        </w:numPr>
        <w:rPr>
          <w:rFonts w:cs="Arial"/>
          <w:sz w:val="22"/>
        </w:rPr>
      </w:pPr>
      <w:r>
        <w:rPr>
          <w:rFonts w:cs="Arial"/>
          <w:sz w:val="22"/>
        </w:rPr>
        <w:t>El manejo, revisión y selección de la información que será publicada, es responsabilidad de la Subdirección de Vinculación Ciudadana y el Departamento de Monitoreo y Fortalecimiento Ciudadano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1"/>
          <w:numId w:val="4"/>
        </w:numPr>
        <w:rPr>
          <w:rFonts w:cs="Arial"/>
          <w:sz w:val="22"/>
        </w:rPr>
      </w:pPr>
      <w:r>
        <w:rPr>
          <w:rFonts w:cs="Arial"/>
          <w:sz w:val="22"/>
        </w:rPr>
        <w:t>La coordinación para el intercambio de información con las organizaciones sociales participantes y el público en general, es responsabilidad del Departamento de Monitoreo y Fortalecimiento Ciudadano.</w:t>
      </w:r>
      <w:r>
        <w:br w:type="page"/>
      </w:r>
    </w:p>
    <w:p>
      <w:pPr>
        <w:pStyle w:val="Normal"/>
        <w:rPr/>
      </w:pPr>
      <w:r>
        <w:rPr>
          <w:rFonts w:cs="Arial"/>
          <w:b/>
          <w:bCs/>
          <w:sz w:val="22"/>
        </w:rPr>
        <w:t>4.0 Descripción del procedimiento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   Recepción de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rFonts w:cs="Arial"/>
                <w:sz w:val="22"/>
              </w:rPr>
              <w:t xml:space="preserve">Se recibe información externa a través,        del correo electrónico            </w:t>
            </w:r>
            <w:hyperlink r:id="rId2">
              <w:r>
                <w:rPr>
                  <w:rStyle w:val="InternetLink"/>
                  <w:rFonts w:cs="Arial"/>
                  <w:sz w:val="22"/>
                </w:rPr>
                <w:t>avalciudadano@salud.gob.mx</w:t>
              </w:r>
            </w:hyperlink>
            <w:r>
              <w:rPr>
                <w:rFonts w:cs="Arial"/>
                <w:sz w:val="22"/>
              </w:rPr>
              <w:t xml:space="preserve"> o por correo convencional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 la información la recibe la Subdirección de Vinculación Ciudadana la entrega al Departamento de Monitoreo y Fortalecimiento Ciudadano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ind w:left="357" w:hanging="357"/>
              <w:rPr/>
            </w:pPr>
            <w:r>
              <w:rPr>
                <w:rFonts w:cs="Arial"/>
                <w:sz w:val="22"/>
              </w:rPr>
              <w:t>El Departamento de Monitoreo y Fortalecimiento Ciudadano</w:t>
            </w:r>
            <w:r>
              <w:rPr>
                <w:rFonts w:cs="Arial"/>
                <w:color w:val="000000"/>
                <w:sz w:val="22"/>
              </w:rPr>
              <w:t xml:space="preserve"> recibe información interna generada en la </w:t>
            </w:r>
            <w:r>
              <w:rPr>
                <w:rFonts w:cs="Arial"/>
                <w:sz w:val="22"/>
              </w:rPr>
              <w:t>Subdirección de Vinculación Ciudadana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color w:val="000000"/>
                <w:sz w:val="22"/>
              </w:rPr>
              <w:t xml:space="preserve">Información interna generada en la </w:t>
            </w:r>
            <w:r>
              <w:rPr>
                <w:rFonts w:cs="Arial"/>
                <w:sz w:val="22"/>
              </w:rPr>
              <w:t xml:space="preserve">Subdirección de Vinculación Ciudadana. 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Subdirección de Vinculación Ciudadana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0   Revisión de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rFonts w:cs="Arial"/>
                <w:sz w:val="22"/>
              </w:rPr>
              <w:t>2.1 Se revisa el contenido de la información recibida externamente para validar que su contenido se apegue a los lineamientos del Aval Ciudadano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 la información es interna, está revisada y autorizada previamente pasará al punto 5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3 Si la información es correcta y clara se envía a la Subdirección para que conjuntamente con la Dirección de Mejora de Procesos le den una revisión final y la autoricen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357" w:hanging="357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Procede:</w:t>
            </w:r>
          </w:p>
          <w:p>
            <w:pPr>
              <w:pStyle w:val="Normal"/>
              <w:ind w:left="357" w:hanging="357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ind w:left="357" w:hanging="357"/>
              <w:rPr>
                <w:color w:val="000000"/>
                <w:sz w:val="22"/>
              </w:rPr>
            </w:pPr>
            <w:r>
              <w:rPr>
                <w:rFonts w:cs="Arial"/>
                <w:sz w:val="22"/>
              </w:rPr>
              <w:t>No: Regresa a la actividad 1.</w:t>
            </w:r>
          </w:p>
          <w:p>
            <w:pPr>
              <w:pStyle w:val="Normal"/>
              <w:ind w:left="357" w:hanging="357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: Continúa procedimiento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formación Interna revisada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Monitoreo y Fortalecimiento Ciudadano</w:t>
            </w:r>
          </w:p>
        </w:tc>
      </w:tr>
      <w:tr>
        <w:trPr>
          <w:trHeight w:val="10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0   Adecuación de la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rFonts w:cs="Arial"/>
                <w:sz w:val="22"/>
              </w:rPr>
              <w:t>3.1 Adecua la información recibida en formato electrónico o impreso, al formato de publicación en Internet y envía a la Subdirección para que de visto bueno para la puesta en línea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ormato electrónico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Mejora de Proces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0   Revisión de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1 Revisa presentación de información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2 Si el estilo de presentación es adecuado se da el visto bueno la información y se pone en línea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cede: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: Regresa a la actividad 3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: Continúa procedimiento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Subdirección de Vinculación Ciudada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0 Publicación en Interne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rFonts w:cs="Arial"/>
                <w:bCs/>
                <w:sz w:val="22"/>
              </w:rPr>
              <w:t>5.1 Publica información en línea.</w:t>
            </w:r>
          </w:p>
          <w:p>
            <w:pPr>
              <w:pStyle w:val="Normal"/>
              <w:ind w:left="357" w:hanging="357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Publicación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ind w:left="357" w:hanging="357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RMINA  PROCEDIMIENTO</w:t>
            </w:r>
          </w:p>
          <w:p>
            <w:pPr>
              <w:pStyle w:val="Normal"/>
              <w:ind w:left="357" w:hanging="357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Mejora de Procesos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5.0 Diagrama de Fluj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73"/>
        <w:gridCol w:w="2471"/>
        <w:gridCol w:w="1687"/>
        <w:gridCol w:w="208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SUBDIRECCIÓN DE VINCULACIÓN CIUDADANA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EPARTAMENTO DE MONITOREO Y FORTALECIMIENTO CIUDADANO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ECCIÓN DE MEJORA DE PROCESO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53975</wp:posOffset>
                      </wp:positionV>
                      <wp:extent cx="12573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4.7pt;margin-top:4.25pt;width:98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57785</wp:posOffset>
                      </wp:positionV>
                      <wp:extent cx="0" cy="15811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5pt,4.55pt" to="75.15pt,1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42545</wp:posOffset>
                      </wp:positionV>
                      <wp:extent cx="3429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35pt;mso-position-vertical-relative:text;margin-left:10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-10160</wp:posOffset>
                      </wp:positionV>
                      <wp:extent cx="1326515" cy="36576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365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9.35pt;margin-top:-0.8pt;width:104.4pt;height:28.7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635</wp:posOffset>
                      </wp:positionV>
                      <wp:extent cx="1371600" cy="82677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26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ación interna generada en la Subdirección de Vinculación Ciudada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8.45pt;margin-top:0pt;width:107.95pt;height:65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ación interna generada en la Subdirección de Vinculación Ciudada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1430</wp:posOffset>
                      </wp:positionV>
                      <wp:extent cx="0" cy="3429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0.9pt" to="72.6pt,2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810</wp:posOffset>
                      </wp:positionV>
                      <wp:extent cx="1143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3pt" to="163.3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280670</wp:posOffset>
                      </wp:positionV>
                      <wp:extent cx="1374140" cy="3429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12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visión de información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5pt;margin-top:22.1pt;width:108.1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visión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895350</wp:posOffset>
                      </wp:positionV>
                      <wp:extent cx="1059815" cy="342900"/>
                      <wp:effectExtent l="16510" t="5080" r="1524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840" cy="343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6.15pt;margin-top:70.5pt;width:83.4pt;height:26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623570</wp:posOffset>
                      </wp:positionV>
                      <wp:extent cx="0" cy="269875"/>
                      <wp:effectExtent l="38735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5pt,49.1pt" to="76.55pt,7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82550</wp:posOffset>
                      </wp:positionV>
                      <wp:extent cx="228600" cy="2286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.5pt;mso-position-vertical-relative:text;margin-left:1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958850</wp:posOffset>
                      </wp:positionV>
                      <wp:extent cx="342900" cy="2222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5pt;mso-wrap-distance-left:9.05pt;mso-wrap-distance-right:9.05pt;mso-wrap-distance-top:0pt;mso-wrap-distance-bottom:0pt;margin-top:75.5pt;mso-position-vertical-relative:text;margin-left:1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217295</wp:posOffset>
                      </wp:positionV>
                      <wp:extent cx="342900" cy="2286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5.85pt;mso-position-vertical-relative:text;margin-left:7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odeglob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15875</wp:posOffset>
                      </wp:positionV>
                      <wp:extent cx="3655060" cy="1905"/>
                      <wp:effectExtent l="0" t="36830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5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1pt,1.25pt" to="414.85pt,1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1143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5pt,0.9pt" to="36.15pt,1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71755</wp:posOffset>
                      </wp:positionV>
                      <wp:extent cx="0" cy="3429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5.65pt" to="77.1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7940</wp:posOffset>
                      </wp:positionV>
                      <wp:extent cx="342900" cy="342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2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66675</wp:posOffset>
                      </wp:positionV>
                      <wp:extent cx="37592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.25pt;mso-position-vertical-relative:text;margin-left: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73660</wp:posOffset>
                      </wp:positionV>
                      <wp:extent cx="4185920" cy="381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86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5pt,5.8pt" to="406.3pt,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760730</wp:posOffset>
                      </wp:positionV>
                      <wp:extent cx="1493520" cy="455295"/>
                      <wp:effectExtent l="5080" t="5715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3640" cy="455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ación interna revis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59.9pt;width:117.55pt;height:35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ación interna revis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73050</wp:posOffset>
                      </wp:positionV>
                      <wp:extent cx="0" cy="16002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1.5pt" to="9.1pt,14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73050</wp:posOffset>
                      </wp:positionV>
                      <wp:extent cx="9144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1.5pt" to="81.05pt,2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497205</wp:posOffset>
                      </wp:positionV>
                      <wp:extent cx="1487170" cy="2984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717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Revisión de información</w:t>
                                  </w:r>
                                </w:p>
                              </w:txbxContent>
                            </wps:txbx>
                            <wps:bodyPr anchor="t" lIns="17780" tIns="36195" rIns="1778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1pt;height:23.5pt;mso-wrap-distance-left:9.05pt;mso-wrap-distance-right:9.05pt;mso-wrap-distance-top:0pt;mso-wrap-distance-bottom:0pt;margin-top:39.15pt;mso-position-vertical-relative:text;margin-left:26.75pt;mso-position-horizontal-relative:text">
                      <v:textbox inset="0.0194444444444444in,0.0395833333333333in,0.0194444444444444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Revisión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067435</wp:posOffset>
                      </wp:positionV>
                      <wp:extent cx="0" cy="349885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84.05pt" to="22.85pt,11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274955</wp:posOffset>
                      </wp:positionV>
                      <wp:extent cx="0" cy="2286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21.65pt" to="27.45pt,3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587500</wp:posOffset>
                      </wp:positionV>
                      <wp:extent cx="228600" cy="0"/>
                      <wp:effectExtent l="0" t="38100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125pt" to="88.15pt,1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520825</wp:posOffset>
                      </wp:positionV>
                      <wp:extent cx="1905" cy="556260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5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119.75pt" to="22.85pt,16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438910</wp:posOffset>
                      </wp:positionV>
                      <wp:extent cx="314325" cy="30099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8.2pt;margin-top:113.3pt;width:24.7pt;height: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37185</wp:posOffset>
                      </wp:positionH>
                      <wp:positionV relativeFrom="paragraph">
                        <wp:posOffset>1417955</wp:posOffset>
                      </wp:positionV>
                      <wp:extent cx="1250315" cy="342900"/>
                      <wp:effectExtent l="19050" t="5080" r="184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343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6.55pt;margin-top:111.65pt;width:98.4pt;height:26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2059305</wp:posOffset>
                      </wp:positionV>
                      <wp:extent cx="13716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62.15pt" to="130.25pt,16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274955</wp:posOffset>
                      </wp:positionV>
                      <wp:extent cx="2286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1.65pt;mso-position-vertical-relative:text;margin-left:7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303655</wp:posOffset>
                      </wp:positionV>
                      <wp:extent cx="342900" cy="22225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5pt;mso-wrap-distance-left:9.05pt;mso-wrap-distance-right:9.05pt;mso-wrap-distance-top:0pt;mso-wrap-distance-bottom:0pt;margin-top:102.65pt;mso-position-vertical-relative:text;margin-left:5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1737995</wp:posOffset>
                      </wp:positionV>
                      <wp:extent cx="3429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6.85pt;mso-position-vertical-relative:text;margin-left: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1465580</wp:posOffset>
                      </wp:positionV>
                      <wp:extent cx="37592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15.4pt;mso-position-vertical-relative:text;margin-left:8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deglobo"/>
              <w:snapToGrid w:val="false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4073525</wp:posOffset>
                      </wp:positionV>
                      <wp:extent cx="1371600" cy="3429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ublic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9pt;margin-top:320.75pt;width:107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ublic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389380</wp:posOffset>
                      </wp:positionV>
                      <wp:extent cx="1493520" cy="455295"/>
                      <wp:effectExtent l="5080" t="5715" r="571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3640" cy="455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electró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95pt;margin-top:109.4pt;width:117.55pt;height:35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electró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4401185</wp:posOffset>
                      </wp:positionV>
                      <wp:extent cx="635" cy="437515"/>
                      <wp:effectExtent l="38100" t="635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346.55pt" to="75pt,38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1070610</wp:posOffset>
                      </wp:positionV>
                      <wp:extent cx="1288415" cy="33782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440" cy="33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decuación de la información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5pt;margin-top:84.3pt;width:101.4pt;height:26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decuación de la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4846955</wp:posOffset>
                      </wp:positionV>
                      <wp:extent cx="1028700" cy="2286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45pt;margin-top:381.6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820160</wp:posOffset>
                      </wp:positionV>
                      <wp:extent cx="1256665" cy="30607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306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ublicación en Internet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pt;margin-top:300.8pt;width:98.9pt;height:24.0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ublicación en Intern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806450</wp:posOffset>
                      </wp:positionV>
                      <wp:extent cx="0" cy="12573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63.5pt" to="5.9pt,16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806450</wp:posOffset>
                      </wp:positionV>
                      <wp:extent cx="10287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63.5pt" to="86.85pt,6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3587750</wp:posOffset>
                      </wp:positionV>
                      <wp:extent cx="0" cy="2286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282.5pt" to="74.9pt,30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778000</wp:posOffset>
                      </wp:positionV>
                      <wp:extent cx="0" cy="68580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140pt" to="-1.2pt,19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806450</wp:posOffset>
                      </wp:positionV>
                      <wp:extent cx="0" cy="228600"/>
                      <wp:effectExtent l="38100" t="0" r="3873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63.5pt" to="3.3pt,8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846455</wp:posOffset>
                      </wp:positionV>
                      <wp:extent cx="342900" cy="22860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6.65pt;mso-position-vertical-relative:text;margin-left: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3587750</wp:posOffset>
                      </wp:positionV>
                      <wp:extent cx="228600" cy="22860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82.5pt;mso-position-vertical-relative:text;margin-left:2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6.0 Documentos de Referencia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 la DGC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7.0 Registro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ocumentos publicados en web en archivo electrónico.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ubdirección de Vinculación Ciudadan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forme de número de visitas mensuales a la página we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ubdirección de Vinculación Ciudadan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8.0 Glosario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426" w:hanging="426"/>
        <w:rPr>
          <w:rFonts w:cs="Arial"/>
          <w:color w:val="000000"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</w:rPr>
        <w:t xml:space="preserve">8.1 Informe: </w:t>
      </w:r>
      <w:r>
        <w:rPr>
          <w:rFonts w:cs="Arial"/>
          <w:color w:val="000000"/>
          <w:sz w:val="22"/>
          <w:szCs w:val="22"/>
          <w:lang w:val="es-ES"/>
        </w:rPr>
        <w:t>Exposición oral o escrita sobre el estado de una cosa o de una persona, sobre las circunstancias que rodean un hecho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ind w:left="426" w:hanging="426"/>
        <w:rPr>
          <w:rFonts w:cs="Arial"/>
          <w:color w:val="000000"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</w:rPr>
        <w:t xml:space="preserve">8.2 Reglamento: </w:t>
      </w:r>
      <w:r>
        <w:rPr>
          <w:rFonts w:cs="Arial"/>
          <w:color w:val="000000"/>
          <w:sz w:val="22"/>
          <w:szCs w:val="22"/>
          <w:lang w:val="es-ES"/>
        </w:rPr>
        <w:t>Conjunto ordenado de reglas o preceptos dictados por la autoridad competente para la ejecución de una ley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rPr>
          <w:rFonts w:cs="Arial"/>
          <w:color w:val="000000"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</w:rPr>
        <w:t xml:space="preserve">8.3 Validar: </w:t>
      </w:r>
      <w:r>
        <w:rPr>
          <w:rFonts w:cs="Arial"/>
          <w:color w:val="000000"/>
          <w:sz w:val="22"/>
          <w:szCs w:val="22"/>
          <w:lang w:val="es-ES"/>
        </w:rPr>
        <w:t>Dar validez a una cosa.</w:t>
      </w:r>
    </w:p>
    <w:p>
      <w:pPr>
        <w:pStyle w:val="Footer"/>
        <w:tabs>
          <w:tab w:val="left" w:pos="851" w:leader="none"/>
          <w:tab w:val="center" w:pos="4419" w:leader="none"/>
          <w:tab w:val="right" w:pos="8838" w:leader="none"/>
        </w:tabs>
        <w:spacing w:before="60" w:after="60"/>
        <w:rPr>
          <w:rFonts w:cs="Arial"/>
          <w:color w:val="000000"/>
          <w:sz w:val="22"/>
          <w:szCs w:val="22"/>
          <w:lang w:val="es-ES"/>
        </w:rPr>
      </w:pPr>
      <w:r>
        <w:rPr>
          <w:rFonts w:cs="Arial"/>
          <w:color w:val="000000"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9.0 Cambios de esta versió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0.0 </w:t>
      </w:r>
      <w:r>
        <w:rPr>
          <w:b/>
          <w:bCs/>
          <w:sz w:val="22"/>
          <w:szCs w:val="22"/>
        </w:rPr>
        <w:t>Anexos</w:t>
      </w:r>
    </w:p>
    <w:p>
      <w:pPr>
        <w:pStyle w:val="Normal"/>
        <w:rPr>
          <w:rFonts w:cs="Arial"/>
          <w:b/>
          <w:b/>
          <w:bCs/>
          <w:sz w:val="22"/>
          <w:szCs w:val="22"/>
          <w:highlight w:val="white"/>
        </w:rPr>
      </w:pPr>
      <w:r>
        <w:rPr>
          <w:rFonts w:cs="Arial"/>
          <w:b/>
          <w:bCs/>
          <w:sz w:val="22"/>
          <w:szCs w:val="22"/>
          <w:highlight w:val="white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</w:t>
      </w:r>
      <w:r>
        <w:rPr>
          <w:rFonts w:cs="Arial"/>
          <w:sz w:val="22"/>
        </w:rPr>
        <w:t>No Aplica.</w:t>
      </w:r>
    </w:p>
    <w:sectPr>
      <w:headerReference w:type="default" r:id="rId3"/>
      <w:footerReference w:type="default" r:id="rId4"/>
      <w:type w:val="nextPage"/>
      <w:pgSz w:w="12240" w:h="15840"/>
      <w:pgMar w:left="1134" w:right="902" w:gutter="0" w:header="720" w:top="1701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5"/>
      <w:gridCol w:w="3085"/>
      <w:gridCol w:w="3170"/>
      <w:gridCol w:w="2870"/>
    </w:tblGrid>
    <w:tr>
      <w:trPr>
        <w:trHeight w:val="313" w:hRule="atLeast"/>
        <w:cantSplit w:val="true"/>
      </w:trPr>
      <w:tc>
        <w:tcPr>
          <w:tcW w:w="1047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3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34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Mtra. Alma Patricia Cáliz Morale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é Antonio Álvarez Belaunzaran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3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Subdirección de Vinculación Ciudadana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Dirección de Mejora de Procesos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>Dirección General de Calidad y Educación en Salud</w:t>
          </w:r>
        </w:p>
      </w:tc>
    </w:tr>
    <w:tr>
      <w:trPr>
        <w:trHeight w:val="313" w:hRule="atLeast"/>
        <w:cantSplit w:val="true"/>
      </w:trPr>
      <w:tc>
        <w:tcPr>
          <w:tcW w:w="13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3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36830</wp:posOffset>
                </wp:positionH>
                <wp:positionV relativeFrom="paragraph">
                  <wp:posOffset>100965</wp:posOffset>
                </wp:positionV>
                <wp:extent cx="1044575" cy="700405"/>
                <wp:effectExtent l="0" t="0" r="0" b="0"/>
                <wp:wrapNone/>
                <wp:docPr id="4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4575" cy="7004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Código: </w:t>
          </w:r>
          <w:r>
            <w:rPr>
              <w:color w:val="000000"/>
            </w:rPr>
            <w:t>(CES-DMP-MP-136)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JORA DE PROCES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136. Procedimiento para la difusión de aval ciudadano en la página Web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417"/>
        </w:tabs>
        <w:ind w:left="57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2"/>
        <w:rFonts w:ascii="Arial" w:hAnsi="Arial" w:cs="Arial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477"/>
        </w:tabs>
        <w:ind w:left="477" w:hanging="420"/>
      </w:pPr>
      <w:rPr>
        <w:sz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sz w:val="22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91"/>
        </w:tabs>
        <w:ind w:left="891" w:hanging="720"/>
      </w:pPr>
      <w:rPr>
        <w:sz w:val="22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>
        <w:sz w:val="22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365"/>
        </w:tabs>
        <w:ind w:left="1365" w:hanging="1080"/>
      </w:pPr>
      <w:rPr>
        <w:sz w:val="22"/>
        <w:rFonts w:ascii="Arial" w:hAnsi="Arial" w:cs="Aria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782"/>
        </w:tabs>
        <w:ind w:left="1782" w:hanging="1440"/>
      </w:pPr>
      <w:rPr>
        <w:sz w:val="22"/>
        <w:rFonts w:ascii="Arial" w:hAnsi="Arial" w:cs="Aria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39"/>
        </w:tabs>
        <w:ind w:left="1839" w:hanging="1440"/>
      </w:pPr>
      <w:rPr>
        <w:sz w:val="22"/>
        <w:rFonts w:ascii="Arial" w:hAnsi="Arial" w:cs="Aria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256"/>
        </w:tabs>
        <w:ind w:left="2256" w:hanging="1800"/>
      </w:pPr>
      <w:rPr>
        <w:sz w:val="22"/>
        <w:rFonts w:ascii="Arial" w:hAnsi="Arial" w:cs="Arial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>
      <w:jc w:val="left"/>
    </w:pPr>
    <w:rPr>
      <w:rFonts w:ascii="Tahoma" w:hAnsi="Tahoma" w:cs="Tahoma"/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alciudadano@salud.gob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44:00Z</dcterms:created>
  <dc:creator>Jose Luis Gazcon</dc:creator>
  <dc:description/>
  <cp:keywords/>
  <dc:language>en-US</dc:language>
  <cp:lastModifiedBy>NORMAB</cp:lastModifiedBy>
  <cp:lastPrinted>2012-10-22T11:07:00Z</cp:lastPrinted>
  <dcterms:modified xsi:type="dcterms:W3CDTF">2012-10-22T16:07:00Z</dcterms:modified>
  <cp:revision>11</cp:revision>
  <dc:subject/>
  <dc:title>Su empresa SA de CV</dc:title>
</cp:coreProperties>
</file>