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0" w:leader="none"/>
        </w:tabs>
        <w:ind w:left="720" w:hanging="360"/>
        <w:jc w:val="center"/>
        <w:rPr/>
      </w:pPr>
      <w:r>
        <w:rPr>
          <w:b/>
          <w:sz w:val="24"/>
        </w:rPr>
        <w:t>48. PROCEDIMIENTO PARA INSTRUMENTAR ACCIONES PARA VINCULAR LA PARTICIPACIÓN DE LAS INSTANCIAS INVOLUCRADAS EN EL PROCESO DE NORMALIZACIÓN EN EDUCACIÓN EN SALUD.</w:t>
      </w:r>
      <w:r>
        <w:br w:type="page"/>
      </w:r>
    </w:p>
    <w:p>
      <w:pPr>
        <w:pStyle w:val="Heading1"/>
        <w:rPr/>
      </w:pPr>
      <w:r>
        <w:rPr/>
        <w:t>1.0 Propósito</w:t>
      </w:r>
    </w:p>
    <w:p>
      <w:pPr>
        <w:pStyle w:val="Normal"/>
        <w:numPr>
          <w:ilvl w:val="1"/>
          <w:numId w:val="12"/>
        </w:numPr>
        <w:rPr>
          <w:sz w:val="22"/>
        </w:rPr>
      </w:pPr>
      <w:r>
        <w:rPr>
          <w:sz w:val="22"/>
        </w:rPr>
        <w:t>Organizar las acciones de participación y vinculación entre las instancias involucradas en el proceso de normalización en educación en salud con el objeto de contar y conjuntar los elementos necesarios para la elaboración de instrumentos normativos de educación inherentes a la salu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2.0 Alcance</w:t>
      </w:r>
    </w:p>
    <w:p>
      <w:pPr>
        <w:pStyle w:val="Sangra2detindependiente1"/>
        <w:tabs>
          <w:tab w:val="clear" w:pos="3404"/>
          <w:tab w:val="left" w:pos="-1854" w:leader="none"/>
        </w:tabs>
        <w:spacing w:before="60" w:after="60"/>
        <w:ind w:left="705" w:right="0" w:hanging="705"/>
        <w:rPr/>
      </w:pPr>
      <w:r>
        <w:rPr/>
        <w:t xml:space="preserve">2.1 </w:t>
        <w:tab/>
        <w:t xml:space="preserve">A nivel interno, el procedimiento aplica a la Dirección de Procesos Normativos en Salud, a la Subdirección Normativa en Procesos Educativos en Salud y al Departamento de Instrumentos Normativos en Educación en Salud. </w:t>
      </w:r>
    </w:p>
    <w:p>
      <w:pPr>
        <w:pStyle w:val="Sangra2detindependiente1"/>
        <w:tabs>
          <w:tab w:val="clear" w:pos="3404"/>
          <w:tab w:val="left" w:pos="-1854" w:leader="none"/>
        </w:tabs>
        <w:spacing w:before="60" w:after="60"/>
        <w:ind w:left="705" w:right="0" w:hanging="705"/>
        <w:rPr/>
      </w:pPr>
      <w:r>
        <w:rPr/>
        <w:t xml:space="preserve">2.2  </w:t>
        <w:tab/>
        <w:t>A nivel externo, el procedimiento involucra a las instituciones de salud y educativas que conforman el grupo de trabajo de representantes institucionales relacionadas con el mecanismo de normalización en educación en salud.</w:t>
      </w:r>
    </w:p>
    <w:p>
      <w:pPr>
        <w:pStyle w:val="Sangra2detindependiente1"/>
        <w:tabs>
          <w:tab w:val="clear" w:pos="3404"/>
          <w:tab w:val="left" w:pos="-1416" w:leader="none"/>
        </w:tabs>
        <w:rPr/>
      </w:pPr>
      <w:r>
        <w:rPr/>
      </w:r>
    </w:p>
    <w:p>
      <w:pPr>
        <w:pStyle w:val="Sangra2detindependiente1"/>
        <w:tabs>
          <w:tab w:val="clear" w:pos="3404"/>
          <w:tab w:val="left" w:pos="-1416" w:leader="none"/>
        </w:tabs>
        <w:rPr/>
      </w:pPr>
      <w:r>
        <w:rPr/>
      </w:r>
    </w:p>
    <w:p>
      <w:pPr>
        <w:pStyle w:val="Heading1"/>
        <w:rPr/>
      </w:pPr>
      <w:r>
        <w:rPr/>
        <w:t>3.0 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odebloque1"/>
        <w:numPr>
          <w:ilvl w:val="1"/>
          <w:numId w:val="8"/>
        </w:numPr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La Dirección de Procesos Normativos en Salud, es responsable de  determinar las instituciones que se vincularán.</w:t>
      </w:r>
    </w:p>
    <w:p>
      <w:pPr>
        <w:pStyle w:val="Textodebloque1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1"/>
        <w:numPr>
          <w:ilvl w:val="1"/>
          <w:numId w:val="8"/>
        </w:numPr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La Subdirección Normativa en Procesos Educativos en Salud, es responsable de indicar las acciones para vincular la participación de las instancias involucradas en el proceso de normalización en educación en salud.</w:t>
      </w:r>
    </w:p>
    <w:p>
      <w:pPr>
        <w:pStyle w:val="Textodebloque1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1"/>
        <w:numPr>
          <w:ilvl w:val="1"/>
          <w:numId w:val="8"/>
        </w:numPr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El Departamento de Instrumentos Normativos en Educación en Salud es el responsable de mantener la interrelación informativa permanente con las instituciones participantes.</w:t>
      </w:r>
    </w:p>
    <w:p>
      <w:pPr>
        <w:pStyle w:val="Textodebloque1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1"/>
        <w:tabs>
          <w:tab w:val="clear" w:pos="708"/>
          <w:tab w:val="left" w:pos="861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odebloque1"/>
        <w:tabs>
          <w:tab w:val="clear" w:pos="708"/>
          <w:tab w:val="left" w:pos="861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odebloque1"/>
        <w:tabs>
          <w:tab w:val="clear" w:pos="708"/>
          <w:tab w:val="left" w:pos="861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odebloque1"/>
        <w:tabs>
          <w:tab w:val="clear" w:pos="708"/>
          <w:tab w:val="left" w:pos="861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odebloque1"/>
        <w:tabs>
          <w:tab w:val="clear" w:pos="708"/>
          <w:tab w:val="left" w:pos="861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odebloque1"/>
        <w:tabs>
          <w:tab w:val="clear" w:pos="708"/>
          <w:tab w:val="left" w:pos="861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odebloque1"/>
        <w:tabs>
          <w:tab w:val="clear" w:pos="708"/>
          <w:tab w:val="left" w:pos="861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odebloque1"/>
        <w:tabs>
          <w:tab w:val="clear" w:pos="708"/>
          <w:tab w:val="left" w:pos="8610" w:leader="none"/>
        </w:tabs>
        <w:ind w:left="0" w:right="0" w:hanging="0"/>
        <w:rPr>
          <w:sz w:val="22"/>
        </w:rPr>
      </w:pPr>
      <w:r>
        <w:rPr>
          <w:sz w:val="22"/>
        </w:rPr>
        <w:tab/>
      </w:r>
    </w:p>
    <w:p>
      <w:pPr>
        <w:pStyle w:val="Textodebloque1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odebloque1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4.0 Descripción del procedimiento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723"/>
      </w:tblGrid>
      <w:tr>
        <w:trPr>
          <w:tblHeader w:val="true"/>
          <w:trHeight w:val="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4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spacing w:before="60" w:after="60"/>
              <w:jc w:val="left"/>
              <w:rPr/>
            </w:pPr>
            <w:r>
              <w:rPr/>
              <w:t>Instrumentación de acciones de vinculación</w:t>
            </w:r>
          </w:p>
          <w:p>
            <w:pPr>
              <w:pStyle w:val="TextBodyIndent"/>
              <w:spacing w:before="60" w:after="6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ind w:left="380" w:right="72" w:hanging="380"/>
              <w:rPr>
                <w:sz w:val="22"/>
              </w:rPr>
            </w:pPr>
            <w:r>
              <w:rPr>
                <w:sz w:val="22"/>
              </w:rPr>
              <w:t>De acuerdo al Programa Nacional de Normalización, instruye a la Subdirección Normativa en Procesos Educativos en Salud se instrumenten acciones de vinculación.</w:t>
            </w:r>
          </w:p>
          <w:p>
            <w:pPr>
              <w:pStyle w:val="Normal"/>
              <w:numPr>
                <w:ilvl w:val="1"/>
                <w:numId w:val="10"/>
              </w:numPr>
              <w:ind w:left="380" w:right="72" w:hanging="380"/>
              <w:rPr>
                <w:sz w:val="22"/>
              </w:rPr>
            </w:pPr>
            <w:r>
              <w:rPr>
                <w:sz w:val="22"/>
              </w:rPr>
              <w:t>Turna a la Dirección de Procesos Normativos en Salud instrumento normativo definitivo para autorización</w:t>
            </w:r>
          </w:p>
          <w:p>
            <w:pPr>
              <w:pStyle w:val="Normal"/>
              <w:ind w:left="72" w:right="72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right="72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32" w:right="72" w:hanging="360"/>
              <w:rPr>
                <w:sz w:val="22"/>
              </w:rPr>
            </w:pPr>
            <w:r>
              <w:rPr>
                <w:sz w:val="22"/>
              </w:rPr>
              <w:t>Instrucciones.</w:t>
            </w:r>
          </w:p>
          <w:p>
            <w:pPr>
              <w:pStyle w:val="Normal"/>
              <w:ind w:left="72" w:right="72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Dirección de Procesos Normativos en Salud</w:t>
            </w:r>
          </w:p>
          <w:p>
            <w:pPr>
              <w:pStyle w:val="TextBodyIndent"/>
              <w:spacing w:before="60" w:after="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spacing w:before="60" w:after="60"/>
              <w:jc w:val="left"/>
              <w:rPr/>
            </w:pPr>
            <w:r>
              <w:rPr/>
              <w:t>Recepción de indicaciones para instrumentar acciones de vinculación</w:t>
            </w:r>
          </w:p>
          <w:p>
            <w:pPr>
              <w:pStyle w:val="TextBodyIndent"/>
              <w:spacing w:before="60" w:after="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angra3detindependiente1"/>
              <w:numPr>
                <w:ilvl w:val="1"/>
                <w:numId w:val="9"/>
              </w:numPr>
              <w:snapToGrid w:val="false"/>
              <w:ind w:left="380" w:right="72" w:hanging="380"/>
              <w:rPr/>
            </w:pPr>
            <w:r>
              <w:rPr/>
              <w:t>Recibe instrucciones de instrumentación de acciones de vinculación.</w:t>
            </w:r>
          </w:p>
          <w:p>
            <w:pPr>
              <w:pStyle w:val="Sangra3detindependiente1"/>
              <w:numPr>
                <w:ilvl w:val="1"/>
                <w:numId w:val="9"/>
              </w:numPr>
              <w:ind w:left="380" w:right="72" w:hanging="380"/>
              <w:rPr/>
            </w:pPr>
            <w:r>
              <w:rPr/>
              <w:t>Analiza, verifica y valida el tipo de instrumentación conforme al Programa de Normalización.</w:t>
            </w:r>
          </w:p>
          <w:p>
            <w:pPr>
              <w:pStyle w:val="Sangra3detindependiente1"/>
              <w:numPr>
                <w:ilvl w:val="1"/>
                <w:numId w:val="9"/>
              </w:numPr>
              <w:ind w:left="380" w:right="72" w:hanging="380"/>
              <w:rPr/>
            </w:pPr>
            <w:r>
              <w:rPr/>
              <w:t>Indica al Departamento de Instrumentos Normativos en Educación en Salud programe la instrumentación de acciones.</w:t>
            </w:r>
          </w:p>
          <w:p>
            <w:pPr>
              <w:pStyle w:val="Sangra3detindependiente1"/>
              <w:ind w:left="0" w:right="213" w:hanging="0"/>
              <w:rPr>
                <w:sz w:val="8"/>
                <w:szCs w:val="8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angra3detindependiente1"/>
              <w:numPr>
                <w:ilvl w:val="0"/>
                <w:numId w:val="17"/>
              </w:numPr>
              <w:ind w:left="432" w:right="213" w:hanging="360"/>
              <w:rPr/>
            </w:pPr>
            <w:r>
              <w:rPr/>
              <w:t>Indicaciones.</w:t>
            </w:r>
          </w:p>
          <w:p>
            <w:pPr>
              <w:pStyle w:val="Sangra3detindependiente1"/>
              <w:ind w:left="72" w:right="213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Subdirección  Normativa en Procesos Educativos  en Salud</w:t>
            </w:r>
          </w:p>
        </w:tc>
      </w:tr>
      <w:tr>
        <w:trPr>
          <w:trHeight w:val="3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4"/>
              </w:numPr>
              <w:snapToGrid w:val="false"/>
              <w:spacing w:before="60" w:after="60"/>
              <w:jc w:val="left"/>
              <w:rPr/>
            </w:pPr>
            <w:r>
              <w:rPr/>
              <w:t>Elaboración de propuesta para instrumentar acciones de vinculación y participación de las instancias involucradas en el proceso de normaliz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420" w:right="72" w:hanging="420"/>
              <w:rPr>
                <w:sz w:val="22"/>
              </w:rPr>
            </w:pPr>
            <w:r>
              <w:rPr>
                <w:sz w:val="22"/>
              </w:rPr>
              <w:t>Recibe indicaciones de instrumentación de acciones para vincular la participación de las instancias involucradas en el proceso de normalización en educación en salud y las presenta para procedencia.</w:t>
            </w:r>
          </w:p>
          <w:p>
            <w:pPr>
              <w:pStyle w:val="Normal"/>
              <w:numPr>
                <w:ilvl w:val="1"/>
                <w:numId w:val="4"/>
              </w:numPr>
              <w:ind w:left="420" w:right="72" w:hanging="420"/>
              <w:rPr>
                <w:sz w:val="22"/>
              </w:rPr>
            </w:pPr>
            <w:r>
              <w:rPr>
                <w:sz w:val="22"/>
              </w:rPr>
              <w:t>Integra propuesta para proceso de normalización y turna a la Subdirección  Normativa en Procesos Educativos  en Salud para aprobación.</w:t>
            </w:r>
          </w:p>
          <w:p>
            <w:pPr>
              <w:pStyle w:val="Normal"/>
              <w:ind w:right="213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 xml:space="preserve">Propuesta para proceso de normalización </w:t>
            </w:r>
          </w:p>
          <w:p>
            <w:pPr>
              <w:pStyle w:val="Normal"/>
              <w:ind w:left="360" w:right="213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Departamento de Instrumentos Normativos en Educación en Salud</w:t>
            </w:r>
          </w:p>
        </w:tc>
      </w:tr>
      <w:tr>
        <w:trPr>
          <w:trHeight w:val="3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/>
            </w:pPr>
            <w:r>
              <w:rPr/>
              <w:t>Revisión y aprobación de propuesta  para proceso de normaliz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ind w:left="360" w:right="72" w:hanging="360"/>
              <w:rPr>
                <w:sz w:val="22"/>
              </w:rPr>
            </w:pPr>
            <w:r>
              <w:rPr>
                <w:sz w:val="22"/>
              </w:rPr>
              <w:t>Revisa y analiza la propuesta para las acciones de normalización.</w:t>
            </w:r>
          </w:p>
          <w:p>
            <w:pPr>
              <w:pStyle w:val="Normal"/>
              <w:numPr>
                <w:ilvl w:val="1"/>
                <w:numId w:val="5"/>
              </w:numPr>
              <w:ind w:left="360" w:right="72" w:hanging="360"/>
              <w:rPr>
                <w:sz w:val="22"/>
              </w:rPr>
            </w:pPr>
            <w:r>
              <w:rPr>
                <w:sz w:val="22"/>
              </w:rPr>
              <w:t>Solicita cambios y conforme al caso aprueba</w:t>
            </w:r>
          </w:p>
          <w:p>
            <w:pPr>
              <w:pStyle w:val="Normal"/>
              <w:numPr>
                <w:ilvl w:val="1"/>
                <w:numId w:val="5"/>
              </w:numPr>
              <w:ind w:left="360" w:right="72" w:hanging="360"/>
              <w:rPr>
                <w:sz w:val="22"/>
              </w:rPr>
            </w:pPr>
            <w:r>
              <w:rPr>
                <w:sz w:val="22"/>
              </w:rPr>
              <w:t xml:space="preserve">Indica al Departamento de Instrumentos Normativos en Educación en Salud    la procedencia e instruye sobre la implementación de las acciones. </w:t>
            </w:r>
          </w:p>
          <w:p>
            <w:pPr>
              <w:pStyle w:val="Normal"/>
              <w:ind w:right="2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ind w:left="49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No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Regresa a la actividad 3.</w:t>
            </w:r>
          </w:p>
          <w:p>
            <w:pPr>
              <w:pStyle w:val="Normal"/>
              <w:ind w:left="49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: Continua procedimiento</w:t>
            </w:r>
          </w:p>
          <w:p>
            <w:pPr>
              <w:pStyle w:val="Normal"/>
              <w:ind w:right="2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 xml:space="preserve">Propuesta para proceso de normalización </w:t>
            </w:r>
          </w:p>
          <w:p>
            <w:pPr>
              <w:pStyle w:val="Normal"/>
              <w:ind w:left="72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Subdirección  Normativa en Procesos Educativos  en Salud</w:t>
            </w:r>
          </w:p>
        </w:tc>
      </w:tr>
      <w:tr>
        <w:trPr>
          <w:trHeight w:val="3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60" w:after="60"/>
              <w:jc w:val="left"/>
              <w:rPr/>
            </w:pPr>
            <w:r>
              <w:rPr/>
              <w:t>Recepción de acciones de vinculación procedent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ind w:left="360" w:right="72" w:hanging="360"/>
              <w:rPr>
                <w:sz w:val="22"/>
              </w:rPr>
            </w:pPr>
            <w:r>
              <w:rPr>
                <w:sz w:val="22"/>
              </w:rPr>
              <w:t>Recibe aprobación a la propuesta de acciones procedentes para vincular la participación de las instancias involucradas en el proceso de normalización en educación en salud.</w:t>
            </w:r>
          </w:p>
          <w:p>
            <w:pPr>
              <w:pStyle w:val="Normal"/>
              <w:numPr>
                <w:ilvl w:val="1"/>
                <w:numId w:val="13"/>
              </w:numPr>
              <w:ind w:left="360" w:right="72" w:hanging="360"/>
              <w:rPr>
                <w:sz w:val="22"/>
              </w:rPr>
            </w:pPr>
            <w:r>
              <w:rPr>
                <w:sz w:val="22"/>
              </w:rPr>
              <w:t>Implementa acciones y difunde a las instancias involucradas.</w:t>
            </w:r>
          </w:p>
          <w:p>
            <w:pPr>
              <w:pStyle w:val="Normal"/>
              <w:ind w:right="2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 xml:space="preserve">Proceso de normalización autorizado </w:t>
            </w:r>
          </w:p>
          <w:p>
            <w:pPr>
              <w:pStyle w:val="Normal"/>
              <w:ind w:right="2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  <w:p>
            <w:pPr>
              <w:pStyle w:val="Normal"/>
              <w:ind w:right="2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Departamento de Instrumentos Normativos en Educación en Salu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0 Diagrama de Flujo</w:t>
      </w:r>
    </w:p>
    <w:p>
      <w:pPr>
        <w:pStyle w:val="Normal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tbl>
      <w:tblPr>
        <w:tblW w:w="1054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4"/>
        <w:gridCol w:w="3402"/>
        <w:gridCol w:w="3290"/>
      </w:tblGrid>
      <w:tr>
        <w:trPr>
          <w:trHeight w:val="207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IRECCIÓN DE PROCESOS NORMATIVOS EN SALUD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UBDIRECCIÓN  NORMATIVA EN PROCESOS EDUCATIVOS  EN SALUD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EPARTAMENTO DE INSTRUMENTOS NORMATIVOS EN EDUCACIÓN EN SALUD</w:t>
            </w:r>
          </w:p>
        </w:tc>
      </w:tr>
      <w:tr>
        <w:trPr>
          <w:trHeight w:val="276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  <w:lang w:val="en-US" w:eastAsia="en-US"/>
              </w:rPr>
            </w:pPr>
            <w:r>
              <w:rPr>
                <w:b/>
                <w:sz w:val="2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6737350" cy="5847080"/>
                      <wp:effectExtent l="0" t="0" r="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7400" cy="584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530.45pt;height:460.35pt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1143000</wp:posOffset>
                      </wp:positionV>
                      <wp:extent cx="1264920" cy="467360"/>
                      <wp:effectExtent l="3810" t="3810" r="5715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5040" cy="467280"/>
                                <a:chOff x="0" y="0"/>
                                <a:chExt cx="1265040" cy="467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440"/>
                                  <a:ext cx="1263600" cy="466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6432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STRUCCIONES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pt;margin-top:90pt;width:99.6pt;height:36.8pt" coordorigin="906,1800" coordsize="1992,736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908;top:1802;width:1989;height:733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06;top:1800;width:1990;height:58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STRUCCION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74930</wp:posOffset>
                      </wp:positionV>
                      <wp:extent cx="1032510" cy="272415"/>
                      <wp:effectExtent l="5080" t="5715" r="5715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2480" cy="272520"/>
                                <a:chOff x="0" y="0"/>
                                <a:chExt cx="103248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2480" cy="27252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80" y="38880"/>
                                  <a:ext cx="930960" cy="19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05pt;margin-top:5.9pt;width:81.3pt;height:21.45pt" coordorigin="961,118" coordsize="1626,429"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961;top:118;width:1625;height:428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stroked="f" o:allowincell="t" style="position:absolute;left:1039;top:179;width:1465;height:30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12140</wp:posOffset>
                      </wp:positionV>
                      <wp:extent cx="1256665" cy="616585"/>
                      <wp:effectExtent l="4445" t="4445" r="5715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6760" cy="616680"/>
                                <a:chOff x="0" y="0"/>
                                <a:chExt cx="1256760" cy="61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440"/>
                                  <a:ext cx="1256040" cy="6152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56040" cy="61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STRUMENTACIÓN DE ACCIONES DE VINCULACIÓN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4pt;margin-top:48.2pt;width:98.95pt;height:48.55pt" coordorigin="788,964" coordsize="1979,971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789;top:966;width:1977;height:968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stroked="f" o:allowincell="t" style="position:absolute;left:788;top:964;width:1977;height:96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STRUMENTACIÓN DE ACCIONES DE VINCULACIÓ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26490</wp:posOffset>
                      </wp:positionH>
                      <wp:positionV relativeFrom="paragraph">
                        <wp:posOffset>348615</wp:posOffset>
                      </wp:positionV>
                      <wp:extent cx="3810" cy="266065"/>
                      <wp:effectExtent l="35560" t="635" r="37465" b="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20" cy="26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8.7pt;margin-top:27.45pt;width:0.3pt;height:20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44240</wp:posOffset>
                      </wp:positionH>
                      <wp:positionV relativeFrom="paragraph">
                        <wp:posOffset>3829050</wp:posOffset>
                      </wp:positionV>
                      <wp:extent cx="0" cy="227965"/>
                      <wp:effectExtent l="6350" t="0" r="6350" b="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2pt,301.5pt" to="271.2pt,319.4pt" stroked="t" o:allowincell="t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29665</wp:posOffset>
                      </wp:positionH>
                      <wp:positionV relativeFrom="paragraph">
                        <wp:posOffset>1610995</wp:posOffset>
                      </wp:positionV>
                      <wp:extent cx="635" cy="210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95pt;margin-top:126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1129665</wp:posOffset>
                      </wp:positionH>
                      <wp:positionV relativeFrom="paragraph">
                        <wp:posOffset>1821815</wp:posOffset>
                      </wp:positionV>
                      <wp:extent cx="141224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95pt;margin-top:1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55115</wp:posOffset>
                      </wp:positionH>
                      <wp:positionV relativeFrom="paragraph">
                        <wp:posOffset>445135</wp:posOffset>
                      </wp:positionV>
                      <wp:extent cx="271780" cy="205105"/>
                      <wp:effectExtent l="0" t="0" r="0" b="0"/>
                      <wp:wrapSquare wrapText="bothSides"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780" cy="205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4pt;height:16.15pt;mso-wrap-distance-left:9.05pt;mso-wrap-distance-right:9.05pt;mso-wrap-distance-top:0pt;mso-wrap-distance-bottom:0pt;margin-top:35.05pt;mso-position-vertical-relative:text;margin-left:12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6945</wp:posOffset>
                      </wp:positionH>
                      <wp:positionV relativeFrom="paragraph">
                        <wp:posOffset>170180</wp:posOffset>
                      </wp:positionV>
                      <wp:extent cx="0" cy="280670"/>
                      <wp:effectExtent l="38100" t="0" r="387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35pt,13.4pt" to="75.35pt,3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73355</wp:posOffset>
                      </wp:positionV>
                      <wp:extent cx="1270" cy="1473835"/>
                      <wp:effectExtent l="5080" t="635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474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5pt;margin-top:13.65pt;width:0.05pt;height:115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60655</wp:posOffset>
                      </wp:positionV>
                      <wp:extent cx="862965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3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5pt;margin-top:12.65pt;width:67.9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12065</wp:posOffset>
                      </wp:positionV>
                      <wp:extent cx="271780" cy="205105"/>
                      <wp:effectExtent l="0" t="0" r="0" b="0"/>
                      <wp:wrapSquare wrapText="bothSides"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780" cy="205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4pt;height:16.15pt;mso-wrap-distance-left:9.05pt;mso-wrap-distance-right:9.05pt;mso-wrap-distance-top:0pt;mso-wrap-distance-bottom:0pt;margin-top:0.95pt;mso-position-vertical-relative:text;margin-left:10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6945</wp:posOffset>
                      </wp:positionH>
                      <wp:positionV relativeFrom="paragraph">
                        <wp:posOffset>93980</wp:posOffset>
                      </wp:positionV>
                      <wp:extent cx="127698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77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35pt;margin-top:7.4pt;width:100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94205</wp:posOffset>
                      </wp:positionH>
                      <wp:positionV relativeFrom="paragraph">
                        <wp:posOffset>128270</wp:posOffset>
                      </wp:positionV>
                      <wp:extent cx="428625" cy="22860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9.15pt;margin-top:10.1pt;width:33.7pt;height:17.9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6945</wp:posOffset>
                      </wp:positionH>
                      <wp:positionV relativeFrom="paragraph">
                        <wp:posOffset>-2538095</wp:posOffset>
                      </wp:positionV>
                      <wp:extent cx="1270" cy="252095"/>
                      <wp:effectExtent l="5080" t="635" r="508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35pt;margin-top:-199.85pt;width:0.1pt;height:1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-3110230</wp:posOffset>
                      </wp:positionV>
                      <wp:extent cx="1264920" cy="467995"/>
                      <wp:effectExtent l="3810" t="3175" r="5715" b="508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5040" cy="468000"/>
                                <a:chOff x="0" y="0"/>
                                <a:chExt cx="1265040" cy="46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800"/>
                                  <a:ext cx="1263600" cy="466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6432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DICACIONES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1pt;margin-top:-244.9pt;width:99.6pt;height:36.85pt" coordorigin="542,-4898" coordsize="1992,737">
                      <v:shape id="shape_0" fillcolor="white" stroked="t" o:allowincell="t" style="position:absolute;left:544;top:-4895;width:1989;height:733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stroked="f" o:allowincell="t" style="position:absolute;left:542;top:-4898;width:1990;height:58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DICACION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-3835400</wp:posOffset>
                      </wp:positionV>
                      <wp:extent cx="1257935" cy="616585"/>
                      <wp:effectExtent l="4445" t="3810" r="5715" b="5715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840" cy="616680"/>
                                <a:chOff x="0" y="0"/>
                                <a:chExt cx="1257840" cy="61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440"/>
                                  <a:ext cx="1257480" cy="6152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57480" cy="61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CEPCIÓN DE INDICACIONES PARA INSTRUMENTAR ACCIONES DE VINCULACIÓN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8pt;margin-top:-302pt;width:99.05pt;height:48.55pt" coordorigin="496,-6040" coordsize="1981,971">
                      <v:shape id="shape_0" fillcolor="white" stroked="t" o:allowincell="t" style="position:absolute;left:497;top:-6038;width:1979;height:968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stroked="f" o:allowincell="t" style="position:absolute;left:496;top:-6040;width:1979;height:96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 DE INDICACIONES PARA INSTRUMENTAR ACCIONES DE VINCULACIÓ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38735</wp:posOffset>
                      </wp:positionV>
                      <wp:extent cx="635" cy="398145"/>
                      <wp:effectExtent l="38100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25pt,3.05pt" to="75.25pt,3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38735</wp:posOffset>
                      </wp:positionV>
                      <wp:extent cx="1270" cy="1675130"/>
                      <wp:effectExtent l="5080" t="635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67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75pt;margin-top:3.05pt;width:0.05pt;height:131.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38735</wp:posOffset>
                      </wp:positionV>
                      <wp:extent cx="883920" cy="1270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84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75pt;margin-top:3.05pt;width:69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03655</wp:posOffset>
                      </wp:positionH>
                      <wp:positionV relativeFrom="paragraph">
                        <wp:posOffset>23495</wp:posOffset>
                      </wp:positionV>
                      <wp:extent cx="271780" cy="205105"/>
                      <wp:effectExtent l="0" t="0" r="0" b="0"/>
                      <wp:wrapSquare wrapText="bothSides"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780" cy="205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4pt;height:16.15pt;mso-wrap-distance-left:9.05pt;mso-wrap-distance-right:9.05pt;mso-wrap-distance-top:0pt;mso-wrap-distance-bottom:0pt;margin-top:1.85pt;mso-position-vertical-relative:text;margin-left:1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104140</wp:posOffset>
                      </wp:positionV>
                      <wp:extent cx="1257935" cy="616585"/>
                      <wp:effectExtent l="4445" t="4445" r="5715" b="508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840" cy="616680"/>
                                <a:chOff x="0" y="0"/>
                                <a:chExt cx="1257840" cy="61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440"/>
                                  <a:ext cx="1257480" cy="6152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57480" cy="61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 Narrow" w:hAnsi="Arial Narrow" w:eastAsia="Times New Roman" w:cs="Arial Narrow"/>
                                        <w:color w:val="auto"/>
                                        <w:lang w:val="es-MX" w:bidi="ar-SA"/>
                                      </w:rPr>
                                      <w:t>ELABORACIÓN DE PROPUESTA PARA INSTRUMENTAR ACCIONES DE VINCULACIÓN Y PARTICIPACIÓN DE LAS INSTANCIAS INVOLUCRADAS EN EL PROCESO DE NORMALIZACIÓN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2pt;margin-top:8.2pt;width:99.1pt;height:48.55pt" coordorigin="484,164" coordsize="1982,971">
                      <v:shape id="shape_0" fillcolor="white" stroked="t" o:allowincell="t" style="position:absolute;left:485;top:166;width:1979;height:968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stroked="f" o:allowincell="t" style="position:absolute;left:484;top:164;width:1979;height:96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 Narrow" w:hAnsi="Arial Narrow" w:eastAsia="Times New Roman" w:cs="Arial Narrow"/>
                                  <w:color w:val="auto"/>
                                  <w:lang w:val="es-MX" w:bidi="ar-SA"/>
                                </w:rPr>
                                <w:t>ELABORACIÓN DE PROPUESTA PARA INSTRUMENTAR ACCIONES DE VINCULACIÓN Y PARTICIPACIÓN DE LAS INSTANCIAS INVOLUCRADAS EN EL PROCESO DE NORMALIZACIÓ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116205</wp:posOffset>
                      </wp:positionV>
                      <wp:extent cx="271780" cy="205105"/>
                      <wp:effectExtent l="0" t="0" r="0" b="0"/>
                      <wp:wrapSquare wrapText="bothSides"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780" cy="205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4pt;height:16.15pt;mso-wrap-distance-left:9.05pt;mso-wrap-distance-right:9.05pt;mso-wrap-distance-top:0pt;mso-wrap-distance-bottom:0pt;margin-top:9.15pt;mso-position-vertical-relative:text;margin-left:10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109220</wp:posOffset>
                      </wp:positionV>
                      <wp:extent cx="1257935" cy="616585"/>
                      <wp:effectExtent l="4445" t="4445" r="5715" b="508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840" cy="616680"/>
                                <a:chOff x="0" y="0"/>
                                <a:chExt cx="1257840" cy="61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440"/>
                                  <a:ext cx="1257480" cy="6152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57480" cy="61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 Narrow" w:hAnsi="Arial Narrow" w:eastAsia="Times New Roman" w:cs="Arial Narrow"/>
                                        <w:color w:val="auto"/>
                                        <w:lang w:val="es-MX" w:bidi="ar-SA"/>
                                      </w:rPr>
                                      <w:t>REVISIÓN Y APROBACIÓN DE PROPUESTA  PARA PROCESO DE NORMALIZACIÓN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3pt;margin-top:8.6pt;width:99.05pt;height:48.55pt" coordorigin="546,172" coordsize="1981,971">
                      <v:shape id="shape_0" fillcolor="white" stroked="t" o:allowincell="t" style="position:absolute;left:547;top:174;width:1979;height:968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stroked="f" o:allowincell="t" style="position:absolute;left:546;top:172;width:1979;height:96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 Narrow" w:hAnsi="Arial Narrow" w:eastAsia="Times New Roman" w:cs="Arial Narrow"/>
                                  <w:color w:val="auto"/>
                                  <w:lang w:val="es-MX" w:bidi="ar-SA"/>
                                </w:rPr>
                                <w:t>REVISIÓN Y APROBACIÓN DE PROPUESTA  PARA PROCESO DE NORMALIZACIÓ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59055</wp:posOffset>
                      </wp:positionV>
                      <wp:extent cx="377190" cy="227965"/>
                      <wp:effectExtent l="0" t="0" r="0" b="0"/>
                      <wp:wrapSquare wrapText="bothSides"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7pt;height:17.95pt;mso-wrap-distance-left:9.05pt;mso-wrap-distance-right:9.05pt;mso-wrap-distance-top:0pt;mso-wrap-distance-bottom:0pt;margin-top:4.65pt;mso-position-vertical-relative:text;margin-left:1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1310005</wp:posOffset>
                      </wp:positionV>
                      <wp:extent cx="0" cy="32004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15pt,103.15pt" to="76.15pt,12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4405</wp:posOffset>
                      </wp:positionH>
                      <wp:positionV relativeFrom="paragraph">
                        <wp:posOffset>-441325</wp:posOffset>
                      </wp:positionV>
                      <wp:extent cx="635" cy="685800"/>
                      <wp:effectExtent l="38100" t="635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5pt,-34.75pt" to="75.15pt,19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56310</wp:posOffset>
                      </wp:positionH>
                      <wp:positionV relativeFrom="paragraph">
                        <wp:posOffset>-2730500</wp:posOffset>
                      </wp:positionV>
                      <wp:extent cx="0" cy="675005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7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3pt,-215pt" to="75.3pt,-16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229235</wp:posOffset>
                      </wp:positionV>
                      <wp:extent cx="1257935" cy="616585"/>
                      <wp:effectExtent l="4445" t="4445" r="5715" b="5080"/>
                      <wp:wrapSquare wrapText="bothSides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840" cy="616680"/>
                                <a:chOff x="0" y="0"/>
                                <a:chExt cx="1257840" cy="61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440"/>
                                  <a:ext cx="1257480" cy="6152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57480" cy="61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CEPCIÓN DE ACCIONES DE VINCULACIÓN PROCEDENTES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15pt;margin-top:18.05pt;width:99.05pt;height:48.55pt" coordorigin="483,361" coordsize="1981,971">
                      <v:shape id="shape_0" fillcolor="white" stroked="t" o:allowincell="t" style="position:absolute;left:484;top:363;width:1979;height:968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stroked="f" o:allowincell="t" style="position:absolute;left:483;top:361;width:1979;height:96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 DE ACCIONES DE VINCULACIÓN PROCEDENT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604010</wp:posOffset>
                      </wp:positionV>
                      <wp:extent cx="1032510" cy="272415"/>
                      <wp:effectExtent l="5080" t="5715" r="5715" b="5080"/>
                      <wp:wrapSquare wrapText="bothSides"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2480" cy="272520"/>
                                <a:chOff x="0" y="0"/>
                                <a:chExt cx="103248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2480" cy="27252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80" y="38880"/>
                                  <a:ext cx="930960" cy="19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TÉRMIN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5pt;margin-top:126.3pt;width:81.3pt;height:21.45pt" coordorigin="690,2526" coordsize="1626,429">
                      <v:shape id="shape_0" fillcolor="white" stroked="t" o:allowincell="t" style="position:absolute;left:690;top:2526;width:1625;height:428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stroked="f" o:allowincell="t" style="position:absolute;left:768;top:2587;width:1465;height:30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ÉRMI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-991235</wp:posOffset>
                      </wp:positionV>
                      <wp:extent cx="1270" cy="213995"/>
                      <wp:effectExtent l="5080" t="635" r="508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4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4pt;margin-top:-78.05pt;width:0.05pt;height:16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-2647315</wp:posOffset>
                      </wp:positionV>
                      <wp:extent cx="1264920" cy="467995"/>
                      <wp:effectExtent l="3810" t="3175" r="5715" b="5080"/>
                      <wp:wrapSquare wrapText="bothSides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5040" cy="468000"/>
                                <a:chOff x="0" y="0"/>
                                <a:chExt cx="1265040" cy="46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800"/>
                                  <a:ext cx="1263600" cy="466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6432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PROPUESTA PARA PROCESO DE NORMALIZACIÓN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85pt;margin-top:-208.45pt;width:99.6pt;height:36.85pt" coordorigin="577,-4169" coordsize="1992,737">
                      <v:shape id="shape_0" fillcolor="white" stroked="t" o:allowincell="t" style="position:absolute;left:579;top:-4166;width:1989;height:733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stroked="f" o:allowincell="t" style="position:absolute;left:577;top:-4169;width:1990;height:58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PUESTA PARA PROCESO DE NORMALIZACIÓ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-1348740</wp:posOffset>
                      </wp:positionV>
                      <wp:extent cx="1264920" cy="467995"/>
                      <wp:effectExtent l="3810" t="3175" r="5715" b="5080"/>
                      <wp:wrapSquare wrapText="bothSides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5040" cy="468000"/>
                                <a:chOff x="0" y="0"/>
                                <a:chExt cx="1265040" cy="46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800"/>
                                  <a:ext cx="1263600" cy="466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6432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PROPUESTA PARA PROCESO DE NORMALIZACIÓN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9pt;margin-top:-106.2pt;width:99.6pt;height:36.85pt" coordorigin="578,-2124" coordsize="1992,737">
                      <v:shape id="shape_0" fillcolor="white" stroked="t" o:allowincell="t" style="position:absolute;left:581;top:-2121;width:1989;height:733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stroked="f" o:allowincell="t" style="position:absolute;left:578;top:-2124;width:1990;height:58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PUESTA PARA PROCESO DE NORMALIZACIÓ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-311785</wp:posOffset>
                      </wp:positionV>
                      <wp:extent cx="377190" cy="227965"/>
                      <wp:effectExtent l="0" t="0" r="0" b="0"/>
                      <wp:wrapSquare wrapText="bothSides"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7pt;height:17.95pt;mso-wrap-distance-left:9.05pt;mso-wrap-distance-right:9.05pt;mso-wrap-distance-top:0pt;mso-wrap-distance-bottom:0pt;margin-top:-24.55pt;mso-position-vertical-relative:text;margin-left: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-1266190</wp:posOffset>
                      </wp:positionV>
                      <wp:extent cx="1220470" cy="383540"/>
                      <wp:effectExtent l="15875" t="5080" r="17145" b="5715"/>
                      <wp:wrapSquare wrapText="bothSides"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0400" cy="383400"/>
                                <a:chOff x="0" y="0"/>
                                <a:chExt cx="1220400" cy="38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20400" cy="38340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3480" y="95760"/>
                                  <a:ext cx="6094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Procede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15pt;margin-top:-99.7pt;width:96.1pt;height:30.2pt" coordorigin="543,-1994" coordsize="1922,604"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543;top:-1994;width:1921;height:603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stroked="f" o:allowincell="t" style="position:absolute;left:1021;top:-1843;width:959;height:30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ced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-953135</wp:posOffset>
                      </wp:positionV>
                      <wp:extent cx="271780" cy="321945"/>
                      <wp:effectExtent l="0" t="0" r="0" b="0"/>
                      <wp:wrapSquare wrapText="bothSides"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780" cy="321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4pt;height:25.35pt;mso-wrap-distance-left:9.05pt;mso-wrap-distance-right:9.05pt;mso-wrap-distance-top:0pt;mso-wrap-distance-bottom:0pt;margin-top:-75.05pt;mso-position-vertical-relative:text;margin-left:10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-731520</wp:posOffset>
                      </wp:positionV>
                      <wp:extent cx="1264920" cy="599440"/>
                      <wp:effectExtent l="3810" t="3175" r="5715" b="5715"/>
                      <wp:wrapSquare wrapText="bothSides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5040" cy="599400"/>
                                <a:chOff x="0" y="0"/>
                                <a:chExt cx="1265040" cy="59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800"/>
                                  <a:ext cx="1263600" cy="5976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64320" cy="48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PROCESO DE NORMALIZACIÓN AUTORIZAD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95pt;margin-top:-57.6pt;width:99.6pt;height:47.2pt" coordorigin="579,-1152" coordsize="1992,944">
                      <v:shape id="shape_0" fillcolor="white" stroked="t" o:allowincell="t" style="position:absolute;left:581;top:-1149;width:1989;height:94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stroked="f" o:allowincell="t" style="position:absolute;left:579;top:-1152;width:1990;height:75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CESO DE NORMALIZACIÓN AUTORIZAD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-2121535</wp:posOffset>
                      </wp:positionV>
                      <wp:extent cx="184785" cy="1270"/>
                      <wp:effectExtent l="0" t="38100" r="635" b="37465"/>
                      <wp:wrapSquare wrapText="bothSides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185400" cy="144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.05pt;margin-top:-166.95pt;width:14.5pt;height:0pt;rotation:18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0 Documentos de referencia.</w:t>
      </w:r>
    </w:p>
    <w:p>
      <w:pPr>
        <w:pStyle w:val="Normal"/>
        <w:rPr/>
      </w:pPr>
      <w:r>
        <w:rPr/>
      </w:r>
    </w:p>
    <w:tbl>
      <w:tblPr>
        <w:tblW w:w="10431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9"/>
        <w:gridCol w:w="3332"/>
      </w:tblGrid>
      <w:tr>
        <w:trPr>
          <w:trHeight w:val="313" w:hRule="atLeast"/>
        </w:trPr>
        <w:tc>
          <w:tcPr>
            <w:tcW w:w="7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313" w:hRule="atLeast"/>
        </w:trPr>
        <w:tc>
          <w:tcPr>
            <w:tcW w:w="7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GCES</w:t>
            </w:r>
          </w:p>
        </w:tc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313" w:hRule="atLeast"/>
        </w:trPr>
        <w:tc>
          <w:tcPr>
            <w:tcW w:w="7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</w:tc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313" w:hRule="atLeast"/>
        </w:trPr>
        <w:tc>
          <w:tcPr>
            <w:tcW w:w="7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Anual de Normalización.</w:t>
            </w:r>
          </w:p>
        </w:tc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.</w:t>
            </w:r>
          </w:p>
        </w:tc>
      </w:tr>
      <w:tr>
        <w:trPr>
          <w:trHeight w:val="313" w:hRule="atLeast"/>
        </w:trPr>
        <w:tc>
          <w:tcPr>
            <w:tcW w:w="7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Normas Oficiales Mexicanas SSA.</w:t>
            </w:r>
          </w:p>
        </w:tc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.</w:t>
            </w:r>
          </w:p>
        </w:tc>
      </w:tr>
      <w:tr>
        <w:trPr>
          <w:trHeight w:val="313" w:hRule="atLeast"/>
        </w:trPr>
        <w:tc>
          <w:tcPr>
            <w:tcW w:w="7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Propuestas y Peticiones de Instituciones.</w:t>
            </w:r>
          </w:p>
        </w:tc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.</w:t>
            </w:r>
          </w:p>
        </w:tc>
      </w:tr>
      <w:tr>
        <w:trPr>
          <w:trHeight w:val="313" w:hRule="atLeast"/>
        </w:trPr>
        <w:tc>
          <w:tcPr>
            <w:tcW w:w="7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Anual de Normalización.</w:t>
            </w:r>
          </w:p>
        </w:tc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7"/>
        </w:numPr>
        <w:rPr/>
      </w:pPr>
      <w:r>
        <w:rPr/>
        <w:t xml:space="preserve">Registros </w:t>
      </w:r>
    </w:p>
    <w:p>
      <w:pPr>
        <w:pStyle w:val="Normal"/>
        <w:rPr/>
      </w:pPr>
      <w:r>
        <w:rPr/>
      </w:r>
    </w:p>
    <w:tbl>
      <w:tblPr>
        <w:tblW w:w="10337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2"/>
        <w:gridCol w:w="1654"/>
        <w:gridCol w:w="3124"/>
        <w:gridCol w:w="3027"/>
      </w:tblGrid>
      <w:tr>
        <w:trPr>
          <w:trHeight w:val="313" w:hRule="atLeast"/>
        </w:trPr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313" w:hRule="atLeast"/>
        </w:trPr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rograma Anual de Normalización.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 Normativa en Procesos Educativos en Salud.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grama.</w:t>
            </w:r>
          </w:p>
        </w:tc>
      </w:tr>
      <w:tr>
        <w:trPr>
          <w:trHeight w:val="313" w:hRule="atLeast"/>
        </w:trPr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rmas Oficiales Mexicanas de la SSA.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Procesos Educativos   en Salud.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rmas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8.0 Glosario</w:t>
      </w:r>
    </w:p>
    <w:p>
      <w:pPr>
        <w:pStyle w:val="Heading1"/>
        <w:numPr>
          <w:ilvl w:val="0"/>
          <w:numId w:val="2"/>
        </w:numPr>
        <w:spacing w:lineRule="auto" w:line="240"/>
        <w:rPr/>
      </w:pPr>
      <w:r>
        <w:rPr/>
        <w:t xml:space="preserve">8.1 Instrumento Normativo: </w:t>
      </w:r>
      <w:r>
        <w:rPr>
          <w:b w:val="false"/>
        </w:rPr>
        <w:t>Documento de carácter legal que puede ser de aplicación y observancia voluntaria u obligatoria como norma oficial mexicana, norma mexicana, reglamento, manual y lineamien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>8.2 Norma Oficial Mexicana:</w:t>
      </w:r>
      <w:r>
        <w:rPr>
          <w:sz w:val="22"/>
        </w:rPr>
        <w:t xml:space="preserve"> Documento legal de aplicación y observancia obligatoria a nivel federal, por las partes que en ella se incluy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9.0 Cambios de esta versión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57"/>
      </w:tblGrid>
      <w:tr>
        <w:trPr>
          <w:trHeight w:val="3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>
          <w:trHeight w:val="2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1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1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1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>No Aplica.</w:t>
      </w:r>
    </w:p>
    <w:p>
      <w:pPr>
        <w:pStyle w:val="Heading1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7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2835"/>
      <w:gridCol w:w="3261"/>
      <w:gridCol w:w="2905"/>
    </w:tblGrid>
    <w:tr>
      <w:trPr>
        <w:trHeight w:val="313" w:hRule="atLeast"/>
        <w:cantSplit w:val="true"/>
      </w:trPr>
      <w:tc>
        <w:tcPr>
          <w:tcW w:w="1027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83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Lic. Gabriel Chisco Zaragoza</w:t>
          </w:r>
        </w:p>
      </w:tc>
      <w:tc>
        <w:tcPr>
          <w:tcW w:w="3261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Lic. Josefina D.  Arellano González</w:t>
          </w:r>
        </w:p>
      </w:tc>
      <w:tc>
        <w:tcPr>
          <w:tcW w:w="290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Jefe del Departamento de Instrumentos Normativos en Educación en Salud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Subdirectora Normativa en  Procesos Educativos en Salud</w:t>
          </w:r>
        </w:p>
      </w:tc>
      <w:tc>
        <w:tcPr>
          <w:tcW w:w="2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de Procesos Normativos en Salud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Firma 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786"/>
      <w:gridCol w:w="158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  <w:drawing>
              <wp:inline distT="0" distB="0" distL="0" distR="0">
                <wp:extent cx="900430" cy="601345"/>
                <wp:effectExtent l="0" t="0" r="0" b="0"/>
                <wp:docPr id="4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color w:val="000000"/>
            </w:rPr>
            <w:t>Código:(CES-DPNS-MP-48)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/>
          </w:pPr>
          <w:r>
            <w:rPr/>
            <w:t>DIRECCIÓN DE PROCESOS NORMATIVOS EN SALUD</w:t>
          </w:r>
        </w:p>
      </w:tc>
      <w:tc>
        <w:tcPr>
          <w:tcW w:w="15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1008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>48. Procedimiento para instrumentar acciones para vincular la  participación  de las instancias involucradas en el proceso de normalización en educación en salud.</w:t>
          </w:r>
        </w:p>
      </w:tc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>Rev: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 xml:space="preserve">Hoj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none"/>
      <w:suff w:val="nothing"/>
      <w:lvlText w:val="5.0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.%2"/>
      <w:lvlJc w:val="left"/>
      <w:pPr>
        <w:tabs>
          <w:tab w:val="num" w:pos="369"/>
        </w:tabs>
        <w:ind w:left="369" w:firstLine="339"/>
      </w:pPr>
    </w:lvl>
    <w:lvl w:ilvl="2">
      <w:start w:val="1"/>
      <w:numFmt w:val="decimal"/>
      <w:lvlText w:val="..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..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..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..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..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..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..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7">
    <w:lvl w:ilvl="0">
      <w:start w:val="7"/>
      <w:numFmt w:val="decimal"/>
      <w:lvlText w:val="%1.0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"/>
      <w:numFmt w:val="decimal"/>
      <w:lvlText w:val="%1.%2"/>
      <w:lvlJc w:val="left"/>
      <w:pPr>
        <w:tabs>
          <w:tab w:val="num" w:pos="380"/>
        </w:tabs>
        <w:ind w:left="380" w:hanging="38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380" w:hanging="308"/>
      </w:pPr>
    </w:lvl>
    <w:lvl w:ilvl="2">
      <w:start w:val="1"/>
      <w:numFmt w:val="decimal"/>
      <w:lvlText w:val="%1.%2.%3"/>
      <w:lvlJc w:val="left"/>
      <w:pPr>
        <w:tabs>
          <w:tab w:val="num" w:pos="864"/>
        </w:tabs>
        <w:ind w:left="864" w:hanging="720"/>
      </w:pPr>
    </w:lvl>
    <w:lvl w:ilvl="3">
      <w:start w:val="1"/>
      <w:numFmt w:val="decimal"/>
      <w:lvlText w:val="%1.%2.%3.%4"/>
      <w:lvlJc w:val="left"/>
      <w:pPr>
        <w:tabs>
          <w:tab w:val="num" w:pos="936"/>
        </w:tabs>
        <w:ind w:left="936" w:hanging="720"/>
      </w:pPr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944"/>
        </w:tabs>
        <w:ind w:left="194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376"/>
        </w:tabs>
        <w:ind w:left="2376" w:hanging="1800"/>
      </w:pPr>
    </w:lvl>
  </w:abstractNum>
  <w:abstractNum w:abstractNumId="11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69"/>
        </w:tabs>
        <w:ind w:left="369" w:firstLine="339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4">
    <w:lvl w:ilvl="0">
      <w:start w:val="1"/>
      <w:numFmt w:val="none"/>
      <w:suff w:val="nothing"/>
      <w:lvlText w:val="3.0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.%2"/>
      <w:lvlJc w:val="left"/>
      <w:pPr>
        <w:tabs>
          <w:tab w:val="num" w:pos="369"/>
        </w:tabs>
        <w:ind w:left="369" w:firstLine="339"/>
      </w:pPr>
    </w:lvl>
    <w:lvl w:ilvl="2">
      <w:start w:val="1"/>
      <w:numFmt w:val="decimal"/>
      <w:lvlText w:val="..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..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..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..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..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..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..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4.0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.%2"/>
      <w:lvlJc w:val="left"/>
      <w:pPr>
        <w:tabs>
          <w:tab w:val="num" w:pos="369"/>
        </w:tabs>
        <w:ind w:left="369" w:firstLine="339"/>
      </w:pPr>
    </w:lvl>
    <w:lvl w:ilvl="2">
      <w:start w:val="1"/>
      <w:numFmt w:val="decimal"/>
      <w:lvlText w:val="..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..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..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..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..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..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..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42" w:leader="none"/>
      </w:tabs>
      <w:ind w:left="567" w:right="0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5664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3404" w:leader="none"/>
      </w:tabs>
      <w:ind w:left="851" w:right="0" w:hanging="851"/>
    </w:pPr>
    <w:rPr>
      <w:sz w:val="22"/>
    </w:rPr>
  </w:style>
  <w:style w:type="paragraph" w:styleId="Sangra3detindependiente1">
    <w:name w:val="Sangría 3 de t. independiente1"/>
    <w:basedOn w:val="Normal"/>
    <w:qFormat/>
    <w:pPr>
      <w:ind w:left="356" w:right="0" w:hanging="356"/>
    </w:pPr>
    <w:rPr>
      <w:sz w:val="22"/>
    </w:rPr>
  </w:style>
  <w:style w:type="paragraph" w:styleId="Textodebloque1">
    <w:name w:val="Texto de bloque1"/>
    <w:basedOn w:val="Normal"/>
    <w:qFormat/>
    <w:pPr>
      <w:ind w:left="709" w:right="497" w:hanging="709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9:24:00Z</dcterms:created>
  <dc:creator>Jose Luis Gazcon</dc:creator>
  <dc:description/>
  <cp:keywords/>
  <dc:language>en-US</dc:language>
  <cp:lastModifiedBy>CRISTIANZ</cp:lastModifiedBy>
  <cp:lastPrinted>2011-08-01T17:54:00Z</cp:lastPrinted>
  <dcterms:modified xsi:type="dcterms:W3CDTF">2012-10-16T17:51:00Z</dcterms:modified>
  <cp:revision>19</cp:revision>
  <dc:subject/>
  <dc:title>Su empresa SA de CV</dc:title>
</cp:coreProperties>
</file>