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5" w:right="497" w:hanging="0"/>
        <w:jc w:val="center"/>
        <w:rPr/>
      </w:pPr>
      <w:r>
        <w:rPr>
          <w:b/>
          <w:sz w:val="24"/>
          <w:szCs w:val="24"/>
        </w:rPr>
        <w:t>79. PROCEDIMIENTO PARA DISEÑAR E INSTRUMENTAR LINEAMIENTOS NORMATIVOS PARA SU DIFUSIÓN EN MEDIOS IMPRESOS, MAGNÉTICOS Y ELECTRÓNICOS</w:t>
      </w:r>
      <w:r>
        <w:br w:type="page"/>
      </w:r>
    </w:p>
    <w:p>
      <w:pPr>
        <w:pStyle w:val="Normal"/>
        <w:ind w:right="497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1"/>
        <w:ind w:left="851" w:hanging="851"/>
        <w:rPr/>
      </w:pPr>
      <w:r>
        <w:rPr/>
        <w:t>1.0 Propósito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  <w:t>1.1</w:t>
        <w:tab/>
        <w:t>Diseñar y elaborar lineamientos normativos para su difusión a través de medios impresos, magnéticos y electrónicos con el objeto de coadyuvar en la misión de la Dirección General de Calidad y Educación  en Salud.</w:t>
      </w:r>
    </w:p>
    <w:p>
      <w:pPr>
        <w:pStyle w:val="Heading1"/>
        <w:ind w:left="851" w:hanging="851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   </w:t>
        <w:tab/>
        <w:t>A nivel interno el procedimiento es aplicable a la Dirección de Procesos Normativos en Salud, la Subdirección Normativa en Servicios de Salud y al Departamento de Coordinación Normativa en Servicios de Salud, pertenecientes a la Dirección General de Calidad y Educación en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>2.2      A nivel externo este procedimiento no aplic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</w:r>
    </w:p>
    <w:p>
      <w:pPr>
        <w:pStyle w:val="Heading1"/>
        <w:ind w:left="851" w:hanging="85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2"/>
          <w:szCs w:val="22"/>
        </w:rPr>
        <w:t>La Secretaría de Salud, como órgano rector del Sistema Nacional de Salud, propiciará la homogenización de criterios en la interpretación y aplicación del Marco Jurídico Sanitario en materia de servicios de atención médica.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La Dirección General de Calidad y Educación en Salud tiene la atribución de establecer lineamientos e instrumentos de rectoría necesarios para mejorar la calidad de los servicios de atención médica, así como promover su cumplimi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La Dirección General Adjunta de Normatividad y Educación en Salud, es responsable de gestionar la incorporación de Lineamientos Normativos en Materia de Atención Médica en la página WEB de la Dirección General de Calidad y Educación en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La Subdirección Normativa en Servicios de Salud, es responsable de solicitar los lineamientos normativos en materia de atención médica para su difusión en medios impresos, magnéticos y electrón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l Departamento de Coordinación Normativa es responsable de elaborar los lineamientos normativos en materia de atención médica para su difus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.0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/>
              <w:t>1.0 Identifica los lineamientos normativ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Solicita al Departamento de Coordinación Normativa diseñar lineamientos normativos en materia de atención médica para su difusión en medios impresos, magnéticos y electrónicos, de las instancias involucradas de los sectores público, social y privado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4"/>
              <w:rPr>
                <w:sz w:val="22"/>
              </w:rPr>
            </w:pPr>
            <w:r>
              <w:rPr>
                <w:sz w:val="22"/>
              </w:rPr>
              <w:t>Diseño de lineamiento normativo en materia de atención méd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Subdirección Normativa en Servicios de Salu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2.0 Elabora los lineamientos normativos en materia de atención med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 xml:space="preserve">2.1 Asigna personal para elaborar lineamientos normativos en materia de atención medica 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2.2 Realiza revisión bibliográfica del marco normativo y lineamientos internacionales para integrar la propuesta del lineamiento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 xml:space="preserve">2.3 Elabora la propuesta del lineamiento normativo en materia de atención médica  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 xml:space="preserve">2.4 </w:t>
            </w:r>
            <w:r>
              <w:rPr>
                <w:sz w:val="22"/>
                <w:szCs w:val="22"/>
              </w:rPr>
              <w:t xml:space="preserve">Entrega propuesta de lineamiento a la  Subdirección Normativa en Servicios de Salud para su revisión y aprobación </w:t>
            </w:r>
          </w:p>
          <w:p>
            <w:pPr>
              <w:pStyle w:val="Normal"/>
              <w:ind w:left="356" w:hanging="3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4"/>
              <w:rPr>
                <w:sz w:val="22"/>
              </w:rPr>
            </w:pPr>
            <w:r>
              <w:rPr>
                <w:sz w:val="22"/>
              </w:rPr>
              <w:t xml:space="preserve">Propuesta de lineamiento normativo en materia de atención médic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de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0 Recibe, revisa y aprueba la propuesta de lineamiento normativ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3.1 Recibe propuesta de lineamiento normativo en materia de atención médica y revisa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 xml:space="preserve">3.2 Aprueba lineamiento normativo en materia de  atención médica 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3.3 Instruye al Departamento de Coordinación Normativa para integrar el o los archivos electrónicos en formato PDF del lineamiento normativo en materia de atención médica en medio impreso, magnético y electrónico</w:t>
            </w:r>
          </w:p>
          <w:p>
            <w:pPr>
              <w:pStyle w:val="Normal"/>
              <w:ind w:left="356" w:hanging="3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356" w:hanging="35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: Regresa a la actividad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Continúa procedimi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miento normativo en materia de atención medica final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4.0 Integra lineamientos normativos en materia de atención medica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4.1 Recibe la instrucción para integrar el o los archivos electrónicos en formato PDF del lineamiento normativo en materia de atención  médica en medio impreso, magnético y electrónico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 xml:space="preserve">4.2 Realiza la impresión del lineamiento normativo en materia de atención médica 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 xml:space="preserve">4.3 Integra los archivos en PDF en medio magnético y electrónico 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 xml:space="preserve">4.4 </w:t>
            </w:r>
            <w:r>
              <w:rPr>
                <w:sz w:val="22"/>
                <w:szCs w:val="22"/>
              </w:rPr>
              <w:t>Entrega a la Subdirección Normativa en Servicios de Salud el material para que realice las gestiones correspondientes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4"/>
              <w:rPr>
                <w:sz w:val="22"/>
              </w:rPr>
            </w:pPr>
            <w:r>
              <w:rPr>
                <w:sz w:val="22"/>
              </w:rPr>
              <w:t>Lineamientos normativos en materia de atención médica en medios impresos, magnéticos y electrónic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Coordinación Normativa de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0. Recibe información y deriv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56" w:hanging="356"/>
              <w:rPr/>
            </w:pPr>
            <w:r>
              <w:rPr>
                <w:sz w:val="22"/>
              </w:rPr>
              <w:t>5.1 Recibe los archivos en medio impreso, magnético y electrónico</w:t>
            </w:r>
          </w:p>
          <w:p>
            <w:pPr>
              <w:pStyle w:val="Normal"/>
              <w:spacing w:before="60" w:after="60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5.2 </w:t>
            </w:r>
            <w:r>
              <w:rPr>
                <w:sz w:val="22"/>
                <w:szCs w:val="22"/>
              </w:rPr>
              <w:t>Envía a la Dirección General Adjunta de Normatividad y Educación en Salud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4"/>
              <w:rPr>
                <w:sz w:val="22"/>
              </w:rPr>
            </w:pPr>
            <w:r>
              <w:rPr>
                <w:sz w:val="22"/>
              </w:rPr>
              <w:t xml:space="preserve">Archivos en medio impreso, magnético y electrónic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Normativa en Servicios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0 Recibe y formaliza la actualización de la página WE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rPr/>
            </w:pPr>
            <w:r>
              <w:rPr>
                <w:sz w:val="22"/>
              </w:rPr>
              <w:t>6.1 Recibe la información y gestiona con</w:t>
            </w:r>
            <w:r>
              <w:rPr>
                <w:sz w:val="22"/>
                <w:szCs w:val="22"/>
              </w:rPr>
              <w:t xml:space="preserve"> el Departamento de Sistemas de Información, para incorporar los lineamientos normativos en materia de atención médica en la página WEB de la DGCES.</w:t>
            </w:r>
          </w:p>
          <w:p>
            <w:pPr>
              <w:pStyle w:val="Normal"/>
              <w:spacing w:before="60" w:after="60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Actualización de la página WEB</w:t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356" w:hanging="3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spacing w:before="60" w:after="60"/>
              <w:ind w:left="356" w:hanging="3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Educación en Salud.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r>
        <w:rPr/>
        <w:t>Diagrama de Fluj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blHeader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Subdirección Normativa en Servicios de Salud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partamento de Coordinación Normativa en Servicios de Salud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Dirección General Adjunta de Normatividad y Educación en Salud</w:t>
            </w:r>
          </w:p>
        </w:tc>
      </w:tr>
      <w:tr>
        <w:trPr>
          <w:trHeight w:val="47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22860</wp:posOffset>
                      </wp:positionV>
                      <wp:extent cx="845820" cy="1752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35pt;margin-top:1.8pt;width:66.55pt;height: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0.45pt" to="79.85pt,18.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64770</wp:posOffset>
                      </wp:positionV>
                      <wp:extent cx="37592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.1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98425</wp:posOffset>
                      </wp:positionV>
                      <wp:extent cx="1266190" cy="4445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Identifica los lineamientos normativos </w:t>
                                  </w:r>
                                </w:p>
                              </w:txbxContent>
                            </wps:txbx>
                            <wps:bodyPr anchor="t" lIns="6985" tIns="6985" rIns="698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5pt;mso-wrap-distance-left:9.05pt;mso-wrap-distance-right:9.05pt;mso-wrap-distance-top:0pt;mso-wrap-distance-bottom:0pt;margin-top:7.75pt;mso-position-vertical-relative:text;margin-left:28pt;mso-position-horizontal-relative:text">
                      <v:textbox inset="0.00763888888888889in,0.00763888888888889in,0.00763888888888889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Identifica los lineamientos normativ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57785</wp:posOffset>
                      </wp:positionV>
                      <wp:extent cx="117475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seño de lineamiento normativo en materia de atención médica</w:t>
                                  </w:r>
                                </w:p>
                              </w:txbxContent>
                            </wps:txbx>
                            <wps:bodyPr lIns="10800" rIns="10800" tIns="10080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7.35pt;margin-top:4.55pt;width:92.4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eño de lineamiento normativo en materia de atención méd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5570</wp:posOffset>
                      </wp:positionV>
                      <wp:extent cx="2057400" cy="339090"/>
                      <wp:effectExtent l="5715" t="5080" r="2540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80.35pt;margin-top:9.1pt;width:161.95pt;height:26.6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58420</wp:posOffset>
                      </wp:positionV>
                      <wp:extent cx="2170430" cy="342265"/>
                      <wp:effectExtent l="22860" t="0" r="190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440" cy="342360"/>
                                <a:chOff x="0" y="0"/>
                                <a:chExt cx="217044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70440" y="0"/>
                                  <a:ext cx="0" cy="170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0640"/>
                                  <a:ext cx="217044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36">
                                      <a:moveTo>
                                        <a:pt x="0" y="0"/>
                                      </a:moveTo>
                                      <a:lnTo>
                                        <a:pt x="1146" y="0"/>
                                      </a:lnTo>
                                      <a:lnTo>
                                        <a:pt x="1152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4.6pt;width:170.9pt;height:26.95pt" coordorigin="1467,92" coordsize="3418,539">
                      <v:line id="shape_0" from="4885,92" to="4885,3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1152,236" path="m0,0l1146,0l1152,236e" stroked="t" o:allowincell="t" style="position:absolute;left:1467;top:361;width:3417;height:269;flip:x;mso-wrap-style:none;v-text-anchor:middle">
                        <v:fill o:detectmouseclick="t" on="false"/>
                        <v:stroke color="black" weight="3240" endarrow="block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3655</wp:posOffset>
                      </wp:positionV>
                      <wp:extent cx="375920" cy="2794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2pt;mso-wrap-distance-left:9.05pt;mso-wrap-distance-right:9.05pt;mso-wrap-distance-top:0pt;mso-wrap-distance-bottom:0pt;margin-top:2.65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3175</wp:posOffset>
                      </wp:positionV>
                      <wp:extent cx="1304290" cy="4660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Recibe, revisa y aprueba la propuesta de lineamiento normativo 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7pt;height:36.7pt;mso-wrap-distance-left:9.05pt;mso-wrap-distance-right:9.05pt;mso-wrap-distance-top:0pt;mso-wrap-distance-bottom:0pt;margin-top:0.25pt;mso-position-vertical-relative:text;margin-left:28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 xml:space="preserve">Recibe, revisa y aprueba la propuesta de lineamiento normativ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70485</wp:posOffset>
                      </wp:positionV>
                      <wp:extent cx="0" cy="1143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5.55pt" to="74.6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48895</wp:posOffset>
                      </wp:positionV>
                      <wp:extent cx="944880" cy="457200"/>
                      <wp:effectExtent l="11430" t="5715" r="1206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0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7.1pt;margin-top:3.85pt;width:74.3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51435</wp:posOffset>
                      </wp:positionV>
                      <wp:extent cx="375920" cy="2286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4.05pt;mso-position-vertical-relative:text;margin-left:9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76730</wp:posOffset>
                      </wp:positionH>
                      <wp:positionV relativeFrom="paragraph">
                        <wp:posOffset>13970</wp:posOffset>
                      </wp:positionV>
                      <wp:extent cx="274320" cy="27432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39.9pt;margin-top:1.1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19050</wp:posOffset>
                      </wp:positionV>
                      <wp:extent cx="33782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1.5pt" to="137.9pt,1.5pt" stroked="t" o:allowincell="t" style="position:absolute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108585</wp:posOffset>
                      </wp:positionV>
                      <wp:extent cx="2165350" cy="228600"/>
                      <wp:effectExtent l="2540" t="1905" r="2540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54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73.85pt;margin-top:8.55pt;width:170.45pt;height:17.95pt;flip:x;mso-wrap-style:none;v-text-anchor:middle">
                      <v:fill o:detectmouseclick="t" on="false"/>
                      <v:stroke color="black" weight="324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09855</wp:posOffset>
                      </wp:positionV>
                      <wp:extent cx="375920" cy="15621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156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2.3pt;mso-wrap-distance-left:9.05pt;mso-wrap-distance-right:9.05pt;mso-wrap-distance-top:0pt;mso-wrap-distance-bottom:0pt;margin-top:8.65pt;mso-position-vertical-relative:text;margin-left: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49530</wp:posOffset>
                      </wp:positionV>
                      <wp:extent cx="222885" cy="259080"/>
                      <wp:effectExtent l="5715" t="5080" r="444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3.6pt;margin-top:3.9pt;width:17.5pt;height:20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5240</wp:posOffset>
                      </wp:positionV>
                      <wp:extent cx="635" cy="319405"/>
                      <wp:effectExtent l="25400" t="635" r="254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1.2pt" to="82.1pt,26.3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74310</wp:posOffset>
                      </wp:positionH>
                      <wp:positionV relativeFrom="paragraph">
                        <wp:posOffset>2301240</wp:posOffset>
                      </wp:positionV>
                      <wp:extent cx="6985" cy="231140"/>
                      <wp:effectExtent l="24130" t="635" r="2032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3pt,181.2pt" to="415.8pt,199.3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675005</wp:posOffset>
                      </wp:positionV>
                      <wp:extent cx="1139825" cy="48704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487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rchivos en medios impresos, magnéticos y electrónicos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6pt;margin-top:53.15pt;width:89.7pt;height:3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rchivos en medios impresos, magnéticos y electrónic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104140</wp:posOffset>
                      </wp:positionV>
                      <wp:extent cx="342900" cy="4572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8.2pt;mso-position-vertical-relative:text;margin-left:10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353695</wp:posOffset>
                      </wp:positionV>
                      <wp:extent cx="1148715" cy="37655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Recibe información y deriva 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29.65pt;mso-wrap-distance-left:9.05pt;mso-wrap-distance-right:9.05pt;mso-wrap-distance-top:0pt;mso-wrap-distance-bottom:0pt;margin-top:27.85pt;mso-position-vertical-relative:text;margin-left:37.2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 xml:space="preserve">Recibe información y deriv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96520</wp:posOffset>
                      </wp:positionV>
                      <wp:extent cx="0" cy="3429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5pt,7.6pt" to="81.85pt,3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74945</wp:posOffset>
                      </wp:positionH>
                      <wp:positionV relativeFrom="paragraph">
                        <wp:posOffset>46355</wp:posOffset>
                      </wp:positionV>
                      <wp:extent cx="0" cy="228600"/>
                      <wp:effectExtent l="25400" t="0" r="254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35pt,3.65pt" to="415.35pt,21.6pt" stroked="t" o:allowincell="t" style="position:absolute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42545</wp:posOffset>
                      </wp:positionV>
                      <wp:extent cx="42291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3.35pt" to="415.05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84520</wp:posOffset>
                      </wp:positionH>
                      <wp:positionV relativeFrom="paragraph">
                        <wp:posOffset>12065</wp:posOffset>
                      </wp:positionV>
                      <wp:extent cx="37592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7pt;mso-wrap-distance-left:9.05pt;mso-wrap-distance-right:9.05pt;mso-wrap-distance-top:0pt;mso-wrap-distance-bottom:0pt;margin-top:0.95pt;mso-position-vertical-relative:text;margin-left:44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15240</wp:posOffset>
                      </wp:positionV>
                      <wp:extent cx="1263015" cy="352425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Recibe y formaliza la actualización de la página WEB 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5pt;height:27.75pt;mso-wrap-distance-left:9.05pt;mso-wrap-distance-right:9.05pt;mso-wrap-distance-top:0pt;mso-wrap-distance-bottom:0pt;margin-top:1.2pt;mso-position-vertical-relative:text;margin-left:368.2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 xml:space="preserve">Recibe y formaliza la actualización de la página WEB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20920</wp:posOffset>
                      </wp:positionH>
                      <wp:positionV relativeFrom="paragraph">
                        <wp:posOffset>66040</wp:posOffset>
                      </wp:positionV>
                      <wp:extent cx="1219200" cy="4572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ctualización de la página WEB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9.6pt;margin-top:5.2pt;width:95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ctualización de la página WE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935220</wp:posOffset>
                      </wp:positionH>
                      <wp:positionV relativeFrom="paragraph">
                        <wp:posOffset>32385</wp:posOffset>
                      </wp:positionV>
                      <wp:extent cx="685800" cy="2286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88.6pt;margin-top:2.55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4836160</wp:posOffset>
                      </wp:positionV>
                      <wp:extent cx="635" cy="319405"/>
                      <wp:effectExtent l="25400" t="635" r="254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380.8pt" to="78.1pt,405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374515</wp:posOffset>
                      </wp:positionV>
                      <wp:extent cx="1364615" cy="520700"/>
                      <wp:effectExtent l="5715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520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Lineamientos normativos en materia de atención médica 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bidi="ar-SA" w:val="es-ES_tradnl"/>
                                    </w:rPr>
                                    <w:t>en medios impresos, magnéticos y electróni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1pt;margin-top:344.45pt;width:107.4pt;height:40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Lineamientos normativos en materia de atención médica 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bidi="ar-SA" w:val="es-ES_tradnl"/>
                              </w:rPr>
                              <w:t>en medios impresos, magnéticos y electrón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068195</wp:posOffset>
                      </wp:positionV>
                      <wp:extent cx="1185545" cy="57150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lineamiento normativo en materia de atención médica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162.85pt;width:93.3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lineamiento normativo en materia de atención méd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5179060</wp:posOffset>
                      </wp:positionV>
                      <wp:extent cx="222885" cy="259080"/>
                      <wp:effectExtent l="5715" t="5080" r="444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1pt;margin-top:407.8pt;width:17.5pt;height:20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3808730</wp:posOffset>
                      </wp:positionV>
                      <wp:extent cx="375920" cy="34607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27.25pt;mso-wrap-distance-left:9.05pt;mso-wrap-distance-right:9.05pt;mso-wrap-distance-top:0pt;mso-wrap-distance-bottom:0pt;margin-top:299.9pt;mso-position-vertical-relative:text;margin-left:1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4130040</wp:posOffset>
                      </wp:positionV>
                      <wp:extent cx="1398270" cy="35623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>Integra lineamientos normativos en materia de atención médica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1pt;height:28.05pt;mso-wrap-distance-left:9.05pt;mso-wrap-distance-right:9.05pt;mso-wrap-distance-top:0pt;mso-wrap-distance-bottom:0pt;margin-top:325.2pt;mso-position-vertical-relative:text;margin-left:22.3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Integra lineamientos normativos en materia de atención méd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1340485</wp:posOffset>
                      </wp:positionV>
                      <wp:extent cx="337185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27pt;mso-wrap-distance-left:9.05pt;mso-wrap-distance-right:9.05pt;mso-wrap-distance-top:0pt;mso-wrap-distance-bottom:0pt;margin-top:105.55pt;mso-position-vertical-relative:text;margin-left:11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626870</wp:posOffset>
                      </wp:positionV>
                      <wp:extent cx="1276350" cy="48069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>Elabora los lineamientos normativos  en materia de atención médica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7.85pt;mso-wrap-distance-left:9.05pt;mso-wrap-distance-right:9.05pt;mso-wrap-distance-top:0pt;mso-wrap-distance-bottom:0pt;margin-top:128.1pt;mso-position-vertical-relative:text;margin-left:23.75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Elabora los lineamientos normativos  en materia de atención méd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851" w:hanging="851"/>
        <w:rPr/>
      </w:pPr>
      <w:r>
        <w:rPr/>
        <w:t>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Ley Federal de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Responsabilidades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Prestación de Servicios de Atención Méd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rechos de los Médicos y los Pacie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ineami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epartamento de Coordina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/>
      </w:pPr>
      <w:r>
        <w:rPr/>
        <w:t>8.0 Glosari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1 Lineamiento Normativo: </w:t>
      </w:r>
      <w:r>
        <w:rPr>
          <w:sz w:val="22"/>
          <w:szCs w:val="22"/>
        </w:rPr>
        <w:t xml:space="preserve">Descripción del procedimiento que permite a los profesionales de la salud orientar su práctica médic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2 Marco jurídico-sanitario: </w:t>
      </w:r>
      <w:r>
        <w:rPr>
          <w:sz w:val="22"/>
          <w:szCs w:val="22"/>
        </w:rPr>
        <w:t xml:space="preserve">es el conjunto de instrumentos legales que establecen los derechos y obligaciones de los prestadores de servicios de atención médica y asistencia social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b/>
          <w:sz w:val="22"/>
          <w:szCs w:val="22"/>
        </w:rPr>
        <w:t>8.3 Servicios de Atención Médica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servicios que se proporcionan al individuo, con el fin de proteger, promover y restaurar su salud.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12"/>
          <w:szCs w:val="12"/>
          <w:lang w:val="es-ES"/>
        </w:rPr>
      </w:pPr>
      <w:r>
        <w:rPr>
          <w:b/>
          <w:sz w:val="12"/>
          <w:szCs w:val="12"/>
          <w:lang w:val="es-ES"/>
        </w:rPr>
      </w:r>
    </w:p>
    <w:p>
      <w:pPr>
        <w:pStyle w:val="Heading1"/>
        <w:ind w:left="851" w:hanging="85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119"/>
        <w:gridCol w:w="4677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ind w:left="851" w:hanging="851"/>
        <w:rPr/>
      </w:pPr>
      <w:r>
        <w:rPr/>
      </w:r>
    </w:p>
    <w:p>
      <w:pPr>
        <w:pStyle w:val="Heading1"/>
        <w:ind w:left="851" w:hanging="85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26" w:hanging="0"/>
        <w:rPr>
          <w:sz w:val="24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No Aplica.</w:t>
      </w:r>
    </w:p>
    <w:p>
      <w:pPr>
        <w:pStyle w:val="Foo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4535</wp:posOffset>
                </wp:positionH>
                <wp:positionV relativeFrom="paragraph">
                  <wp:posOffset>-7632065</wp:posOffset>
                </wp:positionV>
                <wp:extent cx="923290" cy="9232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00.9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693"/>
      <w:gridCol w:w="2977"/>
      <w:gridCol w:w="2870"/>
    </w:tblGrid>
    <w:tr>
      <w:trPr>
        <w:trHeight w:val="313" w:hRule="atLeast"/>
        <w:cantSplit w:val="true"/>
      </w:trPr>
      <w:tc>
        <w:tcPr>
          <w:tcW w:w="1010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Elvia Yuliana Flores Loera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amento de Coordinación Normativa en Servicios de  Salud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3775" cy="599440"/>
                <wp:effectExtent l="0" t="0" r="0" b="0"/>
                <wp:docPr id="3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377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/>
          </w:pPr>
          <w:r>
            <w:rPr>
              <w:color w:val="000000"/>
            </w:rPr>
            <w:t xml:space="preserve">Código: (CES-DPNS-MP-79)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55" w:right="497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79. Procedimiento para diseñar e instrumentar lineamientos normativos para su difusión en medios impresos, magnéticos y electrónicos</w:t>
          </w:r>
        </w:p>
        <w:p>
          <w:pPr>
            <w:pStyle w:val="Header"/>
            <w:spacing w:before="60" w:after="60"/>
            <w:jc w:val="both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851" w:hanging="851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3:43:00Z</dcterms:created>
  <dc:creator>Jose Luis Gazcon</dc:creator>
  <dc:description/>
  <cp:keywords/>
  <dc:language>en-US</dc:language>
  <cp:lastModifiedBy>CRISTIANZ</cp:lastModifiedBy>
  <cp:lastPrinted>2011-08-02T17:33:00Z</cp:lastPrinted>
  <dcterms:modified xsi:type="dcterms:W3CDTF">2012-10-12T21:55:00Z</dcterms:modified>
  <cp:revision>18</cp:revision>
  <dc:subject/>
  <dc:title>Su empresa SA de CV</dc:title>
</cp:coreProperties>
</file>