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52. PROCEDIMIENTO PARA ELABORAR EL INSTRUMENTO NORMATIV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2"/>
          <w:szCs w:val="22"/>
        </w:rPr>
        <w:t>Elaborar los anteproyectos, proyectos y documentos definitivos de instrumentos normativos para ser analizados por el grupo de expertos y atender a las 31 Entidades Federativas, Distrito Federal, Unidades Médicas y Asociac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2"/>
          <w:szCs w:val="22"/>
        </w:rPr>
        <w:t>A nivel interno este procedimiento es aplicable tanto a la Subdirección  Normativa en Procesos Educativos  en Salud como la Dirección General Adjunta de Normatividad  y Gestión de Recursos Humanos en Formación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1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sz w:val="22"/>
          <w:szCs w:val="22"/>
        </w:rPr>
      </w:pPr>
      <w:r>
        <w:rPr>
          <w:sz w:val="22"/>
          <w:szCs w:val="22"/>
        </w:rPr>
        <w:t>A nivel externo es aplicable para la Secretaría de Economía, quien por medio de la Comisión Federal para la Mejora Regulatoria realiza los trámites para la publicación de la normatividad correspondiente.</w:t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2"/>
          <w:szCs w:val="22"/>
        </w:rPr>
        <w:t>La Subdirección  Normativa en Procesos Educativos  en Salud y la Dirección General Adjunta de Normatividad  y Gestión de Recursos Humanos en Formación, son responsables de coordinar las reuniones de trabajos presenciales y virtuales conforme al programa elaborado para tal fin.</w:t>
      </w:r>
    </w:p>
    <w:p>
      <w:pPr>
        <w:pStyle w:val="Normal"/>
        <w:tabs>
          <w:tab w:val="clear" w:pos="708"/>
          <w:tab w:val="left" w:pos="709" w:leader="none"/>
        </w:tabs>
        <w:ind w:hanging="10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2"/>
          <w:szCs w:val="22"/>
        </w:rPr>
        <w:t>La Subdirección  Normativa en Procesos Educativos  en Salud y la Dirección General Adjunta de Normatividad  y Gestión de Recursos Humanos en Formación coordinan la elaboración,  control y seguimiento de documentos como anteproyectos, proyectos e instrumentos normativos definidos.</w:t>
      </w:r>
    </w:p>
    <w:p>
      <w:pPr>
        <w:pStyle w:val="Normal"/>
        <w:tabs>
          <w:tab w:val="clear" w:pos="708"/>
          <w:tab w:val="left" w:pos="709" w:leader="none"/>
        </w:tabs>
        <w:ind w:hanging="1098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4.0 Descripción del procedimiento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.0 Realizar reuniones dirigidas presenci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5" w:leader="none"/>
              </w:tabs>
              <w:snapToGrid w:val="false"/>
              <w:ind w:left="465" w:hanging="393"/>
              <w:rPr/>
            </w:pPr>
            <w:r>
              <w:rPr>
                <w:sz w:val="22"/>
              </w:rPr>
              <w:t>Programar y realizar reuniones para desarrollar el proyecto del instrumento normativo correspondiente.</w:t>
            </w:r>
          </w:p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euniones de trabajo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/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2.0 Coordinar la participación virtual de entidades federativas y unidades centr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25"/>
              <w:rPr/>
            </w:pPr>
            <w:r>
              <w:rPr>
                <w:sz w:val="22"/>
              </w:rPr>
              <w:t>Coordinar la participación en la elaboración del proyecto de instrumento normativo correspondiente con las 31 Entidades Federativas, el Distrito Federal y las Unidades y Asociaciones que se interesan en participar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articipación virtual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3.0 Elaborar proyectos e instrumentos normativos defini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25"/>
              <w:rPr/>
            </w:pPr>
            <w:r>
              <w:rPr>
                <w:sz w:val="22"/>
              </w:rPr>
              <w:t>Programar sesiones con la participación virtual de entidades, unidades y asociaciones, elabora los proyectos e instrumentos normativos definitivos correspondientes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720" w:hanging="720"/>
              <w:rPr>
                <w:sz w:val="22"/>
              </w:rPr>
            </w:pPr>
            <w:r>
              <w:rPr>
                <w:sz w:val="22"/>
              </w:rPr>
              <w:t>Instrumento normativo, avances y ajustes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/>
              <w:t>Subdirección  Normativa en Procesos Educativos 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4.0 Da seguimiento a los instrumentos normativos definitivos hasta su public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napToGrid w:val="false"/>
              <w:ind w:left="497" w:hanging="425"/>
              <w:rPr/>
            </w:pPr>
            <w:r>
              <w:rPr>
                <w:sz w:val="22"/>
              </w:rPr>
              <w:t>Enviar y coordinar con las instancias globalizadoras responsables, los requisitos y fechas de la publicación de los instrumentos normativos, en las diferentes etapas de su proces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497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49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497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2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497" w:hanging="0"/>
              <w:rPr/>
            </w:pPr>
            <w:r>
              <w:rPr>
                <w:sz w:val="22"/>
              </w:rPr>
              <w:t>Si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ontinuar procedimient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ind w:left="49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ublicación oficial definitiv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  <w:t>Dirección General Adjunta de Normatividad y Gestión de Recursos Humanos en Formación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p>
      <w:pPr>
        <w:pStyle w:val="Normal"/>
        <w:ind w:left="39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BDIRECCIÓN  NORMATIVA EN PROCESOS EDUCATIVOS  EN SALU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CIÓN GENERAL ADJUNTA DE NORMATIVIDAD Y GESTIÓN DE RECURSOS HUMANOS EN FORMACIÓN</w:t>
            </w:r>
          </w:p>
        </w:tc>
      </w:tr>
      <w:tr>
        <w:trPr>
          <w:trHeight w:val="92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2463800</wp:posOffset>
                      </wp:positionV>
                      <wp:extent cx="0" cy="1524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pt,194pt" to="124.1pt,20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3175</wp:posOffset>
                      </wp:positionV>
                      <wp:extent cx="1277620" cy="2717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7640" cy="271800"/>
                                <a:chOff x="0" y="0"/>
                                <a:chExt cx="127764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7640" cy="27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20" y="39240"/>
                                  <a:ext cx="8992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pt;margin-top:0.25pt;width:100.6pt;height:21.4pt" coordorigin="1356,5" coordsize="2012,428">
                      <v:oval id="shape_0" fillcolor="white" stroked="t" o:allowincell="t" style="position:absolute;left:1356;top:5;width:2011;height:4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2;top:67;width:1415;height:29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969135</wp:posOffset>
                      </wp:positionV>
                      <wp:extent cx="1278890" cy="501650"/>
                      <wp:effectExtent l="3810" t="5080" r="571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720" cy="501480"/>
                                <a:chOff x="0" y="0"/>
                                <a:chExt cx="127872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27764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836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ARTICIPACIÓN VIRTUA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15pt;margin-top:155.05pt;width:100.7pt;height:39.5pt" coordorigin="1563,3101" coordsize="2014,79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565;top:3102;width:2011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63;top:3101;width:2012;height:63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ARTICIPACIÓN VIRTU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266700</wp:posOffset>
                      </wp:positionV>
                      <wp:extent cx="271780" cy="1803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2pt;mso-wrap-distance-left:9.05pt;mso-wrap-distance-right:9.05pt;mso-wrap-distance-top:0pt;mso-wrap-distance-bottom:0pt;margin-top:21pt;mso-position-vertical-relative:text;margin-left:16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308100</wp:posOffset>
                      </wp:positionV>
                      <wp:extent cx="271780" cy="1803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2pt;mso-wrap-distance-left:9.05pt;mso-wrap-distance-right:9.05pt;mso-wrap-distance-top:0pt;mso-wrap-distance-bottom:0pt;margin-top:103pt;mso-position-vertical-relative:text;margin-left:168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2498725</wp:posOffset>
                      </wp:positionV>
                      <wp:extent cx="271780" cy="1803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2pt;mso-wrap-distance-left:9.05pt;mso-wrap-distance-right:9.05pt;mso-wrap-distance-top:0pt;mso-wrap-distance-bottom:0pt;margin-top:196.75pt;mso-position-vertical-relative:text;margin-left:168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653030</wp:posOffset>
                      </wp:positionV>
                      <wp:extent cx="1436370" cy="601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LABORAR PROYECTOS E  INSTRUMENTOS NORMATIVOS DEFINITIV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1pt;height:47.4pt;mso-wrap-distance-left:9.05pt;mso-wrap-distance-right:9.05pt;mso-wrap-distance-top:0pt;mso-wrap-distance-bottom:0pt;margin-top:208.9pt;mso-position-vertical-relative:text;margin-left:64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LABORAR PROYECTOS E  INSTRUMENTOS NORMATIVOS DEFINI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103505</wp:posOffset>
                      </wp:positionV>
                      <wp:extent cx="0" cy="1651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8.15pt" to="117.15pt,2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04140</wp:posOffset>
                      </wp:positionV>
                      <wp:extent cx="1426845" cy="4889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ALIZAR REUNIONES  DIRIGIDAS PRESENCIALE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35pt;height:38.5pt;mso-wrap-distance-left:9.05pt;mso-wrap-distance-right:9.05pt;mso-wrap-distance-top:0pt;mso-wrap-distance-bottom:0pt;margin-top:8.2pt;mso-position-vertical-relative:text;margin-left:61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ALIZAR REUNIONES  DIRIGIDAS PRESENCI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28905</wp:posOffset>
                      </wp:positionV>
                      <wp:extent cx="1278890" cy="501650"/>
                      <wp:effectExtent l="3810" t="508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720" cy="501480"/>
                                <a:chOff x="0" y="0"/>
                                <a:chExt cx="127872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27764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836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UNIONES DE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05pt;margin-top:10.15pt;width:100.7pt;height:39.5pt" coordorigin="1521,203" coordsize="2014,790">
                      <v:shape id="shape_0" fillcolor="white" stroked="t" o:allowincell="t" style="position:absolute;left:1523;top:204;width:2011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21;top:203;width:2012;height:63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UNIONES DE TRABAJ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75565</wp:posOffset>
                      </wp:positionV>
                      <wp:extent cx="0" cy="1778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5.95pt" to="118.6pt,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65405</wp:posOffset>
                      </wp:positionV>
                      <wp:extent cx="1391920" cy="6667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92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R LA PARTICIPACIÓN VIRTUAL DE ENTIDADES FEDERATIVAS Y  UNIDADES CENTRALE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6pt;height:52.5pt;mso-wrap-distance-left:9.05pt;mso-wrap-distance-right:9.05pt;mso-wrap-distance-top:0pt;mso-wrap-distance-bottom:0pt;margin-top:5.15pt;mso-position-vertical-relative:text;margin-left:63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R LA PARTICIPACIÓN VIRTUAL DE ENTIDADES FEDERATIVAS Y  UNIDADES CENTR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22555</wp:posOffset>
                      </wp:positionV>
                      <wp:extent cx="113030" cy="1358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" cy="135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pt;height:10.7pt;mso-wrap-distance-left:9.05pt;mso-wrap-distance-right:9.05pt;mso-wrap-distance-top:0pt;mso-wrap-distance-bottom:0pt;margin-top:9.65pt;mso-position-vertical-relative:text;margin-left:113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81280</wp:posOffset>
                      </wp:positionV>
                      <wp:extent cx="1304925" cy="5429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54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NORMATIVO, AVANCES Y AJUS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55pt;margin-top:6.4pt;width:102.7pt;height:4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NORMATIVO, AVANCES Y AJUS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120015</wp:posOffset>
                      </wp:positionV>
                      <wp:extent cx="0" cy="330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9.45pt" to="126.05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99060</wp:posOffset>
                      </wp:positionV>
                      <wp:extent cx="22796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7.8pt" to="305.2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36195</wp:posOffset>
                      </wp:positionV>
                      <wp:extent cx="1357630" cy="43751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4.45pt;mso-wrap-distance-left:9.05pt;mso-wrap-distance-right:9.05pt;mso-wrap-distance-top:0pt;mso-wrap-distance-bottom:0pt;margin-top:2.85pt;mso-position-vertical-relative:text;margin-left:71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149860</wp:posOffset>
                      </wp:positionV>
                      <wp:extent cx="271780" cy="18034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2pt;mso-wrap-distance-left:9.05pt;mso-wrap-distance-right:9.05pt;mso-wrap-distance-top:0pt;mso-wrap-distance-bottom:0pt;margin-top:11.8pt;mso-position-vertical-relative:text;margin-left:180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6995</wp:posOffset>
                      </wp:positionV>
                      <wp:extent cx="0" cy="21145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6.85pt" to="47.15pt,17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6995</wp:posOffset>
                      </wp:positionV>
                      <wp:extent cx="13652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6.85pt" to="154.6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86995</wp:posOffset>
                      </wp:positionV>
                      <wp:extent cx="0" cy="317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6.85pt" to="155.15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153670</wp:posOffset>
                      </wp:positionV>
                      <wp:extent cx="313690" cy="24701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7pt;height:19.45pt;mso-wrap-distance-left:9.05pt;mso-wrap-distance-right:9.05pt;mso-wrap-distance-top:0pt;mso-wrap-distance-bottom:0pt;margin-top:12.1pt;mso-position-vertical-relative:text;margin-left:18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31750</wp:posOffset>
                      </wp:positionV>
                      <wp:extent cx="271780" cy="2057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8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5.45pt;margin-top:2.5pt;width:21.35pt;height:16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830</wp:posOffset>
                      </wp:positionV>
                      <wp:extent cx="271780" cy="1803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2pt;mso-wrap-distance-left:9.05pt;mso-wrap-distance-right:9.05pt;mso-wrap-distance-top:0pt;mso-wrap-distance-bottom:0pt;margin-top:2.9pt;mso-position-vertical-relative:text;margin-left:195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5033" w:leader="none"/>
              </w:tabs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63500</wp:posOffset>
                      </wp:positionV>
                      <wp:extent cx="1296670" cy="6743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670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A SEGUIMIENTO A LOS INSTRUMENTOS NORMATIVOS DEFINITIVOS HASTA SU PÚBLIC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1pt;height:53.1pt;mso-wrap-distance-left:9.05pt;mso-wrap-distance-right:9.05pt;mso-wrap-distance-top:0pt;mso-wrap-distance-bottom:0pt;margin-top:5pt;mso-position-vertical-relative:text;margin-left:100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A SEGUIMIENTO A LOS INSTRUMENTOS NORMATIVOS DEFINITIVOS HASTA SU PÚBL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46990</wp:posOffset>
                      </wp:positionV>
                      <wp:extent cx="1278890" cy="577850"/>
                      <wp:effectExtent l="381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720" cy="577800"/>
                                <a:chOff x="0" y="0"/>
                                <a:chExt cx="127872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277640" cy="577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8360" cy="46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UBLICACIÓN OFICIAL DEFINITIV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95pt;margin-top:3.7pt;width:100.7pt;height:45.55pt" coordorigin="2219,74" coordsize="2014,911">
                      <v:shape id="shape_0" fillcolor="white" stroked="t" o:allowincell="t" style="position:absolute;left:2221;top:75;width:2011;height:90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19;top:74;width:2012;height:72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UBLICACIÓN OFICIAL DEFINI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73025</wp:posOffset>
                      </wp:positionV>
                      <wp:extent cx="0" cy="19431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5.75pt" to="157.35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62560</wp:posOffset>
                      </wp:positionV>
                      <wp:extent cx="368300" cy="2921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3pt;mso-wrap-distance-left:9.05pt;mso-wrap-distance-right:9.05pt;mso-wrap-distance-top:0pt;mso-wrap-distance-bottom:0pt;margin-top:12.8pt;mso-position-vertical-relative:text;margin-left:20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95250</wp:posOffset>
                      </wp:positionV>
                      <wp:extent cx="1346200" cy="660400"/>
                      <wp:effectExtent l="11430" t="5715" r="1206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660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4.95pt;margin-top:7.5pt;width:105.95pt;height:51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04775</wp:posOffset>
                      </wp:positionV>
                      <wp:extent cx="292100" cy="2667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29.55pt;margin-top:8.25pt;width:22.95pt;height:20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71120</wp:posOffset>
                      </wp:positionV>
                      <wp:extent cx="22288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5.6pt" to="228.1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125730</wp:posOffset>
                      </wp:positionV>
                      <wp:extent cx="368300" cy="2921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3pt;mso-wrap-distance-left:9.05pt;mso-wrap-distance-right:9.05pt;mso-wrap-distance-top:0pt;mso-wrap-distance-bottom:0pt;margin-top:9.9pt;mso-position-vertical-relative:text;margin-left:1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57150</wp:posOffset>
                      </wp:positionV>
                      <wp:extent cx="0" cy="25146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.5pt" to="157.9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140335</wp:posOffset>
                      </wp:positionV>
                      <wp:extent cx="1003300" cy="2781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278280"/>
                                <a:chOff x="0" y="0"/>
                                <a:chExt cx="100332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3320" cy="2782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39960"/>
                                  <a:ext cx="9054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75pt;margin-top:11.05pt;width:79pt;height:21.9pt" coordorigin="2375,221" coordsize="1580,438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2375;top:221;width:1579;height:437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450;top:284;width:1425;height:30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6.0 Documentos de referencia.</w:t>
      </w:r>
    </w:p>
    <w:tbl>
      <w:tblPr>
        <w:tblW w:w="1036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Bibliografía seleccionada según instrumento normativo a elaborar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ocumento elaborado, avances, ajustes, borradores y versiones actualizadas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0  Registros </w:t>
      </w:r>
    </w:p>
    <w:tbl>
      <w:tblPr>
        <w:tblW w:w="1036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2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bliografía utilizad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s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strumento Normativo, Proyectos y Anteproyecto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strumento Normativo elaborado.</w:t>
            </w:r>
          </w:p>
        </w:tc>
      </w:tr>
    </w:tbl>
    <w:p>
      <w:pPr>
        <w:pStyle w:val="Heading1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8.0 Glos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</w:rPr>
        <w:t>8.1</w:t>
      </w:r>
      <w:r>
        <w:rPr/>
        <w:t xml:space="preserve"> </w:t>
      </w:r>
      <w:r>
        <w:rPr>
          <w:b/>
          <w:sz w:val="22"/>
        </w:rPr>
        <w:t>Anteproyecto o proyecto de instrumento normativo:</w:t>
      </w:r>
      <w:r>
        <w:rPr>
          <w:sz w:val="22"/>
        </w:rPr>
        <w:t xml:space="preserve"> Documento preliminar sujeto a modificaciones por el grupo de trabajo, directivos, grupo de expertos o unidades globalizadoras que autorizan el documento antes de su publicación o autorización.</w:t>
      </w:r>
    </w:p>
    <w:p>
      <w:pPr>
        <w:pStyle w:val="Heading1"/>
        <w:spacing w:lineRule="auto" w:line="240"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2  Proyecto de Norma:</w:t>
      </w:r>
      <w:r>
        <w:rPr>
          <w:sz w:val="22"/>
        </w:rPr>
        <w:t xml:space="preserve"> Documento elaborado, analizado y aprobado por el grupo de expertos y los organismos globalizador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240" w:before="0" w:after="0"/>
        <w:rPr/>
      </w:pPr>
      <w:r>
        <w:rPr/>
        <w:t xml:space="preserve">8.3  Reunión o Sesión de Trabajo: </w:t>
      </w:r>
      <w:r>
        <w:rPr>
          <w:b w:val="false"/>
        </w:rPr>
        <w:t>Actividad que se realiza de manera conjunta y programada por el personal directivo y operativo para desarrollar anteproyectos y proyectos de instrumentos normativ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4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11"/>
            </w:numPr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2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b/>
              <w:b/>
              <w:sz w:val="16"/>
              <w:lang w:val="es-ES" w:eastAsia="es-ES"/>
            </w:rPr>
          </w:pPr>
          <w:r>
            <w:rPr>
              <w:rFonts w:cs="Times New Roman" w:ascii="Times New Roman" w:hAnsi="Times New Roman"/>
              <w:b/>
              <w:sz w:val="16"/>
              <w:lang w:val="es-ES" w:eastAsia="es-ES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52.  Procedimiento para elaborar el instrumento normativo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rFonts w:ascii="Times New Roman" w:hAnsi="Times New Roman" w:cs="Times New Roman"/>
              <w:lang w:val="es-ES" w:eastAsia="es-ES"/>
            </w:rPr>
          </w:pPr>
          <w:r>
            <w:rPr>
              <w:rFonts w:cs="Times New Roman" w:ascii="Times New Roman" w:hAnsi="Times New Roman"/>
              <w:lang w:val="es-ES" w:eastAsia="es-ES"/>
            </w:rPr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jc w:val="left"/>
            <w:rPr>
              <w:b/>
              <w:b/>
              <w:color w:val="000000"/>
              <w:sz w:val="16"/>
              <w:lang w:val="es-ES"/>
            </w:rPr>
          </w:pPr>
          <w:r>
            <w:rPr>
              <w:b/>
              <w:color w:val="000000"/>
              <w:sz w:val="16"/>
              <w:lang w:val="es-ES"/>
            </w:rPr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i w:val="false"/>
    </w:rPr>
  </w:style>
  <w:style w:type="character" w:styleId="WW8Num20z2">
    <w:name w:val="WW8Num20z2"/>
    <w:qFormat/>
    <w:rPr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u w:val="singl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9:07:00Z</dcterms:created>
  <dc:creator>Jose Luis Gazcon</dc:creator>
  <dc:description/>
  <cp:keywords/>
  <dc:language>en-US</dc:language>
  <cp:lastModifiedBy>CRISTIANZ</cp:lastModifiedBy>
  <cp:lastPrinted>2011-08-01T18:04:00Z</cp:lastPrinted>
  <dcterms:modified xsi:type="dcterms:W3CDTF">2012-10-16T18:15:00Z</dcterms:modified>
  <cp:revision>33</cp:revision>
  <dc:subject/>
  <dc:title>Su empresa SA de CV</dc:title>
</cp:coreProperties>
</file>