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1. PROCEDIMIENTO PARA DISEÑAR E INSTRUMENTAR MECANISMOS DE MONITOREO Y COMUNICACIÓN CIUDADANA QUE CONTRIBUYAN A LA TRANSPARENCIA Y RENDICIÓN DE CUENTAS, PARA ELEVAR LA CALIDAD DE LOS SERVICIOS DE SALUD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  <w:t>1.1</w:t>
        <w:tab/>
        <w:t>Contar con instrumentos que contribuyan a la transparencia y rendición de cuentas, para elevar la calidad de los servicios de salud y elaborar, actualizar y difundir los instrumentos de trabajo para concentrar la información obtenida durante la aplicación del monitoreo ciudadano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  <w:t>2.1</w:t>
        <w:tab/>
        <w:t>A nivel interno es aplicable a la Dirección de Mejora de Procesos, a la Subdirección de Vinculación Ciudadana y al Departamento de Monitoreo y Fortalecimiento Ciudadano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  <w:t>2.2</w:t>
        <w:tab/>
        <w:t>A nivel externo, es aplicable a las 32 entidades federativas a través de los Líderes Estatales de Calidad, a nivel local, jurisdiccional, estatal y federal y a las organizaciones Aval Ciudadano participantes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>
          <w:szCs w:val="22"/>
        </w:rPr>
        <w:t>3.1</w:t>
        <w:tab/>
        <w:t>Las propuestas para elaborar o actualizar instrumentos de monitoreo ciudadano en salud los puede realizar la Dirección de Mejora de Procesos, la Subdirección de Vinculación Ciudadana, el Departamento de Monitoreo y Fortalecimiento Ciudadano, los Responsables Estatales de Calidad o avales ciudadanos participantes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  <w:t>3.2</w:t>
        <w:tab/>
        <w:t>La elaboración o actualización de instrumentos de monitoreo ciudadano es responsabilidad de la Subdirección de Vinculación Ciudadana y del Departamento de Monitoreo y Fortalecimiento Ciudadana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  <w:t>3.3</w:t>
        <w:tab/>
        <w:t>La aprobación de los instrumentos de monitoreo ciudadano es responsabilidad de la Dirección de Mejora de Procesos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</w:r>
    </w:p>
    <w:p>
      <w:pPr>
        <w:pStyle w:val="Sangra2detindependiente"/>
        <w:numPr>
          <w:ilvl w:val="1"/>
          <w:numId w:val="3"/>
        </w:numPr>
        <w:tabs>
          <w:tab w:val="left" w:pos="567" w:leader="none"/>
          <w:tab w:val="left" w:pos="851" w:leader="none"/>
        </w:tabs>
        <w:rPr/>
      </w:pPr>
      <w:r>
        <w:rPr/>
        <w:t>El Departamento de Monitoreo y Fortalecimiento Ciudadano será el responsable de respaldar y difundir los instrumentos y documentos realizados para el desarrollo de las tareas del Aval Ciudadano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/>
      </w:pPr>
      <w:r>
        <w:rPr/>
      </w:r>
    </w:p>
    <w:p>
      <w:pPr>
        <w:pStyle w:val="Sangra2detindependiente"/>
        <w:numPr>
          <w:ilvl w:val="1"/>
          <w:numId w:val="4"/>
        </w:numPr>
        <w:tabs>
          <w:tab w:val="left" w:pos="567" w:leader="none"/>
          <w:tab w:val="left" w:pos="851" w:leader="none"/>
        </w:tabs>
        <w:rPr>
          <w:szCs w:val="22"/>
        </w:rPr>
      </w:pPr>
      <w:r>
        <w:rPr>
          <w:szCs w:val="22"/>
        </w:rPr>
        <w:t xml:space="preserve">El envío de los instrumentos de monitoreo ciudadano a las instancias correspondientes para su análisis o comentarios es a través del correo </w:t>
      </w:r>
      <w:hyperlink r:id="rId2">
        <w:r>
          <w:rPr>
            <w:rStyle w:val="InternetLink"/>
            <w:szCs w:val="22"/>
          </w:rPr>
          <w:t>avalciudadano@salud.gob.mx</w:t>
        </w:r>
      </w:hyperlink>
      <w:r>
        <w:rPr>
          <w:szCs w:val="22"/>
        </w:rPr>
        <w:t>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angra2detindependiente"/>
        <w:numPr>
          <w:ilvl w:val="1"/>
          <w:numId w:val="4"/>
        </w:numPr>
        <w:tabs>
          <w:tab w:val="left" w:pos="567" w:leader="none"/>
          <w:tab w:val="left" w:pos="851" w:leader="none"/>
        </w:tabs>
        <w:ind w:left="357" w:hanging="357"/>
        <w:rPr>
          <w:szCs w:val="22"/>
        </w:rPr>
      </w:pPr>
      <w:r>
        <w:rPr>
          <w:szCs w:val="22"/>
        </w:rPr>
        <w:t>La difusión de los instrumentos y documentos para el desarrollo del mecanismo Aval Ciudadano es responsabilidad del Departamento de Monitoreo y Fortalecimiento Ciudadano; lo realiza a través del envío a los Responsables Estatales de Calidad y los Responsables Estatales de Aval Ciudadano, vía correo electrónico y en la página web http://www.calidad.salud.gob.mx/calidad/avalciudadano.html.</w:t>
      </w:r>
    </w:p>
    <w:p>
      <w:pPr>
        <w:pStyle w:val="Sangra2detindependiente"/>
        <w:tabs>
          <w:tab w:val="left" w:pos="567" w:leader="none"/>
          <w:tab w:val="left" w:pos="851" w:leader="none"/>
        </w:tabs>
        <w:ind w:left="357" w:hanging="357"/>
        <w:rPr>
          <w:bCs/>
          <w:szCs w:val="22"/>
        </w:rPr>
      </w:pPr>
      <w:r>
        <w:rPr>
          <w:bCs/>
          <w:szCs w:val="22"/>
        </w:rPr>
      </w:r>
    </w:p>
    <w:p>
      <w:pPr>
        <w:pStyle w:val="Sangra2detindependiente"/>
        <w:numPr>
          <w:ilvl w:val="1"/>
          <w:numId w:val="4"/>
        </w:numPr>
        <w:tabs>
          <w:tab w:val="left" w:pos="567" w:leader="none"/>
          <w:tab w:val="left" w:pos="851" w:leader="none"/>
        </w:tabs>
        <w:ind w:left="357" w:hanging="357"/>
        <w:rPr>
          <w:szCs w:val="22"/>
        </w:rPr>
      </w:pPr>
      <w:r>
        <w:rPr>
          <w:bCs/>
          <w:lang w:val="es-ES"/>
        </w:rPr>
        <w:t>Es responsabilidad de los Responsables Estatales de Calidad difundir los instrumentos o documentos enviados por la Subdirección de Vinculación Ciudadana y el Departamento de Monitoreo y Fortalecimiento Ciudadano referente al mecanismo Aval Ciudadano a los responsables jurisdiccionales y avales ciudadanos participa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0 </w:t>
            </w:r>
            <w:bookmarkStart w:id="0" w:name="OLE_LINK2"/>
            <w:bookmarkStart w:id="1" w:name="OLE_LINK1"/>
            <w:r>
              <w:rPr>
                <w:szCs w:val="22"/>
              </w:rPr>
              <w:t>Propuestas para elaborar o actualizar instrumentos y documentos de monitoreo ciudadano.</w:t>
            </w:r>
            <w:bookmarkEnd w:id="0"/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Propone la elaboración y/o actualización de instrumentos y documentos de acuerdo a las necesidades de las tareas que se desempeñan en el desarrollo del Aval Ciudada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  <w:tr>
        <w:trPr>
          <w:trHeight w:val="26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2.0 Revisión de propuesta para elaboración o actualización de instrumentos o docum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be propuesta y revisa la información que fundamenta la elaboración o actualización de algún instrumento o documento de trabajo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Envía información al Departamento de Monitoreo y Fortalecimiento Ciudadano para que elabore lo aprobado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1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Sí: Continúa Procedimiento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3.0 Elaboración o actualización de instrumentos o documentos de traba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Presenta instrumento o documento elaborado para que sea revisado por la Dirección de Mejora de Proces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Revisión de instru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visa instrumento o documento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2 Aprueba y manda a la revisión final por la Dirección General Adjunta de Calidad en Salud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3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 xml:space="preserve">Si: Continúa procedimie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Vinculación Ciudad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5.0 Revisión final y aprob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visa el instrumento o documento entregado por la Dirección de Mejora de Procesos.</w:t>
            </w:r>
          </w:p>
          <w:p>
            <w:pPr>
              <w:pStyle w:val="Normal"/>
              <w:ind w:left="357" w:hanging="3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ind w:left="357" w:hanging="3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etapa 4</w:t>
            </w:r>
          </w:p>
          <w:p>
            <w:pPr>
              <w:pStyle w:val="Normal"/>
              <w:ind w:left="357" w:hanging="3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Mejora de Procesos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6.0 Difusión de instrumento o docu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6.1 El documento o instrumento se envía oficialmente a los Responsables Estatales de Calidad y de Aval Ciudadano, al Responsable de  Aval Ciudadano del ISSSTE, ISSEMYN, al Responsable de Hospitales Federales de Referencia, Institutos Nacionales y unidades médicas de primero y segundo nivel del DF para que sea difundida con las personas participantes en el Aval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6.2 Se envía información vía correo electrónico a Responsables Estatales de Calidad y de Aval Ciudadano, al Responsable de  Aval Ciudadano del ISSSTE, ISSEMYN al Responsable de Hospitales Federales de Referencia, Instituto Nacionales y al responsable del primer y segundo nivel en el DF, para que sea difundida con las personas participantes en el Aval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e confirma su recepción vía telefónica, en caso de no ser recibido se vuelve  a enviar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ube la información a la página web http://www.calidad.salud.gob.mx/calidad/avalciudadano.html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jc w:val="center"/>
              <w:rPr/>
            </w:pPr>
            <w:r>
              <w:rPr>
                <w:b/>
                <w:sz w:val="22"/>
                <w:szCs w:val="22"/>
              </w:rPr>
              <w:t>TERMINA 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2157"/>
        <w:gridCol w:w="1341"/>
        <w:gridCol w:w="2061"/>
        <w:gridCol w:w="1548"/>
        <w:gridCol w:w="1618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bCs/>
                <w:sz w:val="18"/>
                <w:lang w:val="es-ES"/>
              </w:rPr>
            </w:pPr>
            <w:r>
              <w:rPr>
                <w:bCs/>
                <w:sz w:val="18"/>
                <w:lang w:val="es-ES"/>
              </w:rPr>
              <w:t>DIRECCIÓN DE MEJORA DE PROCES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szCs w:val="18"/>
              </w:rPr>
              <w:t>DEPARTAMENTO DE MONITOREO Y FORTALECIMIENTO CIUDADANO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lang w:val="es-ES"/>
              </w:rPr>
              <w:t>SUBDIRECCIÓN DE VINCULACIÓN CIUDADANA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98425</wp:posOffset>
                      </wp:positionV>
                      <wp:extent cx="1089660" cy="2724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272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55pt;margin-top:7.75pt;width:85.75pt;height:21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284605</wp:posOffset>
                      </wp:positionV>
                      <wp:extent cx="20574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 propuesta para elaboración o actualización de instrumentos o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.85pt;margin-top:101.15pt;width:161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de propuesta para elaboración o actualización de instrumentos o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253615</wp:posOffset>
                      </wp:positionV>
                      <wp:extent cx="0" cy="269875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177.45pt" to="38.8pt,19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561975</wp:posOffset>
                      </wp:positionV>
                      <wp:extent cx="2063750" cy="4940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880" cy="493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s para elaborar o actualizar instrumentos y documentos de monitoreo ciudadan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44.25pt;width:162.45pt;height:38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 para elaborar o actualizar instrumentos y documentos de monitoreo ciudada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53428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9pt;margin-top:199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111375</wp:posOffset>
                      </wp:positionV>
                      <wp:extent cx="3429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66.25pt;mso-position-vertical-relative:text;margin-left:1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580005</wp:posOffset>
                      </wp:positionV>
                      <wp:extent cx="198755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203.15pt;mso-position-vertical-relative:text;margin-left:2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5588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4.4pt" to="18.85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95250</wp:posOffset>
                      </wp:positionV>
                      <wp:extent cx="228600" cy="2311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2pt;mso-wrap-distance-left:9.05pt;mso-wrap-distance-right:9.05pt;mso-wrap-distance-top:0pt;mso-wrap-distance-bottom:0pt;margin-top:7.5pt;mso-position-vertical-relative:text;margin-left: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1590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.7pt" to="19.6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61340</wp:posOffset>
                      </wp:positionV>
                      <wp:extent cx="0" cy="4572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44.2pt" to="16.5pt,8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60680</wp:posOffset>
                      </wp:positionH>
                      <wp:positionV relativeFrom="paragraph">
                        <wp:posOffset>1018540</wp:posOffset>
                      </wp:positionV>
                      <wp:extent cx="1143000" cy="340360"/>
                      <wp:effectExtent l="17145" t="5080" r="171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0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28.4pt;margin-top:80.2pt;width:89.95pt;height:26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704340</wp:posOffset>
                      </wp:positionV>
                      <wp:extent cx="12573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134.2pt" to="115.55pt,1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1915</wp:posOffset>
                      </wp:positionV>
                      <wp:extent cx="0" cy="35242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106.45pt" to="15.85pt,13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332865</wp:posOffset>
                      </wp:positionV>
                      <wp:extent cx="3429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4.95pt;mso-position-vertical-relative:text;margin-left:1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-635</wp:posOffset>
                      </wp:positionV>
                      <wp:extent cx="228600" cy="2311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2pt;mso-wrap-distance-left:9.05pt;mso-wrap-distance-right:9.05pt;mso-wrap-distance-top:0pt;mso-wrap-distance-bottom:0pt;margin-top:-0.05pt;mso-position-vertical-relative:text;margin-left: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285490</wp:posOffset>
                      </wp:positionV>
                      <wp:extent cx="228600" cy="1143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8pt;margin-top:258.7pt;width:17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24130</wp:posOffset>
                      </wp:positionV>
                      <wp:extent cx="336550" cy="2311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.2pt;mso-wrap-distance-left:9.05pt;mso-wrap-distance-right:9.05pt;mso-wrap-distance-top:0pt;mso-wrap-distance-bottom:0pt;margin-top:1.9pt;mso-position-vertical-relative:text;margin-left:6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4925</wp:posOffset>
                      </wp:positionV>
                      <wp:extent cx="1962150" cy="49339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laboración o actualización de instrumentos o documentos de trabaj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38.85pt;mso-wrap-distance-left:9.05pt;mso-wrap-distance-right:9.05pt;mso-wrap-distance-top:0pt;mso-wrap-distance-bottom:0pt;margin-top:2.75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aboración o actualización de instrumentos o documentos de trabaj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73660</wp:posOffset>
                      </wp:positionV>
                      <wp:extent cx="258445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18pt;mso-wrap-distance-left:9.05pt;mso-wrap-distance-right:9.05pt;mso-wrap-distance-top:0pt;mso-wrap-distance-bottom:0pt;margin-top:5.8pt;mso-position-vertical-relative:text;margin-left:4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54405</wp:posOffset>
                      </wp:positionV>
                      <wp:extent cx="342900" cy="2286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pt;margin-top:75.1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5885</wp:posOffset>
                      </wp:positionV>
                      <wp:extent cx="342900" cy="2286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7.85pt;margin-top:7.5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73660</wp:posOffset>
                      </wp:positionV>
                      <wp:extent cx="2286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8pt;mso-position-vertical-relative:text;margin-left:7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78740</wp:posOffset>
                      </wp:positionV>
                      <wp:extent cx="228600" cy="23114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2pt;mso-wrap-distance-left:9.05pt;mso-wrap-distance-right:9.05pt;mso-wrap-distance-top:0pt;mso-wrap-distance-bottom:0pt;margin-top:6.2pt;mso-position-vertical-relative:text;margin-left: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5400</wp:posOffset>
                      </wp:positionV>
                      <wp:extent cx="0" cy="2286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2pt" to="12.7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4445</wp:posOffset>
                      </wp:positionV>
                      <wp:extent cx="2172335" cy="457200"/>
                      <wp:effectExtent l="0" t="5080" r="3746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2240" cy="457200"/>
                                <a:chOff x="0" y="0"/>
                                <a:chExt cx="21722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pt;margin-top:-0.35pt;width:171pt;height:35.95pt" coordorigin="254,-7" coordsize="3420,719">
                      <v:line id="shape_0" from="254,-7" to="3674,-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4,-7" to="3674,7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49860</wp:posOffset>
                      </wp:positionV>
                      <wp:extent cx="302895" cy="24638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4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5pt;margin-top:11.8pt;width:23.8pt;height:1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49860</wp:posOffset>
                      </wp:positionV>
                      <wp:extent cx="4572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740275</wp:posOffset>
                      </wp:positionV>
                      <wp:extent cx="2286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373.25pt" to="34.85pt,373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389755</wp:posOffset>
                      </wp:positionV>
                      <wp:extent cx="3429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45.65pt;mso-position-vertical-relative:text;margin-left:2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601085</wp:posOffset>
                      </wp:positionV>
                      <wp:extent cx="1592580" cy="29146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isión de instru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4pt;height:22.95pt;mso-wrap-distance-left:9.05pt;mso-wrap-distance-right:9.05pt;mso-wrap-distance-top:0pt;mso-wrap-distance-bottom:0pt;margin-top:283.55pt;mso-position-vertical-relative:text;margin-left: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sión de instr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639820</wp:posOffset>
                      </wp:positionV>
                      <wp:extent cx="0" cy="64452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286.6pt" to="1.75pt,3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05325</wp:posOffset>
                      </wp:positionV>
                      <wp:extent cx="0" cy="46101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354.75pt" to="3.15pt,3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4981575</wp:posOffset>
                      </wp:positionV>
                      <wp:extent cx="3429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10.4pt;margin-top:392.25pt;width:26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35940</wp:posOffset>
                      </wp:positionH>
                      <wp:positionV relativeFrom="paragraph">
                        <wp:posOffset>4309745</wp:posOffset>
                      </wp:positionV>
                      <wp:extent cx="1143000" cy="342900"/>
                      <wp:effectExtent l="17145" t="5080" r="171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2.2pt;margin-top:339.35pt;width:89.9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57810</wp:posOffset>
                      </wp:positionH>
                      <wp:positionV relativeFrom="paragraph">
                        <wp:posOffset>4627245</wp:posOffset>
                      </wp:positionV>
                      <wp:extent cx="3429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64.35pt;mso-position-vertical-relative:text;margin-left:-2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3121660</wp:posOffset>
                      </wp:positionV>
                      <wp:extent cx="228600" cy="25717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25pt;mso-wrap-distance-left:9.05pt;mso-wrap-distance-right:9.05pt;mso-wrap-distance-top:0pt;mso-wrap-distance-bottom:0pt;margin-top:245.8pt;mso-position-vertical-relative:text;margin-left: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3450"/>
      </w:tblGrid>
      <w:tr>
        <w:trPr>
          <w:trHeight w:val="369" w:hRule="atLeast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bCs/>
                <w:sz w:val="18"/>
                <w:lang w:val="es-ES"/>
              </w:rPr>
            </w:pPr>
            <w:r>
              <w:rPr>
                <w:bCs/>
                <w:sz w:val="18"/>
                <w:lang w:val="es-ES"/>
              </w:rPr>
              <w:t>DIRECCIÓN DE CALIDAD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szCs w:val="18"/>
              </w:rPr>
              <w:t>DEPARTAMENTO DE MONITOREO Y FORTALECIMIENTO CIUDADAN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UBDIRECCIÓN DE VINCULACIÓN CIUDADANA</w:t>
            </w:r>
            <w:r>
              <w:rPr>
                <w:b/>
                <w:szCs w:val="18"/>
              </w:rPr>
              <w:t xml:space="preserve">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ES" w:eastAsia="en-US"/>
              </w:rPr>
            </w:pPr>
            <w:r>
              <w:rPr>
                <w:b/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47650</wp:posOffset>
                      </wp:positionV>
                      <wp:extent cx="1270" cy="150495"/>
                      <wp:effectExtent l="38100" t="635" r="3746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19.5pt" to="69.1pt,3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47625</wp:posOffset>
                      </wp:positionV>
                      <wp:extent cx="3429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55pt;margin-top:3.75pt;width:26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491105</wp:posOffset>
                      </wp:positionV>
                      <wp:extent cx="165735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96.15pt" to="199.3pt,19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348105</wp:posOffset>
                      </wp:positionV>
                      <wp:extent cx="0" cy="11430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06.15pt" to="68.85pt,19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694055</wp:posOffset>
                      </wp:positionV>
                      <wp:extent cx="0" cy="37338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54.65pt" to="70.35pt,8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057910</wp:posOffset>
                      </wp:positionV>
                      <wp:extent cx="1192530" cy="306070"/>
                      <wp:effectExtent l="19685" t="5080" r="20320" b="292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306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05pt;margin-top:83.3pt;width:93.85pt;height:24.0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303655</wp:posOffset>
                      </wp:positionV>
                      <wp:extent cx="266700" cy="22479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7.7pt;mso-wrap-distance-left:9.05pt;mso-wrap-distance-right:9.05pt;mso-wrap-distance-top:0pt;mso-wrap-distance-bottom:0pt;margin-top:102.65pt;mso-position-vertical-relative:text;margin-left:3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17525</wp:posOffset>
                      </wp:positionV>
                      <wp:extent cx="3429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0.75pt;mso-position-vertical-relative:text;margin-left: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89890</wp:posOffset>
                      </wp:positionV>
                      <wp:extent cx="1847850" cy="33210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Revisión final y aprob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6.15pt;mso-wrap-distance-left:9.05pt;mso-wrap-distance-right:9.05pt;mso-wrap-distance-top:0pt;mso-wrap-distance-bottom:0pt;margin-top:30.7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visión final y aprob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pt;margin-top:11.7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9210</wp:posOffset>
                      </wp:positionV>
                      <wp:extent cx="3429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3pt;mso-position-vertical-relative:text;margin-left: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71120</wp:posOffset>
                      </wp:positionV>
                      <wp:extent cx="228600" cy="23114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2pt;mso-wrap-distance-left:9.05pt;mso-wrap-distance-right:9.05pt;mso-wrap-distance-top:0pt;mso-wrap-distance-bottom:0pt;margin-top:5.6pt;mso-position-vertical-relative:text;margin-left:4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50165</wp:posOffset>
                      </wp:positionV>
                      <wp:extent cx="342900" cy="227965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95pt;mso-wrap-distance-left:9.05pt;mso-wrap-distance-right:9.05pt;mso-wrap-distance-top:0pt;mso-wrap-distance-bottom:0pt;margin-top:3.95pt;mso-position-vertical-relative:text;margin-left:2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9370</wp:posOffset>
                      </wp:positionV>
                      <wp:extent cx="301625" cy="27114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15pt;margin-top:3.1pt;width:23.7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1435</wp:posOffset>
                      </wp:positionV>
                      <wp:extent cx="37592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7940</wp:posOffset>
                      </wp:positionV>
                      <wp:extent cx="8001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2.2pt" to="58.2pt,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snapToGrid w:val="fals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2684145</wp:posOffset>
                      </wp:positionV>
                      <wp:extent cx="1484630" cy="77660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77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sube la información a la página we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http://www.calidad.salud.gob.mx/calidad/avalciudadano.html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6.05pt;margin-top:211.35pt;width:116.85pt;height:61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sube la información a la página w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http://www.calidad.salud.gob.mx/calidad/avalciudadano.htm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3691890</wp:posOffset>
                      </wp:positionV>
                      <wp:extent cx="800100" cy="228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25pt;margin-top:290.7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2287905</wp:posOffset>
                      </wp:positionV>
                      <wp:extent cx="1485900" cy="47815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78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ifusión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o 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5pt;margin-top:180.15pt;width:116.95pt;height:37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ifusión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o 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232025</wp:posOffset>
                      </wp:positionV>
                      <wp:extent cx="228600" cy="228600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5.75pt;mso-position-vertical-relative:text;margin-left: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snapToGrid w:val="fals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56280</wp:posOffset>
                      </wp:positionV>
                      <wp:extent cx="0" cy="428625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256.4pt" to="-2.95pt,29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2044065</wp:posOffset>
                      </wp:positionV>
                      <wp:extent cx="228600" cy="23114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2pt;mso-wrap-distance-left:9.05pt;mso-wrap-distance-right:9.05pt;mso-wrap-distance-top:0pt;mso-wrap-distance-bottom:0pt;margin-top:160.95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 de Instal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orio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ja de recolección de da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1-TD/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 de concent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2-TD/02</w:t>
            </w:r>
          </w:p>
        </w:tc>
      </w:tr>
      <w:tr>
        <w:trPr>
          <w:trHeight w:val="223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de cotejo para el monitoreo ciudadano y Verificación de Instalacion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2-AC/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ta compromiso para mejora de trato dig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CC-AC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 Seguimi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VC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rega de material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CEM-AC/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tivo de llenado de la guía de cotejo para el monitoreo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tivo de llenado de Informe de seguimi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Monitoreo ciudadano cómo método para fomentar la participación social en la transparencia y mejora de la calidad del trato digno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Manual de Presentación e Induc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ineamientos Operativos para el Desarrollo del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íptico de Construir Ciudadanía en Salud: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</w:rPr>
              <w:t>Credencial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  <w:t>Cartel de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28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de asistentes de organizaciones Aval Ciudada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PAC-AC/0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.0 Registros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strumento o document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epartamento de Monitoreo y Fortalecimiento Ciudad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Footer"/>
        <w:rPr/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b/>
          <w:b/>
          <w:sz w:val="22"/>
        </w:rPr>
      </w:pPr>
      <w:r>
        <w:rPr>
          <w:b/>
          <w:sz w:val="22"/>
        </w:rPr>
        <w:t>8.1</w:t>
        <w:tab/>
        <w:t xml:space="preserve">Acuerdo: </w:t>
      </w:r>
      <w:r>
        <w:rPr>
          <w:sz w:val="22"/>
        </w:rPr>
        <w:t>Resolución que se toma en los tribunales, sociedades, comunidades entre dos o mas partes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sz w:val="22"/>
        </w:rPr>
      </w:pPr>
      <w:r>
        <w:rPr>
          <w:b/>
          <w:sz w:val="22"/>
        </w:rPr>
        <w:t>8.2</w:t>
        <w:tab/>
        <w:t>Lineamientos:</w:t>
      </w:r>
      <w:r>
        <w:rPr>
          <w:sz w:val="22"/>
        </w:rPr>
        <w:t xml:space="preserve"> Documento normativo emitido por la Dirección General de Programación, Organización y Presupuesto que sirve como guía a las unidades responsables para la presentación de sus Propuestas de Modificación Estructural.  </w:t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357"/>
        <w:rPr>
          <w:b/>
          <w:b/>
          <w:sz w:val="22"/>
        </w:rPr>
      </w:pPr>
      <w:r>
        <w:rPr>
          <w:b/>
          <w:sz w:val="22"/>
        </w:rPr>
        <w:t>8.3 Propuesta de Modificación Estructural:</w:t>
      </w:r>
      <w:r>
        <w:rPr>
          <w:sz w:val="22"/>
        </w:rPr>
        <w:t xml:space="preserve"> Documento que integra los elementos necesarios para la modificación de una estructura orgánica, y que es analizado y dictaminado por la Dirección General de Programación, Organización y Presupuesto, autorizado por la Subsecretaría de Administración y Finanzas y registrado por la Secretaría de Hacienda y Crédito Público y la Secretaría de la Función Públi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9.0 Cambios de esta vers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02"/>
        <w:gridCol w:w="4536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No Aplica.</w:t>
      </w:r>
    </w:p>
    <w:sectPr>
      <w:headerReference w:type="default" r:id="rId3"/>
      <w:footerReference w:type="default" r:id="rId4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5"/>
      <w:gridCol w:w="2944"/>
      <w:gridCol w:w="3170"/>
      <w:gridCol w:w="2870"/>
    </w:tblGrid>
    <w:tr>
      <w:trPr>
        <w:trHeight w:val="313" w:hRule="atLeast"/>
        <w:cantSplit w:val="true"/>
      </w:trPr>
      <w:tc>
        <w:tcPr>
          <w:tcW w:w="1032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Elaboró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Revisó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34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94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Alma Patricia Cáliz Moral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é Antonio Álvarez Belaunzaran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Vinculación Ciudadana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Mejora de Procesos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>Dirección General de Calidad y Educación en Salud</w:t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3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</w:rPr>
            <w:t>Noviembre 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</w:rPr>
            <w:t>Noviembre 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148590</wp:posOffset>
                </wp:positionV>
                <wp:extent cx="1044575" cy="700405"/>
                <wp:effectExtent l="0" t="0" r="0" b="0"/>
                <wp:wrapNone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4575" cy="7004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 (</w:t>
          </w:r>
          <w:r>
            <w:rPr>
              <w:color w:val="000000"/>
            </w:rPr>
            <w:t>CES-DMP-MP-131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JORA DE PROCE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31. Procedimiento para diseñar e instrumentar mecanismos de monitoreo y comunicación ciudadana que contribuyan a la transparencia y rendición de cuentas, para elevar la calidad de los servicios de salud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4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lciudadano@salud.gob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30:00Z</dcterms:created>
  <dc:creator>Jose Luis Gazcon</dc:creator>
  <dc:description/>
  <cp:keywords/>
  <dc:language>en-US</dc:language>
  <cp:lastModifiedBy>NORMAB</cp:lastModifiedBy>
  <cp:lastPrinted>2012-10-22T10:47:00Z</cp:lastPrinted>
  <dcterms:modified xsi:type="dcterms:W3CDTF">2012-10-22T15:47:00Z</dcterms:modified>
  <cp:revision>14</cp:revision>
  <dc:subject/>
  <dc:title>Su empresa SA de CV</dc:title>
</cp:coreProperties>
</file>