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5. PROCEDIMIENTO PARA COORDINAR LA REVISIÓN DE LA NORMATIVIDAD EXISTENTE Y PROPONER ALTERNATIVAS PARA ACTUALIZAR LOS INSTRUMENTOS NORMATIVOS EN CONCORDANCIA CON LA MODIFICACIÓN DE LA BASE JURÍDICA QUE LES DA SUSTENTO.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Normal"/>
        <w:ind w:left="709" w:hanging="709"/>
        <w:rPr>
          <w:sz w:val="24"/>
        </w:rPr>
      </w:pPr>
      <w:r>
        <w:rPr>
          <w:sz w:val="22"/>
        </w:rPr>
        <w:t xml:space="preserve">1.1. </w:t>
        <w:tab/>
        <w:t>Actualizar los instrumentos jurídico-sanitarios que regulan la prestación de servicios de atención médica y asistencia social, para mantener vigente el marco jurídico en materia de prestación de servicios de salud.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1. </w:t>
        <w:tab/>
        <w:t>A nivel interno, el procedimiento es aplicable a la Dirección General de Calidad y Educación en Salud, a la Dirección General Adjunta de Normatividad y Educación en Salud, a La Dirección de Procesos Normativos en Salud, a la Subdirección Normativa en Servicios de Salud y al Departamento de Coordinación Normativa en Servicios de Salu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2.  </w:t>
        <w:tab/>
        <w:t>A nivel externo, el Procedimiento es aplicable a la Dirección General de Asuntos Jurídicos, Dependencias y Entidades de la Administración Pública Federal y local, personas físicas o morales, de los sectores social y privado, que prestan servicios de atención médica y asistencia social.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angra3detindependiente"/>
        <w:ind w:left="705" w:hanging="705"/>
        <w:rPr/>
      </w:pPr>
      <w:r>
        <w:rPr/>
        <w:t>3.1.</w:t>
        <w:tab/>
        <w:t xml:space="preserve">La Secretaría de Salud como órgano rector y coordinador del Sistema Nacional de Salud, impulsará la permanente actualización de las disposiciones legales e instrumentos jurídico-sanitarios en materia de prestación de servicios de atención médica y asistencia social. </w:t>
      </w:r>
    </w:p>
    <w:p>
      <w:pPr>
        <w:pStyle w:val="Normal"/>
        <w:ind w:right="49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odebloque"/>
        <w:numPr>
          <w:ilvl w:val="1"/>
          <w:numId w:val="12"/>
        </w:numPr>
        <w:ind w:left="720" w:right="0" w:hanging="720"/>
        <w:rPr/>
      </w:pPr>
      <w:r>
        <w:rPr>
          <w:sz w:val="22"/>
        </w:rPr>
        <w:t>La Dirección General de Calidad y Educación en Salud  tiene la facultad de determinar, por si sola o atendiendo recomendaciones  y solicitudes de instancias legislativas externas, los instrumentos y disposiciones legales que requieren ser actualizados y modificadas para mantenerlas vigentes en la prestación de servicios de atención médica.</w:t>
      </w:r>
    </w:p>
    <w:p>
      <w:pPr>
        <w:pStyle w:val="Textodebloqu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odebloque"/>
        <w:numPr>
          <w:ilvl w:val="1"/>
          <w:numId w:val="12"/>
        </w:numPr>
        <w:ind w:left="720" w:right="0" w:hanging="720"/>
        <w:rPr>
          <w:sz w:val="22"/>
        </w:rPr>
      </w:pPr>
      <w:r>
        <w:rPr>
          <w:sz w:val="22"/>
        </w:rPr>
        <w:t>La Dirección General Adjunta de Normatividad y Educación en Salud, establecerá los mecanismos que deban de ser utilizados para llevar a cabo los procedimientos de actualización de las disposiciones legales en materia de prestación de servicios de atención médica y asistencia social que corresponda.</w:t>
      </w:r>
    </w:p>
    <w:p>
      <w:pPr>
        <w:pStyle w:val="Textodebloqu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odebloque"/>
        <w:numPr>
          <w:ilvl w:val="1"/>
          <w:numId w:val="12"/>
        </w:numPr>
        <w:ind w:left="720" w:right="0" w:hanging="720"/>
        <w:rPr>
          <w:sz w:val="22"/>
        </w:rPr>
      </w:pPr>
      <w:r>
        <w:rPr>
          <w:sz w:val="22"/>
        </w:rPr>
        <w:t>La Dirección de Procesos Normativos en Salud, coordinará los trabajos de las áreas responsables de elaborar las propuestas de modificación a las disposiciones que se determine.</w:t>
      </w:r>
    </w:p>
    <w:p>
      <w:pPr>
        <w:pStyle w:val="Textodebloqu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odebloque"/>
        <w:numPr>
          <w:ilvl w:val="1"/>
          <w:numId w:val="12"/>
        </w:numPr>
        <w:ind w:left="720" w:right="0" w:hanging="720"/>
        <w:rPr>
          <w:sz w:val="22"/>
        </w:rPr>
      </w:pPr>
      <w:r>
        <w:rPr>
          <w:sz w:val="22"/>
        </w:rPr>
        <w:t>La Subdirección Normativa en Servicios de Salud, Revisará los Instrumentos Jurídico Sanitarios y determinara cuales se someterán al proceso de Actualización.</w:t>
      </w:r>
    </w:p>
    <w:p>
      <w:pPr>
        <w:pStyle w:val="Textodebloqu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odebloque"/>
        <w:numPr>
          <w:ilvl w:val="1"/>
          <w:numId w:val="12"/>
        </w:numPr>
        <w:ind w:left="720" w:right="0" w:hanging="720"/>
        <w:rPr>
          <w:sz w:val="22"/>
        </w:rPr>
      </w:pPr>
      <w:r>
        <w:rPr>
          <w:sz w:val="22"/>
        </w:rPr>
        <w:t>El Departamento de Coordinación Normativa en Servicios de Salud, es responsable de analizar los ordenamientos respectivos y elaborar la propuesta de actualización.</w:t>
      </w:r>
    </w:p>
    <w:p>
      <w:pPr>
        <w:pStyle w:val="Textodebloqu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odebloque"/>
        <w:numPr>
          <w:ilvl w:val="1"/>
          <w:numId w:val="12"/>
        </w:numPr>
        <w:ind w:left="720" w:right="0" w:hanging="720"/>
        <w:rPr/>
      </w:pPr>
      <w:r>
        <w:rPr>
          <w:sz w:val="22"/>
        </w:rPr>
        <w:t>Las instancias facultadas para llevar a cabo la actualización de las disposiciones jurídico- sanitarias, establecerán comunicación con la Dirección General de Asuntos Jurídicos de la Secretaría de Salud,  para dar seguimiento a las propuestas de actualización.</w:t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1.0 </w:t>
            </w:r>
            <w:r>
              <w:rPr>
                <w:sz w:val="22"/>
                <w:szCs w:val="22"/>
                <w:lang w:val="es-ES_tradnl"/>
              </w:rPr>
              <w:t>Determinación de las necesidades de actualización de instrumentos legales y generación de  instrucciones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ind w:left="360" w:right="72" w:hanging="360"/>
              <w:rPr/>
            </w:pPr>
            <w:r>
              <w:rPr>
                <w:sz w:val="22"/>
              </w:rPr>
              <w:t>Instruye a la Dirección General Adjunta de Normatividad y Educación en Salud para que se lleve a cabo la revisión y actualización de instrumentos jurídico sanitarios.</w:t>
            </w:r>
          </w:p>
          <w:p>
            <w:pPr>
              <w:pStyle w:val="Normal"/>
              <w:ind w:righ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72" w:hanging="360"/>
              <w:rPr>
                <w:sz w:val="22"/>
              </w:rPr>
            </w:pPr>
            <w:r>
              <w:rPr>
                <w:sz w:val="22"/>
              </w:rPr>
              <w:t>Instrucciones y criterios para actualización de instrumentos legales</w:t>
            </w:r>
          </w:p>
          <w:p>
            <w:pPr>
              <w:pStyle w:val="Normal"/>
              <w:ind w:righ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Cal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2.0 </w:t>
            </w:r>
            <w:r>
              <w:rPr>
                <w:sz w:val="22"/>
                <w:szCs w:val="22"/>
                <w:lang w:val="es-ES_tradnl"/>
              </w:rPr>
              <w:t xml:space="preserve">Recepción de instrucciones y definición de criterio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356" w:right="213" w:hanging="356"/>
              <w:rPr/>
            </w:pPr>
            <w:r>
              <w:rPr/>
              <w:t>2.1 Recibe instrucciones, establece criterios para la actualización de instrumentos legales y los envía a la Dirección de Procesos Normativos en Salud para su atención.</w:t>
            </w:r>
          </w:p>
          <w:p>
            <w:pPr>
              <w:pStyle w:val="Sangra3detindependiente"/>
              <w:tabs>
                <w:tab w:val="clear" w:pos="708"/>
                <w:tab w:val="left" w:pos="2520" w:leader="none"/>
              </w:tabs>
              <w:ind w:left="356" w:right="213" w:hanging="356"/>
              <w:rPr/>
            </w:pPr>
            <w:r>
              <w:rPr/>
            </w:r>
          </w:p>
          <w:p>
            <w:pPr>
              <w:pStyle w:val="Sangra3detindependiente"/>
              <w:numPr>
                <w:ilvl w:val="0"/>
                <w:numId w:val="14"/>
              </w:numPr>
              <w:tabs>
                <w:tab w:val="clear" w:pos="708"/>
                <w:tab w:val="left" w:pos="2520" w:leader="none"/>
              </w:tabs>
              <w:ind w:left="360" w:right="213" w:hanging="360"/>
              <w:rPr/>
            </w:pPr>
            <w:r>
              <w:rPr/>
              <w:t>Instrucciones y criterios para actualización de instrumentos legales</w:t>
            </w:r>
          </w:p>
          <w:p>
            <w:pPr>
              <w:pStyle w:val="Sangra3detindependiente"/>
              <w:tabs>
                <w:tab w:val="clear" w:pos="708"/>
                <w:tab w:val="left" w:pos="2520" w:leader="none"/>
              </w:tabs>
              <w:ind w:left="0" w:right="2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Normativ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 I</w:t>
            </w:r>
            <w:r>
              <w:rPr>
                <w:sz w:val="22"/>
                <w:szCs w:val="22"/>
                <w:lang w:val="es-ES_tradnl"/>
              </w:rPr>
              <w:t xml:space="preserve">ndicaciones para elaboración de modificación a instrumentos legales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356" w:right="213" w:hanging="356"/>
              <w:rPr/>
            </w:pPr>
            <w:r>
              <w:rPr/>
              <w:t>3.1 Recibe instrucción y envía junto con las indicaciones operativas a la Subdirección Normativa en Servicios de Salud.</w:t>
            </w:r>
          </w:p>
          <w:p>
            <w:pPr>
              <w:pStyle w:val="Sangra3detindependiente"/>
              <w:ind w:left="356" w:right="213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angra3detindependiente"/>
              <w:numPr>
                <w:ilvl w:val="0"/>
                <w:numId w:val="3"/>
              </w:numPr>
              <w:ind w:left="360" w:right="213" w:hanging="360"/>
              <w:rPr/>
            </w:pPr>
            <w:r>
              <w:rPr/>
              <w:t>Instrucciones y criterios para actualización de instrumentos legales</w:t>
            </w:r>
          </w:p>
          <w:p>
            <w:pPr>
              <w:pStyle w:val="Sangra3detindependiente"/>
              <w:ind w:left="0" w:right="2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Procesos Normativos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0 </w:t>
            </w:r>
            <w:r>
              <w:rPr>
                <w:sz w:val="22"/>
                <w:szCs w:val="22"/>
                <w:lang w:val="es-ES_tradnl"/>
              </w:rPr>
              <w:t>Determinación del instrumento jurídico a actualizar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right="213" w:hanging="356"/>
              <w:rPr/>
            </w:pPr>
            <w:r>
              <w:rPr>
                <w:sz w:val="22"/>
              </w:rPr>
              <w:t>4.1 Revisa los instrumentos jurídico-sanitarios, determina cual es el instrumento jurídico que se someterá al proceso de actualización y lo turna al Departamento de Coordinación Normativa en Servicios de Salud.</w:t>
            </w:r>
          </w:p>
          <w:p>
            <w:pPr>
              <w:pStyle w:val="Normal"/>
              <w:ind w:left="356" w:right="72" w:hanging="356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Instrucciones y criterios para actualización de instrumentos legales</w:t>
            </w:r>
          </w:p>
          <w:p>
            <w:pPr>
              <w:pStyle w:val="Normal"/>
              <w:ind w:right="2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5.0 </w:t>
            </w:r>
            <w:r>
              <w:rPr>
                <w:sz w:val="22"/>
                <w:szCs w:val="22"/>
                <w:lang w:val="es-ES_tradnl"/>
              </w:rPr>
              <w:t>Elaboración  de propuesta de modificación de instrumentos legale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 xml:space="preserve">Recibe instrucción, revisa, analiza los ordenamientos respectivos, elabora propuesta de actualización y envía a Subdirección Normativa en Servicios de Salud para revisión. </w:t>
            </w:r>
          </w:p>
          <w:p>
            <w:pPr>
              <w:pStyle w:val="Normal"/>
              <w:ind w:right="2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60" w:right="72" w:hanging="360"/>
              <w:rPr>
                <w:sz w:val="22"/>
              </w:rPr>
            </w:pPr>
            <w:r>
              <w:rPr>
                <w:sz w:val="22"/>
              </w:rPr>
              <w:t>Propuesta de actualiz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visión y validación de la propuesta  de actualización de instrumentos leg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Recibe, revisa y valida la propuesta de actualización de instrumentos legales.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Procede:</w:t>
            </w:r>
          </w:p>
          <w:p>
            <w:pPr>
              <w:pStyle w:val="Normal"/>
              <w:ind w:left="356" w:right="213" w:hanging="0"/>
              <w:jc w:val="left"/>
              <w:rPr/>
            </w:pPr>
            <w:r>
              <w:rPr>
                <w:sz w:val="22"/>
              </w:rPr>
              <w:t>No: Regresa a la actividad 5</w:t>
            </w:r>
          </w:p>
          <w:p>
            <w:pPr>
              <w:pStyle w:val="Normal"/>
              <w:ind w:right="2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6" w:right="213" w:hanging="0"/>
              <w:jc w:val="left"/>
              <w:rPr>
                <w:sz w:val="22"/>
              </w:rPr>
            </w:pPr>
            <w:r>
              <w:rPr>
                <w:sz w:val="22"/>
              </w:rPr>
              <w:t>Si: C</w:t>
            </w:r>
            <w:r>
              <w:rPr>
                <w:sz w:val="22"/>
                <w:szCs w:val="22"/>
              </w:rPr>
              <w:t>ontinúa procedimiento.</w:t>
            </w:r>
            <w:r>
              <w:rPr/>
              <w:t xml:space="preserve"> </w:t>
            </w:r>
          </w:p>
          <w:p>
            <w:pPr>
              <w:pStyle w:val="Normal"/>
              <w:ind w:right="2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213" w:hanging="4"/>
              <w:jc w:val="left"/>
              <w:rPr>
                <w:sz w:val="22"/>
              </w:rPr>
            </w:pPr>
            <w:r>
              <w:rPr>
                <w:sz w:val="22"/>
              </w:rPr>
              <w:t xml:space="preserve">Propuesta de actualización </w:t>
            </w:r>
          </w:p>
          <w:p>
            <w:pPr>
              <w:pStyle w:val="Normal"/>
              <w:ind w:right="2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Normativa en  Servicios de Salud</w:t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7.0 Aprobación de propuesta y preparación de oficio de solicitud de dictamen jurídic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213" w:hanging="360"/>
              <w:rPr/>
            </w:pPr>
            <w:r>
              <w:rPr>
                <w:sz w:val="22"/>
              </w:rPr>
              <w:t>Recibe propuesta de actualización para  aprobación y rubrica la propuesta.</w:t>
            </w:r>
          </w:p>
          <w:p>
            <w:pPr>
              <w:pStyle w:val="Normal"/>
              <w:numPr>
                <w:ilvl w:val="1"/>
                <w:numId w:val="4"/>
              </w:numPr>
              <w:ind w:left="360" w:right="213" w:hanging="360"/>
              <w:rPr/>
            </w:pPr>
            <w:r>
              <w:rPr>
                <w:sz w:val="22"/>
              </w:rPr>
              <w:t>Elabora oficio de solicitud de dictamen jurídico  y envía a Dirección General de Calidad y Educación en Salud.</w:t>
            </w:r>
          </w:p>
          <w:p>
            <w:pPr>
              <w:pStyle w:val="Normal"/>
              <w:ind w:left="356" w:right="213" w:hanging="35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213" w:hanging="3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ropuesta final de actualización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213" w:hanging="360"/>
              <w:jc w:val="left"/>
              <w:rPr/>
            </w:pPr>
            <w:r>
              <w:rPr>
                <w:sz w:val="22"/>
              </w:rPr>
              <w:t xml:space="preserve">Oficio de solicitud de dictamen jurídico </w:t>
            </w:r>
          </w:p>
          <w:p>
            <w:pPr>
              <w:pStyle w:val="Normal"/>
              <w:ind w:right="2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Procesos Normativos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8.0 F</w:t>
            </w:r>
            <w:r>
              <w:rPr>
                <w:szCs w:val="22"/>
                <w:lang w:val="es-ES_tradnl"/>
              </w:rPr>
              <w:t>ormalización de solicitud de dictamen jurídic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Recibe propuestas y formaliza solicitud de dictamen jurídico a la Dirección General de Asuntos Jurídic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Propuesta final de actualizació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Oficio de solicitud de dictam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Normativ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9.0 </w:t>
            </w:r>
            <w:r>
              <w:rPr>
                <w:sz w:val="22"/>
                <w:szCs w:val="22"/>
                <w:lang w:val="es-ES_tradnl"/>
              </w:rPr>
              <w:t xml:space="preserve">Recepción del dictamen jurídico favorable y envío de solicitud de publicación en el Diario Oficial de la Federación (D.O.F.) del instrumento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Recibe dictamen jurídico favorable de la Dirección General de Asuntos Jurídicos</w:t>
            </w:r>
          </w:p>
          <w:p>
            <w:pPr>
              <w:pStyle w:val="Normal"/>
              <w:numPr>
                <w:ilvl w:val="1"/>
                <w:numId w:val="5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Elabora solicitud para publicación del instrumento actualizado en el Diario Oficial de la Feder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</w:rPr>
              <w:t>Dictamen jurídico favorabl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Oficio solicitud de publicación en el </w:t>
            </w:r>
            <w:r>
              <w:rPr>
                <w:sz w:val="22"/>
                <w:szCs w:val="22"/>
                <w:lang w:val="es-ES_tradnl"/>
              </w:rPr>
              <w:t>Diario Oficial de la Federación</w:t>
            </w:r>
            <w:r>
              <w:rPr>
                <w:sz w:val="22"/>
              </w:rPr>
              <w:t xml:space="preserve"> (D.O.F.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Normatividad y Educación en Salud</w:t>
            </w:r>
          </w:p>
        </w:tc>
      </w:tr>
    </w:tbl>
    <w:p>
      <w:pPr>
        <w:pStyle w:val="Heading1"/>
        <w:rPr/>
      </w:pPr>
      <w:r>
        <w:rPr>
          <w:rFonts w:eastAsia="Arial"/>
        </w:rPr>
        <w:t xml:space="preserve"> </w:t>
      </w:r>
      <w:r>
        <w:rPr/>
        <w:t>Diagrama de Flujo</w:t>
      </w:r>
    </w:p>
    <w:tbl>
      <w:tblPr>
        <w:tblW w:w="101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5"/>
        <w:gridCol w:w="1985"/>
        <w:gridCol w:w="1985"/>
        <w:gridCol w:w="1985"/>
      </w:tblGrid>
      <w:tr>
        <w:trPr>
          <w:trHeight w:val="31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de  Calidad y Educación en Sal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Adjunta de Normatividad y Educación en Sal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de Procesos Normativos en Sal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ubdirección Normativa en Servicios de Sal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partamento de Coordinación Normativa en Servicios de Salud</w:t>
            </w:r>
          </w:p>
        </w:tc>
      </w:tr>
      <w:tr>
        <w:trPr>
          <w:trHeight w:val="90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27635</wp:posOffset>
                      </wp:positionV>
                      <wp:extent cx="0" cy="182880"/>
                      <wp:effectExtent l="25400" t="0" r="254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10.05pt" to="53.4pt,24.4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29210</wp:posOffset>
                      </wp:positionV>
                      <wp:extent cx="747395" cy="17526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6pt;margin-top:2.3pt;width:58.8pt;height:1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6882130</wp:posOffset>
                      </wp:positionV>
                      <wp:extent cx="37592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541.9pt;mso-position-vertical-relative:text;margin-left:53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841625</wp:posOffset>
                      </wp:positionH>
                      <wp:positionV relativeFrom="paragraph">
                        <wp:posOffset>9808845</wp:posOffset>
                      </wp:positionV>
                      <wp:extent cx="37592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72.35pt;mso-position-vertical-relative:text;margin-left:223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143125</wp:posOffset>
                      </wp:positionH>
                      <wp:positionV relativeFrom="paragraph">
                        <wp:posOffset>11573510</wp:posOffset>
                      </wp:positionV>
                      <wp:extent cx="37592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911.3pt;mso-position-vertical-relative:text;margin-left:168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80010</wp:posOffset>
                      </wp:positionV>
                      <wp:extent cx="384175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pt;mso-wrap-distance-left:9.05pt;mso-wrap-distance-right:9.05pt;mso-wrap-distance-top:0pt;mso-wrap-distance-bottom:0pt;margin-top:6.3pt;mso-position-vertical-relative:text;margin-left:7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62230</wp:posOffset>
                      </wp:positionV>
                      <wp:extent cx="1151890" cy="46799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7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  <w:t>Determinación de las necesidades de actualización de instrumentos legales y generación de  instruccion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25400" tIns="10795" rIns="2540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85pt;mso-wrap-distance-left:9.05pt;mso-wrap-distance-right:9.05pt;mso-wrap-distance-top:0pt;mso-wrap-distance-bottom:0pt;margin-top:4.9pt;mso-position-vertical-relative:text;margin-left:7pt;mso-position-horizontal-relative:text">
                      <v:textbox inset="0.0277777777777778in,0.0118055555555556in,0.0277777777777778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Determinación de las necesidades de actualización de instrumentos legales y generación de  instruccion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59690</wp:posOffset>
                      </wp:positionV>
                      <wp:extent cx="1143000" cy="370840"/>
                      <wp:effectExtent l="5080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70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cciones y criterios para actualización  de instrumentos legales</w:t>
                                  </w:r>
                                </w:p>
                              </w:txbxContent>
                            </wps:txbx>
                            <wps:bodyPr lIns="10800" rIns="10800" tIns="392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1.85pt;margin-top:4.7pt;width:89.95pt;height:29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ones y criterios para actualización  de instrumentos leg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-6985</wp:posOffset>
                      </wp:positionV>
                      <wp:extent cx="1244600" cy="245110"/>
                      <wp:effectExtent l="5080" t="5080" r="260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452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56.35pt;margin-top:-0.55pt;width:97.95pt;height:19.2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000250</wp:posOffset>
                      </wp:positionV>
                      <wp:extent cx="1205865" cy="245110"/>
                      <wp:effectExtent l="5715" t="5080" r="2540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0600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8.55pt;margin-top:157.5pt;width:94.9pt;height:19.2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731010</wp:posOffset>
                      </wp:positionV>
                      <wp:extent cx="1009650" cy="36576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cciones  y criterios para actualización  de instrumentos legales</w:t>
                                  </w:r>
                                </w:p>
                              </w:txbxContent>
                            </wps:txbx>
                            <wps:bodyPr lIns="10800" rIns="10800" tIns="363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1pt;margin-top:136.3pt;width:79.4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ones  y criterios para actualización  de instrumentos leg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1139825</wp:posOffset>
                      </wp:positionV>
                      <wp:extent cx="384175" cy="2286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pt;mso-wrap-distance-left:9.05pt;mso-wrap-distance-right:9.05pt;mso-wrap-distance-top:0pt;mso-wrap-distance-bottom:0pt;margin-top:89.75pt;mso-position-vertical-relative:text;margin-left:6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290955</wp:posOffset>
                      </wp:positionV>
                      <wp:extent cx="981710" cy="48069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710" cy="480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  <w:t>Recepción de instrucciones y definición de criterios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3pt;height:37.85pt;mso-wrap-distance-left:9.05pt;mso-wrap-distance-right:9.05pt;mso-wrap-distance-top:0pt;mso-wrap-distance-bottom:0pt;margin-top:101.65pt;mso-position-vertical-relative:text;margin-left:8.2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Recepción de instrucciones y definición de criteri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2962275</wp:posOffset>
                      </wp:positionV>
                      <wp:extent cx="1205865" cy="245110"/>
                      <wp:effectExtent l="5715" t="5080" r="2540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0600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4.75pt;margin-top:233.25pt;width:94.9pt;height:19.2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680970</wp:posOffset>
                      </wp:positionV>
                      <wp:extent cx="914400" cy="36576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cciones  y criterios para actualización  de instrumentos legales</w:t>
                                  </w:r>
                                </w:p>
                              </w:txbxContent>
                            </wps:txbx>
                            <wps:bodyPr lIns="10800" rIns="10800" tIns="363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5pt;margin-top:211.1pt;width:71.9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ones  y criterios para actualización  de instrumentos leg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51075</wp:posOffset>
                      </wp:positionV>
                      <wp:extent cx="923290" cy="4724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  <w:t>Indicaciones para elaboración de modificación a instrumentos legales</w:t>
                                  </w:r>
                                </w:p>
                              </w:txbxContent>
                            </wps:txbx>
                            <wps:bodyPr anchor="t" lIns="36195" tIns="10795" rIns="3619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7.2pt;mso-wrap-distance-left:9.05pt;mso-wrap-distance-right:9.05pt;mso-wrap-distance-top:0pt;mso-wrap-distance-bottom:0pt;margin-top:177.25pt;mso-position-vertical-relative:text;margin-left:10.8pt;mso-position-horizontal-relative:text">
                      <v:textbox inset="0.0395833333333333in,0.0118055555555556in,0.0395833333333333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Indicaciones para elaboración de modificación a instrumentos leg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2105660</wp:posOffset>
                      </wp:positionV>
                      <wp:extent cx="38354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5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pt;height:18pt;mso-wrap-distance-left:9.05pt;mso-wrap-distance-right:9.05pt;mso-wrap-distance-top:0pt;mso-wrap-distance-bottom:0pt;margin-top:165.8pt;mso-position-vertical-relative:text;margin-left:6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3924935</wp:posOffset>
                      </wp:positionV>
                      <wp:extent cx="1205865" cy="245110"/>
                      <wp:effectExtent l="5715" t="5080" r="2540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0600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4.2pt;margin-top:309.05pt;width:94.9pt;height:19.2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623310</wp:posOffset>
                      </wp:positionV>
                      <wp:extent cx="914400" cy="36576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cciones  y criterios para actualización de instrumentos legales</w:t>
                                  </w:r>
                                </w:p>
                              </w:txbxContent>
                            </wps:txbx>
                            <wps:bodyPr lIns="10800" rIns="10800" tIns="363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3pt;margin-top:285.3pt;width:71.9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ones  y criterios para actualización de instrumentos leg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4472305</wp:posOffset>
                      </wp:positionV>
                      <wp:extent cx="384175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pt;mso-wrap-distance-left:9.05pt;mso-wrap-distance-right:9.05pt;mso-wrap-distance-top:0pt;mso-wrap-distance-bottom:0pt;margin-top:352.15pt;mso-position-vertical-relative:text;margin-left:5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3043555</wp:posOffset>
                      </wp:positionV>
                      <wp:extent cx="384175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pt;mso-wrap-distance-left:9.05pt;mso-wrap-distance-right:9.05pt;mso-wrap-distance-top:0pt;mso-wrap-distance-bottom:0pt;margin-top:239.65pt;mso-position-vertical-relative:text;margin-left:6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3193415</wp:posOffset>
                      </wp:positionV>
                      <wp:extent cx="923290" cy="47244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  <w:t>Determinación del instrumento jurídico a actualizar</w:t>
                                  </w:r>
                                </w:p>
                              </w:txbxContent>
                            </wps:txbx>
                            <wps:bodyPr anchor="t" lIns="36195" tIns="10795" rIns="3619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7.2pt;mso-wrap-distance-left:9.05pt;mso-wrap-distance-right:9.05pt;mso-wrap-distance-top:0pt;mso-wrap-distance-bottom:0pt;margin-top:251.45pt;mso-position-vertical-relative:text;margin-left:8.45pt;mso-position-horizontal-relative:text">
                      <v:textbox inset="0.0395833333333333in,0.0118055555555556in,0.0395833333333333in,0.0118055555555556in"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Determinación del instrumento jurídico a actualiz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-4445</wp:posOffset>
                      </wp:positionV>
                      <wp:extent cx="384175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pt;mso-wrap-distance-left:9.05pt;mso-wrap-distance-right:9.05pt;mso-wrap-distance-top:0pt;mso-wrap-distance-bottom:0pt;margin-top:-0.35pt;mso-position-vertical-relative:text;margin-left: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55245</wp:posOffset>
                      </wp:positionV>
                      <wp:extent cx="919480" cy="48069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480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  <w:t>Elaboración  de propuesta de modificación de instrumentos legales</w:t>
                                  </w:r>
                                </w:p>
                              </w:txbxContent>
                            </wps:txbx>
                            <wps:bodyPr anchor="t" lIns="17780" tIns="10795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4pt;height:37.85pt;mso-wrap-distance-left:9.05pt;mso-wrap-distance-right:9.05pt;mso-wrap-distance-top:0pt;mso-wrap-distance-bottom:0pt;margin-top:4.35pt;mso-position-vertical-relative:text;margin-left:8.15pt;mso-position-horizontal-relative:text">
                      <v:textbox inset="0.0194444444444444in,0.0118055555555556in,0.0194444444444444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Elaboración  de propuesta de modificación de instrumentos leg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61595</wp:posOffset>
                      </wp:positionV>
                      <wp:extent cx="840740" cy="36576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6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actualización</w:t>
                                  </w:r>
                                </w:p>
                              </w:txbxContent>
                            </wps:txbx>
                            <wps:bodyPr lIns="36360" rIns="3636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pt;margin-top:4.85pt;width:66.1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actual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2225</wp:posOffset>
                      </wp:positionV>
                      <wp:extent cx="0" cy="346710"/>
                      <wp:effectExtent l="25400" t="0" r="254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1.75pt" to="50.5pt,29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2860</wp:posOffset>
                      </wp:positionV>
                      <wp:extent cx="233680" cy="228600"/>
                      <wp:effectExtent l="5080" t="5080" r="571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4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1.5pt;margin-top:1.8pt;width:18.3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de  Calidad y Educación en Sal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General Adjunta de Normatividad y Educación en Sal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rección de Procesos Normativos en Sal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ubdirección Normativa en Servicios de Sal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partamento de Coordinación Normativa en Servicios de Salu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468755</wp:posOffset>
                      </wp:positionH>
                      <wp:positionV relativeFrom="paragraph">
                        <wp:posOffset>33655</wp:posOffset>
                      </wp:positionV>
                      <wp:extent cx="457200" cy="0"/>
                      <wp:effectExtent l="0" t="25400" r="0" b="254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5.65pt,2.65pt" to="-79.7pt,2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5415915</wp:posOffset>
                      </wp:positionV>
                      <wp:extent cx="0" cy="243840"/>
                      <wp:effectExtent l="26035" t="0" r="254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pt,426.45pt" to="55.3pt,445.6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5110480</wp:posOffset>
                      </wp:positionV>
                      <wp:extent cx="939800" cy="435610"/>
                      <wp:effectExtent l="5080" t="5080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435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 de Solicitud publicación en el D.O.F. </w:t>
                                  </w:r>
                                </w:p>
                              </w:txbxContent>
                            </wps:txbx>
                            <wps:bodyPr tIns="8244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1pt;margin-top:402.4pt;width:73.95pt;height:34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de Solicitud publicación en el D.O.F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4749165</wp:posOffset>
                      </wp:positionV>
                      <wp:extent cx="952500" cy="435610"/>
                      <wp:effectExtent l="5080" t="508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435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Dictamen jurídico favorable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1pt;margin-top:373.95pt;width:74.95pt;height:34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Dictamen jurídico favorabl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4204335</wp:posOffset>
                      </wp:positionV>
                      <wp:extent cx="0" cy="274320"/>
                      <wp:effectExtent l="25400" t="0" r="254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pt,331.05pt" to="46.3pt,352.6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3952875</wp:posOffset>
                      </wp:positionV>
                      <wp:extent cx="822960" cy="37719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77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solicitud de dictamen</w:t>
                                  </w:r>
                                </w:p>
                              </w:txbxContent>
                            </wps:txbx>
                            <wps:bodyPr tIns="118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9pt;margin-top:311.25pt;width:64.75pt;height:29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solicitud de dictam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3635375</wp:posOffset>
                      </wp:positionV>
                      <wp:extent cx="822960" cy="435610"/>
                      <wp:effectExtent l="508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35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Propuesta final de actualiz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6pt;margin-top:286.25pt;width:64.75pt;height:34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ropuesta final de actualiz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680710</wp:posOffset>
                      </wp:positionV>
                      <wp:extent cx="685800" cy="2286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7pt;margin-top:447.3pt;width:53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3079115</wp:posOffset>
                      </wp:positionV>
                      <wp:extent cx="1371600" cy="222885"/>
                      <wp:effectExtent l="25400" t="5715" r="571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6.1pt;margin-top:242.45pt;width:107.95pt;height:17.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3342640</wp:posOffset>
                      </wp:positionV>
                      <wp:extent cx="831850" cy="4445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 xml:space="preserve">Formalización de solicitud de dictamen jurídic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5pt;mso-wrap-distance-left:9.05pt;mso-wrap-distance-right:9.05pt;mso-wrap-distance-top:0pt;mso-wrap-distance-bottom:0pt;margin-top:263.2pt;mso-position-vertical-relative:text;margin-left:1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Formalización de solicitud de dictamen jurídic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4490085</wp:posOffset>
                      </wp:positionV>
                      <wp:extent cx="941070" cy="40386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403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Recepción de dictamen jurídico favorable y envío de solicitud de publicación en el D.O.F. del instrumento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1pt;height:31.8pt;mso-wrap-distance-left:9.05pt;mso-wrap-distance-right:9.05pt;mso-wrap-distance-top:0pt;mso-wrap-distance-bottom:0pt;margin-top:353.55pt;mso-position-vertical-relative:text;margin-left:12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Recepción de dictamen jurídico favorable y envío de solicitud de publicación en el D.O.F. del instrumento</w:t>
                            </w: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3197860</wp:posOffset>
                      </wp:positionV>
                      <wp:extent cx="37592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51.8pt;mso-position-vertical-relative:text;margin-left:5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4338320</wp:posOffset>
                      </wp:positionV>
                      <wp:extent cx="37592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41.6pt;mso-position-vertical-relative:text;margin-left:6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1961515</wp:posOffset>
                      </wp:positionV>
                      <wp:extent cx="37592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54.45pt;mso-position-vertical-relative:text;margin-left:6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firstLine="708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730885</wp:posOffset>
                      </wp:positionV>
                      <wp:extent cx="1143000" cy="222885"/>
                      <wp:effectExtent l="25400" t="5715" r="571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3.85pt;margin-top:57.55pt;width:89.95pt;height:17.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1781810</wp:posOffset>
                      </wp:positionV>
                      <wp:extent cx="944245" cy="435610"/>
                      <wp:effectExtent l="5715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4280" cy="435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 de solicitud de dictamen jurídico</w:t>
                                  </w:r>
                                </w:p>
                              </w:txbxContent>
                            </wps:txbx>
                            <wps:bodyPr tIns="824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1pt;margin-top:140.3pt;width:74.3pt;height:34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 de solicitud de dictamen juríd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478915</wp:posOffset>
                      </wp:positionV>
                      <wp:extent cx="984250" cy="435610"/>
                      <wp:effectExtent l="5080" t="5080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240" cy="435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Propuesta final de actualización </w:t>
                                  </w:r>
                                </w:p>
                              </w:txbxContent>
                            </wps:txbx>
                            <wps:bodyPr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35pt;margin-top:116.45pt;width:77.45pt;height:34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ropuesta final de actualiz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392680</wp:posOffset>
                      </wp:positionV>
                      <wp:extent cx="0" cy="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85pt,188.4pt" to="45.85pt,18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961390</wp:posOffset>
                      </wp:positionV>
                      <wp:extent cx="941070" cy="58166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581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probación de Propuesta y preparación oficio de solicitud de dictamen jurídico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1pt;height:45.8pt;mso-wrap-distance-left:9.05pt;mso-wrap-distance-right:9.05pt;mso-wrap-distance-top:0pt;mso-wrap-distance-bottom:0pt;margin-top:75.7pt;mso-position-vertical-relative:text;margin-left:9.7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probación de Propuesta y preparación oficio de solicitud de dictamen juríd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1250315</wp:posOffset>
                      </wp:positionV>
                      <wp:extent cx="0" cy="274320"/>
                      <wp:effectExtent l="25400" t="0" r="254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pt,98.45pt" to="33.7pt,120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140335</wp:posOffset>
                      </wp:positionV>
                      <wp:extent cx="0" cy="243840"/>
                      <wp:effectExtent l="25400" t="0" r="254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pt,11.05pt" to="38.2pt,30.2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73025</wp:posOffset>
                      </wp:positionV>
                      <wp:extent cx="228600" cy="228600"/>
                      <wp:effectExtent l="5080" t="5080" r="5715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1pt;margin-top:5.75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939165</wp:posOffset>
                      </wp:positionV>
                      <wp:extent cx="840740" cy="36576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6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actualización</w:t>
                                  </w:r>
                                </w:p>
                              </w:txbxContent>
                            </wps:txbx>
                            <wps:bodyPr lIns="36360" rIns="3636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95pt;margin-top:73.95pt;width:66.1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actual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663700</wp:posOffset>
                      </wp:positionV>
                      <wp:extent cx="144145" cy="0"/>
                      <wp:effectExtent l="0" t="25400" r="635" b="254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131pt" to="73.95pt,131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27480</wp:posOffset>
                      </wp:positionV>
                      <wp:extent cx="840105" cy="461010"/>
                      <wp:effectExtent l="10795" t="5715" r="10160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240" cy="4611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0.85pt;margin-top:112.4pt;width:66.1pt;height:36.2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523365</wp:posOffset>
                      </wp:positionV>
                      <wp:extent cx="280035" cy="274320"/>
                      <wp:effectExtent l="5715" t="5080" r="508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72.8pt;margin-top:119.95pt;width:22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817370</wp:posOffset>
                      </wp:positionV>
                      <wp:extent cx="384175" cy="228600"/>
                      <wp:effectExtent l="0" t="0" r="0" b="0"/>
                      <wp:wrapNone/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pt;mso-wrap-distance-left:9.05pt;mso-wrap-distance-right:9.05pt;mso-wrap-distance-top:0pt;mso-wrap-distance-bottom:0pt;margin-top:143.1pt;mso-position-vertical-relative:text;margin-left: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465580</wp:posOffset>
                      </wp:positionV>
                      <wp:extent cx="384175" cy="228600"/>
                      <wp:effectExtent l="0" t="0" r="0" b="0"/>
                      <wp:wrapNone/>
                      <wp:docPr id="5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pt;mso-wrap-distance-left:9.05pt;mso-wrap-distance-right:9.05pt;mso-wrap-distance-top:0pt;mso-wrap-distance-bottom:0pt;margin-top:115.4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222885</wp:posOffset>
                      </wp:positionV>
                      <wp:extent cx="375920" cy="228600"/>
                      <wp:effectExtent l="0" t="0" r="0" b="0"/>
                      <wp:wrapNone/>
                      <wp:docPr id="5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7.55pt;mso-position-vertical-relative:text;margin-left:5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27355</wp:posOffset>
                      </wp:positionV>
                      <wp:extent cx="923290" cy="624840"/>
                      <wp:effectExtent l="0" t="0" r="0" b="0"/>
                      <wp:wrapNone/>
                      <wp:docPr id="5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624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visión y validación de la propuesta  de actualización de instrumentos legales</w:t>
                                  </w:r>
                                </w:p>
                              </w:txbxContent>
                            </wps:txbx>
                            <wps:bodyPr anchor="t" lIns="36195" tIns="10795" rIns="3619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9.2pt;mso-wrap-distance-left:9.05pt;mso-wrap-distance-right:9.05pt;mso-wrap-distance-top:0pt;mso-wrap-distance-bottom:0pt;margin-top:33.65pt;mso-position-vertical-relative:text;margin-left:1.3pt;mso-position-horizontal-relative:text">
                      <v:textbox inset="0.0395833333333333in,0.0118055555555556in,0.0395833333333333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visión y validación de la propuesta  de actualización de instrumentos leg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1"/>
                <w:szCs w:val="21"/>
              </w:rPr>
              <w:t>Acuerdo por el que se crea la Comisión Interinstitucional para la Formación de Recursos Humanos para la Salud (CIFRHS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stitución Política de los Estados Unidos Mexic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y de los Institutos Nacionales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y Federal de Procedimiento Administrativ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y Federal de Responsabilidades administrativas  de los Servidores Públ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y Federal de Responsabilidades de los Servidores Públ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y Orgánica de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glamento de Insumos  y   Decreto por el que se reforma el reglamento de insumos y la Ley de Propiedad Intelectu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glamento de la Comisión Federal para la Protección Contra Riesgos Sanitari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glamento de la Ley General de Salud en materia de investig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glamento de la Ley General de Salud en materia de prestación de servicios de atención méd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glamento de la Ley General de Salud en materia de protección social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glamento Interior de la Comisión Interinstitucional para la Formación de Recursos Humanos para la Salud (CIFRHS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glamento Interior de la Comisión Nacional de Arbitraje Médic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glamento Interior del Consejo de Salubridad Gen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con solicitud de actualización de ordenamientos jurídico sanitar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ropuesta de actualiz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ropuesta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sz w:val="22"/>
              </w:rPr>
            </w:pPr>
            <w:r>
              <w:rPr>
                <w:sz w:val="22"/>
              </w:rPr>
              <w:t>Oficio para solicitar la aprobación de la propuesta de actualización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pia del documento actualizado con formato de publicación en el D.O.F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cumento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 xml:space="preserve">Marco jurídico-sanitario: </w:t>
      </w:r>
      <w:r>
        <w:rPr>
          <w:sz w:val="22"/>
        </w:rPr>
        <w:t>Es el conjunto de instrumentos legales que establecen los derechos y obligaciones de los prestadores de servicios de atención médica y asistencia social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Ordenamiento jurídico:</w:t>
      </w:r>
      <w:r>
        <w:rPr>
          <w:sz w:val="22"/>
        </w:rPr>
        <w:t xml:space="preserve"> Instrumento legal que establece los derechos y obligaciones de los  prestadores de servicios de atención médica y asistencia social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 xml:space="preserve">NOM : </w:t>
      </w:r>
      <w:r>
        <w:rPr>
          <w:sz w:val="22"/>
        </w:rPr>
        <w:t>Norma Oficial Mexicana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2784"/>
        <w:gridCol w:w="4980"/>
      </w:tblGrid>
      <w:tr>
        <w:trPr>
          <w:trHeight w:val="28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>
          <w:trHeight w:val="38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rFonts w:eastAsia="Arial"/>
        </w:rPr>
        <w:t xml:space="preserve">             </w:t>
      </w:r>
      <w:r>
        <w:rPr>
          <w:b w:val="false"/>
        </w:rPr>
        <w:t>No aplica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774" w:hanging="0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409"/>
      <w:gridCol w:w="3170"/>
      <w:gridCol w:w="2870"/>
    </w:tblGrid>
    <w:tr>
      <w:trPr>
        <w:trHeight w:val="313" w:hRule="atLeast"/>
        <w:cantSplit w:val="true"/>
      </w:trPr>
      <w:tc>
        <w:tcPr>
          <w:tcW w:w="10009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4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dolfo Serrano Moy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Subdirección Normativa en Servicios de Salud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786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5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color w:val="000000"/>
            </w:rPr>
            <w:t>Código: (CES-DPNS-MP-65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65. Procedimiento para coordinar la revisión de la normatividad existente y proponer alternativas para actualizar los instrumentos normativos en concordancia con la modificación de la base jurídica que les da sustento.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356" w:hanging="356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24:00Z</dcterms:created>
  <dc:creator>Jose Luis Gazcon</dc:creator>
  <dc:description/>
  <cp:keywords/>
  <dc:language>en-US</dc:language>
  <cp:lastModifiedBy>CRISTIANZ</cp:lastModifiedBy>
  <cp:lastPrinted>2011-08-02T16:23:00Z</cp:lastPrinted>
  <dcterms:modified xsi:type="dcterms:W3CDTF">2012-10-12T16:40:00Z</dcterms:modified>
  <cp:revision>42</cp:revision>
  <dc:subject/>
  <dc:title>Su empresa SA de CV</dc:title>
</cp:coreProperties>
</file>