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5" w:right="49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0. PROCEDIMIENTO PARA PROPONER Y ELABORAR INSTRUMENTOS METODOLÓGICOS PARA EVALUAR EL CUMPLIMIENTO DE LA NORMATIVIDAD DE LOS PRESTADORES DE SERVICIOS DE ATENCIÓN MÉDICA Y ASISTENCIA SOCIAL</w:t>
      </w:r>
      <w:r>
        <w:br w:type="page"/>
      </w:r>
    </w:p>
    <w:p>
      <w:pPr>
        <w:pStyle w:val="Normal"/>
        <w:ind w:right="49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851" w:hanging="851"/>
        <w:rPr/>
      </w:pPr>
      <w:r>
        <w:rPr/>
        <w:t>1.0 Propósito</w:t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  <w:t>1.1</w:t>
        <w:tab/>
        <w:t>Diseñar y elaborar instrumentos metodológicos dirigidos a la evaluación bajo criterios homogéneos del cumplimiento de la normatividad para establecimientos y prestadores de servicios de atención médica y de asistencia social en las Entidades Federativas.</w:t>
      </w:r>
    </w:p>
    <w:p>
      <w:pPr>
        <w:pStyle w:val="Heading1"/>
        <w:ind w:left="851" w:hanging="851"/>
        <w:rPr>
          <w:sz w:val="22"/>
        </w:rPr>
      </w:pPr>
      <w:r>
        <w:rPr>
          <w:sz w:val="22"/>
        </w:rPr>
      </w:r>
    </w:p>
    <w:p>
      <w:pPr>
        <w:pStyle w:val="Heading1"/>
        <w:ind w:left="851" w:hanging="851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1   </w:t>
        <w:tab/>
        <w:t>A nivel interno el procedimiento es aplicable a la Dirección de Procesos Normativos en Salud, a la Subdirección Normativa en Servicios de Salud y al Departamento de Coordinación Normativa en Servicios de Salud, pertenecientes a la Dirección General de Calidad y Educación en Sal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2.2       A nivel externo, este procedimiento no aplic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>
          <w:sz w:val="22"/>
        </w:rPr>
      </w:pPr>
      <w:r>
        <w:rPr>
          <w:sz w:val="22"/>
        </w:rPr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</w:r>
    </w:p>
    <w:p>
      <w:pPr>
        <w:pStyle w:val="Heading1"/>
        <w:ind w:left="851" w:hanging="851"/>
        <w:rPr/>
      </w:pPr>
      <w:r>
        <w:rPr/>
        <w:t>3.0 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La Secretaría de Salud, como órgano rector del Sistema Nacional de Salud, propiciará la homogenización de criterios para la adecuada interpretación y óptima aplicación del Marco Jurídico Sanitario para regular el desarrollo de las actividades de los prestadores de servicios de salud y los establecimientos para la atención médica y asistencia soci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La Dirección General de Calidad y Educación en Salud propone los mecanismos e instrumentos de corroboración de la normatividad sanitaria vigente a las instancias revisoras, para que se supervise su cumplimiento en los establecimientos de atención médica y asistencia soci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La Dirección de Procesos Normativos en Salud, a través de la Subdirección de Normativa en Servicios de Salud será la responsable de la elaboración, actualización y modificación de los mecanismos para la verificación del cumplimiento de la normatividad por parte de los prestadores de servicios en materia de atención médica y de asistencia social.</w:t>
      </w:r>
    </w:p>
    <w:p>
      <w:pPr>
        <w:pStyle w:val="Textodebloque"/>
        <w:ind w:left="705" w:right="0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ind w:left="709" w:right="0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ind w:left="705" w:right="0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4.0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/>
              <w:t>1.0 Solicitud de elaboración de mecanismos e instrument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a al Departamento de Coordinación Normativa la elaboración de mecanismos e instrumentos para el control, seguimiento y evaluación del cumplimiento de la normativida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ño de mecanismos e instrumentos de control, seguimiento y evaluación</w:t>
            </w:r>
          </w:p>
          <w:p>
            <w:pPr>
              <w:pStyle w:val="Normal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Subdirección Normativa en Servicios de Salud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2.0 Elaboración de mecanismos e instrument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2.1 </w:t>
            </w:r>
            <w:r>
              <w:rPr>
                <w:sz w:val="22"/>
                <w:szCs w:val="22"/>
              </w:rPr>
              <w:t>Asigna personal para elaborar mecanismos e instrumentos para control, seguimiento y evaluación.</w:t>
            </w:r>
          </w:p>
          <w:p>
            <w:pPr>
              <w:pStyle w:val="Normal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 Realiza revisión del marco normativo vigente, para corroborar el grado de adherencia de dichos mecanismos e instrumentos. </w:t>
            </w:r>
          </w:p>
          <w:p>
            <w:pPr>
              <w:pStyle w:val="Normal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Elabora la propuesta de mecanismos e instrumentos de corroboración para establecimientos de atención médica y asistencia social</w:t>
            </w:r>
          </w:p>
          <w:p>
            <w:pPr>
              <w:pStyle w:val="Normal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 Entrega propuesta de mecanismos e instrumentos de control, seguimiento y evaluación a la  Subdirección Normativa en Servicios de Salud para su revisión y aprobación </w:t>
            </w:r>
          </w:p>
          <w:p>
            <w:pPr>
              <w:pStyle w:val="Normal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uesta de mecanismos e instrumentos </w:t>
            </w:r>
          </w:p>
          <w:p>
            <w:pPr>
              <w:pStyle w:val="Normal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ordinación Normativa en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 Recepción, revisión y aprobación de propuesta de mecanismos e instrument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</w:rPr>
              <w:t>3.1 Reci</w:t>
            </w:r>
            <w:r>
              <w:rPr>
                <w:sz w:val="22"/>
                <w:szCs w:val="22"/>
              </w:rPr>
              <w:t>be y revisa propuesta de mecanismos e instrumentos de control, seguimiento y evaluación para establecimientos de atención médica y asistencia social.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2"/>
                <w:szCs w:val="22"/>
              </w:rPr>
              <w:t>3.2 Instruye al Departamento de Coordinación Normativa para diseñar el formato y presentación de dichos mecanismos e instrumentos</w:t>
            </w:r>
          </w:p>
          <w:p>
            <w:pPr>
              <w:pStyle w:val="Normal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e:</w:t>
            </w:r>
          </w:p>
          <w:p>
            <w:pPr>
              <w:pStyle w:val="Normal"/>
              <w:ind w:left="497" w:hanging="28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497" w:hanging="283"/>
              <w:rPr/>
            </w:pPr>
            <w:r>
              <w:rPr>
                <w:sz w:val="22"/>
                <w:szCs w:val="22"/>
              </w:rPr>
              <w:t xml:space="preserve">NO: Regresa a la actividad 2 </w:t>
            </w:r>
          </w:p>
          <w:p>
            <w:pPr>
              <w:pStyle w:val="Normal"/>
              <w:ind w:left="497" w:hanging="28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49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: Continúa el procedimiento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anismos e instrumentos de corroboración finales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Normativa en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>4.0 Diseño de formatos y presentación de los mecanismos e instrument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4.1 Recibe la instrucción para diseñar el formato y presentación de los mecanismos e instrumentos </w:t>
            </w:r>
            <w:r>
              <w:rPr>
                <w:sz w:val="22"/>
                <w:szCs w:val="22"/>
              </w:rPr>
              <w:t>de de control, seguimiento y evaluación para establecimientos de atención medica y asistencia social.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2"/>
                <w:szCs w:val="22"/>
              </w:rPr>
              <w:t>4.2 Diseña el formato y presentación de los mecanismos e instrumentos de control, seguimiento y evaluación</w:t>
            </w:r>
            <w:r>
              <w:rPr/>
              <w:t xml:space="preserve"> 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2"/>
                <w:szCs w:val="22"/>
              </w:rPr>
              <w:t>4.3 Imprime los mecanismos e instrumentos de control, seguimiento y evaluación</w:t>
            </w:r>
            <w:r>
              <w:rPr/>
              <w:t xml:space="preserve"> 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2"/>
                <w:szCs w:val="22"/>
              </w:rPr>
              <w:t>4.4 Prepara archivos en formato PDF de los mecanismos e instrumentos de control, seguimiento y evaluación</w:t>
            </w:r>
            <w:r>
              <w:rPr/>
              <w:t xml:space="preserve"> </w:t>
            </w:r>
          </w:p>
          <w:p>
            <w:pPr>
              <w:pStyle w:val="Normal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Prepara oficio para el envío de los mecanismos e instrumentos de control, seguimiento y evaluación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 las Secretarías de Salud de las entidades federativas y envía a la Subdirección Normativa en Servicios de Salud para su revisión y aprobación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anismos e instrumentos de control seguimiento y evaluac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chivos en formato PDF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icios </w:t>
            </w:r>
          </w:p>
          <w:p>
            <w:pPr>
              <w:pStyle w:val="Normal"/>
              <w:ind w:left="3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ordinación Normativa en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0. Recepción y aprobación de ofici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</w:rPr>
              <w:t xml:space="preserve">5.1 Recibe y aprueba oficios </w:t>
            </w:r>
          </w:p>
          <w:p>
            <w:pPr>
              <w:pStyle w:val="Normal"/>
              <w:spacing w:before="60" w:after="60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5.2 Instruye al </w:t>
            </w:r>
            <w:r>
              <w:rPr>
                <w:sz w:val="22"/>
                <w:szCs w:val="22"/>
              </w:rPr>
              <w:t>Departamento de Coordinación Normativa para formalizar el envío de los mecanismos e instrumentos en medio impreso y electrónico (archivos en PDF)</w:t>
            </w:r>
          </w:p>
          <w:p>
            <w:pPr>
              <w:pStyle w:val="Normal"/>
              <w:spacing w:before="60" w:after="60"/>
              <w:ind w:left="356" w:hanging="35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s y acus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Normativa en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  <w:szCs w:val="11"/>
                <w:lang w:val="es-ES_tradnl"/>
              </w:rPr>
            </w:pPr>
            <w:r>
              <w:rPr>
                <w:sz w:val="22"/>
                <w:szCs w:val="22"/>
              </w:rPr>
              <w:t xml:space="preserve">6.0 </w:t>
            </w:r>
            <w:r>
              <w:rPr>
                <w:sz w:val="22"/>
                <w:szCs w:val="22"/>
                <w:lang w:val="es-ES_tradnl"/>
              </w:rPr>
              <w:t>Formalización y  envío de oficios y archivos.</w:t>
            </w:r>
            <w:r>
              <w:rPr>
                <w:sz w:val="11"/>
                <w:szCs w:val="11"/>
                <w:lang w:val="es-ES_tradnl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 xml:space="preserve">6.1 Recibe instrucciones y asigna personal para formalizar el trámite de envío de los mecanismos e instrumentos </w:t>
            </w:r>
            <w:r>
              <w:rPr>
                <w:sz w:val="22"/>
                <w:szCs w:val="22"/>
              </w:rPr>
              <w:t>de control, seguimiento y evaluación</w:t>
            </w:r>
            <w:r>
              <w:rPr>
                <w:sz w:val="22"/>
              </w:rPr>
              <w:t xml:space="preserve">  a las Entidades Federativas con los respectivos archivos en PDF y medio impres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6.2 Recaba acuse de oficios de envío y archiv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Oficios y acus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TERMINA EL PROCEDIMIENT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ordinación Normativa en Servicios de Salud</w:t>
            </w:r>
          </w:p>
        </w:tc>
      </w:tr>
    </w:tbl>
    <w:p>
      <w:pPr>
        <w:pStyle w:val="Heading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5.0 Diagrama de Fluj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678"/>
      </w:tblGrid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ubdirección Normativa en Servicios de Salu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partamento de Coordinación Normativa en Servicios de Salud</w:t>
            </w:r>
          </w:p>
        </w:tc>
      </w:tr>
      <w:tr>
        <w:trPr>
          <w:trHeight w:val="47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23645</wp:posOffset>
                      </wp:positionH>
                      <wp:positionV relativeFrom="paragraph">
                        <wp:posOffset>45085</wp:posOffset>
                      </wp:positionV>
                      <wp:extent cx="731520" cy="1752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7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6.35pt;margin-top:3.55pt;width:57.55pt;height:1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27305</wp:posOffset>
                      </wp:positionV>
                      <wp:extent cx="0" cy="226060"/>
                      <wp:effectExtent l="25400" t="635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6pt,2.15pt" to="123.6pt,19.9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28575</wp:posOffset>
                      </wp:positionV>
                      <wp:extent cx="375920" cy="339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339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26.7pt;mso-wrap-distance-left:9.05pt;mso-wrap-distance-right:9.05pt;mso-wrap-distance-top:0pt;mso-wrap-distance-bottom:0pt;margin-top:2.25pt;mso-position-vertical-relative:text;margin-left:13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120015</wp:posOffset>
                      </wp:positionV>
                      <wp:extent cx="1037590" cy="4654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Solicitud de elaboración de mecanismos e instrumentos.</w:t>
                                  </w:r>
                                </w:p>
                              </w:txbxContent>
                            </wps:txbx>
                            <wps:bodyPr anchor="t" lIns="6985" tIns="6985" rIns="6985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36.65pt;mso-wrap-distance-left:9.05pt;mso-wrap-distance-right:9.05pt;mso-wrap-distance-top:0pt;mso-wrap-distance-bottom:0pt;margin-top:9.45pt;mso-position-vertical-relative:text;margin-left:69.75pt;mso-position-horizontal-relative:text">
                      <v:textbox inset="0.00763888888888889in,0.00763888888888889in,0.00763888888888889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Solicitud de elaboración de mecanismos e instrumento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73660</wp:posOffset>
                      </wp:positionV>
                      <wp:extent cx="949960" cy="56769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567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Diseño de mecanismos e instrumentos </w:t>
                                  </w: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bidi="ar-SA" w:val="es-MX"/>
                                    </w:rPr>
                                    <w:t>de control, seguimiento y evaluación</w:t>
                                  </w:r>
                                </w:p>
                              </w:txbxContent>
                            </wps:txbx>
                            <wps:bodyPr lIns="10800" rIns="10800" tIns="10080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8.35pt;margin-top:5.8pt;width:74.75pt;height:44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Diseño de mecanismos e instrumentos 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bidi="ar-SA" w:val="es-MX"/>
                              </w:rPr>
                              <w:t>de control, seguimiento y evalu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43180</wp:posOffset>
                      </wp:positionV>
                      <wp:extent cx="3086100" cy="224790"/>
                      <wp:effectExtent l="5715" t="5080" r="2540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8628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123.85pt;margin-top:3.4pt;width:242.95pt;height:17.65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07845</wp:posOffset>
                      </wp:positionH>
                      <wp:positionV relativeFrom="paragraph">
                        <wp:posOffset>41275</wp:posOffset>
                      </wp:positionV>
                      <wp:extent cx="375920" cy="3390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339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26.7pt;mso-wrap-distance-left:9.05pt;mso-wrap-distance-right:9.05pt;mso-wrap-distance-top:0pt;mso-wrap-distance-bottom:0pt;margin-top:3.25pt;mso-position-vertical-relative:text;margin-left:14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588645</wp:posOffset>
                      </wp:positionV>
                      <wp:extent cx="1028700" cy="56705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67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ecanismos e instrumentos de corroboración finales.</w:t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1pt;margin-top:46.35pt;width:80.95pt;height:44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canismos e instrumentos de corroboración finale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20955</wp:posOffset>
                      </wp:positionV>
                      <wp:extent cx="6350" cy="110490"/>
                      <wp:effectExtent l="22860" t="635" r="2222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6pt,1.65pt" to="116.05pt,10.3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71295</wp:posOffset>
                      </wp:positionH>
                      <wp:positionV relativeFrom="paragraph">
                        <wp:posOffset>16510</wp:posOffset>
                      </wp:positionV>
                      <wp:extent cx="273367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3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5pt,1.3pt" to="331.05pt,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-5715</wp:posOffset>
                      </wp:positionV>
                      <wp:extent cx="1151890" cy="54737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47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>Recepción, revisión y aprobación de propuesta de mecanismos e instrumentos.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43.1pt;mso-wrap-distance-left:9.05pt;mso-wrap-distance-right:9.05pt;mso-wrap-distance-top:0pt;mso-wrap-distance-bottom:0pt;margin-top:-0.45pt;mso-position-vertical-relative:text;margin-left:60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>Recepción, revisión y aprobación de propuesta de mecanismos e instrumento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43180</wp:posOffset>
                      </wp:positionV>
                      <wp:extent cx="0" cy="1143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6pt,3.4pt" to="114.6pt,1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230505</wp:posOffset>
                      </wp:positionV>
                      <wp:extent cx="452120" cy="4445"/>
                      <wp:effectExtent l="635" t="21590" r="0" b="254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35pt,18.15pt" to="184.9pt,18.4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15240</wp:posOffset>
                      </wp:positionV>
                      <wp:extent cx="944880" cy="457200"/>
                      <wp:effectExtent l="11430" t="5715" r="1206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00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7.35pt;margin-top:1.2pt;width:74.35pt;height:35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90395</wp:posOffset>
                      </wp:positionH>
                      <wp:positionV relativeFrom="paragraph">
                        <wp:posOffset>10795</wp:posOffset>
                      </wp:positionV>
                      <wp:extent cx="302260" cy="19875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15.65pt;mso-wrap-distance-left:9.05pt;mso-wrap-distance-right:9.05pt;mso-wrap-distance-top:0pt;mso-wrap-distance-bottom:0pt;margin-top:0.85pt;mso-position-vertical-relative:text;margin-left:14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463550</wp:posOffset>
                      </wp:positionV>
                      <wp:extent cx="375920" cy="15621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156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2.3pt;mso-wrap-distance-left:9.05pt;mso-wrap-distance-right:9.05pt;mso-wrap-distance-top:0pt;mso-wrap-distance-bottom:0pt;margin-top:36.5pt;mso-position-vertical-relative:text;margin-left:8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60295</wp:posOffset>
                      </wp:positionH>
                      <wp:positionV relativeFrom="paragraph">
                        <wp:posOffset>-4445</wp:posOffset>
                      </wp:positionV>
                      <wp:extent cx="336550" cy="33528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51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85.85pt;margin-top:-0.35pt;width:26.45pt;height:26.3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33020</wp:posOffset>
                      </wp:positionV>
                      <wp:extent cx="0" cy="1143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1pt,2.6pt" to="114.1pt,1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17780</wp:posOffset>
                      </wp:positionV>
                      <wp:extent cx="3333750" cy="1016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pt,1.4pt" to="376.05pt,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-20807680</wp:posOffset>
                      </wp:positionV>
                      <wp:extent cx="222885" cy="259080"/>
                      <wp:effectExtent l="5715" t="5080" r="444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59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0.2pt;margin-top:-1638.4pt;width:17.5pt;height:20.3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-4970145</wp:posOffset>
                      </wp:positionV>
                      <wp:extent cx="342900" cy="24003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9pt;mso-wrap-distance-left:9.05pt;mso-wrap-distance-right:9.05pt;mso-wrap-distance-top:0pt;mso-wrap-distance-bottom:0pt;margin-top:-391.35pt;mso-position-vertical-relative:text;margin-left:5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43815</wp:posOffset>
                      </wp:positionV>
                      <wp:extent cx="222885" cy="224790"/>
                      <wp:effectExtent l="5715" t="5080" r="444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246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35pt;margin-top:3.45pt;width:17.5pt;height:17.6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29210</wp:posOffset>
                      </wp:positionV>
                      <wp:extent cx="342900" cy="34036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0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  <w:szCs w:val="1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8pt;mso-wrap-distance-left:9.05pt;mso-wrap-distance-right:9.05pt;mso-wrap-distance-top:0pt;mso-wrap-distance-bottom:0pt;margin-top:2.3pt;mso-position-vertical-relative:text;margin-left:11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2065</wp:posOffset>
                      </wp:positionV>
                      <wp:extent cx="0" cy="114300"/>
                      <wp:effectExtent l="25400" t="0" r="254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0.95pt" to="96.85pt,9.9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19380</wp:posOffset>
                      </wp:positionV>
                      <wp:extent cx="1037590" cy="58039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>Recepción y aprobación de oficios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45.7pt;mso-wrap-distance-left:9.05pt;mso-wrap-distance-right:9.05pt;mso-wrap-distance-top:0pt;mso-wrap-distance-bottom:0pt;margin-top:9.4pt;mso-position-vertical-relative:text;margin-left:51.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>Recepción y aprobación de ofici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1270</wp:posOffset>
                      </wp:positionV>
                      <wp:extent cx="1028700" cy="3429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s y Acuse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85pt;margin-top:0.1pt;width:80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y Acu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04775</wp:posOffset>
                      </wp:positionV>
                      <wp:extent cx="3541395" cy="323215"/>
                      <wp:effectExtent l="5715" t="0" r="1968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1320" cy="323280"/>
                                <a:chOff x="0" y="0"/>
                                <a:chExt cx="3541320" cy="32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1280"/>
                                  <a:ext cx="354132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85pt;margin-top:8.25pt;width:278.85pt;height:25.45pt" coordorigin="1937,165" coordsize="5577,509">
                      <v:line id="shape_0" from="1937,165" to="1937,4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t" style="position:absolute;left:1937;top:419;width:5576;height:254;mso-wrap-style:none;v-text-anchor:middle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947920</wp:posOffset>
                      </wp:positionH>
                      <wp:positionV relativeFrom="paragraph">
                        <wp:posOffset>64770</wp:posOffset>
                      </wp:positionV>
                      <wp:extent cx="261620" cy="33972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26.75pt;mso-wrap-distance-left:9.05pt;mso-wrap-distance-right:9.05pt;mso-wrap-distance-top:0pt;mso-wrap-distance-bottom:0pt;margin-top:5.1pt;mso-position-vertical-relative:text;margin-left:38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2920</wp:posOffset>
                      </wp:positionH>
                      <wp:positionV relativeFrom="paragraph">
                        <wp:posOffset>1118235</wp:posOffset>
                      </wp:positionV>
                      <wp:extent cx="685800" cy="20637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062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39.6pt;margin-top:88.05pt;width:53.95pt;height:16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83050</wp:posOffset>
                      </wp:positionH>
                      <wp:positionV relativeFrom="paragraph">
                        <wp:posOffset>79375</wp:posOffset>
                      </wp:positionV>
                      <wp:extent cx="1151890" cy="46926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9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>Formalización y  envío de oficios y archivos.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95pt;mso-wrap-distance-left:9.05pt;mso-wrap-distance-right:9.05pt;mso-wrap-distance-top:0pt;mso-wrap-distance-bottom:0pt;margin-top:6.25pt;mso-position-vertical-relative:text;margin-left:321.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>Formalización y  envío de oficios y archivo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16095</wp:posOffset>
                      </wp:positionH>
                      <wp:positionV relativeFrom="paragraph">
                        <wp:posOffset>18415</wp:posOffset>
                      </wp:positionV>
                      <wp:extent cx="1028700" cy="34036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0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s y Acuse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9.85pt;margin-top:1.45pt;width:80.95pt;height:26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s y Acus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658360</wp:posOffset>
                      </wp:positionH>
                      <wp:positionV relativeFrom="paragraph">
                        <wp:posOffset>98425</wp:posOffset>
                      </wp:positionV>
                      <wp:extent cx="3175" cy="225425"/>
                      <wp:effectExtent l="24765" t="635" r="2349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8pt,7.75pt" to="367pt,25.45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71320</wp:posOffset>
                      </wp:positionH>
                      <wp:positionV relativeFrom="paragraph">
                        <wp:posOffset>5095240</wp:posOffset>
                      </wp:positionV>
                      <wp:extent cx="0" cy="233045"/>
                      <wp:effectExtent l="25400" t="0" r="254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6pt,401.2pt" to="131.6pt,419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4866640</wp:posOffset>
                      </wp:positionV>
                      <wp:extent cx="910590" cy="33909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339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s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.6pt;margin-top:383.2pt;width:71.65pt;height:26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4521835</wp:posOffset>
                      </wp:positionV>
                      <wp:extent cx="901700" cy="45593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5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rchivos en formato PDF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85pt;margin-top:356.05pt;width:70.95pt;height:35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rchivos en formato PD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4180840</wp:posOffset>
                      </wp:positionV>
                      <wp:extent cx="914400" cy="5715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ecanismos e instrumentos de control seguimiento y evaluación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6pt;margin-top:329.2pt;width:71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canismos e instrumentos de control seguimiento y evalu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77570</wp:posOffset>
                      </wp:positionH>
                      <wp:positionV relativeFrom="paragraph">
                        <wp:posOffset>1320165</wp:posOffset>
                      </wp:positionV>
                      <wp:extent cx="908050" cy="5715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Propuesta de mecanismos e instrumentos </w:t>
                                  </w:r>
                                </w:p>
                              </w:txbxContent>
                            </wps:txbx>
                            <wps:bodyPr lIns="10800" rIns="10800" tIns="5796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1pt;margin-top:103.95pt;width:71.4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Propuesta de mecanismos e instrumento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5323840</wp:posOffset>
                      </wp:positionV>
                      <wp:extent cx="222885" cy="224790"/>
                      <wp:effectExtent l="5715" t="5080" r="444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246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6pt;margin-top:419.2pt;width:17.5pt;height:17.6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3376295</wp:posOffset>
                      </wp:positionV>
                      <wp:extent cx="6350" cy="224790"/>
                      <wp:effectExtent l="24130" t="635" r="2095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2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1pt,265.85pt" to="113.55pt,283.5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71320</wp:posOffset>
                      </wp:positionH>
                      <wp:positionV relativeFrom="paragraph">
                        <wp:posOffset>3380740</wp:posOffset>
                      </wp:positionV>
                      <wp:extent cx="261620" cy="334645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334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26.35pt;mso-wrap-distance-left:9.05pt;mso-wrap-distance-right:9.05pt;mso-wrap-distance-top:0pt;mso-wrap-distance-bottom:0pt;margin-top:266.2pt;mso-position-vertical-relative:text;margin-left:13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642620</wp:posOffset>
                      </wp:positionV>
                      <wp:extent cx="342900" cy="33909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39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7pt;mso-wrap-distance-left:9.05pt;mso-wrap-distance-right:9.05pt;mso-wrap-distance-top:0pt;mso-wrap-distance-bottom:0pt;margin-top:50.6pt;mso-position-vertical-relative:text;margin-left:11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861695</wp:posOffset>
                      </wp:positionV>
                      <wp:extent cx="977265" cy="480695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480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>Elaboración de mecanismos e instrumentos.</w:t>
                                  </w:r>
                                </w:p>
                              </w:txbxContent>
                            </wps:txbx>
                            <wps:bodyPr anchor="t" lIns="6985" tIns="6985" rIns="6985" bIns="146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95pt;height:37.85pt;mso-wrap-distance-left:9.05pt;mso-wrap-distance-right:9.05pt;mso-wrap-distance-top:0pt;mso-wrap-distance-bottom:0pt;margin-top:67.85pt;mso-position-vertical-relative:text;margin-left:59.25pt;mso-position-horizontal-relative:text">
                      <v:textbox inset="0.00763888888888889in,0.00763888888888889in,0.00763888888888889in,0.0159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>Elaboración de mecanismos e instrumento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3664585</wp:posOffset>
                      </wp:positionV>
                      <wp:extent cx="1151890" cy="5473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47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  <w:t>Diseño de formatos y presentación de los mecanismos e instrumentos.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43.1pt;mso-wrap-distance-left:9.05pt;mso-wrap-distance-right:9.05pt;mso-wrap-distance-top:0pt;mso-wrap-distance-bottom:0pt;margin-top:288.55pt;mso-position-vertical-relative:text;margin-left:59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  <w:t>Diseño de formatos y presentación de los mecanismos e instrumento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ind w:left="0" w:hanging="0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stitución Política de los Estados Unidos Mexic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Ley Federal de Procedimiento Administrativ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Responsabilidades de los Servidores Públic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sobre Metrología y Normaliz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Federal sobre Metrología y Normaliz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General de Salud en Materia de Prestación de Servicios de Atención Méd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rechos de los Médicos y los Pacient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0 Registr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Lineamien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Departamento de Coordinación 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umento 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851" w:hanging="851"/>
        <w:rPr/>
      </w:pPr>
      <w:r>
        <w:rPr/>
        <w:t>8.0   Glosario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8.1 Lineamiento Normativo: </w:t>
      </w:r>
      <w:r>
        <w:rPr>
          <w:sz w:val="22"/>
          <w:szCs w:val="22"/>
        </w:rPr>
        <w:t xml:space="preserve">Descripción del procedimiento que permite a los profesionales de la salud orientar su práctica médic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8.2 Marco jurídico-sanitario: </w:t>
      </w:r>
      <w:r>
        <w:rPr>
          <w:sz w:val="22"/>
          <w:szCs w:val="22"/>
        </w:rPr>
        <w:t xml:space="preserve">es el conjunto de instrumentos legales que establecen los derechos y obligaciones de los prestadores de servicios de atención médica y asistencia social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b/>
          <w:sz w:val="22"/>
          <w:szCs w:val="22"/>
        </w:rPr>
        <w:t>8.3 Servicios de Atención Médica:</w:t>
      </w:r>
      <w:r>
        <w:rPr>
          <w:rFonts w:cs="Arial"/>
          <w:szCs w:val="18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el conjunto de servicios que se proporcionan al individuo, con el fin de proteger, promover y restaurar su salud.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Heading1"/>
        <w:ind w:left="851" w:hanging="851"/>
        <w:rPr/>
      </w:pPr>
      <w:r>
        <w:rPr/>
        <w:t>9.0 Cambios de esta versión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119"/>
        <w:gridCol w:w="4394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ind w:left="851" w:hanging="851"/>
        <w:rPr/>
      </w:pPr>
      <w:r>
        <w:rPr/>
      </w:r>
    </w:p>
    <w:p>
      <w:pPr>
        <w:pStyle w:val="Heading1"/>
        <w:ind w:left="851" w:hanging="851"/>
        <w:rPr>
          <w:highlight w:val="white"/>
        </w:rPr>
      </w:pPr>
      <w:r>
        <w:rPr/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426" w:hanging="0"/>
        <w:rPr>
          <w:sz w:val="24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No Aplica.</w:t>
      </w:r>
    </w:p>
    <w:p>
      <w:pPr>
        <w:pStyle w:val="Foo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4535</wp:posOffset>
                </wp:positionH>
                <wp:positionV relativeFrom="paragraph">
                  <wp:posOffset>-7632065</wp:posOffset>
                </wp:positionV>
                <wp:extent cx="923290" cy="92329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00.9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2693"/>
      <w:gridCol w:w="2977"/>
      <w:gridCol w:w="2870"/>
    </w:tblGrid>
    <w:tr>
      <w:trPr>
        <w:trHeight w:val="313" w:hRule="atLeast"/>
        <w:cantSplit w:val="true"/>
      </w:trPr>
      <w:tc>
        <w:tcPr>
          <w:tcW w:w="1010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5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6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Elvia Yuliana Flores Loera</w:t>
          </w:r>
        </w:p>
      </w:tc>
      <w:tc>
        <w:tcPr>
          <w:tcW w:w="297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dolfo Serrano Moy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amento de Coordinación Normativa en Servicios de  Salud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ubdirección Normativa en Servicios de Salud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Firma 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786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4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ing5"/>
            <w:spacing w:before="60" w:after="60"/>
            <w:rPr/>
          </w:pPr>
          <w:r>
            <w:rPr>
              <w:color w:val="000000"/>
            </w:rPr>
            <w:t>Código: (CES-DPNS-MP-80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355" w:right="497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80. Procedimiento para proponer y elaborar instrumentos metodológicos para evaluar el cumplimiento de la normatividad de los prestadores de servicios de atención médica y asistencia social. </w:t>
          </w:r>
        </w:p>
        <w:p>
          <w:pPr>
            <w:pStyle w:val="Header"/>
            <w:spacing w:before="60" w:after="60"/>
            <w:jc w:val="both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851" w:hanging="851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0"/>
    </w:rPr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8:37:00Z</dcterms:created>
  <dc:creator>Jose Luis Gazcon</dc:creator>
  <dc:description/>
  <cp:keywords/>
  <dc:language>en-US</dc:language>
  <cp:lastModifiedBy>CRISTIANZ</cp:lastModifiedBy>
  <cp:lastPrinted>2011-08-02T17:34:00Z</cp:lastPrinted>
  <dcterms:modified xsi:type="dcterms:W3CDTF">2012-10-12T21:57:00Z</dcterms:modified>
  <cp:revision>19</cp:revision>
  <dc:subject/>
  <dc:title>Su empresa SA de CV</dc:title>
</cp:coreProperties>
</file>