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1. PROCEDIMIENTO PARA ELABORAR ELEMENTOS TÉCNICOS QUE APOYEN LAS ACTIVIDADES DE ACTUALIZACIÓN Y ADECUACIÓN NORMATIVA DE LOS SERVICIOS DE SALUD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right="-2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1.1</w:t>
        <w:tab/>
        <w:t>Integrar información técnica, científica y legal que permita elaborar los fundamentos técnico-médicos y jurídico-sanitarios técnicos para apoyar los procesos de elaboración, actualización y adecuación de las Normas Oficiales Mexicanas en materia de prestación de servicios de atención médic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, el procedimiento es aplicable a la Dirección de Procesos Normativos en Salud, a la Subdirección Normativa en Servicios de Salud y al Departamento de Coordinación Normativa en Servicios de Salud, perteneciente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>2.2      A nivel externo, no aplica este procedimient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5"/>
        </w:numPr>
        <w:ind w:left="709" w:right="-2" w:hanging="709"/>
        <w:rPr/>
      </w:pPr>
      <w:r>
        <w:rPr>
          <w:sz w:val="22"/>
          <w:szCs w:val="22"/>
        </w:rPr>
        <w:t>La Dirección General de Calidad y Educación en Salud, es la unidad administrativa de la Secretaría de Salud facultada para elaborar, actualizar y adecuar Normas Oficiales Mexicanas en materia de prestación de servicios de atención médica y asistencia social,  de los sectores público, social y privado.</w:t>
      </w:r>
    </w:p>
    <w:p>
      <w:pPr>
        <w:pStyle w:val="Textodebloque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right="-2" w:hanging="709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, debe llevar a cabo el proceso de elaboración, actualización y adecuación de las Normas Oficiales Mexicanas (NOM) y su respectiva Manifestación de Impacto Regulatorio de conformidad con las disposiciones legales aplicables, cuidando que no rebase el objetivo y ámbito de aplicación de las mismas.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right="-2" w:hanging="709"/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generar los criterios e instrucciones para llevar a cabo la fundamentación técnico-médica y jurídico-sanitaria  para la elaboración de anteproyectos de NOM.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right="-2" w:hanging="709"/>
        <w:rPr>
          <w:sz w:val="22"/>
          <w:szCs w:val="22"/>
        </w:rPr>
      </w:pPr>
      <w:r>
        <w:rPr>
          <w:sz w:val="22"/>
          <w:szCs w:val="22"/>
        </w:rPr>
        <w:t>El Departamento de Coordinación Normativa en Servicios de Salud, es responsable de realizar la revisión, análisis y síntesis de la información para elaborar la fundamentación técnico-médica y jurídico-sanitaria requerida para la NOM.</w:t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ción del procedimiento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/>
              <w:t xml:space="preserve">1.0 Genera criterios e instrucciones para que se lleve a cabo la fundamentación técnico-médica y jurídico-sanita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1.1 Instruye al </w:t>
            </w:r>
            <w:r>
              <w:rPr>
                <w:sz w:val="22"/>
                <w:szCs w:val="22"/>
              </w:rPr>
              <w:t>Departamento de Coordinación Normativa para que se lleve a cabo la integración de la información técnica, científica y legal necesaria para apoyar la fundamentación que se empleará en los procesos de elaboración de los anteproyectos, proyectos y documentos finales de la NOM y Manifestación de Impacto Regulatorio (MIR) y las respuestas a sus diversos dictámenes no finale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strucciones  y criterios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Normativa en Servicios de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2.0 Recibe instrucciones y prepar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</w:rPr>
              <w:t>2.1 Recibe instrucciones y criterios para que se lleve a cabo la elaboración e integración de la información.</w:t>
            </w:r>
          </w:p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 Se designa al analista médico o legal de la actividad. </w:t>
            </w:r>
          </w:p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 Se contextualizan los criterios e instrucciones específicas a efecto de planificar los medios mas apropiados para la revisión y obtención de la información.</w:t>
            </w:r>
          </w:p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 Obtiene impresiones o copias fotostáticas de los archivos seleccionados y elabora la ficha bibliográfica correspondiente.</w:t>
            </w:r>
          </w:p>
          <w:p>
            <w:pPr>
              <w:pStyle w:val="Normal"/>
              <w:ind w:left="497" w:hanging="4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  Lleva a cabo la revisión, análisis y síntesis de la información para elaborar la fundamentación técnico-médica y jurídico-sanitaria requerida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cumento de fundamentación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Revisión y aprobación del Formulario de MI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  <w:t>3.1 Recibe, revisa y aprueba el documento de fundamentación técnico-médica y jurídico-sanitaria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6" w:hanging="35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2"/>
                <w:szCs w:val="22"/>
              </w:rPr>
              <w:t>3.2 Remite al Departamento de Coordinación Normativa en Servicios de Salud, con instrucciones para que se lleven a cabo los ajustes en los documentos (NOM, MIR, etc.) que se están elaborando, actualizando o adecuan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356" w:hanging="35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: Continúa el procedimi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ocumento de fundamentación final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0 Lleva a cabo los ajustes de los documentos en proceso de elaboración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497" w:hanging="497"/>
              <w:jc w:val="left"/>
              <w:rPr>
                <w:szCs w:val="22"/>
              </w:rPr>
            </w:pPr>
            <w:r>
              <w:rPr/>
              <w:t>4.1</w:t>
            </w:r>
            <w:r>
              <w:rPr>
                <w:szCs w:val="22"/>
              </w:rPr>
              <w:t xml:space="preserve"> Recibe y revisa el documento final.</w:t>
            </w:r>
          </w:p>
          <w:p>
            <w:pPr>
              <w:pStyle w:val="TextBodyIndent"/>
              <w:spacing w:before="40" w:after="40"/>
              <w:ind w:left="497" w:hanging="497"/>
              <w:jc w:val="left"/>
              <w:rPr/>
            </w:pPr>
            <w:r>
              <w:rPr>
                <w:szCs w:val="22"/>
              </w:rPr>
              <w:t>4.2 Lleva a cabo los ajustes del documento en proceso (NOM, MIR, etc.) con base en la información final validada.</w:t>
            </w:r>
          </w:p>
          <w:p>
            <w:pPr>
              <w:pStyle w:val="TextBodyIndent"/>
              <w:spacing w:before="40" w:after="40"/>
              <w:ind w:left="497" w:hanging="497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</w:tbl>
    <w:p>
      <w:pPr>
        <w:pStyle w:val="Heading1"/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Diagrama de Fluj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>
          <w:tblHeader w:val="true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 en Servicios de Salud</w:t>
            </w:r>
          </w:p>
        </w:tc>
      </w:tr>
      <w:tr>
        <w:trPr>
          <w:trHeight w:val="476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4605</wp:posOffset>
                      </wp:positionV>
                      <wp:extent cx="796925" cy="1752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6pt;margin-top:1.15pt;width:62.7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pt,0.45pt" to="117.4pt,18.4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3810</wp:posOffset>
                      </wp:positionV>
                      <wp:extent cx="375920" cy="2451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3pt;mso-wrap-distance-left:9.05pt;mso-wrap-distance-right:9.05pt;mso-wrap-distance-top:0pt;mso-wrap-distance-bottom:0pt;margin-top:0.3pt;mso-position-vertical-relative:text;margin-left:15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94615</wp:posOffset>
                      </wp:positionV>
                      <wp:extent cx="1380490" cy="5803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enera criterios e instrucciones para que se lleve a cabo la fundamentación técnico-médica y jurídico-sanit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7.45pt;mso-position-vertical-relative:text;margin-left:64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enera criterios e instrucciones para que se lleve a cabo la fundamentación técnico-médica y jurídico-sani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0480</wp:posOffset>
                      </wp:positionV>
                      <wp:extent cx="1144905" cy="4591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45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strucciones  y criterios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4.95pt;margin-top:2.4pt;width:90.1pt;height:36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strucciones  y crite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06045</wp:posOffset>
                      </wp:positionV>
                      <wp:extent cx="3449955" cy="459105"/>
                      <wp:effectExtent l="2540" t="2540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9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116.7pt;margin-top:8.35pt;width:271.6pt;height:36.1pt;flip:x;mso-wrap-style:none;v-text-anchor:middle">
                      <v:fill o:detectmouseclick="t" on="false"/>
                      <v:stroke color="black" weight="32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67945</wp:posOffset>
                      </wp:positionV>
                      <wp:extent cx="3432175" cy="227965"/>
                      <wp:effectExtent l="17780" t="0" r="19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2240" cy="227880"/>
                                <a:chOff x="0" y="0"/>
                                <a:chExt cx="343224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2240" y="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3432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3pt;margin-top:5.35pt;width:270.25pt;height:18pt" coordorigin="2366,107" coordsize="5405,360">
                      <v:line id="shape_0" from="7772,107" to="7772,28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2367;top:286;width:5404;height:179;flip:x;mso-wrap-style:none;v-text-anchor:middle">
                        <v:fill o:detectmouseclick="t" on="false"/>
                        <v:stroke color="black" weight="324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73660</wp:posOffset>
                      </wp:positionV>
                      <wp:extent cx="375920" cy="344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.15pt;mso-wrap-distance-left:9.05pt;mso-wrap-distance-right:9.05pt;mso-wrap-distance-top:0pt;mso-wrap-distance-bottom:0pt;margin-top:5.8pt;mso-position-vertical-relative:text;margin-left:1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8260</wp:posOffset>
                      </wp:positionV>
                      <wp:extent cx="1382395" cy="3251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23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Revisión y aprobación del formulario de MIR 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5pt;height:25.6pt;mso-wrap-distance-left:9.05pt;mso-wrap-distance-right:9.05pt;mso-wrap-distance-top:0pt;mso-wrap-distance-bottom:0pt;margin-top:3.8pt;mso-position-vertical-relative:text;margin-left:63.9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visión y aprobación del formulario de MI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-2540</wp:posOffset>
                      </wp:positionV>
                      <wp:extent cx="1254125" cy="47244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47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Documento de fundamentación final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25pt;margin-top:-0.2pt;width:98.7pt;height:37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Documento de fundamentación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81915</wp:posOffset>
                      </wp:positionV>
                      <wp:extent cx="0" cy="54483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6.45pt" to="118.35pt,4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22860</wp:posOffset>
                      </wp:positionV>
                      <wp:extent cx="944880" cy="457200"/>
                      <wp:effectExtent l="11430" t="5715" r="1206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0.6pt;margin-top:1.8pt;width:74.3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3335</wp:posOffset>
                      </wp:positionV>
                      <wp:extent cx="337820" cy="3409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6.85pt;mso-wrap-distance-left:9.05pt;mso-wrap-distance-right:9.05pt;mso-wrap-distance-top:0pt;mso-wrap-distance-bottom:0pt;margin-top:1.05pt;mso-position-vertical-relative:text;margin-left:1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-8890</wp:posOffset>
                      </wp:positionV>
                      <wp:extent cx="274320" cy="274320"/>
                      <wp:effectExtent l="5080" t="5080" r="5715" b="603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79.9pt;margin-top:-0.7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-8890</wp:posOffset>
                      </wp:positionV>
                      <wp:extent cx="342900" cy="0"/>
                      <wp:effectExtent l="0" t="2540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-0.7pt" to="178.55pt,-0.7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80010</wp:posOffset>
                      </wp:positionV>
                      <wp:extent cx="3324860" cy="342900"/>
                      <wp:effectExtent l="2540" t="1905" r="254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249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117.55pt;margin-top:6.3pt;width:261.75pt;height:26.95pt;flip:x;mso-wrap-style:none;v-text-anchor:middle">
                      <v:fill o:detectmouseclick="t" on="false"/>
                      <v:stroke color="black" weight="32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78105</wp:posOffset>
                      </wp:positionV>
                      <wp:extent cx="375920" cy="1562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2.3pt;mso-wrap-distance-left:9.05pt;mso-wrap-distance-right:9.05pt;mso-wrap-distance-top:0pt;mso-wrap-distance-bottom:0pt;margin-top:6.15pt;mso-position-vertical-relative:text;margin-left: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4957445</wp:posOffset>
                      </wp:positionV>
                      <wp:extent cx="5715" cy="230505"/>
                      <wp:effectExtent l="24765" t="635" r="2095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30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pt,390.35pt" to="129.7pt,408.45pt" stroked="t" o:allowincell="t" style="position:absolute;flip:x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2014220</wp:posOffset>
                      </wp:positionV>
                      <wp:extent cx="1265555" cy="46101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ocumento de fundamentación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35pt;margin-top:158.6pt;width:99.6pt;height:3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ocumento de fundamen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5194300</wp:posOffset>
                      </wp:positionV>
                      <wp:extent cx="8001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7.9pt;margin-top:409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528445</wp:posOffset>
                      </wp:positionV>
                      <wp:extent cx="342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0.35pt;mso-position-vertical-relative:text;margin-left:1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1782445</wp:posOffset>
                      </wp:positionV>
                      <wp:extent cx="1453515" cy="35369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351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Recibe instrucciones y prepara información  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45pt;height:27.85pt;mso-wrap-distance-left:9.05pt;mso-wrap-distance-right:9.05pt;mso-wrap-distance-top:0pt;mso-wrap-distance-bottom:0pt;margin-top:140.35pt;mso-position-vertical-relative:text;margin-left:78.9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ibe instrucciones y prepara informació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4527550</wp:posOffset>
                      </wp:positionV>
                      <wp:extent cx="1453515" cy="4762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351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Lleva a cabo los ajustes de los documentos en proceso de elaboració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45pt;height:37.5pt;mso-wrap-distance-left:9.05pt;mso-wrap-distance-right:9.05pt;mso-wrap-distance-top:0pt;mso-wrap-distance-bottom:0pt;margin-top:356.5pt;mso-position-vertical-relative:text;margin-left:7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Lleva a cabo los ajustes de los documentos en proceso de elaborac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4271645</wp:posOffset>
                      </wp:positionV>
                      <wp:extent cx="457200" cy="34480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.15pt;mso-wrap-distance-left:9.05pt;mso-wrap-distance-right:9.05pt;mso-wrap-distance-top:0pt;mso-wrap-distance-bottom:0pt;margin-top:336.35pt;mso-position-vertical-relative:text;margin-left:1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</w:r>
      <w:r>
        <w:br w:type="page"/>
      </w:r>
    </w:p>
    <w:p>
      <w:pPr>
        <w:pStyle w:val="Heading1"/>
        <w:ind w:left="851" w:hanging="851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de la MI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ictámen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</w:t>
      </w:r>
      <w:r>
        <w:rPr>
          <w:b/>
          <w:sz w:val="22"/>
        </w:rPr>
        <w:t>Manifestación de Impacto Regulatorio</w:t>
      </w:r>
      <w:r>
        <w:rPr>
          <w:sz w:val="22"/>
        </w:rPr>
        <w:t xml:space="preserve">.- Es el documento que contiene un balance del impacto económico que afecta a la población y los prestadores de servicios, la aplicación de  Normas Oficiales Mexicana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rPr>
          <w:sz w:val="22"/>
        </w:rPr>
      </w:pPr>
      <w:r>
        <w:rPr>
          <w:b/>
          <w:sz w:val="22"/>
          <w:szCs w:val="22"/>
        </w:rPr>
        <w:t xml:space="preserve">8.2 </w:t>
      </w:r>
      <w:r>
        <w:rPr>
          <w:b/>
          <w:sz w:val="22"/>
        </w:rPr>
        <w:tab/>
      </w:r>
      <w:r>
        <w:rPr>
          <w:b/>
          <w:sz w:val="22"/>
          <w:szCs w:val="22"/>
        </w:rPr>
        <w:t xml:space="preserve">Marco jurídico-sanitario: </w:t>
      </w:r>
      <w:r>
        <w:rPr>
          <w:sz w:val="22"/>
          <w:szCs w:val="22"/>
        </w:rPr>
        <w:t>es el conjunto de instrumentos legales que establecen los derechos y obligaciones de los prestadores de servicios de atención médica y asistencia social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494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ind w:left="851" w:hanging="851"/>
        <w:rPr/>
      </w:pPr>
      <w:r>
        <w:rPr/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4535</wp:posOffset>
                </wp:positionH>
                <wp:positionV relativeFrom="paragraph">
                  <wp:posOffset>-7632065</wp:posOffset>
                </wp:positionV>
                <wp:extent cx="923290" cy="923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00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Elvia Yuliana Flores Loe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Coordinación Normativa en Servicios de 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2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81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81. Procedimiento para elaborar elementos técnicos que apoyen las actividades de actualización y adecuación normativa de los servicios de salud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480"/>
        </w:tabs>
        <w:ind w:left="48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88"/>
        </w:tabs>
        <w:ind w:left="11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04"/>
        </w:tabs>
        <w:ind w:left="29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6"/>
        </w:tabs>
        <w:ind w:left="6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24"/>
        </w:tabs>
        <w:ind w:left="752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37:00Z</dcterms:created>
  <dc:creator>Jose Luis Gazcon</dc:creator>
  <dc:description/>
  <cp:keywords/>
  <dc:language>en-US</dc:language>
  <cp:lastModifiedBy>CRISTIANZ</cp:lastModifiedBy>
  <cp:lastPrinted>2011-08-02T17:44:00Z</cp:lastPrinted>
  <dcterms:modified xsi:type="dcterms:W3CDTF">2012-10-12T21:59:00Z</dcterms:modified>
  <cp:revision>22</cp:revision>
  <dc:subject/>
  <dc:title>Su empresa SA de CV</dc:title>
</cp:coreProperties>
</file>