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10. PROCEDIMIENTO PARA REALIZAR ESTUDIOS DE INVESTIGACIÓN OPERATIVA Y /O ADMINISTRATIVA  EN MATERIA DE SEGURIDAD DEL PACIENTE.</w:t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  <w:lang w:val="es-ES_tradnl"/>
        </w:rPr>
        <w:t>1.1</w:t>
        <w:tab/>
        <w:t>D</w:t>
      </w:r>
      <w:r>
        <w:rPr>
          <w:sz w:val="22"/>
          <w:szCs w:val="22"/>
        </w:rPr>
        <w:t>iseñar y efectuar estudios de investigación  operativa y/o administrativa en materia de seguridad del paciente para identificar y prevenir incidentes adversos en el ejercicio de la práctica médica en los establecimientos del Sistema Nacional de Salu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7" w:right="0" w:hanging="357"/>
        <w:rPr/>
      </w:pPr>
      <w:r>
        <w:rPr>
          <w:szCs w:val="22"/>
        </w:rPr>
        <w:t>2.1</w:t>
        <w:tab/>
        <w:t>A nivel interno el procedimiento aplica a la Dirección de Seguridad del Paciente y a la Subdirección Investigación y Enseñanza en Seguridad del Paciente.</w:t>
      </w:r>
    </w:p>
    <w:p>
      <w:pPr>
        <w:pStyle w:val="Normal"/>
        <w:tabs>
          <w:tab w:val="clear" w:pos="708"/>
          <w:tab w:val="left" w:pos="8355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2.2</w:t>
        <w:tab/>
        <w:t xml:space="preserve">A nivel externo el procedimiento aplica a  los hospitales de mediana y alta complejidad del Sector Salu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1</w:t>
        <w:tab/>
        <w:t>La Dirección de Seguridad del Paciente es responsable de desarrollar estudios de investigación operativa y/o administrativa que permitan identificar y prevenir incidentes adversos en el ejercicio de la práctica médica de los profesionales que laboran en los establecimientos del Sistema Nacional de Salud; así como proponer acciones de mejora que incidan favorablemente en la práctica médica, considerando aquellas experiencias exitosas en el ámbito nacional e internacional relacionadas con la seguridad del paciente.</w:t>
      </w:r>
    </w:p>
    <w:p>
      <w:pPr>
        <w:pStyle w:val="Normal"/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La Dirección de Seguridad del Paciente, con la participación de la Subdirección de Investigación y Enseñanza en Seguridad del Paciente son responsables de elaborar los estudios de investigación operativa y/o  administrativa  en materia de seguridad del paciente. </w:t>
      </w:r>
    </w:p>
    <w:p>
      <w:pPr>
        <w:pStyle w:val="Normal"/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3.3</w:t>
        <w:tab/>
        <w:t>La Subdirección de Investigación y Enseñanza en Seguridad del Paciente es responsable de implementar los estudios de investigación operativa y/o administrativa para monitorear el comportamiento de la presencia de incidentes de seguridad en los establecimientos del Sistema Nacional de Salud así como determinar y conocer las tendencias normativas e institucionales de la materia de  seguridad del paciente.</w:t>
      </w:r>
    </w:p>
    <w:p>
      <w:pPr>
        <w:pStyle w:val="Normal"/>
        <w:ind w:left="357" w:hanging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33"/>
      </w:tblGrid>
      <w:tr>
        <w:trPr>
          <w:tblHeader w:val="true"/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2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426" w:leader="none"/>
              </w:tabs>
              <w:snapToGrid w:val="false"/>
              <w:ind w:left="426" w:right="0" w:hanging="42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Instrucción para realizar estudio de investigación</w:t>
            </w:r>
          </w:p>
          <w:p>
            <w:pPr>
              <w:pStyle w:val="TextBodyIndent"/>
              <w:tabs>
                <w:tab w:val="clear" w:pos="425"/>
                <w:tab w:val="left" w:pos="426" w:leader="none"/>
              </w:tabs>
              <w:ind w:left="426" w:right="0" w:hanging="426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ruye a la Subdirección de Investigación y Enseñanza  para realizar  la investigación  operativa y/o administrativa </w:t>
            </w:r>
          </w:p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protocolo de investigación en materia de seguridad del paciente</w:t>
            </w:r>
          </w:p>
          <w:p>
            <w:pPr>
              <w:pStyle w:val="Prrafodelista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circul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tocolo de investigación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Seguridad del Paciente</w:t>
            </w:r>
          </w:p>
        </w:tc>
      </w:tr>
      <w:tr>
        <w:trPr>
          <w:trHeight w:val="69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426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.0 Recepción de instrucción  e integración de inform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Recibe la instrucción de elaborar la investigación </w:t>
            </w:r>
          </w:p>
          <w:p>
            <w:pPr>
              <w:pStyle w:val="Normal"/>
              <w:snapToGrid w:val="false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2    Analiza temática del estudio de investigación, incorpora consideraciones técnicas, programa en agenda de trabajo la realización de las distintas etapas del estudio y de los requerimientos humanos y materiales. </w:t>
            </w:r>
          </w:p>
          <w:p>
            <w:pPr>
              <w:pStyle w:val="Normal"/>
              <w:snapToGrid w:val="false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4    Revisa fuentes documentales o bases de datos  recabadas, solicita datos o información a las entidades federativas, organismos públicos o privados o áreas correspondientes de la Dirección </w:t>
            </w:r>
          </w:p>
          <w:p>
            <w:pPr>
              <w:pStyle w:val="Normal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 Integra datos e información  documental conforme al protocolo de investigación</w:t>
            </w:r>
          </w:p>
          <w:p>
            <w:pPr>
              <w:pStyle w:val="Normal"/>
              <w:ind w:left="567" w:hanging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6   Elabora logística para realizar la investigación y de un documento de apoyo para la verificación de la investigación </w:t>
            </w:r>
          </w:p>
          <w:p>
            <w:pPr>
              <w:pStyle w:val="Normal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Arial"/>
                <w:sz w:val="22"/>
                <w:szCs w:val="22"/>
              </w:rPr>
              <w:t xml:space="preserve">2.7  Diseña instrumento de verificación  para la investigación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ística  para la investig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rumento de verificación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Investigación y Enseñanza en Seguridad del Paciente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567" w:leader="none"/>
              </w:tabs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   Recepción, verificación y Vo. Bo.  de la logística e instrumento de  ver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Recibe la logística de la investigación e  instrumento de verificación 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 Interacciona con la Dirección de Evaluación de la Calidad para  realizar la visita de campo de la(s) unidad(es)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3.3 Define y programa acciones con la Subdirección de Investigación y Enseñanza en Seguridad del Paciente para realizar la investigación operativa y/o administrativa   en visita de campo 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Regresa a la actividad  2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:  Continua procedimiento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ística  para la investigación  con Vo. B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tocolo de investigación con Vo. B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rumento de verificación  con Vo. Bo.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rección de Seguridad del Paciente 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426" w:leader="none"/>
              </w:tabs>
              <w:snapToGrid w:val="false"/>
              <w:ind w:left="426" w:right="0" w:hanging="426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 Recepción, verificación y Vo. Bo.  del protocolo, logística e Instrumento de ver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426" w:leader="none"/>
              </w:tabs>
              <w:snapToGrid w:val="false"/>
              <w:ind w:left="426" w:right="0" w:hanging="426"/>
              <w:rPr/>
            </w:pPr>
            <w:r>
              <w:rPr>
                <w:rFonts w:cs="Arial"/>
                <w:szCs w:val="22"/>
              </w:rPr>
              <w:t xml:space="preserve">4.1 Recibe protocolo, logística de la investigación y documento de  verificación da Vo. Bo.   </w:t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cede: </w:t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: Regresa a la actividad  2</w:t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i: Continua  Procedimiento </w:t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425"/>
                <w:tab w:val="left" w:pos="0" w:leader="none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tocolo de investigación, logística e Instrumento de verificación  con Vo. Bo.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de Calidad en Salud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5"/>
                <w:tab w:val="left" w:pos="426" w:leader="none"/>
              </w:tabs>
              <w:snapToGrid w:val="false"/>
              <w:ind w:left="426" w:right="0" w:hanging="426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5.0  Recepción, verificación y autorización  del protocolo de investigación, logística e Instrumento de verificación  </w:t>
            </w:r>
          </w:p>
          <w:p>
            <w:pPr>
              <w:pStyle w:val="TextBodyIndent"/>
              <w:snapToGrid w:val="false"/>
              <w:ind w:left="357" w:right="0" w:hanging="35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/>
            </w:pPr>
            <w:r>
              <w:rPr>
                <w:rFonts w:cs="Arial"/>
                <w:sz w:val="22"/>
                <w:szCs w:val="22"/>
              </w:rPr>
              <w:t xml:space="preserve">5.1 Recibe protocolo de investigación, logística e Instrumento de verificación    verifica  y autoriza </w:t>
            </w:r>
          </w:p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Protocolo de investigación, logística e Instrumento de verificación  autorizados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Calidad y Educación en Salud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357" w:right="0" w:hanging="357"/>
              <w:jc w:val="left"/>
              <w:rPr/>
            </w:pPr>
            <w:r>
              <w:rPr>
                <w:rFonts w:cs="Arial"/>
                <w:szCs w:val="22"/>
              </w:rPr>
              <w:t xml:space="preserve">6.0 Realización de la investig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Analiza, verifica y corrobora      datos del protocolo e investigación documental  con los procesos de atención  medica de la unidad</w:t>
            </w:r>
          </w:p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0" w:hanging="420"/>
              <w:rPr/>
            </w:pPr>
            <w:r>
              <w:rPr>
                <w:rFonts w:cs="Arial"/>
                <w:sz w:val="22"/>
                <w:szCs w:val="22"/>
              </w:rPr>
              <w:t>6.2 Integra los resultados, desarrolla cuadros, gráficas y tablas,  hace  la medición cuantitativa o cualitativa y desarrolla el informe de investigación  y la presentación ejecutiva de resultados del estudio de investigación y turna a la Dirección de Seguridad del Paciente</w:t>
            </w:r>
          </w:p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e  y presentación ejecutiva de los resultados de la investigación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Investigación y Enseñanza en Seguridad del Paciente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7.0  Recepción de Informe y presentación ejecutiva de los resultados de la investigación </w:t>
            </w:r>
          </w:p>
          <w:p>
            <w:pPr>
              <w:pStyle w:val="TextBodyIndent"/>
              <w:snapToGrid w:val="false"/>
              <w:ind w:left="357" w:right="0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1 Recibe Informe y presentación ejecutiva de los    resultados de la investigación </w:t>
            </w:r>
          </w:p>
          <w:p>
            <w:pPr>
              <w:pStyle w:val="Normal"/>
              <w:snapToGrid w:val="false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6" w:hanging="426"/>
              <w:rPr/>
            </w:pPr>
            <w:r>
              <w:rPr>
                <w:rFonts w:cs="Arial"/>
                <w:sz w:val="22"/>
                <w:szCs w:val="22"/>
              </w:rPr>
              <w:t>7.2 Define  temas de investigación, acciones de mejora y material de enseñanza</w:t>
            </w:r>
          </w:p>
          <w:p>
            <w:pPr>
              <w:pStyle w:val="Normal"/>
              <w:snapToGrid w:val="false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Propuesta de temas de investigación, acciones de mejora y material de enseñanza para prevenir eventos adversos en la atención medica  </w:t>
            </w:r>
          </w:p>
          <w:p>
            <w:pPr>
              <w:pStyle w:val="Normal"/>
              <w:snapToGrid w:val="false"/>
              <w:ind w:left="420" w:hanging="4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Seguridad del Paciente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8.0 Recepción de  propuesta de temas de investigación, acciones de mejora y material de enseñanza para prevenir eventos adversos en la atención medica  </w:t>
            </w:r>
          </w:p>
          <w:p>
            <w:pPr>
              <w:pStyle w:val="TextBodyIndent"/>
              <w:tabs>
                <w:tab w:val="clear" w:pos="425"/>
                <w:tab w:val="left" w:pos="0" w:leader="none"/>
              </w:tabs>
              <w:snapToGrid w:val="false"/>
              <w:ind w:left="426" w:right="0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426" w:right="0" w:hanging="426"/>
              <w:jc w:val="left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Recibe propuestas de temas de investigación, acciones de mejora y material de enseñanza para prevenir eventos adversos en la atención medica  </w:t>
            </w:r>
          </w:p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puesta de temas de investigación, acciones de mejora y material de enseñanza para prevenir eventos adversos en la atención medica   autorizadas 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Calidad y Educación en Salu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2"/>
          <w:lang w:eastAsia="es-MX"/>
        </w:rPr>
      </w:pPr>
      <w:r>
        <w:fldChar w:fldCharType="begin"/>
      </w:r>
      <w:r>
        <w:rPr>
          <w:sz w:val="20"/>
          <w:b/>
          <w:szCs w:val="22"/>
          <w:rFonts w:cs="Times New Roman" w:ascii="Times New Roman" w:hAnsi="Times New Roman"/>
          <w:lang w:eastAsia="es-MX"/>
        </w:rPr>
        <w:instrText xml:space="preserve"> LINK Word.Document.8 "F:\\Nueva carpeta (2)\\Flujogramas\\PROCEDIMIENTO 1 SIESP.doc" "OLE_LINK1" \a \h </w:instrText>
      </w:r>
      <w:bookmarkStart w:id="0" w:name="OLE_LINK1"/>
      <w:bookmarkStart w:id="1" w:name="_1403087485"/>
      <w:bookmarkStart w:id="2" w:name="_1403087415"/>
      <w:bookmarkEnd w:id="1"/>
      <w:bookmarkEnd w:id="2"/>
      <w:r>
        <w:rPr>
          <w:rFonts w:cs="Times New Roman" w:ascii="Times New Roman" w:hAnsi="Times New Roman"/>
          <w:b/>
          <w:sz w:val="20"/>
          <w:szCs w:val="22"/>
          <w:lang w:eastAsia="es-MX"/>
        </w:rPr>
      </w:r>
      <w:r>
        <w:rPr>
          <w:sz w:val="20"/>
          <w:b/>
          <w:szCs w:val="22"/>
          <w:rFonts w:cs="Times New Roman" w:ascii="Times New Roman" w:hAnsi="Times New Roman"/>
          <w:lang w:eastAsia="es-MX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2"/>
          <w:lang w:eastAsia="es-MX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6"/>
        <w:gridCol w:w="2556"/>
        <w:gridCol w:w="2557"/>
      </w:tblGrid>
      <w:tr>
        <w:trPr>
          <w:tblHeader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 SEGURIDAD DEL PACIENT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DIRECCIÓN DE INVESTIGACIÓN Y ENSEÑANZA EN SEGURIDAD DEL PACIENT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ON GENERAL ADJUNTA DE  CALIDAD Y EDUCACIÓN EN SALU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ON GENERAL DE CALIDAD Y EDUCACIÓN EN SALUD</w:t>
            </w:r>
          </w:p>
        </w:tc>
      </w:tr>
      <w:tr>
        <w:trPr>
          <w:trHeight w:val="981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s-M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4430395</wp:posOffset>
                      </wp:positionV>
                      <wp:extent cx="0" cy="280035"/>
                      <wp:effectExtent l="5080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348.85pt" to="76.05pt,37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215765</wp:posOffset>
                      </wp:positionV>
                      <wp:extent cx="1337310" cy="431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74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DE VERIFICACIÓN  CON VO. B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.6pt;margin-top:331.95pt;width:105.25pt;height:3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DE VERIFICACIÓN  CON VO. B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767455</wp:posOffset>
                      </wp:positionV>
                      <wp:extent cx="1345565" cy="5803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5680" cy="580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TOCOLO DE INVESTIGACIÓN CON VO. B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pt;margin-top:296.65pt;width:105.9pt;height:4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TOCOLO DE INVESTIGACIÓN CON VO. B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27175</wp:posOffset>
                      </wp:positionV>
                      <wp:extent cx="1270" cy="228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55pt;margin-top:120.25pt;width:0.05pt;height:17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132205</wp:posOffset>
                      </wp:positionV>
                      <wp:extent cx="1339850" cy="440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440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TOCOLO DE INVESTIG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3pt;margin-top:89.15pt;width:105.45pt;height:34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TOCOLO DE INVESTIG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901065</wp:posOffset>
                      </wp:positionV>
                      <wp:extent cx="1339850" cy="3073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307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CIRCUL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70.95pt;width:105.45pt;height:24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CIRCUL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326390</wp:posOffset>
                      </wp:positionV>
                      <wp:extent cx="2540" cy="186690"/>
                      <wp:effectExtent l="36830" t="635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18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25.7pt;width:0.2pt;height:14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2070</wp:posOffset>
                      </wp:positionV>
                      <wp:extent cx="104013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6.95pt;margin-top:4.1pt;width:81.85pt;height:21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12445</wp:posOffset>
                      </wp:positionV>
                      <wp:extent cx="1350645" cy="45275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45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 PARA REALIZAR ESTUDIO DE INVESTIG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.3pt;margin-top:40.35pt;width:106.3pt;height:35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 PARA REALIZAR ESTUDIO DE INVESTIG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465830</wp:posOffset>
                      </wp:positionV>
                      <wp:extent cx="1350645" cy="5041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OGISTICA PARA LA INVESTIGACIÓN CON VO. B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1pt;margin-top:272.9pt;width:106.3pt;height:39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OGISTICA PARA LA INVESTIGACIÓN CON VO. B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61005</wp:posOffset>
                      </wp:positionV>
                      <wp:extent cx="1339850" cy="5981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598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VERIFICACIÓN Y VO. BO.  DE LA  LOGISTICA E INSTRUMENTO DE VERIF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233.15pt;width:105.45pt;height:47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VERIFICACIÓN Y VO. BO.  DE LA  LOGISTICA E INSTRUMENTO DE VERIF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710430</wp:posOffset>
                      </wp:positionV>
                      <wp:extent cx="927735" cy="385445"/>
                      <wp:effectExtent l="13335" t="6350" r="1270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385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.6pt;margin-top:370.9pt;width:73pt;height:30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807585</wp:posOffset>
                      </wp:positionV>
                      <wp:extent cx="276225" cy="2762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4.8pt;margin-top:378.55pt;width:21.7pt;height:21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908550</wp:posOffset>
                      </wp:positionV>
                      <wp:extent cx="288290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386.5pt;width:22.6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584450</wp:posOffset>
                      </wp:positionV>
                      <wp:extent cx="85344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3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203.5pt;width:67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584450</wp:posOffset>
                      </wp:positionV>
                      <wp:extent cx="1270" cy="37211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203.5pt;width:0.05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5293995</wp:posOffset>
                      </wp:positionV>
                      <wp:extent cx="18573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41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755140</wp:posOffset>
                      </wp:positionV>
                      <wp:extent cx="85153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138.2pt;width:6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5094605</wp:posOffset>
                      </wp:positionV>
                      <wp:extent cx="635" cy="1993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40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306705</wp:posOffset>
                      </wp:positionV>
                      <wp:extent cx="274320" cy="20574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4.15pt;mso-position-vertical-relative:text;margin-left: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750185</wp:posOffset>
                      </wp:positionV>
                      <wp:extent cx="274320" cy="20574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16.55pt;mso-position-vertical-relative:text;margin-left: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5144135</wp:posOffset>
                      </wp:positionV>
                      <wp:extent cx="380365" cy="21653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7.05pt;mso-wrap-distance-left:9.05pt;mso-wrap-distance-right:9.05pt;mso-wrap-distance-top:0pt;mso-wrap-distance-bottom:0pt;margin-top:405.05pt;mso-position-vertical-relative:text;margin-left: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4970780</wp:posOffset>
                      </wp:positionV>
                      <wp:extent cx="380365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8pt;mso-wrap-distance-left:9.05pt;mso-wrap-distance-right:9.05pt;mso-wrap-distance-top:0pt;mso-wrap-distance-bottom:0pt;margin-top:391.4pt;mso-position-vertical-relative:text;margin-left: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407920</wp:posOffset>
                      </wp:positionV>
                      <wp:extent cx="1317625" cy="4337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433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MENTO DE VERIFIC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pt;margin-top:189.6pt;width:103.7pt;height:34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MENTO DE VERIFIC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054860</wp:posOffset>
                      </wp:positionV>
                      <wp:extent cx="1317625" cy="46291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462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OGISTICA PARA LA INVESTIG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61.8pt;width:103.7pt;height:36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OGISTICA PARA LA INVESTIG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605280</wp:posOffset>
                      </wp:positionV>
                      <wp:extent cx="1327150" cy="5029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502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ON DE INSTRUCCIÓN  E INTEGRACION DE INFORMACIO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126.4pt;width:104.45pt;height:39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ON DE INSTRUCCIÓN  E INTEGRACION DE INFORMACIO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31900</wp:posOffset>
                      </wp:positionV>
                      <wp:extent cx="78803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97pt;width:6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231900</wp:posOffset>
                      </wp:positionV>
                      <wp:extent cx="1270" cy="37401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97pt;width:0.1pt;height:29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3511550</wp:posOffset>
                      </wp:positionV>
                      <wp:extent cx="1270" cy="178308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8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pt;margin-top:276.5pt;width:0.05pt;height:140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31900</wp:posOffset>
                      </wp:positionV>
                      <wp:extent cx="1270" cy="52387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97pt;width:0.05pt;height:4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85085</wp:posOffset>
                      </wp:positionV>
                      <wp:extent cx="1270" cy="41148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203.55pt;width:0.05pt;height:32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995930</wp:posOffset>
                      </wp:positionV>
                      <wp:extent cx="78803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235.9pt;width:6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830195</wp:posOffset>
                      </wp:positionV>
                      <wp:extent cx="1270" cy="16637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222.85pt;width:0.1pt;height:1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3511550</wp:posOffset>
                      </wp:positionV>
                      <wp:extent cx="1195070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5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5pt;margin-top:276.5pt;width:94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367155</wp:posOffset>
                      </wp:positionV>
                      <wp:extent cx="274320" cy="2057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107.65pt;mso-position-vertical-relative:text;margin-left:9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4121150</wp:posOffset>
                      </wp:positionV>
                      <wp:extent cx="1374140" cy="6064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60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TOCOLO DE INVESTIGACIÓN. LOGÍSTICA E INSTRUMENTO DE VERIFICACIÓN CON VO. B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1pt;margin-top:324.5pt;width:108.15pt;height:47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TOCOLO DE INVESTIGACIÓN. LOGÍSTICA E INSTRUMENTO DE VERIFICACIÓN CON VO. B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850005</wp:posOffset>
                      </wp:positionV>
                      <wp:extent cx="1374140" cy="4635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463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ON, VERIFICACIÓN Y VO. BO. DEL PROTOCOLO, LOGISTICA E INSTRUMENTO DE VERIF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303.15pt;width:108.15pt;height:36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ON, VERIFICACIÓN Y VO. BO. DEL PROTOCOLO, LOGISTICA E INSTRUMENTO DE VERIF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098415</wp:posOffset>
                      </wp:positionV>
                      <wp:extent cx="892810" cy="385445"/>
                      <wp:effectExtent l="12065" t="6350" r="1270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385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pt;margin-top:401.45pt;width:70.25pt;height:30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5159375</wp:posOffset>
                      </wp:positionV>
                      <wp:extent cx="276225" cy="27622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5pt;margin-top:406.25pt;width:21.7pt;height:21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5485765</wp:posOffset>
                      </wp:positionV>
                      <wp:extent cx="0" cy="23812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431.95pt" to="78.85pt,45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5723255</wp:posOffset>
                      </wp:positionV>
                      <wp:extent cx="257175" cy="250825"/>
                      <wp:effectExtent l="5715" t="5715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09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9.25pt;margin-top:450.65pt;width:20.2pt;height:19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289550</wp:posOffset>
                      </wp:positionV>
                      <wp:extent cx="334645" cy="1270"/>
                      <wp:effectExtent l="0" t="37465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5pt;margin-top:416.5pt;width:26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4647565</wp:posOffset>
                      </wp:positionV>
                      <wp:extent cx="1905" cy="447675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4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365.95pt;width:0.1pt;height:3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3511550</wp:posOffset>
                      </wp:positionV>
                      <wp:extent cx="1270" cy="32766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276.5pt;width:0.05pt;height:25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632835</wp:posOffset>
                      </wp:positionV>
                      <wp:extent cx="274320" cy="20574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86.05pt;mso-position-vertical-relative:text;margin-left: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367655</wp:posOffset>
                      </wp:positionV>
                      <wp:extent cx="380365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8pt;mso-wrap-distance-left:9.05pt;mso-wrap-distance-right:9.05pt;mso-wrap-distance-top:0pt;mso-wrap-distance-bottom:0pt;margin-top:422.65pt;mso-position-vertical-relative:text;margin-left:1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537200</wp:posOffset>
                      </wp:positionV>
                      <wp:extent cx="380365" cy="21653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7.05pt;mso-wrap-distance-left:9.05pt;mso-wrap-distance-right:9.05pt;mso-wrap-distance-top:0pt;mso-wrap-distance-bottom:0pt;margin-top:436pt;mso-position-vertical-relative:text;margin-left: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2157095</wp:posOffset>
                      </wp:positionV>
                      <wp:extent cx="1386840" cy="54546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545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Y PRESENTACIÓN EJECUTIVA DE LOS RESULTADOS DE LA INVESTIG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47.7pt;margin-top:169.85pt;width:109.15pt;height:42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Y PRESENTACIÓN EJECUTIVA DE LOS RESULTADOS DE LA INVESTIG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56005</wp:posOffset>
                      </wp:positionV>
                      <wp:extent cx="1442720" cy="52197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522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TOCOLO DE INVESTIGACIÓN, LOGÍSTICA E INSTRUMENTO DE VERIFICACION AUTORIZ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83.15pt;width:113.55pt;height:41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TOCOLO DE INVESTIGACIÓN, LOGÍSTICA E INSTRUMENTO DE VERIFICACION AUTORIZ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85775</wp:posOffset>
                      </wp:positionV>
                      <wp:extent cx="1443990" cy="64198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641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VERIFICACIÓN Y AUTORIZACION DEL PROTOCOLO DE INVESTIGACIÓN, LOGÍSITICA E INSTRUMENTO DE VERIFIC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38.25pt;width:113.65pt;height:50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VERIFICACIÓN Y AUTORIZACION DEL PROTOCOLO DE INVESTIGACIÓN, LOGÍSITICA E INSTRUMENTO DE VERIFIC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6985</wp:posOffset>
                      </wp:positionV>
                      <wp:extent cx="257175" cy="269240"/>
                      <wp:effectExtent l="5715" t="5080" r="508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92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95pt;margin-top:0.55pt;width:20.2pt;height:21.1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76225</wp:posOffset>
                      </wp:positionV>
                      <wp:extent cx="0" cy="20955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21.75pt" to="63.25pt,3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634355</wp:posOffset>
                      </wp:positionV>
                      <wp:extent cx="973455" cy="23622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236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7pt;margin-top:443.65pt;width:76.6pt;height:18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74365</wp:posOffset>
                      </wp:positionH>
                      <wp:positionV relativeFrom="paragraph">
                        <wp:posOffset>1858010</wp:posOffset>
                      </wp:positionV>
                      <wp:extent cx="1386840" cy="37846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378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CIÓN DE LA INVESTIG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49.95pt;margin-top:146.3pt;width:109.15pt;height:29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CIÓN DE LA INVESTIG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696460</wp:posOffset>
                      </wp:positionV>
                      <wp:extent cx="1453515" cy="67564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3680" cy="675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TEMAS DE INVESTIGACIÓN, ACCIONES DE MEJORA Y MATERIAL DE ENSEÑANZA PARA PREVENIR EVENTOS ADVERSOS EN LA ATENCIÓN MÉD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369.8pt;width:114.4pt;height:53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TEMAS DE INVESTIGACIÓN, ACCIONES DE MEJORA Y MATERIAL DE ENSEÑANZA PARA PREVENIR EVENTOS ADVERSOS EN LA ATENCIÓN MÉD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813935</wp:posOffset>
                      </wp:positionH>
                      <wp:positionV relativeFrom="paragraph">
                        <wp:posOffset>3392170</wp:posOffset>
                      </wp:positionV>
                      <wp:extent cx="1425575" cy="65151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5600" cy="651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DE TEMAS 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VESTIGACIÓN, ACCIONES DE MEJORA Y MATERIAL DE ENSEÑANZA PARA PREVENIR EVENTOS ADVERSOS EN LA ATENCION MÉD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9.05pt;margin-top:267.1pt;width:112.2pt;height:51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DE 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VESTIGACIÓN, ACCIONES DE MEJORA Y MATERIAL DE ENSEÑANZA PARA PREVENIR EVENTOS ADVERSOS EN LA ATENCION MÉD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132580</wp:posOffset>
                      </wp:positionV>
                      <wp:extent cx="1433830" cy="66230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662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PROPUESTA DE TEMAS DE INVESTIGACIÓN, ACCIONES DE MEJORA Y MATERIAL DE ENSEÑANZA PARA PREVENIR EVENTOS ADVERSOS EN LA ATENCION MÉD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325.4pt;width:112.85pt;height:52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OPUESTA DE TEMAS DE INVESTIGACIÓN, ACCIONES DE MEJORA Y MATERIAL DE ENSEÑANZA PARA PREVENIR EVENTOS ADVERSOS EN LA ATENCION MÉD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848225</wp:posOffset>
                      </wp:positionH>
                      <wp:positionV relativeFrom="paragraph">
                        <wp:posOffset>2995295</wp:posOffset>
                      </wp:positionV>
                      <wp:extent cx="1425575" cy="49593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5600" cy="496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E Y PRESENTACIÓN EJECUTIVA DE LOS RESULTADOS DE INVESTIG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1.75pt;margin-top:235.85pt;width:112.2pt;height:3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E Y PRESENTACIÓN EJECUTIVA DE LOS RESULTADOS DE INVESTIG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5335270</wp:posOffset>
                      </wp:positionV>
                      <wp:extent cx="1270" cy="28638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pt;margin-top:420.1pt;width:0.1pt;height:2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543685</wp:posOffset>
                      </wp:positionV>
                      <wp:extent cx="1270" cy="139700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121.55pt;width:0.1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540635</wp:posOffset>
                      </wp:positionH>
                      <wp:positionV relativeFrom="paragraph">
                        <wp:posOffset>1682750</wp:posOffset>
                      </wp:positionV>
                      <wp:extent cx="334454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4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0.05pt;margin-top:132.5pt;width:263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540635</wp:posOffset>
                      </wp:positionH>
                      <wp:positionV relativeFrom="paragraph">
                        <wp:posOffset>1682750</wp:posOffset>
                      </wp:positionV>
                      <wp:extent cx="1270" cy="175895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0.05pt;margin-top:132.5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541270</wp:posOffset>
                      </wp:positionH>
                      <wp:positionV relativeFrom="paragraph">
                        <wp:posOffset>2696845</wp:posOffset>
                      </wp:positionV>
                      <wp:extent cx="1270" cy="200025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0.1pt;margin-top:212.35pt;width:0.05pt;height:1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284345</wp:posOffset>
                      </wp:positionH>
                      <wp:positionV relativeFrom="paragraph">
                        <wp:posOffset>2896235</wp:posOffset>
                      </wp:positionV>
                      <wp:extent cx="1743710" cy="1270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4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7.35pt;margin-top:228.05pt;width:137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284345</wp:posOffset>
                      </wp:positionH>
                      <wp:positionV relativeFrom="paragraph">
                        <wp:posOffset>2896235</wp:posOffset>
                      </wp:positionV>
                      <wp:extent cx="1270" cy="99695"/>
                      <wp:effectExtent l="38100" t="635" r="3746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7.35pt;margin-top:228.05pt;width:0.1pt;height:7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150995</wp:posOffset>
                      </wp:positionH>
                      <wp:positionV relativeFrom="paragraph">
                        <wp:posOffset>4021455</wp:posOffset>
                      </wp:positionV>
                      <wp:extent cx="1270" cy="213360"/>
                      <wp:effectExtent l="5080" t="635" r="508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6.85pt;margin-top:316.65pt;width:0.1pt;height:1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3886200</wp:posOffset>
                      </wp:positionV>
                      <wp:extent cx="1270" cy="24130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5pt;margin-top:306pt;width:0.05pt;height:18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150995</wp:posOffset>
                      </wp:positionH>
                      <wp:positionV relativeFrom="paragraph">
                        <wp:posOffset>4234180</wp:posOffset>
                      </wp:positionV>
                      <wp:extent cx="3128645" cy="1270"/>
                      <wp:effectExtent l="635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2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6.85pt;margin-top:333.4pt;width:246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022985</wp:posOffset>
                      </wp:positionH>
                      <wp:positionV relativeFrom="paragraph">
                        <wp:posOffset>3886200</wp:posOffset>
                      </wp:positionV>
                      <wp:extent cx="1270" cy="34861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4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.55pt;margin-top:306pt;width:0.1pt;height:27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022985</wp:posOffset>
                      </wp:positionH>
                      <wp:positionV relativeFrom="paragraph">
                        <wp:posOffset>3886200</wp:posOffset>
                      </wp:positionV>
                      <wp:extent cx="1769745" cy="1270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7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.55pt;margin-top:306pt;width:13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80035</wp:posOffset>
                      </wp:positionV>
                      <wp:extent cx="274320" cy="205740"/>
                      <wp:effectExtent l="0" t="0" r="0" b="0"/>
                      <wp:wrapNone/>
                      <wp:docPr id="7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2.05pt;mso-position-vertical-relative:text;margin-left: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996440</wp:posOffset>
                      </wp:positionH>
                      <wp:positionV relativeFrom="paragraph">
                        <wp:posOffset>1652270</wp:posOffset>
                      </wp:positionV>
                      <wp:extent cx="274320" cy="205740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130.1pt;mso-position-vertical-relative:text;margin-left:-1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702685</wp:posOffset>
                      </wp:positionH>
                      <wp:positionV relativeFrom="paragraph">
                        <wp:posOffset>2553970</wp:posOffset>
                      </wp:positionV>
                      <wp:extent cx="274320" cy="205740"/>
                      <wp:effectExtent l="0" t="0" r="0" b="0"/>
                      <wp:wrapNone/>
                      <wp:docPr id="7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01.1pt;mso-position-vertical-relative:text;margin-left:-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3806825</wp:posOffset>
                      </wp:positionV>
                      <wp:extent cx="274320" cy="205740"/>
                      <wp:effectExtent l="0" t="0" r="0" b="0"/>
                      <wp:wrapNone/>
                      <wp:docPr id="7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6.2pt;mso-wrap-distance-left:9.05pt;mso-wrap-distance-right:9.05pt;mso-wrap-distance-top:0pt;mso-wrap-distance-bottom:0pt;margin-top:299.75pt;mso-position-vertical-relative:text;margin-left: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bookmarkStart w:id="3" w:name="OLE_LINK1"/>
      <w:r/>
      <w:r>
        <w:rPr/>
        <w:fldChar w:fldCharType="end"/>
      </w:r>
      <w:r>
        <w:rPr/>
      </w:r>
      <w:bookmarkEnd w:id="3"/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175" cy="45402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454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-132.2pt;width:0.2pt;height:35.7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7480300</wp:posOffset>
                </wp:positionV>
                <wp:extent cx="2540" cy="264160"/>
                <wp:effectExtent l="36830" t="635" r="374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589pt;width:0.2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7670800</wp:posOffset>
                </wp:positionV>
                <wp:extent cx="3805555" cy="1394460"/>
                <wp:effectExtent l="5080" t="5080" r="3810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14040" cy="3805920"/>
                        </a:xfrm>
                        <a:prstGeom prst="bentConnector5">
                          <a:avLst>
                            <a:gd name="adj1" fmla="val -27620"/>
                            <a:gd name="adj2" fmla="val 50052"/>
                            <a:gd name="adj3" fmla="val 1250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6" coordsize="21600,21600" o:spt="36" adj="10800,10800,10800" path="m,l@0,l@0@4l@1@4l@1,21600l21600,21600nfe">
                <v:stroke joinstyle="miter"/>
                <v:formulas>
                  <v:f eqn="val #2"/>
                  <v:f eqn="val #0"/>
                  <v:f eqn="sum @0 @1 0"/>
                  <v:f eqn="prod 1 @2 2"/>
                  <v:f eqn="val #1"/>
                  <v:f eqn="sum 0 @4 0"/>
                  <v:f eqn="prod 1 @5 2"/>
                  <v:f eqn="sum height @4 0"/>
                  <v:f eqn="prod 1 @7 2"/>
                </v:formulas>
                <v:path gradientshapeok="t" o:connecttype="rect" textboxrect="0,0,21600,21600"/>
                <v:handles>
                  <v:h position="@0,@6"/>
                  <v:h position="@3,@4"/>
                  <v:h position="@1,@8"/>
                </v:handles>
              </v:shapetype>
              <v:shape id="shape_0" stroked="t" o:allowincell="f" style="position:absolute;margin-left:-56.7pt;margin-top:568.05pt;width:299.65pt;height:71.85pt;rotation:27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8100060</wp:posOffset>
                </wp:positionV>
                <wp:extent cx="1272540" cy="42100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VENTO DE CAPACI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637.8pt;width:100.15pt;height:3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DE EVENTO DE CAPAC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07680</wp:posOffset>
                </wp:positionH>
                <wp:positionV relativeFrom="paragraph">
                  <wp:posOffset>7301230</wp:posOffset>
                </wp:positionV>
                <wp:extent cx="1040130" cy="2743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574.9pt;width:81.8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807680</wp:posOffset>
                </wp:positionH>
                <wp:positionV relativeFrom="paragraph">
                  <wp:posOffset>7670800</wp:posOffset>
                </wp:positionV>
                <wp:extent cx="1263650" cy="50419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CIÓN DE LA CAPACI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604pt;width:99.4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CIÓN DE LA CAPAC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807680</wp:posOffset>
                </wp:positionH>
                <wp:positionV relativeFrom="paragraph">
                  <wp:posOffset>10082530</wp:posOffset>
                </wp:positionV>
                <wp:extent cx="635" cy="228600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793.9pt" to="-1638.4pt,8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807680</wp:posOffset>
                </wp:positionH>
                <wp:positionV relativeFrom="paragraph">
                  <wp:posOffset>9149080</wp:posOffset>
                </wp:positionV>
                <wp:extent cx="1272540" cy="42100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Y MATERIAL DE EV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720.4pt;width:100.15pt;height:3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GRAMA Y MATERIAL DE EV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07680</wp:posOffset>
                </wp:positionH>
                <wp:positionV relativeFrom="paragraph">
                  <wp:posOffset>8738870</wp:posOffset>
                </wp:positionV>
                <wp:extent cx="1263650" cy="5041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PARACIÓN DE EVENTO Y DE MATERIAL DIDÁCTIC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688.1pt;width:99.4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EPARACIÓN DE EVENTO Y DE MATERIAL DIDÁCTIC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807680</wp:posOffset>
                </wp:positionH>
                <wp:positionV relativeFrom="paragraph">
                  <wp:posOffset>10244455</wp:posOffset>
                </wp:positionV>
                <wp:extent cx="927735" cy="385445"/>
                <wp:effectExtent l="12700" t="6350" r="133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385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806.65pt;width:73pt;height:30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807680</wp:posOffset>
                </wp:positionH>
                <wp:positionV relativeFrom="paragraph">
                  <wp:posOffset>10302240</wp:posOffset>
                </wp:positionV>
                <wp:extent cx="276225" cy="27622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811.2pt;width:21.7pt;height:21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807680</wp:posOffset>
                </wp:positionH>
                <wp:positionV relativeFrom="paragraph">
                  <wp:posOffset>10437495</wp:posOffset>
                </wp:positionV>
                <wp:extent cx="214630" cy="3810"/>
                <wp:effectExtent l="0" t="3429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14920" cy="4320"/>
                        </a:xfrm>
                        <a:prstGeom prst="bentConnector3">
                          <a:avLst>
                            <a:gd name="adj1" fmla="val 496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6.6pt;margin-top:659.45pt;width:16.8pt;height:0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807680</wp:posOffset>
                </wp:positionH>
                <wp:positionV relativeFrom="paragraph">
                  <wp:posOffset>9664065</wp:posOffset>
                </wp:positionV>
                <wp:extent cx="1272540" cy="42100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Y MATERIAL DE EVENTO APROB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760.95pt;width:100.15pt;height:3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Y MATERIAL DE EVENTO APROB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07680</wp:posOffset>
                </wp:positionH>
                <wp:positionV relativeFrom="paragraph">
                  <wp:posOffset>9196705</wp:posOffset>
                </wp:positionV>
                <wp:extent cx="1263650" cy="5041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ROBACIÓN DE LA CAPACI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724.15pt;width:99.4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PROBACIÓN DE LA CAPAC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807680</wp:posOffset>
                </wp:positionH>
                <wp:positionV relativeFrom="paragraph">
                  <wp:posOffset>9196705</wp:posOffset>
                </wp:positionV>
                <wp:extent cx="4167505" cy="830580"/>
                <wp:effectExtent l="3810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51000" cy="4167720"/>
                        </a:xfrm>
                        <a:prstGeom prst="bentConnector5">
                          <a:avLst>
                            <a:gd name="adj1" fmla="val -71765"/>
                            <a:gd name="adj2" fmla="val 50034"/>
                            <a:gd name="adj3" fmla="val 1651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6pt;margin-top:612.4pt;width:328.05pt;height:27.55pt;flip:y;rotation:9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07680</wp:posOffset>
                </wp:positionH>
                <wp:positionV relativeFrom="paragraph">
                  <wp:posOffset>8187055</wp:posOffset>
                </wp:positionV>
                <wp:extent cx="1272540" cy="42037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CON INSTRUC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644.65pt;width:100.15pt;height:33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CON INSTRUCC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807680</wp:posOffset>
                </wp:positionH>
                <wp:positionV relativeFrom="paragraph">
                  <wp:posOffset>7741920</wp:posOffset>
                </wp:positionV>
                <wp:extent cx="1264920" cy="5029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609.6pt;width:99.55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SOLICITU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807680</wp:posOffset>
                </wp:positionH>
                <wp:positionV relativeFrom="paragraph">
                  <wp:posOffset>11503025</wp:posOffset>
                </wp:positionV>
                <wp:extent cx="1272540" cy="42100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SULTADO DE DESARROLLO DE EV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905.75pt;width:100.15pt;height:3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SULTADO DE DESARROLLO DE EV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807680</wp:posOffset>
                </wp:positionH>
                <wp:positionV relativeFrom="paragraph">
                  <wp:posOffset>11064240</wp:posOffset>
                </wp:positionV>
                <wp:extent cx="1263650" cy="50419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JECUCIÓN DE LA CAPACITACIÓ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871.2pt;width:99.4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JECUCIÓN DE LA CAPACITACIÓ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807680</wp:posOffset>
                </wp:positionH>
                <wp:positionV relativeFrom="paragraph">
                  <wp:posOffset>12442825</wp:posOffset>
                </wp:positionV>
                <wp:extent cx="1270" cy="358140"/>
                <wp:effectExtent l="38100" t="0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58560" cy="1440"/>
                        </a:xfrm>
                        <a:prstGeom prst="bentConnector3">
                          <a:avLst>
                            <a:gd name="adj1" fmla="val 4974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6pt;margin-top:631.55pt;width:0pt;height:28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807680</wp:posOffset>
                </wp:positionH>
                <wp:positionV relativeFrom="paragraph">
                  <wp:posOffset>12814300</wp:posOffset>
                </wp:positionV>
                <wp:extent cx="973455" cy="23622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236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1009pt;width:76.6pt;height:1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807680</wp:posOffset>
                </wp:positionH>
                <wp:positionV relativeFrom="paragraph">
                  <wp:posOffset>12024360</wp:posOffset>
                </wp:positionV>
                <wp:extent cx="1272540" cy="42100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VANCE DE LA CAPACI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946.8pt;width:100.15pt;height:33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DE AVANCE DE LA CAPAC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807680</wp:posOffset>
                </wp:positionH>
                <wp:positionV relativeFrom="paragraph">
                  <wp:posOffset>11614150</wp:posOffset>
                </wp:positionV>
                <wp:extent cx="1263650" cy="50419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ROL DE AVANCE DE LA CAPACITACIÓ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914.5pt;width:99.4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TROL DE AVANCE DE LA CAPACITACIÓ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807680</wp:posOffset>
                </wp:positionH>
                <wp:positionV relativeFrom="paragraph">
                  <wp:posOffset>11614150</wp:posOffset>
                </wp:positionV>
                <wp:extent cx="3472815" cy="767080"/>
                <wp:effectExtent l="5080" t="5080" r="3810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86560" cy="3472920"/>
                        </a:xfrm>
                        <a:prstGeom prst="bentConnector5">
                          <a:avLst>
                            <a:gd name="adj1" fmla="val -87924"/>
                            <a:gd name="adj2" fmla="val 50062"/>
                            <a:gd name="adj3" fmla="val 18012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617.5pt;width:273.4pt;height:22.45pt;rotation:27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72540" cy="42037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20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CON INSTRUC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38.4pt;margin-top:-1638.4pt;width:100.15pt;height:33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CON INSTRUCC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7672070</wp:posOffset>
                </wp:positionV>
                <wp:extent cx="274320" cy="20574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2pt;mso-wrap-distance-left:9.05pt;mso-wrap-distance-right:9.05pt;mso-wrap-distance-top:0pt;mso-wrap-distance-bottom:0pt;margin-top:604.1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07680</wp:posOffset>
                </wp:positionH>
                <wp:positionV relativeFrom="paragraph">
                  <wp:posOffset>7472045</wp:posOffset>
                </wp:positionV>
                <wp:extent cx="274320" cy="20574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2pt;mso-wrap-distance-left:9.05pt;mso-wrap-distance-right:9.05pt;mso-wrap-distance-top:0pt;mso-wrap-distance-bottom:0pt;margin-top:588.3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807680</wp:posOffset>
                </wp:positionH>
                <wp:positionV relativeFrom="paragraph">
                  <wp:posOffset>10208895</wp:posOffset>
                </wp:positionV>
                <wp:extent cx="380365" cy="22860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8pt;mso-wrap-distance-left:9.05pt;mso-wrap-distance-right:9.05pt;mso-wrap-distance-top:0pt;mso-wrap-distance-bottom:0pt;margin-top:803.8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807680</wp:posOffset>
                </wp:positionH>
                <wp:positionV relativeFrom="paragraph">
                  <wp:posOffset>9006205</wp:posOffset>
                </wp:positionV>
                <wp:extent cx="274320" cy="322580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5.4pt;mso-wrap-distance-left:9.05pt;mso-wrap-distance-right:9.05pt;mso-wrap-distance-top:0pt;mso-wrap-distance-bottom:0pt;margin-top:709.1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07680</wp:posOffset>
                </wp:positionH>
                <wp:positionV relativeFrom="paragraph">
                  <wp:posOffset>10568305</wp:posOffset>
                </wp:positionV>
                <wp:extent cx="380365" cy="216535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7.05pt;mso-wrap-distance-left:9.05pt;mso-wrap-distance-right:9.05pt;mso-wrap-distance-top:0pt;mso-wrap-distance-bottom:0pt;margin-top:832.1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807680</wp:posOffset>
                </wp:positionH>
                <wp:positionV relativeFrom="paragraph">
                  <wp:posOffset>7593965</wp:posOffset>
                </wp:positionV>
                <wp:extent cx="274320" cy="20574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2pt;mso-wrap-distance-left:9.05pt;mso-wrap-distance-right:9.05pt;mso-wrap-distance-top:0pt;mso-wrap-distance-bottom:0pt;margin-top:597.9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07680</wp:posOffset>
                </wp:positionH>
                <wp:positionV relativeFrom="paragraph">
                  <wp:posOffset>10826750</wp:posOffset>
                </wp:positionV>
                <wp:extent cx="274320" cy="322580"/>
                <wp:effectExtent l="0" t="0" r="0" b="0"/>
                <wp:wrapNone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5.4pt;mso-wrap-distance-left:9.05pt;mso-wrap-distance-right:9.05pt;mso-wrap-distance-top:0pt;mso-wrap-distance-bottom:0pt;margin-top:852.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807680</wp:posOffset>
                </wp:positionH>
                <wp:positionV relativeFrom="paragraph">
                  <wp:posOffset>11420475</wp:posOffset>
                </wp:positionV>
                <wp:extent cx="274320" cy="32258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5.4pt;mso-wrap-distance-left:9.05pt;mso-wrap-distance-right:9.05pt;mso-wrap-distance-top:0pt;mso-wrap-distance-bottom:0pt;margin-top:899.2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76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8"/>
        <w:gridCol w:w="3208"/>
      </w:tblGrid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Nacional de Salud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576"/>
              </w:tabs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Sectorial de Salud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Reglamento Interior de la Secretaria de Salud 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Manual de Organización Específico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Programa de Acción Específico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313" w:hRule="atLeast"/>
        </w:trPr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-DDO-PO-005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o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76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559"/>
        <w:gridCol w:w="3118"/>
        <w:gridCol w:w="2925"/>
      </w:tblGrid>
      <w:tr>
        <w:trPr>
          <w:trHeight w:val="31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31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o de Investig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Cs w:val="22"/>
              </w:rPr>
            </w:pPr>
            <w:r>
              <w:rPr/>
              <w:t>Subdirección de Acuerdos de Investigación y Enseñanza en Seguridad del Paciente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</w:t>
            </w:r>
          </w:p>
        </w:tc>
      </w:tr>
      <w:tr>
        <w:trPr>
          <w:trHeight w:val="31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mento de verificac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Subdirección de Acuerdos de Investigación y Enseñanza en Seguridad del Paciente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</w:t>
            </w:r>
          </w:p>
        </w:tc>
      </w:tr>
      <w:tr>
        <w:trPr>
          <w:trHeight w:val="37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puesta de temas de investigación, acciones de mejora y material de enseñanza para prevenir eventos adversos en la atención medica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Subdirección de Acuerdos de Investigación y Enseñanza en Seguridad del Paciente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hivo electrónico</w:t>
            </w:r>
          </w:p>
        </w:tc>
      </w:tr>
      <w:tr>
        <w:trPr>
          <w:trHeight w:val="31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  de investigación y presentación  ejecutiv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Subdirección de Acuerdos de Investigación y Enseñanza en Seguridad del Paciente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e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right="-81" w:hanging="426"/>
        <w:rPr>
          <w:color w:val="000000"/>
          <w:sz w:val="22"/>
          <w:szCs w:val="22"/>
          <w:lang w:val="es-ES_tradnl"/>
        </w:rPr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s-ES_tradnl"/>
        </w:rPr>
        <w:t>Estudio de Investigación</w:t>
      </w:r>
      <w:r>
        <w:rPr>
          <w:color w:val="000000"/>
          <w:sz w:val="22"/>
          <w:szCs w:val="22"/>
          <w:lang w:val="es-ES_tradnl"/>
        </w:rPr>
        <w:t xml:space="preserve">: Desarrollo de un planteamiento cognitivo que busca arrojar nuevas tendencias, perspectivas o mediciones con respecto a una teoría, doctrina, materia, directriz o idea. </w:t>
      </w:r>
    </w:p>
    <w:p>
      <w:pPr>
        <w:pStyle w:val="Normal"/>
        <w:autoSpaceDE w:val="false"/>
        <w:ind w:right="-81" w:hanging="0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426" w:hanging="426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s-ES_tradnl"/>
        </w:rPr>
        <w:t>8.2. Fuentes Documentales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Todo documento referencial sea este escrito o electrónico que contenga información primaria, secundaria y terciaria para fundamentar, demostrar o contratar teorías, pesquisas o hipótesis de un estudio de investigación.</w:t>
      </w:r>
    </w:p>
    <w:p>
      <w:pPr>
        <w:pStyle w:val="Normal"/>
        <w:autoSpaceDE w:val="false"/>
        <w:ind w:right="-81" w:hanging="0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426" w:right="-81" w:hanging="426"/>
        <w:rPr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  <w:t>8.3. Informe de Investigación:</w:t>
      </w:r>
      <w:r>
        <w:rPr>
          <w:color w:val="000000"/>
          <w:sz w:val="22"/>
          <w:szCs w:val="22"/>
          <w:lang w:val="es-ES_tradnl"/>
        </w:rPr>
        <w:t xml:space="preserve"> Reporte escrito que presenta la estructura protocolaria del desarrollo de un estudio de investigación a partir del cual se obtuvieron los resultados o conclusiones de un tema del que se está indagando.</w:t>
      </w:r>
    </w:p>
    <w:p>
      <w:pPr>
        <w:pStyle w:val="Normal"/>
        <w:autoSpaceDE w:val="false"/>
        <w:ind w:right="-81" w:hanging="0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ind w:left="426" w:right="-81" w:hanging="426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s-ES_tradnl"/>
        </w:rPr>
        <w:t xml:space="preserve">8.4. </w:t>
      </w:r>
      <w:r>
        <w:rPr>
          <w:b/>
          <w:color w:val="000000"/>
          <w:sz w:val="22"/>
          <w:szCs w:val="22"/>
        </w:rPr>
        <w:t>Protocolo de Investigación:</w:t>
      </w:r>
      <w:r>
        <w:rPr>
          <w:color w:val="000000"/>
          <w:sz w:val="22"/>
          <w:szCs w:val="22"/>
        </w:rPr>
        <w:t xml:space="preserve"> Estructura basal que contiene los elementos o parámetros de formalización inicial de un estudio de investigación y, que básicamente, corresponden a los fundamentos teóricos, sociales, políticos, económicos y técnicos que fundamentan la realización de una investigación. </w:t>
      </w:r>
    </w:p>
    <w:p>
      <w:pPr>
        <w:pStyle w:val="Normal"/>
        <w:autoSpaceDE w:val="false"/>
        <w:ind w:right="-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. Cambios de esta ver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536"/>
      </w:tblGrid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0.1 Términos de Referencia o Protocolo de Investigació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10.2 Instrumento de Verificació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10.3 Informe escrito, informe y presentación  ejecutiva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21" w:gutter="0" w:header="720" w:top="1985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2805"/>
      <w:gridCol w:w="2880"/>
      <w:gridCol w:w="3090"/>
    </w:tblGrid>
    <w:tr>
      <w:trPr>
        <w:trHeight w:val="313" w:hRule="atLeast"/>
        <w:cantSplit w:val="true"/>
      </w:trPr>
      <w:tc>
        <w:tcPr>
          <w:tcW w:w="102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Arial"/>
              <w:b/>
              <w:b/>
              <w:sz w:val="16"/>
              <w:lang w:val="es-ES"/>
            </w:rPr>
          </w:pPr>
          <w:r>
            <w:rPr>
              <w:rFonts w:cs="Arial" w:ascii="Times New Roman" w:hAnsi="Times New Roman"/>
              <w:b/>
              <w:sz w:val="16"/>
              <w:lang w:val="es-ES"/>
            </w:rPr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ó :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ó :</w:t>
          </w:r>
        </w:p>
      </w:tc>
      <w:tc>
        <w:tcPr>
          <w:tcW w:w="3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/>
              <w:b/>
              <w:sz w:val="16"/>
            </w:rPr>
            <w:t>Autorizó</w:t>
          </w:r>
          <w:r>
            <w:rPr>
              <w:rFonts w:cs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1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Nombre</w:t>
          </w:r>
        </w:p>
      </w:tc>
      <w:tc>
        <w:tcPr>
          <w:tcW w:w="280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a. María Guadalupe Pérez Cabello</w:t>
          </w:r>
        </w:p>
      </w:tc>
      <w:tc>
        <w:tcPr>
          <w:tcW w:w="288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Dra. Hilda G. Márquez Villarreal</w:t>
          </w:r>
        </w:p>
      </w:tc>
      <w:tc>
        <w:tcPr>
          <w:tcW w:w="30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tra. Magdalena Delgado Bernal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argo-puesto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Jefe de Departamento 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ubdirección de Investigación y Enseñanza en Seguridad del Paciente</w:t>
          </w:r>
        </w:p>
      </w:tc>
      <w:tc>
        <w:tcPr>
          <w:tcW w:w="3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irección de Seguridad del Paciente</w:t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irma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3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Fecha</w:t>
          </w:r>
        </w:p>
      </w:tc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  <w:tc>
        <w:tcPr>
          <w:tcW w:w="3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Noviembre 2012</w:t>
          </w:r>
        </w:p>
      </w:tc>
    </w:tr>
  </w:tbl>
  <w:p>
    <w:pPr>
      <w:pStyle w:val="Normal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840"/>
      <w:gridCol w:w="1606"/>
    </w:tblGrid>
    <w:tr>
      <w:trPr>
        <w:trHeight w:val="423" w:hRule="atLeast"/>
        <w:cantSplit w:val="true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984885" cy="659765"/>
                <wp:effectExtent l="0" t="0" r="0" b="0"/>
                <wp:wrapNone/>
                <wp:docPr id="10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885" cy="6597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spacing w:before="60" w:after="60"/>
            <w:ind w:left="0" w:hanging="0"/>
            <w:rPr/>
          </w:pPr>
          <w:r>
            <w:rPr/>
            <w:t>Código: (CES-    DSP-MP-110)</w:t>
          </w:r>
        </w:p>
      </w:tc>
    </w:tr>
    <w:tr>
      <w:trPr>
        <w:trHeight w:val="283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tabs>
              <w:tab w:val="clear" w:pos="1008"/>
            </w:tabs>
            <w:snapToGrid w:val="false"/>
            <w:spacing w:before="60" w:after="60"/>
            <w:ind w:left="0" w:hanging="0"/>
            <w:rPr/>
          </w:pPr>
          <w:r>
            <w:rPr/>
            <w:t>DIRECCIÓN DE SEGURIDAD DEL PACIENTE</w:t>
          </w:r>
        </w:p>
      </w:tc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/>
          </w:pPr>
          <w:r>
            <w:rPr/>
          </w:r>
        </w:p>
      </w:tc>
    </w:tr>
    <w:tr>
      <w:trPr>
        <w:trHeight w:val="340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Cs w:val="16"/>
            </w:rPr>
          </w:pPr>
          <w:r>
            <w:rPr>
              <w:szCs w:val="16"/>
            </w:rPr>
            <w:t>110. Procedimiento para realizar estudios de investigación operativa y/o administrativa en materia de seguridad del paciente.</w:t>
          </w:r>
        </w:p>
      </w:tc>
      <w:tc>
        <w:tcPr>
          <w:tcW w:w="1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0" w:after="0"/>
      <w:ind w:left="432" w:hanging="432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60" w:after="60"/>
      <w:ind w:left="720" w:hanging="720"/>
      <w:jc w:val="left"/>
      <w:outlineLvl w:val="2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terdenumeracin">
    <w:name w:val="Carácter de numeración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5" w:leader="none"/>
      </w:tabs>
      <w:ind w:left="567" w:right="0" w:hanging="567"/>
    </w:pPr>
    <w:rPr>
      <w:sz w:val="22"/>
    </w:rPr>
  </w:style>
  <w:style w:type="paragraph" w:styleId="Sangra3detindependiente1">
    <w:name w:val="Sangría 3 de t. independiente1"/>
    <w:basedOn w:val="Normal"/>
    <w:qFormat/>
    <w:pPr>
      <w:ind w:left="1098" w:right="0" w:hanging="0"/>
    </w:pPr>
    <w:rPr>
      <w:sz w:val="24"/>
    </w:rPr>
  </w:style>
  <w:style w:type="paragraph" w:styleId="Textoindependiente21">
    <w:name w:val="Texto independiente 21"/>
    <w:basedOn w:val="Normal"/>
    <w:qFormat/>
    <w:pPr/>
    <w:rPr>
      <w:sz w:val="22"/>
    </w:rPr>
  </w:style>
  <w:style w:type="paragraph" w:styleId="Textoindependiente31">
    <w:name w:val="Texto independiente 31"/>
    <w:basedOn w:val="Normal"/>
    <w:qFormat/>
    <w:pPr>
      <w:jc w:val="center"/>
    </w:pPr>
    <w:rPr>
      <w:sz w:val="16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3">
    <w:name w:val="Texto independiente 3"/>
    <w:basedOn w:val="Normal"/>
    <w:qFormat/>
    <w:pPr>
      <w:suppressAutoHyphens w:val="false"/>
    </w:pPr>
    <w:rPr>
      <w:color w:val="0000FF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2:46:00Z</dcterms:created>
  <dc:creator>DGCES</dc:creator>
  <dc:description/>
  <cp:keywords/>
  <dc:language>en-US</dc:language>
  <cp:lastModifiedBy>CRISTIANZ</cp:lastModifiedBy>
  <cp:lastPrinted>2012-05-28T16:24:00Z</cp:lastPrinted>
  <dcterms:modified xsi:type="dcterms:W3CDTF">2012-10-15T22:11:00Z</dcterms:modified>
  <cp:revision>3</cp:revision>
  <dc:subject/>
  <dc:title>4</dc:title>
</cp:coreProperties>
</file>