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9. PROCEDIMIENTO PARA LA DESTITUCIÓN DE ATRIBUCIONES DEL PERSONAL PARA EL ACCESO A LAS TECNOLOGÍAS DE LA INFORMACIÓ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Restringir los accesos y las asignaciones de los dispositivos informáticos en materia de Tecnologías de la Información y Comunicaciones de la Dirección General de Calidad y Educación en Salud para los usuarios que concluyen su relación laboral con la Unidad Administ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interno, este procedimiento es operado por la Dirección de Automatización de Procesos y Soporte Técnico con la participación del Departamento de Sistemas de Información para atender la cancelación y la asignación de los servicios de TIC’s de: la Dirección General como a sus Direcciones Generales Adjuntas, a las Direcciones de Área y a la Coordinación Administ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 es responsable de canalizar las solicitudes de destitución de atribuciones informáticas para acceso a dispositivos informáticos o de comunicaciones que se efectúan cuando  el personal laboral de las diferentes áreas que integran la DGCES termina su relación laboral en la Unidad Administrativa.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La Dirección de Automatización de Procesos y Soporte Técnico con la participación del Departamento de Sistemas de Información, son responsables de determinar los tiempos de ejecución para dar respuesta a las solicitudes de destitución de atribuciones informáticas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l Departamento de Sistemas de Información es responsable de procesar y preparar respuesta escrita de la ejecución al área solicitante, la cual se lleva a cabo mediante un memorando o correo electrónico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l Departamento de Sistemas de Información es responsable de llevar a cabo la destitución de atribuciones informáticas y notificar a la Dirección de Automatización de Procesos y Soporte Técnico así como de la Dirección General de Calidad y Educación en Salud los reportes correspondientes con la información del personal y atribuciones informáticas que le fueron destituidas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s Direcciones de Área que forman parte de la Dirección General de Calidad y Educación en Salud son responsables de elaborar y enviar su solicitud de destitución de atribuciones informáticas.</w:t>
      </w:r>
    </w:p>
    <w:p>
      <w:pPr>
        <w:pStyle w:val="Heading1"/>
        <w:numPr>
          <w:ilvl w:val="0"/>
          <w:numId w:val="2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Envío de solicitud de Destitución de Atribu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Elabora solicitud de destitución de Atribuciones por escrito.</w:t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/>
            </w:pPr>
            <w:r>
              <w:rPr>
                <w:sz w:val="22"/>
              </w:rPr>
              <w:t>Turna a la Dirección General de Calidad y Educación en Salud para su gestión</w:t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Direcciones Generales Adjuntas y Direcciones de Área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de solicitud de Destitución de Atribu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97" w:hanging="497"/>
              <w:rPr>
                <w:sz w:val="22"/>
              </w:rPr>
            </w:pPr>
            <w:r>
              <w:rPr>
                <w:sz w:val="22"/>
              </w:rPr>
              <w:t>Recibe solicitudes de destitución de atribuciones informáticas por parte de la Dirección General de Calidad y Educación en Salud.</w:t>
            </w:r>
          </w:p>
          <w:p>
            <w:pPr>
              <w:pStyle w:val="Normal"/>
              <w:numPr>
                <w:ilvl w:val="1"/>
                <w:numId w:val="5"/>
              </w:numPr>
              <w:ind w:left="497" w:hanging="497"/>
              <w:rPr>
                <w:sz w:val="22"/>
              </w:rPr>
            </w:pPr>
            <w:r>
              <w:rPr>
                <w:sz w:val="22"/>
              </w:rPr>
              <w:t>Analiza e Incorpora indicaciones y cuestiones técnicas que se requieren para la destitución.</w:t>
            </w:r>
          </w:p>
          <w:p>
            <w:pPr>
              <w:pStyle w:val="Normal"/>
              <w:numPr>
                <w:ilvl w:val="1"/>
                <w:numId w:val="5"/>
              </w:numPr>
              <w:ind w:left="497" w:hanging="497"/>
              <w:rPr>
                <w:sz w:val="22"/>
              </w:rPr>
            </w:pPr>
            <w:r>
              <w:rPr>
                <w:sz w:val="22"/>
              </w:rPr>
              <w:t>Turna al Departamento de Sistemas de Información para su atención y seguimiento.</w:t>
            </w:r>
          </w:p>
          <w:p>
            <w:pPr>
              <w:pStyle w:val="Normal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ind w:left="36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Ejecución y elaboración de respuesta al área solicita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>Recibe solicitud con indicaciones y recomendaciones técnica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>Ejecuta la solicitud y lleva a cabo la destitución de atribuciones informática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otifica al personal de soporte informático sobre la destitución de las atribuciones de acceso para que actualicen los controles de reasignación de acceso a la información para contar con controles de opciones informáticas disponible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>Informa a la Dirección de Automatización de Procesos y Soporte Técnico sobre resultados de la aplicación de la destitución de atribuciones para el acceso a las Tecnologías de la Información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labora propuesta de respuesta a la solicitud y la turna a la Dirección de Automatización de Procesos y Soporte Técnico para aprobación</w:t>
            </w:r>
          </w:p>
          <w:p>
            <w:pPr>
              <w:pStyle w:val="Normal"/>
              <w:ind w:left="3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63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639" w:hanging="28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63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2.</w:t>
            </w:r>
          </w:p>
          <w:p>
            <w:pPr>
              <w:pStyle w:val="Normal"/>
              <w:ind w:left="639" w:hanging="28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3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: Continua procedimiento.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Reporte de ejecución de 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7" w:hanging="357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0 Validación de la ejecución  de la </w:t>
            </w:r>
            <w:r>
              <w:rPr/>
              <w:t>destitución de atribuciones informática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.1 Recibe </w:t>
            </w:r>
            <w:r>
              <w:rPr>
                <w:sz w:val="22"/>
              </w:rPr>
              <w:t>propuesta de respuesta a la solicitud de restricción a los accesos de dispositivos informáticos, valida, aprueba y turna a Dirección General de Calidad y Educación en Salud (Direcciones Generales Adjuntas y Direcciones de Área)</w:t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4.2 Descarga atención a la solicitud en control interno del área.</w:t>
            </w:r>
          </w:p>
          <w:p>
            <w:pPr>
              <w:pStyle w:val="Normal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3315"/>
        <w:gridCol w:w="3315"/>
      </w:tblGrid>
      <w:tr>
        <w:trPr>
          <w:tblHeader w:val="true"/>
          <w:trHeight w:val="26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ALIDAD Y EDUCACIÓN EN SALUD (DIRECCIONES GENERALES ADJUNTAS Y DIRECCIONES DE ÁREA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AUTOMATIZACIÓN DE PROCESOS Y SOORTE TÉCNIC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DEPARTAMENTO DE INFORMACIÓN INSTITUCIONAL</w:t>
            </w:r>
          </w:p>
        </w:tc>
      </w:tr>
      <w:tr>
        <w:trPr>
          <w:trHeight w:val="26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3810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1.9pt;margin-top:-0.3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01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7.1pt" to="61.1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88265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95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40005</wp:posOffset>
                      </wp:positionV>
                      <wp:extent cx="1390650" cy="5670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nvío de solicitud de destitución de atribu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4.65pt;mso-wrap-distance-left:9.05pt;mso-wrap-distance-right:9.05pt;mso-wrap-distance-top:0pt;mso-wrap-distance-bottom:0pt;margin-top:3.15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nvío de solicitud de destitución de atribu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85090</wp:posOffset>
                      </wp:positionV>
                      <wp:extent cx="1270" cy="21526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55pt;margin-top:6.7pt;width:0.1pt;height:16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88900</wp:posOffset>
                      </wp:positionV>
                      <wp:extent cx="2041525" cy="19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92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7pt;width:160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0764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16.35pt" to="121.7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49530</wp:posOffset>
                      </wp:positionV>
                      <wp:extent cx="1270" cy="52832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3.9pt;width:0.1pt;height:4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92075</wp:posOffset>
                      </wp:positionV>
                      <wp:extent cx="278765" cy="2736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7.25pt;mso-position-vertical-relative:text;margin-left:9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3180</wp:posOffset>
                      </wp:positionV>
                      <wp:extent cx="1390650" cy="58928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de solicitud de destitución de Atribucion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4pt;mso-wrap-distance-left:9.05pt;mso-wrap-distance-right:9.05pt;mso-wrap-distance-top:0pt;mso-wrap-distance-bottom:0pt;margin-top:3.4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de solicitud de destitución de Atribucion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64770</wp:posOffset>
                      </wp:positionV>
                      <wp:extent cx="13716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.45pt;margin-top:5.1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92075</wp:posOffset>
                      </wp:positionV>
                      <wp:extent cx="1294130" cy="26225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13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pt;height:20.65pt;mso-wrap-distance-left:9.05pt;mso-wrap-distance-right:9.05pt;mso-wrap-distance-top:0pt;mso-wrap-distance-bottom:0pt;margin-top:7.25pt;mso-position-vertical-relative:text;margin-left: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12395</wp:posOffset>
                      </wp:positionV>
                      <wp:extent cx="1270" cy="21526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5pt;margin-top:8.85pt;width:0.1pt;height:16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50800</wp:posOffset>
                      </wp:positionV>
                      <wp:extent cx="2054860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55240" cy="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pt;margin-top:4pt;width:161.8pt;height: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6040</wp:posOffset>
                      </wp:positionV>
                      <wp:extent cx="1905" cy="220345"/>
                      <wp:effectExtent l="37465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5.2pt" to="57.1pt,2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63500</wp:posOffset>
                      </wp:positionV>
                      <wp:extent cx="197485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74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pt;margin-top:5pt;width:155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61595</wp:posOffset>
                      </wp:positionV>
                      <wp:extent cx="278765" cy="2736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4.85pt;mso-position-vertical-relative:text;margin-left:8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50736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39.95pt" to="60.3pt,5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734695</wp:posOffset>
                      </wp:positionV>
                      <wp:extent cx="595630" cy="2470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6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pt;margin-top:57.85pt;width:46.85pt;height:19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3970</wp:posOffset>
                      </wp:positionV>
                      <wp:extent cx="1180465" cy="5283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UTORIZACIÓN Y ENVIO DE LA PROPUEST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41.6pt;mso-wrap-distance-left:9.05pt;mso-wrap-distance-right:9.05pt;mso-wrap-distance-top:0pt;mso-wrap-distance-bottom:0pt;margin-top:1.1pt;mso-position-vertical-relative:text;margin-left:1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TORIZACIÓN Y ENVIO DE LA PROPUEST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0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438400</wp:posOffset>
                      </wp:positionV>
                      <wp:extent cx="0" cy="2286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192pt" to="45.65pt,20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675890</wp:posOffset>
                      </wp:positionV>
                      <wp:extent cx="962660" cy="443230"/>
                      <wp:effectExtent l="11430" t="5715" r="1206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443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1pt;margin-top:210.7pt;width:75.75pt;height:34.8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734310</wp:posOffset>
                      </wp:positionV>
                      <wp:extent cx="274320" cy="25082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50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7.8pt;margin-top:215.3pt;width:21.55pt;height:19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2891155</wp:posOffset>
                      </wp:positionV>
                      <wp:extent cx="20383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227.65pt" to="97.45pt,227.6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078990</wp:posOffset>
                      </wp:positionV>
                      <wp:extent cx="13716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163.7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374140</wp:posOffset>
                      </wp:positionV>
                      <wp:extent cx="1270" cy="28448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5pt;margin-top:108.2pt;width:0.05pt;height:2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3110230</wp:posOffset>
                      </wp:positionV>
                      <wp:extent cx="1270" cy="18542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pt;margin-top:244.9pt;width:0.1pt;height:14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580640</wp:posOffset>
                      </wp:positionV>
                      <wp:extent cx="360045" cy="22288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7.55pt;mso-wrap-distance-left:9.05pt;mso-wrap-distance-right:9.05pt;mso-wrap-distance-top:0pt;mso-wrap-distance-bottom:0pt;margin-top:203.2pt;mso-position-vertical-relative:text;margin-left:6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028950</wp:posOffset>
                      </wp:positionV>
                      <wp:extent cx="311150" cy="27368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21.55pt;mso-wrap-distance-left:9.05pt;mso-wrap-distance-right:9.05pt;mso-wrap-distance-top:0pt;mso-wrap-distance-bottom:0pt;margin-top:238.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225040</wp:posOffset>
                      </wp:positionV>
                      <wp:extent cx="1167130" cy="31115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porte de ejecución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4.5pt;mso-wrap-distance-left:9.05pt;mso-wrap-distance-right:9.05pt;mso-wrap-distance-top:0pt;mso-wrap-distance-bottom:0pt;margin-top:175.2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porte de ejecu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424305</wp:posOffset>
                      </wp:positionV>
                      <wp:extent cx="278765" cy="27368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12.15pt;mso-position-vertical-relative:text;margin-left: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668780</wp:posOffset>
                      </wp:positionV>
                      <wp:extent cx="1390650" cy="52260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Ejecución y elaboración de respuesta al área solicita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1.15pt;mso-wrap-distance-left:9.05pt;mso-wrap-distance-right:9.05pt;mso-wrap-distance-top:0pt;mso-wrap-distance-bottom:0pt;margin-top:131.4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jecución y elaboración de respuesta al área solicita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formación 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ejecución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formación 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/>
        <w:t xml:space="preserve">8.1 </w:t>
      </w:r>
      <w:r>
        <w:rPr>
          <w:bCs/>
        </w:rPr>
        <w:t>DGTI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Dirección General de Tecnologías de la Información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2 DGCES: </w:t>
      </w:r>
      <w:r>
        <w:rPr>
          <w:sz w:val="22"/>
        </w:rPr>
        <w:t>Dirección General de Calidad y Educación en Salu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3 Formato de solicitud de requerimientos informáticos: </w:t>
      </w:r>
      <w:r>
        <w:rPr>
          <w:sz w:val="22"/>
        </w:rPr>
        <w:t>formato elaborado por la Dirección de Automatización de Procesos y Soporte Técnico para facilitar a la integración de las necesidades Informáticas de la DGC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>8.4 Necesidades Informáticas:</w:t>
      </w:r>
      <w:r>
        <w:rPr>
          <w:sz w:val="22"/>
        </w:rPr>
        <w:t xml:space="preserve"> Son herramientas informáticas llámese equipo de cómputo, impresoras, escáner, retroproyectores multimedia, que ayudan al cumplimiento de los procesos de la Dirección General de Calidad y Educación en Salud en tiempo y forma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3582"/>
        <w:gridCol w:w="3471"/>
      </w:tblGrid>
      <w:tr>
        <w:trPr>
          <w:trHeight w:val="30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552"/>
      <w:gridCol w:w="342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457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4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íctor Hugo Higuera Muño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de Sistemas de Información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APST-MP-29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9. Procedimiento para la Destitución de Atribuciones del Personal para Acceso a las TIC’s.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17:00Z</dcterms:created>
  <dc:creator>Jose Luis Gazcon</dc:creator>
  <dc:description/>
  <cp:keywords/>
  <dc:language>en-US</dc:language>
  <cp:lastModifiedBy>CRISTIANZ</cp:lastModifiedBy>
  <cp:lastPrinted>2012-07-04T14:34:00Z</cp:lastPrinted>
  <dcterms:modified xsi:type="dcterms:W3CDTF">2012-10-23T18:07:00Z</dcterms:modified>
  <cp:revision>5</cp:revision>
  <dc:subject/>
  <dc:title>Su empresa SA de CV</dc:title>
</cp:coreProperties>
</file>