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7. PROCEDIMIENTO PARA LA PUBLICACIÓN Y ACTUALIZACIÓN DE CONTENIDOS EN LA PÁGINA WEB DE LA DGCES.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ósit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Actualizar los contenidos de información y aplicaciones de la página web de la Dirección General de Calidad y Educación en Salud, para mantener actualizada la información de la Unidad Administrativa y brindar un mejor servicio a los usuari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lcanc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90"/>
        <w:rPr/>
      </w:pPr>
      <w:r>
        <w:rPr>
          <w:sz w:val="22"/>
          <w:szCs w:val="22"/>
        </w:rPr>
        <w:t>A nivel interno, este procedimiento es operado por la Dirección de Automatización de Procesos y Soporte Técnico por conducto de la Subdirección de Sistemas de Información y Soporte Técnico  y con la intervención del Departamento de Sistemas de Información para atender las solicitudes de las Direcciones Generales Adjuntas de: Normatividad y Gestión de Recursos Humanos en Formación y la de Calidad en Salud, así como las Direcciones de Área de: Educación en Salud, Estomatología, Enfermería y la Coordinación Administrativa, todas pertenecientes a la Dirección General de Calidad y Educación en Salud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A nivel externo, este procedimiento no apl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íticas de Operación, Normas y Lineamiento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90"/>
        <w:rPr/>
      </w:pPr>
      <w:r>
        <w:rPr>
          <w:sz w:val="22"/>
          <w:szCs w:val="22"/>
        </w:rPr>
        <w:t>La</w:t>
      </w:r>
      <w:r>
        <w:rPr/>
        <w:t xml:space="preserve"> </w:t>
      </w:r>
      <w:r>
        <w:rPr>
          <w:sz w:val="22"/>
          <w:szCs w:val="22"/>
        </w:rPr>
        <w:t>Dirección de Automatización de Procesos y Soporte Técnico, es responsable de atender las solicitudes de publicación y/o actualización de publicaciones electrónicas por medio escrito (memorando) o  electrónico (e-mail), de las Direcciones Generales Adjuntas de: Normatividad y Gestión de Recursos Humanos en Formación y la de Calidad en Salud, así como las Direcciones de Área de: Educación en Salud, Estomatología, Enfermería y la Coordinación Administrativa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Los tiempos de publicación y actualización de información son responsabilidad la Dirección de Automatización de Procesos y Soporte Técnico en coordinación con la Subdirección de Sistemas de Información y Soporte Técnico y el Departamento de Sistemas de Información y dependen de la complejidad y extenso de la información a publicar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90"/>
        <w:rPr/>
      </w:pPr>
      <w:r>
        <w:rPr>
          <w:sz w:val="22"/>
          <w:szCs w:val="22"/>
        </w:rPr>
        <w:t>Antes de realizar la actualización de los contenidos de la página web, la Subdirección de Sistemas de Información y Soporte Técnico y el Departamento de Sistemas de Información son responsables de realizar varias propuestas, mismas que son presentadas al área solicitante para su opinión y aprobación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Es responsabilidad de las Direcciones Generales Adjuntas de: Normatividad y Gestión de Recursos Humanos en Formación y la de Calidad en Salud, así como las Direcciones de Área de: Educación en Salud, Estomatología, Enfermería y la Coordinación Administrativa de la revisión y autorización de la actualización de los contenidos de las página web de la Dirección General de Calidad y Educación en Salud.</w:t>
      </w:r>
    </w:p>
    <w:p>
      <w:pPr>
        <w:pStyle w:val="Heading1"/>
        <w:numPr>
          <w:ilvl w:val="0"/>
          <w:numId w:val="6"/>
        </w:numPr>
        <w:rPr>
          <w:szCs w:val="22"/>
        </w:rPr>
      </w:pPr>
      <w:r>
        <w:rPr>
          <w:szCs w:val="22"/>
        </w:rPr>
        <w:t>Descripción del procedimient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1.0 Solicitud de publicación y/o modificación de información en paginas web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Elabora solicitud por escrito</w:t>
            </w:r>
          </w:p>
          <w:p>
            <w:pPr>
              <w:pStyle w:val="Normal"/>
              <w:numPr>
                <w:ilvl w:val="1"/>
                <w:numId w:val="9"/>
              </w:numPr>
              <w:jc w:val="left"/>
              <w:rPr/>
            </w:pPr>
            <w:r>
              <w:rPr>
                <w:sz w:val="22"/>
              </w:rPr>
              <w:t>Elabora información a publicar o modificar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sz w:val="22"/>
              </w:rPr>
              <w:t>Turnar al Departamento de Sistemas de Información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ocumento de Solicitud</w:t>
            </w:r>
          </w:p>
          <w:p>
            <w:pPr>
              <w:pStyle w:val="Normal"/>
              <w:numPr>
                <w:ilvl w:val="1"/>
                <w:numId w:val="1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Información a publica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alidad y Educación en Salud (Áreas de Estructur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2.0 Recepción e indicaciones para  trámite de solicitud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ecibe solicitudes de publicación y/o modificación de información en páginas web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naliza la solicitud e incorpora indicaciones y cuestiones técnicas para considerar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</w:rPr>
              <w:t xml:space="preserve">Turna al Subdirección de Sistemas de Información y Soporte Técnico para atención del requerimiento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ocumento de Solicitud</w:t>
            </w:r>
          </w:p>
          <w:p>
            <w:pPr>
              <w:pStyle w:val="Normal"/>
              <w:numPr>
                <w:ilvl w:val="1"/>
                <w:numId w:val="1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Información a publicar con indicacion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Automatización de Procesos y Soporte Técnic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3.0 Instrucciones para atención de solicit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sz w:val="22"/>
              </w:rPr>
              <w:t>Recibe solicitudes de publicación y/o modificación de información en páginas web con instrucciones.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sz w:val="22"/>
              </w:rPr>
              <w:t>Establece e instruye los criterios técnicos a considerar para efectuar las solicitudes y turna a al Departamento de Sistemas de Información para que efectúe las peticiones de publicación y/o modificación de información en la páginas web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ocumento de Solicitud</w:t>
            </w:r>
          </w:p>
          <w:p>
            <w:pPr>
              <w:pStyle w:val="Normal"/>
              <w:numPr>
                <w:ilvl w:val="1"/>
                <w:numId w:val="1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Información a publicar con indicacion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Sistemas de Información y Soporte Técnic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4.0 Actualización de información en servidor de produc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Conecta el administrador del portal web de la DGCES por internet al programa OPEN CMS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</w:rPr>
              <w:t>Transfiere los archivos nuevos o aquellos que tienen modificación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ublica los archivos con el programa OPEN CMS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</w:rPr>
              <w:t>Informa a la Subdirección de Sistemas de Información y Soporte Técnico sobre la incorporación y/o modificación de la información en la página  web solicitada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epartamento de Sistemas de Información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5.0 Revisión de publicación correcta de archiv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Revisa que los archivos publicados sean visualizados correctamente desde los navegadores de internet usados (internet explorer, firefox, chrome, safari) y que vayan acorde con la solicitud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Indica modificaciones o aprueba la incorporación y/o modificación de la información en la página web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2"/>
              </w:rPr>
              <w:t>Instruye al Departamento de Sistemas de Información sobre la notificación a las áreas solicitantes de la incorporación y/o modificación de la información en la página web.</w:t>
            </w:r>
          </w:p>
          <w:p>
            <w:pPr>
              <w:pStyle w:val="Normal"/>
              <w:ind w:left="46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65" w:hanging="0"/>
              <w:jc w:val="left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eastAsia="Arial"/>
                <w:sz w:val="22"/>
              </w:rPr>
              <w:t xml:space="preserve">       </w:t>
            </w:r>
          </w:p>
          <w:p>
            <w:pPr>
              <w:pStyle w:val="Normal"/>
              <w:ind w:left="465" w:hanging="0"/>
              <w:jc w:val="left"/>
              <w:rPr/>
            </w:pPr>
            <w:r>
              <w:rPr>
                <w:sz w:val="22"/>
              </w:rPr>
              <w:t>NO: Regresa a la actividad 4.</w:t>
            </w:r>
          </w:p>
          <w:p>
            <w:pPr>
              <w:pStyle w:val="Normal"/>
              <w:ind w:left="465" w:hanging="0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SI: Continua procedimiento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Sistemas de Información y Soporte Técnic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6.0 Comunicación de solicitud atendi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ind w:left="465" w:hanging="465"/>
              <w:rPr/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Elabora comunicado informando fecha y hora en que quedo publicada la información solicitada.</w:t>
            </w:r>
          </w:p>
          <w:p>
            <w:pPr>
              <w:pStyle w:val="Normal"/>
              <w:numPr>
                <w:ilvl w:val="1"/>
                <w:numId w:val="14"/>
              </w:numPr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Turna comunicado al área solicitant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ocumento de comunicación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Sistemas de Inform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7.0 Revisión de publicación de contenidos solicitad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1" w:hanging="471"/>
              <w:rPr/>
            </w:pPr>
            <w:r>
              <w:rPr>
                <w:sz w:val="22"/>
              </w:rPr>
              <w:t>7.1  Revisa los contenidos publicados en la página web.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rFonts w:eastAsia="Arial"/>
                <w:sz w:val="22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Procede: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rFonts w:eastAsia="Arial"/>
                <w:sz w:val="22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 xml:space="preserve">NO: Regresa a la actividad 4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SI: Continúa procedimiento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alidad y Educación en Salud (Áreas de Estructur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8.0 Comunicación de aprobación de contenidos publica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sz w:val="22"/>
              </w:rPr>
              <w:t xml:space="preserve">Elabora documento de aprobación de  publicación en servidor de producción. </w:t>
            </w:r>
          </w:p>
          <w:p>
            <w:pPr>
              <w:pStyle w:val="Normal"/>
              <w:numPr>
                <w:ilvl w:val="1"/>
                <w:numId w:val="10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Turna documento a Departamento de Sistemas de Informació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ocumento de aprobación final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alidad y Educación en Salud (Áreas de Estructur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9.0 Archivar documento de aprobación y notificación de solicitud atendi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jc w:val="left"/>
              <w:rPr/>
            </w:pPr>
            <w:r>
              <w:rPr>
                <w:sz w:val="22"/>
              </w:rPr>
              <w:t>Recibe y archiva documento de aprobación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sz w:val="22"/>
              </w:rPr>
              <w:t>Informa a la Subdirección de Sistemas de Información y Soporte Técnico y a la Dirección de Automatización de Procesos y Soporte Técnico sobre las solicitudes a conformidad atendidas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sz w:val="22"/>
              </w:rPr>
              <w:t>Integra y resguarda expediente de documentación soporte de las solicitudes atendidas de publicación y/o modificación de información en páginas web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/>
            </w:pPr>
            <w:r>
              <w:rPr>
                <w:sz w:val="22"/>
              </w:rPr>
              <w:t>Expediente documental de solicitudes atendidas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Sistemas de Informació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agrama de Fluj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3"/>
        <w:gridCol w:w="2268"/>
        <w:gridCol w:w="2410"/>
        <w:gridCol w:w="2350"/>
      </w:tblGrid>
      <w:tr>
        <w:trPr>
          <w:tblHeader w:val="true"/>
          <w:cantSplit w:val="true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DIRECCIÓN GENERAL DE CALIDAD Y EDUCACIÓN EN SALUD (ÁREAS DE ESTRUCTUR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DE AUTOMATIZACIÓN DE PROCESOS Y SOPORTE TÉCN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UBDIRECCIÓN DE SISTEMAS DE INFORMACIÓN Y SOPORTE TECNIC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PARTAMENTO DE SISTEMAS DE INFORMACIÓN</w:t>
            </w:r>
          </w:p>
        </w:tc>
      </w:tr>
      <w:tr>
        <w:trPr>
          <w:cantSplit w:val="true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2"/>
                <w:lang w:val="en-US" w:eastAsia="en-US"/>
              </w:rPr>
            </w:pPr>
            <w:r>
              <w:rPr>
                <w:b/>
                <w:sz w:val="14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26365</wp:posOffset>
                      </wp:positionV>
                      <wp:extent cx="908050" cy="2273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227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0.7pt;margin-top:9.95pt;width:71.45pt;height:17.8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9398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5pt,7.4pt" to="66.75pt,2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7620</wp:posOffset>
                      </wp:positionV>
                      <wp:extent cx="278765" cy="2736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0.6pt;mso-position-vertical-relative:text;margin-left:10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50165</wp:posOffset>
                      </wp:positionV>
                      <wp:extent cx="1351915" cy="4806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1915" cy="480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OLICITUD DE PUBLICACIÓN Y/O MODIFICACIÓN DE INFORMACIÓN EN PÁGINAS WEB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45pt;height:37.85pt;mso-wrap-distance-left:9.05pt;mso-wrap-distance-right:9.05pt;mso-wrap-distance-top:0pt;mso-wrap-distance-bottom:0pt;margin-top:3.95pt;mso-position-vertical-relative:text;margin-left:1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OLICITUD DE PUBLICACIÓN Y/O MODIFICACIÓN DE INFORMACIÓN EN PÁGINAS WEB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90170</wp:posOffset>
                      </wp:positionV>
                      <wp:extent cx="1270000" cy="38671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386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3.2pt;margin-top:7.1pt;width:99.95pt;height:30.4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13970</wp:posOffset>
                      </wp:positionV>
                      <wp:extent cx="1607820" cy="864235"/>
                      <wp:effectExtent l="5080" t="5715" r="3810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760" cy="86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2" h="1361">
                                    <a:moveTo>
                                      <a:pt x="16" y="1141"/>
                                    </a:moveTo>
                                    <a:lnTo>
                                      <a:pt x="16" y="1345"/>
                                    </a:lnTo>
                                    <a:lnTo>
                                      <a:pt x="0" y="1361"/>
                                    </a:lnTo>
                                    <a:lnTo>
                                      <a:pt x="1543" y="1345"/>
                                    </a:lnTo>
                                    <a:lnTo>
                                      <a:pt x="1559" y="8"/>
                                    </a:lnTo>
                                    <a:lnTo>
                                      <a:pt x="2532" y="0"/>
                                    </a:lnTo>
                                    <a:lnTo>
                                      <a:pt x="2531" y="42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2,1361" path="m16,1141l16,1345l0,1361l1543,1345l1559,8l2532,0l2531,424e" stroked="t" o:allowincell="t" style="position:absolute;margin-left:74.65pt;margin-top:1.1pt;width:126.55pt;height:68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36830</wp:posOffset>
                      </wp:positionV>
                      <wp:extent cx="1137285" cy="2330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728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ocumento de Solicitu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55pt;height:18.35pt;mso-wrap-distance-left:9.05pt;mso-wrap-distance-right:9.05pt;mso-wrap-distance-top:0pt;mso-wrap-distance-bottom:0pt;margin-top:2.9pt;mso-position-vertical-relative:text;margin-left:3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ocumento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22860</wp:posOffset>
                      </wp:positionV>
                      <wp:extent cx="1274445" cy="40830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4400" cy="408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25pt;margin-top:1.8pt;width:100.3pt;height:32.1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95885</wp:posOffset>
                      </wp:positionV>
                      <wp:extent cx="943610" cy="23304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formación a publica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pt;height:18.35pt;mso-wrap-distance-left:9.05pt;mso-wrap-distance-right:9.05pt;mso-wrap-distance-top:0pt;mso-wrap-distance-bottom:0pt;margin-top:7.55pt;mso-position-vertical-relative:text;margin-left:3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formación a public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33020</wp:posOffset>
                      </wp:positionV>
                      <wp:extent cx="278765" cy="27368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2.6pt;mso-position-vertical-relative:text;margin-left:9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83185</wp:posOffset>
                      </wp:positionV>
                      <wp:extent cx="1262380" cy="44386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2380" cy="443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CEPCIÓN E INDICACIONES PARA TRAMITE DE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4pt;height:34.95pt;mso-wrap-distance-left:9.05pt;mso-wrap-distance-right:9.05pt;mso-wrap-distance-top:0pt;mso-wrap-distance-bottom:0pt;margin-top:6.55pt;mso-position-vertical-relative:text;margin-left: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CEPCIÓN E INDICACIONES PARA TRAMITE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17780</wp:posOffset>
                      </wp:positionV>
                      <wp:extent cx="1131570" cy="32639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326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55pt;margin-top:1.4pt;width:89.05pt;height:25.6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7145</wp:posOffset>
                      </wp:positionV>
                      <wp:extent cx="1533525" cy="668655"/>
                      <wp:effectExtent l="5715" t="5715" r="3683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66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5" h="1053">
                                    <a:moveTo>
                                      <a:pt x="0" y="816"/>
                                    </a:moveTo>
                                    <a:lnTo>
                                      <a:pt x="2" y="1053"/>
                                    </a:lnTo>
                                    <a:lnTo>
                                      <a:pt x="1395" y="1045"/>
                                    </a:lnTo>
                                    <a:lnTo>
                                      <a:pt x="1395" y="0"/>
                                    </a:lnTo>
                                    <a:lnTo>
                                      <a:pt x="2415" y="0"/>
                                    </a:lnTo>
                                    <a:lnTo>
                                      <a:pt x="2413" y="43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5,1053" path="m0,816l2,1053l1395,1045l1395,0l2415,0l2413,437e" stroked="t" o:allowincell="t" style="position:absolute;margin-left:48.4pt;margin-top:1.35pt;width:120.7pt;height:52.6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123190</wp:posOffset>
                      </wp:positionV>
                      <wp:extent cx="1137285" cy="23304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728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ocumento de Solicitu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55pt;height:18.35pt;mso-wrap-distance-left:9.05pt;mso-wrap-distance-right:9.05pt;mso-wrap-distance-top:0pt;mso-wrap-distance-bottom:0pt;margin-top:9.7pt;mso-position-vertical-relative:text;margin-left:1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ocumento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76835</wp:posOffset>
                      </wp:positionV>
                      <wp:extent cx="1131570" cy="32639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326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5pt;margin-top:6.05pt;width:89.05pt;height:25.6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22860</wp:posOffset>
                      </wp:positionV>
                      <wp:extent cx="943610" cy="24892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248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formación a publicar con indicacio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pt;height:19.6pt;mso-wrap-distance-left:9.05pt;mso-wrap-distance-right:9.05pt;mso-wrap-distance-top:0pt;mso-wrap-distance-bottom:0pt;margin-top:1.8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formación a publicar con indica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89535</wp:posOffset>
                      </wp:positionV>
                      <wp:extent cx="0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05pt,7.05pt" to="48.05pt,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32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02870</wp:posOffset>
                      </wp:positionV>
                      <wp:extent cx="278765" cy="27368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8.1pt;mso-position-vertical-relative:text;margin-left:9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21590</wp:posOffset>
                      </wp:positionV>
                      <wp:extent cx="1262380" cy="42672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2380" cy="426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STRUCCIONES PARA ATENCIÓN DE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4pt;height:33.6pt;mso-wrap-distance-left:9.05pt;mso-wrap-distance-right:9.05pt;mso-wrap-distance-top:0pt;mso-wrap-distance-bottom:0pt;margin-top:1.7pt;mso-position-vertical-relative:text;margin-left: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STRUCCIONES PARA ATENCIÓN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59055</wp:posOffset>
                      </wp:positionV>
                      <wp:extent cx="1131570" cy="32639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326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4pt;margin-top:4.65pt;width:89.05pt;height:25.6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13105</wp:posOffset>
                      </wp:positionH>
                      <wp:positionV relativeFrom="paragraph">
                        <wp:posOffset>74295</wp:posOffset>
                      </wp:positionV>
                      <wp:extent cx="1542415" cy="633095"/>
                      <wp:effectExtent l="5715" t="5715" r="3810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240" cy="63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9" h="997">
                                    <a:moveTo>
                                      <a:pt x="1" y="824"/>
                                    </a:moveTo>
                                    <a:lnTo>
                                      <a:pt x="0" y="997"/>
                                    </a:lnTo>
                                    <a:lnTo>
                                      <a:pt x="1369" y="997"/>
                                    </a:lnTo>
                                    <a:lnTo>
                                      <a:pt x="1377" y="0"/>
                                    </a:lnTo>
                                    <a:lnTo>
                                      <a:pt x="2429" y="0"/>
                                    </a:lnTo>
                                    <a:lnTo>
                                      <a:pt x="2429" y="35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9,997" path="m1,824l0,997l1369,997l1377,0l2429,0l2429,357e" stroked="t" o:allowincell="t" style="position:absolute;margin-left:56.15pt;margin-top:5.85pt;width:121.4pt;height:49.8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4450</wp:posOffset>
                      </wp:positionV>
                      <wp:extent cx="1137285" cy="23304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728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ocumento de Solicitu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55pt;height:18.35pt;mso-wrap-distance-left:9.05pt;mso-wrap-distance-right:9.05pt;mso-wrap-distance-top:0pt;mso-wrap-distance-bottom:0pt;margin-top:3.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ocumento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7620</wp:posOffset>
                      </wp:positionV>
                      <wp:extent cx="1131570" cy="32639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326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pt;margin-top:0.6pt;width:89.05pt;height:25.6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74930</wp:posOffset>
                      </wp:positionV>
                      <wp:extent cx="943610" cy="24892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248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formación a publicar con indicacio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pt;height:19.6pt;mso-wrap-distance-left:9.05pt;mso-wrap-distance-right:9.05pt;mso-wrap-distance-top:0pt;mso-wrap-distance-bottom:0pt;margin-top:5.9pt;mso-position-vertical-relative:text;margin-left:2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formación a publicar con indica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13105</wp:posOffset>
                      </wp:positionH>
                      <wp:positionV relativeFrom="paragraph">
                        <wp:posOffset>50800</wp:posOffset>
                      </wp:positionV>
                      <wp:extent cx="1552575" cy="404495"/>
                      <wp:effectExtent l="38735" t="5715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5" h="637">
                                    <a:moveTo>
                                      <a:pt x="2438" y="0"/>
                                    </a:moveTo>
                                    <a:lnTo>
                                      <a:pt x="2445" y="324"/>
                                    </a:lnTo>
                                    <a:lnTo>
                                      <a:pt x="1124" y="324"/>
                                    </a:lnTo>
                                    <a:lnTo>
                                      <a:pt x="0" y="324"/>
                                    </a:lnTo>
                                    <a:lnTo>
                                      <a:pt x="0" y="63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5,637" path="m2438,0l2445,324l1124,324l0,324l0,637e" stroked="t" o:allowincell="t" style="position:absolute;margin-left:56.15pt;margin-top:4pt;width:122.2pt;height:31.8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3810</wp:posOffset>
                      </wp:positionV>
                      <wp:extent cx="278765" cy="27368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0.3pt;mso-position-vertical-relative:text;margin-left:9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02" w:hanging="0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52705</wp:posOffset>
                      </wp:positionV>
                      <wp:extent cx="1262380" cy="42672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2380" cy="426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VISIÓN DE PUBLICACIÓN CORRECTA DE ARCHIV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4pt;height:33.6pt;mso-wrap-distance-left:9.05pt;mso-wrap-distance-right:9.05pt;mso-wrap-distance-top:0pt;mso-wrap-distance-bottom:0pt;margin-top:4.15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VISIÓN DE PUBLICACIÓN CORRECTA DE ARCHIV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ind w:left="3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92075</wp:posOffset>
                      </wp:positionV>
                      <wp:extent cx="0" cy="342900"/>
                      <wp:effectExtent l="38100" t="0" r="3873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7.25pt" to="54.1pt,3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81915</wp:posOffset>
                      </wp:positionV>
                      <wp:extent cx="312420" cy="216535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20" cy="21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6pt;height:17.05pt;mso-wrap-distance-left:9.05pt;mso-wrap-distance-right:9.05pt;mso-wrap-distance-top:0pt;mso-wrap-distance-bottom:0pt;margin-top:6.45pt;mso-position-vertical-relative:text;margin-left:7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735</wp:posOffset>
                      </wp:positionV>
                      <wp:extent cx="848995" cy="415925"/>
                      <wp:effectExtent l="12065" t="6350" r="1143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880" cy="415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1.4pt;margin-top:3.05pt;width:66.8pt;height:32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57785</wp:posOffset>
                      </wp:positionV>
                      <wp:extent cx="1569085" cy="744855"/>
                      <wp:effectExtent l="5715" t="5715" r="387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9240" cy="74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1" h="1173">
                                    <a:moveTo>
                                      <a:pt x="3" y="619"/>
                                    </a:moveTo>
                                    <a:lnTo>
                                      <a:pt x="0" y="1170"/>
                                    </a:lnTo>
                                    <a:lnTo>
                                      <a:pt x="1358" y="1173"/>
                                    </a:lnTo>
                                    <a:lnTo>
                                      <a:pt x="1368" y="0"/>
                                    </a:lnTo>
                                    <a:lnTo>
                                      <a:pt x="2471" y="8"/>
                                    </a:lnTo>
                                    <a:lnTo>
                                      <a:pt x="2471" y="44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1,1173" path="m3,619l0,1170l1358,1173l1368,0l2471,8l2471,443e" stroked="t" o:allowincell="t" style="position:absolute;margin-left:54.85pt;margin-top:4.55pt;width:123.5pt;height:58.6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42695</wp:posOffset>
                      </wp:positionH>
                      <wp:positionV relativeFrom="paragraph">
                        <wp:posOffset>3810</wp:posOffset>
                      </wp:positionV>
                      <wp:extent cx="243205" cy="21018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60" cy="210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97.85pt;margin-top:0.3pt;width:19.1pt;height:16.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113030</wp:posOffset>
                      </wp:positionV>
                      <wp:extent cx="1143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pt,8.9pt" to="96.95pt,8.9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13105</wp:posOffset>
                      </wp:positionH>
                      <wp:positionV relativeFrom="paragraph">
                        <wp:posOffset>84455</wp:posOffset>
                      </wp:positionV>
                      <wp:extent cx="263525" cy="1917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25" cy="191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75pt;height:15.1pt;mso-wrap-distance-left:9.05pt;mso-wrap-distance-right:9.05pt;mso-wrap-distance-top:0pt;mso-wrap-distance-bottom:0pt;margin-top:6.65pt;mso-position-vertical-relative:text;margin-left:5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19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20650</wp:posOffset>
                      </wp:positionV>
                      <wp:extent cx="278765" cy="273685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9.5pt;mso-position-vertical-relative:text;margin-left:9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27940</wp:posOffset>
                      </wp:positionV>
                      <wp:extent cx="1262380" cy="465455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238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CTUALIZACIÓN DE INFORMACIÓN EN SERVIDOR DE PRODUC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4pt;height:36.65pt;mso-wrap-distance-left:9.05pt;mso-wrap-distance-right:9.05pt;mso-wrap-distance-top:0pt;mso-wrap-distance-bottom:0pt;margin-top:2.2pt;mso-position-vertical-relative:text;margin-left:7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CTUALIZACIÓN DE INFORMACIÓN EN SERVIDOR DE PRODUC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0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116205</wp:posOffset>
                      </wp:positionV>
                      <wp:extent cx="278765" cy="273685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9.15pt;mso-position-vertical-relative:text;margin-left:9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41275</wp:posOffset>
                      </wp:positionV>
                      <wp:extent cx="1262380" cy="428625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2380" cy="428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OMUNICACIÓN DE SOLICITUD ATENDI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4pt;height:33.75pt;mso-wrap-distance-left:9.05pt;mso-wrap-distance-right:9.05pt;mso-wrap-distance-top:0pt;mso-wrap-distance-bottom:0pt;margin-top:3.25pt;mso-position-vertical-relative:text;margin-left: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UNICACIÓN DE SOLICITUD ATENDI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85090</wp:posOffset>
                      </wp:positionV>
                      <wp:extent cx="1190625" cy="36766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367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2pt;margin-top:6.7pt;width:93.7pt;height:28.9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66040</wp:posOffset>
                      </wp:positionV>
                      <wp:extent cx="1190625" cy="25527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ocumento de comunicación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75pt;height:20.1pt;mso-wrap-distance-left:9.05pt;mso-wrap-distance-right:9.05pt;mso-wrap-distance-top:0pt;mso-wrap-distance-bottom:0pt;margin-top:5.2pt;mso-position-vertical-relative:text;margin-left: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ocumento de comunicació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58420</wp:posOffset>
                      </wp:positionV>
                      <wp:extent cx="0" cy="228600"/>
                      <wp:effectExtent l="38100" t="0" r="3873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pt,4.6pt" to="57.1pt,2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30480</wp:posOffset>
                      </wp:positionV>
                      <wp:extent cx="365760" cy="274320"/>
                      <wp:effectExtent l="5080" t="5080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3.2pt;margin-top:2.4pt;width:28.7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97155</wp:posOffset>
                      </wp:positionV>
                      <wp:extent cx="365760" cy="274320"/>
                      <wp:effectExtent l="5080" t="5080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9pt;margin-top:7.65pt;width:28.7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110490</wp:posOffset>
                      </wp:positionV>
                      <wp:extent cx="0" cy="228600"/>
                      <wp:effectExtent l="38100" t="0" r="3873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5pt,8.7pt" to="66.35pt,2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6350</wp:posOffset>
                      </wp:positionV>
                      <wp:extent cx="278765" cy="273685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0.5pt;mso-position-vertical-relative:text;margin-left:10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66675</wp:posOffset>
                      </wp:positionV>
                      <wp:extent cx="1253490" cy="485775"/>
                      <wp:effectExtent l="0" t="0" r="0" b="0"/>
                      <wp:wrapNone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3490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VISIÓN DE PUBLICACIÓN DE CONTENIDOS  SOLICITA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7pt;height:38.25pt;mso-wrap-distance-left:9.05pt;mso-wrap-distance-right:9.05pt;mso-wrap-distance-top:0pt;mso-wrap-distance-bottom:0pt;margin-top:5.25pt;mso-position-vertical-relative:text;margin-left:16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VISIÓN DE PUBLICACIÓN DE CONTENIDOS  SOLICIT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31750</wp:posOffset>
                      </wp:positionV>
                      <wp:extent cx="0" cy="228600"/>
                      <wp:effectExtent l="38100" t="0" r="3873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pt,2.5pt" to="63.8pt,2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55880</wp:posOffset>
                      </wp:positionV>
                      <wp:extent cx="1028700" cy="569595"/>
                      <wp:effectExtent l="10160" t="6350" r="1079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695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2pt;margin-top:4.4pt;width:80.95pt;height:44.8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12065</wp:posOffset>
                      </wp:positionV>
                      <wp:extent cx="469900" cy="273685"/>
                      <wp:effectExtent l="0" t="0" r="0" b="0"/>
                      <wp:wrapNone/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21.55pt;mso-wrap-distance-left:9.05pt;mso-wrap-distance-right:9.05pt;mso-wrap-distance-top:0pt;mso-wrap-distance-bottom:0pt;margin-top:0.95pt;mso-position-vertical-relative:text;margin-left:9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635</wp:posOffset>
                      </wp:positionV>
                      <wp:extent cx="277495" cy="257175"/>
                      <wp:effectExtent l="5715" t="571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257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6pt;margin-top:0pt;width:21.8pt;height:20.2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b/>
                <w:sz w:val="1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32385</wp:posOffset>
                      </wp:positionV>
                      <wp:extent cx="228600" cy="0"/>
                      <wp:effectExtent l="0" t="38100" r="635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05pt,2.55pt" to="121pt,2.55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12065</wp:posOffset>
                      </wp:positionV>
                      <wp:extent cx="0" cy="457200"/>
                      <wp:effectExtent l="38100" t="0" r="3873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pt,0.95pt" to="63.8pt,3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-7620</wp:posOffset>
                      </wp:positionV>
                      <wp:extent cx="469900" cy="273685"/>
                      <wp:effectExtent l="0" t="0" r="0" b="0"/>
                      <wp:wrapNone/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21.55pt;mso-wrap-distance-left:9.05pt;mso-wrap-distance-right:9.05pt;mso-wrap-distance-top:0pt;mso-wrap-distance-bottom:0pt;margin-top:-0.6pt;mso-position-vertical-relative:text;margin-left:6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79375</wp:posOffset>
                      </wp:positionV>
                      <wp:extent cx="278765" cy="273685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6.25pt;mso-position-vertical-relative:text;margin-left:10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66040</wp:posOffset>
                      </wp:positionV>
                      <wp:extent cx="1253490" cy="485775"/>
                      <wp:effectExtent l="0" t="0" r="0" b="0"/>
                      <wp:wrapNone/>
                      <wp:docPr id="5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3490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OMUNICACIÓN DE APROBACCIÓN DE CONTENIDOS PUBLICAD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7pt;height:38.25pt;mso-wrap-distance-left:9.05pt;mso-wrap-distance-right:9.05pt;mso-wrap-distance-top:0pt;mso-wrap-distance-bottom:0pt;margin-top:5.2pt;mso-position-vertical-relative:text;margin-left:1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UNICACIÓN DE APROBACCIÓN DE CONTENIDOS PUBLIC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5240</wp:posOffset>
                      </wp:positionV>
                      <wp:extent cx="1184275" cy="381000"/>
                      <wp:effectExtent l="5715" t="5080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400" cy="380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5pt;margin-top:1.2pt;width:93.2pt;height:29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31115</wp:posOffset>
                      </wp:positionV>
                      <wp:extent cx="1184275" cy="290830"/>
                      <wp:effectExtent l="0" t="0" r="0" b="0"/>
                      <wp:wrapNone/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427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ocumento de aprobación fin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25pt;height:22.9pt;mso-wrap-distance-left:9.05pt;mso-wrap-distance-right:9.05pt;mso-wrap-distance-top:0pt;mso-wrap-distance-bottom:0pt;margin-top:2.45pt;mso-position-vertical-relative:text;margin-left: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ocumento de aprobación fi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80010</wp:posOffset>
                      </wp:positionV>
                      <wp:extent cx="4838700" cy="385445"/>
                      <wp:effectExtent l="5080" t="5715" r="3175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76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0" h="607">
                                    <a:moveTo>
                                      <a:pt x="7605" y="391"/>
                                    </a:moveTo>
                                    <a:lnTo>
                                      <a:pt x="7620" y="0"/>
                                    </a:lnTo>
                                    <a:lnTo>
                                      <a:pt x="6458" y="0"/>
                                    </a:lnTo>
                                    <a:lnTo>
                                      <a:pt x="6458" y="600"/>
                                    </a:lnTo>
                                    <a:lnTo>
                                      <a:pt x="0" y="607"/>
                                    </a:lnTo>
                                    <a:lnTo>
                                      <a:pt x="1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0,607" path="m7605,391l7620,0l6458,0l6458,600l0,607l1,16e" stroked="t" o:allowincell="t" style="position:absolute;margin-left:63.75pt;margin-top:6.3pt;width:380.95pt;height:30.3pt;mso-wrap-style:none;v-text-anchor:middle">
                      <v:fill o:detectmouseclick="t" on="false"/>
                      <v:stroke color="black" weight="9360" startarrow="block" startarrowwidth="medium" start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4"/>
              </w:rPr>
              <w:t xml:space="preserve">            </w:t>
            </w:r>
            <w:r>
              <w:rPr>
                <w:rFonts w:eastAsia="Arial"/>
                <w:b/>
                <w:sz w:val="14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6690995</wp:posOffset>
                      </wp:positionV>
                      <wp:extent cx="0" cy="22860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526.85pt" to="14.6pt,54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148715</wp:posOffset>
                      </wp:positionV>
                      <wp:extent cx="1174750" cy="49276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492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5pt;margin-top:90.45pt;width:92.45pt;height:38.7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854200</wp:posOffset>
                      </wp:positionV>
                      <wp:extent cx="908050" cy="22733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227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1pt;margin-top:146pt;width:71.45pt;height:17.8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1616710</wp:posOffset>
                      </wp:positionV>
                      <wp:extent cx="0" cy="228600"/>
                      <wp:effectExtent l="38100" t="0" r="38735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05pt,127.3pt" to="57.05pt,14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666115</wp:posOffset>
                      </wp:positionV>
                      <wp:extent cx="1207770" cy="578485"/>
                      <wp:effectExtent l="0" t="0" r="0" b="0"/>
                      <wp:wrapNone/>
                      <wp:docPr id="6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770" cy="578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RCHIVAR DOCUMENTO DE APROBACIÓN Y NOTIFICACIÓN DE SOLICITUD ATENDI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1pt;height:45.55pt;mso-wrap-distance-left:9.05pt;mso-wrap-distance-right:9.05pt;mso-wrap-distance-top:0pt;mso-wrap-distance-bottom:0pt;margin-top:52.45pt;mso-position-vertical-relative:text;margin-left:10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RCHIVAR DOCUMENTO DE APROBACIÓN Y NOTIFICACIÓN DE SOLICITUD ATENDI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478155</wp:posOffset>
                      </wp:positionV>
                      <wp:extent cx="278765" cy="273685"/>
                      <wp:effectExtent l="0" t="0" r="0" b="0"/>
                      <wp:wrapNone/>
                      <wp:docPr id="6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37.65pt;mso-position-vertical-relative:text;margin-left:9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289685</wp:posOffset>
                      </wp:positionV>
                      <wp:extent cx="1184275" cy="290830"/>
                      <wp:effectExtent l="0" t="0" r="0" b="0"/>
                      <wp:wrapNone/>
                      <wp:docPr id="6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427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xpediente documental de solicitudes atendid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25pt;height:22.9pt;mso-wrap-distance-left:9.05pt;mso-wrap-distance-right:9.05pt;mso-wrap-distance-top:0pt;mso-wrap-distance-bottom:0pt;margin-top:101.55pt;mso-position-vertical-relative:text;margin-left:1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xpediente documental de solicitudes atendid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Documentos de referencia.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S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tividad Técnica en Tecnología de la Información de la Secretaría de Salud, emitida por la Dirección General de Tecnología de la Información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Registros 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 Solicit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Sistemas de Inform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formación a publica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Sistemas de Inform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 de aprobación fin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Sistemas de Inform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Expediente documental de solicitudes atendid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Sistemas de Inform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8.0 Glosario</w:t>
      </w:r>
    </w:p>
    <w:p>
      <w:pPr>
        <w:pStyle w:val="Heading1"/>
        <w:rPr/>
      </w:pPr>
      <w:r>
        <w:rPr/>
      </w:r>
    </w:p>
    <w:p>
      <w:pPr>
        <w:pStyle w:val="Heading1"/>
        <w:ind w:left="426" w:hanging="426"/>
        <w:rPr/>
      </w:pPr>
      <w:r>
        <w:rPr/>
        <w:t xml:space="preserve">8.1 </w:t>
      </w:r>
      <w:r>
        <w:rPr>
          <w:bCs/>
        </w:rPr>
        <w:t>Carpeta o directorio electrónico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bCs/>
        </w:rPr>
        <w:t>espacio en el disco duro de una computadora, al cual se le asigna un nombre y sirve para albergar archivos electrónicos de cualquier índole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b/>
          <w:sz w:val="22"/>
        </w:rPr>
        <w:t xml:space="preserve">8.2 Página web: </w:t>
      </w:r>
      <w:r>
        <w:rPr>
          <w:sz w:val="22"/>
        </w:rPr>
        <w:t>conjunto de textos, imágenes y archivos electrónicos que se encuentran a disponibilidad del público en general en un servidor conectado a la red global de Internet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426"/>
        <w:rPr/>
      </w:pPr>
      <w:r>
        <w:rPr>
          <w:b/>
          <w:sz w:val="22"/>
        </w:rPr>
        <w:t xml:space="preserve">8.3  Servicio FTP: </w:t>
      </w:r>
      <w:r>
        <w:rPr>
          <w:sz w:val="22"/>
        </w:rPr>
        <w:t>protocolo de comunicación creado para el envío y recepción de archivos electrónicos con alto volumen de información, por sus siglas en inglés File Transfer Protocol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426"/>
        <w:rPr/>
      </w:pPr>
      <w:r>
        <w:rPr>
          <w:b/>
          <w:sz w:val="22"/>
        </w:rPr>
        <w:t xml:space="preserve">8.4 Servidor de desarrollo: </w:t>
      </w:r>
      <w:r>
        <w:rPr>
          <w:sz w:val="22"/>
        </w:rPr>
        <w:t>equipo de computo con características especiales y superiores a una PC convencional, este equipo tiene conexión a la intranet con al finalidad de que pueda ser visto únicamente por los usuarios internos a la organización.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b/>
          <w:sz w:val="22"/>
        </w:rPr>
        <w:t xml:space="preserve">8.5 Servidor de producción: </w:t>
      </w:r>
      <w:r>
        <w:rPr>
          <w:sz w:val="22"/>
        </w:rPr>
        <w:t>equipo de computo con características especiales y superiores a una PC convencional, este equipo tiene conexión a la red global de internet con al finalidad de que pueda ser visto por cualquier usuario desde cualquier país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b/>
          <w:bCs/>
          <w:sz w:val="22"/>
        </w:rPr>
        <w:t xml:space="preserve">8.6  </w:t>
      </w:r>
      <w:r>
        <w:rPr>
          <w:b/>
          <w:bCs/>
          <w:sz w:val="22"/>
          <w:szCs w:val="22"/>
        </w:rPr>
        <w:t>Tecnología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e la información</w:t>
      </w:r>
      <w:r>
        <w:rPr>
          <w:sz w:val="22"/>
          <w:szCs w:val="22"/>
        </w:rPr>
        <w:t>: aquellas que utilizan en sus actividades dispositivos de cómputo y telecomunicaciones. Es una definición muy amplia pero así también es el ámbito que los equipos electrónicos digitales modernos impactan.</w:t>
      </w: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9.0 Cambios de esta ver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85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13"/>
        </w:numPr>
        <w:rPr/>
      </w:pPr>
      <w:r>
        <w:rPr/>
        <w:t>Anexos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before="60" w:after="60"/>
        <w:ind w:left="1263" w:hanging="1263"/>
        <w:rPr>
          <w:sz w:val="22"/>
          <w:szCs w:val="22"/>
        </w:rPr>
      </w:pPr>
      <w:r>
        <w:rPr>
          <w:sz w:val="22"/>
          <w:szCs w:val="22"/>
        </w:rPr>
        <w:t>Documento Solicitud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before="60" w:after="60"/>
        <w:ind w:left="1263" w:hanging="1263"/>
        <w:rPr>
          <w:sz w:val="22"/>
          <w:szCs w:val="22"/>
        </w:rPr>
      </w:pPr>
      <w:r>
        <w:rPr>
          <w:sz w:val="22"/>
          <w:szCs w:val="22"/>
        </w:rPr>
        <w:t>Información a publicar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before="60" w:after="60"/>
        <w:ind w:left="1263" w:hanging="1263"/>
        <w:rPr>
          <w:sz w:val="22"/>
          <w:szCs w:val="22"/>
        </w:rPr>
      </w:pPr>
      <w:r>
        <w:rPr>
          <w:sz w:val="22"/>
          <w:szCs w:val="22"/>
        </w:rPr>
        <w:t>Documento de aprobación final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before="60" w:after="60"/>
        <w:ind w:left="1263" w:hanging="1263"/>
        <w:rPr>
          <w:sz w:val="22"/>
          <w:szCs w:val="22"/>
        </w:rPr>
      </w:pPr>
      <w:r>
        <w:rPr>
          <w:sz w:val="22"/>
          <w:szCs w:val="22"/>
        </w:rPr>
        <w:t>Expediente documental de solicitudes atendidas.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552"/>
      <w:gridCol w:w="342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457" w:hRule="atLeast"/>
        <w:cantSplit w:val="true"/>
      </w:trPr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55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uan Fernando Martínez Reséndiz</w:t>
          </w:r>
        </w:p>
      </w:tc>
      <w:tc>
        <w:tcPr>
          <w:tcW w:w="342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Víctor Hugo Higuera Muño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oaquín Zarco Rábago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amento de Sistemas de Información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ubdirección de Sistemas de Información y Soporte Técnico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ción de Automatización de Procesos y Soporte Técnico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45"/>
      <w:gridCol w:w="1701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6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ódigo:</w:t>
          </w:r>
          <w:r>
            <w:rPr>
              <w:b w:val="false"/>
            </w:rPr>
            <w:t xml:space="preserve"> </w:t>
          </w:r>
          <w:r>
            <w:rPr>
              <w:color w:val="000000"/>
            </w:rPr>
            <w:t>(CES- DAPST MP-27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AUTOMATIZACIÓN DE PROCESOS Y SOPORTE TÉCNICO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7. Procedimiento para la publicación y actualización de contenidos en la página web de la DGCES.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5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9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8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0"/>
      <w:numFmt w:val="decimal"/>
      <w:lvlText w:val="%1.0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263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098" w:hanging="0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4:34:00Z</dcterms:created>
  <dc:creator>Jose Luis Gazcon</dc:creator>
  <dc:description/>
  <cp:keywords/>
  <dc:language>en-US</dc:language>
  <cp:lastModifiedBy>CRISTIANZ</cp:lastModifiedBy>
  <cp:lastPrinted>2012-07-04T12:18:00Z</cp:lastPrinted>
  <dcterms:modified xsi:type="dcterms:W3CDTF">2012-10-23T18:06:00Z</dcterms:modified>
  <cp:revision>15</cp:revision>
  <dc:subject/>
  <dc:title>Su empresa SA de CV</dc:title>
</cp:coreProperties>
</file>