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. PROCEDIMIENTO PARA LA COORDINACIÓN DE GRUPOS DE EXPERTOS  QUE PARTICIPEN  EN LA ELABORACIÓN, ACTUALIZACIÓN Y ADECUACIÓN DE LA NORMATIVIDAD EN ATENCIÓN MÉDICA, ASISTENCIA SOCIAL E INFRAESTRUCTURA SANITARIA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5"/>
        </w:numPr>
        <w:tabs>
          <w:tab w:val="clear" w:pos="1404"/>
          <w:tab w:val="left" w:pos="-1985" w:leader="none"/>
          <w:tab w:val="left" w:pos="709" w:leader="none"/>
        </w:tabs>
        <w:ind w:left="709" w:hanging="709"/>
        <w:jc w:val="both"/>
        <w:rPr/>
      </w:pPr>
      <w:r>
        <w:rPr>
          <w:sz w:val="22"/>
          <w:lang w:val="es-MX"/>
        </w:rPr>
        <w:t>Coordinar a grupos de expertos que coadyuvan en  la elaboración, actualización y adecuación de las Normas Oficiales Mexicanas, lineamientos y demás ordenamientos jurídico-sanitarios para sujetar a los prestadores de servicios de atención médica y asistencia social  de los sectores público, social y privado.</w:t>
      </w:r>
    </w:p>
    <w:p>
      <w:pPr>
        <w:pStyle w:val="Normal"/>
        <w:tabs>
          <w:tab w:val="clear" w:pos="57"/>
          <w:tab w:val="left" w:pos="709" w:leader="none"/>
        </w:tabs>
        <w:spacing w:lineRule="auto" w:line="360"/>
        <w:ind w:left="709" w:hanging="709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>A nivel interno el procedimiento es aplicable a la Dirección General de Calidad y Educación en Salud, la Dirección General Adjunta de Normatividad y Educación en Salud, la Dirección de Procesos Normativos en Salud, la Subdirección Normativa en Servicios de Salud y el Departamento de Coordinación Normativa en Servicios de Salud, mismas que están involucradas en el proceso de elaboración, actualización y adecuación de Normas Oficiales Mexicanas de atención médica y asistencia social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>A nivel externo este procedimiento no aplica.</w:t>
      </w:r>
    </w:p>
    <w:p>
      <w:pPr>
        <w:pStyle w:val="Sangra2detindependiente"/>
        <w:tabs>
          <w:tab w:val="clear" w:pos="851"/>
          <w:tab w:val="left" w:pos="-3969" w:leader="none"/>
          <w:tab w:val="left" w:pos="709" w:leader="none"/>
        </w:tabs>
        <w:ind w:left="709" w:hanging="709"/>
        <w:rPr/>
      </w:pPr>
      <w:r>
        <w:rPr/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tabs>
          <w:tab w:val="clear" w:pos="57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7"/>
        </w:numPr>
        <w:ind w:left="709" w:right="-2" w:hanging="709"/>
        <w:rPr/>
      </w:pPr>
      <w:r>
        <w:rPr/>
        <w:t>La Dirección General de Calidad y Educación en Salud, es la unidad administrativa de la Secretaría de Salud facultada para elaborar, actualizar y adecuar Normas Oficiales Mexicanas en materia de atención médica y asistencia social, a las que deben sujetarse los prestadores de servicios de los sectores público, social y privado.</w:t>
      </w:r>
    </w:p>
    <w:p>
      <w:pPr>
        <w:pStyle w:val="Textodebloque"/>
        <w:numPr>
          <w:ilvl w:val="1"/>
          <w:numId w:val="7"/>
        </w:numPr>
        <w:ind w:left="709" w:right="-2" w:hanging="709"/>
        <w:rPr/>
      </w:pPr>
      <w:r>
        <w:rPr/>
        <w:t>La Dirección General de Calidad y Educación en Salud, convoca y consulta a expertos de Instituciones de Educación en Salud, Colegios, Academias de los sectores público, social y privado para la elaboración, actualización y adecuación de las Normas Oficiales Mexicanas, lineamientos y demás ordenamientos jurídico-sanitarios, conforme lo establecen  la Ley Federal de Metrología y Normalización y la Comisión Federal de Mejora Regulatoria, (COFEMER).</w:t>
      </w:r>
    </w:p>
    <w:p>
      <w:pPr>
        <w:pStyle w:val="Textodebloque"/>
        <w:numPr>
          <w:ilvl w:val="1"/>
          <w:numId w:val="7"/>
        </w:numPr>
        <w:ind w:left="709" w:right="-2" w:hanging="709"/>
        <w:rPr/>
      </w:pPr>
      <w:r>
        <w:rPr/>
        <w:t>La Dirección General Adjunta de Normatividad y Educación en Salud, es la responsable de someter al pleno del Comité Consultivo Nacional de Normalización de Innovación, Desarrollo, Tecnologías e Información en Salud (CCNNIDTIS).</w:t>
      </w:r>
    </w:p>
    <w:p>
      <w:pPr>
        <w:pStyle w:val="Textodebloque"/>
        <w:numPr>
          <w:ilvl w:val="1"/>
          <w:numId w:val="7"/>
        </w:numPr>
        <w:ind w:left="709" w:right="-2" w:hanging="709"/>
        <w:rPr/>
      </w:pPr>
      <w:r>
        <w:rPr/>
        <w:t>La Subdirección Normativa en Servicios de Salud, es la responsable de llevar a cabo el listado de las Instituciones de Educación Superior, Colegios y Academias de los sectores público, social y privado para la integración del Grupo Técnico Interinstitucional (GTI).</w:t>
      </w:r>
    </w:p>
    <w:p>
      <w:pPr>
        <w:pStyle w:val="Textodebloque"/>
        <w:numPr>
          <w:ilvl w:val="1"/>
          <w:numId w:val="7"/>
        </w:numPr>
        <w:ind w:left="709" w:right="-2" w:hanging="709"/>
        <w:rPr/>
      </w:pPr>
      <w:r>
        <w:rPr/>
        <w:t xml:space="preserve">El Comité Consultivo Nacional de Normalización de Innovación, Desarrollo, Tecnologías e Información en Salud (CCNNIDTIS), tiene la facultad de aprobar las Normas Oficiales Mexicanas (NOM´s) que requieren actualización, las de nueva creación  o las que responden a una situación de emergencia.  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Someter las Normas Oficiales Mexicanas (NOM) al pleno del CCNNIDTI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57"/>
                <w:tab w:val="left" w:pos="639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Somete al pleno del Comité Consultivo Nacional de Normalización de Innovación, Desarrollo, Tecnologías e Información en Salud (CCNNIDTIS) el programa de normalización que integra el listado de Normas Oficiales Mexicanas (NOM) de actualización, nuevas o de emergencia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57"/>
                <w:tab w:val="left" w:pos="639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Se aprueba el Programa de Normalización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57"/>
                <w:tab w:val="left" w:pos="639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Se envía para su publicación en el Diario Oficial de la Federación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57"/>
                <w:tab w:val="left" w:pos="639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Instruye a la Subdirección Normativa en Servicios de  Salud para integrar y convocar al Grupo Técnico Interinstitucional (GT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639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Programa de Normalizació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irección General Adjunta de Normatividad y Educación en Salud 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Integración del Grupo Técnico Interinstitucional (GTI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.1 </w:t>
            </w:r>
            <w:r>
              <w:rPr>
                <w:sz w:val="22"/>
                <w:szCs w:val="22"/>
              </w:rPr>
              <w:t>Identifica el listado de las Dependencias, Instituciones de Educación Superior, Colegios y Academias de los sectores público, social y privado que se encuentran descritos en el prefacio de las Normas Oficiales Mexicanas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NOM).</w:t>
            </w:r>
          </w:p>
          <w:p>
            <w:pPr>
              <w:pStyle w:val="Normal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.2 Corroborar los datos generales de las </w:t>
            </w:r>
            <w:r>
              <w:rPr>
                <w:sz w:val="22"/>
                <w:szCs w:val="22"/>
              </w:rPr>
              <w:t>Dependencias, Instituciones de Educación  Superior, Colegios y Academias de los sectores público, social y privado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 xml:space="preserve">2.3 Integrar la lista definitiva del Grupo Técnico Interinstitucional (GTI). 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2.4  Elaborar oficios de invitación al Grupo Técnico Interinstitucional (GTI) para participar en la elaboración, actualización y adecuación de las Normas Oficiales Mexicanas (NOM).</w:t>
            </w:r>
          </w:p>
          <w:p>
            <w:pPr>
              <w:pStyle w:val="Normal"/>
              <w:ind w:left="497" w:hanging="4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Lista del Grupo Técnico Interinstitucional (GTI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icios de invit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Coordinación de reuniones de trabajo con el Grupo Técnico Interinstitucional (GTI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3.1</w:t>
              <w:tab/>
              <w:t xml:space="preserve">Coordina la realización de reuniones de trabajo con el Grupo Técnico Interinstitucional (GTI), para consensar el documento preliminar e integrar el Anteproyecto de </w:t>
            </w:r>
            <w:r>
              <w:rPr>
                <w:sz w:val="22"/>
                <w:szCs w:val="22"/>
              </w:rPr>
              <w:t>Normas Oficiales Mexicanas (NOM)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3.2</w:t>
              <w:tab/>
              <w:t xml:space="preserve">Revisa e integrar el  Anteproyecto de </w:t>
            </w:r>
            <w:r>
              <w:rPr>
                <w:sz w:val="22"/>
                <w:szCs w:val="22"/>
              </w:rPr>
              <w:t>Normas Oficiales Mexicanas (NOM)</w:t>
            </w:r>
            <w:r>
              <w:rPr>
                <w:sz w:val="22"/>
              </w:rPr>
              <w:t xml:space="preserve"> derivado de las Reuniones de trabajo con el Grupo Técnico Interinstitucional (GTI)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inutas de reuniones con Grupo Técnico Interinstitucional (GT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Anteproyecto de </w:t>
            </w:r>
            <w:r>
              <w:rPr>
                <w:sz w:val="22"/>
                <w:szCs w:val="22"/>
              </w:rPr>
              <w:t>Normas Oficiales Mexicanas (NOM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i: Continúa Proced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97" w:hanging="497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 Normativa en Servicios de Salud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Diagrama de Flujo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961"/>
      </w:tblGrid>
      <w:tr>
        <w:trPr>
          <w:trHeight w:val="40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Normatividad y Educación en Salu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Normativa en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Servicios de Salud</w:t>
            </w:r>
          </w:p>
        </w:tc>
      </w:tr>
      <w:tr>
        <w:trPr>
          <w:trHeight w:val="214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720</wp:posOffset>
                      </wp:positionV>
                      <wp:extent cx="673100" cy="3416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35pt;margin-top:3.6pt;width:52.95pt;height:2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0795</wp:posOffset>
                      </wp:positionV>
                      <wp:extent cx="0" cy="342265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0.85pt" to="118.35pt,27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-5715</wp:posOffset>
                      </wp:positionV>
                      <wp:extent cx="3759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-0.45pt;mso-position-vertical-relative:text;margin-left:16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87630</wp:posOffset>
                      </wp:positionV>
                      <wp:extent cx="1609090" cy="483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meter las Normas Oficiales Mexicanas (NOM) al pleno del CCNNIDTIS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38.1pt;mso-wrap-distance-left:9.05pt;mso-wrap-distance-right:9.05pt;mso-wrap-distance-top:0pt;mso-wrap-distance-bottom:0pt;margin-top:6.9pt;mso-position-vertical-relative:text;margin-left:57.4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meter las Normas Oficiales Mexicanas (NOM) al pleno del CCNNIDT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40005</wp:posOffset>
                      </wp:positionV>
                      <wp:extent cx="1365250" cy="4565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grama de Normalización </w:t>
                                  </w:r>
                                </w:p>
                              </w:txbxContent>
                            </wps:txbx>
                            <wps:bodyPr lIns="17640" rIns="540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4.8pt;margin-top:3.15pt;width:107.4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grama de Normaliz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95885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5pt,7.55pt" to="115.4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42545</wp:posOffset>
                      </wp:positionV>
                      <wp:extent cx="1943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pt,3.35pt" to="268.0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52145</wp:posOffset>
                      </wp:positionV>
                      <wp:extent cx="0" cy="14859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51.35pt" to="27pt,168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657860</wp:posOffset>
                      </wp:positionV>
                      <wp:extent cx="14128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pt,51.8pt" to="138.4pt,5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666115</wp:posOffset>
                      </wp:positionV>
                      <wp:extent cx="0" cy="342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52.45pt" to="138.55pt,7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2411730</wp:posOffset>
                      </wp:positionV>
                      <wp:extent cx="136144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152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teproyecto de Normas Oficiales Mexicanas (NOM)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35pt;margin-top:189.9pt;width:107.1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teproyecto de Normas Oficiales Mexicanas (NOM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1384300</wp:posOffset>
                      </wp:positionV>
                      <wp:extent cx="0" cy="342900"/>
                      <wp:effectExtent l="25400" t="0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pt,109pt" to="140pt,135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2167255</wp:posOffset>
                      </wp:positionV>
                      <wp:extent cx="1480820" cy="45656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inutas de reuniones con Grupo Técnico Interinstitucional (GTI)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75pt;margin-top:170.65pt;width:116.5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inutas de reuniones con Grupo Técnico Interinstitucional (GTI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041400</wp:posOffset>
                      </wp:positionV>
                      <wp:extent cx="1252220" cy="367030"/>
                      <wp:effectExtent l="508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08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s de invitación 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pt;margin-top:82pt;width:98.55pt;height:28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s de invi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673100</wp:posOffset>
                      </wp:positionV>
                      <wp:extent cx="1485900" cy="48196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8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stas del Grupo Técnico Interinstitucional (GTI)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6pt;margin-top:53pt;width:116.95pt;height:3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s del Grupo Técnico Interinstitucional (GTI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2700</wp:posOffset>
                      </wp:positionV>
                      <wp:extent cx="37592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pt;mso-position-vertical-relative:text;margin-left:1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1569720</wp:posOffset>
                      </wp:positionV>
                      <wp:extent cx="37592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3.6pt;mso-position-vertical-relative:text;margin-left:17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236220</wp:posOffset>
                      </wp:positionV>
                      <wp:extent cx="1527175" cy="48387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tegración del Grupo Técnico Interinstitucional (GTI)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25pt;height:38.1pt;mso-wrap-distance-left:9.05pt;mso-wrap-distance-right:9.05pt;mso-wrap-distance-top:0pt;mso-wrap-distance-bottom:0pt;margin-top:18.6pt;mso-position-vertical-relative:text;margin-left:76.2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egración del Grupo Técnico Interinstitucional (GTI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754505</wp:posOffset>
                      </wp:positionV>
                      <wp:extent cx="1416050" cy="46355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ordinación de Reuniones de trabajo con el Grupo Técnico Interinstitucional GT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5pt;height:36.5pt;mso-wrap-distance-left:9.05pt;mso-wrap-distance-right:9.05pt;mso-wrap-distance-top:0pt;mso-wrap-distance-bottom:0pt;margin-top:138.15pt;mso-position-vertical-relative:text;margin-left:84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ordinación de Reuniones de trabajo con el Grupo Técnico Interinstitucional G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82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5pt,4.75pt" to="161.75pt,2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57"/>
                <w:tab w:val="left" w:pos="48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20320</wp:posOffset>
                      </wp:positionV>
                      <wp:extent cx="973455" cy="478790"/>
                      <wp:effectExtent l="11430" t="5715" r="1079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344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3.2pt;margin-top:1.6pt;width:76.6pt;height:37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443865</wp:posOffset>
                      </wp:positionV>
                      <wp:extent cx="342900" cy="22479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7pt;mso-wrap-distance-left:9.05pt;mso-wrap-distance-right:9.05pt;mso-wrap-distance-top:0pt;mso-wrap-distance-bottom:0pt;margin-top:34.95pt;mso-position-vertical-relative:text;margin-left:1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1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7"/>
                <w:tab w:val="left" w:pos="189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9pt;margin-top:0.05pt;width:17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6985</wp:posOffset>
                      </wp:positionV>
                      <wp:extent cx="2286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05pt,-0.55pt" to="123pt,-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40255</wp:posOffset>
                      </wp:positionH>
                      <wp:positionV relativeFrom="paragraph">
                        <wp:posOffset>102870</wp:posOffset>
                      </wp:positionV>
                      <wp:extent cx="3175" cy="342900"/>
                      <wp:effectExtent l="25400" t="635" r="2286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5pt,8.1pt" to="160.85pt,35.0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51435</wp:posOffset>
                      </wp:positionV>
                      <wp:extent cx="685800" cy="2286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34.25pt;margin-top:4.0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438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para la redacción, estructuración y presentación de Normas Oficiales Mexicanas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M-Z1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del Sistema de elaboración de la Manifestación del Impacto Regulatorio y Remisión de Anteproyectos de la COFEMER, Abril, 200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o aplica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Elaborar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opia de Oficios de </w:t>
            </w:r>
            <w:r>
              <w:rPr>
                <w:sz w:val="22"/>
                <w:szCs w:val="22"/>
              </w:rPr>
              <w:t>invitación a Dependencias Gubernamentales, Instituciones de Educación en Salud, Colegios y Academi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tabs>
                <w:tab w:val="left" w:pos="497" w:leader="none"/>
                <w:tab w:val="left" w:pos="851" w:leader="none"/>
              </w:tabs>
              <w:spacing w:before="20" w:after="20"/>
              <w:ind w:left="0" w:hanging="0"/>
              <w:jc w:val="left"/>
              <w:rPr/>
            </w:pPr>
            <w:r>
              <w:rPr/>
              <w:t>Documento preliminar de NO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Listas de control de asistencia de los integrantes del GT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sta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tas de reuniones con GT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inuta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cumento de trabajo de NOM y lineamientos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sz w:val="22"/>
        </w:rPr>
      </w:pPr>
      <w:r>
        <w:rPr>
          <w:b/>
          <w:sz w:val="22"/>
        </w:rPr>
        <w:t xml:space="preserve">8.1 Consenso:  </w:t>
      </w:r>
      <w:r>
        <w:rPr>
          <w:sz w:val="22"/>
        </w:rPr>
        <w:t>es la consulta u opinión que se les solicita a las entidades federativas así como a las diferentes instituciones, dependencias, academias y colegios  respecto de las Normas Oficiales Mexicanas y demás instrumentos normativos que requieren actualización para mantener vigente el marco normativo.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sz w:val="22"/>
        </w:rPr>
      </w:pPr>
      <w:r>
        <w:rPr>
          <w:b/>
          <w:sz w:val="22"/>
        </w:rPr>
        <w:t xml:space="preserve">8.2 Grupo Técnico Interinstitucional: </w:t>
      </w:r>
      <w:r>
        <w:rPr>
          <w:sz w:val="22"/>
        </w:rPr>
        <w:t>son los integrantes de las diferentes instituciones, dependencias, academias y colegios convocados a participar  para elaborar, actualizar y adecuar las Normas Oficiales Mexicanas y demás instrumentos normativos.</w:t>
      </w:r>
    </w:p>
    <w:p>
      <w:pPr>
        <w:pStyle w:val="Normal"/>
        <w:tabs>
          <w:tab w:val="clear" w:pos="57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3360"/>
        <w:gridCol w:w="3106"/>
      </w:tblGrid>
      <w:tr>
        <w:trPr>
          <w:trHeight w:val="299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Anexos </w:t>
      </w:r>
    </w:p>
    <w:p>
      <w:pPr>
        <w:pStyle w:val="Normal"/>
        <w:ind w:left="426" w:hanging="0"/>
        <w:rPr>
          <w:vanish/>
          <w:sz w:val="20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No aplic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2694"/>
      <w:gridCol w:w="2976"/>
      <w:gridCol w:w="2870"/>
    </w:tblGrid>
    <w:tr>
      <w:trPr>
        <w:trHeight w:val="313" w:hRule="atLeast"/>
        <w:cantSplit w:val="true"/>
      </w:trPr>
      <w:tc>
        <w:tcPr>
          <w:tcW w:w="10241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9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560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</w:rPr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2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Código: (CES-DPNS-MP-62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62. Procedimiento para la coordinación de grupos de expertos  que participen  en la elaboración, actualización y adecuación de la normatividad en atención médica, asistencia social e infraestructura sanitaria. 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32"/>
        <w:color w:val="auto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0" w:leader="none"/>
      </w:tabs>
      <w:spacing w:before="60" w:after="60"/>
      <w:ind w:left="356" w:hanging="356"/>
    </w:pPr>
    <w:rPr>
      <w:sz w:val="22"/>
    </w:rPr>
  </w:style>
  <w:style w:type="paragraph" w:styleId="Concepto">
    <w:name w:val="Concepto"/>
    <w:basedOn w:val="Normal"/>
    <w:qFormat/>
    <w:pPr>
      <w:numPr>
        <w:ilvl w:val="0"/>
        <w:numId w:val="6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07:00Z</dcterms:created>
  <dc:creator>Jose Luis Gazcon</dc:creator>
  <dc:description/>
  <cp:keywords/>
  <dc:language>en-US</dc:language>
  <cp:lastModifiedBy>CRISTIANZ</cp:lastModifiedBy>
  <cp:lastPrinted>2011-08-02T13:44:00Z</cp:lastPrinted>
  <dcterms:modified xsi:type="dcterms:W3CDTF">2012-10-12T16:26:00Z</dcterms:modified>
  <cp:revision>47</cp:revision>
  <dc:subject/>
  <dc:title>Su empresa SA de CV</dc:title>
</cp:coreProperties>
</file>