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49. PROCEDIMIENTO PARA  EL DIAGNÓSTICO DE NECESIDADES NORMATIVAS Y ELABORACIÓN DEL PROGRAMA ANUAL DE NORMALIZACIÓ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702" w:leader="none"/>
        </w:tabs>
        <w:ind w:left="851" w:hanging="709"/>
        <w:rPr/>
      </w:pPr>
      <w:r>
        <w:rPr>
          <w:sz w:val="22"/>
          <w:szCs w:val="22"/>
        </w:rPr>
        <w:t xml:space="preserve">Determinar el tipo de instrumento normativo por elaborar o actualizar y el tema correspondiente para regular la educación en salud e Incluir en el Programa Anual de Normalización los instrumentos normativos seleccionados para su publicación en el Diario Oficial de la Federación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left" w:pos="-1276" w:leader="none"/>
          <w:tab w:val="left" w:pos="-886" w:leader="none"/>
          <w:tab w:val="left" w:pos="1914" w:leader="none"/>
        </w:tabs>
        <w:ind w:left="957" w:right="0" w:hanging="957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left" w:pos="-1276" w:leader="none"/>
          <w:tab w:val="left" w:pos="-992" w:leader="none"/>
          <w:tab w:val="left" w:pos="851" w:leader="none"/>
          <w:tab w:val="left" w:pos="1702" w:leader="none"/>
        </w:tabs>
        <w:ind w:left="851" w:right="0" w:hanging="709"/>
        <w:rPr/>
      </w:pPr>
      <w:r>
        <w:rPr>
          <w:sz w:val="22"/>
          <w:szCs w:val="22"/>
        </w:rPr>
        <w:t>A nivel interno este procedimiento es aplicable tanto a la Dirección General Adjunta de Normatividad y Gestión de Recursos Humanos en Formación, a la Dirección de Procesos Normativos en Salud  y a la Subdirección  Normativa en Procesos Educativos  en Salud.</w:t>
      </w:r>
    </w:p>
    <w:p>
      <w:pPr>
        <w:pStyle w:val="TextBodyIndent"/>
        <w:tabs>
          <w:tab w:val="left" w:pos="-1701" w:leader="none"/>
          <w:tab w:val="left" w:pos="-1276" w:leader="none"/>
          <w:tab w:val="left" w:pos="993" w:leader="none"/>
        </w:tabs>
        <w:ind w:left="142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left" w:pos="-1276" w:leader="none"/>
          <w:tab w:val="left" w:pos="-992" w:leader="none"/>
          <w:tab w:val="left" w:pos="851" w:leader="none"/>
          <w:tab w:val="left" w:pos="1702" w:leader="none"/>
        </w:tabs>
        <w:ind w:left="851" w:right="0" w:hanging="709"/>
        <w:rPr>
          <w:sz w:val="22"/>
          <w:szCs w:val="22"/>
        </w:rPr>
      </w:pPr>
      <w:r>
        <w:rPr>
          <w:sz w:val="22"/>
          <w:szCs w:val="22"/>
        </w:rPr>
        <w:t xml:space="preserve">A nivel externo es aplicable para elaborar y publicar el programa anual de normatividad por la Secretaría de Economía, a través de la Comisión Federal para la Mejora Regulatoria (COFEMER). </w:t>
      </w:r>
    </w:p>
    <w:p>
      <w:pPr>
        <w:pStyle w:val="Sangra3detindependiente1"/>
        <w:tabs>
          <w:tab w:val="clear" w:pos="708"/>
          <w:tab w:val="left" w:pos="109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1"/>
        <w:tabs>
          <w:tab w:val="clear" w:pos="708"/>
          <w:tab w:val="left" w:pos="109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tabs>
          <w:tab w:val="clear" w:pos="708"/>
          <w:tab w:val="left" w:pos="1170" w:leader="none"/>
        </w:tabs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702" w:leader="none"/>
        </w:tabs>
        <w:ind w:left="851" w:hanging="709"/>
        <w:rPr/>
      </w:pPr>
      <w:r>
        <w:rPr>
          <w:sz w:val="22"/>
          <w:szCs w:val="22"/>
        </w:rPr>
        <w:t>La Dirección General Adjunta de Normatividad y Gestión de Recursos Humanos en Formación será responsable de determinar los instrumentos normativos a desarrollar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702" w:leader="none"/>
        </w:tabs>
        <w:ind w:left="851" w:hanging="709"/>
        <w:rPr>
          <w:sz w:val="22"/>
          <w:szCs w:val="22"/>
        </w:rPr>
      </w:pPr>
      <w:r>
        <w:rPr>
          <w:sz w:val="22"/>
          <w:szCs w:val="22"/>
        </w:rPr>
        <w:t>La Dirección de Procesos Normativos en Salud será la responsable de elaborar la propuesta para elaborar el tipo y tema de instrumentos de normatividad.</w:t>
      </w:r>
    </w:p>
    <w:p>
      <w:pPr>
        <w:pStyle w:val="Normal"/>
        <w:tabs>
          <w:tab w:val="clear" w:pos="708"/>
          <w:tab w:val="left" w:pos="10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702" w:leader="none"/>
        </w:tabs>
        <w:ind w:left="851" w:hanging="709"/>
        <w:rPr>
          <w:sz w:val="22"/>
          <w:szCs w:val="22"/>
        </w:rPr>
      </w:pPr>
      <w:r>
        <w:rPr>
          <w:sz w:val="22"/>
          <w:szCs w:val="22"/>
        </w:rPr>
        <w:t xml:space="preserve">La Subdirección  Normativa en Procesos Educativos  en Salud será la responsable de difundir y validar el tipo y tema de los Instrumentos de Normatividad a aprobar por parte de la Dirección de Procesos Normativos en Salud. </w:t>
      </w:r>
    </w:p>
    <w:p>
      <w:pPr>
        <w:pStyle w:val="Normal"/>
        <w:tabs>
          <w:tab w:val="clear" w:pos="708"/>
          <w:tab w:val="left" w:pos="1098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806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4.0 Descripción del procedimiento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83"/>
      </w:tblGrid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Revisión del Programa Anual de Normaliz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0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Revisa el Programa Anual de Normalizac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0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Se define qué instrumentos normativos y con qué carácter estarán incluidos en el  programa del próximo añ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0" w:leader="none"/>
              </w:tabs>
              <w:snapToGrid w:val="false"/>
              <w:jc w:val="left"/>
              <w:rPr/>
            </w:pPr>
            <w:r>
              <w:rPr>
                <w:sz w:val="22"/>
              </w:rPr>
              <w:t>Instruye para la elaboración de comentarios y diagnóstico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465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Comentarios y Diagnóstico de la Revisión de Programa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Dirección General Adjunta de Normatividad y Gestión de Recursos Humanos en Formación. 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Recepción y Revisión del Programa Anual de Normalización año anterio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9" w:hanging="639"/>
              <w:rPr>
                <w:sz w:val="22"/>
              </w:rPr>
            </w:pPr>
            <w:r>
              <w:rPr>
                <w:sz w:val="22"/>
              </w:rPr>
              <w:t>2.1 Analiza comentarios y diagnóstico de  necesidades.</w:t>
            </w:r>
          </w:p>
          <w:p>
            <w:pPr>
              <w:pStyle w:val="Normal"/>
              <w:ind w:left="639" w:hanging="639"/>
              <w:rPr>
                <w:sz w:val="22"/>
              </w:rPr>
            </w:pPr>
            <w:r>
              <w:rPr>
                <w:sz w:val="22"/>
              </w:rPr>
              <w:t>2.2  Se envía a la Subdirección Normativa en Procesos Educativos en Salud para diagnóstico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rocesos Normativos en Salud.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Recepción del Programa Anual de Normalización año anterior con comentarios y diagnóstic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9" w:hanging="639"/>
              <w:rPr/>
            </w:pPr>
            <w:r>
              <w:rPr>
                <w:sz w:val="22"/>
              </w:rPr>
              <w:t>3.1   Recibe programa anual de normalización para comentarios y diagnóstico emitido por la Dirección de Procesos Normativos en Salud.</w:t>
            </w:r>
          </w:p>
          <w:p>
            <w:pPr>
              <w:pStyle w:val="Sangra3detindependiente2"/>
              <w:ind w:left="0" w:right="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cede: </w:t>
            </w:r>
          </w:p>
          <w:p>
            <w:pPr>
              <w:pStyle w:val="Sangra3detindependiente2"/>
              <w:ind w:left="0" w:right="0" w:hanging="0"/>
              <w:rPr/>
            </w:pPr>
            <w:r>
              <w:rPr>
                <w:sz w:val="22"/>
                <w:szCs w:val="22"/>
                <w:lang w:val="es-ES"/>
              </w:rPr>
              <w:t>No: Regresa a la Actividad  1.</w:t>
            </w:r>
          </w:p>
          <w:p>
            <w:pPr>
              <w:pStyle w:val="Sangra3detindependiente2"/>
              <w:ind w:left="0" w:right="0" w:hanging="0"/>
              <w:rPr>
                <w:sz w:val="2"/>
                <w:szCs w:val="2"/>
                <w:lang w:val="es-ES"/>
              </w:rPr>
            </w:pPr>
            <w:r>
              <w:rPr>
                <w:sz w:val="2"/>
                <w:szCs w:val="2"/>
                <w:lang w:val="es-ES"/>
              </w:rPr>
            </w:r>
          </w:p>
          <w:p>
            <w:pPr>
              <w:pStyle w:val="Sangra3detindependiente2"/>
              <w:ind w:left="0" w:right="0" w:hanging="0"/>
              <w:rPr/>
            </w:pPr>
            <w:r>
              <w:rPr>
                <w:sz w:val="22"/>
                <w:szCs w:val="22"/>
                <w:lang w:val="es-ES"/>
              </w:rPr>
              <w:t>Si:</w:t>
            </w:r>
            <w:r>
              <w:rPr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Continúa Procedimiento.</w:t>
            </w:r>
          </w:p>
          <w:p>
            <w:pPr>
              <w:pStyle w:val="Normal"/>
              <w:rPr>
                <w:sz w:val="8"/>
                <w:szCs w:val="8"/>
                <w:lang w:val="es-ES"/>
              </w:rPr>
            </w:pPr>
            <w:r>
              <w:rPr>
                <w:sz w:val="8"/>
                <w:szCs w:val="8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 Normativa en Procesos Educativos   en Salud.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Análisis de las Necesidades de Instrumentos Normat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aliza un diagnóstico de las necesidades reales de elaborar o actualizar instrumentos normativos y se define cuales se abordarán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eporte del Análisis de necesidades.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rocesos Normativos en Salud.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5.0  Definición de Instrumentos Normativos por elabora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/>
            </w:pPr>
            <w:r>
              <w:rPr>
                <w:sz w:val="22"/>
              </w:rPr>
              <w:t>Recibe el programa anual de normalización revisado y con sugerencias de contenido y se define su estructura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Definición de instrumentos normativos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/>
            </w:pPr>
            <w:r>
              <w:rPr>
                <w:sz w:val="22"/>
                <w:szCs w:val="22"/>
              </w:rPr>
              <w:t>Dirección General Adjunta de Normatividad y Gestión de Recursos Humanos en Formación.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  Elaboración del  Programa de Normalización Anual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/>
            </w:pPr>
            <w:r>
              <w:rPr>
                <w:sz w:val="22"/>
              </w:rPr>
              <w:t>Recibe propuesta definitiva y se elabora el Programa Anual de Normalización del Área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grama de Normalizació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 Normativa en Procesos Educativos   en Salud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9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3448"/>
        <w:gridCol w:w="3538"/>
      </w:tblGrid>
      <w:tr>
        <w:trPr>
          <w:trHeight w:val="23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RECCIÓN GENERAL ADJUNTA DE NORMATIVIDAD Y GESTIÓN DE RECURSOS HUMANOS EN FORMACIÓ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RECCIÓN DE PROCESOS NORMATIVOS EN SALU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BDIRECCIÓN  NORMATIVA  EN PROCESOS EDUCATIVOS  EN SALUD</w:t>
            </w:r>
          </w:p>
        </w:tc>
      </w:tr>
      <w:tr>
        <w:trPr>
          <w:trHeight w:val="8290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905</wp:posOffset>
                      </wp:positionV>
                      <wp:extent cx="1274445" cy="2851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4400" cy="285120"/>
                                <a:chOff x="0" y="0"/>
                                <a:chExt cx="127440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4400" cy="28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6120" y="39240"/>
                                  <a:ext cx="89604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0.15pt;width:100.35pt;height:22.45pt" coordorigin="470,3" coordsize="2007,449">
                      <v:oval id="shape_0" fillcolor="white" stroked="t" o:allowincell="t" style="position:absolute;left:470;top:3;width:2006;height:4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63;top:65;width:1410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22860</wp:posOffset>
                      </wp:positionV>
                      <wp:extent cx="0" cy="4572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1.8pt" to="73.9pt,3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100330</wp:posOffset>
                      </wp:positionV>
                      <wp:extent cx="360045" cy="2686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68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1.15pt;mso-wrap-distance-left:9.05pt;mso-wrap-distance-right:9.05pt;mso-wrap-distance-top:0pt;mso-wrap-distance-bottom:0pt;margin-top:7.9pt;mso-position-vertical-relative:text;margin-left:10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44145</wp:posOffset>
                      </wp:positionV>
                      <wp:extent cx="1293495" cy="4495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449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EVISIÓN DEL PROGRAMA ANUAL DE NORMALIZACIÓN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85pt;height:35.4pt;mso-wrap-distance-left:9.05pt;mso-wrap-distance-right:9.05pt;mso-wrap-distance-top:0pt;mso-wrap-distance-bottom:0pt;margin-top:11.35pt;mso-position-vertical-relative:text;margin-left:22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VISIÓN DEL PROGRAMA ANUAL DE NORMALIZ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48895</wp:posOffset>
                      </wp:positionV>
                      <wp:extent cx="1167765" cy="708660"/>
                      <wp:effectExtent l="3175" t="127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7840" cy="708840"/>
                                <a:chOff x="0" y="0"/>
                                <a:chExt cx="1167840" cy="70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3960"/>
                                  <a:ext cx="1165320" cy="704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66400" cy="56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MENTARIOS Y DIAGNÓSTICO DE LA REVISIÓN DEL PROGRA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5pt;margin-top:3.85pt;width:91.95pt;height:55.8pt" coordorigin="779,77" coordsize="1839,111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83;top:83;width:1834;height:110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79;top:77;width:1836;height:8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MENTARIOS Y DIAGNÓSTICO DE LA REVISIÓN DEL PROGRA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49530</wp:posOffset>
                      </wp:positionV>
                      <wp:extent cx="0" cy="6400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5pt,3.9pt" to="74.35pt,5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-6350</wp:posOffset>
                      </wp:positionV>
                      <wp:extent cx="139001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5pt,-0.5pt" to="183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4445</wp:posOffset>
                      </wp:positionV>
                      <wp:extent cx="0" cy="920750"/>
                      <wp:effectExtent l="5080" t="635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8pt,0.35pt" to="157.8pt,7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445</wp:posOffset>
                      </wp:positionV>
                      <wp:extent cx="10350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0.35pt" to="157.75pt,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445</wp:posOffset>
                      </wp:positionV>
                      <wp:extent cx="0" cy="41275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0.35pt" to="76.3pt,3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96520</wp:posOffset>
                      </wp:positionV>
                      <wp:extent cx="268605" cy="20002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5.75pt;mso-wrap-distance-left:9.05pt;mso-wrap-distance-right:9.05pt;mso-wrap-distance-top:0pt;mso-wrap-distance-bottom:0pt;margin-top:7.6pt;mso-position-vertical-relative:text;margin-left:10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2710</wp:posOffset>
                      </wp:positionV>
                      <wp:extent cx="1293495" cy="57721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FINICIÓN DE INSTRUMENTOS NORMATIVOS POR ELABORAR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85pt;height:45.45pt;mso-wrap-distance-left:9.05pt;mso-wrap-distance-right:9.05pt;mso-wrap-distance-top:0pt;mso-wrap-distance-bottom:0pt;margin-top:7.3pt;mso-position-vertical-relative:text;margin-left:2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FINICIÓN DE INSTRUMENTOS NORMATIVOS POR ELABOR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44145</wp:posOffset>
                      </wp:positionV>
                      <wp:extent cx="0" cy="70993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pt,11.35pt" to="85.1pt,6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48895</wp:posOffset>
                      </wp:positionV>
                      <wp:extent cx="14033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3.85pt" to="267.75pt,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157480</wp:posOffset>
                      </wp:positionV>
                      <wp:extent cx="342392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12.4pt" to="354.9pt,1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80010</wp:posOffset>
                      </wp:positionV>
                      <wp:extent cx="0" cy="182499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6.3pt" to="5.65pt,14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63500</wp:posOffset>
                      </wp:positionV>
                      <wp:extent cx="9652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5pt" to="81.3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63500</wp:posOffset>
                      </wp:positionV>
                      <wp:extent cx="0" cy="241300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5pt" to="81.4pt,2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78740</wp:posOffset>
                      </wp:positionV>
                      <wp:extent cx="268605" cy="20002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5.75pt;mso-wrap-distance-left:9.05pt;mso-wrap-distance-right:9.05pt;mso-wrap-distance-top:0pt;mso-wrap-distance-bottom:0pt;margin-top:6.2pt;mso-position-vertical-relative:text;margin-left:112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36525</wp:posOffset>
                      </wp:positionV>
                      <wp:extent cx="1293495" cy="55118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Y REVISIÓN DEL PROGRAMA ANUAL DE NORMALIZACIÓN AÑO ANTERIOR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85pt;height:43.4pt;mso-wrap-distance-left:9.05pt;mso-wrap-distance-right:9.05pt;mso-wrap-distance-top:0pt;mso-wrap-distance-bottom:0pt;margin-top:10.75pt;mso-position-vertical-relative:text;margin-left:30.6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REVISIÓN DEL PROGRAMA ANUAL DE NORMALIZACIÓN AÑO ANT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162560</wp:posOffset>
                      </wp:positionV>
                      <wp:extent cx="0" cy="3365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12.8pt" to="82.4pt,3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689100</wp:posOffset>
                      </wp:positionV>
                      <wp:extent cx="1289050" cy="600710"/>
                      <wp:effectExtent l="2540" t="254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600840"/>
                                <a:chOff x="0" y="0"/>
                                <a:chExt cx="1289160" cy="60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240"/>
                                  <a:ext cx="1285920" cy="597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86640" cy="48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PORTE DEL ANÁLISIS DE NECESIDADE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33pt;width:101.5pt;height:47.3pt" coordorigin="982,2660" coordsize="2030,946">
                      <v:shape id="shape_0" fillcolor="white" stroked="t" o:allowincell="t" style="position:absolute;left:987;top:2665;width:2024;height:94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82;top:2660;width:2025;height:75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PORTE DEL ANÁLISIS DE NECESIDAD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323850</wp:posOffset>
                      </wp:positionV>
                      <wp:extent cx="12763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25.5pt" to="182.8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920750</wp:posOffset>
                      </wp:positionV>
                      <wp:extent cx="22288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pt,72.5pt" to="262.85pt,72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920750</wp:posOffset>
                      </wp:positionV>
                      <wp:extent cx="0" cy="3302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pt,72.5pt" to="87.4pt,9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2279650</wp:posOffset>
                      </wp:positionV>
                      <wp:extent cx="0" cy="2286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pt,179.5pt" to="89.9pt,19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268095</wp:posOffset>
                      </wp:positionV>
                      <wp:extent cx="1293495" cy="545465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ANÁLISIS DE LAS NECESIDADES DE INSTRUMENTOS NORMATIVOS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85pt;height:42.95pt;mso-wrap-distance-left:9.05pt;mso-wrap-distance-right:9.05pt;mso-wrap-distance-top:0pt;mso-wrap-distance-bottom:0pt;margin-top:99.85pt;mso-position-vertical-relative:text;margin-left:37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ANÁLISIS DE LAS NECESIDADES DE INSTRUMENTOS NORMATIV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075690</wp:posOffset>
                      </wp:positionV>
                      <wp:extent cx="268605" cy="20002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5.75pt;mso-wrap-distance-left:9.05pt;mso-wrap-distance-right:9.05pt;mso-wrap-distance-top:0pt;mso-wrap-distance-bottom:0pt;margin-top:84.7pt;mso-position-vertical-relative:text;margin-left:12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5560</wp:posOffset>
                      </wp:positionV>
                      <wp:extent cx="0" cy="133985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.8pt" to="10.5pt,10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5560</wp:posOffset>
                      </wp:positionV>
                      <wp:extent cx="98425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.8pt" to="87.9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35560</wp:posOffset>
                      </wp:positionV>
                      <wp:extent cx="0" cy="3048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2.8pt" to="88.5pt,2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2540</wp:posOffset>
                      </wp:positionV>
                      <wp:extent cx="268605" cy="20002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5.75pt;mso-wrap-distance-left:9.05pt;mso-wrap-distance-right:9.05pt;mso-wrap-distance-top:0pt;mso-wrap-distance-bottom:0pt;margin-top:0.2pt;mso-position-vertical-relative:text;margin-left:12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-5080</wp:posOffset>
                      </wp:positionV>
                      <wp:extent cx="1293495" cy="61785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L  PROGRAMA ANUAL DE NORMALIZACIÓN AÑO ANTERIOR CON COMENTARIOS Y DIAGNÓSTICO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85pt;height:48.65pt;mso-wrap-distance-left:9.05pt;mso-wrap-distance-right:9.05pt;mso-wrap-distance-top:0pt;mso-wrap-distance-bottom:0pt;margin-top:-0.4pt;mso-position-vertical-relative:text;margin-left:38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ECEPCIÓN DEL  PROGRAMA ANUAL DE NORMALIZACIÓN AÑO ANTERIOR CON COMENTARIOS Y DIAGNÓST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00330</wp:posOffset>
                      </wp:positionV>
                      <wp:extent cx="0" cy="1701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7.9pt" to="90.85pt,2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94615</wp:posOffset>
                      </wp:positionV>
                      <wp:extent cx="949960" cy="502285"/>
                      <wp:effectExtent l="10795" t="6350" r="1143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502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3.9pt;margin-top:7.45pt;width:74.75pt;height:39.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60325</wp:posOffset>
                      </wp:positionV>
                      <wp:extent cx="374015" cy="255905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0.15pt;mso-wrap-distance-left:9.05pt;mso-wrap-distance-right:9.05pt;mso-wrap-distance-top:0pt;mso-wrap-distance-bottom:0pt;margin-top:4.75pt;mso-position-vertical-relative:text;margin-left:3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48260</wp:posOffset>
                      </wp:positionV>
                      <wp:extent cx="276860" cy="27686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840" cy="276840"/>
                                <a:chOff x="0" y="0"/>
                                <a:chExt cx="27684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840" cy="276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" y="39960"/>
                                  <a:ext cx="1954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pt;margin-top:3.8pt;width:21.8pt;height:21.8pt" coordorigin="292,76" coordsize="436,436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292;top:76;width:435;height:43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5;top:139;width:307;height:30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43815</wp:posOffset>
                      </wp:positionV>
                      <wp:extent cx="508635" cy="25146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2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05pt;height:19.8pt;mso-wrap-distance-left:9.05pt;mso-wrap-distance-right:9.05pt;mso-wrap-distance-top:0pt;mso-wrap-distance-bottom:0pt;margin-top:3.45pt;mso-position-vertical-relative:text;margin-left:6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2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1905</wp:posOffset>
                      </wp:positionV>
                      <wp:extent cx="234950" cy="1905"/>
                      <wp:effectExtent l="0" t="36830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5pt,-0.15pt" to="54.4pt,-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826895</wp:posOffset>
                      </wp:positionV>
                      <wp:extent cx="1082675" cy="735965"/>
                      <wp:effectExtent l="3175" t="317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520" cy="735840"/>
                                <a:chOff x="0" y="0"/>
                                <a:chExt cx="1082520" cy="73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080000" cy="7333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720" cy="58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GRAMA DE NORMALIZ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NVÍA A SUBDIREC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95pt;margin-top:143.85pt;width:85.25pt;height:57.95pt" coordorigin="1319,2877" coordsize="1705,1159">
                      <v:shape id="shape_0" fillcolor="white" stroked="t" o:allowincell="t" style="position:absolute;left:1323;top:2881;width:1700;height:11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19;top:2877;width:1701;height:92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GRAMA DE NORMALIZ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VÍA A SUBDIREC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2906395</wp:posOffset>
                      </wp:positionV>
                      <wp:extent cx="1000125" cy="2686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0080" cy="268560"/>
                                <a:chOff x="0" y="0"/>
                                <a:chExt cx="1000080" cy="26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0080" cy="2685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36720"/>
                                  <a:ext cx="90216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2pt;margin-top:228.85pt;width:78.75pt;height:21.15pt" coordorigin="1324,4577" coordsize="1575,423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324;top:4577;width:1574;height:422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96;top:4635;width:1420;height:29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533650</wp:posOffset>
                      </wp:positionV>
                      <wp:extent cx="0" cy="365760"/>
                      <wp:effectExtent l="38735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pt,199.5pt" to="105.5pt,22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235075</wp:posOffset>
                      </wp:positionV>
                      <wp:extent cx="0" cy="155511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97.25pt" to="4.6pt,21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8420</wp:posOffset>
                      </wp:positionV>
                      <wp:extent cx="0" cy="3302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4.6pt" to="91pt,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224280</wp:posOffset>
                      </wp:positionV>
                      <wp:extent cx="1141095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5pt,96.4pt" to="95.25pt,9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1224280</wp:posOffset>
                      </wp:positionV>
                      <wp:extent cx="0" cy="21844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95pt,96.4pt" to="95.95pt,11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56055</wp:posOffset>
                      </wp:positionV>
                      <wp:extent cx="1293495" cy="577215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LABORACIÓN DEL PROGRAMA DE NORMALIZACIÓN ANUAL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85pt;height:45.45pt;mso-wrap-distance-left:9.05pt;mso-wrap-distance-right:9.05pt;mso-wrap-distance-top:0pt;mso-wrap-distance-bottom:0pt;margin-top:114.65pt;mso-position-vertical-relative:text;margin-left:39.4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LABORACIÓN DEL PROGRAMA DE NORMALIZACIÓN AN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62865</wp:posOffset>
                      </wp:positionV>
                      <wp:extent cx="285115" cy="16764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167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5pt;height:13.2pt;mso-wrap-distance-left:9.05pt;mso-wrap-distance-right:9.05pt;mso-wrap-distance-top:0pt;mso-wrap-distance-bottom:0pt;margin-top:4.95pt;mso-position-vertical-relative:text;margin-left:6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1224280</wp:posOffset>
                      </wp:positionV>
                      <wp:extent cx="268605" cy="200025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5.75pt;mso-wrap-distance-left:9.05pt;mso-wrap-distance-right:9.05pt;mso-wrap-distance-top:0pt;mso-wrap-distance-bottom:0pt;margin-top:96.4pt;mso-position-vertical-relative:text;margin-left:127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0 Documentos de referencia.</w:t>
      </w:r>
    </w:p>
    <w:tbl>
      <w:tblPr>
        <w:tblW w:w="10631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3"/>
        <w:gridCol w:w="3308"/>
      </w:tblGrid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Oficiales Mexicanas SSA.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s y Peticiones de Instituciones.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7.0  Registros </w:t>
      </w:r>
    </w:p>
    <w:tbl>
      <w:tblPr>
        <w:tblW w:w="10631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1559"/>
        <w:gridCol w:w="3118"/>
        <w:gridCol w:w="3025"/>
      </w:tblGrid>
      <w:tr>
        <w:trPr>
          <w:trHeight w:val="313" w:hRule="atLeast"/>
        </w:trPr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 en Salud.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a.</w:t>
            </w:r>
          </w:p>
        </w:tc>
      </w:tr>
      <w:tr>
        <w:trPr>
          <w:trHeight w:val="313" w:hRule="atLeast"/>
        </w:trPr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rmas Oficiales Mexicanas de la SSA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  en Salud.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rmas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8.1</w:t>
      </w:r>
      <w:r>
        <w:rPr/>
        <w:t xml:space="preserve"> </w:t>
      </w:r>
      <w:r>
        <w:rPr>
          <w:b/>
          <w:sz w:val="22"/>
          <w:szCs w:val="22"/>
        </w:rPr>
        <w:t>Diagnóstico:</w:t>
      </w:r>
      <w:r>
        <w:rPr/>
        <w:t xml:space="preserve"> </w:t>
      </w:r>
      <w:r>
        <w:rPr>
          <w:sz w:val="22"/>
          <w:szCs w:val="22"/>
        </w:rPr>
        <w:t>Análisis que se realiza para definir qué tipo y en qué tema se realizarán normas oficial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8.2 Instrumento Normativo: </w:t>
      </w:r>
      <w:r>
        <w:rPr>
          <w:b w:val="false"/>
        </w:rPr>
        <w:t>Documento de carácter legal que puede ser de aplicación y observancia voluntaria u obligatoria como norma oficial mexicana, norma mexicana, reglamento, manual, lineamient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8.3 Norma Oficial Mexicana:</w:t>
      </w:r>
      <w:r>
        <w:rPr>
          <w:sz w:val="22"/>
        </w:rPr>
        <w:t xml:space="preserve"> Documento legal de aplicación y observancia obligatoria a nivel federal, por las partes que en ella se incluy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93"/>
      </w:tblGrid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b/>
          <w:sz w:val="22"/>
        </w:rPr>
        <w:t xml:space="preserve"> 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685"/>
    </w:tblGrid>
    <w:tr>
      <w:trPr>
        <w:trHeight w:val="313" w:hRule="atLeast"/>
        <w:cantSplit w:val="true"/>
      </w:trPr>
      <w:tc>
        <w:tcPr>
          <w:tcW w:w="1035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6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56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7945</wp:posOffset>
                </wp:positionH>
                <wp:positionV relativeFrom="paragraph">
                  <wp:posOffset>100965</wp:posOffset>
                </wp:positionV>
                <wp:extent cx="1047115" cy="701675"/>
                <wp:effectExtent l="0" t="0" r="0" b="0"/>
                <wp:wrapNone/>
                <wp:docPr id="5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7016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MANUAL DE PROCEDIMIENTOS</w:t>
          </w:r>
        </w:p>
      </w:tc>
      <w:tc>
        <w:tcPr>
          <w:tcW w:w="15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49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DIRECCIÓN DE PROCESOS NORMATIVOS EN SALUD</w:t>
          </w:r>
        </w:p>
      </w:tc>
      <w:tc>
        <w:tcPr>
          <w:tcW w:w="15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49.  Procedimiento para el diagnóstico de necesidades normativas y elaboración del programa anual de normalización.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</w:rPr>
  </w:style>
  <w:style w:type="character" w:styleId="WW8Num21z2">
    <w:name w:val="WW8Num21z2"/>
    <w:qFormat/>
    <w:rPr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3z2">
    <w:name w:val="WW8Num103z2"/>
    <w:qFormat/>
    <w:rPr>
      <w:sz w:val="20"/>
    </w:rPr>
  </w:style>
  <w:style w:type="character" w:styleId="WW8Num105z0">
    <w:name w:val="WW8Num105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276" w:leader="none"/>
      </w:tabs>
      <w:ind w:left="567" w:right="0" w:hanging="567"/>
    </w:pPr>
    <w:rPr>
      <w:sz w:val="24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2832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702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false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5:14:00Z</dcterms:created>
  <dc:creator>Jose Luis Gazcon</dc:creator>
  <dc:description/>
  <cp:keywords/>
  <dc:language>en-US</dc:language>
  <cp:lastModifiedBy>CRISTIANZ</cp:lastModifiedBy>
  <cp:lastPrinted>2011-08-01T17:56:00Z</cp:lastPrinted>
  <dcterms:modified xsi:type="dcterms:W3CDTF">2012-10-16T17:57:00Z</dcterms:modified>
  <cp:revision>30</cp:revision>
  <dc:subject/>
  <dc:title>Su empresa SA de CV</dc:title>
</cp:coreProperties>
</file>