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6. PROCEDIMIENTO PARA MODIFICAR O ACTUALIZAR LA NORMATIVIDAD O REGLAMENTACIONES EN MATERIA DE INSTRUMENTOS PARA LOS PROCESOS EDUCATIVOS EN SALUD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  <w:lang w:val="es-ES"/>
        </w:rPr>
      </w:pPr>
      <w:r>
        <w:rPr>
          <w:sz w:val="22"/>
          <w:szCs w:val="22"/>
        </w:rPr>
        <w:t>1.1 Actualizar el marco normativo y las reglamentaciones en materia de los distintos instrumentos para los procesos educativos en salud, a fin de mantener vigente el marco jurídico en materia de la educación de los recursos humanos en salud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cance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2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nivel interno, este procedimiento involucra a la Dirección General Adjunta de Normatividad y Gestión de Recursos Humanos en Formación, la Dirección de Procesos Normativos en Salud, a la Subdirección Normativa en Procesos Educativos en Salud y al Departamento de Instrumentos Normativos en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2.2 A nivel externo el procedimiento es aplicable a las unidades administrativas centrales de la secretaria de salud, proveedores de la formación de recursos humanos para la salud del sector público, social o privado del área de la salu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 Políticas de operación, normas y lineamient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1   La Secretaría de Salud como órgano rector y coordinador del Sistema Nacional de Salud, impulsa la permanente actualización de las disposiciones legales e instrumentos jurídicos en materia de formación de recursos humanos para la salud. 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>3.2   La Dirección General de Calidad y Educación en Salud a través de</w:t>
      </w:r>
      <w:r>
        <w:rPr/>
        <w:t xml:space="preserve"> </w:t>
      </w:r>
      <w:r>
        <w:rPr>
          <w:sz w:val="22"/>
          <w:szCs w:val="22"/>
        </w:rPr>
        <w:t xml:space="preserve">Dirección General Adjunta de Normatividad y Gestión de Recursos Humanos en Formación con la participación de la Dirección de Procesos Normativos en Salud es la única facultada para la adecuación, actualización y emisión de los lineamientos normativos en materia de formación de recursos humanos para la salu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rPr/>
      </w:pPr>
      <w:r>
        <w:rPr>
          <w:sz w:val="22"/>
          <w:szCs w:val="22"/>
        </w:rPr>
        <w:t>Las disposiciones legales e instrumentos jurídicos deben ser emitidos por el Comité de Mejora Regulatoria Interna de la Secretaria de Salud (COMERI) a través de la Dirección General  de Calidad y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4  La Dirección General de Calidad y Educación en Salud, es responsable de difundir los Lineamientos de manera oficial en un plazo no mayor de 30 días hábiles posteriores a la aprobación de la Normatividad o de la Reglamentació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La Subdirección Normativa en Procesos Educativos en Salud, es la responsable de recibir la normatividad y  reglamentaciones a actualizar y revisar dicha actualización o modificació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2"/>
          <w:szCs w:val="22"/>
        </w:rPr>
        <w:t>3.6     El Departamento de Instrumentos Normativos en Educación en Salud, es responsable de elaborar  las adecuaciones, modificaciones o actualizaciones de la normatividad y de las reglamentaciones relativas a la formación de recursos humanos para la salud, conforme a la normatividad vigente en materia de formación de profesionales para la salud en la Secretaria de Salu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1"/>
          <w:numId w:val="1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pción del procedimiento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2"/>
                <w:numId w:val="18"/>
              </w:numPr>
              <w:spacing w:before="60" w:after="60"/>
              <w:rPr/>
            </w:pPr>
            <w:r>
              <w:rPr/>
              <w:t xml:space="preserve">Identificar la normatividad o reglamentación a modificar o actualizar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 la necesidad de modificar o actualizar la normatividad y lineamientos aplicables en materia de formación de recursos humanos para la salud en la Dirección General de Calidad y Educación en salud.</w:t>
            </w:r>
          </w:p>
          <w:p>
            <w:pPr>
              <w:pStyle w:val="Normal"/>
              <w:numPr>
                <w:ilvl w:val="1"/>
                <w:numId w:val="15"/>
              </w:numPr>
              <w:ind w:left="363" w:hanging="45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truye a la Subdirección Normativa en Procesos Educativos en Salu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leve a cabo la revisión, modificación o actualización del ordenamiento jurídico.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ficio y disposiciones legales e instrumentos jurídicos</w:t>
            </w:r>
          </w:p>
          <w:p>
            <w:pPr>
              <w:pStyle w:val="Normal"/>
              <w:ind w:left="360" w:hanging="0"/>
              <w:jc w:val="left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/>
              <w:t>Dirección de Procesos Normativos en Salud</w:t>
            </w:r>
          </w:p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2"/>
                <w:numId w:val="18"/>
              </w:numPr>
              <w:spacing w:before="60" w:after="60"/>
              <w:rPr/>
            </w:pPr>
            <w:r>
              <w:rPr/>
              <w:t>Recepción de normatividad y turnar para atención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  <w:szCs w:val="22"/>
              </w:rPr>
              <w:t>Recibe la normatividad o reglamentación.</w:t>
            </w:r>
          </w:p>
          <w:p>
            <w:pPr>
              <w:pStyle w:val="Normal"/>
              <w:numPr>
                <w:ilvl w:val="1"/>
                <w:numId w:val="5"/>
              </w:numPr>
              <w:ind w:left="363" w:hanging="454"/>
              <w:rPr/>
            </w:pPr>
            <w:r>
              <w:rPr>
                <w:sz w:val="22"/>
                <w:szCs w:val="22"/>
              </w:rPr>
              <w:t>Revisa la normatividad o reglamentación e identifica el contenido y tipo de modificación o actualización del ordenamiento jurídico.</w:t>
            </w:r>
          </w:p>
          <w:p>
            <w:pPr>
              <w:pStyle w:val="Normal"/>
              <w:numPr>
                <w:ilvl w:val="1"/>
                <w:numId w:val="5"/>
              </w:numPr>
              <w:ind w:left="363" w:hanging="454"/>
              <w:rPr/>
            </w:pPr>
            <w:r>
              <w:rPr>
                <w:sz w:val="22"/>
                <w:szCs w:val="22"/>
              </w:rPr>
              <w:t>Elabora comentarios y consideraciones  y lo turna al Departamento de Instrumentos Normativos en Educación en Salud para que elabore la propuesta de modificación o adecuación.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Indicaciones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2"/>
                <w:szCs w:val="16"/>
                <w:lang w:val="es-ES"/>
              </w:rPr>
            </w:pPr>
            <w:r>
              <w:rPr>
                <w:sz w:val="22"/>
                <w:lang w:val="es-ES"/>
              </w:rPr>
              <w:t>Disposiciones legales e instrumentos jurídicos</w:t>
            </w:r>
          </w:p>
          <w:p>
            <w:pPr>
              <w:pStyle w:val="Normal"/>
              <w:jc w:val="left"/>
              <w:rPr>
                <w:sz w:val="22"/>
                <w:szCs w:val="16"/>
                <w:lang w:val="es-ES"/>
              </w:rPr>
            </w:pPr>
            <w:r>
              <w:rPr>
                <w:sz w:val="22"/>
                <w:szCs w:val="16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Normativa en Procesos Educativos en Salud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2"/>
                <w:numId w:val="18"/>
              </w:numPr>
              <w:spacing w:before="60" w:after="60"/>
              <w:rPr>
                <w:sz w:val="16"/>
                <w:szCs w:val="16"/>
              </w:rPr>
            </w:pPr>
            <w:r>
              <w:rPr/>
              <w:t>Elaboración  de propuesta de modificación o actu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ecibe instrucción, revisa, analiza los ordenamientos respectivos, elabora propuesta de actualización y envía a la </w:t>
            </w:r>
            <w:r>
              <w:rPr>
                <w:sz w:val="22"/>
                <w:szCs w:val="22"/>
              </w:rPr>
              <w:t>Subdirección Normativa en Procesos Educativos en Salud</w:t>
            </w:r>
            <w:r>
              <w:rPr>
                <w:sz w:val="22"/>
                <w:lang w:val="es-ES"/>
              </w:rPr>
              <w:t xml:space="preserve"> para revisión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356" w:leader="none"/>
              </w:tabs>
              <w:spacing w:before="60" w:after="60"/>
              <w:ind w:left="1440" w:hanging="1440"/>
              <w:rPr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Propuesta de modificación o actualización</w:t>
            </w:r>
            <w:r>
              <w:rPr>
                <w:sz w:val="22"/>
                <w:lang w:val="es-E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left" w:pos="624" w:leader="none"/>
              </w:tabs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>
                <w:szCs w:val="22"/>
              </w:rPr>
              <w:t>Departamento de Instrumentos Normativos en Educación en Salud</w:t>
            </w:r>
            <w:r>
              <w:rPr>
                <w:lang w:val="es-ES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54" w:hanging="454"/>
              <w:jc w:val="left"/>
              <w:rPr/>
            </w:pPr>
            <w:r>
              <w:rPr/>
              <w:t xml:space="preserve">4.0 Revisión y validación de la propuesta  de modificación o actualiz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360" w:right="213" w:hanging="360"/>
              <w:rPr/>
            </w:pPr>
            <w:r>
              <w:rPr>
                <w:sz w:val="22"/>
              </w:rPr>
              <w:t>Recibe, revisa, adecuada y valida la propuesta de actualización de normatividad o instrumentos legales.</w:t>
            </w:r>
          </w:p>
          <w:p>
            <w:pPr>
              <w:pStyle w:val="Normal"/>
              <w:numPr>
                <w:ilvl w:val="1"/>
                <w:numId w:val="14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 xml:space="preserve">Elabora oficio de solicitud de dictamen jurídico  </w:t>
            </w:r>
          </w:p>
          <w:p>
            <w:pPr>
              <w:pStyle w:val="Normal"/>
              <w:numPr>
                <w:ilvl w:val="1"/>
                <w:numId w:val="14"/>
              </w:numPr>
              <w:ind w:left="360" w:right="213" w:hanging="360"/>
              <w:rPr/>
            </w:pPr>
            <w:r>
              <w:rPr>
                <w:sz w:val="22"/>
              </w:rPr>
              <w:t>Turna a la Dirección de Procesos Normativos en Salud la propuesta y oficio para aprobación.</w:t>
            </w:r>
          </w:p>
          <w:p>
            <w:pPr>
              <w:pStyle w:val="TextBodyIndent"/>
              <w:spacing w:before="60" w:after="6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rocede:</w:t>
            </w:r>
          </w:p>
          <w:p>
            <w:pPr>
              <w:pStyle w:val="Normal"/>
              <w:ind w:left="356"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3</w:t>
            </w:r>
          </w:p>
          <w:p>
            <w:pPr>
              <w:pStyle w:val="Normal"/>
              <w:ind w:left="356" w:right="213" w:hanging="0"/>
              <w:jc w:val="left"/>
              <w:rPr>
                <w:sz w:val="22"/>
              </w:rPr>
            </w:pPr>
            <w:r>
              <w:rPr>
                <w:sz w:val="22"/>
              </w:rPr>
              <w:t>Si: C</w:t>
            </w:r>
            <w:r>
              <w:rPr>
                <w:sz w:val="22"/>
                <w:szCs w:val="22"/>
              </w:rPr>
              <w:t>ontinúa procedimiento.</w:t>
            </w:r>
            <w:r>
              <w:rPr/>
              <w:t xml:space="preserve"> </w:t>
            </w:r>
          </w:p>
          <w:p>
            <w:pPr>
              <w:pStyle w:val="Normal"/>
              <w:ind w:right="213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213" w:hanging="4"/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213" w:hanging="4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puesta de modificación o actualización </w:t>
            </w:r>
          </w:p>
          <w:p>
            <w:pPr>
              <w:pStyle w:val="Normal"/>
              <w:ind w:right="2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Normativa en Procesos Educativos en Salud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54" w:hanging="45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5.0 Aprobación de propuesta y preparación de oficio de solicitud de dictamen juríd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/>
            </w:pPr>
            <w:r>
              <w:rPr>
                <w:sz w:val="22"/>
              </w:rPr>
              <w:t>Recibe oficio y propuesta de actualización para  aprobación y la rubrica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Obtiene signa de la Dirección General de Calidad y Educación en Salud al oficio de solicitud de dictamen jurídico y lo remite a la Dirección General de Asuntos Jurídicos para gestión de autorización ante el Comité de Mejora Regulatoria Interna de la Secretaria de Salud (COMERI).</w:t>
            </w:r>
          </w:p>
          <w:p>
            <w:pPr>
              <w:pStyle w:val="Normal"/>
              <w:ind w:left="356" w:right="213" w:hanging="356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213" w:hanging="360"/>
              <w:rPr/>
            </w:pPr>
            <w:r>
              <w:rPr>
                <w:sz w:val="22"/>
              </w:rPr>
              <w:t xml:space="preserve">Propuesta final de modificación o actualización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213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Oficio de solicitud de dictamen jurídico </w:t>
            </w:r>
          </w:p>
          <w:p>
            <w:pPr>
              <w:pStyle w:val="Normal"/>
              <w:ind w:right="213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rocesos Normativos en Salud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54" w:hanging="45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6.0 Obtención de dictamen juríd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360" w:right="213" w:hanging="360"/>
              <w:rPr/>
            </w:pPr>
            <w:r>
              <w:rPr>
                <w:sz w:val="22"/>
              </w:rPr>
              <w:t xml:space="preserve">Recibe de la Dirección General de Asuntos Jurídicos dictamen jurídico y, conforme al caso, instruye a la </w:t>
            </w:r>
            <w:r>
              <w:rPr>
                <w:sz w:val="22"/>
                <w:szCs w:val="22"/>
              </w:rPr>
              <w:t xml:space="preserve">Subdirección Normativa en Procesos Educativos en Salud </w:t>
            </w:r>
            <w:r>
              <w:rPr>
                <w:sz w:val="22"/>
              </w:rPr>
              <w:t xml:space="preserve">efectuar correcciones a la propuesta de modificación o de actualización, o realice las gestiones para publicarla en el Diario Oficial de la Federación. </w:t>
            </w:r>
          </w:p>
          <w:p>
            <w:pPr>
              <w:pStyle w:val="Normal"/>
              <w:ind w:right="2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213" w:firstLine="356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right="213" w:firstLine="356"/>
              <w:rPr>
                <w:sz w:val="22"/>
              </w:rPr>
            </w:pPr>
            <w:r>
              <w:rPr>
                <w:sz w:val="22"/>
              </w:rPr>
              <w:t>No: Regresa a la actividad 3</w:t>
            </w:r>
          </w:p>
          <w:p>
            <w:pPr>
              <w:pStyle w:val="Normal"/>
              <w:ind w:right="213" w:firstLine="356"/>
              <w:rPr>
                <w:sz w:val="22"/>
              </w:rPr>
            </w:pPr>
            <w:r>
              <w:rPr>
                <w:sz w:val="22"/>
              </w:rPr>
              <w:t xml:space="preserve">Si: Continúa procedimiento. 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Dictamen jurídico a propuesta final de modificación o actualiz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rocesos Normativos en Salud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left"/>
              <w:rPr/>
            </w:pPr>
            <w:r>
              <w:rPr>
                <w:sz w:val="22"/>
                <w:szCs w:val="22"/>
              </w:rPr>
              <w:t xml:space="preserve">7.0 </w:t>
            </w:r>
            <w:r>
              <w:rPr>
                <w:sz w:val="22"/>
                <w:szCs w:val="22"/>
                <w:lang w:val="es-ES_tradnl"/>
              </w:rPr>
              <w:t xml:space="preserve">Recepción del dictamen jurídico y solicitud de publicación en el Diario Oficial de la Federación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Recibe dictamen jurídico favorable de la Dirección General de Asuntos Jurídicos con aprobación del Comité de Mejora Regulatoria Interna de la Secretaria de Salud (COMERI)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/>
            </w:pPr>
            <w:r>
              <w:rPr>
                <w:sz w:val="22"/>
              </w:rPr>
              <w:t>Elabora oficio de solicitud para publicación del instrumento actualizado en el Diario Oficial de la Federación (D.O.F.)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Obtiene signa de la Dirección General de Calidad y Educación en Salud al oficio de solicitud de publicación en el D.O.F. y lo remite al área correspondiente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213" w:hanging="360"/>
              <w:rPr>
                <w:sz w:val="22"/>
              </w:rPr>
            </w:pPr>
            <w:r>
              <w:rPr>
                <w:sz w:val="22"/>
              </w:rPr>
              <w:t>Verifica la publicación en el D.O.F de la propuesta final de modificación o actualización.</w:t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ictamen jurídico favorable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</w:rPr>
              <w:t xml:space="preserve">Oficio solicitud de publicación en el </w:t>
            </w:r>
            <w:r>
              <w:rPr>
                <w:sz w:val="22"/>
                <w:szCs w:val="22"/>
                <w:lang w:val="es-ES_tradnl"/>
              </w:rPr>
              <w:t>D.O.F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ublicación en el D.O.F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1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122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 PROCESOS NORMATIVOS EN SALUD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DIRECCIÓN NORMATIVA EN PROCESOS EDUCATIVOS EN SALUD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INSTRUMENTOS NORMATIVOS EN EDUCACIÓN EN SALUD</w:t>
            </w:r>
          </w:p>
        </w:tc>
      </w:tr>
      <w:tr>
        <w:trPr>
          <w:trHeight w:val="9069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4"/>
                <w:lang w:val="en-US" w:eastAsia="en-US"/>
              </w:rPr>
            </w:pPr>
            <w:r>
              <w:rPr>
                <w:b/>
                <w:sz w:val="2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6515</wp:posOffset>
                      </wp:positionV>
                      <wp:extent cx="128016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1.5pt;margin-top:4.45pt;width:100.75pt;height:21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8910</wp:posOffset>
                      </wp:positionV>
                      <wp:extent cx="0" cy="2743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3.3pt" to="80.3pt,3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3975</wp:posOffset>
                      </wp:positionV>
                      <wp:extent cx="283210" cy="2146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4.25pt;mso-position-vertical-relative:text;margin-left:1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90805</wp:posOffset>
                      </wp:positionV>
                      <wp:extent cx="1381125" cy="6305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630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dentificar la normatividad o reglamentación a modificar o actualiz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.35pt;margin-top:7.15pt;width:108.7pt;height:49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dentificar la normatividad o reglamentación a modificar o actualiz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08585</wp:posOffset>
                      </wp:positionV>
                      <wp:extent cx="1485900" cy="8337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33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y 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posiciones legales e instrumentos juríd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8.35pt;margin-top:8.55pt;width:116.95pt;height:65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y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posiciones legales e instrumentos juríd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35</wp:posOffset>
                      </wp:positionV>
                      <wp:extent cx="4445" cy="36004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07">
                                    <a:moveTo>
                                      <a:pt x="0" y="0"/>
                                    </a:moveTo>
                                    <a:lnTo>
                                      <a:pt x="7" y="2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207" path="m0,0l7,207e" stroked="t" o:allowincell="t" style="position:absolute;margin-left:77.5pt;margin-top:0pt;width:0.3pt;height:2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1430</wp:posOffset>
                      </wp:positionV>
                      <wp:extent cx="1384300" cy="0"/>
                      <wp:effectExtent l="0" t="4445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0.9pt" to="186.55pt,0.9pt" stroked="t" o:allowincell="t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7940</wp:posOffset>
                      </wp:positionV>
                      <wp:extent cx="2540" cy="103505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2.2pt" to="18.3pt,8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0795</wp:posOffset>
                      </wp:positionV>
                      <wp:extent cx="782955" cy="190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0.85pt" to="79.8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8890</wp:posOffset>
                      </wp:positionV>
                      <wp:extent cx="1905" cy="230505"/>
                      <wp:effectExtent l="38100" t="635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0.7pt" to="79.5pt,1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21590</wp:posOffset>
                      </wp:positionV>
                      <wp:extent cx="283210" cy="21463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1.7pt;mso-position-vertical-relative:text;margin-left:13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9850</wp:posOffset>
                      </wp:positionV>
                      <wp:extent cx="1518920" cy="58293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582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normatividad y turnar para aten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5.5pt;width:119.55pt;height:45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normatividad y turnar para at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59385</wp:posOffset>
                      </wp:positionV>
                      <wp:extent cx="1280160" cy="37147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7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dic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3pt;margin-top:12.55pt;width:100.75pt;height:29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d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5080</wp:posOffset>
                      </wp:positionV>
                      <wp:extent cx="283210" cy="21463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0.4pt;mso-position-vertical-relative:text;margin-left:11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43180</wp:posOffset>
                      </wp:positionV>
                      <wp:extent cx="1280160" cy="54356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3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posiciones legales e instrumentos juríd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75pt;margin-top:3.4pt;width:100.75pt;height:42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posiciones legales e instrumentos juríd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52070</wp:posOffset>
                      </wp:positionV>
                      <wp:extent cx="0" cy="2590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4.1pt" to="82.1pt,2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31445</wp:posOffset>
                      </wp:positionV>
                      <wp:extent cx="1374140" cy="254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41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10.35pt" to="190.05pt,1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13652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10.75pt" to="83.6pt,2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38430</wp:posOffset>
                      </wp:positionV>
                      <wp:extent cx="1371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10.9pt" to="191.4pt,1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-3810</wp:posOffset>
                      </wp:positionV>
                      <wp:extent cx="283210" cy="20574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2pt;mso-wrap-distance-left:9.05pt;mso-wrap-distance-right:9.05pt;mso-wrap-distance-top:0pt;mso-wrap-distance-bottom:0pt;margin-top:-0.3pt;mso-position-vertical-relative:text;margin-left:1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48260</wp:posOffset>
                      </wp:positionV>
                      <wp:extent cx="1543685" cy="55943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559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visión y validación de la propuesta de modificación o actual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45pt;margin-top:3.8pt;width:121.5pt;height:4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visión y validación de la propuesta de modificación o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135</wp:posOffset>
                      </wp:positionV>
                      <wp:extent cx="1485900" cy="4851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85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5.05pt;width:116.95pt;height:38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57785</wp:posOffset>
                      </wp:positionV>
                      <wp:extent cx="1485900" cy="70993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709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modificación o actualiz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25pt;margin-top:4.55pt;width:116.95pt;height:55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modificación o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9685</wp:posOffset>
                      </wp:positionV>
                      <wp:extent cx="0" cy="18288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1.55pt" to="96.1pt,1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34925</wp:posOffset>
                      </wp:positionV>
                      <wp:extent cx="1136650" cy="459105"/>
                      <wp:effectExtent l="13335" t="6350" r="139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59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1.1pt;margin-top:2.75pt;width:89.45pt;height:36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90805</wp:posOffset>
                      </wp:positionV>
                      <wp:extent cx="342265" cy="3422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342360"/>
                                <a:chOff x="0" y="0"/>
                                <a:chExt cx="34236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360" cy="342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" y="48960"/>
                                  <a:ext cx="22284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5pt;margin-top:7.15pt;width:26.95pt;height:26.95pt" coordorigin="111,143" coordsize="539,539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11;top:143;width:538;height:53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2;top:220;width:350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0160</wp:posOffset>
                      </wp:positionV>
                      <wp:extent cx="302895" cy="22352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7.6pt;mso-wrap-distance-left:9.05pt;mso-wrap-distance-right:9.05pt;mso-wrap-distance-top:0pt;mso-wrap-distance-bottom:0pt;margin-top:0.8pt;mso-position-vertical-relative:text;margin-left:40pt;mso-position-horizontal-relative:text">
                      <v:fill opacity="0f"/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93980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7.4pt" to="50.7pt,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45415</wp:posOffset>
                      </wp:positionV>
                      <wp:extent cx="0" cy="18288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11.45pt" to="95.75pt,2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7465</wp:posOffset>
                      </wp:positionV>
                      <wp:extent cx="337185" cy="22352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7.6pt;mso-wrap-distance-left:9.05pt;mso-wrap-distance-right:9.05pt;mso-wrap-distance-top:0pt;mso-wrap-distance-bottom:0pt;margin-top:2.95pt;mso-position-vertical-relative:text;margin-left:9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69545</wp:posOffset>
                      </wp:positionV>
                      <wp:extent cx="342900" cy="2730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728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2.6pt;margin-top:13.35pt;width:26.95pt;height:21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1115</wp:posOffset>
                      </wp:positionV>
                      <wp:extent cx="0" cy="8001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2.45pt" to="20.65pt,6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24130</wp:posOffset>
                      </wp:positionV>
                      <wp:extent cx="914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pt,1.9pt" to="92.8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9210</wp:posOffset>
                      </wp:positionV>
                      <wp:extent cx="1905" cy="398145"/>
                      <wp:effectExtent l="36830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5pt,2.3pt" to="92.75pt,3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7785</wp:posOffset>
                      </wp:positionV>
                      <wp:extent cx="283210" cy="21463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4.55pt;mso-position-vertical-relative:text;margin-left:13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04140</wp:posOffset>
                      </wp:positionV>
                      <wp:extent cx="1437640" cy="66103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7480" cy="660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propuesta de modificación o actual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8.2pt;width:113.15pt;height:5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propuesta de modificación o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72390</wp:posOffset>
                      </wp:positionV>
                      <wp:extent cx="283210" cy="21463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5.7pt;mso-position-vertical-relative:text;margin-left:9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02235</wp:posOffset>
                      </wp:positionV>
                      <wp:extent cx="1485900" cy="573405"/>
                      <wp:effectExtent l="5080" t="5715" r="571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3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modificación o actualiz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8.05pt;width:116.95pt;height:45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modificación o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38430</wp:posOffset>
                      </wp:positionV>
                      <wp:extent cx="0" cy="4572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10.9pt" to="22.55pt,4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28905</wp:posOffset>
                      </wp:positionV>
                      <wp:extent cx="0" cy="1143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0.15pt" to="94.6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76835</wp:posOffset>
                      </wp:positionV>
                      <wp:extent cx="9144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6.05pt" to="94.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3402"/>
      </w:tblGrid>
      <w:tr>
        <w:trPr>
          <w:trHeight w:val="10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DE CONTROL DE OPER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DEPARTAMENTO DE SUPERVISIÓN DE PROCESOS EDUCATIVOS EN SALUD </w:t>
            </w:r>
          </w:p>
        </w:tc>
      </w:tr>
      <w:tr>
        <w:trPr>
          <w:trHeight w:val="907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en-US" w:eastAsia="en-US"/>
              </w:rPr>
            </w:pPr>
            <w:r>
              <w:rPr>
                <w:b/>
                <w:sz w:val="1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9530</wp:posOffset>
                      </wp:positionV>
                      <wp:extent cx="365760" cy="365760"/>
                      <wp:effectExtent l="5080" t="508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3pt;margin-top:3.9pt;width:28.75pt;height:2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76835</wp:posOffset>
                      </wp:positionV>
                      <wp:extent cx="283210" cy="20574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2pt;mso-wrap-distance-left:9.05pt;mso-wrap-distance-right:9.05pt;mso-wrap-distance-top:0pt;mso-wrap-distance-bottom:0pt;margin-top:6.05pt;mso-position-vertical-relative:text;margin-left:1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635</wp:posOffset>
                      </wp:positionV>
                      <wp:extent cx="0" cy="182880"/>
                      <wp:effectExtent l="38735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pt" to="90.6pt,1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85725</wp:posOffset>
                      </wp:positionV>
                      <wp:extent cx="1930400" cy="48006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480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probación de propuesta y preparación de oficio de solicitud de dictamen juríd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6.75pt;width:151.95pt;height:37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robación de propuesta y preparación de oficio de solicitud de dictamen jurí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7145</wp:posOffset>
                      </wp:positionV>
                      <wp:extent cx="1822450" cy="616585"/>
                      <wp:effectExtent l="5080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61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puesta final de modificación o actualiz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6" w:hanging="3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1.35pt;width:143.45pt;height:48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final de modificación o actualiz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6" w:hanging="3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3810</wp:posOffset>
                      </wp:positionV>
                      <wp:extent cx="283210" cy="21463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0.3pt;mso-position-vertical-relative:text;margin-left:12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4455</wp:posOffset>
                      </wp:positionV>
                      <wp:extent cx="1806575" cy="46355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463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Oficio de solicitud de dictamen jurídic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6" w:hanging="3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6.65pt;width:142.2pt;height:36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Oficio de solicitud de dictamen jurídi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6" w:hanging="3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2.65pt" to="91.6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54610</wp:posOffset>
                      </wp:positionV>
                      <wp:extent cx="283210" cy="20574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2pt;mso-wrap-distance-left:9.05pt;mso-wrap-distance-right:9.05pt;mso-wrap-distance-top:0pt;mso-wrap-distance-bottom:0pt;margin-top:4.3pt;mso-position-vertical-relative:text;margin-left:1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57785</wp:posOffset>
                      </wp:positionV>
                      <wp:extent cx="1939925" cy="46355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463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btención de dictamen juríd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pt;margin-top:4.55pt;width:152.7pt;height:36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btención de dictamen jurí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1430</wp:posOffset>
                      </wp:positionV>
                      <wp:extent cx="1908175" cy="48514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485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0.9pt;width:150.2pt;height:38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71755</wp:posOffset>
                      </wp:positionV>
                      <wp:extent cx="1917700" cy="70993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720" cy="709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jurídico a propuesta final de modificación o actualiz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pt;margin-top:5.65pt;width:150.95pt;height:55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 jurídico a propuesta final de modificación o actual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635</wp:posOffset>
                      </wp:positionV>
                      <wp:extent cx="0" cy="18288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0pt" to="91.6pt,1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655320</wp:posOffset>
                      </wp:positionV>
                      <wp:extent cx="0" cy="18288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51.6pt" to="91.2pt,6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0500</wp:posOffset>
                      </wp:positionV>
                      <wp:extent cx="1136650" cy="459105"/>
                      <wp:effectExtent l="13335" t="6350" r="1397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59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6pt;margin-top:15pt;width:89.45pt;height:36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4248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33.45pt" to="46.2pt,33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543560</wp:posOffset>
                      </wp:positionV>
                      <wp:extent cx="337185" cy="22352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7.6pt;mso-wrap-distance-left:9.05pt;mso-wrap-distance-right:9.05pt;mso-wrap-distance-top:0pt;mso-wrap-distance-bottom:0pt;margin-top:42.8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65735</wp:posOffset>
                      </wp:positionV>
                      <wp:extent cx="302895" cy="223520"/>
                      <wp:effectExtent l="0" t="0" r="0" b="0"/>
                      <wp:wrapNone/>
                      <wp:docPr id="5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7.6pt;mso-wrap-distance-left:9.05pt;mso-wrap-distance-right:9.05pt;mso-wrap-distance-top:0pt;mso-wrap-distance-bottom:0pt;margin-top:13.05pt;mso-position-vertical-relative:text;margin-left:35.5pt;mso-position-horizontal-relative:text">
                      <v:fill opacity="0f"/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5720</wp:posOffset>
                      </wp:positionV>
                      <wp:extent cx="342265" cy="34226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342360"/>
                                <a:chOff x="0" y="0"/>
                                <a:chExt cx="34236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360" cy="342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" y="48960"/>
                                  <a:ext cx="22284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3.6pt;width:26.95pt;height:26.95pt" coordorigin="17,72" coordsize="539,539">
                      <v:shape id="shape_0" fillcolor="white" stroked="t" o:allowincell="t" style="position:absolute;left:17;top:72;width:538;height:53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8;top:149;width:350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813435</wp:posOffset>
                      </wp:positionV>
                      <wp:extent cx="283210" cy="214630"/>
                      <wp:effectExtent l="0" t="0" r="0" b="0"/>
                      <wp:wrapNone/>
                      <wp:docPr id="6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9pt;mso-wrap-distance-left:9.05pt;mso-wrap-distance-right:9.05pt;mso-wrap-distance-top:0pt;mso-wrap-distance-bottom:0pt;margin-top:64.05pt;mso-position-vertical-relative:text;margin-left:1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17145</wp:posOffset>
                      </wp:positionV>
                      <wp:extent cx="283210" cy="205740"/>
                      <wp:effectExtent l="0" t="0" r="0" b="0"/>
                      <wp:wrapNone/>
                      <wp:docPr id="6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6.2pt;mso-wrap-distance-left:9.05pt;mso-wrap-distance-right:9.05pt;mso-wrap-distance-top:0pt;mso-wrap-distance-bottom:0pt;margin-top:1.35pt;mso-position-vertical-relative:text;margin-left:1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1115</wp:posOffset>
                      </wp:positionV>
                      <wp:extent cx="1943100" cy="505460"/>
                      <wp:effectExtent l="5080" t="5080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05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l dictamen jurídico y solicitud de publicación en el Diario Oficial de la Fede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35pt;margin-top:2.45pt;width:152.95pt;height:39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l dictamen jurídico y solicitud de publicación en el Diario Oficial de la Fede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6985</wp:posOffset>
                      </wp:positionV>
                      <wp:extent cx="1962150" cy="46164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46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ctamen jurídico favora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6" w:hanging="3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0.55pt;width:154.45pt;height:3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ctamen jurídico favor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6" w:hanging="3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59055</wp:posOffset>
                      </wp:positionV>
                      <wp:extent cx="1885950" cy="54991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55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 de solicitud de publicación en el D.O.F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6" w:hanging="3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4.65pt;width:148.45pt;height:43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de solicitud de publicación en el D.O.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6" w:hanging="3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90805</wp:posOffset>
                      </wp:positionV>
                      <wp:extent cx="1885950" cy="44005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439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ublicación en el D.O.F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6" w:hanging="3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pt;margin-top:7.15pt;width:148.45pt;height:34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ublicación en el D.O.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6" w:hanging="3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04520</wp:posOffset>
                      </wp:positionV>
                      <wp:extent cx="796925" cy="23050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230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pt;margin-top:47.6pt;width:62.7pt;height:18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426720</wp:posOffset>
                      </wp:positionV>
                      <wp:extent cx="0" cy="18288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33.6pt" to="91.6pt,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6.0 Documentos de Referenci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477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glamento Interior de la Comisión Interinstitucional para la Formación de Recursos Humanos para la Salud (CIFRHS)</w:t>
              <w:tab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ficio con solicitud de modificación o actualización de ordenamientos jurídico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opuesta de modificación o actualización  de ordenamientos juríd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puest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 xml:space="preserve">Oficio para solicitar la aprobación de la propuesta de modificación o actualización  de ordenamientos jurídico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autorización a propuesta de modificación o actualización  de ordenamientos jurídico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Copia del documento de modificación o actualización  de ordenamientos jurídicos con formato de publicación en el D.O.F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strumentos Normativos en Educ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cumento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 de Términos</w:t>
      </w:r>
    </w:p>
    <w:p>
      <w:pPr>
        <w:pStyle w:val="Heading1"/>
        <w:tabs>
          <w:tab w:val="clear" w:pos="709"/>
          <w:tab w:val="left" w:pos="360" w:leader="none"/>
        </w:tabs>
        <w:spacing w:lineRule="auto" w:line="360" w:before="20" w:after="0"/>
        <w:ind w:left="360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Marco jurídico en materia de formación de recursos humanos para la salud: </w:t>
      </w:r>
      <w:r>
        <w:rPr>
          <w:sz w:val="22"/>
        </w:rPr>
        <w:t>Es el conjunto de instrumentos legales, normativos o reglamentaciones que establecen los derechos y obligaciones de los prestadores de servicios en materia de la formación o profesionalización de los recursos humanos para la salud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Ordenamiento jurídico:</w:t>
      </w:r>
      <w:r>
        <w:rPr>
          <w:sz w:val="22"/>
        </w:rPr>
        <w:t xml:space="preserve"> Normatividad o instrumento legal que normaliza los derechos y obligaciones de los prestadores de servicios en materia de la formación o profesionalización de los recursos humanos para la salu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Cambios en esta versión.</w:t>
      </w:r>
    </w:p>
    <w:p>
      <w:pPr>
        <w:pStyle w:val="Textoindependien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92"/>
        <w:gridCol w:w="340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No aplic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981" w:footer="567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3000"/>
      <w:gridCol w:w="3213"/>
      <w:gridCol w:w="3172"/>
    </w:tblGrid>
    <w:tr>
      <w:trPr>
        <w:trHeight w:val="340" w:hRule="atLeast"/>
        <w:cantSplit w:val="true"/>
      </w:trPr>
      <w:tc>
        <w:tcPr>
          <w:tcW w:w="1076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8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0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Lic. Josefina D.  Arellano González</w:t>
          </w:r>
        </w:p>
      </w:tc>
      <w:tc>
        <w:tcPr>
          <w:tcW w:w="321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33" w:hRule="atLeast"/>
        <w:cantSplit w:val="true"/>
      </w:trPr>
      <w:tc>
        <w:tcPr>
          <w:tcW w:w="138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 - Puesto</w:t>
          </w:r>
        </w:p>
      </w:tc>
      <w:tc>
        <w:tcPr>
          <w:tcW w:w="300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Normativa en  Procesos Educativos en Salud</w:t>
          </w:r>
        </w:p>
      </w:tc>
      <w:tc>
        <w:tcPr>
          <w:tcW w:w="321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3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2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3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3775" cy="599440"/>
                <wp:effectExtent l="0" t="0" r="0" b="0"/>
                <wp:docPr id="6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377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  <w:szCs w:val="22"/>
            </w:rPr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rFonts w:eastAsia="Arial"/>
            </w:rPr>
            <w:t xml:space="preserve"> </w:t>
          </w:r>
          <w:r>
            <w:rPr/>
            <w:t>CÓDIGO: (CES-DPNS-MP-86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  <w:szCs w:val="22"/>
            </w:rPr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8"/>
              <w:szCs w:val="8"/>
            </w:rPr>
          </w:pPr>
          <w:r>
            <w:rPr/>
            <w:t>86. Procedimiento para modificar o actualizar la normatividad o reglamentaciones en materia de instrumentos para la formación de recursos humanos para la salud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tabs>
        <w:tab w:val="clear" w:pos="709"/>
        <w:tab w:val="left" w:pos="945" w:leader="none"/>
      </w:tabs>
      <w:spacing w:before="60" w:after="60"/>
      <w:jc w:val="both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5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67"/>
        </w:tabs>
        <w:ind w:left="26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34"/>
        </w:tabs>
        <w:ind w:left="5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1"/>
        </w:tabs>
        <w:ind w:left="4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5"/>
        </w:tabs>
        <w:ind w:left="6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82"/>
        </w:tabs>
        <w:ind w:left="8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9"/>
        </w:tabs>
        <w:ind w:left="7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6"/>
        </w:tabs>
        <w:ind w:left="1056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0"/>
        </w:tabs>
        <w:ind w:left="454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67"/>
        </w:tabs>
        <w:ind w:left="267" w:hanging="360"/>
      </w:pPr>
      <w:rPr>
        <w:rFonts w:ascii="Arial" w:hAnsi="Arial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534"/>
        </w:tabs>
        <w:ind w:left="5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1"/>
        </w:tabs>
        <w:ind w:left="4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5"/>
        </w:tabs>
        <w:ind w:left="6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82"/>
        </w:tabs>
        <w:ind w:left="8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9"/>
        </w:tabs>
        <w:ind w:left="7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6"/>
        </w:tabs>
        <w:ind w:left="1056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3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</w:rPr>
    </w:lvl>
    <w:lvl w:ilvl="1">
      <w:start w:val="4"/>
      <w:numFmt w:val="decimal"/>
      <w:lvlText w:val="%2.0"/>
      <w:lvlJc w:val="left"/>
      <w:pPr>
        <w:tabs>
          <w:tab w:val="num" w:pos="0"/>
        </w:tabs>
        <w:ind w:left="454" w:hanging="454"/>
      </w:pPr>
      <w:rPr>
        <w:sz w:val="22"/>
        <w:i w:val="false"/>
        <w:b/>
      </w:rPr>
    </w:lvl>
    <w:lvl w:ilvl="2">
      <w:start w:val="1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</w:rPr>
    </w:lvl>
    <w:lvl w:ilvl="3">
      <w:start w:val="1"/>
      <w:numFmt w:val="bullet"/>
      <w:lvlText w:val="•"/>
      <w:lvlJc w:val="left"/>
      <w:pPr>
        <w:tabs>
          <w:tab w:val="num" w:pos="2667"/>
        </w:tabs>
        <w:ind w:left="2667" w:hanging="14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29z1">
    <w:name w:val="WW8Num29z1"/>
    <w:qFormat/>
    <w:rPr>
      <w:b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0"/>
      <w:sz w:val="22"/>
      <w:szCs w:val="22"/>
      <w:lang w:val="es-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NomalLatn">
    <w:name w:val="Nomal Latín"/>
    <w:basedOn w:val="Sangra3detindependiente"/>
    <w:qFormat/>
    <w:pPr>
      <w:numPr>
        <w:ilvl w:val="0"/>
        <w:numId w:val="17"/>
      </w:numPr>
      <w:spacing w:before="60" w:after="60"/>
      <w:ind w:left="1098" w:right="7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2:05:00Z</dcterms:created>
  <dc:creator>Jose Luis Gazcon</dc:creator>
  <dc:description/>
  <cp:keywords/>
  <dc:language>en-US</dc:language>
  <cp:lastModifiedBy>CRISTIANZ</cp:lastModifiedBy>
  <cp:lastPrinted>2011-09-08T18:28:00Z</cp:lastPrinted>
  <dcterms:modified xsi:type="dcterms:W3CDTF">2012-10-16T17:55:00Z</dcterms:modified>
  <cp:revision>13</cp:revision>
  <dc:subject/>
  <dc:title>Su empresa SA de CV</dc:title>
</cp:coreProperties>
</file>