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2. PROCEDIMIENTO PARA EL DISEÑO DE PÁGINAS WEB Y PUBLICACIONES ELECTRÓNIC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Diseñar páginas web y publicaciones electrónicas que coadyuven con los procesos de difusión de información de la Dirección General de Calidad y Educación en Salud de forma rápida y efect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lcan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A nivel interno, este procedimiento es operado por la Dirección de Automatización de Procesos y Soporte Técnico con la participación de la Subdirección de Sistemas de Información y Soporte Técnico y el Departamento de Sistemas de Información para atender las solicitudes de: la Dirección General Adjunta de Normatividad y Gestión de Recursos Humanos en Formación y de la Dirección General Adjunta de Calidad en Salud, a las Direcciones de Área de: Educación en Salud, Estomatología, Enfermería y a la Coordinación Administrativa, todas pertenecientes a la Dirección General de Calidad y Educación en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A nivel externo, este procedimiento no apl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/>
      </w:pPr>
      <w:r>
        <w:rPr>
          <w:sz w:val="22"/>
          <w:szCs w:val="22"/>
        </w:rPr>
        <w:t>La Dirección de Automatización de Procesos y Soporte Técnico, es responsable de las solicitudes de diseño de contenidos para publicación electrónica, las cuales se realizan por escrito vía memorando o correo electrónico, de la Dirección General Adjunta de Normatividad y Gestión de Recursos Humanos en Formación y de la Dirección General Adjunta de Calidad en Salud, así como de las Direcciones de Área de: Educación en Salud, Estomatología, Enfermería y de la Coordinación Administrativa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La Subdirección de Sistemas de Información y Soporte Técnico, es responsable de coordinar que la información a publicar entregada por la Dirección General Adjunta de Normatividad y Gestión de Recursos Humanos en Formación y de la Dirección General Adjunta de Calidad en Salud, así como de las Direcciones de Área de: Educación en Salud, Estomatología, Enfermería y de la Coordinación Administrativa deban estar en formato de Word para textos y tablas, excel para hojas de cálculo y jpg, png, bpm o PDF para imágenes, esta información e imágenes servirán para el diseño de la página web o de la publicación electrónica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La Dirección de Automatización de Procesos y Soporte Técnico con la participación de la Subdirección de Sistemas de Información y Soporte Técnico y el Departamento de Sistemas de Información, son responsables de establecer los tiempos de diseño, los cuales dependen de la complejidad y extenso de la información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 xml:space="preserve">Antes de realizar la programación, el Departamento de Sistemas de Información realiza varias propuestas mismas que son presentadas al área solicitante para su opinión y aprobación, sirven para evitar repetir trabajos por no planear y acordar previamente con el área solicitante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/>
      </w:pPr>
      <w:r>
        <w:rPr>
          <w:sz w:val="22"/>
          <w:szCs w:val="22"/>
        </w:rPr>
        <w:t>La información se procesa en el Departamento de Sistemas de Información y es montada en un servidor de desarrollo (prueba) y sirve para ser revisado por el área solicitante simulando condiciones similares a las de su publicación final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90"/>
        <w:rPr>
          <w:sz w:val="22"/>
          <w:szCs w:val="22"/>
        </w:rPr>
      </w:pPr>
      <w:r>
        <w:rPr>
          <w:sz w:val="22"/>
          <w:szCs w:val="22"/>
        </w:rPr>
        <w:t>Es responsabilidad de la Dirección General Adjunta de Normatividad y Gestión de Recursos Humanos en Formación y de la Dirección General Adjunta de Calidad en Salud, así como de las Direcciones de Área de: Educación en Salud, Estomatología, Enfermería y de la Coordinación Administrativa de la revisión y autorización de la publicación final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6"/>
        </w:numPr>
        <w:rPr>
          <w:szCs w:val="22"/>
        </w:rPr>
      </w:pPr>
      <w:r>
        <w:rPr>
          <w:szCs w:val="22"/>
        </w:rPr>
        <w:t>Descripción del procedimien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1.0 Solicitud de diseño y/o modificación de información en paginas web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Elabora solicitud por escrito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Elabora protocolo de los requerimientos o de los elementos a considerar en el diseño de página web o publicación electrónica.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sz w:val="22"/>
              </w:rPr>
              <w:t>Turna a la Dirección de Automatización de Procesos y Soporte Técnico para gestión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Solicitud</w:t>
            </w:r>
          </w:p>
          <w:p>
            <w:pPr>
              <w:pStyle w:val="Normal"/>
              <w:numPr>
                <w:ilvl w:val="1"/>
                <w:numId w:val="1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Información a considerar en el diseño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 (Áreas de Estructur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2.0 Recepción y trámite de solicitud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Recibe solicitudes para el diseño de página web o publicación electrónica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naliza la solicitud e incorpora indicaciones y cuestiones técnicas para considerar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urna a la Subdirección de Sistemas de Información y Soporte Técnico para atención y elaboración de propuesta del diseño de la página web o publicación electrónica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9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Solicitud</w:t>
            </w:r>
          </w:p>
          <w:p>
            <w:pPr>
              <w:pStyle w:val="Normal"/>
              <w:numPr>
                <w:ilvl w:val="1"/>
                <w:numId w:val="9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Indicaciones para el diseño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utomatización de Procesos y Soporte Técnic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3.0 Instrucciones para atención de solicit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sz w:val="22"/>
              </w:rPr>
              <w:t>Recibe solicitudes de elaboración de página web o publicación electrónica con instrucciones.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sz w:val="22"/>
              </w:rPr>
              <w:t>Establece e instruye los criterios técnicos a considerar para atender las solicitudes y turna a al Departamento de Sistemas de Información para que efectúe elaboración de propuesta del diseño de la página web o publicación electrónica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Solicitud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Indicaciones para el diseño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Sistemas de Información y Soporte Técn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4.0 Elaboración y envío de propuesta de diseñ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ecibe solicitud con indicaciones y recomendaciones técnica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naliza solicitud e información recibida para diseñar la pagina web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</w:rPr>
              <w:t>Elabora propuesta de diseño y estima tiempo de ejecución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nvía la propuesta a la Dirección de Automatización de Procesos y Soporte Técnico y a la Subdirección de Sistemas de Información y Soporte Técnico para autorización antes de ser sometida a consideración del solicitant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Propuesta de diseño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Sistemas de Informació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5.0 Autorización y envío de propuesta del diseñ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ecibe la propuesta analiza y verifica el cumplimiento de los requerimientos del área solicitante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7" w:leader="none"/>
              </w:tabs>
              <w:ind w:left="497" w:hanging="497"/>
              <w:rPr>
                <w:sz w:val="22"/>
              </w:rPr>
            </w:pPr>
            <w:r>
              <w:rPr>
                <w:sz w:val="22"/>
              </w:rPr>
              <w:t>Verifica que se cumpla con disposiciones normativas y técnicas en materia de Información y de recursos de tecnología de la informació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7" w:leader="none"/>
              </w:tabs>
              <w:ind w:left="497" w:hanging="497"/>
              <w:rPr/>
            </w:pPr>
            <w:r>
              <w:rPr>
                <w:sz w:val="22"/>
              </w:rPr>
              <w:t>Hace sugerencias, y conforme al caso, solicita modificaciones o autoriza la propuesta de diseño de página web o publicación electrón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7" w:leader="none"/>
              </w:tabs>
              <w:ind w:left="497" w:hanging="497"/>
              <w:rPr>
                <w:sz w:val="22"/>
              </w:rPr>
            </w:pPr>
            <w:r>
              <w:rPr>
                <w:sz w:val="22"/>
              </w:rPr>
              <w:t>Instruye al Departamento de Sistemas de Información enviar la propuesta al área solicitante e informar sobre tiempo de entrega y de solicitar la aprobación del área solicitante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65" w:hanging="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465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 xml:space="preserve">NO: Regresa a la actividad 3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SI: Continúa procedimiento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Propuesta de diseño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utomatización de Procesos y Soporte Técnic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6.0 Análisis de propues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ecibe y analiza la propuesta de diseño de página web o publicación electrónica.</w:t>
            </w:r>
          </w:p>
          <w:p>
            <w:pPr>
              <w:pStyle w:val="Normal"/>
              <w:ind w:left="46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5" w:hanging="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 xml:space="preserve">NO: Regresa a la actividad 3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SI: Continúa procedimiento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Propuesta de diseño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 (Áreas de Estructur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7.0 Comunicación de aprobación de propues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465"/>
              <w:rPr>
                <w:sz w:val="22"/>
              </w:rPr>
            </w:pPr>
            <w:r>
              <w:rPr>
                <w:sz w:val="22"/>
              </w:rPr>
              <w:t>7.1 Elabora comunicado de aprobación de propuesta de diseño de página web o publicación electrónica y lo turna al Departamento de Sistemas de Informació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aprobación de propuesta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 (Áreas de Estructur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8.0 Diseño y programación de la public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Recibe comunicado de aprobación del diseño de página electrónica o de publicación electrónica.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Incorpora textos o información en el sitio web o en la publicación electrónica diseñada.</w:t>
            </w:r>
          </w:p>
          <w:p>
            <w:pPr>
              <w:pStyle w:val="Normal"/>
              <w:numPr>
                <w:ilvl w:val="1"/>
                <w:numId w:val="1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Busca edición de imágenes</w:t>
            </w:r>
          </w:p>
          <w:p>
            <w:pPr>
              <w:pStyle w:val="Normal"/>
              <w:numPr>
                <w:ilvl w:val="1"/>
                <w:numId w:val="1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Integra texto e imágenes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Incorpora las ligas, animaciones y código de programación especial si aplica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Inform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9.0 Publicación electrónica de información en servidor de desarroll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Crea carpeta o directorio electrónico temporal en servidor de desarrollo</w:t>
            </w:r>
          </w:p>
          <w:p>
            <w:pPr>
              <w:pStyle w:val="Normal"/>
              <w:numPr>
                <w:ilvl w:val="1"/>
                <w:numId w:val="1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Transfiere por el servicio de FTP los archivos a publicar en el servidor de desarrollo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Realiza pruebas de verificación del correcto funcionamiento del sitio, corrige si es necesario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Informa al área solicitante la publicación o incorporación de datos o información del sitio de prueba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Inform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10.0 Revisión de publicación electrónica de información en servidor de desarroll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ind w:left="465" w:hanging="465"/>
              <w:rPr>
                <w:sz w:val="22"/>
              </w:rPr>
            </w:pPr>
            <w:r>
              <w:rPr>
                <w:sz w:val="22"/>
              </w:rPr>
              <w:t>Revisa que los archivos publicados sean visualizados correctamente desde los navegadores de internet usados (internet explorer, firefox, chrome, safari) y que vayan acorde con la solicitud.</w:t>
            </w:r>
          </w:p>
          <w:p>
            <w:pPr>
              <w:pStyle w:val="Normal"/>
              <w:numPr>
                <w:ilvl w:val="1"/>
                <w:numId w:val="15"/>
              </w:numPr>
              <w:ind w:left="465" w:hanging="465"/>
              <w:rPr>
                <w:sz w:val="22"/>
              </w:rPr>
            </w:pPr>
            <w:r>
              <w:rPr>
                <w:sz w:val="22"/>
              </w:rPr>
              <w:t>Indica modificaciones o aprueba la incorporación de datos o la información en la página web o publicación electrónica.</w:t>
            </w:r>
          </w:p>
          <w:p>
            <w:pPr>
              <w:pStyle w:val="Normal"/>
              <w:ind w:left="465" w:hanging="465"/>
              <w:rPr/>
            </w:pPr>
            <w:r>
              <w:rPr>
                <w:sz w:val="22"/>
              </w:rPr>
              <w:t>10.3 Instruye al Departamento de Sistemas de Información sobre la notificación a las áreas solicitantes de la incorporación de la información en la página web o en la publicación electrónica para efectuar la revisión y aprobación.</w:t>
            </w:r>
          </w:p>
          <w:p>
            <w:pPr>
              <w:pStyle w:val="Normal"/>
              <w:ind w:left="46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65" w:hanging="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/>
                <w:sz w:val="22"/>
              </w:rPr>
              <w:t xml:space="preserve">       </w:t>
            </w:r>
          </w:p>
          <w:p>
            <w:pPr>
              <w:pStyle w:val="Normal"/>
              <w:ind w:left="465" w:hanging="0"/>
              <w:jc w:val="left"/>
              <w:rPr/>
            </w:pPr>
            <w:r>
              <w:rPr>
                <w:sz w:val="22"/>
              </w:rPr>
              <w:t xml:space="preserve">NO: Regresa a la actividad 7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SI: Continúa procedimiento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Sistemas de Información y Soporte Técn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11.0 Revisión de publicación en servidor de prueb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ecibe notificación de la incorporación de los datos o de la información en la página web o publicación electrónica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evisa la publicación electrónica en el servidor de pruebas</w:t>
            </w:r>
          </w:p>
          <w:p>
            <w:pPr>
              <w:pStyle w:val="Normal"/>
              <w:ind w:left="46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65" w:hanging="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/>
                <w:sz w:val="22"/>
              </w:rPr>
              <w:t xml:space="preserve">       </w:t>
            </w:r>
          </w:p>
          <w:p>
            <w:pPr>
              <w:pStyle w:val="Normal"/>
              <w:ind w:left="465" w:hanging="0"/>
              <w:jc w:val="left"/>
              <w:rPr>
                <w:sz w:val="22"/>
              </w:rPr>
            </w:pPr>
            <w:r>
              <w:rPr>
                <w:sz w:val="22"/>
              </w:rPr>
              <w:t>NO: Regresa a la actividad 7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SI: Continúa procedimiento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 (Áreas de Estructur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12.0 Comunicación de aprobación para publicación final de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Elabora documento de aprobación del diseño y de la información incorporada.</w:t>
            </w:r>
          </w:p>
          <w:p>
            <w:pPr>
              <w:pStyle w:val="Normal"/>
              <w:numPr>
                <w:ilvl w:val="1"/>
                <w:numId w:val="7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Turna documento a Departamento de Sistemas de Información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 de aprobación final al diseño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alidad y Educación en Salud (Áreas de Estructur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7" w:hanging="357"/>
              <w:jc w:val="left"/>
              <w:rPr/>
            </w:pPr>
            <w:r>
              <w:rPr/>
              <w:t>13.0 Notificación de atención y archivo de docu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8" w:hanging="488"/>
              <w:jc w:val="left"/>
              <w:rPr/>
            </w:pPr>
            <w:r>
              <w:rPr>
                <w:sz w:val="22"/>
              </w:rPr>
              <w:t>13.1 Recibe  documento de aprobación del diseño y de la información incorporada</w:t>
            </w:r>
          </w:p>
          <w:p>
            <w:pPr>
              <w:pStyle w:val="Normal"/>
              <w:ind w:left="488" w:hanging="488"/>
              <w:rPr/>
            </w:pPr>
            <w:r>
              <w:rPr>
                <w:sz w:val="22"/>
              </w:rPr>
              <w:t>13.2 Informa a la Dirección de Automatización de Procesos y Soporte Técnico sobre la atención de requerimiento.</w:t>
            </w:r>
          </w:p>
          <w:p>
            <w:pPr>
              <w:pStyle w:val="Normal"/>
              <w:ind w:left="488" w:hanging="488"/>
              <w:rPr>
                <w:sz w:val="22"/>
              </w:rPr>
            </w:pPr>
            <w:r>
              <w:rPr>
                <w:sz w:val="22"/>
              </w:rPr>
              <w:t>13.3 Archiva documento final de aprobación del diseño realizado.</w:t>
            </w:r>
          </w:p>
          <w:p>
            <w:pPr>
              <w:pStyle w:val="Normal"/>
              <w:ind w:left="356" w:hanging="356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os de aprobación final del diseño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istemas de Informació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agrama de Fluj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7"/>
        <w:gridCol w:w="2696"/>
        <w:gridCol w:w="2411"/>
        <w:gridCol w:w="2165"/>
      </w:tblGrid>
      <w:tr>
        <w:trPr>
          <w:tblHeader w:val="true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DIRECCIÓN GENERAL DE CALIDAD Y EDUCACIÓN EN SALUD (ÁREAS DE ESTRUCTURA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RECCIÓN DE AUTOMATIZACIÓN DE PROCESOS Y SOPORTE TÉCNIC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UBDIRECCIÓN DE SISTEMAS DE INFORMACIÓN Y SOPORTE TÉCNIC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PARTAMENTO DE SISTEMAS DE INFORMACIÓN</w:t>
            </w:r>
          </w:p>
        </w:tc>
      </w:tr>
      <w:tr>
        <w:trPr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3810</wp:posOffset>
                      </wp:positionV>
                      <wp:extent cx="908050" cy="2273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7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1.9pt;margin-top:-0.3pt;width:71.45pt;height:17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9017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7.1pt" to="61.1pt,2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88265</wp:posOffset>
                      </wp:positionV>
                      <wp:extent cx="278765" cy="2736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6.95pt;mso-position-vertical-relative:text;margin-left:10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42545</wp:posOffset>
                      </wp:positionV>
                      <wp:extent cx="1390650" cy="8077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807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OLICITUD DE DISEÑO Y/O MODIFICACIÓN DE INFORMACIÓN DE PÁGINAS WEB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63.6pt;mso-wrap-distance-left:9.05pt;mso-wrap-distance-right:9.05pt;mso-wrap-distance-top:0pt;mso-wrap-distance-bottom:0pt;margin-top:3.35pt;mso-position-vertical-relative:text;margin-left: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OLICITUD DE DISEÑO Y/O MODIFICACIÓN DE INFORMACIÓN DE PÁGINAS WEB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44450</wp:posOffset>
                      </wp:positionV>
                      <wp:extent cx="13716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6.45pt;margin-top:3.5pt;width:107.95pt;height:3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b/>
                <w:sz w:val="1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78105</wp:posOffset>
                      </wp:positionV>
                      <wp:extent cx="1137285" cy="23304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28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5pt;height:18.35pt;mso-wrap-distance-left:9.05pt;mso-wrap-distance-right:9.05pt;mso-wrap-distance-top:0pt;mso-wrap-distance-bottom:0pt;margin-top:6.15pt;mso-position-vertical-relative:text;margin-left:2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3810</wp:posOffset>
                      </wp:positionV>
                      <wp:extent cx="1677035" cy="765175"/>
                      <wp:effectExtent l="5715" t="5715" r="3365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88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1" h="1205">
                                    <a:moveTo>
                                      <a:pt x="0" y="931"/>
                                    </a:moveTo>
                                    <a:lnTo>
                                      <a:pt x="0" y="1202"/>
                                    </a:lnTo>
                                    <a:lnTo>
                                      <a:pt x="1577" y="1205"/>
                                    </a:lnTo>
                                    <a:lnTo>
                                      <a:pt x="1568" y="0"/>
                                    </a:lnTo>
                                    <a:lnTo>
                                      <a:pt x="2641" y="0"/>
                                    </a:lnTo>
                                    <a:lnTo>
                                      <a:pt x="2633" y="62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1,1205" path="m0,931l0,1202l1577,1205l1568,0l2641,0l2633,629e" stroked="t" o:allowincell="t" style="position:absolute;margin-left:73.45pt;margin-top:0.3pt;width:132pt;height:60.2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4765</wp:posOffset>
                      </wp:positionV>
                      <wp:extent cx="13716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35pt;margin-top:1.95pt;width:107.95pt;height:3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48895</wp:posOffset>
                      </wp:positionV>
                      <wp:extent cx="1108710" cy="2870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8710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formación a considerar en el documen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3pt;height:22.6pt;mso-wrap-distance-left:9.05pt;mso-wrap-distance-right:9.05pt;mso-wrap-distance-top:0pt;mso-wrap-distance-bottom:0pt;margin-top:3.85pt;mso-position-vertical-relative:text;margin-left:4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formación a considerar en el docu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207645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7pt,16.35pt" to="121.7pt,1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/>
                <w:sz w:val="1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5715</wp:posOffset>
                      </wp:positionV>
                      <wp:extent cx="278765" cy="27368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-0.45pt;mso-position-vertical-relative:text;margin-left:9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3180</wp:posOffset>
                      </wp:positionV>
                      <wp:extent cx="1390650" cy="58928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CEPCIÓN Y TRAMITE DE SOLICITUD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6.4pt;mso-wrap-distance-left:9.05pt;mso-wrap-distance-right:9.05pt;mso-wrap-distance-top:0pt;mso-wrap-distance-bottom:0pt;margin-top:3.4pt;mso-position-vertical-relative:text;margin-left:4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CEPCIÓN Y TRAMITE DE SOLICITU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74930</wp:posOffset>
                      </wp:positionV>
                      <wp:extent cx="1371600" cy="457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3pt;margin-top:5.9pt;width:107.95pt;height:3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9055</wp:posOffset>
                      </wp:positionV>
                      <wp:extent cx="1371600" cy="4572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pt;margin-top:4.65pt;width:107.95pt;height:3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71120</wp:posOffset>
                      </wp:positionV>
                      <wp:extent cx="1651635" cy="715010"/>
                      <wp:effectExtent l="5715" t="5080" r="3746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1680" cy="7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1" h="1126">
                                    <a:moveTo>
                                      <a:pt x="0" y="698"/>
                                    </a:moveTo>
                                    <a:lnTo>
                                      <a:pt x="0" y="1126"/>
                                    </a:lnTo>
                                    <a:lnTo>
                                      <a:pt x="1458" y="1126"/>
                                    </a:lnTo>
                                    <a:lnTo>
                                      <a:pt x="1467" y="0"/>
                                    </a:lnTo>
                                    <a:lnTo>
                                      <a:pt x="2601" y="0"/>
                                    </a:lnTo>
                                    <a:lnTo>
                                      <a:pt x="2601" y="4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1,1126" path="m0,698l0,1126l1458,1126l1467,0l2601,0l2601,410e" stroked="t" o:allowincell="t" style="position:absolute;margin-left:60.6pt;margin-top:5.6pt;width:130pt;height:56.2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5080</wp:posOffset>
                      </wp:positionV>
                      <wp:extent cx="1480185" cy="23304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018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55pt;height:18.35pt;mso-wrap-distance-left:9.05pt;mso-wrap-distance-right:9.05pt;mso-wrap-distance-top:0pt;mso-wrap-distance-bottom:0pt;margin-top:0.4pt;mso-position-vertical-relative:text;margin-left: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27940</wp:posOffset>
                      </wp:positionV>
                      <wp:extent cx="1167130" cy="23304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dicaciones para el diseñ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18.35pt;mso-wrap-distance-left:9.05pt;mso-wrap-distance-right:9.05pt;mso-wrap-distance-top:0pt;mso-wrap-distance-bottom:0pt;margin-top:2.2pt;mso-position-vertical-relative:text;margin-left:2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dicaciones para el diseñ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21590</wp:posOffset>
                      </wp:positionV>
                      <wp:extent cx="3264535" cy="1186180"/>
                      <wp:effectExtent l="37465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4480" cy="11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2" h="1196">
                                    <a:moveTo>
                                      <a:pt x="5132" y="925"/>
                                    </a:moveTo>
                                    <a:lnTo>
                                      <a:pt x="5123" y="1196"/>
                                    </a:lnTo>
                                    <a:lnTo>
                                      <a:pt x="1117" y="1196"/>
                                    </a:lnTo>
                                    <a:lnTo>
                                      <a:pt x="1143" y="0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47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2,1196" path="m5132,925l5123,1196l1117,1196l1143,0l18,0l0,472e" stroked="t" o:allowincell="t" style="position:absolute;margin-left:56.6pt;margin-top:1.7pt;width:257pt;height:93.3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23495</wp:posOffset>
                      </wp:positionV>
                      <wp:extent cx="278765" cy="27368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1.85pt;mso-position-vertical-relative:text;margin-left:9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-20320</wp:posOffset>
                      </wp:positionV>
                      <wp:extent cx="1306830" cy="44196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6830" cy="441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UTORIZACIÓN Y ENVIO DE LA PROPUESTA DEL DISEÑ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9pt;height:34.8pt;mso-wrap-distance-left:9.05pt;mso-wrap-distance-right:9.05pt;mso-wrap-distance-top:0pt;mso-wrap-distance-bottom:0pt;margin-top:-1.6pt;mso-position-vertical-relative:text;margin-left: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UTORIZACIÓN Y ENVIO DE LA PROPUESTA DEL DISEÑ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71120</wp:posOffset>
                      </wp:positionV>
                      <wp:extent cx="1210310" cy="37655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0320" cy="376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señ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6pt;margin-top:5.6pt;width:95.25pt;height:29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señ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38100</wp:posOffset>
                      </wp:positionV>
                      <wp:extent cx="1905" cy="220345"/>
                      <wp:effectExtent l="37465" t="635" r="3746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3pt" to="55.6pt,20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16840</wp:posOffset>
                      </wp:positionV>
                      <wp:extent cx="962660" cy="443230"/>
                      <wp:effectExtent l="11430" t="5715" r="1206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4431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6.2pt;margin-top:9.2pt;width:75.75pt;height:34.8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21590</wp:posOffset>
                      </wp:positionV>
                      <wp:extent cx="360045" cy="22288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17.55pt;mso-wrap-distance-left:9.05pt;mso-wrap-distance-right:9.05pt;mso-wrap-distance-top:0pt;mso-wrap-distance-bottom:0pt;margin-top:1.7pt;mso-position-vertical-relative:text;margin-left:7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57630</wp:posOffset>
                      </wp:positionH>
                      <wp:positionV relativeFrom="paragraph">
                        <wp:posOffset>43815</wp:posOffset>
                      </wp:positionV>
                      <wp:extent cx="274320" cy="25082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50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06.9pt;margin-top:3.45pt;width:21.55pt;height:19.7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69215</wp:posOffset>
                      </wp:positionV>
                      <wp:extent cx="203835" cy="0"/>
                      <wp:effectExtent l="635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55pt,5.45pt" to="106.55pt,5.45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384175</wp:posOffset>
                      </wp:positionV>
                      <wp:extent cx="365760" cy="274320"/>
                      <wp:effectExtent l="5080" t="5080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0.6pt;margin-top:30.25pt;width:28.7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160655</wp:posOffset>
                      </wp:positionV>
                      <wp:extent cx="0" cy="228600"/>
                      <wp:effectExtent l="38100" t="0" r="387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pt,12.65pt" to="54.8pt,3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160655</wp:posOffset>
                      </wp:positionV>
                      <wp:extent cx="311150" cy="27368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21.55pt;mso-wrap-distance-left:9.05pt;mso-wrap-distance-right:9.05pt;mso-wrap-distance-top:0pt;mso-wrap-distance-bottom:0pt;margin-top:12.65pt;mso-position-vertical-relative:text;margin-left: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801620</wp:posOffset>
                      </wp:positionV>
                      <wp:extent cx="1390650" cy="58928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STRUCCIONES PARA ATENCIÓN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6.4pt;mso-wrap-distance-left:9.05pt;mso-wrap-distance-right:9.05pt;mso-wrap-distance-top:0pt;mso-wrap-distance-bottom:0pt;margin-top:220.6pt;mso-position-vertical-relative:text;margin-left:0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STRUCCIONES PARA ATENCIÓN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0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945640</wp:posOffset>
                      </wp:positionV>
                      <wp:extent cx="1371600" cy="4572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5pt;margin-top:153.2pt;width:107.95pt;height:3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05635</wp:posOffset>
                      </wp:positionV>
                      <wp:extent cx="1471295" cy="636905"/>
                      <wp:effectExtent l="5715" t="5715" r="3746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1320" cy="6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7" h="1003">
                                    <a:moveTo>
                                      <a:pt x="0" y="759"/>
                                    </a:moveTo>
                                    <a:lnTo>
                                      <a:pt x="0" y="1003"/>
                                    </a:lnTo>
                                    <a:lnTo>
                                      <a:pt x="1170" y="977"/>
                                    </a:lnTo>
                                    <a:lnTo>
                                      <a:pt x="1179" y="0"/>
                                    </a:lnTo>
                                    <a:lnTo>
                                      <a:pt x="2313" y="0"/>
                                    </a:lnTo>
                                    <a:lnTo>
                                      <a:pt x="2317" y="5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7,1003" path="m0,759l0,1003l1170,977l1179,0l2313,0l2317,516e" stroked="t" o:allowincell="t" style="position:absolute;margin-left:60.35pt;margin-top:150.05pt;width:115.8pt;height:50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667510</wp:posOffset>
                      </wp:positionV>
                      <wp:extent cx="1371600" cy="4572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35pt;margin-top:131.3pt;width:107.95pt;height:3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1849120</wp:posOffset>
                      </wp:positionV>
                      <wp:extent cx="1167130" cy="233045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18.35pt;mso-wrap-distance-left:9.05pt;mso-wrap-distance-right:9.05pt;mso-wrap-distance-top:0pt;mso-wrap-distance-bottom:0pt;margin-top:145.6pt;mso-position-vertical-relative:text;margin-left:2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932180</wp:posOffset>
                      </wp:positionV>
                      <wp:extent cx="278765" cy="273685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73.4pt;mso-position-vertical-relative:text;margin-left:9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2119630</wp:posOffset>
                      </wp:positionV>
                      <wp:extent cx="1167130" cy="233045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dicaciones para el Diseñ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18.35pt;mso-wrap-distance-left:9.05pt;mso-wrap-distance-right:9.05pt;mso-wrap-distance-top:0pt;mso-wrap-distance-bottom:0pt;margin-top:166.9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dicaciones para el Diseñ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722120</wp:posOffset>
                      </wp:positionV>
                      <wp:extent cx="1210310" cy="37655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0320" cy="376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5pt;margin-top:135.6pt;width:95.25pt;height:29.6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797685</wp:posOffset>
                      </wp:positionV>
                      <wp:extent cx="1169670" cy="29083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967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ropuesta de Diseñ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1pt;height:22.9pt;mso-wrap-distance-left:9.05pt;mso-wrap-distance-right:9.05pt;mso-wrap-distance-top:0pt;mso-wrap-distance-bottom:0pt;margin-top:141.55pt;mso-position-vertical-relative:text;margin-left: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ropuesta de Diseñ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4605</wp:posOffset>
                      </wp:positionV>
                      <wp:extent cx="1292860" cy="51435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86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LABORACIÓN Y ENVIO DE PROPUESTA DE DISEÑ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8pt;height:40.5pt;mso-wrap-distance-left:9.05pt;mso-wrap-distance-right:9.05pt;mso-wrap-distance-top:0pt;mso-wrap-distance-bottom:0pt;margin-top:101.15pt;mso-position-vertical-relative:text;margin-left:0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LABORACIÓN Y ENVIO DE PROPUESTA DE DISEÑ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1050925</wp:posOffset>
                      </wp:positionV>
                      <wp:extent cx="278765" cy="273685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82.75pt;mso-position-vertical-relative:text;margin-left:7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027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174750</wp:posOffset>
                      </wp:positionV>
                      <wp:extent cx="0" cy="224155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92.5pt" to="72pt,11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26035</wp:posOffset>
                      </wp:positionV>
                      <wp:extent cx="365760" cy="274320"/>
                      <wp:effectExtent l="5080" t="5080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2pt;margin-top:2.05pt;width:28.7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36195</wp:posOffset>
                      </wp:positionV>
                      <wp:extent cx="0" cy="2286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2.85pt" to="72.05pt,2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19685</wp:posOffset>
                      </wp:positionV>
                      <wp:extent cx="278765" cy="273685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1.55pt;mso-position-vertical-relative:text;margin-left:10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255</wp:posOffset>
                      </wp:positionV>
                      <wp:extent cx="1509395" cy="44069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9395" cy="440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NALISIS DE PROPUES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85pt;height:34.7pt;mso-wrap-distance-left:9.05pt;mso-wrap-distance-right:9.05pt;mso-wrap-distance-top:0pt;mso-wrap-distance-bottom:0pt;margin-top:0.6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NALISIS DE PROPUE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0320</wp:posOffset>
                      </wp:positionV>
                      <wp:extent cx="1371600" cy="37655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76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señ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1.6pt;width:107.95pt;height:29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señ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54610</wp:posOffset>
                      </wp:positionV>
                      <wp:extent cx="6350" cy="208280"/>
                      <wp:effectExtent l="34290" t="635" r="3619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.3pt" to="72.45pt,2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58420</wp:posOffset>
                      </wp:positionV>
                      <wp:extent cx="1028700" cy="569595"/>
                      <wp:effectExtent l="10160" t="6350" r="1079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69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25pt;margin-top:4.6pt;width:80.95pt;height:44.8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53975</wp:posOffset>
                      </wp:positionV>
                      <wp:extent cx="469900" cy="273685"/>
                      <wp:effectExtent l="0" t="0" r="0" b="0"/>
                      <wp:wrapNone/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21.55pt;mso-wrap-distance-left:9.05pt;mso-wrap-distance-right:9.05pt;mso-wrap-distance-top:0pt;mso-wrap-distance-bottom:0pt;margin-top:4.25pt;mso-position-vertical-relative:text;margin-left:9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560195</wp:posOffset>
                      </wp:positionH>
                      <wp:positionV relativeFrom="paragraph">
                        <wp:posOffset>10160</wp:posOffset>
                      </wp:positionV>
                      <wp:extent cx="277495" cy="25717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57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85pt;margin-top:0.8pt;width:21.8pt;height:20.2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78585</wp:posOffset>
                      </wp:positionH>
                      <wp:positionV relativeFrom="paragraph">
                        <wp:posOffset>32385</wp:posOffset>
                      </wp:positionV>
                      <wp:extent cx="177800" cy="2540"/>
                      <wp:effectExtent l="635" t="36830" r="0" b="3746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78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5pt,2.55pt" to="122.5pt,2.7pt" stroked="t" o:allowincell="t" style="position:absolute;flip:x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0795</wp:posOffset>
                      </wp:positionV>
                      <wp:extent cx="7620" cy="285115"/>
                      <wp:effectExtent l="36195" t="635" r="3302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0.85pt" to="72.55pt,23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13335</wp:posOffset>
                      </wp:positionV>
                      <wp:extent cx="469900" cy="273685"/>
                      <wp:effectExtent l="0" t="0" r="0" b="0"/>
                      <wp:wrapNone/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21.55pt;mso-wrap-distance-left:9.05pt;mso-wrap-distance-right:9.05pt;mso-wrap-distance-top:0pt;mso-wrap-distance-bottom:0pt;margin-top:1.05pt;mso-position-vertical-relative:text;margin-left:7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80645</wp:posOffset>
                      </wp:positionV>
                      <wp:extent cx="278765" cy="273685"/>
                      <wp:effectExtent l="0" t="0" r="0" b="0"/>
                      <wp:wrapNone/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55pt;mso-wrap-distance-left:9.05pt;mso-wrap-distance-right:9.05pt;mso-wrap-distance-top:0pt;mso-wrap-distance-bottom:0pt;margin-top:6.35pt;mso-position-vertical-relative:text;margin-left:10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73025</wp:posOffset>
                      </wp:positionV>
                      <wp:extent cx="4715510" cy="1058545"/>
                      <wp:effectExtent l="5080" t="5715" r="3810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5640" cy="105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26" h="1667">
                                    <a:moveTo>
                                      <a:pt x="0" y="1309"/>
                                    </a:moveTo>
                                    <a:lnTo>
                                      <a:pt x="0" y="1667"/>
                                    </a:lnTo>
                                    <a:lnTo>
                                      <a:pt x="6388" y="1667"/>
                                    </a:lnTo>
                                    <a:lnTo>
                                      <a:pt x="6405" y="0"/>
                                    </a:lnTo>
                                    <a:lnTo>
                                      <a:pt x="7426" y="0"/>
                                    </a:lnTo>
                                    <a:lnTo>
                                      <a:pt x="7426" y="7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26,1667" path="m0,1309l0,1667l6388,1667l6405,0l7426,0l7426,768e" stroked="t" o:allowincell="t" style="position:absolute;margin-left:85.1pt;margin-top:5.75pt;width:371.25pt;height:83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81915</wp:posOffset>
                      </wp:positionV>
                      <wp:extent cx="1390650" cy="589280"/>
                      <wp:effectExtent l="0" t="0" r="0" b="0"/>
                      <wp:wrapNone/>
                      <wp:docPr id="5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OMUNICACIÓN DE APROBACIÓN DE PROPUES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6.4pt;mso-wrap-distance-left:9.05pt;mso-wrap-distance-right:9.05pt;mso-wrap-distance-top:0pt;mso-wrap-distance-bottom:0pt;margin-top:6.45pt;mso-position-vertical-relative:text;margin-left:18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UNICACIÓN DE APROBACIÓN DE PRO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20320</wp:posOffset>
                      </wp:positionV>
                      <wp:extent cx="1210310" cy="376555"/>
                      <wp:effectExtent l="5080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0320" cy="376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25pt;margin-top:1.6pt;width:95.25pt;height:29.6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46990</wp:posOffset>
                      </wp:positionV>
                      <wp:extent cx="1167130" cy="294005"/>
                      <wp:effectExtent l="0" t="0" r="0" b="0"/>
                      <wp:wrapNone/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aprobación de propues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23.15pt;mso-wrap-distance-left:9.05pt;mso-wrap-distance-right:9.05pt;mso-wrap-distance-top:0pt;mso-wrap-distance-bottom:0pt;margin-top:3.7pt;mso-position-vertical-relative:text;margin-left:4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aprobación de pro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3335</wp:posOffset>
                      </wp:positionV>
                      <wp:extent cx="3296285" cy="1591310"/>
                      <wp:effectExtent l="38735" t="5080" r="444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616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8" h="1423">
                                    <a:moveTo>
                                      <a:pt x="2488" y="1065"/>
                                    </a:moveTo>
                                    <a:lnTo>
                                      <a:pt x="2488" y="1423"/>
                                    </a:lnTo>
                                    <a:lnTo>
                                      <a:pt x="1301" y="1423"/>
                                    </a:lnTo>
                                    <a:lnTo>
                                      <a:pt x="129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9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8,1423" path="m2488,1065l2488,1423l1301,1423l1292,0l0,0l0,498e" stroked="t" o:allowincell="t" style="position:absolute;margin-left:72pt;margin-top:1.05pt;width:259.5pt;height:125.2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</w:rPr>
              <w:t xml:space="preserve">            </w:t>
            </w:r>
            <w:r>
              <w:rPr>
                <w:rFonts w:eastAsia="Arial"/>
                <w:b/>
                <w:sz w:val="14"/>
              </w:rPr>
              <w:t xml:space="preserve">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20320</wp:posOffset>
                      </wp:positionV>
                      <wp:extent cx="313690" cy="231775"/>
                      <wp:effectExtent l="0" t="0" r="0" b="0"/>
                      <wp:wrapNone/>
                      <wp:docPr id="6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pt;height:18.25pt;mso-wrap-distance-left:9.05pt;mso-wrap-distance-right:9.05pt;mso-wrap-distance-top:0pt;mso-wrap-distance-bottom:0pt;margin-top:1.6pt;mso-position-vertical-relative:text;margin-left:10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5715</wp:posOffset>
                      </wp:positionV>
                      <wp:extent cx="1425575" cy="588645"/>
                      <wp:effectExtent l="0" t="0" r="0" b="0"/>
                      <wp:wrapNone/>
                      <wp:docPr id="6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5575" cy="588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REVISIÓN DE PUBLICACIÓN EN SERVIDOR DE PRUEB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25pt;height:46.35pt;mso-wrap-distance-left:9.05pt;mso-wrap-distance-right:9.05pt;mso-wrap-distance-top:0pt;mso-wrap-distance-bottom:0pt;margin-top:0.45pt;mso-position-vertical-relative:text;margin-left:1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REVISIÓN DE PUBLICACIÓN EN SERVIDOR DE PRUEB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752475</wp:posOffset>
                      </wp:positionV>
                      <wp:extent cx="0" cy="228600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5pt,59.25pt" to="73.45pt,7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1019175</wp:posOffset>
                      </wp:positionV>
                      <wp:extent cx="365760" cy="274320"/>
                      <wp:effectExtent l="5080" t="5080" r="571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45pt;margin-top:80.25pt;width:28.7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245745</wp:posOffset>
                      </wp:positionV>
                      <wp:extent cx="954405" cy="508635"/>
                      <wp:effectExtent l="10795" t="6350" r="1016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360" cy="508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35pt;margin-top:19.35pt;width:75.1pt;height:40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9050</wp:posOffset>
                      </wp:positionV>
                      <wp:extent cx="0" cy="228600"/>
                      <wp:effectExtent l="38100" t="0" r="3873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pt,1.5pt" to="73.8pt,1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500380</wp:posOffset>
                      </wp:positionV>
                      <wp:extent cx="177800" cy="2540"/>
                      <wp:effectExtent l="635" t="36830" r="635" b="3746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78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5pt,39.4pt" to="125.9pt,39.55pt" stroked="t" o:allowincell="t" style="position:absolute;flip:x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354965</wp:posOffset>
                      </wp:positionV>
                      <wp:extent cx="345440" cy="288925"/>
                      <wp:effectExtent l="5080" t="5715" r="571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289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65pt;margin-top:27.95pt;width:27.15pt;height:22.7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264160</wp:posOffset>
                      </wp:positionV>
                      <wp:extent cx="469900" cy="273685"/>
                      <wp:effectExtent l="0" t="0" r="0" b="0"/>
                      <wp:wrapNone/>
                      <wp:docPr id="6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21.55pt;mso-wrap-distance-left:9.05pt;mso-wrap-distance-right:9.05pt;mso-wrap-distance-top:0pt;mso-wrap-distance-bottom:0pt;margin-top:20.8pt;mso-position-vertical-relative:text;margin-left:9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721995</wp:posOffset>
                      </wp:positionV>
                      <wp:extent cx="305435" cy="273685"/>
                      <wp:effectExtent l="0" t="0" r="0" b="0"/>
                      <wp:wrapNone/>
                      <wp:docPr id="6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21.55pt;mso-wrap-distance-left:9.05pt;mso-wrap-distance-right:9.05pt;mso-wrap-distance-top:0pt;mso-wrap-distance-bottom:0pt;margin-top:56.85pt;mso-position-vertical-relative:text;margin-left:7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6690995</wp:posOffset>
                      </wp:positionV>
                      <wp:extent cx="0" cy="2286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526.85pt" to="14.6pt,54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04140</wp:posOffset>
                      </wp:positionV>
                      <wp:extent cx="1540510" cy="531495"/>
                      <wp:effectExtent l="38100" t="5715" r="571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044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6" h="837">
                                    <a:moveTo>
                                      <a:pt x="2426" y="599"/>
                                    </a:moveTo>
                                    <a:lnTo>
                                      <a:pt x="2426" y="835"/>
                                    </a:lnTo>
                                    <a:lnTo>
                                      <a:pt x="1126" y="837"/>
                                    </a:lnTo>
                                    <a:lnTo>
                                      <a:pt x="113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7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6,837" path="m2426,599l2426,835l1126,837l1135,0l0,0l0,375e" stroked="t" o:allowincell="t" style="position:absolute;margin-left:49.9pt;margin-top:8.2pt;width:121.25pt;height:41.8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3495</wp:posOffset>
                      </wp:positionV>
                      <wp:extent cx="370205" cy="273685"/>
                      <wp:effectExtent l="0" t="0" r="0" b="0"/>
                      <wp:wrapNone/>
                      <wp:docPr id="7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20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5pt;height:21.55pt;mso-wrap-distance-left:9.05pt;mso-wrap-distance-right:9.05pt;mso-wrap-distance-top:0pt;mso-wrap-distance-bottom:0pt;margin-top:1.85pt;mso-position-vertical-relative:text;margin-left:8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91440</wp:posOffset>
                      </wp:positionV>
                      <wp:extent cx="1290320" cy="672465"/>
                      <wp:effectExtent l="0" t="0" r="0" b="0"/>
                      <wp:wrapNone/>
                      <wp:docPr id="7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320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VISIÓN DE PUBLICACIÓN ELECTRÓNICA DE INFORMACIÓNEN EN SERVIDOR DE DESARROLL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6pt;height:52.95pt;mso-wrap-distance-left:9.05pt;mso-wrap-distance-right:9.05pt;mso-wrap-distance-top:0pt;mso-wrap-distance-bottom:0pt;margin-top:7.2pt;mso-position-vertical-relative:text;margin-left: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VISIÓN DE PUBLICACIÓN ELECTRÓNICA DE INFORMACIÓNEN EN SERVIDOR DE DESARROL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838200</wp:posOffset>
                      </wp:positionV>
                      <wp:extent cx="954405" cy="508635"/>
                      <wp:effectExtent l="10795" t="6350" r="10160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360" cy="508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55pt;margin-top:66pt;width:75.1pt;height:40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624840</wp:posOffset>
                      </wp:positionV>
                      <wp:extent cx="0" cy="228600"/>
                      <wp:effectExtent l="38100" t="0" r="38735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5pt,49.2pt" to="45.65pt,6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1080135</wp:posOffset>
                      </wp:positionV>
                      <wp:extent cx="177800" cy="2540"/>
                      <wp:effectExtent l="635" t="36830" r="635" b="3746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78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pt,85.05pt" to="97.75pt,85.2pt" stroked="t" o:allowincell="t" style="position:absolute;flip:x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43330</wp:posOffset>
                      </wp:positionH>
                      <wp:positionV relativeFrom="paragraph">
                        <wp:posOffset>995045</wp:posOffset>
                      </wp:positionV>
                      <wp:extent cx="230505" cy="217170"/>
                      <wp:effectExtent l="5715" t="5080" r="5080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1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9pt;margin-top:78.35pt;width:18.1pt;height:17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836295</wp:posOffset>
                      </wp:positionV>
                      <wp:extent cx="469900" cy="273685"/>
                      <wp:effectExtent l="0" t="0" r="0" b="0"/>
                      <wp:wrapNone/>
                      <wp:docPr id="7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21.55pt;mso-wrap-distance-left:9.05pt;mso-wrap-distance-right:9.05pt;mso-wrap-distance-top:0pt;mso-wrap-distance-bottom:0pt;margin-top:65.85pt;mso-position-vertical-relative:text;margin-left: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339215</wp:posOffset>
                      </wp:positionV>
                      <wp:extent cx="305435" cy="273685"/>
                      <wp:effectExtent l="0" t="0" r="0" b="0"/>
                      <wp:wrapNone/>
                      <wp:docPr id="7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21.55pt;mso-wrap-distance-left:9.05pt;mso-wrap-distance-right:9.05pt;mso-wrap-distance-top:0pt;mso-wrap-distance-bottom:0pt;margin-top:105.45pt;mso-position-vertical-relative:text;margin-left:4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7620</wp:posOffset>
                      </wp:positionV>
                      <wp:extent cx="231140" cy="214630"/>
                      <wp:effectExtent l="0" t="0" r="0" b="0"/>
                      <wp:wrapNone/>
                      <wp:docPr id="8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2pt;height:16.9pt;mso-wrap-distance-left:9.05pt;mso-wrap-distance-right:9.05pt;mso-wrap-distance-top:0pt;mso-wrap-distance-bottom:0pt;margin-top:0.6pt;mso-position-vertical-relative:text;margin-left: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2550</wp:posOffset>
                      </wp:positionV>
                      <wp:extent cx="1174750" cy="474980"/>
                      <wp:effectExtent l="0" t="0" r="0" b="0"/>
                      <wp:wrapNone/>
                      <wp:docPr id="8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750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ISEÑO Y PROGRAMACIÓN DE LA PUBLIC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5pt;height:37.4pt;mso-wrap-distance-left:9.05pt;mso-wrap-distance-right:9.05pt;mso-wrap-distance-top:0pt;mso-wrap-distance-bottom:0pt;margin-top:6.5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SEÑO Y PROGRAMACIÓN DE LA PUBLIC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9050</wp:posOffset>
                      </wp:positionV>
                      <wp:extent cx="0" cy="313690"/>
                      <wp:effectExtent l="38100" t="0" r="3810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1.5pt" to="50.7pt,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5715</wp:posOffset>
                      </wp:positionV>
                      <wp:extent cx="239395" cy="218440"/>
                      <wp:effectExtent l="0" t="0" r="0" b="0"/>
                      <wp:wrapNone/>
                      <wp:docPr id="8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395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85pt;height:17.2pt;mso-wrap-distance-left:9.05pt;mso-wrap-distance-right:9.05pt;mso-wrap-distance-top:0pt;mso-wrap-distance-bottom:0pt;margin-top:0.45pt;mso-position-vertical-relative:text;margin-left:8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0325</wp:posOffset>
                      </wp:positionV>
                      <wp:extent cx="1168400" cy="553085"/>
                      <wp:effectExtent l="0" t="0" r="0" b="0"/>
                      <wp:wrapNone/>
                      <wp:docPr id="8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0" cy="553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UBLICACION ELECTRÓNICA DE INFORMACIÓN EN SERVIDOR DE DESARROLL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pt;height:43.55pt;mso-wrap-distance-left:9.05pt;mso-wrap-distance-right:9.05pt;mso-wrap-distance-top:0pt;mso-wrap-distance-bottom:0pt;margin-top:4.7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UBLICACION ELECTRÓNICA DE INFORMACIÓN EN SERVIDOR DE DESARROL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23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-5080</wp:posOffset>
                      </wp:positionV>
                      <wp:extent cx="365760" cy="274320"/>
                      <wp:effectExtent l="5080" t="5080" r="571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05pt;margin-top:-0.4pt;width:28.7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62865</wp:posOffset>
                      </wp:positionV>
                      <wp:extent cx="0" cy="342900"/>
                      <wp:effectExtent l="38100" t="0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4.95pt" to="69.35pt,3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90170</wp:posOffset>
                      </wp:positionV>
                      <wp:extent cx="313690" cy="231775"/>
                      <wp:effectExtent l="0" t="0" r="0" b="0"/>
                      <wp:wrapNone/>
                      <wp:docPr id="8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pt;height:18.25pt;mso-wrap-distance-left:9.05pt;mso-wrap-distance-right:9.05pt;mso-wrap-distance-top:0pt;mso-wrap-distance-bottom:0pt;margin-top:7.1pt;mso-position-vertical-relative:text;margin-left:10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5715</wp:posOffset>
                      </wp:positionV>
                      <wp:extent cx="1390650" cy="589280"/>
                      <wp:effectExtent l="0" t="0" r="0" b="0"/>
                      <wp:wrapNone/>
                      <wp:docPr id="8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OMUNICACIÓN DE APROBACIÓN DE PULICACIÓN FINAL DE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6.4pt;mso-wrap-distance-left:9.05pt;mso-wrap-distance-right:9.05pt;mso-wrap-distance-top:0pt;mso-wrap-distance-bottom:0pt;margin-top:0.45pt;mso-position-vertical-relative:text;margin-left:15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UNICACIÓN DE APROBACIÓN DE PULICACIÓN FINAL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eastAsia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19050</wp:posOffset>
                      </wp:positionV>
                      <wp:extent cx="4848860" cy="1008380"/>
                      <wp:effectExtent l="5080" t="5080" r="3746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8840" cy="100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6" h="1588">
                                    <a:moveTo>
                                      <a:pt x="0" y="969"/>
                                    </a:moveTo>
                                    <a:lnTo>
                                      <a:pt x="0" y="1571"/>
                                    </a:lnTo>
                                    <a:lnTo>
                                      <a:pt x="4966" y="1571"/>
                                    </a:lnTo>
                                    <a:lnTo>
                                      <a:pt x="4975" y="1588"/>
                                    </a:lnTo>
                                    <a:lnTo>
                                      <a:pt x="4983" y="1580"/>
                                    </a:lnTo>
                                    <a:lnTo>
                                      <a:pt x="4975" y="1571"/>
                                    </a:lnTo>
                                    <a:lnTo>
                                      <a:pt x="6668" y="1553"/>
                                    </a:lnTo>
                                    <a:lnTo>
                                      <a:pt x="6650" y="0"/>
                                    </a:lnTo>
                                    <a:lnTo>
                                      <a:pt x="7628" y="0"/>
                                    </a:lnTo>
                                    <a:lnTo>
                                      <a:pt x="7636" y="4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6,1588" path="m0,969l0,1571l4966,1571l4975,1588l4983,1580l4975,1571l6668,1553l6650,0l7628,0l7636,497e" stroked="t" o:allowincell="t" style="position:absolute;margin-left:71.55pt;margin-top:1.5pt;width:381.75pt;height:79.3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b/>
                <w:sz w:val="14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76200</wp:posOffset>
                      </wp:positionV>
                      <wp:extent cx="1371600" cy="45720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45pt;margin-top:6pt;width:107.95pt;height:3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 w:eastAsia="en-US"/>
              </w:rPr>
            </w:pPr>
            <w:r>
              <w:rPr>
                <w:b/>
                <w:sz w:val="1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76835</wp:posOffset>
                      </wp:positionV>
                      <wp:extent cx="1243330" cy="290830"/>
                      <wp:effectExtent l="0" t="0" r="0" b="0"/>
                      <wp:wrapNone/>
                      <wp:docPr id="9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33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aprobación final de diseñ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9pt;height:22.9pt;mso-wrap-distance-left:9.05pt;mso-wrap-distance-right:9.05pt;mso-wrap-distance-top:0pt;mso-wrap-distance-bottom:0pt;margin-top:6.05pt;mso-position-vertical-relative:text;margin-left:3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aprobación final de diseñ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722120</wp:posOffset>
                      </wp:positionV>
                      <wp:extent cx="1137920" cy="45720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9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5pt;margin-top:135.6pt;width:89.55pt;height:3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2454275</wp:posOffset>
                      </wp:positionV>
                      <wp:extent cx="908050" cy="22733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7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193.25pt;width:71.45pt;height:17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177415</wp:posOffset>
                      </wp:positionV>
                      <wp:extent cx="0" cy="228600"/>
                      <wp:effectExtent l="38100" t="0" r="381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5pt,171.45pt" to="50.75pt,18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391920</wp:posOffset>
                      </wp:positionV>
                      <wp:extent cx="1240790" cy="462915"/>
                      <wp:effectExtent l="0" t="0" r="0" b="0"/>
                      <wp:wrapNone/>
                      <wp:docPr id="9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790" cy="462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NOTIFICACIÓN DE ATENCIÓN Y ARCHIVO DE DOCUMENT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7pt;height:36.45pt;mso-wrap-distance-left:9.05pt;mso-wrap-distance-right:9.05pt;mso-wrap-distance-top:0pt;mso-wrap-distance-bottom:0pt;margin-top:109.6pt;mso-position-vertical-relative:text;margin-left: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NOTIFICACIÓN DE ATENCIÓN Y ARCHIVO DE DOCUMENT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886585</wp:posOffset>
                      </wp:positionV>
                      <wp:extent cx="1243330" cy="290830"/>
                      <wp:effectExtent l="0" t="0" r="0" b="0"/>
                      <wp:wrapNone/>
                      <wp:docPr id="9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33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ocumento de aprobación final de diseñ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9pt;height:22.9pt;mso-wrap-distance-left:9.05pt;mso-wrap-distance-right:9.05pt;mso-wrap-distance-top:0pt;mso-wrap-distance-bottom:0pt;margin-top:148.55pt;mso-position-vertical-relative:text;margin-left: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umento de aprobación final de diseñ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157605</wp:posOffset>
                      </wp:positionV>
                      <wp:extent cx="313690" cy="231775"/>
                      <wp:effectExtent l="0" t="0" r="0" b="0"/>
                      <wp:wrapNone/>
                      <wp:docPr id="9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pt;height:18.25pt;mso-wrap-distance-left:9.05pt;mso-wrap-distance-right:9.05pt;mso-wrap-distance-top:0pt;mso-wrap-distance-bottom:0pt;margin-top:91.15pt;mso-position-vertical-relative:text;margin-left:7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numPr>
          <w:ilvl w:val="0"/>
          <w:numId w:val="6"/>
        </w:numPr>
        <w:rPr/>
      </w:pPr>
      <w:r>
        <w:rPr/>
        <w:t>Documentos de referencia.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tividad Técnica en Tecnología de la Información de la Secretaría de Salud, emitida por la Dirección General de Tecnología de la Inform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 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1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Sistemas de Inform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formación a publica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Sistemas de Inform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 de aprobación fi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Sistemas de Inform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8.1 </w:t>
      </w:r>
      <w:r>
        <w:rPr>
          <w:bCs/>
        </w:rPr>
        <w:t>Carpeta o directorio electrónico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bCs/>
        </w:rPr>
        <w:t>Espacio en el disco duro de una computadora, al cual se le asigna un nombre y sirve para albergar archivos electrónicos de cualquier índol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8.2 Página web: </w:t>
      </w:r>
      <w:r>
        <w:rPr>
          <w:sz w:val="22"/>
        </w:rPr>
        <w:t>Conjunto de textos, imágenes y archivos electrónicos que se encuentran a disponibilidad del público en general en un servidor conectado a la red global de Internet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8.3  Servicio FTP: </w:t>
      </w:r>
      <w:r>
        <w:rPr>
          <w:sz w:val="22"/>
        </w:rPr>
        <w:t>Protocolo de comunicación creado para el envío y recepción de archivos electrónicos con alto volumen de información, por sus siglas en inglés File Transfer Protocol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8.4 Servidor de desarrollo: </w:t>
      </w:r>
      <w:r>
        <w:rPr>
          <w:sz w:val="22"/>
        </w:rPr>
        <w:t>Equipo de computo con características especiales y superiores a una PC convencional, este equipo tiene conexión a la intranet con al finalidad de que pueda ser visto únicamente por los usuarios internos a la organización.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8.5 Servidor de producción: </w:t>
      </w:r>
      <w:r>
        <w:rPr>
          <w:sz w:val="22"/>
        </w:rPr>
        <w:t>Equipo de computo con características especiales y superiores a una PC convencional, este equipo tiene conexión a la red global de internet con al finalidad de que pueda ser visto por cualquier usuario desde cualquier país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8.6  </w:t>
      </w:r>
      <w:r>
        <w:rPr>
          <w:b/>
          <w:bCs/>
          <w:sz w:val="22"/>
          <w:szCs w:val="22"/>
        </w:rPr>
        <w:t>Tecnología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e la información</w:t>
      </w:r>
      <w:r>
        <w:rPr>
          <w:sz w:val="22"/>
          <w:szCs w:val="22"/>
        </w:rPr>
        <w:t>: Aquellas que utilizan en sus actividades dispositivos de cómputo y telecomunicaciones. Es una definición muy amplia pero así también es el ámbito que los equipos electrónicos digitales modernos impactan.</w:t>
      </w: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9.0 Cambios de esta ver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3582"/>
        <w:gridCol w:w="3471"/>
      </w:tblGrid>
      <w:tr>
        <w:trPr>
          <w:trHeight w:val="30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>
          <w:trHeight w:val="3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10.1 Documento Solicitud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10.2 Información a publicar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10.3 Documento de aprobación final.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552"/>
      <w:gridCol w:w="342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457" w:hRule="atLeast"/>
        <w:cantSplit w:val="true"/>
      </w:trPr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55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uan Fernando Martínez Reséndiz</w:t>
          </w:r>
        </w:p>
      </w:tc>
      <w:tc>
        <w:tcPr>
          <w:tcW w:w="342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Víctor Hugo Higuera Muño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oaquín Zarco Rábag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amento de Sistemas de Información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ción de Sistemas de Información y Soporte Técnico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ción de Automatización de Procesos y Soporte Técnic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1701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9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(CES-DAPST-MP-22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AUTOMATIZACIÓN DE PROCESOS Y SOPORTE TÉCNICO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22. Procedimiento para el diseño de páginas web y publicaciones electrónicas. 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4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none"/>
      <w:suff w:val="nothing"/>
      <w:lvlText w:val="5.1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2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6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8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9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98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6:37:00Z</dcterms:created>
  <dc:creator>Jose Luis Gazcon</dc:creator>
  <dc:description/>
  <cp:keywords/>
  <dc:language>en-US</dc:language>
  <cp:lastModifiedBy>CRISTIANZ</cp:lastModifiedBy>
  <cp:lastPrinted>2012-07-04T12:08:00Z</cp:lastPrinted>
  <dcterms:modified xsi:type="dcterms:W3CDTF">2012-10-23T18:02:00Z</dcterms:modified>
  <cp:revision>17</cp:revision>
  <dc:subject/>
  <dc:title>Su empresa SA de CV</dc:title>
</cp:coreProperties>
</file>