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Encabezado1"/>
        <w:snapToGrid w:val="false"/>
        <w:ind w:right="-142" w:hanging="0"/>
        <w:rPr/>
      </w:pPr>
      <w:r>
        <w:rPr>
          <w:sz w:val="24"/>
        </w:rPr>
        <w:t>138. PROCEDIMIENTO PARA EL MONITOREO, MEJORA Y ESTANDARIZACIÓN DE INDICADORES DE CALIDA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tabs>
          <w:tab w:val="clear" w:pos="1404"/>
          <w:tab w:val="left" w:pos="720" w:leader="none"/>
        </w:tabs>
        <w:ind w:left="360" w:hanging="0"/>
        <w:jc w:val="both"/>
        <w:rPr>
          <w:sz w:val="22"/>
          <w:lang w:val="es-MX"/>
        </w:rPr>
      </w:pPr>
      <w:r>
        <w:rPr>
          <w:sz w:val="22"/>
          <w:lang w:val="es-MX"/>
        </w:rPr>
        <w:t>1.1 Supervisar y evaluar indicadores de calidad de la atención  en las unidades médicas hospitalarias de las redes de atención para mejorar los servicios y contribuir a elevar el estado de salud de la población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1"/>
        <w:tabs>
          <w:tab w:val="clear" w:pos="851"/>
          <w:tab w:val="left" w:pos="-4145" w:leader="none"/>
        </w:tabs>
        <w:spacing w:before="60" w:after="60"/>
        <w:ind w:left="391" w:right="0" w:firstLine="33"/>
        <w:rPr/>
      </w:pPr>
      <w:r>
        <w:rPr/>
        <w:t>2.1  A nivel interno el procedimiento es aplicable a la Subdirección de Gestión de la Calidad y Seguridad de la Atención con la intervención del Departamento de monitoreo, mejora y estandarización de los servicios de salud.</w:t>
      </w:r>
    </w:p>
    <w:p>
      <w:pPr>
        <w:pStyle w:val="Sangra2detindependiente1"/>
        <w:tabs>
          <w:tab w:val="clear" w:pos="851"/>
          <w:tab w:val="left" w:pos="-4145" w:leader="none"/>
        </w:tabs>
        <w:spacing w:before="60" w:after="60"/>
        <w:ind w:left="391" w:right="0" w:firstLine="33"/>
        <w:rPr/>
      </w:pPr>
      <w:r>
        <w:rPr/>
      </w:r>
    </w:p>
    <w:p>
      <w:pPr>
        <w:pStyle w:val="Sangra2detindependiente1"/>
        <w:tabs>
          <w:tab w:val="clear" w:pos="851"/>
          <w:tab w:val="left" w:pos="-4123" w:leader="none"/>
        </w:tabs>
        <w:spacing w:before="60" w:after="60"/>
        <w:ind w:left="413" w:right="0" w:hanging="0"/>
        <w:rPr/>
      </w:pPr>
      <w:r>
        <w:rPr/>
        <w:t xml:space="preserve">2.2   A nivel externo el procedimiento es aplicable a unidades médicas y hospitalarias de las redes de atención de las entidades federativas para mejorar los servicios. </w:t>
      </w:r>
    </w:p>
    <w:p>
      <w:pPr>
        <w:pStyle w:val="Sangra2detindependiente1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spacing w:before="60" w:after="60"/>
        <w:ind w:left="426" w:hanging="0"/>
        <w:rPr>
          <w:sz w:val="22"/>
        </w:rPr>
      </w:pPr>
      <w:r>
        <w:rPr>
          <w:sz w:val="22"/>
        </w:rPr>
        <w:t>3.1 El Departamento de Monitoreo, Mejora y Estandarización de los Servicios de Salud es responsable de supervisar y evaluar los  indicadores  de calidad.</w:t>
      </w:r>
    </w:p>
    <w:p>
      <w:pPr>
        <w:pStyle w:val="Normal"/>
        <w:spacing w:before="60" w:after="6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426" w:hanging="0"/>
        <w:rPr/>
      </w:pPr>
      <w:r>
        <w:rPr>
          <w:sz w:val="22"/>
        </w:rPr>
        <w:t>3.2   La Subdirección de Gestión de la Calidad y Seguridad de la Atención, es responsable de emitir los indicadores de calidad.</w:t>
      </w:r>
    </w:p>
    <w:p>
      <w:pPr>
        <w:pStyle w:val="Normal"/>
        <w:spacing w:before="60" w:after="6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426" w:hanging="0"/>
        <w:rPr/>
      </w:pPr>
      <w:r>
        <w:rPr>
          <w:sz w:val="22"/>
        </w:rPr>
        <w:t>3.3   La Subdirección de Gestión de la Calidad y Seguridad de la Atención, es responsable de participar en el diseño de los indicadores de calidad y su difusión.</w:t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835"/>
        <w:gridCol w:w="1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1.0 Diseño de indicadores de c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5" w:right="-5" w:hanging="391"/>
              <w:jc w:val="left"/>
              <w:rPr/>
            </w:pPr>
            <w:r>
              <w:rPr>
                <w:sz w:val="22"/>
              </w:rPr>
              <w:t>1.1  Participa en el diseño de indicadores de calidad</w:t>
            </w:r>
          </w:p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  <w:t>Matriz de marco lóg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/>
            </w:pPr>
            <w:r>
              <w:rPr>
                <w:sz w:val="22"/>
              </w:rPr>
              <w:t>Programa de acción específico.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Subdirección de Gestión de Calidad y Seguridad de la Atención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2.0 Difusión d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2.1 Difunde indicadores de ca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/>
            </w:pPr>
            <w:r>
              <w:rPr>
                <w:sz w:val="22"/>
              </w:rPr>
              <w:t>Instruc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/>
            </w:pPr>
            <w:r>
              <w:rPr>
                <w:sz w:val="22"/>
              </w:rPr>
              <w:t>Recomend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/>
            </w:pPr>
            <w:r>
              <w:rPr>
                <w:sz w:val="22"/>
              </w:rPr>
              <w:t>Conclusiones.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Monitoreo, Mejora y Estandarización de los Servicios de Salud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3.0 Capacita y asesora en la implementación y uso de indicadores en unidades médicas hospitalari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  <w:t>3.1 Asesora e implementa mecanismos de    monitoreo de indicadores en unidades médicas y hospitalarias de las redes de atención.</w:t>
            </w:r>
          </w:p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234" w:right="-5" w:hanging="0"/>
              <w:jc w:val="left"/>
              <w:rPr>
                <w:sz w:val="22"/>
              </w:rPr>
            </w:pPr>
            <w:r>
              <w:rPr>
                <w:sz w:val="22"/>
              </w:rPr>
              <w:t>Jornadas técnicas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ind w:left="234" w:right="-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epartamento de Monitoreo, Mejora y Estandarización de los Servicios de Salud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4.0 Seguimiento de información de resultados de monitoreo de indicadores de calida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  <w:t>4.1 Analiza  la información de resultados de monitoreo de indicadores de calidad para mejorar la atención médica.</w:t>
            </w:r>
          </w:p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365" w:right="-5" w:hanging="391"/>
              <w:jc w:val="left"/>
              <w:rPr>
                <w:sz w:val="22"/>
              </w:rPr>
            </w:pPr>
            <w:r>
              <w:rPr>
                <w:sz w:val="22"/>
              </w:rPr>
              <w:t>4.2 Elabora reporte y difusión de resultados.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1020" w:leader="none"/>
              </w:tabs>
              <w:ind w:left="300" w:right="-5" w:firstLine="11"/>
              <w:jc w:val="left"/>
              <w:rPr>
                <w:sz w:val="22"/>
              </w:rPr>
            </w:pPr>
            <w:r>
              <w:rPr>
                <w:sz w:val="22"/>
              </w:rPr>
              <w:t>NO:  Regresa a la actividad 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1020" w:leader="none"/>
              </w:tabs>
              <w:ind w:left="300" w:right="-5" w:firstLine="11"/>
              <w:jc w:val="left"/>
              <w:rPr>
                <w:sz w:val="22"/>
              </w:rPr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1020" w:leader="none"/>
              </w:tabs>
              <w:ind w:left="300" w:right="-5" w:firstLine="1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  <w:t>Trípt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  <w:t>Oficios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epartamento de Monitoreo, Mejora y Estandarización de los Servicios de Salud.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5.0 Elaboración de reportes de monitoreo y difusión de resultados de la mejora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left" w:pos="-1500" w:leader="none"/>
              </w:tabs>
              <w:snapToGrid w:val="false"/>
              <w:spacing w:before="60" w:after="60"/>
              <w:ind w:left="343" w:right="-5" w:hanging="343"/>
              <w:rPr/>
            </w:pPr>
            <w:r>
              <w:rPr/>
              <w:t>5.1 Elabora los reportes de monitoreo de   indicadores de calidad y difunde los resultados de la mejora.</w:t>
            </w:r>
          </w:p>
          <w:p>
            <w:pPr>
              <w:pStyle w:val="TextBodyIndent"/>
              <w:tabs>
                <w:tab w:val="left" w:pos="-1843" w:leader="none"/>
                <w:tab w:val="left" w:pos="-1500" w:leader="none"/>
              </w:tabs>
              <w:snapToGrid w:val="false"/>
              <w:spacing w:before="60" w:after="60"/>
              <w:ind w:left="343" w:right="-5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  <w:t>Oficios firm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Conclusiones y recomendaciones.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575" w:leader="none"/>
              </w:tabs>
              <w:ind w:left="2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1435" w:leader="none"/>
              </w:tabs>
              <w:spacing w:before="60" w:after="60"/>
              <w:ind w:left="934"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435" w:leader="none"/>
              </w:tabs>
              <w:spacing w:before="60" w:after="60"/>
              <w:ind w:left="934" w:hanging="0"/>
              <w:jc w:val="left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435" w:leader="none"/>
              </w:tabs>
              <w:spacing w:before="60" w:after="60"/>
              <w:ind w:left="93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ind w:left="575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  <w:t>Departamento de Monitoreo, Mejora y Estandarización de los Servicios de Salud.</w:t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b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101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5"/>
        <w:gridCol w:w="5105"/>
      </w:tblGrid>
      <w:tr>
        <w:trPr>
          <w:tblHeader w:val="true"/>
          <w:trHeight w:val="137" w:hRule="atLeast"/>
        </w:trPr>
        <w:tc>
          <w:tcPr>
            <w:tcW w:w="5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DE GESTIÓN DE CALIDAD Y SEGURIDAD DE LA ATENCIÓN.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MONITOREO, MEJORA Y ESTANDARIZACIÓN DE LOS SERVICIOS DE SALUD</w:t>
            </w:r>
          </w:p>
        </w:tc>
      </w:tr>
      <w:tr>
        <w:trPr>
          <w:trHeight w:val="9336" w:hRule="exact"/>
        </w:trPr>
        <w:tc>
          <w:tcPr>
            <w:tcW w:w="5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1430</wp:posOffset>
                      </wp:positionV>
                      <wp:extent cx="1148080" cy="2279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227880"/>
                                <a:chOff x="0" y="0"/>
                                <a:chExt cx="114804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040" cy="2278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160" y="31680"/>
                                  <a:ext cx="4273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pt;margin-top:0.9pt;width:90.4pt;height:17.95pt" coordorigin="1468,18" coordsize="1808,35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468;top:18;width:1807;height:358;mso-wrap-style:none;v-text-anchor:middle" type="_x0000_t116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24;top:68;width:672;height:24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12395</wp:posOffset>
                      </wp:positionV>
                      <wp:extent cx="0" cy="2000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05pt,8.85pt" to="118.05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16840</wp:posOffset>
                      </wp:positionV>
                      <wp:extent cx="209550" cy="142875"/>
                      <wp:effectExtent l="5080" t="317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42920"/>
                                <a:chOff x="0" y="0"/>
                                <a:chExt cx="2095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09520" cy="140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0"/>
                                  <a:ext cx="6408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4pt;margin-top:9.2pt;width:16.5pt;height:11.25pt" coordorigin="3248,184" coordsize="330,225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248;top:188;width:329;height:220;mso-wrap-style:none;v-text-anchor:middle" type="_x0000_t109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stroked="f" o:allowincell="t" style="position:absolute;left:3350;top:184;width:100;height:2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49530</wp:posOffset>
                      </wp:positionV>
                      <wp:extent cx="1806575" cy="366395"/>
                      <wp:effectExtent l="5715" t="1905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480" cy="366480"/>
                                <a:chOff x="0" y="0"/>
                                <a:chExt cx="180648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806480" cy="363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920" y="0"/>
                                  <a:ext cx="14929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iseño de indicado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e calid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pt;margin-top:3.9pt;width:142.25pt;height:28.9pt" coordorigin="672,78" coordsize="2845,578">
                      <v:shape id="shape_0" fillcolor="white" stroked="t" o:allowincell="t" style="position:absolute;left:672;top:83;width:2844;height:571;mso-wrap-style:none;v-text-anchor:middle" type="_x0000_t10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911;top:78;width:2350;height:57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seño de indicad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 cal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76200</wp:posOffset>
                      </wp:positionV>
                      <wp:extent cx="1630045" cy="376555"/>
                      <wp:effectExtent l="5715" t="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0080" cy="376560"/>
                                <a:chOff x="0" y="0"/>
                                <a:chExt cx="163008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630080" cy="370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0"/>
                                  <a:ext cx="131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atriz de marc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lógic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5pt;margin-top:6pt;width:128.35pt;height:29.65pt" coordorigin="1011,120" coordsize="2567,593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011;top:129;width:2566;height:583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249;top:120;width:2073;height:46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atriz de mar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lóg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14300</wp:posOffset>
                      </wp:positionV>
                      <wp:extent cx="1597660" cy="369570"/>
                      <wp:effectExtent l="5080" t="127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7680" cy="369720"/>
                                <a:chOff x="0" y="0"/>
                                <a:chExt cx="159768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59768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040" y="0"/>
                                  <a:ext cx="1175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Programa de Acc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specific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9pt;width:125.8pt;height:29.1pt" coordorigin="1139,180" coordsize="2516,582">
                      <v:shape id="shape_0" fillcolor="white" stroked="t" o:allowincell="t" style="position:absolute;left:1139;top:187;width:2515;height:575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473;top:180;width:1850;height:4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Programa de Ac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specif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71755</wp:posOffset>
                      </wp:positionV>
                      <wp:extent cx="0" cy="1047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pt,5.65pt" to="117.6pt,1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38735</wp:posOffset>
                      </wp:positionV>
                      <wp:extent cx="2047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pt,3.05pt" to="278.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tenidodelatabla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86360</wp:posOffset>
                      </wp:positionV>
                      <wp:extent cx="209550" cy="142875"/>
                      <wp:effectExtent l="5080" t="317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42920"/>
                                <a:chOff x="0" y="0"/>
                                <a:chExt cx="2095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09520" cy="140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20" y="0"/>
                                  <a:ext cx="6408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45pt;margin-top:6.8pt;width:16.5pt;height:11.25pt" coordorigin="3449,136" coordsize="330,225">
                      <v:shape id="shape_0" fillcolor="white" stroked="t" o:allowincell="t" style="position:absolute;left:3449;top:140;width:329;height:220;mso-wrap-style:none;v-text-anchor:middle" type="_x0000_t109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stroked="f" o:allowincell="t" style="position:absolute;left:3552;top:136;width:100;height:2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76835</wp:posOffset>
                      </wp:positionV>
                      <wp:extent cx="0" cy="17145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6.05pt" to="127pt,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6835</wp:posOffset>
                      </wp:positionV>
                      <wp:extent cx="0" cy="12668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6.05pt" to="30.25pt,10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6835</wp:posOffset>
                      </wp:positionV>
                      <wp:extent cx="122872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6.05pt" to="126.9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18745</wp:posOffset>
                      </wp:positionV>
                      <wp:extent cx="1806575" cy="311785"/>
                      <wp:effectExtent l="5715" t="317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480" cy="311760"/>
                                <a:chOff x="0" y="0"/>
                                <a:chExt cx="1806480" cy="3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1806480" cy="309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152532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ifusión de indicador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85pt;margin-top:9.35pt;width:142.25pt;height:24.55pt" coordorigin="917,187" coordsize="2845,491">
                      <v:shape id="shape_0" fillcolor="white" stroked="t" o:allowincell="t" style="position:absolute;left:917;top:191;width:2844;height:486;mso-wrap-style:none;v-text-anchor:middle" type="_x0000_t10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134;top:187;width:2401;height:48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fusión de indicador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5240</wp:posOffset>
                      </wp:positionV>
                      <wp:extent cx="1456690" cy="300990"/>
                      <wp:effectExtent l="5080" t="381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6560" cy="300960"/>
                                <a:chOff x="0" y="0"/>
                                <a:chExt cx="1456560" cy="30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456560" cy="299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0"/>
                                  <a:ext cx="13158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ccion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pt;margin-top:1.2pt;width:114.7pt;height:23.7pt" coordorigin="1468,24" coordsize="2294,474">
                      <v:shape id="shape_0" fillcolor="white" stroked="t" o:allowincell="t" style="position:absolute;left:1468;top:27;width:2293;height:470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570;top:24;width:2071;height:37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23825</wp:posOffset>
                      </wp:positionV>
                      <wp:extent cx="1323340" cy="262255"/>
                      <wp:effectExtent l="5080" t="444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3360" cy="262080"/>
                                <a:chOff x="0" y="0"/>
                                <a:chExt cx="1323360" cy="2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323360" cy="261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0"/>
                                  <a:ext cx="129744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Recomendacion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15pt;margin-top:9.75pt;width:104.2pt;height:20.65pt" coordorigin="1743,195" coordsize="2084,413">
                      <v:shape id="shape_0" fillcolor="white" stroked="t" o:allowincell="t" style="position:absolute;left:1743;top:197;width:2083;height:410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749;top:195;width:2042;height:3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Recomenda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67945</wp:posOffset>
                      </wp:positionV>
                      <wp:extent cx="1381760" cy="259080"/>
                      <wp:effectExtent l="5080" t="381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1680" cy="259200"/>
                                <a:chOff x="0" y="0"/>
                                <a:chExt cx="138168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381680" cy="25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108972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clusion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65pt;margin-top:5.35pt;width:108.8pt;height:20.4pt" coordorigin="1753,107" coordsize="2176,408">
                      <v:shape id="shape_0" fillcolor="white" stroked="t" o:allowincell="t" style="position:absolute;left:1753;top:110;width:2175;height:404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975;top:107;width:1715;height:3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clus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1115</wp:posOffset>
                      </wp:positionV>
                      <wp:extent cx="0" cy="40576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2.45pt" to="127.5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idodelatabla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000125</wp:posOffset>
                      </wp:positionV>
                      <wp:extent cx="0" cy="20955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78.75pt" to="134.6pt,9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06045</wp:posOffset>
                      </wp:positionV>
                      <wp:extent cx="257810" cy="142875"/>
                      <wp:effectExtent l="5080" t="317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" cy="142920"/>
                                <a:chOff x="0" y="0"/>
                                <a:chExt cx="2577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57760" cy="140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0"/>
                                  <a:ext cx="6408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3pt;margin-top:8.35pt;width:20.3pt;height:11.25pt" coordorigin="3686,167" coordsize="406,225">
                      <v:shape id="shape_0" fillcolor="white" stroked="t" o:allowincell="t" style="position:absolute;left:3686;top:171;width:405;height:220;mso-wrap-style:none;v-text-anchor:middle" type="_x0000_t109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stroked="f" o:allowincell="t" style="position:absolute;left:3827;top:167;width:100;height:2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1010285</wp:posOffset>
                      </wp:positionV>
                      <wp:extent cx="257810" cy="143510"/>
                      <wp:effectExtent l="508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" cy="143640"/>
                                <a:chOff x="0" y="0"/>
                                <a:chExt cx="25776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257760" cy="140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0"/>
                                  <a:ext cx="6408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7pt;margin-top:79.55pt;width:20.3pt;height:11.3pt" coordorigin="3694,1591" coordsize="406,226">
                      <v:shape id="shape_0" fillcolor="white" stroked="t" o:allowincell="t" style="position:absolute;left:3694;top:1596;width:405;height:220;mso-wrap-style:none;v-text-anchor:middle" type="_x0000_t109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stroked="f" o:allowincell="t" style="position:absolute;left:3837;top:1591;width:100;height:2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217930</wp:posOffset>
                      </wp:positionV>
                      <wp:extent cx="1772920" cy="394335"/>
                      <wp:effectExtent l="5080" t="317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3000" cy="394200"/>
                                <a:chOff x="0" y="0"/>
                                <a:chExt cx="17730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1773000" cy="39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166428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Seguimiento de informac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e resultados de monitore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e indicadores de calid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1pt;margin-top:95.9pt;width:139.6pt;height:31.05pt" coordorigin="1262,1918" coordsize="2792,621">
                      <v:shape id="shape_0" fillcolor="white" stroked="t" o:allowincell="t" style="position:absolute;left:1262;top:1922;width:2791;height:616;mso-wrap-style:none;v-text-anchor:middle" type="_x0000_t10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347;top:1918;width:2620;height: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Seguimiento de informa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 resultados de monitor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 indicadores de cal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073910</wp:posOffset>
                      </wp:positionV>
                      <wp:extent cx="635" cy="14287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163.3pt" to="132.25pt,17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262505</wp:posOffset>
                      </wp:positionV>
                      <wp:extent cx="334010" cy="191135"/>
                      <wp:effectExtent l="0" t="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080" cy="191160"/>
                                <a:chOff x="0" y="0"/>
                                <a:chExt cx="33408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334080" cy="18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135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75pt;margin-top:178.15pt;width:26.3pt;height:15.1pt" coordorigin="1495,3563" coordsize="526,302">
                      <v:shape id="shape_0" fillcolor="white" stroked="f" o:allowincell="t" style="position:absolute;left:1495;top:3569;width:525;height:294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98;top:3563;width:493;height:29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2675255</wp:posOffset>
                      </wp:positionV>
                      <wp:extent cx="334010" cy="219710"/>
                      <wp:effectExtent l="0" t="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080" cy="219600"/>
                                <a:chOff x="0" y="0"/>
                                <a:chExt cx="334080" cy="21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334080" cy="215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1356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S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35pt;margin-top:210.65pt;width:26.3pt;height:17.25pt" coordorigin="2847,4213" coordsize="526,345">
                      <v:shape id="shape_0" fillcolor="white" stroked="f" o:allowincell="t" style="position:absolute;left:2847;top:4220;width:525;height:338;mso-wrap-style:none;v-text-anchor:middle" type="_x0000_t10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850;top:4213;width:493;height:33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2771140</wp:posOffset>
                      </wp:positionV>
                      <wp:extent cx="257810" cy="142875"/>
                      <wp:effectExtent l="5080" t="317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" cy="142920"/>
                                <a:chOff x="0" y="0"/>
                                <a:chExt cx="2577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57760" cy="140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0"/>
                                  <a:ext cx="6408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218.2pt;width:20.3pt;height:11.25pt" coordorigin="3690,4364" coordsize="406,225">
                      <v:shape id="shape_0" fillcolor="white" stroked="t" o:allowincell="t" style="position:absolute;left:3690;top:4368;width:405;height:220;mso-wrap-style:none;v-text-anchor:middle" type="_x0000_t109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stroked="f" o:allowincell="t" style="position:absolute;left:3831;top:4364;width:100;height:2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225040</wp:posOffset>
                      </wp:positionV>
                      <wp:extent cx="1144270" cy="47815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440" cy="478080"/>
                                <a:chOff x="0" y="0"/>
                                <a:chExt cx="114444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440" cy="478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040" y="117360"/>
                                  <a:ext cx="48816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45pt;margin-top:175.2pt;width:90.1pt;height:37.65pt" coordorigin="1749,3504" coordsize="1802,75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749;top:3504;width:1801;height:752;mso-wrap-style:none;v-text-anchor:middle" type="_x0000_t110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267;top:3689;width:768;height:37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22860</wp:posOffset>
                      </wp:positionV>
                      <wp:extent cx="2010410" cy="516255"/>
                      <wp:effectExtent l="5080" t="317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240" cy="516240"/>
                                <a:chOff x="0" y="0"/>
                                <a:chExt cx="2010240" cy="51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010240" cy="513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0"/>
                                  <a:ext cx="192096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Capacita y Asesora en la implementac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Y uso  de indicadore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 unidades médicas hospitalari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5pt;margin-top:1.8pt;width:158.3pt;height:40.65pt" coordorigin="950,36" coordsize="3166,813">
                      <v:shape id="shape_0" fillcolor="white" stroked="t" o:allowincell="t" style="position:absolute;left:950;top:40;width:3165;height:808;mso-wrap-style:none;v-text-anchor:middle" type="_x0000_t10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023;top:36;width:3024;height:80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Capacita y Asesora en la implementa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Y uso  de indicado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 unidades médicas hospitalari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0805</wp:posOffset>
                      </wp:positionV>
                      <wp:extent cx="1418590" cy="281305"/>
                      <wp:effectExtent l="5080" t="444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8760" cy="281160"/>
                                <a:chOff x="0" y="0"/>
                                <a:chExt cx="141876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418760" cy="280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80" y="0"/>
                                  <a:ext cx="111060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Jornadas técnic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pt;margin-top:7.15pt;width:111.7pt;height:22.15pt" coordorigin="1666,143" coordsize="2234,443">
                      <v:shape id="shape_0" fillcolor="white" stroked="t" o:allowincell="t" style="position:absolute;left:1666;top:144;width:2233;height:441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900;top:143;width:1748;height: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Jornadas técnic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3335</wp:posOffset>
                      </wp:positionV>
                      <wp:extent cx="1448435" cy="243840"/>
                      <wp:effectExtent l="5715" t="381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243720"/>
                                <a:chOff x="0" y="0"/>
                                <a:chExt cx="144828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448280" cy="242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80" y="0"/>
                                  <a:ext cx="130824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Tríptico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95pt;margin-top:1.05pt;width:114.05pt;height:19.2pt" coordorigin="1679,21" coordsize="2281,384">
                      <v:shape id="shape_0" fillcolor="white" stroked="t" o:allowincell="t" style="position:absolute;left:1679;top:23;width:2280;height:381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780;top:21;width:2059;height:3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Tríptic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43180</wp:posOffset>
                      </wp:positionV>
                      <wp:extent cx="1285875" cy="32829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2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85pt;margin-top:3.4pt;width:101.2pt;height:25.8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97790</wp:posOffset>
                      </wp:positionV>
                      <wp:extent cx="332105" cy="26733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674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32.3pt;margin-top:7.7pt;width:26.1pt;height:21pt;mso-wrap-style:squar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07950</wp:posOffset>
                      </wp:positionV>
                      <wp:extent cx="304800" cy="635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8.5pt" to="88.4pt,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89535</wp:posOffset>
                      </wp:positionV>
                      <wp:extent cx="635" cy="209550"/>
                      <wp:effectExtent l="38100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7.05pt" to="132.2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63500</wp:posOffset>
                      </wp:positionV>
                      <wp:extent cx="1574800" cy="44259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442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repor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e monitoreo y difus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resultados de la mejo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6pt;margin-top:5pt;width:123.95pt;height:34.8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re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e monitoreo y difus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resultados de la mej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88900</wp:posOffset>
                      </wp:positionV>
                      <wp:extent cx="1416685" cy="244475"/>
                      <wp:effectExtent l="5715" t="444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6600" cy="244440"/>
                                <a:chOff x="0" y="0"/>
                                <a:chExt cx="14166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416600" cy="243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68724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s firma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6pt;margin-top:7pt;width:111.55pt;height:19.3pt" coordorigin="1612,140" coordsize="2231,386">
                      <v:shape id="shape_0" fillcolor="white" stroked="t" o:allowincell="t" style="position:absolute;left:1612;top:142;width:2230;height:382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171;top:140;width:1081;height:30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s firma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16840</wp:posOffset>
                      </wp:positionV>
                      <wp:extent cx="1254125" cy="430530"/>
                      <wp:effectExtent l="5715" t="254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240" cy="430560"/>
                                <a:chOff x="0" y="0"/>
                                <a:chExt cx="125424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254240" cy="427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160" y="0"/>
                                  <a:ext cx="989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clusiones y recomendacion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pt;margin-top:9.2pt;width:98.75pt;height:33.95pt" coordorigin="1880,184" coordsize="1975,679">
                      <v:shape id="shape_0" fillcolor="white" stroked="t" o:allowincell="t" style="position:absolute;left:1880;top:189;width:1974;height:672;mso-wrap-style:none;v-text-anchor:middle" type="_x0000_t11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82;top:184;width:1557;height:53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clusiones y recomenda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09220</wp:posOffset>
                      </wp:positionV>
                      <wp:extent cx="0" cy="21780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8.6pt" to="131.35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59690</wp:posOffset>
                      </wp:positionV>
                      <wp:extent cx="764540" cy="23685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236880"/>
                                <a:chOff x="0" y="0"/>
                                <a:chExt cx="76464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4640" cy="2368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" y="31680"/>
                                  <a:ext cx="4870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75pt;margin-top:4.7pt;width:60.2pt;height:18.65pt" coordorigin="2035,94" coordsize="1204,373">
                      <v:shape id="shape_0" fillcolor="white" stroked="t" o:allowincell="t" style="position:absolute;left:2035;top:94;width:1203;height:372;mso-wrap-style:none;v-text-anchor:middle" type="_x0000_t116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246;top:144;width:766;height:2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rFonts w:eastAsia="Arial"/>
          <w:sz w:val="22"/>
        </w:rPr>
        <w:t xml:space="preserve"> </w:t>
      </w:r>
      <w:r>
        <w:rPr/>
        <w:t>Documentos de referencia</w:t>
      </w:r>
    </w:p>
    <w:tbl>
      <w:tblPr>
        <w:tblW w:w="1026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0"/>
        <w:gridCol w:w="3265"/>
      </w:tblGrid>
      <w:tr>
        <w:trPr>
          <w:trHeight w:val="25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.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 específico del Sistema Integral de Calidad.</w:t>
            </w:r>
          </w:p>
        </w:tc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1566"/>
        <w:gridCol w:w="3119"/>
        <w:gridCol w:w="2993"/>
      </w:tblGrid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cciones de trabajo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Mejora de Proceso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instrucción</w:t>
            </w:r>
          </w:p>
        </w:tc>
      </w:tr>
      <w:tr>
        <w:trPr>
          <w:trHeight w:val="75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comendaciones o conclusiones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Mejora de Proceso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de resultados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Mejora de Proceso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tabs>
          <w:tab w:val="clear" w:pos="708"/>
          <w:tab w:val="left" w:pos="-543" w:leader="none"/>
          <w:tab w:val="left" w:pos="-511" w:leader="none"/>
          <w:tab w:val="left" w:pos="360" w:leader="none"/>
          <w:tab w:val="left" w:pos="851" w:leader="none"/>
        </w:tabs>
        <w:spacing w:before="60" w:after="60"/>
        <w:ind w:left="567" w:hanging="556"/>
        <w:rPr/>
      </w:pPr>
      <w:r>
        <w:rPr>
          <w:b/>
          <w:bCs/>
          <w:sz w:val="22"/>
        </w:rPr>
        <w:t>8.1  Instrucción:</w:t>
      </w:r>
      <w:r>
        <w:rPr>
          <w:sz w:val="22"/>
        </w:rPr>
        <w:t xml:space="preserve"> documento oficial emitido por la  Dirección General  Adjunta de  Calidad en Salud cuyo objetivo es establecer y homologar las acciones en materia de Calidad en Salud.</w:t>
      </w:r>
    </w:p>
    <w:p>
      <w:pPr>
        <w:pStyle w:val="Normal"/>
        <w:tabs>
          <w:tab w:val="clear" w:pos="708"/>
          <w:tab w:val="left" w:pos="-543" w:leader="none"/>
          <w:tab w:val="left" w:pos="-511" w:leader="none"/>
          <w:tab w:val="left" w:pos="360" w:leader="none"/>
          <w:tab w:val="left" w:pos="851" w:leader="none"/>
        </w:tabs>
        <w:spacing w:before="60" w:after="60"/>
        <w:ind w:left="567" w:hanging="556"/>
        <w:rPr/>
      </w:pPr>
      <w:r>
        <w:rPr>
          <w:b/>
          <w:bCs/>
          <w:sz w:val="22"/>
        </w:rPr>
        <w:t>8.2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Jornada Técnica: </w:t>
      </w:r>
      <w:r>
        <w:rPr>
          <w:sz w:val="22"/>
        </w:rPr>
        <w:t>reunión de expertos para consensar las directrices relativas a temas específicos de Calidad en Salud</w:t>
      </w:r>
    </w:p>
    <w:p>
      <w:pPr>
        <w:pStyle w:val="Normal"/>
        <w:tabs>
          <w:tab w:val="clear" w:pos="708"/>
          <w:tab w:val="left" w:pos="33" w:leader="none"/>
          <w:tab w:val="left" w:pos="360" w:leader="none"/>
          <w:tab w:val="left" w:pos="851" w:leader="none"/>
        </w:tabs>
        <w:spacing w:before="60" w:after="60"/>
        <w:ind w:left="567" w:hanging="556"/>
        <w:rPr/>
      </w:pPr>
      <w:r>
        <w:rPr>
          <w:b/>
          <w:bCs/>
          <w:sz w:val="22"/>
        </w:rPr>
        <w:t>8.3</w:t>
      </w:r>
      <w:r>
        <w:rPr>
          <w:sz w:val="22"/>
        </w:rPr>
        <w:t xml:space="preserve">  </w:t>
      </w:r>
      <w:r>
        <w:rPr>
          <w:b/>
          <w:bCs/>
          <w:sz w:val="22"/>
        </w:rPr>
        <w:t>Recomendaciones o conclusiones:</w:t>
      </w:r>
      <w:r>
        <w:rPr>
          <w:sz w:val="22"/>
        </w:rPr>
        <w:t xml:space="preserve"> documento de consenso generado al término de una Jornada Técnica.</w:t>
      </w:r>
    </w:p>
    <w:p>
      <w:pPr>
        <w:pStyle w:val="Normal"/>
        <w:tabs>
          <w:tab w:val="clear" w:pos="708"/>
          <w:tab w:val="left" w:pos="33" w:leader="none"/>
          <w:tab w:val="left" w:pos="360" w:leader="none"/>
          <w:tab w:val="left" w:pos="851" w:leader="none"/>
        </w:tabs>
        <w:spacing w:before="60" w:after="60"/>
        <w:ind w:firstLine="1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4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</w:rPr>
      </w:pPr>
      <w:r>
        <w:rPr>
          <w:sz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b/>
          <w:sz w:val="22"/>
        </w:rPr>
        <w:t xml:space="preserve">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2600"/>
      <w:gridCol w:w="3170"/>
      <w:gridCol w:w="2780"/>
    </w:tblGrid>
    <w:tr>
      <w:trPr>
        <w:trHeight w:val="313" w:hRule="atLeast"/>
        <w:cantSplit w:val="true"/>
      </w:trPr>
      <w:tc>
        <w:tcPr>
          <w:tcW w:w="1006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Arial"/>
              <w:b/>
              <w:b/>
              <w:sz w:val="16"/>
              <w:lang w:val="es-ES"/>
            </w:rPr>
          </w:pPr>
          <w:r>
            <w:rPr>
              <w:rFonts w:cs="Arial" w:ascii="Times New Roman" w:hAnsi="Times New Roman"/>
              <w:b/>
              <w:sz w:val="16"/>
              <w:lang w:val="es-ES"/>
            </w:rPr>
          </w:r>
        </w:p>
      </w:tc>
      <w:tc>
        <w:tcPr>
          <w:tcW w:w="2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260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Omar Aguilar Sánch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lang w:val="it-IT"/>
            </w:rPr>
          </w:pPr>
          <w:r>
            <w:rPr>
              <w:rFonts w:cs="Arial"/>
              <w:sz w:val="16"/>
              <w:lang w:val="it-IT"/>
            </w:rPr>
            <w:t>Dra. Esperanza Guadalupe Gallardo Díaz</w:t>
          </w:r>
        </w:p>
      </w:tc>
      <w:tc>
        <w:tcPr>
          <w:tcW w:w="27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2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Jefatura del Departamento de Monitoreo, Mejora y Estandarización de los Servicios de Salud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Subdirección de Gestión de Calidad y Seguridad de la Atención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 xml:space="preserve">Firma </w:t>
          </w:r>
        </w:p>
      </w:tc>
      <w:tc>
        <w:tcPr>
          <w:tcW w:w="2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2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662"/>
      <w:gridCol w:w="1701"/>
    </w:tblGrid>
    <w:tr>
      <w:trPr>
        <w:trHeight w:val="438" w:hRule="exac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91440</wp:posOffset>
                </wp:positionV>
                <wp:extent cx="1044575" cy="700405"/>
                <wp:effectExtent l="0" t="0" r="0" b="0"/>
                <wp:wrapNone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  <w:p>
          <w:pPr>
            <w:pStyle w:val="Heading5"/>
            <w:snapToGrid w:val="false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(CES-DMP-MP-138)</w:t>
          </w:r>
        </w:p>
        <w:p>
          <w:pPr>
            <w:pStyle w:val="Encabezado1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21" w:hRule="exac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251" w:hRule="exac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  <w:t>138. Procedimiento para el  Monitoreo, mejora y estandarización de indicadores de calidad</w:t>
          </w:r>
        </w:p>
        <w:p>
          <w:pPr>
            <w:pStyle w:val="TextBody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TextBody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  <w:t>Rev. 0</w:t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rPr/>
          </w:pPr>
          <w:r>
            <w:rPr/>
          </w:r>
        </w:p>
      </w:tc>
    </w:tr>
    <w:tr>
      <w:trPr>
        <w:trHeight w:val="435" w:hRule="exac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snapToGrid w:val="false"/>
            <w:spacing w:before="60" w:after="60"/>
            <w:rPr/>
          </w:pPr>
          <w:r>
            <w:rPr/>
            <w:t xml:space="preserve">Hoja: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Encabezado1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0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3">
    <w:name w:val="WW8Num4z3"/>
    <w:qFormat/>
    <w:rPr>
      <w:rFonts w:ascii="Wingdings" w:hAnsi="Wingdings" w:cs="Wingdings"/>
      <w:u w:val="single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i w:val="false"/>
    </w:rPr>
  </w:style>
  <w:style w:type="character" w:styleId="WW8Num19z2">
    <w:name w:val="WW8Num19z2"/>
    <w:qFormat/>
    <w:rPr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b/>
    </w:rPr>
  </w:style>
  <w:style w:type="character" w:styleId="WW8Num58z0">
    <w:name w:val="WW8Num58z0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2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1z2">
    <w:name w:val="WW8Num91z2"/>
    <w:qFormat/>
    <w:rPr>
      <w:sz w:val="20"/>
    </w:rPr>
  </w:style>
  <w:style w:type="character" w:styleId="WW8Num93z0">
    <w:name w:val="WW8Num93z0"/>
    <w:qFormat/>
    <w:rPr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spacing w:before="60" w:after="60"/>
      <w:jc w:val="center"/>
    </w:pPr>
    <w:rPr>
      <w:b/>
      <w:color w:val="000000"/>
      <w:sz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Dibujo">
    <w:name w:val="Dibujo"/>
    <w:basedOn w:val="Etiqueta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51:00Z</dcterms:created>
  <dc:creator>Jose Luis Gazcon</dc:creator>
  <dc:description/>
  <cp:keywords/>
  <dc:language>en-US</dc:language>
  <cp:lastModifiedBy>NORMAB</cp:lastModifiedBy>
  <cp:lastPrinted>2012-10-22T11:10:00Z</cp:lastPrinted>
  <dcterms:modified xsi:type="dcterms:W3CDTF">2012-10-22T16:10:00Z</dcterms:modified>
  <cp:revision>11</cp:revision>
  <dc:subject/>
  <dc:title>Su empresa SA de CV</dc:title>
</cp:coreProperties>
</file>