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50. PROCEDIMIENTO PARA LA OBTENCIÓN Y ACTUALIZACIÓN BIBLIOGRÁFICA JURÍDICO-NORMATIV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rPr>
          <w:b/>
          <w:b/>
          <w:sz w:val="24"/>
        </w:rPr>
      </w:pPr>
      <w:r>
        <w:rPr>
          <w:b/>
          <w:sz w:val="24"/>
        </w:rPr>
        <w:t>Propósi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709"/>
        <w:rPr>
          <w:sz w:val="24"/>
        </w:rPr>
      </w:pPr>
      <w:r>
        <w:rPr>
          <w:sz w:val="24"/>
        </w:rPr>
        <w:t>Contar con bibliografía veraz, oportuna y actualizada para la elaboración o actualización del instrumento normativo correspondient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left" w:pos="-1276" w:leader="none"/>
          <w:tab w:val="left" w:pos="-886" w:leader="none"/>
          <w:tab w:val="left" w:pos="1914" w:leader="none"/>
        </w:tabs>
        <w:ind w:left="957" w:right="0" w:hanging="957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Alcan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ngra3detindependiente1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709"/>
        <w:rPr/>
      </w:pPr>
      <w:r>
        <w:rPr/>
        <w:t>A nivel interno este procedimiento es aplicable a la Subdirección Normativa en Procesos Educativos en Salud y a las Áreas de la Dirección General de Calidad y Educación en Salud.</w:t>
      </w:r>
    </w:p>
    <w:p>
      <w:pPr>
        <w:pStyle w:val="TextBodyIndent"/>
        <w:tabs>
          <w:tab w:val="left" w:pos="-1701" w:leader="none"/>
          <w:tab w:val="left" w:pos="-1276" w:leader="none"/>
          <w:tab w:val="left" w:pos="993" w:leader="none"/>
        </w:tabs>
        <w:ind w:left="142" w:right="0" w:hanging="0"/>
        <w:jc w:val="left"/>
        <w:rPr/>
      </w:pPr>
      <w:r>
        <w:rPr/>
      </w:r>
    </w:p>
    <w:p>
      <w:pPr>
        <w:pStyle w:val="Sangra3detindependiente1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709"/>
        <w:rPr/>
      </w:pPr>
      <w:r>
        <w:rPr/>
        <w:t>A nivel externo involucra a instituciones tanto educativas como de salud y a unidades globalizadoras en el proceso de elaboración y autorización de instrumentos normativos.</w:t>
      </w:r>
    </w:p>
    <w:p>
      <w:pPr>
        <w:pStyle w:val="Normal"/>
        <w:ind w:left="109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rPr>
          <w:b/>
          <w:b/>
          <w:sz w:val="24"/>
        </w:rPr>
      </w:pPr>
      <w:r>
        <w:rPr>
          <w:b/>
          <w:sz w:val="24"/>
        </w:rPr>
        <w:t>Políticas de Operación, Normas y Lineamientos.</w:t>
      </w:r>
    </w:p>
    <w:p>
      <w:pPr>
        <w:pStyle w:val="Normal"/>
        <w:tabs>
          <w:tab w:val="clear" w:pos="708"/>
          <w:tab w:val="left" w:pos="1170" w:leader="none"/>
        </w:tabs>
        <w:ind w:left="3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709"/>
        <w:rPr>
          <w:sz w:val="24"/>
        </w:rPr>
      </w:pPr>
      <w:r>
        <w:rPr>
          <w:sz w:val="24"/>
        </w:rPr>
        <w:t>La Subdirección Normativa en Procesos Educativos en Salud, definirá la información mínima con la que debe contar para el desarrollo de diferentes instrumentos normativos.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709"/>
        <w:rPr>
          <w:sz w:val="24"/>
        </w:rPr>
      </w:pPr>
      <w:r>
        <w:rPr>
          <w:sz w:val="24"/>
        </w:rPr>
        <w:t>La Subdirección Normativa en Procesos Educativos en Salud, es responsable de investigar la ubicación de la bibliografía necesaria y sus  formas de obtención.</w:t>
      </w:r>
    </w:p>
    <w:p>
      <w:pPr>
        <w:pStyle w:val="Normal"/>
        <w:tabs>
          <w:tab w:val="clear" w:pos="708"/>
          <w:tab w:val="left" w:pos="10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709"/>
        <w:rPr>
          <w:sz w:val="24"/>
        </w:rPr>
      </w:pPr>
      <w:r>
        <w:rPr>
          <w:sz w:val="24"/>
        </w:rPr>
        <w:t>La Subdirección Normativa en Procesos Educativos en Salud, establece coordinación con las instituciones propietarias de la inform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709"/>
        <w:rPr/>
      </w:pPr>
      <w:r>
        <w:rPr>
          <w:sz w:val="24"/>
        </w:rPr>
        <w:t>La Subdirección Normativa en Procesos Educativos en Salud, se aboca a obtener la mayor cantidad de información necesaria para desarrollar el instrumento correspondiente.</w:t>
      </w:r>
    </w:p>
    <w:p>
      <w:pPr>
        <w:pStyle w:val="Normal"/>
        <w:tabs>
          <w:tab w:val="clear" w:pos="708"/>
          <w:tab w:val="left" w:pos="10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6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4.0 Descripción del procedimiento.</w:t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7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1.0 Definición de necesidades de bibliografí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Define la bibliografía actual, legal, técnica y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multidisciplinaria que se requie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720" w:hanging="720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Necesidades de bibliografía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 Normativa en Procesos Educativos  en Salud.</w:t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.0 Ubicación de la bibliografía por obtener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1 Investigar ubicación de la información requerida, ya sea institución de salud, educativa, legal, social o en sistema electrónico (Internet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>Localización de bibliografía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 Normativa en Procesos  Educativos en Salud.</w:t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 Coordinación con las instituciones de salud, educativas, civiles, sociales o legales propietarias de la bibliografí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3.1 Establecer comunicación vía telefónica, electrónica o presencial con las instituciones propietarias de la bibliografí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56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interinstitucional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 Normativa en Procesos Educativos   en Salud.</w:t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 Solicitud oficial de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4.1 Recibir solicitud para proporcionar información y da respuesta.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o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Regresa a la actividad 2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SI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Continuar procedimiento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720" w:hanging="720"/>
              <w:rPr/>
            </w:pPr>
            <w:r>
              <w:rPr>
                <w:sz w:val="22"/>
              </w:rPr>
              <w:t>Obtiene información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General de Calidad y Educación en Salud. (Áreas Especifica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5.0 Obtención de la bibliografí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Integra el acervo bibliográfico específico para el instrumento a desarrollar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Acervo bibliográfic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/>
            </w:pPr>
            <w:r>
              <w:rPr>
                <w:sz w:val="22"/>
                <w:szCs w:val="22"/>
              </w:rPr>
              <w:t>Subdirección  Normativa en Procesos Educativos en Salud.</w:t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iagrama de Flujo.</w:t>
      </w:r>
    </w:p>
    <w:p>
      <w:pPr>
        <w:pStyle w:val="Normal"/>
        <w:ind w:left="39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0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2"/>
        <w:gridCol w:w="5202"/>
      </w:tblGrid>
      <w:tr>
        <w:trPr>
          <w:cantSplit w:val="true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UBDIRECCIÓN  NORMATIVA EN PROCESOS EDUCATIVOS  EN SALUD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DIRECCIÓN GENERAL DE CALIDAD Y EDUCACIÓN EN SALUD (ÁREAS ESPECÍFICAS).</w:t>
            </w:r>
          </w:p>
        </w:tc>
      </w:tr>
      <w:tr>
        <w:trPr>
          <w:trHeight w:val="8986" w:hRule="exact"/>
          <w:cantSplit w:val="true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5715</wp:posOffset>
                      </wp:positionV>
                      <wp:extent cx="1162685" cy="25527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0" cy="255240"/>
                                <a:chOff x="0" y="0"/>
                                <a:chExt cx="1162800" cy="25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62800" cy="25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0280" y="36360"/>
                                  <a:ext cx="81792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95pt;margin-top:0.45pt;width:91.55pt;height:20.1pt" coordorigin="1599,9" coordsize="1831,402">
                      <v:oval id="shape_0" fillcolor="white" stroked="t" o:allowincell="t" style="position:absolute;left:1599;top:9;width:1830;height:4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67;top:66;width:1287;height:2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85725</wp:posOffset>
                      </wp:positionV>
                      <wp:extent cx="0" cy="18034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5pt,6.75pt" to="126.45pt,2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22555</wp:posOffset>
                      </wp:positionV>
                      <wp:extent cx="246380" cy="2705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38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pt;height:21.3pt;mso-wrap-distance-left:9.05pt;mso-wrap-distance-right:9.05pt;mso-wrap-distance-top:0pt;mso-wrap-distance-bottom:0pt;margin-top:9.65pt;mso-position-vertical-relative:text;margin-left:18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131445</wp:posOffset>
                      </wp:positionV>
                      <wp:extent cx="1664335" cy="3949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335" cy="394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3"/>
                                    </w:rPr>
                                    <w:t>DEFINICIÓN DE NECESIDADES  DE BIBLIOGRÁFIA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05pt;height:31.1pt;mso-wrap-distance-left:9.05pt;mso-wrap-distance-right:9.05pt;mso-wrap-distance-top:0pt;mso-wrap-distance-bottom:0pt;margin-top:10.35pt;mso-position-vertical-relative:text;margin-left:60.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</w:rPr>
                              <w:t>DEFINICIÓN DE NECESIDADES  DE BIBLIOGRÁF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106680</wp:posOffset>
                      </wp:positionV>
                      <wp:extent cx="1470660" cy="37084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0600" cy="370800"/>
                                <a:chOff x="0" y="0"/>
                                <a:chExt cx="1470600" cy="37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" y="0"/>
                                  <a:ext cx="1449000" cy="370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480"/>
                                  <a:ext cx="14504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ECESIDADES DE BIBLIOGRAFI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8pt;margin-top:8.4pt;width:115.8pt;height:29.2pt" coordorigin="1316,168" coordsize="2316,584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350;top:168;width:2281;height:58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316;top:249;width:2283;height:46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ECESIDADES DE BIBLIOGRAFI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165735</wp:posOffset>
                      </wp:positionV>
                      <wp:extent cx="0" cy="27368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75pt,13.05pt" to="124.75pt,3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130175</wp:posOffset>
                      </wp:positionV>
                      <wp:extent cx="246380" cy="17907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380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pt;height:14.1pt;mso-wrap-distance-left:9.05pt;mso-wrap-distance-right:9.05pt;mso-wrap-distance-top:0pt;mso-wrap-distance-bottom:0pt;margin-top:10.25pt;mso-position-vertical-relative:text;margin-left:186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101600</wp:posOffset>
                      </wp:positionV>
                      <wp:extent cx="1689100" cy="30289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9100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3"/>
                                    </w:rPr>
                                    <w:t>UBICACIÓN DE LA BIBLIOGRAFÍA  POR OBTENER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pt;height:23.85pt;mso-wrap-distance-left:9.05pt;mso-wrap-distance-right:9.05pt;mso-wrap-distance-top:0pt;mso-wrap-distance-bottom:0pt;margin-top:8pt;mso-position-vertical-relative:text;margin-left:59.3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</w:rPr>
                              <w:t>UBICACIÓN DE LA BIBLIOGRAFÍA  POR OBTEN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160655</wp:posOffset>
                      </wp:positionV>
                      <wp:extent cx="1470660" cy="37084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0600" cy="370800"/>
                                <a:chOff x="0" y="0"/>
                                <a:chExt cx="1470600" cy="37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" y="0"/>
                                  <a:ext cx="1449000" cy="370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480"/>
                                  <a:ext cx="14504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LOCALIZACIÓN  DE BIBLIOGRAFI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9pt;margin-top:12.65pt;width:115.8pt;height:29.2pt" coordorigin="1358,253" coordsize="2316,584">
                      <v:shape id="shape_0" fillcolor="white" stroked="t" o:allowincell="t" style="position:absolute;left:1392;top:253;width:2281;height:58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358;top:334;width:2283;height:46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LOCALIZACIÓN  DE BIBLIOGRAF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17475</wp:posOffset>
                      </wp:positionV>
                      <wp:extent cx="0" cy="27432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9.25pt" to="122.75pt,3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2990</wp:posOffset>
                      </wp:positionH>
                      <wp:positionV relativeFrom="paragraph">
                        <wp:posOffset>53975</wp:posOffset>
                      </wp:positionV>
                      <wp:extent cx="246380" cy="17907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380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pt;height:14.1pt;mso-wrap-distance-left:9.05pt;mso-wrap-distance-right:9.05pt;mso-wrap-distance-top:0pt;mso-wrap-distance-bottom:0pt;margin-top:4.25pt;mso-position-vertical-relative:text;margin-left:183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54610</wp:posOffset>
                      </wp:positionV>
                      <wp:extent cx="1656080" cy="5715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60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OORDINA CION  CON LAS INSTITUCIONES DE SALUD, EDUCATIVAS,  CIVILES, SOCIALES O LEGALES PROPIETARIAS DE LA BIBLIOGRAFIA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4pt;height:45pt;mso-wrap-distance-left:9.05pt;mso-wrap-distance-right:9.05pt;mso-wrap-distance-top:0pt;mso-wrap-distance-bottom:0pt;margin-top:4.3pt;mso-position-vertical-relative:text;margin-left:62.3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ORDINA CION  CON LAS INSTITUCIONES DE SALUD, EDUCATIVAS,  CIVILES, SOCIALES O LEGALES PROPIETARIAS DE LA BIBLIOGRAF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6455</wp:posOffset>
                      </wp:positionH>
                      <wp:positionV relativeFrom="paragraph">
                        <wp:posOffset>24765</wp:posOffset>
                      </wp:positionV>
                      <wp:extent cx="1463040" cy="488315"/>
                      <wp:effectExtent l="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488160"/>
                                <a:chOff x="0" y="0"/>
                                <a:chExt cx="1463040" cy="48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0"/>
                                  <a:ext cx="1440720" cy="4881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7320"/>
                                  <a:ext cx="144216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OORDINACIÓN INTERINSTITUCIONAL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65pt;margin-top:1.95pt;width:115.2pt;height:38.45pt" coordorigin="1333,39" coordsize="2304,769">
                      <v:shape id="shape_0" fillcolor="white" stroked="t" o:allowincell="t" style="position:absolute;left:1368;top:39;width:2268;height:76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333;top:145;width:2270;height:61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ORDINACIÓN INTERINSTITUCION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2260</wp:posOffset>
                      </wp:positionH>
                      <wp:positionV relativeFrom="paragraph">
                        <wp:posOffset>133985</wp:posOffset>
                      </wp:positionV>
                      <wp:extent cx="0" cy="21018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pt,10.55pt" to="123.8pt,27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635</wp:posOffset>
                      </wp:positionV>
                      <wp:extent cx="201676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05pt,0pt" to="282.8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78740</wp:posOffset>
                      </wp:positionV>
                      <wp:extent cx="314769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5pt,6.2pt" to="370.95pt,6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88265</wp:posOffset>
                      </wp:positionV>
                      <wp:extent cx="0" cy="20701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5pt,6.95pt" to="122.55pt,2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91080</wp:posOffset>
                      </wp:positionH>
                      <wp:positionV relativeFrom="paragraph">
                        <wp:posOffset>172085</wp:posOffset>
                      </wp:positionV>
                      <wp:extent cx="130175" cy="16002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7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25pt;height:12.6pt;mso-wrap-distance-left:9.05pt;mso-wrap-distance-right:9.05pt;mso-wrap-distance-top:0pt;mso-wrap-distance-bottom:0pt;margin-top:13.55pt;mso-position-vertical-relative:text;margin-left:180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153670</wp:posOffset>
                      </wp:positionV>
                      <wp:extent cx="1555115" cy="39497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5115" cy="394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OBTENCIÓN DE LA BIBLIOGRAFIA 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45pt;height:31.1pt;mso-wrap-distance-left:9.05pt;mso-wrap-distance-right:9.05pt;mso-wrap-distance-top:0pt;mso-wrap-distance-bottom:0pt;margin-top:12.1pt;mso-position-vertical-relative:text;margin-left:65.4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OBTENCIÓN DE LA BIBLIOGRAFI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139700</wp:posOffset>
                      </wp:positionV>
                      <wp:extent cx="1463040" cy="35433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354240"/>
                                <a:chOff x="0" y="0"/>
                                <a:chExt cx="1463040" cy="35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0"/>
                                  <a:ext cx="1440720" cy="354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8240"/>
                                  <a:ext cx="144216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CERVO BIBLIOGRAFIC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45pt;margin-top:11pt;width:115.2pt;height:27.9pt" coordorigin="1489,220" coordsize="2304,558">
                      <v:shape id="shape_0" fillcolor="white" stroked="t" o:allowincell="t" style="position:absolute;left:1524;top:220;width:2268;height:55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489;top:296;width:2270;height:44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CERVO BIBLIOGRAFIC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146050</wp:posOffset>
                      </wp:positionV>
                      <wp:extent cx="0" cy="365760"/>
                      <wp:effectExtent l="38735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pt,11.5pt" to="123.7pt,4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-1270</wp:posOffset>
                      </wp:positionV>
                      <wp:extent cx="829310" cy="27051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9440" cy="270360"/>
                                <a:chOff x="0" y="0"/>
                                <a:chExt cx="82944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9440" cy="2703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80" y="38160"/>
                                  <a:ext cx="7480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35pt;margin-top:-0.1pt;width:65.3pt;height:21.3pt" coordorigin="1827,-2" coordsize="1306,426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827;top:-2;width:1305;height:425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888;top:58;width:1177;height:29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1237615</wp:posOffset>
                      </wp:positionV>
                      <wp:extent cx="1470660" cy="37084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0600" cy="370800"/>
                                <a:chOff x="0" y="0"/>
                                <a:chExt cx="1470600" cy="37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" y="0"/>
                                  <a:ext cx="1449000" cy="370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480"/>
                                  <a:ext cx="14504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BTIENE INFORMACIÓ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1pt;margin-top:97.45pt;width:115.8pt;height:29.2pt" coordorigin="1522,1949" coordsize="2316,584">
                      <v:shape id="shape_0" fillcolor="white" stroked="t" o:allowincell="t" style="position:absolute;left:1556;top:1949;width:2281;height:58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522;top:2030;width:2283;height:46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BTIENE INFORM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1998980</wp:posOffset>
                      </wp:positionV>
                      <wp:extent cx="1395730" cy="771525"/>
                      <wp:effectExtent l="10160" t="6350" r="1079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771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 PROCEDE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5.15pt;margin-top:157.4pt;width:109.85pt;height:60.7pt;mso-wrap-style:square;v-text-anchor:middle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01215</wp:posOffset>
                      </wp:positionH>
                      <wp:positionV relativeFrom="paragraph">
                        <wp:posOffset>2378710</wp:posOffset>
                      </wp:positionV>
                      <wp:extent cx="303530" cy="0"/>
                      <wp:effectExtent l="635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5pt,187.3pt" to="189.3pt,18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1593850</wp:posOffset>
                      </wp:positionV>
                      <wp:extent cx="0" cy="405130"/>
                      <wp:effectExtent l="38100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125.5pt" to="109.5pt,157.3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568960</wp:posOffset>
                      </wp:positionV>
                      <wp:extent cx="0" cy="293497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pt,44.8pt" to="23.1pt,275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77850</wp:posOffset>
                      </wp:positionV>
                      <wp:extent cx="1309370" cy="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45.5pt" to="126.8pt,4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577850</wp:posOffset>
                      </wp:positionV>
                      <wp:extent cx="0" cy="27432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pt,45.5pt" to="127.5pt,6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22525</wp:posOffset>
                      </wp:positionH>
                      <wp:positionV relativeFrom="paragraph">
                        <wp:posOffset>2255520</wp:posOffset>
                      </wp:positionV>
                      <wp:extent cx="257810" cy="21907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90.75pt;margin-top:177.6pt;width:20.25pt;height:17.2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2768600</wp:posOffset>
                      </wp:positionV>
                      <wp:extent cx="0" cy="98933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5pt,218pt" to="110.15pt,29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29665</wp:posOffset>
                      </wp:positionH>
                      <wp:positionV relativeFrom="paragraph">
                        <wp:posOffset>2268220</wp:posOffset>
                      </wp:positionV>
                      <wp:extent cx="765175" cy="19304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175" cy="193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25pt;height:15.2pt;mso-wrap-distance-left:9.05pt;mso-wrap-distance-right:9.05pt;mso-wrap-distance-top:0pt;mso-wrap-distance-bottom:0pt;margin-top:178.6pt;mso-position-vertical-relative:text;margin-left:8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862330</wp:posOffset>
                      </wp:positionV>
                      <wp:extent cx="1479550" cy="424815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0" cy="424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LICITUD OFICIAL DE INFORM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5pt;height:33.45pt;mso-wrap-distance-left:9.05pt;mso-wrap-distance-right:9.05pt;mso-wrap-distance-top:0pt;mso-wrap-distance-bottom:0pt;margin-top:67.9pt;mso-position-vertical-relative:text;margin-left:65.8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LICITUD OFICIAL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28190</wp:posOffset>
                      </wp:positionH>
                      <wp:positionV relativeFrom="paragraph">
                        <wp:posOffset>2477770</wp:posOffset>
                      </wp:positionV>
                      <wp:extent cx="662305" cy="33528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305" cy="335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15pt;height:26.4pt;mso-wrap-distance-left:9.05pt;mso-wrap-distance-right:9.05pt;mso-wrap-distance-top:0pt;mso-wrap-distance-bottom:0pt;margin-top:195.1pt;mso-position-vertical-relative:text;margin-left:15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2764155</wp:posOffset>
                      </wp:positionV>
                      <wp:extent cx="165100" cy="131445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00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pt;height:10.35pt;mso-wrap-distance-left:9.05pt;mso-wrap-distance-right:9.05pt;mso-wrap-distance-top:0pt;mso-wrap-distance-bottom:0pt;margin-top:217.65pt;mso-position-vertical-relative:text;margin-left:118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39010</wp:posOffset>
                      </wp:positionH>
                      <wp:positionV relativeFrom="paragraph">
                        <wp:posOffset>678180</wp:posOffset>
                      </wp:positionV>
                      <wp:extent cx="246380" cy="1790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380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pt;height:14.1pt;mso-wrap-distance-left:9.05pt;mso-wrap-distance-right:9.05pt;mso-wrap-distance-top:0pt;mso-wrap-distance-bottom:0pt;margin-top:53.4pt;mso-position-vertical-relative:text;margin-left:176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6.0 Documentos de referencia.</w:t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3"/>
        <w:gridCol w:w="3308"/>
      </w:tblGrid>
      <w:tr>
        <w:trPr>
          <w:trHeight w:val="313" w:hRule="atLeast"/>
        </w:trPr>
        <w:tc>
          <w:tcPr>
            <w:tcW w:w="7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313" w:hRule="atLeast"/>
        </w:trPr>
        <w:tc>
          <w:tcPr>
            <w:tcW w:w="7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Constitución Política de los E.U.M., Leyes, Reglamentos, Normas, Acuerdos, Decretos, Lineamientos y Procedimientos relacionados con los instrumentos a elaborar.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7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Directorio y correos electrónicos de las instituciones y unidades propietarias de la información.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7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GCES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7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7.0  Registros </w:t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9"/>
        <w:gridCol w:w="1559"/>
        <w:gridCol w:w="3118"/>
        <w:gridCol w:w="3025"/>
      </w:tblGrid>
      <w:tr>
        <w:trPr>
          <w:trHeight w:val="313" w:hRule="atLeast"/>
        </w:trPr>
        <w:tc>
          <w:tcPr>
            <w:tcW w:w="2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313" w:hRule="atLeast"/>
        </w:trPr>
        <w:tc>
          <w:tcPr>
            <w:tcW w:w="2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s jurídicos obtenidos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 en Salud.</w:t>
            </w:r>
          </w:p>
        </w:tc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umento.</w:t>
            </w:r>
          </w:p>
        </w:tc>
      </w:tr>
      <w:tr>
        <w:trPr>
          <w:trHeight w:val="313" w:hRule="atLeast"/>
        </w:trPr>
        <w:tc>
          <w:tcPr>
            <w:tcW w:w="2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s de solicitud de información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 en Salud.</w:t>
            </w:r>
          </w:p>
        </w:tc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.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/>
      </w:pPr>
      <w:r>
        <w:rPr/>
        <w:t>8.0 Glosari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Área Específica:</w:t>
      </w:r>
      <w:r>
        <w:rPr>
          <w:sz w:val="22"/>
          <w:szCs w:val="22"/>
        </w:rPr>
        <w:t xml:space="preserve"> Área de la Dirección General de Calidad y Educación en Salud que participa directamente en la elaboración y apoyo de los instrumentos jurídicos por ser de su incumbencia direct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>
          <w:b w:val="false"/>
          <w:b w:val="false"/>
        </w:rPr>
      </w:pPr>
      <w:r>
        <w:rPr/>
        <w:t xml:space="preserve">8.2 Bibliografía: </w:t>
      </w:r>
      <w:r>
        <w:rPr>
          <w:b w:val="false"/>
        </w:rPr>
        <w:t>Descripción de libros, de sus ediciones, conjunto de títulos de obras que tratan de un asunto relacionado con los instrumentos a elabor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 xml:space="preserve">8.3 Institución: </w:t>
      </w:r>
      <w:r>
        <w:rPr>
          <w:sz w:val="22"/>
        </w:rPr>
        <w:t>Establecimiento de educación o salud, ya sea pública, privada o social relacionada con los instrumentos a elaborar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9.0 Cambios de esta versión.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93"/>
      </w:tblGrid>
      <w:tr>
        <w:trPr>
          <w:trHeight w:val="3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>
          <w:trHeight w:val="2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rFonts w:eastAsia="Arial"/>
          <w:b/>
          <w:sz w:val="22"/>
        </w:rPr>
        <w:t xml:space="preserve">         </w:t>
      </w:r>
      <w:r>
        <w:rPr>
          <w:sz w:val="22"/>
        </w:rPr>
        <w:t>No Aplica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227"/>
      <w:gridCol w:w="3170"/>
      <w:gridCol w:w="2685"/>
    </w:tblGrid>
    <w:tr>
      <w:trPr>
        <w:trHeight w:val="313" w:hRule="atLeast"/>
        <w:cantSplit w:val="true"/>
      </w:trPr>
      <w:tc>
        <w:tcPr>
          <w:tcW w:w="1035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Lic. Josefina D.  Arellano González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6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Subdirectora Normativa en  Procesos Educativos en Salud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805"/>
      <w:gridCol w:w="156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/>
            </w:rPr>
          </w:pPr>
          <w:r>
            <w:rPr>
              <w:lang w:val="es-E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67945</wp:posOffset>
                </wp:positionH>
                <wp:positionV relativeFrom="paragraph">
                  <wp:posOffset>100965</wp:posOffset>
                </wp:positionV>
                <wp:extent cx="1047115" cy="701675"/>
                <wp:effectExtent l="0" t="0" r="0" b="0"/>
                <wp:wrapNone/>
                <wp:docPr id="3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7016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/>
            <w:t>MANUAL DE PROCEDIMIENTOS</w:t>
          </w:r>
        </w:p>
      </w:tc>
      <w:tc>
        <w:tcPr>
          <w:tcW w:w="15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>
              <w:rFonts w:eastAsia="Arial"/>
            </w:rPr>
            <w:t xml:space="preserve"> </w:t>
          </w:r>
          <w:r>
            <w:rPr/>
            <w:t>CÓDIGO: (CES-DPNS-MP-50)</w:t>
          </w:r>
        </w:p>
      </w:tc>
    </w:tr>
    <w:tr>
      <w:trPr>
        <w:trHeight w:val="283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/>
            <w:t>DIRECCIÓN DE PROCESOS NORMATIVOS EN SALUD</w:t>
          </w:r>
        </w:p>
      </w:tc>
      <w:tc>
        <w:tcPr>
          <w:tcW w:w="15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righ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8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50. Procedimiento para la obtención y actualización bibliográfica jurídico-normativa.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8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0" w:right="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i w:val="false"/>
    </w:rPr>
  </w:style>
  <w:style w:type="character" w:styleId="WW8Num21z2">
    <w:name w:val="WW8Num21z2"/>
    <w:qFormat/>
    <w:rPr>
      <w:sz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u w:val="singl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sz w:val="22"/>
    </w:rPr>
  </w:style>
  <w:style w:type="character" w:styleId="WW8Num91z0">
    <w:name w:val="WW8Num91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2z0">
    <w:name w:val="WW8Num102z0"/>
    <w:qFormat/>
    <w:rPr>
      <w:b w:val="false"/>
      <w:i w:val="false"/>
    </w:rPr>
  </w:style>
  <w:style w:type="character" w:styleId="WW8Num103z2">
    <w:name w:val="WW8Num103z2"/>
    <w:qFormat/>
    <w:rPr>
      <w:sz w:val="20"/>
    </w:rPr>
  </w:style>
  <w:style w:type="character" w:styleId="WW8Num105z0">
    <w:name w:val="WW8Num105z0"/>
    <w:qFormat/>
    <w:rPr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276" w:leader="none"/>
      </w:tabs>
      <w:ind w:left="567" w:right="0" w:hanging="567"/>
    </w:pPr>
    <w:rPr>
      <w:sz w:val="24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2832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1702" w:leader="none"/>
      </w:tabs>
      <w:ind w:left="851" w:right="0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ind w:left="1098" w:right="0" w:hanging="0"/>
    </w:pPr>
    <w:rPr>
      <w:sz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independienteprimerasangra1">
    <w:name w:val="Texto independiente primera sangría1"/>
    <w:basedOn w:val="TextBody"/>
    <w:qFormat/>
    <w:pPr>
      <w:ind w:left="0" w:right="0" w:firstLine="283"/>
    </w:pPr>
    <w:rPr/>
  </w:style>
  <w:style w:type="paragraph" w:styleId="Sangra3detindependiente2">
    <w:name w:val="Sangría 3 de t. independiente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uppressAutoHyphens w:val="false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37:00Z</dcterms:created>
  <dc:creator>Jose Luis Gazcon</dc:creator>
  <dc:description/>
  <cp:keywords/>
  <dc:language>en-US</dc:language>
  <cp:lastModifiedBy>CRISTIANZ</cp:lastModifiedBy>
  <cp:lastPrinted>2011-08-01T17:57:00Z</cp:lastPrinted>
  <dcterms:modified xsi:type="dcterms:W3CDTF">2012-10-16T17:58:00Z</dcterms:modified>
  <cp:revision>28</cp:revision>
  <dc:subject/>
  <dc:title>Su empresa SA de CV</dc:title>
</cp:coreProperties>
</file>