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2.- PROCEDIMIENTO PARA LA OPERACIÓN DEL SISTEMA DE GESTIÓN DE QUEJAS, SUGERENCIAS Y FELICITACIONES ¿…MANDE?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numPr>
          <w:ilvl w:val="0"/>
          <w:numId w:val="4"/>
        </w:numPr>
        <w:tabs>
          <w:tab w:val="clear" w:pos="1404"/>
        </w:tabs>
        <w:spacing w:before="0" w:after="0"/>
        <w:ind w:left="357" w:hanging="357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isponer de un modelo de gestión como mecanismo de atención ciudadana que sirva como medio de enlace entre la sociedad y el Sector Salud, para atender quejas, sugerencias en cada una de las Entidades Federativas, que incorpore sus hallazgos en un Plan de Mejora Continua, que coadyuven a que el Sector Salud recupere la credibilidad y la confianza de la ciudadanía, al ofrecerle un sistema de gestión que dé respuesta oportuna y eficaz a sus inquietudes haciendo efectivo el derecho a la protección de la salud.</w:t>
      </w:r>
    </w:p>
    <w:p>
      <w:pPr>
        <w:pStyle w:val="Normal"/>
        <w:spacing w:lineRule="auto" w:line="360"/>
        <w:rPr>
          <w:sz w:val="10"/>
          <w:szCs w:val="10"/>
          <w:lang w:val="es-MX"/>
        </w:rPr>
      </w:pPr>
      <w:r>
        <w:rPr>
          <w:sz w:val="10"/>
          <w:szCs w:val="10"/>
          <w:lang w:val="es-MX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357" w:hanging="357"/>
        <w:rPr>
          <w:szCs w:val="22"/>
        </w:rPr>
      </w:pPr>
      <w:r>
        <w:rPr>
          <w:szCs w:val="22"/>
        </w:rPr>
        <w:t>2.1</w:t>
        <w:tab/>
        <w:t>A nivel interno este procedimiento es aplicable a la Dirección General de Calidad y Educación en Salud, Dirección General Adjunta de Calidad en Salud, Dirección de Mejora de Procesos, a la Subdirección de Vinculación Ciudadana y al Departamento de Calidad Percibida en la Atención Médica.</w:t>
      </w:r>
    </w:p>
    <w:p>
      <w:pPr>
        <w:pStyle w:val="Sangra2detindependiente"/>
        <w:tabs>
          <w:tab w:val="clear" w:pos="851"/>
          <w:tab w:val="left" w:pos="-3969" w:leader="none"/>
        </w:tabs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357" w:hanging="357"/>
        <w:rPr>
          <w:szCs w:val="22"/>
        </w:rPr>
      </w:pPr>
      <w:r>
        <w:rPr>
          <w:szCs w:val="22"/>
        </w:rPr>
        <w:t>2.2</w:t>
        <w:tab/>
        <w:t>A nivel externo, el procedimiento es aplicable a los Servicios Estatales de Salud, y a todos los usuarios de los servicios de salud que deseen aportar sugerencias, felicitaciones y quejas sobre la calidad de los mismos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1</w:t>
        <w:tab/>
        <w:t>El modelo de gestión de quejas, sugerencias y felicitaciones, así como su implantación y seguimiento en las Entidades, es responsabilidad de la Dirección General de Calidad y Educación en Salud, la Dirección General Adjunta de Calidad en Salud, la Dirección de Mejora de Procesos, la Subdirección de Vinculación Ciudadana y al Departamento de Calidad Percibida en la Atención Médica.</w:t>
      </w:r>
    </w:p>
    <w:p>
      <w:pPr>
        <w:pStyle w:val="Normal"/>
        <w:ind w:left="357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2</w:t>
        <w:tab/>
        <w:t>La coordinación de implantación y seguimiento del modelo de gestión de quejas, es responsabilidad de la Dirección de Mejora de Procesos, la Subdirección de Vinculación Ciudadana y al Departamento de Calidad Percibida en la Atención Médica.</w:t>
      </w:r>
    </w:p>
    <w:p>
      <w:pPr>
        <w:pStyle w:val="Normal"/>
        <w:ind w:left="357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3</w:t>
        <w:tab/>
        <w:t>La información que proporcionen los usuarios será tratada de manera confidencial, analizada y canalizada y gestionada por las Entidades Federativas, vigilando el apego la Dirección de Mejora de Procesos, la Subdirección de Vinculación Ciudadana y al Departamento de Calidad Percibida en la Atención Médica.</w:t>
      </w:r>
    </w:p>
    <w:p>
      <w:pPr>
        <w:pStyle w:val="Normal"/>
        <w:ind w:left="357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357" w:hanging="357"/>
        <w:rPr>
          <w:szCs w:val="22"/>
        </w:rPr>
      </w:pPr>
      <w:r>
        <w:rPr>
          <w:szCs w:val="22"/>
        </w:rPr>
        <w:t>3.4 El Departamento de Calidad Percibida en la Atención Médica es el responsable de la implantación y seguimiento del modelo de gestión de quejas, sugerencias y felicitaciones; del análisis de su tipología derivado del registro estatal, así como de la búsqueda de experiencias exitosas para replicar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8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1.0 Instrucción para realización del modelo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>Instruye a la Dirección General Adjunta de Calidad en Salud, de la necesidad de desarrollar un modelo sectorial de gestión de quejas, sugerencias y felicitaciones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ción.</w:t>
            </w:r>
          </w:p>
          <w:p>
            <w:pPr>
              <w:pStyle w:val="Normal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2.0 Definición de criterios y lineamientos del modelo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ece criterios y lineamientos mínimos que deben tener los sistemas de gestión de quejas, sugerencias y felicitaciones en los establecimientos de salud, para homologar criterios de atención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22"/>
                <w:szCs w:val="22"/>
              </w:rPr>
              <w:t>Instrucción.</w:t>
            </w:r>
          </w:p>
          <w:p>
            <w:pPr>
              <w:pStyle w:val="Normal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irección General Adjunta de Calidad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3.0 Definición de mecanismos para la implantación  del sistema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3.1 Recibe instrucciones y analiza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3.2 Emite los mecanismos y condiciones operativas para la implementación del sistema de gestión de quejas, sugerencias y felicitaciones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Instruye a la Subdirección de Vinculación Ciudadana  sobre la ejecución de los mecanismos, así como para realizar el seguimiento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4.0 Ejecución y ajustes de mecanismos para la implantación del sistema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1 Recibe instrucciones y analiza condiciones para la ejecución del modelo de atención ciudadana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2 Indaga sobre requerimientos y condiciones para la ejecución del modelo de gestión de quejas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3 Realiza gestiones para la implementación de los mecanismos del modelo de gestión de quejas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4 Implementa mecanismos del modelo de gestión de quejas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5 Realiza prueba piloto de los sistemas de gestión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6 Realiza adecuaciones o correcciones al modelo de gestión y en los mecanismos de operación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Notifica de las adecuaciones a los mecanismos de operación como resultado del pilotaje del modelo de gestión de quejas.</w:t>
            </w:r>
          </w:p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22"/>
                <w:szCs w:val="22"/>
              </w:rPr>
              <w:t>Difusión del modelo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Vinculación Ciudad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5.0 Implantación del modelo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5.1 Recibe instrucciones y analiza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Gestiona ante las autoridades de salud en las Entidades Federativas la implantación del modelo de gestión de quejas, sugerencias y felicitaciones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Realiza diagnóstico situacional en el Estado, ajusta el modelo acorde a las necesidades y proyecciones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Implanta el modelo de gestión de quejas, sugerencias y felicitaciones en los establecimientos de salud que decida la Entidad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ción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Calidad Percibida en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6.0 Supervisión y recepción de información de los sistemas de gest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 Analiza reporte de tipología de quejas, sugerencias y felicitaciones en las Entidades Federativas.</w:t>
            </w:r>
          </w:p>
          <w:p>
            <w:pPr>
              <w:pStyle w:val="TextBodyIndent"/>
              <w:ind w:left="357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357" w:hanging="1"/>
              <w:rPr>
                <w:szCs w:val="22"/>
              </w:rPr>
            </w:pPr>
            <w:r>
              <w:rPr>
                <w:szCs w:val="22"/>
              </w:rPr>
              <w:t>Procede:</w:t>
            </w:r>
          </w:p>
          <w:p>
            <w:pPr>
              <w:pStyle w:val="TextBodyIndent"/>
              <w:ind w:left="357" w:hanging="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Indent"/>
              <w:ind w:left="0" w:firstLine="356"/>
              <w:rPr>
                <w:szCs w:val="22"/>
              </w:rPr>
            </w:pPr>
            <w:r>
              <w:rPr>
                <w:szCs w:val="22"/>
              </w:rPr>
              <w:t>No:   Regresa a la actividad 4.</w:t>
            </w:r>
          </w:p>
          <w:p>
            <w:pPr>
              <w:pStyle w:val="TextBodyIndent"/>
              <w:ind w:left="357" w:hanging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357" w:hanging="1"/>
              <w:rPr/>
            </w:pPr>
            <w:r>
              <w:rPr>
                <w:szCs w:val="22"/>
              </w:rPr>
              <w:t>Si:   Continúa Procedimi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Reporte de Quejas, sugerencias y felicitaciones.</w:t>
            </w:r>
          </w:p>
          <w:p>
            <w:pPr>
              <w:pStyle w:val="Normal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Calidad Percibida en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/>
            </w:pPr>
            <w:r>
              <w:rPr>
                <w:szCs w:val="22"/>
              </w:rPr>
              <w:t>7.0 Recep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7.1 Recibe la información y envía a los Servicios de Salud Estatales la información para su seguimiento.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7.2 Proporciona seguimiento a resultado de hallazgos plasmados en el Plan de Mejora continu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Vinculación Ciudad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8.0 Presentación de Informes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rPr/>
            </w:pPr>
            <w:r>
              <w:rPr>
                <w:szCs w:val="22"/>
              </w:rPr>
              <w:t>8.1 Recibe instrucciones e información, analiza y valida.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8.2 Elabora informe de resultados globales.</w:t>
            </w:r>
          </w:p>
          <w:p>
            <w:pPr>
              <w:pStyle w:val="TextBodyIndent"/>
              <w:ind w:left="357" w:hanging="357"/>
              <w:rPr/>
            </w:pPr>
            <w:r>
              <w:rPr>
                <w:szCs w:val="22"/>
              </w:rPr>
              <w:t>8.3 Remite a la Subdirección de Vinculación Ciudadana Informe de Resultados Globales para validación.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Informe de resultados Globales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Calidad Percibida en la Atención Méd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/>
            </w:pPr>
            <w:r>
              <w:rPr>
                <w:szCs w:val="22"/>
              </w:rPr>
              <w:t>9.0 Análisis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9.1 Recibe informe de resultados globales, revisa información.</w:t>
            </w:r>
          </w:p>
          <w:p>
            <w:pPr>
              <w:pStyle w:val="TextBodyIndent"/>
              <w:ind w:left="357" w:hanging="35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  <w:t>9.2 Envía reporte al Director General de Calidad y Educación en Salud y al Subsecretario de Innovación y Calidad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357" w:hanging="1"/>
              <w:rPr>
                <w:szCs w:val="22"/>
              </w:rPr>
            </w:pPr>
            <w:r>
              <w:rPr>
                <w:szCs w:val="22"/>
              </w:rPr>
              <w:t>Procede:</w:t>
            </w:r>
          </w:p>
          <w:p>
            <w:pPr>
              <w:pStyle w:val="TextBodyIndent"/>
              <w:ind w:left="357" w:hanging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357" w:hanging="1"/>
              <w:rPr>
                <w:szCs w:val="22"/>
              </w:rPr>
            </w:pPr>
            <w:r>
              <w:rPr>
                <w:szCs w:val="22"/>
              </w:rPr>
              <w:t>No:    Regresa a la actividad 8.</w:t>
            </w:r>
          </w:p>
          <w:p>
            <w:pPr>
              <w:pStyle w:val="TextBodyIndent"/>
              <w:ind w:left="357" w:hanging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357" w:hanging="1"/>
              <w:rPr>
                <w:szCs w:val="22"/>
              </w:rPr>
            </w:pPr>
            <w:r>
              <w:rPr>
                <w:szCs w:val="22"/>
              </w:rPr>
              <w:t xml:space="preserve">Si:     Continúa el procedimiento.   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Reporte final.</w:t>
            </w:r>
          </w:p>
          <w:p>
            <w:pPr>
              <w:pStyle w:val="TextBodyIndent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57" w:hanging="3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A  PROCEDIMIENTO</w:t>
            </w:r>
          </w:p>
          <w:p>
            <w:pPr>
              <w:pStyle w:val="TextBodyIndent"/>
              <w:ind w:left="357" w:hanging="3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06"/>
        <w:gridCol w:w="2119"/>
        <w:gridCol w:w="2182"/>
        <w:gridCol w:w="2205"/>
      </w:tblGrid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General de Calidad y Educación en Salu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Dirección General Adjunta de Calidad en Salu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Mejora de Procesos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bdirección de Vinculación Ciudadana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partamento de Calidad Percibida en la Atención Médica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b/>
                <w:sz w:val="1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17500</wp:posOffset>
                      </wp:positionV>
                      <wp:extent cx="0" cy="182880"/>
                      <wp:effectExtent l="25400" t="635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25pt" to="41pt,39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5880</wp:posOffset>
                      </wp:positionV>
                      <wp:extent cx="731520" cy="2870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8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85pt;margin-top:4.4pt;width:57.55pt;height:2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90625</wp:posOffset>
                      </wp:positionV>
                      <wp:extent cx="720090" cy="36004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1.4pt;margin-top:93.75pt;width:56.65pt;height:2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73760</wp:posOffset>
                      </wp:positionV>
                      <wp:extent cx="36004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68.8pt" to="101.55pt,68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42900</wp:posOffset>
                      </wp:positionV>
                      <wp:extent cx="37592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pt;mso-position-vertical-relative:text;margin-left:5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509270</wp:posOffset>
                      </wp:positionV>
                      <wp:extent cx="908685" cy="7289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strucción para realización del modelo de gest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40.1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rucción para realización del modelo de gest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1590</wp:posOffset>
                      </wp:positionV>
                      <wp:extent cx="37592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.7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7305</wp:posOffset>
                      </wp:positionV>
                      <wp:extent cx="908685" cy="7289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finición de criterios y lineamientos del modelo de gest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2.1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finición de criterios y lineamientos del modelo de gest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70485</wp:posOffset>
                      </wp:positionV>
                      <wp:extent cx="470535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5.55pt" to="117.9pt,5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72390</wp:posOffset>
                      </wp:positionV>
                      <wp:extent cx="720090" cy="3600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5pt;margin-top:5.7pt;width:56.65pt;height:2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873760</wp:posOffset>
                      </wp:positionV>
                      <wp:extent cx="68580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68.8pt" to="121.15pt,68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348615</wp:posOffset>
                      </wp:positionV>
                      <wp:extent cx="375920" cy="228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.45pt;mso-position-vertical-relative:text;margin-left:6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503555</wp:posOffset>
                      </wp:positionV>
                      <wp:extent cx="908685" cy="72898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finición de mecanismos para la implantación del mode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39.65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finición de mecanismos para la implantación del mod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871855</wp:posOffset>
                      </wp:positionV>
                      <wp:extent cx="6858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68.65pt" to="119.45pt,68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196340</wp:posOffset>
                      </wp:positionV>
                      <wp:extent cx="720090" cy="3600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fusión del model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94.2pt;width:56.65pt;height:2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fusión del model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3318510</wp:posOffset>
                      </wp:positionV>
                      <wp:extent cx="37592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1.3pt;mso-position-vertical-relative:text;margin-left:1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10540</wp:posOffset>
                      </wp:positionV>
                      <wp:extent cx="908685" cy="72898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jecución y ajustes de mecanismos para la implantación del sistema de gestión de quejas, sugerencias y felicit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40.2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jecución y ajustes de mecanismos para la implantación del sistema de gestión de quejas, sugerencias y felicit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348615</wp:posOffset>
                      </wp:positionV>
                      <wp:extent cx="37592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.45pt;mso-position-vertical-relative:text;margin-left: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074670</wp:posOffset>
                      </wp:positionV>
                      <wp:extent cx="0" cy="139700"/>
                      <wp:effectExtent l="26035" t="0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42.1pt" to="48.7pt,253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548765</wp:posOffset>
                      </wp:positionV>
                      <wp:extent cx="0" cy="402590"/>
                      <wp:effectExtent l="25400" t="0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21.95pt" to="48.7pt,153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844925</wp:posOffset>
                      </wp:positionV>
                      <wp:extent cx="228600" cy="457200"/>
                      <wp:effectExtent l="5080" t="0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7200"/>
                                <a:chOff x="0" y="0"/>
                                <a:ch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pt;margin-top:302.75pt;width:18pt;height:36pt" coordorigin="776,6055" coordsize="360,720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76;top:6415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56,6055" to="956,641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4069715</wp:posOffset>
                      </wp:positionV>
                      <wp:extent cx="239395" cy="2393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320.45pt;width:18.8pt;height:1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188720</wp:posOffset>
                      </wp:positionV>
                      <wp:extent cx="720090" cy="36004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93.6pt;width:56.65pt;height:2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214370</wp:posOffset>
                      </wp:positionV>
                      <wp:extent cx="914400" cy="640080"/>
                      <wp:effectExtent l="8890" t="6350" r="952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4pt;margin-top:253.1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536315</wp:posOffset>
                      </wp:positionV>
                      <wp:extent cx="0" cy="533400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278.45pt" to="84.4pt,320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649220</wp:posOffset>
                      </wp:positionV>
                      <wp:extent cx="890270" cy="4521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5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 de Quejas, Sugerencias y Felicit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pt;margin-top:208.6pt;width:70.05pt;height:35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de Quejas, Sugerencias y Felicit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502920</wp:posOffset>
                      </wp:positionV>
                      <wp:extent cx="908685" cy="72898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mplantación del modelo de gestión de quejas, sugerencias y felicit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39.6pt;mso-position-vertical-relative:text;margin-left: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mplantación del modelo de gestión de quejas, sugerencias y felicit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344170</wp:posOffset>
                      </wp:positionV>
                      <wp:extent cx="37592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.1pt;mso-position-vertical-relative:text;margin-left:6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3434715</wp:posOffset>
                      </wp:positionV>
                      <wp:extent cx="37592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0.45pt;mso-position-vertical-relative:text;margin-left:8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4097655</wp:posOffset>
                      </wp:positionV>
                      <wp:extent cx="37592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2.65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946910</wp:posOffset>
                      </wp:positionV>
                      <wp:extent cx="908685" cy="7289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 y supervisión de los sistemas de gest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57.4pt;mso-wrap-distance-left:9.05pt;mso-wrap-distance-right:9.05pt;mso-wrap-distance-top:0pt;mso-wrap-distance-bottom:0pt;margin-top:153.3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 y supervisión de los sistemas de gest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786890</wp:posOffset>
                      </wp:positionV>
                      <wp:extent cx="37592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0.7pt;mso-position-vertical-relative:text;margin-left:6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06"/>
        <w:gridCol w:w="2119"/>
        <w:gridCol w:w="2182"/>
        <w:gridCol w:w="2205"/>
      </w:tblGrid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General de Calidad y Educación en Salu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Dirección General Adjunta de Calidad en Salu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Evaluación de la Calidad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bdirección de Acuerdos de Gestión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partamento de Calidatel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4675</wp:posOffset>
                      </wp:positionV>
                      <wp:extent cx="4572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345.25pt" to="81.3pt,3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3441065</wp:posOffset>
                      </wp:positionV>
                      <wp:extent cx="2343150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270.95pt" to="259.8pt,270.9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4270375</wp:posOffset>
                      </wp:positionV>
                      <wp:extent cx="375920" cy="247650"/>
                      <wp:effectExtent l="0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840" cy="247680"/>
                                <a:chOff x="0" y="0"/>
                                <a:chExt cx="37584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37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5pt;margin-top:336.25pt;width:29.6pt;height:19.5pt" coordorigin="1507,6725" coordsize="592,390">
                      <v:oval id="shape_0" fillcolor="white" stroked="t" o:allowincell="t" style="position:absolute;left:1627;top:672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07;top:6755;width:59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789045</wp:posOffset>
                      </wp:positionV>
                      <wp:extent cx="0" cy="274320"/>
                      <wp:effectExtent l="25400" t="0" r="254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298.35pt" to="34.55pt,319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062095</wp:posOffset>
                      </wp:positionV>
                      <wp:extent cx="914400" cy="640080"/>
                      <wp:effectExtent l="8890" t="6350" r="952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319.8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4695825</wp:posOffset>
                      </wp:positionV>
                      <wp:extent cx="0" cy="533400"/>
                      <wp:effectExtent l="25400" t="0" r="260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369.75pt" to="34.15pt,411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239385</wp:posOffset>
                      </wp:positionV>
                      <wp:extent cx="6858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.6pt;margin-top:412.5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613150</wp:posOffset>
                      </wp:positionV>
                      <wp:extent cx="918210" cy="2857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28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 fi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284.5pt;width:72.25pt;height:22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4070350</wp:posOffset>
                      </wp:positionV>
                      <wp:extent cx="37592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0.5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41850</wp:posOffset>
                      </wp:positionV>
                      <wp:extent cx="37592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5.5pt;mso-position-vertical-relative:text;margin-left: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3147060</wp:posOffset>
                      </wp:positionV>
                      <wp:extent cx="37592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7.8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301365</wp:posOffset>
                      </wp:positionV>
                      <wp:extent cx="923290" cy="35179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Análisis de inform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259.9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Análisis de inform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258570</wp:posOffset>
                      </wp:positionV>
                      <wp:extent cx="0" cy="685800"/>
                      <wp:effectExtent l="6350" t="0" r="63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99.1pt" to="49.35pt,153.0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30175</wp:posOffset>
                      </wp:positionV>
                      <wp:extent cx="228600" cy="450215"/>
                      <wp:effectExtent l="5080" t="5715" r="571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0360"/>
                                <a:chOff x="0" y="0"/>
                                <a:chExt cx="22860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178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1780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5pt;margin-top:10.25pt;width:18pt;height:35.4pt" coordorigin="715,205" coordsize="360,708">
                      <v:shape id="shape_0" fillcolor="white" stroked="t" o:allowincell="t" style="position:absolute;left:715;top:205;width:359;height:342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95,548" to="895,91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09650</wp:posOffset>
                      </wp:positionV>
                      <wp:extent cx="1008380" cy="46037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460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pervisa hallazgos plasmados en el Plan de Mejora Continu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79.5pt;width:79.35pt;height:36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pervisa hallazgos plasmados en el Plan de Mejora Continu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944370</wp:posOffset>
                      </wp:positionV>
                      <wp:extent cx="906780" cy="0"/>
                      <wp:effectExtent l="0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53.1pt" to="121.05pt,153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670560</wp:posOffset>
                      </wp:positionV>
                      <wp:extent cx="375920" cy="22860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2.8pt;mso-position-vertical-relative:text;margin-left: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15925</wp:posOffset>
                      </wp:positionV>
                      <wp:extent cx="375920" cy="22860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.75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76580</wp:posOffset>
                      </wp:positionV>
                      <wp:extent cx="923290" cy="47244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epción de infor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2pt;mso-wrap-distance-left:9.05pt;mso-wrap-distance-right:9.05pt;mso-wrap-distance-top:0pt;mso-wrap-distance-bottom:0pt;margin-top:45.4pt;mso-position-vertical-relative:text;margin-left: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infor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2461260</wp:posOffset>
                      </wp:positionV>
                      <wp:extent cx="0" cy="979805"/>
                      <wp:effectExtent l="6350" t="0" r="635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193.8pt" to="44.8pt,270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135505</wp:posOffset>
                      </wp:positionV>
                      <wp:extent cx="1008380" cy="4603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460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resultados glob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168.15pt;width:79.35pt;height:36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resultados glob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02435</wp:posOffset>
                      </wp:positionV>
                      <wp:extent cx="923290" cy="472440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esentación de informes de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2pt;mso-wrap-distance-left:9.05pt;mso-wrap-distance-right:9.05pt;mso-wrap-distance-top:0pt;mso-wrap-distance-bottom:0pt;margin-top:134.0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esentación de informes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550670</wp:posOffset>
                      </wp:positionV>
                      <wp:extent cx="375920" cy="2286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2.1pt;mso-position-vertical-relative:text;margin-left:6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trato de prestación de servic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lectrón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istro electrónic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mpresos acumul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íptico/cartel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para acumulados mens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s mens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Vincul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es</w:t>
            </w:r>
          </w:p>
        </w:tc>
      </w:tr>
    </w:tbl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rPr>
          <w:sz w:val="22"/>
        </w:rPr>
      </w:pPr>
      <w:r>
        <w:rPr>
          <w:b/>
          <w:sz w:val="22"/>
          <w:szCs w:val="22"/>
        </w:rPr>
        <w:t xml:space="preserve">8.1 Modelo: </w:t>
      </w:r>
      <w:r>
        <w:rPr>
          <w:sz w:val="22"/>
        </w:rPr>
        <w:t>Arquetipo o punto de referencia para imitarlo o reproducirlo.</w:t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sz w:val="22"/>
        </w:rPr>
      </w:pPr>
      <w:r>
        <w:rPr>
          <w:b/>
          <w:sz w:val="22"/>
        </w:rPr>
        <w:t>8.2</w:t>
        <w:tab/>
        <w:t xml:space="preserve">Sistema de Gestión de Quejas, Sugerencias y Felicitaciones: </w:t>
      </w:r>
      <w:r>
        <w:rPr>
          <w:sz w:val="22"/>
        </w:rPr>
        <w:t>Sistema de atención ciudadana compuesto de diferentes entradas de información, desde medios electrónicos hasta convencionales para la recepción y gestión de quejas, sugerencias y felicitaciones, sobre la calidad de los Servicios de Salud.</w:t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b/>
          <w:b/>
          <w:sz w:val="22"/>
        </w:rPr>
      </w:pPr>
      <w:r>
        <w:rPr>
          <w:b/>
          <w:sz w:val="22"/>
        </w:rPr>
        <w:t>8.3</w:t>
        <w:tab/>
        <w:t>Sector Salud</w:t>
      </w:r>
      <w:r>
        <w:rPr>
          <w:sz w:val="22"/>
        </w:rPr>
        <w:t>: Comprende a todas las Instituciones prestadoras de Servicios de Salud en Méxic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b/>
          <w:sz w:val="22"/>
          <w:szCs w:val="22"/>
        </w:rPr>
        <w:t>10.0 Anexos</w:t>
      </w:r>
    </w:p>
    <w:p>
      <w:pPr>
        <w:pStyle w:val="Normal"/>
        <w:ind w:left="357" w:hanging="357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2880"/>
      <w:gridCol w:w="2976"/>
      <w:gridCol w:w="2835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28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Lic. Claudia Serrano Tornel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4"/>
              <w:szCs w:val="14"/>
            </w:rPr>
            <w:t>Departamento de Calidad Percibida en la Atención Médica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 xml:space="preserve">Firma 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0480</wp:posOffset>
                </wp:positionH>
                <wp:positionV relativeFrom="paragraph">
                  <wp:posOffset>152400</wp:posOffset>
                </wp:positionV>
                <wp:extent cx="1044575" cy="700405"/>
                <wp:effectExtent l="0" t="0" r="0" b="0"/>
                <wp:wrapNone/>
                <wp:docPr id="5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: (CES-DMP-MP-132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32.- Procedimiento para la operación del Sistema de Gestión de Quejas, Sugerencias y Felicitaciones ¿…mande?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0:00Z</dcterms:created>
  <dc:creator>Jose Luis Gazcon</dc:creator>
  <dc:description/>
  <cp:keywords/>
  <dc:language>en-US</dc:language>
  <cp:lastModifiedBy>NORMAB</cp:lastModifiedBy>
  <cp:lastPrinted>2012-10-22T10:54:00Z</cp:lastPrinted>
  <dcterms:modified xsi:type="dcterms:W3CDTF">2012-10-22T15:54:00Z</dcterms:modified>
  <cp:revision>14</cp:revision>
  <dc:subject/>
  <dc:title>Su empresa SA de CV</dc:title>
</cp:coreProperties>
</file>