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58. PROCEDIMIENTO PARA RECIBIR Y CONTESTAR OBSERVACIONES A LOS INSTRUMENTOS NORMATIVOS ELABORADOS.</w:t>
      </w:r>
    </w:p>
    <w:p>
      <w:pPr>
        <w:pStyle w:val="Heading1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  <w:r>
        <w:br w:type="page"/>
      </w:r>
    </w:p>
    <w:p>
      <w:pPr>
        <w:pStyle w:val="Heading1"/>
        <w:rPr/>
      </w:pPr>
      <w:r>
        <w:rPr/>
        <w:t>1.0 Propósito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Efectuar los ajustes a los instrumentos normativos elaborados o actualizados con las observaciones que emiten las instancias reguladoras globalizadoras para su publicación como proyecto en el Diario Oficial de la Federa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 </w:t>
        <w:tab/>
        <w:t xml:space="preserve">A nivel interno, el procedimiento es aplicado por la Dirección General Adjunta de Normatividad y Gestión de Recursos Humanos en Formación, a  la Dirección de Procesos Normativos en Salud, a  la Subdirección Normativa  en Procesos Educativos  en Salud y al Departamento de Instrumentos Normativos en Educación  en Salud. 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2  </w:t>
        <w:tab/>
        <w:t>A nivel externo, el procedimiento involucra a las instituciones globalizadoras, al grupo de expertos e instituciones federales, estatales y locales, públicas, privadas y sociales que participan de manera presencial y/o virtual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4"/>
        </w:numPr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La Dirección General Adjunta de Normatividad y Gestión de Recursos Humanos en Formación, la Dirección de Procesos Normativos en Salud y la Subdirección Normativa en Procesos Educativos en Salud, son responsables de recibir, atender y dar respuesta a las observaciones y recomendaciones de las instancias globalizadoras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4"/>
        </w:numPr>
        <w:ind w:left="720" w:right="0" w:hanging="720"/>
        <w:rPr/>
      </w:pPr>
      <w:r>
        <w:rPr>
          <w:sz w:val="22"/>
          <w:szCs w:val="22"/>
        </w:rPr>
        <w:t>La Dirección General Adjunta de Normatividad y Gestión de Recursos Humanos en Formación, la Dirección de Procesos Normativos en Salud y la Subdirección Normativa en Procesos Educativos en Salud, analizan las observaciones, definen y elaboran las respuestas a enviar a las instancias globalizadoras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4"/>
        </w:numPr>
        <w:ind w:left="720" w:right="0" w:hanging="720"/>
        <w:rPr>
          <w:sz w:val="22"/>
        </w:rPr>
      </w:pPr>
      <w:r>
        <w:rPr>
          <w:sz w:val="22"/>
          <w:szCs w:val="22"/>
        </w:rPr>
        <w:t xml:space="preserve">La Dirección General Adjunta de Normatividad y Gestión de Recursos Humanos en Formación, la Dirección de Procesos Normativos en Salud y la Subdirección Normativa en Procesos Educativos en Salud son responsables del análisis de las observaciones provistas por las instancias globalizadotas así como por el envío de las respuestas a cada observación. </w:t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4"/>
        </w:numPr>
        <w:ind w:left="720" w:right="0" w:hanging="720"/>
        <w:rPr>
          <w:sz w:val="22"/>
        </w:rPr>
      </w:pPr>
      <w:r>
        <w:rPr>
          <w:sz w:val="22"/>
        </w:rPr>
        <w:t>La Subdirección Normativa en Procesos Educativos en Salud, es responsable de dar seguimiento y control del proceso de publicación de los instrumentos normativos definitivos.</w:t>
      </w:r>
    </w:p>
    <w:p>
      <w:pPr>
        <w:pStyle w:val="Textodebloque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tabs>
          <w:tab w:val="clear" w:pos="708"/>
          <w:tab w:val="left" w:pos="8610" w:leader="none"/>
        </w:tabs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4.0 Descripción del procedimient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left"/>
              <w:rPr/>
            </w:pPr>
            <w:r>
              <w:rPr/>
              <w:t>Recepción de observaciones y sugerencia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552" w:right="72" w:hanging="552"/>
              <w:rPr>
                <w:sz w:val="22"/>
              </w:rPr>
            </w:pPr>
            <w:r>
              <w:rPr>
                <w:sz w:val="22"/>
              </w:rPr>
              <w:t>Recibe documentación con las observaciones a los instrumentos normativos elaborados</w:t>
            </w:r>
          </w:p>
          <w:p>
            <w:pPr>
              <w:pStyle w:val="Normal"/>
              <w:numPr>
                <w:ilvl w:val="1"/>
                <w:numId w:val="6"/>
              </w:numPr>
              <w:ind w:left="552" w:right="72" w:hanging="552"/>
              <w:rPr>
                <w:sz w:val="22"/>
              </w:rPr>
            </w:pPr>
            <w:r>
              <w:rPr>
                <w:sz w:val="22"/>
              </w:rPr>
              <w:t>Analiza la documentación y con base en los fundamentos legales que se manejan, emitir y enviar las observaciones y recomendaciones a cada instrumento generado.</w:t>
            </w:r>
          </w:p>
          <w:p>
            <w:pPr>
              <w:pStyle w:val="Normal"/>
              <w:numPr>
                <w:ilvl w:val="1"/>
                <w:numId w:val="6"/>
              </w:numPr>
              <w:ind w:left="552" w:right="72" w:hanging="552"/>
              <w:rPr>
                <w:sz w:val="22"/>
              </w:rPr>
            </w:pPr>
            <w:r>
              <w:rPr>
                <w:sz w:val="22"/>
              </w:rPr>
              <w:t>Turna a la Subdirección  Normativa en Procesos Educativos  en Salud observaciones y sugerencias para su atención.</w:t>
            </w:r>
          </w:p>
          <w:p>
            <w:pPr>
              <w:pStyle w:val="Normal"/>
              <w:ind w:left="72" w:right="7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432" w:right="72" w:hanging="360"/>
              <w:rPr>
                <w:sz w:val="22"/>
                <w:szCs w:val="10"/>
              </w:rPr>
            </w:pPr>
            <w:r>
              <w:rPr>
                <w:rFonts w:cs="Arial"/>
                <w:sz w:val="22"/>
              </w:rPr>
              <w:t>Observaciones y sugerencias.</w:t>
            </w:r>
          </w:p>
          <w:p>
            <w:pPr>
              <w:pStyle w:val="Normal"/>
              <w:ind w:left="72" w:right="72" w:hanging="0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Procesos Normativos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left"/>
              <w:rPr/>
            </w:pPr>
            <w:r>
              <w:rPr/>
              <w:t xml:space="preserve">Análisis, ajuste y justificación a observaciones y sugerencia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5"/>
              </w:numPr>
              <w:ind w:left="600" w:right="72" w:hanging="600"/>
              <w:rPr/>
            </w:pPr>
            <w:r>
              <w:rPr/>
              <w:t>Recibe observaciones y sugerencias.</w:t>
            </w:r>
          </w:p>
          <w:p>
            <w:pPr>
              <w:pStyle w:val="Sangra3detindependiente"/>
              <w:numPr>
                <w:ilvl w:val="1"/>
                <w:numId w:val="5"/>
              </w:numPr>
              <w:ind w:left="600" w:right="72" w:hanging="600"/>
              <w:rPr/>
            </w:pPr>
            <w:r>
              <w:rPr/>
              <w:t>Analiza y preparara la respuesta a observaciones: ajuste o   justificación, según sea el caso.</w:t>
            </w:r>
          </w:p>
          <w:p>
            <w:pPr>
              <w:pStyle w:val="Sangra3detindependiente"/>
              <w:numPr>
                <w:ilvl w:val="1"/>
                <w:numId w:val="5"/>
              </w:numPr>
              <w:ind w:left="600" w:right="72" w:hanging="600"/>
              <w:rPr/>
            </w:pPr>
            <w:r>
              <w:rPr/>
              <w:t xml:space="preserve">Turna a la Dirección General Adjunta de Normatividad y Gestión de Recursos Humanos en Formación la respuesta a observaciones y sugerencias para autorización. </w:t>
            </w:r>
          </w:p>
          <w:p>
            <w:pPr>
              <w:pStyle w:val="Sangra3detindependiente"/>
              <w:ind w:left="356" w:right="213" w:hanging="356"/>
              <w:rPr/>
            </w:pPr>
            <w:r>
              <w:rPr/>
            </w:r>
          </w:p>
          <w:p>
            <w:pPr>
              <w:pStyle w:val="Sangra3detindependiente"/>
              <w:numPr>
                <w:ilvl w:val="0"/>
                <w:numId w:val="11"/>
              </w:numPr>
              <w:ind w:left="432" w:right="213" w:hanging="360"/>
              <w:rPr/>
            </w:pPr>
            <w:r>
              <w:rPr/>
              <w:t xml:space="preserve">Respuesta a observación y sugerencia </w:t>
            </w:r>
          </w:p>
          <w:p>
            <w:pPr>
              <w:pStyle w:val="Sangra3detindependiente"/>
              <w:ind w:left="72" w:right="213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 Normativa en Procesos Educativos  en Salud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spacing w:before="60" w:after="60"/>
              <w:jc w:val="left"/>
              <w:rPr/>
            </w:pPr>
            <w:r>
              <w:rPr/>
              <w:t>Envío de las respuestas a observaciones y sugerencia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0" w:right="72" w:hanging="420"/>
              <w:rPr>
                <w:sz w:val="22"/>
              </w:rPr>
            </w:pPr>
            <w:r>
              <w:rPr>
                <w:sz w:val="22"/>
              </w:rPr>
              <w:t xml:space="preserve">Recibe respuesta a observaciones y sugerencias y analiza. </w:t>
            </w:r>
          </w:p>
          <w:p>
            <w:pPr>
              <w:pStyle w:val="Normal"/>
              <w:numPr>
                <w:ilvl w:val="1"/>
                <w:numId w:val="2"/>
              </w:numPr>
              <w:ind w:left="420" w:right="72" w:hanging="420"/>
              <w:rPr>
                <w:sz w:val="22"/>
              </w:rPr>
            </w:pPr>
            <w:r>
              <w:rPr>
                <w:sz w:val="22"/>
              </w:rPr>
              <w:t>Valida y adecua el contenido y sentido de la respuesta a observaciones o sugerencias.</w:t>
            </w:r>
          </w:p>
          <w:p>
            <w:pPr>
              <w:pStyle w:val="Normal"/>
              <w:numPr>
                <w:ilvl w:val="1"/>
                <w:numId w:val="2"/>
              </w:numPr>
              <w:ind w:left="420" w:right="72" w:hanging="420"/>
              <w:rPr>
                <w:sz w:val="22"/>
              </w:rPr>
            </w:pPr>
            <w:r>
              <w:rPr>
                <w:sz w:val="22"/>
              </w:rPr>
              <w:t>Autoriza la respuesta y por medio de sistema computarizado remite respuesta final.</w:t>
            </w:r>
          </w:p>
          <w:p>
            <w:pPr>
              <w:pStyle w:val="Normal"/>
              <w:numPr>
                <w:ilvl w:val="1"/>
                <w:numId w:val="2"/>
              </w:numPr>
              <w:ind w:left="420" w:right="72" w:hanging="420"/>
              <w:rPr/>
            </w:pPr>
            <w:r>
              <w:rPr>
                <w:sz w:val="22"/>
              </w:rPr>
              <w:t>Instruye a la Subdirección  Normativa en Procesos Educativos en Salud sobre control y seguimiento de las respuestas y/o observaciones o sugerencias.</w:t>
            </w:r>
          </w:p>
          <w:p>
            <w:pPr>
              <w:pStyle w:val="Normal"/>
              <w:ind w:left="420" w:righ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angra3detindependiente"/>
              <w:ind w:left="0" w:right="213" w:hanging="0"/>
              <w:rPr/>
            </w:pPr>
            <w:r>
              <w:rPr/>
              <w:t>Procede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No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Regresa a la actividad 2.</w:t>
            </w:r>
          </w:p>
          <w:p>
            <w:pPr>
              <w:pStyle w:val="Normal"/>
              <w:ind w:left="49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Continúa procedimiento.</w:t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2" w:right="213" w:hanging="360"/>
              <w:rPr>
                <w:sz w:val="22"/>
              </w:rPr>
            </w:pPr>
            <w:r>
              <w:rPr>
                <w:sz w:val="22"/>
              </w:rPr>
              <w:t>Respuesta autorizada en sistema computarizado</w:t>
            </w:r>
          </w:p>
          <w:p>
            <w:pPr>
              <w:pStyle w:val="Normal"/>
              <w:ind w:right="2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Normatividad y Gestión de Recursos Humanos en Form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jc w:val="left"/>
              <w:rPr/>
            </w:pPr>
            <w:r>
              <w:rPr/>
              <w:t>Seguimiento y control a los ajustes y respuestas realizadas a las instancias globalizador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033" w:leader="none"/>
              </w:tabs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Conforme instrucciones, realiza el seguimiento y control a todas y cada una de las observaciones y sugerencias, así como a las respuestas generadas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033" w:leader="none"/>
              </w:tabs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Integra carpeta de control y seguimiento de observaciones, sugerencias y a las respuestas.</w:t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432" w:right="213" w:hanging="360"/>
              <w:rPr>
                <w:sz w:val="22"/>
              </w:rPr>
            </w:pPr>
            <w:r>
              <w:rPr>
                <w:sz w:val="22"/>
              </w:rPr>
              <w:t>Carpeta de seguimiento y control</w:t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ind w:right="213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  <w:t>Subdirección  Normativa en Procesos Educativos en Salud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Diagrama de Flujo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  <w:gridCol w:w="32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IRECCIÓN DE PROCESOS NORMATIVOS EN SALU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UBDIRECCIÓN  NORMATIVA EN PROCESOS EDUCATIVOS  EN SAL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IRECCIÓN GENERAL ADJUNTA DE NORMATIVIDAD Y GESTIÓN DE RECURSOS HUMANOS EN FORMACIÓ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en-US" w:eastAsia="en-US"/>
              </w:rPr>
            </w:pPr>
            <w:r>
              <w:rPr>
                <w:b/>
                <w:sz w:val="24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635</wp:posOffset>
                      </wp:positionV>
                      <wp:extent cx="6773545" cy="58477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73400" cy="5847840"/>
                                <a:chOff x="0" y="0"/>
                                <a:chExt cx="6773400" cy="5847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773400" cy="584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373200" y="12445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1143720"/>
                                  <a:ext cx="1272600" cy="4680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BSERVACIONES Y SUGERENCIA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13760" y="1807200"/>
                                  <a:ext cx="1272600" cy="579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SPUESTA A OBSERVACIÓN Y SUGERENCI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3440" y="74880"/>
                                  <a:ext cx="1040040" cy="2743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2920" y="612720"/>
                                  <a:ext cx="1265040" cy="617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ÓN DE OBSERVACIONES Y SUGERENCIA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30280" y="1645200"/>
                                  <a:ext cx="27432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445680"/>
                                  <a:ext cx="2743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4560" y="1074600"/>
                                  <a:ext cx="2743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0680" y="1244520"/>
                                  <a:ext cx="1266120" cy="617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ÁLISIS, AJUSTE Y JUSTIFICACIÓN A OBSERVACIONES Y SUGERENCIA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3396240" y="51080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2800" y="5122080"/>
                                  <a:ext cx="1040040" cy="2743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35440" y="612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1480" y="283608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9280" y="2378880"/>
                                  <a:ext cx="1390680" cy="4680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SPUESTA AUTORIZADA EN SISTEMA COMPUTARIZAD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76200" y="1816200"/>
                                  <a:ext cx="1266120" cy="617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NVÍO DE LAS RESPUESTAS A OBSERVACIONES Y SUGERENCIA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84280" y="3064680"/>
                                  <a:ext cx="927720" cy="3855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5280" y="3029040"/>
                                  <a:ext cx="3805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94320" y="3122280"/>
                                  <a:ext cx="276120" cy="276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4870080" y="3260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1400" y="4427280"/>
                                  <a:ext cx="1272600" cy="4680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ARPETA DE SEGUIMIENTO Y CONTROL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58320" y="3864600"/>
                                  <a:ext cx="1266120" cy="617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GUIMIENTO Y CONTROL A LOS AJUSTES Y RESPUESTAS REALIZADAS A LAS INSTANCIAS GLOBALIZADORA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6280" y="3702600"/>
                                  <a:ext cx="27432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5508720" y="1816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391200" y="38646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29600" y="3454560"/>
                                  <a:ext cx="38052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5pt;margin-top:0pt;width:533.35pt;height:460.45pt" coordorigin="-57,0" coordsize="10667,9209">
                      <v:rect id="shape_0" stroked="f" o:allowincell="t" style="position:absolute;left:-57;top:0;width:10666;height:920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255;top:1960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855;top:1801;width:2003;height:736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BSERVACIONES Y SUGERENCI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74;top:2846;width:2003;height:911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SPUESTA A OBSERVACIÓN Y SUGERENC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909;top:118;width:1637;height:431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735;top:965;width:1991;height:971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OBSERVACIONES Y SUGERENCI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282;top:2591;width:431;height:5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05;top:702;width:431;height:3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50;top:1692;width:431;height:3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259;top:1960;width:1993;height:971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ÁLISIS, AJUSTE Y JUSTIFICACIÓN A OBSERVACIONES Y SUGERENCI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91;top:8044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4467;top:8066;width:1637;height:431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731;top:96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8669,4466" to="8669,48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737;top:3746;width:2189;height:736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SPUESTA AUTORIZADA EN SISTEMA COMPUTARIZAD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622;top:2860;width:1993;height:971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NVÍO DE LAS RESPUESTAS A OBSERVACIONES Y SUGERENCI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7949;top:4826;width:1460;height:606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794;top:4770;width:59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7178;top:4917;width:434;height:434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12;top:5134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4402;top:6972;width:2003;height:736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ARPETA DE SEGUIMIENTO Y CONTRO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87;top:6086;width:1993;height:971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GUIMIENTO Y CONTROL A LOS AJUSTES Y RESPUESTAS REALIZADAS A LAS INSTANCIAS GLOBALIZADOR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937;top:5831;width:431;height:5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618;top:2860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83;top:6086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8651;top:5440;width:598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.</w:t>
      </w:r>
    </w:p>
    <w:tbl>
      <w:tblPr>
        <w:tblW w:w="1028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6"/>
        <w:gridCol w:w="3274"/>
      </w:tblGrid>
      <w:tr>
        <w:trPr>
          <w:trHeight w:val="255" w:hRule="atLeast"/>
        </w:trPr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s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Instrumentos normativos definitivos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Sistema computarizado para envío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Metrología y Normalización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Federal de Metrología y Normalización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5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5"/>
        <w:gridCol w:w="1642"/>
        <w:gridCol w:w="3124"/>
        <w:gridCol w:w="2979"/>
      </w:tblGrid>
      <w:tr>
        <w:trPr/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mpresos de recepción y envío de observaciones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Procesos Educativos  en Salud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cuse impreso</w:t>
            </w:r>
          </w:p>
        </w:tc>
      </w:tr>
      <w:tr>
        <w:trPr>
          <w:trHeight w:val="7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solicitud de ajustes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en Salud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icio número</w:t>
            </w:r>
          </w:p>
        </w:tc>
      </w:tr>
      <w:tr>
        <w:trPr>
          <w:trHeight w:val="7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aceptación de documentos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 en Salud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icio número</w:t>
            </w:r>
          </w:p>
        </w:tc>
      </w:tr>
      <w:tr>
        <w:trPr>
          <w:trHeight w:val="7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strumentos normativos ajustados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 en Salud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>
          <w:b/>
          <w:sz w:val="22"/>
        </w:rPr>
        <w:t xml:space="preserve">8.1 Ajustes: </w:t>
      </w:r>
      <w:r>
        <w:rPr>
          <w:sz w:val="22"/>
        </w:rPr>
        <w:t>Adaptación de cambios que sufren los documentos normativos que se aprueban y fueron suscritos por las unidades globalizadora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8.2 Justificación:</w:t>
      </w:r>
      <w:r>
        <w:rPr>
          <w:sz w:val="22"/>
        </w:rPr>
        <w:t xml:space="preserve"> Motivo por el que las sugerencias de ajuste del documento normativo propuestas por las unidades globalizadoras no procede y debe respetarse lo descrito en el documento origin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</w:rPr>
        <w:t>8.3 Observaciones:</w:t>
      </w:r>
      <w:r>
        <w:rPr>
          <w:sz w:val="22"/>
        </w:rPr>
        <w:t xml:space="preserve"> Comentarios que de manera oficial y por escrito realizan las unidades globalizadoras a los instrumentos normativos que recibe. 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</w:rPr>
        <w:t>8.4 Sugerencias:</w:t>
      </w:r>
      <w:r>
        <w:rPr>
          <w:sz w:val="22"/>
        </w:rPr>
        <w:t xml:space="preserve"> Propuestas que se exponen y ofrecen para ajustar los instrumentos normativos, según ámbito de competencia del documen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9.0 Cambios de esta versión.</w:t>
      </w:r>
    </w:p>
    <w:tbl>
      <w:tblPr>
        <w:tblW w:w="10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37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</w:r>
    </w:p>
    <w:p>
      <w:pPr>
        <w:pStyle w:val="Heading1"/>
        <w:rPr/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No Aplica.</w:t>
      </w:r>
    </w:p>
    <w:p>
      <w:pPr>
        <w:pStyle w:val="Heading1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2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35"/>
      <w:gridCol w:w="3261"/>
      <w:gridCol w:w="2870"/>
    </w:tblGrid>
    <w:tr>
      <w:trPr>
        <w:trHeight w:val="313" w:hRule="atLeast"/>
        <w:cantSplit w:val="true"/>
      </w:trPr>
      <w:tc>
        <w:tcPr>
          <w:tcW w:w="1024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Lic. Josefina D.  Arellano González</w:t>
          </w:r>
        </w:p>
      </w:tc>
      <w:tc>
        <w:tcPr>
          <w:tcW w:w="326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a Normativa en  Procesos Educativos en Salud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786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color w:val="000000"/>
            </w:rPr>
            <w:t>Código: (CES-DPNS-MP-58)</w:t>
          </w:r>
          <w:r>
            <w:rPr>
              <w:b w:val="false"/>
            </w:rPr>
            <w:t xml:space="preserve">  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szCs w:val="16"/>
            </w:rPr>
            <w:t>58. Procedimiento para recibir y contestar observaciones a los instrumentos normativos elaborados.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4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69"/>
        </w:tabs>
        <w:ind w:left="369" w:firstLine="339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55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6"/>
        </w:tabs>
        <w:ind w:left="2376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69"/>
        </w:tabs>
        <w:ind w:left="369" w:firstLine="339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none"/>
      <w:suff w:val="nothing"/>
      <w:lvlText w:val="3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69"/>
        </w:tabs>
        <w:ind w:left="369" w:firstLine="339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356" w:hanging="356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7:27:00Z</dcterms:created>
  <dc:creator>Jose Luis Gazcon</dc:creator>
  <dc:description/>
  <cp:keywords/>
  <dc:language>en-US</dc:language>
  <cp:lastModifiedBy>CRISTIANZ</cp:lastModifiedBy>
  <cp:lastPrinted>2011-08-01T18:17:00Z</cp:lastPrinted>
  <dcterms:modified xsi:type="dcterms:W3CDTF">2012-10-16T21:04:00Z</dcterms:modified>
  <cp:revision>28</cp:revision>
  <dc:subject/>
  <dc:title>Su empresa SA de CV</dc:title>
</cp:coreProperties>
</file>