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135.- PROCEDIMIENTO PARA LA ELABORACIÓN DE REPORTES DE RESULTADOS DE AVAL CIUDADANO EN LAS ENTIDADES FEDERATIVAS</w:t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/>
          <w:sz w:val="22"/>
        </w:rPr>
        <w:t>1.0 Propósito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357" w:hanging="357"/>
        <w:rPr/>
      </w:pPr>
      <w:r>
        <w:rPr>
          <w:rFonts w:cs="Arial"/>
          <w:bCs/>
          <w:sz w:val="22"/>
        </w:rPr>
        <w:t>Elaborar reportes con la información generada por el Aval Ciudadano, estatal y nacional para integrar los datos y generar reportes de resultados.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2.0 Alcance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"/>
          <w:sz w:val="22"/>
        </w:rPr>
        <w:t>Este procedimiento es aplicable de manera interna a la Dirección de Mejora de Procesos, a la Subdirección de Vinculación Ciudadana, al Departamento de Monitoreo y Fortalecimiento Ciudadano, a Líderes Estatales de Calidad, Responsables de Aval Ciudadano en el ISSSTE, ISSEMYN, Hospitales federales de Referencia, Instituto Nacionales de Salud y Servicios de Atención Psiquiátrica, para la elaboración de reportes de resultados de Aval Ciudadano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"/>
          <w:sz w:val="22"/>
        </w:rPr>
        <w:t>Este procedimiento es aplicable de manera externa para la Subsecretaria de Integración y Desarrollo del Sector Salud.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3.0 Políticas de operación, normas y lineamientos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ind w:left="420" w:hanging="420"/>
        <w:rPr/>
      </w:pPr>
      <w:r>
        <w:rPr>
          <w:rFonts w:cs="Arial"/>
          <w:bCs/>
          <w:sz w:val="22"/>
        </w:rPr>
        <w:t xml:space="preserve">Los Responsables estatales de calidad, </w:t>
      </w:r>
      <w:r>
        <w:rPr>
          <w:rFonts w:cs="Arial"/>
          <w:sz w:val="22"/>
        </w:rPr>
        <w:t xml:space="preserve">Responsables de Aval Ciudadano en el ISSSTE, ISSEMYN, Hospitales federales de Referencia, Instituto Nacionales de Salud y Servicios de Atención Psiquiátrica, </w:t>
      </w:r>
      <w:r>
        <w:rPr>
          <w:rFonts w:cs="Arial"/>
          <w:bCs/>
          <w:sz w:val="22"/>
        </w:rPr>
        <w:t xml:space="preserve"> enviarán la información solicitada por la Subdirección de Vinculación Ciudadana para los reportes de desempeño Aval Ciudadano.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numPr>
          <w:ilvl w:val="0"/>
          <w:numId w:val="5"/>
        </w:numPr>
        <w:ind w:left="420" w:hanging="420"/>
        <w:rPr/>
      </w:pPr>
      <w:r>
        <w:rPr>
          <w:rFonts w:cs="Arial"/>
          <w:bCs/>
          <w:sz w:val="22"/>
        </w:rPr>
        <w:t xml:space="preserve">El Departamento de Monitoreo y Fortalecimiento Ciudadano genera la información del Aval Ciudadano solicitada por la Subdirección de Vinculación Ciudadana, la Dirección de Mejora de Procesos y la Subsecretaría de Innovación y Calidad en Salud, para integrar los reportes de resultados 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numPr>
          <w:ilvl w:val="0"/>
          <w:numId w:val="5"/>
        </w:numPr>
        <w:ind w:left="420" w:hanging="420"/>
        <w:rPr>
          <w:rFonts w:cs="Arial"/>
          <w:bCs/>
          <w:sz w:val="22"/>
        </w:rPr>
      </w:pPr>
      <w:r>
        <w:rPr>
          <w:rFonts w:cs="Arial"/>
          <w:sz w:val="22"/>
        </w:rPr>
        <w:t>La revisión final y aprobación de los reportes es responsabilidad de la Dirección de Mejora de Procesos.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4.0 Descripción del procedimiento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  <w:trHeight w:val="60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ponsable</w:t>
            </w:r>
          </w:p>
        </w:tc>
      </w:tr>
      <w:tr>
        <w:trPr>
          <w:trHeight w:val="16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 Solicitud de report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1.1 La Dirección de Mejora de Procesos solicita a la Subdirección de Vinculación Ciudadana el informe de seguimiento de aval ciudadano y cualquier otra información que se requiera. </w:t>
            </w:r>
          </w:p>
          <w:p>
            <w:pPr>
              <w:pStyle w:val="Normal"/>
              <w:ind w:left="357" w:hanging="357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olicitud.</w:t>
            </w:r>
          </w:p>
          <w:p>
            <w:pPr>
              <w:pStyle w:val="Normal"/>
              <w:ind w:left="720"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Subdirección de Vinculación Ciudadana</w:t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tegración de la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1 Se captura y organiza la información en excel de los informes de seguimiento para obtener datos.</w:t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forme de seguimiento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epartamento de Monitoreo y Fortalecimiento Ciudadano</w:t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cesamiento de la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1 Una vez obtenidos los datos requeridos se integra el reporte con la información recibida.</w:t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port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epartamento de Monitoreo y Fortalecimiento Ciudadano</w:t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/>
            </w:pPr>
            <w:r>
              <w:rPr>
                <w:rFonts w:cs="Arial"/>
                <w:sz w:val="22"/>
              </w:rPr>
              <w:t>Revisa contenido de la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97" w:leader="none"/>
              </w:tabs>
              <w:ind w:left="356" w:hanging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a Dirección de Mejora de Procesos revisa el contenido de la información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e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o: Regresa a la actividad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i: Continúa el procedimient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irección de Mejora de Procesos</w:t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5.0 Aprobación e impresión de la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1 Si la información es la solicitada se aprueba y se imprime.</w:t>
            </w:r>
          </w:p>
          <w:p>
            <w:pPr>
              <w:pStyle w:val="Normal"/>
              <w:ind w:left="357" w:hanging="35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2 No se requieren realizar modificaciones al reporte no se aprueba y solicita a la Subdirección se hagan cambios.</w:t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porte.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irección de Mejora de Proces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</w:rPr>
              <w:t>6.0 Impresión de report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>
                <w:rFonts w:cs="Arial"/>
                <w:sz w:val="22"/>
              </w:rPr>
              <w:t>6.1 Una vez aprobado el reporte la Subdirección solicita al Departamento de Monitoreo se impriman los juegos necesarios y se respalde en electrónico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/>
                <w:sz w:val="22"/>
              </w:rPr>
              <w:t>6.2 El Departamento de Monitoreo imprime, realiza el respaldo y entrega a la Subdirección de Vinculación Ciudadana el reporte.</w:t>
            </w:r>
          </w:p>
          <w:p>
            <w:pPr>
              <w:pStyle w:val="Normal"/>
              <w:ind w:left="357" w:hanging="35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6.3 Los de resultados del desempeño del Aval ciudadano por entidad Federativa son publicados en la página web del Aval Ciudadano </w:t>
            </w:r>
            <w:hyperlink r:id="rId2">
              <w:r>
                <w:rPr>
                  <w:rStyle w:val="InternetLink"/>
                  <w:rFonts w:cs="Arial"/>
                  <w:sz w:val="22"/>
                </w:rPr>
                <w:t>http://www.calidad.salud.gob.mx/calidad/avalciudadano.html</w:t>
              </w:r>
            </w:hyperlink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paldo de reporte.</w:t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epartamento de Monitoreo y Fortalecimiento Ciudadano</w:t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trega de report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>
                <w:rFonts w:cs="Arial"/>
                <w:sz w:val="22"/>
              </w:rPr>
              <w:t>7.1 La Subdirección de Vinculación entrega el reporte a la Dirección de Mejora de Procesos, esta lo utiliza o entrega a la área solicitante.</w:t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porte Final.</w:t>
            </w:r>
          </w:p>
          <w:p>
            <w:pPr>
              <w:pStyle w:val="Normal"/>
              <w:ind w:left="357" w:hanging="35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357" w:hanging="35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357" w:hanging="357"/>
              <w:jc w:val="center"/>
              <w:rPr>
                <w:rFonts w:cs="Arial"/>
                <w:b/>
                <w:b/>
                <w:sz w:val="22"/>
                <w:szCs w:val="16"/>
              </w:rPr>
            </w:pPr>
            <w:r>
              <w:rPr>
                <w:rFonts w:cs="Arial"/>
                <w:b/>
                <w:sz w:val="22"/>
                <w:szCs w:val="16"/>
              </w:rPr>
            </w:r>
          </w:p>
          <w:p>
            <w:pPr>
              <w:pStyle w:val="Normal"/>
              <w:ind w:left="357" w:hanging="357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ERMINA PROCEDIMIENTO</w:t>
            </w:r>
          </w:p>
          <w:p>
            <w:pPr>
              <w:pStyle w:val="Normal"/>
              <w:ind w:left="357" w:hanging="357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irección de Mejora de Procesos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Diagrama de flujo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51"/>
        <w:gridCol w:w="3445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SUBDIRECCIÓN DE VINCULACIÓN CIUDADANA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PARTAMENTO DE MONITOREO Y FORTALECIMIENTO CIUDADANO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IRECCIÓN DE MEJORA DE PROCESOS</w:t>
            </w:r>
          </w:p>
        </w:tc>
      </w:tr>
      <w:tr>
        <w:trPr>
          <w:trHeight w:val="908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78105</wp:posOffset>
                      </wp:positionV>
                      <wp:extent cx="14859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8.85pt;margin-top:6.15pt;width:116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151130</wp:posOffset>
                      </wp:positionV>
                      <wp:extent cx="0" cy="15113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35pt,11.9pt" to="89.35pt,2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79375</wp:posOffset>
                      </wp:positionV>
                      <wp:extent cx="3429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25pt;mso-position-vertical-relative:text;margin-left:1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33350</wp:posOffset>
                      </wp:positionV>
                      <wp:extent cx="16002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 de Repor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6.35pt;margin-top:10.5pt;width:125.9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Repor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90170</wp:posOffset>
                      </wp:positionV>
                      <wp:extent cx="1479550" cy="56959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569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8.35pt;margin-top:7.1pt;width:116.45pt;height:44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51130</wp:posOffset>
                      </wp:positionV>
                      <wp:extent cx="0" cy="228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pt,11.9pt" to="91.6pt,2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64135</wp:posOffset>
                      </wp:positionV>
                      <wp:extent cx="1028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5.05pt" to="172.3pt,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147955</wp:posOffset>
                      </wp:positionV>
                      <wp:extent cx="901700" cy="5715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7.35pt;margin-top:11.65pt;width:70.95pt;height:44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90805</wp:posOffset>
                      </wp:positionV>
                      <wp:extent cx="34290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7.15pt;mso-position-vertical-relative:text;margin-left:10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139700</wp:posOffset>
                      </wp:positionV>
                      <wp:extent cx="342900" cy="2286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1pt;mso-position-vertical-relative:text;margin-left:7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-22225</wp:posOffset>
                      </wp:positionV>
                      <wp:extent cx="278130" cy="367030"/>
                      <wp:effectExtent l="10795" t="14605" r="10795" b="152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480800">
                                <a:off x="0" y="0"/>
                                <a:ext cx="278280" cy="36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00.15pt;margin-top:-1.8pt;width:21.85pt;height:28.85pt;mso-wrap-style:none;v-text-anchor:middle;rotation:275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4046855</wp:posOffset>
                      </wp:positionV>
                      <wp:extent cx="0" cy="3429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35pt,318.65pt" to="90.35pt,34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3892550</wp:posOffset>
                      </wp:positionV>
                      <wp:extent cx="1479550" cy="4572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spaldo de repor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35pt;margin-top:306.5pt;width:116.4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spaldo de repor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2130425</wp:posOffset>
                      </wp:positionV>
                      <wp:extent cx="1479550" cy="56959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569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por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45pt;margin-top:167.75pt;width:116.45pt;height:44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por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210310</wp:posOffset>
                      </wp:positionV>
                      <wp:extent cx="1479550" cy="56959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569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forme de Segu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75pt;margin-top:95.3pt;width:116.45pt;height:44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e de Segu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777875</wp:posOffset>
                      </wp:positionV>
                      <wp:extent cx="0" cy="228600"/>
                      <wp:effectExtent l="38100" t="0" r="387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5pt,61.25pt" to="80.95pt,7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1046480</wp:posOffset>
                      </wp:positionV>
                      <wp:extent cx="228600" cy="11557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.3pt;margin-top:82.4pt;width:17.95pt;height:9.0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1758950</wp:posOffset>
                      </wp:positionV>
                      <wp:extent cx="0" cy="22860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5pt,138.5pt" to="80.95pt,1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075055</wp:posOffset>
                      </wp:positionV>
                      <wp:extent cx="1828800" cy="3333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333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tegración de la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35pt;margin-top:84.65pt;width:143.95pt;height:26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tegración de la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3818255</wp:posOffset>
                      </wp:positionV>
                      <wp:extent cx="1600200" cy="2082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08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mpresión de repor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35pt;margin-top:300.65pt;width:125.95pt;height:16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mpresión de repor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777875</wp:posOffset>
                      </wp:positionV>
                      <wp:extent cx="0" cy="5715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61.25pt" to="-0.05pt,106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779780</wp:posOffset>
                      </wp:positionV>
                      <wp:extent cx="10287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61.4pt" to="81.3pt,6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2692400</wp:posOffset>
                      </wp:positionV>
                      <wp:extent cx="0" cy="2286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5pt,212pt" to="80.95pt,22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2921000</wp:posOffset>
                      </wp:positionV>
                      <wp:extent cx="12573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5pt,230pt" to="179.9pt,23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3587750</wp:posOffset>
                      </wp:positionV>
                      <wp:extent cx="1943100" cy="0"/>
                      <wp:effectExtent l="635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95pt,282.5pt" to="242.9pt,282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3587750</wp:posOffset>
                      </wp:positionV>
                      <wp:extent cx="0" cy="228600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95pt,282.5pt" to="89.95pt,30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4389755</wp:posOffset>
                      </wp:positionV>
                      <wp:extent cx="21717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pt,345.65pt" to="260.55pt,34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1619250</wp:posOffset>
                      </wp:positionV>
                      <wp:extent cx="3429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27.5pt;mso-position-vertical-relative:text;margin-left:5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988695</wp:posOffset>
                      </wp:positionV>
                      <wp:extent cx="2286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77.85pt;mso-position-vertical-relative:text;margin-left:4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2290445</wp:posOffset>
                      </wp:positionV>
                      <wp:extent cx="3429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80.35pt;mso-position-vertical-relative:text;margin-left:4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3589655</wp:posOffset>
                      </wp:positionV>
                      <wp:extent cx="3429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82.65pt;mso-position-vertical-relative:text;margin-left:13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1983105</wp:posOffset>
                      </wp:positionV>
                      <wp:extent cx="1602740" cy="35496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274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Procesamiento de la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2pt;height:27.95pt;mso-wrap-distance-left:9.05pt;mso-wrap-distance-right:9.05pt;mso-wrap-distance-top:0pt;mso-wrap-distance-bottom:0pt;margin-top:156.15pt;mso-position-vertical-relative:text;margin-left:26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Procesamiento de la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846455</wp:posOffset>
                      </wp:positionV>
                      <wp:extent cx="3429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6.65pt;mso-position-vertical-relative:text;margin-left:13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1760855</wp:posOffset>
                      </wp:positionV>
                      <wp:extent cx="3429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38.65pt;mso-position-vertical-relative:text;margin-left:13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5024755</wp:posOffset>
                      </wp:positionV>
                      <wp:extent cx="6350" cy="459105"/>
                      <wp:effectExtent l="33020" t="635" r="3746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5pt,395.65pt" to="84.6pt,43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4827905</wp:posOffset>
                      </wp:positionV>
                      <wp:extent cx="1479550" cy="4572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porte Fin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85pt;margin-top:380.15pt;width:116.4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porte Fin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94080</wp:posOffset>
                      </wp:positionH>
                      <wp:positionV relativeFrom="paragraph">
                        <wp:posOffset>3473450</wp:posOffset>
                      </wp:positionV>
                      <wp:extent cx="0" cy="1143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4pt,273.5pt" to="70.4pt,2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2934335</wp:posOffset>
                      </wp:positionV>
                      <wp:extent cx="1479550" cy="56959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569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por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3pt;margin-top:231.05pt;width:116.45pt;height:44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por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189355</wp:posOffset>
                      </wp:positionV>
                      <wp:extent cx="0" cy="5334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93.65pt" to="70.85pt,13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2039620</wp:posOffset>
                      </wp:positionV>
                      <wp:extent cx="6350" cy="672465"/>
                      <wp:effectExtent l="37465" t="635" r="3302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67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35pt,160.6pt" to="71.8pt,213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2707640</wp:posOffset>
                      </wp:positionV>
                      <wp:extent cx="1600200" cy="455295"/>
                      <wp:effectExtent l="5080" t="5715" r="571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5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probación e impresión de la información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3pt;margin-top:213.2pt;width:125.95pt;height:35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probación e impresión de la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855980</wp:posOffset>
                      </wp:positionV>
                      <wp:extent cx="0" cy="34290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5pt,67.4pt" to="79.85pt,9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4387850</wp:posOffset>
                      </wp:positionV>
                      <wp:extent cx="0" cy="228600"/>
                      <wp:effectExtent l="38100" t="0" r="3810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4pt,345.5pt" to="88.4pt,36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490845</wp:posOffset>
                      </wp:positionV>
                      <wp:extent cx="1143000" cy="2286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55pt;margin-top:432.3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2591435</wp:posOffset>
                      </wp:positionV>
                      <wp:extent cx="120650" cy="11430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52.3pt;margin-top:204.05pt;width:9.45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1791335</wp:posOffset>
                      </wp:positionV>
                      <wp:extent cx="271145" cy="28384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8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4.3pt;margin-top:141.05pt;width:21.3pt;height:2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760855</wp:posOffset>
                      </wp:positionV>
                      <wp:extent cx="1143000" cy="342900"/>
                      <wp:effectExtent l="17145" t="5080" r="1714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5.85pt;margin-top:138.65pt;width:89.95pt;height:26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14195</wp:posOffset>
                      </wp:positionH>
                      <wp:positionV relativeFrom="paragraph">
                        <wp:posOffset>354330</wp:posOffset>
                      </wp:positionV>
                      <wp:extent cx="228600" cy="11430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2.85pt;margin-top:27.9pt;width:17.95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1049655</wp:posOffset>
                      </wp:positionV>
                      <wp:extent cx="228600" cy="11430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33.85pt;margin-top:82.65pt;width:17.95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1931670</wp:posOffset>
                      </wp:positionV>
                      <wp:extent cx="222885" cy="1905"/>
                      <wp:effectExtent l="635" t="37465" r="0" b="3746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28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5pt,152.1pt" to="133.35pt,152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863600</wp:posOffset>
                      </wp:positionV>
                      <wp:extent cx="0" cy="205740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pt,68pt" to="7.4pt,229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854075</wp:posOffset>
                      </wp:positionV>
                      <wp:extent cx="9144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pt,67.25pt" to="79.35pt,6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1003300</wp:posOffset>
                      </wp:positionV>
                      <wp:extent cx="278765" cy="249555"/>
                      <wp:effectExtent l="0" t="0" r="0" b="0"/>
                      <wp:wrapNone/>
                      <wp:docPr id="5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19.65pt;mso-wrap-distance-left:9.05pt;mso-wrap-distance-right:9.05pt;mso-wrap-distance-top:0pt;mso-wrap-distance-bottom:0pt;margin-top:79pt;mso-position-vertical-relative:text;margin-left:13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4540250</wp:posOffset>
                      </wp:positionV>
                      <wp:extent cx="228600" cy="228600"/>
                      <wp:effectExtent l="0" t="0" r="0" b="0"/>
                      <wp:wrapNone/>
                      <wp:docPr id="5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deglobo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57.5pt;mso-position-vertical-relative:text;margin-left:12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deglobo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297180</wp:posOffset>
                      </wp:positionV>
                      <wp:extent cx="342900" cy="228600"/>
                      <wp:effectExtent l="0" t="0" r="0" b="0"/>
                      <wp:wrapNone/>
                      <wp:docPr id="5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3.4pt;mso-position-vertical-relative:text;margin-left:14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2633345</wp:posOffset>
                      </wp:positionV>
                      <wp:extent cx="228600" cy="228600"/>
                      <wp:effectExtent l="0" t="0" r="0" b="0"/>
                      <wp:wrapNone/>
                      <wp:docPr id="5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deglobo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07.35pt;mso-position-vertical-relative:text;margin-left:13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deglobo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4613910</wp:posOffset>
                      </wp:positionV>
                      <wp:extent cx="1603375" cy="237490"/>
                      <wp:effectExtent l="0" t="0" r="0" b="0"/>
                      <wp:wrapNone/>
                      <wp:docPr id="5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337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Entrega repor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25pt;height:18.7pt;mso-wrap-distance-left:9.05pt;mso-wrap-distance-right:9.05pt;mso-wrap-distance-top:0pt;mso-wrap-distance-bottom:0pt;margin-top:363.3pt;mso-position-vertical-relative:text;margin-left:2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Entrega re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1789430</wp:posOffset>
                      </wp:positionV>
                      <wp:extent cx="254635" cy="229235"/>
                      <wp:effectExtent l="0" t="0" r="0" b="0"/>
                      <wp:wrapNone/>
                      <wp:docPr id="5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18.05pt;mso-wrap-distance-left:9.05pt;mso-wrap-distance-right:9.05pt;mso-wrap-distance-top:0pt;mso-wrap-distance-bottom:0pt;margin-top:140.9pt;mso-position-vertical-relative:text;margin-left:13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4389755</wp:posOffset>
                      </wp:positionV>
                      <wp:extent cx="457200" cy="340995"/>
                      <wp:effectExtent l="0" t="0" r="0" b="0"/>
                      <wp:wrapNone/>
                      <wp:docPr id="5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6.85pt;mso-wrap-distance-left:9.05pt;mso-wrap-distance-right:9.05pt;mso-wrap-distance-top:0pt;mso-wrap-distance-bottom:0pt;margin-top:345.65pt;mso-position-vertical-relative:text;margin-left:1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2475230</wp:posOffset>
                      </wp:positionV>
                      <wp:extent cx="342900" cy="228600"/>
                      <wp:effectExtent l="0" t="0" r="0" b="0"/>
                      <wp:wrapNone/>
                      <wp:docPr id="6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94.9pt;mso-position-vertical-relative:text;margin-left:1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2096770</wp:posOffset>
                      </wp:positionV>
                      <wp:extent cx="342900" cy="228600"/>
                      <wp:effectExtent l="0" t="0" r="0" b="0"/>
                      <wp:wrapNone/>
                      <wp:docPr id="6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65.1pt;mso-position-vertical-relative:text;margin-left:4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182370</wp:posOffset>
                      </wp:positionV>
                      <wp:extent cx="1619250" cy="359410"/>
                      <wp:effectExtent l="0" t="0" r="0" b="0"/>
                      <wp:wrapNone/>
                      <wp:docPr id="6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Revisa contenido de la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28.3pt;mso-wrap-distance-left:9.05pt;mso-wrap-distance-right:9.05pt;mso-wrap-distance-top:0pt;mso-wrap-distance-bottom:0pt;margin-top:93.1pt;mso-position-vertical-relative:text;margin-left:19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Revisa contenido de la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1006475</wp:posOffset>
                      </wp:positionV>
                      <wp:extent cx="342900" cy="228600"/>
                      <wp:effectExtent l="0" t="0" r="0" b="0"/>
                      <wp:wrapNone/>
                      <wp:docPr id="6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79.25pt;mso-position-vertical-relative:text;margin-left:1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1677035</wp:posOffset>
                      </wp:positionV>
                      <wp:extent cx="342900" cy="228600"/>
                      <wp:effectExtent l="0" t="0" r="0" b="0"/>
                      <wp:wrapNone/>
                      <wp:docPr id="6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32.05pt;mso-position-vertical-relative:text;margin-left:9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6.0 Documentos de Referencia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00"/>
      </w:tblGrid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ocumentos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ódigo (cuando aplique)</w:t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cta Instalación de Aval Ciudadano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formes de Seguimiento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AVC001</w:t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no de la Secretaría de Salud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de la DGCES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7.0 Registros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35"/>
        <w:gridCol w:w="2955"/>
        <w:gridCol w:w="2956"/>
      </w:tblGrid>
      <w:tr>
        <w:trPr>
          <w:trHeight w:val="39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gistro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iempo de conservación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ponsable de conservarlo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ódigo de registro o identificación única</w:t>
            </w:r>
          </w:p>
        </w:tc>
      </w:tr>
      <w:tr>
        <w:trPr>
          <w:trHeight w:val="39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rchivos Electrónico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Monitoreo y Fortalecimiento Ciudadano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39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es impreso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Monitoreo y Fortalecimiento Ciudadano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8.0 Glosari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cs="Arial"/>
          <w:b/>
          <w:sz w:val="22"/>
          <w:szCs w:val="22"/>
        </w:rPr>
        <w:t xml:space="preserve">8.1 </w:t>
      </w:r>
      <w:r>
        <w:rPr>
          <w:rFonts w:cs="Arial"/>
          <w:b/>
          <w:bCs/>
          <w:sz w:val="22"/>
          <w:szCs w:val="22"/>
        </w:rPr>
        <w:t>Diagrama</w:t>
      </w:r>
      <w:r>
        <w:rPr>
          <w:rFonts w:cs="Arial"/>
          <w:b/>
          <w:sz w:val="22"/>
          <w:szCs w:val="22"/>
        </w:rPr>
        <w:t xml:space="preserve">: </w:t>
      </w:r>
      <w:r>
        <w:rPr>
          <w:rFonts w:cs="Arial"/>
          <w:color w:val="000000"/>
          <w:sz w:val="22"/>
          <w:szCs w:val="22"/>
          <w:lang w:val="es-ES"/>
        </w:rPr>
        <w:t>Representación gráfica de las variaciones de un fenómeno o de las relaciones que tienen los elementos o las partes de un conjunto.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cs="Arial"/>
          <w:b/>
          <w:b/>
          <w:color w:val="000000"/>
          <w:sz w:val="22"/>
          <w:szCs w:val="22"/>
          <w:lang w:val="es-ES"/>
        </w:rPr>
      </w:pPr>
      <w:r>
        <w:rPr>
          <w:rFonts w:cs="Arial"/>
          <w:b/>
          <w:color w:val="000000"/>
          <w:sz w:val="22"/>
          <w:szCs w:val="22"/>
          <w:lang w:val="es-ES"/>
        </w:rPr>
      </w:r>
    </w:p>
    <w:p>
      <w:pPr>
        <w:pStyle w:val="Normal"/>
        <w:rPr>
          <w:rFonts w:ascii="Verdana" w:hAnsi="Verdana" w:cs="Verdana"/>
          <w:color w:val="000000"/>
          <w:sz w:val="21"/>
          <w:szCs w:val="21"/>
          <w:lang w:val="es-ES"/>
        </w:rPr>
      </w:pPr>
      <w:r>
        <w:rPr>
          <w:rFonts w:cs="Arial"/>
          <w:b/>
          <w:sz w:val="22"/>
          <w:szCs w:val="22"/>
        </w:rPr>
        <w:t xml:space="preserve">8.2 </w:t>
      </w:r>
      <w:r>
        <w:rPr>
          <w:rFonts w:cs="Arial"/>
          <w:b/>
          <w:bCs/>
          <w:sz w:val="22"/>
          <w:szCs w:val="22"/>
        </w:rPr>
        <w:t xml:space="preserve">Formato: </w:t>
      </w:r>
      <w:r>
        <w:rPr>
          <w:rFonts w:cs="Arial"/>
          <w:color w:val="000000"/>
          <w:sz w:val="22"/>
          <w:szCs w:val="22"/>
          <w:lang w:val="es-ES"/>
        </w:rPr>
        <w:t>Forma, tamaño y modo de presentación de una cosa.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ascii="Verdana" w:hAnsi="Verdana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Verdana" w:hAnsi="Verdana"/>
          <w:b/>
          <w:color w:val="000000"/>
          <w:sz w:val="22"/>
          <w:szCs w:val="22"/>
          <w:lang w:val="es-ES"/>
        </w:rPr>
      </w:r>
    </w:p>
    <w:p>
      <w:pPr>
        <w:pStyle w:val="Normal"/>
        <w:ind w:left="426" w:hanging="426"/>
        <w:rPr>
          <w:rFonts w:ascii="Verdana" w:hAnsi="Verdana" w:cs="Verdana"/>
          <w:color w:val="000000"/>
          <w:sz w:val="21"/>
          <w:szCs w:val="21"/>
          <w:lang w:val="es-ES"/>
        </w:rPr>
      </w:pPr>
      <w:r>
        <w:rPr>
          <w:rFonts w:cs="Arial"/>
          <w:b/>
          <w:sz w:val="22"/>
          <w:szCs w:val="22"/>
        </w:rPr>
        <w:t xml:space="preserve">8.3 Manual: </w:t>
      </w:r>
      <w:r>
        <w:rPr>
          <w:rFonts w:cs="Arial"/>
          <w:color w:val="000000"/>
          <w:sz w:val="22"/>
          <w:szCs w:val="22"/>
          <w:lang w:val="es-ES"/>
        </w:rPr>
        <w:t>Folleto o libro en que se dan las instrucciones para el uso y mantenimiento una cosa o acción.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ascii="Verdana" w:hAnsi="Verdana" w:cs="Arial"/>
          <w:color w:val="000000"/>
          <w:sz w:val="22"/>
          <w:szCs w:val="22"/>
          <w:lang w:val="es-ES"/>
        </w:rPr>
      </w:pPr>
      <w:r>
        <w:rPr>
          <w:rFonts w:cs="Arial" w:ascii="Verdana" w:hAnsi="Verdana"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9.0 Cambio de esta versión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465"/>
        <w:gridCol w:w="3466"/>
      </w:tblGrid>
      <w:tr>
        <w:trPr>
          <w:trHeight w:val="397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>
          <w:trHeight w:val="397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0.0 Anexos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/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No Aplica.</w:t>
      </w:r>
    </w:p>
    <w:sectPr>
      <w:headerReference w:type="default" r:id="rId3"/>
      <w:footerReference w:type="default" r:id="rId4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02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80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Mtra. Alma Patricia Cáliz Morale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é Antonio Álvarez Belaunzaran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Subdirección de Vinculación Ciudadana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Dirección de Mejora de Procesos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>Dirección General de Calidad y Educación en Salud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 2012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786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148590</wp:posOffset>
                </wp:positionV>
                <wp:extent cx="1044575" cy="700405"/>
                <wp:effectExtent l="0" t="0" r="0" b="0"/>
                <wp:wrapNone/>
                <wp:docPr id="6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4575" cy="7004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 xml:space="preserve">Código: </w:t>
          </w:r>
          <w:r>
            <w:rPr>
              <w:color w:val="000000"/>
            </w:rPr>
            <w:t>(CES-DMP-MP-135)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JORA DE PROCES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</w:rPr>
            <w:t>135. Procedimiento para la elaboración de reportes de resultados de aval ciudadano en las entidades federativas</w:t>
          </w:r>
        </w:p>
        <w:p>
          <w:pPr>
            <w:pStyle w:val="Header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417"/>
        </w:tabs>
        <w:ind w:left="57" w:hanging="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7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>
      <w:jc w:val="left"/>
    </w:pPr>
    <w:rPr>
      <w:rFonts w:ascii="Tahoma" w:hAnsi="Tahoma" w:cs="Tahoma"/>
      <w:sz w:val="16"/>
      <w:szCs w:val="1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dad.salud.gob.mx/calidad/avalciudadano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6:39:00Z</dcterms:created>
  <dc:creator>Jose Luis Gazcon</dc:creator>
  <dc:description/>
  <cp:keywords/>
  <dc:language>en-US</dc:language>
  <cp:lastModifiedBy>NORMAB</cp:lastModifiedBy>
  <cp:lastPrinted>2012-10-22T11:05:00Z</cp:lastPrinted>
  <dcterms:modified xsi:type="dcterms:W3CDTF">2012-10-22T16:05:00Z</dcterms:modified>
  <cp:revision>11</cp:revision>
  <dc:subject/>
  <dc:title>Su empresa SA de CV</dc:title>
</cp:coreProperties>
</file>