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1" w:leader="none"/>
        </w:tabs>
        <w:ind w:left="454" w:hanging="0"/>
        <w:jc w:val="center"/>
        <w:rPr/>
      </w:pPr>
      <w:r>
        <w:rPr/>
        <w:t>55. PROCEDIMIENTO PARA LA DIFUSIÓN A NIVEL NACIONAL DE LOS INSTRUMENTOS NORMATIVOS OFICIALES PARA SU APLICACIÓN Y CUMPLIMI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6" w:leader="none"/>
        </w:tabs>
        <w:ind w:left="158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6" w:leader="none"/>
        </w:tabs>
        <w:ind w:left="158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6" w:leader="none"/>
        </w:tabs>
        <w:ind w:left="158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8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8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sz w:val="22"/>
          <w:szCs w:val="22"/>
        </w:rPr>
      </w:pPr>
      <w:r>
        <w:rPr>
          <w:sz w:val="22"/>
          <w:szCs w:val="22"/>
        </w:rPr>
        <w:t>Propósi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51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51" w:leader="none"/>
        </w:tabs>
        <w:ind w:left="426" w:hanging="426"/>
        <w:rPr/>
      </w:pPr>
      <w:r>
        <w:rPr>
          <w:b w:val="false"/>
          <w:sz w:val="22"/>
          <w:szCs w:val="22"/>
        </w:rPr>
        <w:t>1.1 Contar con un sistema para la difusión a nivel nacional de los instrumentos normativos que hayan sido aprobados y publicados en el Diario Oficial de la Federación a las instituciones y organismos involucrados para su atención, aplicación y cumplimiento por las instancias involucradas o responsables y contar con un canal de intercomunicación  entre los responsables de la elaboración del instrumento normativo y las instituciones y organismos involucrados para otorgar asesoría y orientación en el cumplimiento de cada instrumento normativ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8" w:leader="none"/>
        </w:tabs>
        <w:ind w:left="295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can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4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4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 A nivel interno, este procedimiento es aplicable a la Subdirección Normativa en Procesos Educativos en Salud, al Departamento de Instrumentos Normativos en Educación en Salud y a la Coordinación Administrativa de la Dirección General de Calidad y Educación en Salu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4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4" w:leader="none"/>
        </w:tabs>
        <w:ind w:left="426" w:hanging="426"/>
        <w:rPr/>
      </w:pPr>
      <w:r>
        <w:rPr>
          <w:b w:val="false"/>
          <w:sz w:val="22"/>
          <w:szCs w:val="22"/>
        </w:rPr>
        <w:t>2.2 A nivel externo es aplicable a las instituciones de salud a nivel nacional involucradas en el cumplimiento del correspondiente instrumento normativo y en su caso a las instituciones educativas cuando así apliqu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4" w:leader="none"/>
        </w:tabs>
        <w:ind w:left="272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408" w:hanging="390"/>
        <w:rPr>
          <w:sz w:val="22"/>
          <w:szCs w:val="22"/>
        </w:rPr>
      </w:pPr>
      <w:r>
        <w:rPr>
          <w:sz w:val="22"/>
          <w:szCs w:val="22"/>
        </w:rPr>
        <w:t>Políticas de Operación, Normas y Lineamient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5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5" w:leader="none"/>
        </w:tabs>
        <w:ind w:left="567" w:hanging="567"/>
        <w:rPr/>
      </w:pPr>
      <w:r>
        <w:rPr>
          <w:b w:val="false"/>
          <w:sz w:val="22"/>
          <w:szCs w:val="22"/>
        </w:rPr>
        <w:t>3.1  La difusión de  los instrumentos normativos oficiales ya aprobados por las instituciones correspondientes y publicados en el Diario Oficial de la Federación, deben darse a nivel nacional a todas y cada una de las instituciones tanto de salud como educativas involucradas en su aplicación y cumplimiento, por parte de la Subdirección Normativa en Procesos Educativos en Salu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7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7" w:leader="none"/>
        </w:tabs>
        <w:ind w:left="567" w:hanging="567"/>
        <w:rPr/>
      </w:pPr>
      <w:r>
        <w:rPr>
          <w:b w:val="false"/>
          <w:sz w:val="22"/>
          <w:szCs w:val="22"/>
        </w:rPr>
        <w:t>3.2    La difusión y verificación del cumplimiento de los instrumentos normativos es responsabilidad de la Secretaria de Salud por medio de la Dirección General de Calidad y Educación en Salud y los correspondientes titulares de Enseñanza de los Servicios de Salud de las Entidades Federativ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7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7" w:leader="none"/>
        </w:tabs>
        <w:ind w:left="567" w:hanging="567"/>
        <w:rPr/>
      </w:pPr>
      <w:r>
        <w:rPr>
          <w:b w:val="false"/>
          <w:sz w:val="22"/>
          <w:szCs w:val="22"/>
        </w:rPr>
        <w:t>3.3   La Subdirección Normativa en Procesos Educativos en Salud, el Departamento de Instrumentos Normativos en Educación en Salud y la Coordinación Administrativa de la Dirección General de Calidad y Educación en Salud , son los responsables de coordinar, enviar y confirmar la distribución de los Instrumentos Normativos correspondient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4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90" w:leader="none"/>
        </w:tabs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7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5250"/>
        <w:gridCol w:w="2675"/>
      </w:tblGrid>
      <w:tr>
        <w:trPr>
          <w:tblHeader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Secuencia de Etapa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Activida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Responsable</w:t>
            </w:r>
          </w:p>
        </w:tc>
      </w:tr>
      <w:tr>
        <w:trPr>
          <w:trHeight w:val="10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978" w:leader="none"/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.0 Revisión final de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978" w:leader="none"/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los instrumentos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978" w:leader="none"/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Arial"/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 xml:space="preserve">normativos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978" w:leader="none"/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autorizado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41" w:leader="none"/>
              </w:tabs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Revisar tanto su contenido como su  extensión en páginas, tamaño requerido, tipo de papel del contenido, pastas y el número de tintas  de la portad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1" w:leader="none"/>
              </w:tabs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finición de tipo de impres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ubdirección Normativa en Procesos Educativos en Salud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Cs w:val="22"/>
              </w:rPr>
              <w:t>2.0</w:t>
            </w:r>
            <w:r>
              <w:rPr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Definir cantidad y calidad de impreso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378" w:hanging="378"/>
              <w:rPr/>
            </w:pPr>
            <w:r>
              <w:rPr>
                <w:b w:val="false"/>
                <w:sz w:val="22"/>
                <w:szCs w:val="22"/>
              </w:rPr>
              <w:t>2.1 Realizar un diagnóstico de la cantidad de unidades hospitalarias, oficinas centrales y estatales e instituciones participantes, en la elaboración del documento que requerirán del impreso y número de éstos del instrumento normativo correspondie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úmero de ejemplares por imprimir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szCs w:val="22"/>
              </w:rPr>
              <w:t>Departamento de Instrumentos Normativos en Educación en Salud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szCs w:val="22"/>
              </w:rPr>
              <w:t>3.0 Tramitar la impresión del instrumento normativo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378" w:hanging="37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Realizar el trámite ante la Coordinación Administrativa de la Dirección General de Calidad y Educación en Salud de la impresión del número necesario de ejemplares del instrumento normativo correspondie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d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: Regresa a la actividad 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Si: Continúa  procedimi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7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resión de ejemplare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oordinación Administrativa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.0 Tramitar el envío de los ejemplares a nivel nacional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1" w:leader="none"/>
              </w:tabs>
              <w:snapToGrid w:val="false"/>
              <w:ind w:left="378" w:hanging="37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1 Realizar el trámite ante la Coordinación Administrativa de la Dirección General de Calidad y Educación en Salud del envío a nivel nacional de los ejemplares del instrumento normativo necesarios para satisfacer la demanda rea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1" w:leader="none"/>
              </w:tabs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ámite de envío y distribución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ubdirección Normativa en Procesos Educativos en Salud.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.0 Realizar el envío y control de los ejemplares a nivel nacional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1" w:leader="none"/>
              </w:tabs>
              <w:snapToGrid w:val="false"/>
              <w:ind w:left="378" w:hanging="37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 Coordinar los envíos a nivel nacional (31 estados, D.F. Unidades Centrales) de los ejemplares requeridos del instrumento normativo correspondie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1" w:leader="none"/>
              </w:tabs>
              <w:snapToGrid w:val="false"/>
              <w:ind w:left="378" w:hanging="37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tribución nacional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13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22" w:leader="none"/>
              </w:tabs>
              <w:snapToGrid w:val="false"/>
              <w:ind w:left="36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TERMINA PROCEDIMIENT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ubdirección Normativa en Procesos Educativos en Salud.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751" w:leader="none"/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2"/>
        </w:numPr>
        <w:jc w:val="left"/>
        <w:rPr>
          <w:spacing w:val="0"/>
          <w:kern w:val="2"/>
        </w:rPr>
      </w:pPr>
      <w:r>
        <w:rPr>
          <w:spacing w:val="0"/>
          <w:kern w:val="2"/>
        </w:rPr>
        <w:t>Diagrama de Flujo.</w:t>
      </w:r>
    </w:p>
    <w:p>
      <w:pPr>
        <w:pStyle w:val="TextBody"/>
        <w:numPr>
          <w:ilvl w:val="0"/>
          <w:numId w:val="0"/>
        </w:numPr>
        <w:ind w:left="390" w:hanging="0"/>
        <w:jc w:val="left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10269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3540"/>
        <w:gridCol w:w="3249"/>
      </w:tblGrid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SUBDIRECCIÓN NORMATIVA EN PROCESOS EDUCATIVOS EN SALU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center"/>
              <w:rPr/>
            </w:pPr>
            <w:r>
              <w:rPr>
                <w:sz w:val="14"/>
              </w:rPr>
              <w:t>DEPARTAMENTO DE INSTRUMENTOS NORMATIVOS EN EDUCACIÓN EN SAL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rPr/>
            </w:pPr>
            <w:r>
              <w:rPr>
                <w:rFonts w:eastAsia="Arial"/>
                <w:sz w:val="14"/>
              </w:rPr>
              <w:t xml:space="preserve">        </w:t>
            </w:r>
            <w:r>
              <w:rPr>
                <w:sz w:val="14"/>
              </w:rPr>
              <w:t>COORDINACIÓN ADMINISTRATIVA</w:t>
            </w:r>
          </w:p>
        </w:tc>
      </w:tr>
      <w:tr>
        <w:trPr>
          <w:trHeight w:val="9118" w:hRule="exac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snapToGrid w:val="false"/>
              <w:ind w:left="1816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25120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197.8pt" to="245.7pt,197.8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3500</wp:posOffset>
                      </wp:positionV>
                      <wp:extent cx="1245235" cy="26924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240" cy="269280"/>
                                <a:chOff x="0" y="0"/>
                                <a:chExt cx="1245240" cy="26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5240" cy="26928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080" y="34200"/>
                                  <a:ext cx="11221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pt;margin-top:5pt;width:98.05pt;height:21.2pt" coordorigin="570,100" coordsize="1961,424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stroked="t" o:allowincell="t" style="position:absolute;left:570;top:100;width:1960;height:423;mso-wrap-style:none;v-text-anchor:middle" type="_x0000_t116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57;top:154;width:1766;height:29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1" w:leader="none"/>
                <w:tab w:val="left" w:pos="3019" w:leader="none"/>
              </w:tabs>
              <w:ind w:left="454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27940</wp:posOffset>
                      </wp:positionV>
                      <wp:extent cx="5715" cy="256540"/>
                      <wp:effectExtent l="34290" t="635" r="3683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2.2pt" to="77.75pt,2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76200</wp:posOffset>
                      </wp:positionV>
                      <wp:extent cx="222885" cy="222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2840"/>
                                <a:chOff x="0" y="0"/>
                                <a:chExt cx="22284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480"/>
                                  <a:ext cx="216360" cy="21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3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6pt;width:17.6pt;height:17.6pt" coordorigin="2470,120" coordsize="352,35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f" o:allowincell="t" style="position:absolute;left:2480;top:130;width:340;height:340;mso-wrap-style:none;v-text-anchor:middle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470;top:120;width:340;height:3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12065</wp:posOffset>
                      </wp:positionV>
                      <wp:extent cx="1487170" cy="478155"/>
                      <wp:effectExtent l="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478080"/>
                                <a:chOff x="0" y="0"/>
                                <a:chExt cx="14871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6480"/>
                                  <a:ext cx="1481400" cy="471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140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VISIÓN FINAL DE LOS INSTRUMENTOS NORMATIVOS AUTORIZADO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9pt;margin-top:-0.95pt;width:117.1pt;height:37.65pt" coordorigin="418,-19" coordsize="2342,753">
                      <v:shape id="shape_0" fillcolor="white" stroked="t" o:allowincell="t" style="position:absolute;left:427;top:-9;width:2332;height:742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;top:-19;width:2332;height:74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VISIÓN FINAL DE LOS INSTRUMENTOS NORMATIVOS AUTORIZA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75565</wp:posOffset>
                      </wp:positionV>
                      <wp:extent cx="2317750" cy="842645"/>
                      <wp:effectExtent l="5080" t="5715" r="3746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768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0" h="1327">
                                    <a:moveTo>
                                      <a:pt x="0" y="1012"/>
                                    </a:moveTo>
                                    <a:lnTo>
                                      <a:pt x="0" y="1327"/>
                                    </a:lnTo>
                                    <a:lnTo>
                                      <a:pt x="1523" y="1312"/>
                                    </a:lnTo>
                                    <a:lnTo>
                                      <a:pt x="1515" y="0"/>
                                    </a:lnTo>
                                    <a:lnTo>
                                      <a:pt x="3645" y="0"/>
                                    </a:lnTo>
                                    <a:lnTo>
                                      <a:pt x="3650" y="3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0,1327" path="m0,1012l0,1327l1523,1312l1515,0l3645,0l3650,312e" stroked="t" o:allowincell="t" style="position:absolute;margin-left:78.45pt;margin-top:5.95pt;width:182.45pt;height:66.3pt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5405</wp:posOffset>
                      </wp:positionV>
                      <wp:extent cx="1353185" cy="467360"/>
                      <wp:effectExtent l="635" t="0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240" cy="467280"/>
                                <a:chOff x="0" y="0"/>
                                <a:chExt cx="1353240" cy="46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5760"/>
                                  <a:ext cx="1348920" cy="4615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4892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EFINIR TIPO DE  IMPRES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25pt;margin-top:5.15pt;width:106.55pt;height:36.8pt" coordorigin="505,103" coordsize="2131,73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512;top:112;width:2123;height:726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05;top:103;width:2123;height:57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FINIR TIPO DE  IMPRES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83185</wp:posOffset>
                      </wp:positionV>
                      <wp:extent cx="4444365" cy="551815"/>
                      <wp:effectExtent l="33655" t="127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420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9" h="869">
                                    <a:moveTo>
                                      <a:pt x="6999" y="0"/>
                                    </a:moveTo>
                                    <a:lnTo>
                                      <a:pt x="6999" y="128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0" y="8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9,869" path="m6999,0l6999,128l0,129l10,869e" stroked="t" o:allowincell="t" style="position:absolute;margin-left:91.05pt;margin-top:6.55pt;width:349.9pt;height:43.4pt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09220" distR="114935" simplePos="0" locked="0" layoutInCell="1" allowOverlap="1" relativeHeight="30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-4445</wp:posOffset>
                      </wp:positionV>
                      <wp:extent cx="222885" cy="2228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2840"/>
                                <a:chOff x="0" y="0"/>
                                <a:chExt cx="22284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480"/>
                                  <a:ext cx="216360" cy="21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3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4pt;margin-top:-0.35pt;width:17.55pt;height:17.6pt" coordorigin="2748,-7" coordsize="351,352">
                      <v:shape id="shape_0" fillcolor="white" stroked="f" o:allowincell="t" style="position:absolute;left:2758;top:3;width:340;height:340;mso-wrap-style:none;v-text-anchor:middle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48;top:-7;width:340;height:3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5240</wp:posOffset>
                      </wp:positionV>
                      <wp:extent cx="1594485" cy="399415"/>
                      <wp:effectExtent l="0" t="63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4440" cy="399240"/>
                                <a:chOff x="0" y="0"/>
                                <a:chExt cx="1594440" cy="39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5040"/>
                                  <a:ext cx="1587960" cy="394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7960" cy="39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RAMITAR EL ENVÍO DE EJEMPLARES  A NIVEL NACIONAL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pt;margin-top:1.2pt;width:125.6pt;height:31.45pt" coordorigin="518,24" coordsize="2512,629">
                      <v:shape id="shape_0" fillcolor="white" stroked="t" o:allowincell="t" style="position:absolute;left:528;top:32;width:2500;height:620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18;top:24;width:2500;height:6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AMITAR EL ENVÍO DE EJEMPLARES  A NIVEL NACION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74930</wp:posOffset>
                      </wp:positionV>
                      <wp:extent cx="1560195" cy="434975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0240" cy="434880"/>
                                <a:chOff x="0" y="0"/>
                                <a:chExt cx="1560240" cy="43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760"/>
                                  <a:ext cx="1554480" cy="4291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55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RÁMITE DE ENVÍO Y DISTRIBUC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6pt;margin-top:5.9pt;width:122.85pt;height:34.25pt" coordorigin="752,118" coordsize="2457,685">
                      <v:shape id="shape_0" stroked="t" o:allowincell="t" style="position:absolute;left:761;top:127;width:2447;height:675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2;top:118;width:2448;height:53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ÁMITE DE ENVÍO Y DISTRIBU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47625</wp:posOffset>
                      </wp:positionV>
                      <wp:extent cx="222885" cy="2228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2840"/>
                                <a:chOff x="0" y="0"/>
                                <a:chExt cx="22284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480"/>
                                  <a:ext cx="216360" cy="21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3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5pt;margin-top:3.75pt;width:17.55pt;height:17.55pt" coordorigin="2785,75" coordsize="351,351">
                      <v:shape id="shape_0" fillcolor="white" stroked="f" o:allowincell="t" style="position:absolute;left:2795;top:85;width:340;height:340;mso-wrap-style:none;v-text-anchor:middle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785;top:75;width:340;height:3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-1905</wp:posOffset>
                      </wp:positionV>
                      <wp:extent cx="5715" cy="165735"/>
                      <wp:effectExtent l="35560" t="635" r="3556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-0.15pt" to="92.65pt,1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67310</wp:posOffset>
                      </wp:positionV>
                      <wp:extent cx="1595120" cy="407670"/>
                      <wp:effectExtent l="0" t="127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407520"/>
                                <a:chOff x="0" y="0"/>
                                <a:chExt cx="1595160" cy="4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960"/>
                                  <a:ext cx="1587960" cy="403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796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ALIZAR EL ENVÍO Y CONTROL DE LOS EJEMPLARES A NIVEL NACIONAL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5.3pt;width:125.6pt;height:32.1pt" coordorigin="545,106" coordsize="2512,642">
                      <v:shape id="shape_0" fillcolor="white" stroked="t" o:allowincell="t" style="position:absolute;left:556;top:112;width:2500;height:635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45;top:106;width:2500;height:63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ALIZAR EL ENVÍO Y CONTROL DE LOS EJEMPLARES A NIVEL NACION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63500</wp:posOffset>
                      </wp:positionV>
                      <wp:extent cx="1511935" cy="340995"/>
                      <wp:effectExtent l="0" t="63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000" cy="340920"/>
                                <a:chOff x="0" y="0"/>
                                <a:chExt cx="151200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040"/>
                                  <a:ext cx="1506240" cy="33588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0696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ISTRIBUCIÓN  NACIONAL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4pt;margin-top:5pt;width:119.05pt;height:26.8pt" coordorigin="868,100" coordsize="2381,536">
                      <v:shape id="shape_0" stroked="t" o:allowincell="t" style="position:absolute;left:877;top:108;width:2371;height:52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68;top:100;width:2372;height:42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RIBUCIÓN  NACION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196850</wp:posOffset>
                      </wp:positionV>
                      <wp:extent cx="5715" cy="165735"/>
                      <wp:effectExtent l="35560" t="635" r="3556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5pt,15.5pt" to="92.15pt,2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373380</wp:posOffset>
                      </wp:positionV>
                      <wp:extent cx="1043305" cy="2336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3280" cy="233640"/>
                                <a:chOff x="0" y="0"/>
                                <a:chExt cx="104328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3280" cy="23364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00" y="32400"/>
                                  <a:ext cx="399960" cy="16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pt;margin-top:29.4pt;width:82.15pt;height:18.4pt" coordorigin="1016,588" coordsize="1643,368">
                      <v:shape id="shape_0" stroked="t" o:allowincell="t" style="position:absolute;left:1016;top:588;width:1642;height:367;mso-wrap-style:none;v-text-anchor:middle" type="_x0000_t116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512;top:639;width:629;height:25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snapToGrid w:val="false"/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7145</wp:posOffset>
                      </wp:positionV>
                      <wp:extent cx="222885" cy="22288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2840"/>
                                <a:chOff x="0" y="0"/>
                                <a:chExt cx="22284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480"/>
                                  <a:ext cx="216360" cy="21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3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3pt;margin-top:1.35pt;width:17.55pt;height:17.6pt" coordorigin="2566,27" coordsize="351,352">
                      <v:shape id="shape_0" fillcolor="white" stroked="f" o:allowincell="t" style="position:absolute;left:2576;top:37;width:340;height:340;mso-wrap-style:none;v-text-anchor:middle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566;top:27;width:340;height:3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7780</wp:posOffset>
                      </wp:positionV>
                      <wp:extent cx="1511300" cy="351790"/>
                      <wp:effectExtent l="0" t="12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1280" cy="351720"/>
                                <a:chOff x="0" y="0"/>
                                <a:chExt cx="1511280" cy="35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4320"/>
                                  <a:ext cx="1505520" cy="34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0552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DEFINIR CANTIDAD Y CALIDAD DE IMPRESO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5pt;margin-top:1.4pt;width:119pt;height:27.65pt" coordorigin="443,28" coordsize="2380,553">
                      <v:shape id="shape_0" fillcolor="white" stroked="t" o:allowincell="t" style="position:absolute;left:452;top:35;width:2370;height:546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43;top:28;width:2370;height:54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FINIR CANTIDAD Y CALIDAD DE IMPRES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4295</wp:posOffset>
                      </wp:positionV>
                      <wp:extent cx="2131695" cy="756920"/>
                      <wp:effectExtent l="5715" t="5080" r="387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56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7" h="1192">
                                    <a:moveTo>
                                      <a:pt x="0" y="924"/>
                                    </a:moveTo>
                                    <a:lnTo>
                                      <a:pt x="5" y="1192"/>
                                    </a:lnTo>
                                    <a:lnTo>
                                      <a:pt x="1445" y="1185"/>
                                    </a:lnTo>
                                    <a:lnTo>
                                      <a:pt x="1437" y="0"/>
                                    </a:lnTo>
                                    <a:lnTo>
                                      <a:pt x="3357" y="0"/>
                                    </a:lnTo>
                                    <a:lnTo>
                                      <a:pt x="3357" y="2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7,1192" path="m0,924l5,1192l1445,1185l1437,0l3357,0l3357,285e" stroked="t" o:allowincell="t" style="position:absolute;margin-left:87.9pt;margin-top:5.85pt;width:167.8pt;height:59.55pt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33655</wp:posOffset>
                      </wp:positionV>
                      <wp:extent cx="1393190" cy="43751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3200" cy="4374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 w:val="false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NÚMERO Y TIPO DE EJEMPLARES A IMPRIMI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2.65pt;width:109.65pt;height:34.4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ÚMERO Y TIPO DE EJEMPLARES A IMPRIMI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snapToGrid w:val="false"/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57480</wp:posOffset>
                      </wp:positionV>
                      <wp:extent cx="222885" cy="22288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2840"/>
                                <a:chOff x="0" y="0"/>
                                <a:chExt cx="22284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480"/>
                                  <a:ext cx="216360" cy="21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3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65pt;margin-top:12.4pt;width:17.6pt;height:17.55pt" coordorigin="2513,248" coordsize="352,351">
                      <v:shape id="shape_0" fillcolor="white" stroked="f" o:allowincell="t" style="position:absolute;left:2523;top:258;width:340;height:340;mso-wrap-style:none;v-text-anchor:middle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513;top:248;width:340;height:3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8100</wp:posOffset>
                      </wp:positionV>
                      <wp:extent cx="1633855" cy="407035"/>
                      <wp:effectExtent l="0" t="63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680" cy="407160"/>
                                <a:chOff x="0" y="0"/>
                                <a:chExt cx="1633680" cy="40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040"/>
                                  <a:ext cx="1628280" cy="4021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828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RAMITAR LA IMPRESIÓN DEL INSTRUMENTO NORMATIV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3pt;width:128.65pt;height:32.05pt" coordorigin="230,60" coordsize="2573,641">
                      <v:shape id="shape_0" fillcolor="white" stroked="t" o:allowincell="t" style="position:absolute;left:239;top:68;width:2563;height:632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0;top:60;width:2563;height:63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AMITAR LA IMPRESIÓN DEL INSTRUMENTO NORMAT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32385</wp:posOffset>
                      </wp:positionV>
                      <wp:extent cx="1447800" cy="457200"/>
                      <wp:effectExtent l="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57200"/>
                                <a:chOff x="0" y="0"/>
                                <a:chExt cx="14479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5040"/>
                                  <a:ext cx="1442880" cy="4521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324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 w:val="fals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MPRESIÓN DE EJEMPLAR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05pt;margin-top:2.55pt;width:114pt;height:36pt" coordorigin="641,51" coordsize="2280,720">
                      <v:shape id="shape_0" stroked="t" o:allowincell="t" style="position:absolute;left:649;top:59;width:2271;height:71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1;top:51;width:2272;height:5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MPRESIÓN DE EJEMPLAR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08585</wp:posOffset>
                      </wp:positionV>
                      <wp:extent cx="2540" cy="281305"/>
                      <wp:effectExtent l="36830" t="635" r="3746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8.55pt" to="90.25pt,3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3180</wp:posOffset>
                      </wp:positionV>
                      <wp:extent cx="1079500" cy="527050"/>
                      <wp:effectExtent l="11430" t="5715" r="1206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7.25pt;margin-top:3.4pt;width:84.95pt;height:41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5400</wp:posOffset>
                      </wp:positionV>
                      <wp:extent cx="355600" cy="215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17pt;mso-wrap-distance-left:9.05pt;mso-wrap-distance-right:9.05pt;mso-wrap-distance-top:0pt;mso-wrap-distance-bottom:0pt;margin-top:2pt;mso-position-vertical-relative:text;margin-left: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97155</wp:posOffset>
                      </wp:positionV>
                      <wp:extent cx="234950" cy="2349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05pt;margin-top:7.65pt;width:18.45pt;height:1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22860</wp:posOffset>
                      </wp:positionV>
                      <wp:extent cx="186055" cy="2540"/>
                      <wp:effectExtent l="0" t="36830" r="635" b="374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61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1.8pt" to="46.3pt,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28905</wp:posOffset>
                      </wp:positionV>
                      <wp:extent cx="355600" cy="215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17pt;mso-wrap-distance-left:9.05pt;mso-wrap-distance-right:9.05pt;mso-wrap-distance-top:0pt;mso-wrap-distance-bottom:0pt;margin-top:10.15pt;mso-position-vertical-relative:text;margin-left: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43" w:leader="none"/>
              </w:tabs>
              <w:ind w:left="1816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5385</wp:posOffset>
                </wp:positionH>
                <wp:positionV relativeFrom="paragraph">
                  <wp:posOffset>4980305</wp:posOffset>
                </wp:positionV>
                <wp:extent cx="0" cy="18351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392.15pt" to="92.55pt,40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0 Documentos de referenci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1024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5"/>
        <w:gridCol w:w="3325"/>
      </w:tblGrid>
      <w:tr>
        <w:trPr>
          <w:trHeight w:val="255" w:hRule="atLeast"/>
        </w:trPr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ocumentos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strumento Normativo a difundir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irectorio de Unidades Hospitalarias e Instituciones Educativas nivel nacional  y unidades normativas centrales. 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nual de Organización de la Dirección General de Calidad y Educación en Salud.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glamento Interior de la Secretaría de Salud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68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Registr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0" w:hanging="0"/>
        <w:jc w:val="left"/>
        <w:rPr>
          <w:rFonts w:eastAsia="Arial"/>
          <w:sz w:val="20"/>
          <w:szCs w:val="22"/>
        </w:rPr>
      </w:pPr>
      <w:r>
        <w:rPr>
          <w:rFonts w:eastAsia="Arial"/>
          <w:sz w:val="20"/>
          <w:szCs w:val="22"/>
        </w:rPr>
        <w:t xml:space="preserve"> </w:t>
      </w:r>
    </w:p>
    <w:tbl>
      <w:tblPr>
        <w:tblW w:w="1027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30"/>
        <w:gridCol w:w="2850"/>
        <w:gridCol w:w="307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0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0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908" w:leader="none"/>
              </w:tabs>
              <w:snapToGrid w:val="false"/>
              <w:spacing w:before="60" w:after="6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strumento Normativo producido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años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567" w:right="0" w:hanging="567"/>
              <w:rPr>
                <w:b w:val="false"/>
                <w:b w:val="false"/>
              </w:rPr>
            </w:pPr>
            <w:r>
              <w:rPr>
                <w:b w:val="false"/>
              </w:rPr>
              <w:t>Subdirección Normativa en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567" w:right="0" w:hanging="567"/>
              <w:rPr>
                <w:b w:val="false"/>
                <w:b w:val="false"/>
              </w:rPr>
            </w:pPr>
            <w:r>
              <w:rPr>
                <w:b w:val="false"/>
              </w:rPr>
              <w:t>Procesos Educativos en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567" w:right="0" w:hanging="567"/>
              <w:rPr>
                <w:b w:val="false"/>
                <w:b w:val="false"/>
              </w:rPr>
            </w:pPr>
            <w:r>
              <w:rPr>
                <w:b w:val="false"/>
              </w:rPr>
              <w:t>Salud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rumento Normativo elaborado</w:t>
            </w:r>
          </w:p>
        </w:tc>
      </w:tr>
      <w:tr>
        <w:trPr>
          <w:trHeight w:val="7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irectorio de Unidades Hospitalarias e Instituciones Educativas nivel nacional  y unidades normativas centrales.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 año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567" w:right="0" w:hanging="567"/>
              <w:rPr>
                <w:b w:val="false"/>
                <w:b w:val="false"/>
              </w:rPr>
            </w:pPr>
            <w:r>
              <w:rPr>
                <w:b w:val="false"/>
              </w:rPr>
              <w:t>Subdirección Normativa en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567" w:right="0" w:hanging="567"/>
              <w:rPr>
                <w:b w:val="false"/>
                <w:b w:val="false"/>
              </w:rPr>
            </w:pPr>
            <w:r>
              <w:rPr>
                <w:b w:val="false"/>
              </w:rPr>
              <w:t>Procesos Educativos en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2524" w:leader="none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908" w:leader="none"/>
              </w:tabs>
              <w:snapToGrid w:val="false"/>
              <w:ind w:left="567" w:right="0" w:hanging="567"/>
              <w:rPr>
                <w:b w:val="false"/>
                <w:b w:val="false"/>
              </w:rPr>
            </w:pPr>
            <w:r>
              <w:rPr>
                <w:b w:val="false"/>
              </w:rPr>
              <w:t>Salud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irectori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0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8.0 Glos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6" w:leader="none"/>
        </w:tabs>
        <w:ind w:left="0" w:hanging="0"/>
        <w:jc w:val="lef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6" w:leader="none"/>
        </w:tabs>
        <w:ind w:left="0" w:hanging="0"/>
        <w:rPr/>
      </w:pPr>
      <w:r>
        <w:rPr>
          <w:bCs/>
          <w:sz w:val="22"/>
          <w:szCs w:val="22"/>
        </w:rPr>
        <w:t xml:space="preserve">8.1 Directorio: </w:t>
      </w:r>
      <w:r>
        <w:rPr>
          <w:b w:val="false"/>
          <w:sz w:val="22"/>
          <w:szCs w:val="22"/>
        </w:rPr>
        <w:t>Listado de instituciones, unidades hospitalarias, titulares de Enseñanza a nivel nacional, unidades centrales normativas involucradas en la aplicación o atención de los instrumentos normativos correspondientes que contiene información sobre datos generales, teléfonos, cargos, nombres, direcciones y correos electrónicos actualizados ya sea de manera impresa o electrón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6" w:leader="none"/>
        </w:tabs>
        <w:ind w:left="0" w:hanging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8.2 </w:t>
      </w:r>
      <w:r>
        <w:rPr>
          <w:sz w:val="22"/>
          <w:szCs w:val="22"/>
        </w:rPr>
        <w:t xml:space="preserve">Envío y distribución: </w:t>
      </w:r>
      <w:r>
        <w:rPr>
          <w:b w:val="false"/>
          <w:sz w:val="22"/>
          <w:szCs w:val="22"/>
        </w:rPr>
        <w:t>Cada institución de salud y educación debe recibir la cantidad de Instrumentos Normativos necesarios para su difusión interna y aplicación correspondi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6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8.3 </w:t>
      </w:r>
      <w:r>
        <w:rPr>
          <w:bCs/>
          <w:sz w:val="22"/>
          <w:szCs w:val="22"/>
        </w:rPr>
        <w:t>Instrumento Normativo:</w:t>
      </w:r>
      <w:r>
        <w:rPr>
          <w:b w:val="false"/>
          <w:sz w:val="22"/>
          <w:szCs w:val="22"/>
        </w:rPr>
        <w:t xml:space="preserve"> Documento de carácter legal que puede ser de aplicación u observancia voluntaria u obligatoria como las normas oficiales mexicanas, normas mexicanas, reglamentos, manuales, lineamientos y guí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16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0" w:hanging="0"/>
        <w:jc w:val="lef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9.0 Cambios de esta versió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181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2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908" w:leader="none"/>
              </w:tabs>
              <w:snapToGrid w:val="false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8" w:leader="none"/>
              </w:tabs>
              <w:snapToGrid w:val="false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2043" w:leader="none"/>
          <w:tab w:val="center" w:pos="6235" w:leader="none"/>
          <w:tab w:val="right" w:pos="10654" w:leader="none"/>
        </w:tabs>
        <w:ind w:left="1816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No apl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3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392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685"/>
    </w:tblGrid>
    <w:tr>
      <w:trPr>
        <w:trHeight w:val="313" w:hRule="atLeast"/>
        <w:cantSplit w:val="true"/>
      </w:trPr>
      <w:tc>
        <w:tcPr>
          <w:tcW w:w="103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CONTROL DE EMISIÓN</w:t>
          </w:r>
        </w:p>
      </w:tc>
    </w:tr>
    <w:tr>
      <w:trPr>
        <w:trHeight w:val="315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lang w:val="es-ES"/>
            </w:rPr>
          </w:pPr>
          <w:r>
            <w:rPr>
              <w:b w:val="false"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Revisó :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center"/>
            <w:rPr>
              <w:sz w:val="16"/>
            </w:rPr>
          </w:pPr>
          <w:r>
            <w:rPr>
              <w:b w:val="false"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</w:rPr>
            <w:t>Mtro. Jorge Enríquez Hernández</w:t>
          </w:r>
        </w:p>
      </w:tc>
      <w:tc>
        <w:tcPr>
          <w:tcW w:w="26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Director de Procesos Normativos en Salud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jc w:val="center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viembre 2012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oviembre 2012</w:t>
          </w:r>
        </w:p>
      </w:tc>
    </w:tr>
  </w:tbl>
  <w:p>
    <w:pPr>
      <w:pStyle w:val="Footer"/>
      <w:numPr>
        <w:ilvl w:val="0"/>
        <w:numId w:val="0"/>
      </w:numPr>
      <w:tabs>
        <w:tab w:val="clear" w:pos="4419"/>
        <w:tab w:val="clear" w:pos="8838"/>
        <w:tab w:val="left" w:pos="2043" w:leader="none"/>
        <w:tab w:val="center" w:pos="6235" w:leader="none"/>
        <w:tab w:val="right" w:pos="10654" w:leader="none"/>
      </w:tabs>
      <w:ind w:left="181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6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100965</wp:posOffset>
                </wp:positionV>
                <wp:extent cx="1047115" cy="701675"/>
                <wp:effectExtent l="0" t="0" r="0" b="0"/>
                <wp:wrapNone/>
                <wp:docPr id="3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016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7"/>
            </w:numPr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5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55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uppressAutoHyphens w:val="false"/>
            <w:snapToGrid w:val="false"/>
            <w:ind w:left="0" w:hanging="0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5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uppressAutoHyphens w:val="false"/>
            <w:snapToGrid w:val="false"/>
            <w:ind w:left="0"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uppressAutoHyphens w:val="false"/>
            <w:snapToGrid w:val="false"/>
            <w:ind w:left="0" w:hanging="0"/>
            <w:jc w:val="left"/>
            <w:rPr>
              <w:rFonts w:ascii="Times New Roman" w:hAnsi="Times New Roman" w:cs="Times New Roman"/>
              <w:sz w:val="16"/>
              <w:lang w:val="es-ES" w:eastAsia="es-ES"/>
            </w:rPr>
          </w:pPr>
          <w:r>
            <w:rPr>
              <w:rFonts w:cs="Times New Roman" w:ascii="Times New Roman" w:hAnsi="Times New Roman"/>
              <w:sz w:val="16"/>
              <w:lang w:val="es-ES" w:eastAsia="es-ES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numPr>
              <w:ilvl w:val="0"/>
              <w:numId w:val="0"/>
            </w:numPr>
            <w:snapToGrid w:val="false"/>
            <w:spacing w:before="60" w:after="60"/>
            <w:ind w:lef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55. Procedimiento para la difusión a nivel nacional de los instrumentos normativos oficiales para su aplicación y cumplimiento.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numPr>
              <w:ilvl w:val="0"/>
              <w:numId w:val="0"/>
            </w:numPr>
            <w:snapToGrid w:val="false"/>
            <w:spacing w:before="60" w:after="60"/>
            <w:ind w:left="0" w:hanging="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uppressAutoHyphens w:val="false"/>
            <w:snapToGrid w:val="false"/>
            <w:ind w:left="0" w:hanging="0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uppressAutoHyphens w:val="false"/>
            <w:snapToGrid w:val="false"/>
            <w:ind w:left="0" w:hanging="0"/>
            <w:jc w:val="left"/>
            <w:rPr>
              <w:color w:val="000000"/>
              <w:sz w:val="16"/>
              <w:lang w:val="es-ES"/>
            </w:rPr>
          </w:pPr>
          <w:r>
            <w:rPr>
              <w:color w:val="000000"/>
              <w:sz w:val="16"/>
              <w:lang w:val="es-ES"/>
            </w:rPr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numPr>
              <w:ilvl w:val="0"/>
              <w:numId w:val="0"/>
            </w:numPr>
            <w:snapToGrid w:val="false"/>
            <w:spacing w:before="60" w:after="60"/>
            <w:ind w:left="0" w:hanging="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TextBody"/>
      <w:numPr>
        <w:ilvl w:val="0"/>
        <w:numId w:val="0"/>
      </w:numPr>
      <w:ind w:left="45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93"/>
        </w:tabs>
        <w:ind w:left="49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suppressAutoHyphens w:val="true"/>
      <w:bidi w:val="0"/>
      <w:ind w:left="0" w:hanging="0"/>
      <w:jc w:val="both"/>
    </w:pPr>
    <w:rPr>
      <w:rFonts w:ascii="Arial" w:hAnsi="Arial" w:eastAsia="Times New Roman" w:cs="Arial"/>
      <w:b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numPr>
        <w:ilvl w:val="0"/>
        <w:numId w:val="0"/>
      </w:numPr>
      <w:suppressAutoHyphens w:val="false"/>
      <w:ind w:hanging="0"/>
    </w:pPr>
    <w:rPr>
      <w:b w:val="false"/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12:00Z</dcterms:created>
  <dc:creator>TONATIU REAL</dc:creator>
  <dc:description/>
  <cp:keywords/>
  <dc:language>en-US</dc:language>
  <cp:lastModifiedBy>CRISTIANZ</cp:lastModifiedBy>
  <cp:lastPrinted>2011-08-01T18:12:00Z</cp:lastPrinted>
  <dcterms:modified xsi:type="dcterms:W3CDTF">2012-10-16T18:18:00Z</dcterms:modified>
  <cp:revision>35</cp:revision>
  <dc:subject/>
  <dc:title>PROC10CES-DPNS-MP10</dc:title>
</cp:coreProperties>
</file>