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5. PROCEDIMIENTO PARA LA IMPLANTACIÓN DE SISTEMAS DE INFORMACIÓN EN SERVIDOR DE PRODUCCIÓ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Implantar sistemas de información en ambiente web en servidor de producción para su accesibilidad desde internet o intranet para los distintos usuarios de las áreas de estructura de la Dirección General de Calidad y Educación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interno, este procedimiento es dirigido por la Dirección de Automatización de Procesos y Soporte Técnico y operado por la Subdirección de Sistemas de Información y Soporte Técnico con la participación del  Departamento de Sistemas de Información para atender las solicitudes de las Direcciones Generales Adjuntas de: Normatividad y Gestión de Recursos Humanos en Formación y la de Calidad en Salud, así como las Direcciones de Área de: Educación en Salud, Estomatología, Enfermería y la Coordinación Administrativa de la</w:t>
      </w:r>
      <w:r>
        <w:rPr/>
        <w:t xml:space="preserve"> </w:t>
      </w:r>
      <w:r>
        <w:rPr>
          <w:sz w:val="22"/>
          <w:szCs w:val="22"/>
        </w:rPr>
        <w:t>Dirección General de Calidad y Educación en Salud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externo, este procedimiento no ap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Subdirección de Sistemas de Información y Soporte Técnico, es responsable de dar respuesta a las solicitudes de desarrollo de sistemas de información por las Direcciones Generales Adjuntas de: Normatividad y Gestión de Recursos Humanos en Formación y la de Calidad en Salud, así como las Direcciones de Área de: Educación en Salud, Estomatología, Enfermería y la Coordinación Administrativ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Dirección de Automatización de Procesos y Soporte Técnico, es responsable de cuidar que la solicitud de las Direcciones Generales Adjuntas de: Normatividad y Gestión de Recursos Humanos en Formación y la de Calidad en Salud, así como las Direcciones de Área de: Educación en Salud, Estomatología, Enfermería y la Coordinación Administrativa, deba estar acompañada de la información fuente y técnica del sistema de información a implantar, esto aplica únicamente cuando el sistema fue desarrollado por una instancia diferente a la Subdirección de Sistemas de Información y Soporte Técnico de la Dirección de Automatización de Procesos y Soporte Técn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Subdirección de Sistemas de Información y Soporte Técnico con la participación del Departamento de Sistemas de Información, son responsables de establecer los tiempos de implantación del sistema de información de acuerdo con la complejidad del mismo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La Subdirección de Sistemas de Información y Soporte Técnico y el Departamento de Sistemas de Información, son responsables de realizar un análisis del mismo para estimar el consumo de recursos del servidor de producción y así determinar la viabilidad de la implantación antes de realizar la implantación completa del sistema de información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sz w:val="22"/>
          <w:szCs w:val="22"/>
        </w:rPr>
        <w:t>La Subdirección de Sistemas de Información y Soporte Técnico, por conducto de Departamento de Sistemas de Información es responsable de la implantación del sistema de información, así como de la publicación en un servidor de producción y revisar la funcionalidad antes de liberarlo total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sz w:val="22"/>
          <w:szCs w:val="22"/>
        </w:rPr>
        <w:t xml:space="preserve">El Departamento de Sistemas de Información es responsable del cumplimiento de la normatividad técnica en la materia emitida por la Secretaría de Salud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5"/>
        </w:numPr>
        <w:rPr>
          <w:szCs w:val="22"/>
        </w:rPr>
      </w:pPr>
      <w:r>
        <w:rPr>
          <w:szCs w:val="22"/>
        </w:rPr>
        <w:t>Descripción del procedimiento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.0 Solicitud de implantación de un  sistema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labora oficio de solicitud, anexa archivos fuente y documentación técnica del sistema de información a implantar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</w:rPr>
              <w:t>Turna a la Dirección de Automatización de Procesos y Soporte Técnico para gest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rchivos fuente e Información técnica del sistema de información solicitado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Recepción e indicaciones a gestión de  implantación de un  sistema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Recibe solicitud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Analiza la documentación técnica y determina viabilidad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 w:val="22"/>
              </w:rPr>
              <w:t>Hace indicaciones técnicas e incorpora recomendaciones operativas y turna a la Subdirección de Sistemas de Información y Soporte Técnico para su aten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rchivos fuente e Información técnica del sistema de información solicitado con indicacion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Revisión y análisis de archivos fuente e información técnica del sistema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ecibe solicitud y documentos base con indicaciones a seguir para la gestión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Identifica requerimientos tecnológicos necesarios para la implantación: Lenguaje de programación y su versión, manejador de base de datos y su versión, sistema operativo y su versión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Identifica recursos que el sistema a implantar demandará del servidor de producción como: espacio en disco duro, memoria a utilizar, tipo de usuarios a dar de alta, tasa de transferencia de dato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4.0 Elaboración de Dictamen de factibilidad técnica para impla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Elabora dictamen: a) de factibilidad para la implantación del sistema de información, o b) de improcedencia de factibilidad para la implementación del sistema de información.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sz w:val="22"/>
              </w:rPr>
              <w:t>Elabora dictamen y lo presenta a la Dirección de Automatización de Procesos y Soporte Técnico para visto bueno y, conforme al caso, incorpora consideraciones que dicha Dirección indica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Informa al área solicitante de la DGCES los resultados de improcedencia por carencia de recursos técnicos o tecnológicos.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sz w:val="22"/>
              </w:rPr>
              <w:t>Instruye al Departamento de Sistemas de Información realice las altas de los usuarios para los casos de las solicitudes aprobadas.</w:t>
            </w:r>
          </w:p>
          <w:p>
            <w:pPr>
              <w:pStyle w:val="Normal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NO: Regresa a la actividad 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SI: Continúa procedimiento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sz w:val="22"/>
              </w:rPr>
              <w:t>Dictamen de factibilidad técnica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5.0 Dar de alta al usuario en el Administrador del sistema y en la Base de d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sz w:val="22"/>
              </w:rPr>
              <w:t>Crea en servidor de producción al usuario administrador del sistema de información.</w:t>
            </w:r>
          </w:p>
          <w:p>
            <w:pPr>
              <w:pStyle w:val="Normal"/>
              <w:numPr>
                <w:ilvl w:val="1"/>
                <w:numId w:val="1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Asigna una contraseña única.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Crea en servidor de producción al usuario administrador de la base de datos del sistema de información.</w:t>
            </w:r>
          </w:p>
          <w:p>
            <w:pPr>
              <w:pStyle w:val="Normal"/>
              <w:numPr>
                <w:ilvl w:val="1"/>
                <w:numId w:val="1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Asigna una contraseña ún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6.0 Transferir archivos a servidor de prod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Crea carpeta o directorio electrónico donde se alojara el sistema de información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Asigna permisos de acceso y control de la carpeta creada, al usuario administrador del sistema de información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Transfiere por FTP los archivos fuente del sistema de información a la carpeta correspondiente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Modifica archivos de configuración para correcto funcionamiento del sistema, si es requeri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7.0 Crear base de datos en servidor de prod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Crea base de datos en servidor de producción. </w:t>
            </w:r>
          </w:p>
          <w:p>
            <w:pPr>
              <w:pStyle w:val="Normal"/>
              <w:numPr>
                <w:ilvl w:val="1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Transfiere información de tablas y catálogos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Asigna permisos y control de la Base de datos al usuario administrador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Realiza pruebas de verificación del correcto funcionamiento de la base de datos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Informa a la Subdirección de Sistemas de Información y Soporte Técnico sobre la terminación de la incorporación del sistema de información. 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8.0 Comprobación del funcionamiento del sistema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mprueba el correcto funcionamiento de aplicación y ejecuta simulación de los datos de ingreso y de los de salida, conforme al caso realiza o solicita ajustes, o bien valida la operación del sistem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</w:rPr>
              <w:t>Informa a la Dirección de Automatización de Procesos y Soporte Técnico sobre la conclusión del desarrollo del sistema de información y solicita la revisión de la operación para autorizar la liberación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9.0 Revisión del correcto funcionamiento del sistema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fectúa pruebas de ejecución y revisa el correcto funcionamiento de la aplicación informática en el servidor de producción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nstruye sobre modificaciones o autoriza la liberación del sistema de información.</w:t>
            </w:r>
          </w:p>
          <w:p>
            <w:pPr>
              <w:pStyle w:val="Normal"/>
              <w:ind w:left="465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NO: Regresa a actividad 6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: Continúa procedimiento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0.0 Comunicación de resultados fin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Elabora documento informando resultados de los trabajos realizados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otifica al área solicitante sobre la implantación y liberación del sistema de información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informe de resultados fina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6"/>
        <w:gridCol w:w="2550"/>
        <w:gridCol w:w="2408"/>
        <w:gridCol w:w="2160"/>
        <w:gridCol w:w="13"/>
      </w:tblGrid>
      <w:tr>
        <w:trPr>
          <w:tblHeader w:val="true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DIRECCIÓN GENERAL DE CALIDAD Y EDUCACIÓN EN SALUD (ÁREAS DE ESTRUCTURA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 AUTOMATIZACIÓN DE PROCESOS Y SOPORTE TÉCNIC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DIRECCIÓN DE SISTEMAS DE INFORMACIÓN Y SOPORTE  TÉCNIC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14"/>
                <w:szCs w:val="14"/>
              </w:rPr>
              <w:t>DEPARTAMENTO DE SISTEMAS DE INFORMACIÓN</w:t>
            </w:r>
          </w:p>
        </w:tc>
      </w:tr>
      <w:tr>
        <w:trPr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9845</wp:posOffset>
                      </wp:positionV>
                      <wp:extent cx="908050" cy="227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7.2pt;margin-top:2.35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55245</wp:posOffset>
                      </wp:positionV>
                      <wp:extent cx="278765" cy="273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4.35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-5715</wp:posOffset>
                      </wp:positionV>
                      <wp:extent cx="2540" cy="138430"/>
                      <wp:effectExtent l="37465" t="635" r="3683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-0.45pt" to="54.5pt,1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8255</wp:posOffset>
                      </wp:positionV>
                      <wp:extent cx="1341755" cy="4330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755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LICITUD DE IMPLANTACIÓN DE UN SISTEMA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65pt;height:34.1pt;mso-wrap-distance-left:9.05pt;mso-wrap-distance-right:9.05pt;mso-wrap-distance-top:0pt;mso-wrap-distance-bottom:0pt;margin-top:-0.65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LICITUD DE IMPLANTACIÓN DE UN SISTEM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810</wp:posOffset>
                      </wp:positionV>
                      <wp:extent cx="1205865" cy="4064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40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7.2pt;margin-top:0.3pt;width:94.9pt;height:3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93980</wp:posOffset>
                      </wp:positionV>
                      <wp:extent cx="1834515" cy="753745"/>
                      <wp:effectExtent l="5715" t="5715" r="3810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9" h="1187">
                                    <a:moveTo>
                                      <a:pt x="2889" y="623"/>
                                    </a:moveTo>
                                    <a:lnTo>
                                      <a:pt x="2888" y="0"/>
                                    </a:lnTo>
                                    <a:lnTo>
                                      <a:pt x="1709" y="0"/>
                                    </a:lnTo>
                                    <a:lnTo>
                                      <a:pt x="1709" y="1171"/>
                                    </a:lnTo>
                                    <a:lnTo>
                                      <a:pt x="0" y="1187"/>
                                    </a:lnTo>
                                    <a:lnTo>
                                      <a:pt x="0" y="9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9,1187" path="m2889,623l2888,0l1709,0l1709,1171l0,1187l0,942e" stroked="t" o:allowincell="t" style="position:absolute;margin-left:62.7pt;margin-top:7.4pt;width:144.4pt;height:59.3pt;mso-wrap-style:none;v-text-anchor:middle">
                      <v:fill o:detectmouseclick="t" on="false"/>
                      <v:stroke color="black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2070</wp:posOffset>
                      </wp:positionV>
                      <wp:extent cx="1428115" cy="2330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5pt;height:18.35pt;mso-wrap-distance-left:9.05pt;mso-wrap-distance-right:9.05pt;mso-wrap-distance-top:0pt;mso-wrap-distance-bottom:0pt;margin-top:4.1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71755</wp:posOffset>
                      </wp:positionV>
                      <wp:extent cx="1155700" cy="412115"/>
                      <wp:effectExtent l="5080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412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05pt;margin-top:5.65pt;width:90.95pt;height:32.4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62865</wp:posOffset>
                      </wp:positionV>
                      <wp:extent cx="1080770" cy="3009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Archivos fuente e información técnica del sistema de información solicit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1pt;height:23.7pt;mso-wrap-distance-left:9.05pt;mso-wrap-distance-right:9.05pt;mso-wrap-distance-top:0pt;mso-wrap-distance-bottom:0pt;margin-top:4.95pt;mso-position-vertical-relative:text;margin-left:2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Archivos fuente e información técnica del sistema de información solicit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         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86360</wp:posOffset>
                      </wp:positionV>
                      <wp:extent cx="278765" cy="2736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6.8pt;mso-position-vertical-relative:text;margin-left:9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7305</wp:posOffset>
                      </wp:positionV>
                      <wp:extent cx="1329690" cy="46291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E INDOCACIONES A GESTIÓN DE IMPLANTACIÓN DE UN SISTEMA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7pt;height:36.45pt;mso-wrap-distance-left:9.05pt;mso-wrap-distance-right:9.05pt;mso-wrap-distance-top:0pt;mso-wrap-distance-bottom:0pt;margin-top:2.15pt;mso-position-vertical-relative:text;margin-left: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E INDOCACIONES A GESTIÓN DE IMPLANTACIÓN DE UN SISTEM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97155</wp:posOffset>
                      </wp:positionV>
                      <wp:extent cx="1205865" cy="406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40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9pt;margin-top:7.65pt;width:94.9pt;height:3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90170</wp:posOffset>
                      </wp:positionV>
                      <wp:extent cx="1155700" cy="41211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412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pt;margin-top:7.1pt;width:90.95pt;height:32.4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620</wp:posOffset>
                      </wp:positionV>
                      <wp:extent cx="1428115" cy="23304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5pt;height:18.35pt;mso-wrap-distance-left:9.05pt;mso-wrap-distance-right:9.05pt;mso-wrap-distance-top:0pt;mso-wrap-distance-bottom:0pt;margin-top:0.6pt;mso-position-vertical-relative:text;margin-left:1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69850</wp:posOffset>
                      </wp:positionV>
                      <wp:extent cx="1080770" cy="3009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Archivos fuente e información técnica del sistema de información solicit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1pt;height:23.7pt;mso-wrap-distance-left:9.05pt;mso-wrap-distance-right:9.05pt;mso-wrap-distance-top:0pt;mso-wrap-distance-bottom:0pt;margin-top:5.5pt;mso-position-vertical-relative:text;margin-left:2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Archivos fuente e información técnica del sistema de información solicit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32385</wp:posOffset>
                      </wp:positionV>
                      <wp:extent cx="1507490" cy="407035"/>
                      <wp:effectExtent l="5080" t="5715" r="3683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73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4" h="641">
                                    <a:moveTo>
                                      <a:pt x="0" y="127"/>
                                    </a:moveTo>
                                    <a:lnTo>
                                      <a:pt x="8" y="641"/>
                                    </a:lnTo>
                                    <a:lnTo>
                                      <a:pt x="1258" y="633"/>
                                    </a:lnTo>
                                    <a:lnTo>
                                      <a:pt x="1266" y="0"/>
                                    </a:lnTo>
                                    <a:lnTo>
                                      <a:pt x="2366" y="0"/>
                                    </a:lnTo>
                                    <a:lnTo>
                                      <a:pt x="2374" y="3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4,641" path="m0,127l8,641l1258,633l1266,0l2366,0l2374,356e" stroked="t" o:allowincell="t" style="position:absolute;margin-left:65.9pt;margin-top:2.55pt;width:118.65pt;height:3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47625</wp:posOffset>
                      </wp:positionV>
                      <wp:extent cx="278765" cy="27368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3.75pt;mso-position-vertical-relative:text;margin-left:8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-13970</wp:posOffset>
                      </wp:positionV>
                      <wp:extent cx="1236980" cy="56705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980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VISIÓN Y ANALISIS DE ARCHIVOS FUENTE E INFORMACIÓN TÉCNICA DEL SISTEMA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pt;height:44.65pt;mso-wrap-distance-left:9.05pt;mso-wrap-distance-right:9.05pt;mso-wrap-distance-top:0pt;mso-wrap-distance-bottom:0pt;margin-top:-1.1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ISIÓN Y ANALISIS DE ARCHIVOS FUENTE E INFORMACIÓN TÉCNICA DEL SISTEM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68" w:hanging="0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780</wp:posOffset>
                      </wp:positionV>
                      <wp:extent cx="1905" cy="346710"/>
                      <wp:effectExtent l="38100" t="635" r="368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4pt" to="56.9pt,2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75565</wp:posOffset>
                      </wp:positionV>
                      <wp:extent cx="278765" cy="27368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5.95pt;mso-position-vertical-relative:text;margin-left: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0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9050</wp:posOffset>
                      </wp:positionV>
                      <wp:extent cx="1236980" cy="56705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980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LABORACIÓN DE DICTAMEN DE FACTIBILIDAD TÉCNICA PARA IMPLA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pt;height:44.65pt;mso-wrap-distance-left:9.05pt;mso-wrap-distance-right:9.05pt;mso-wrap-distance-top:0pt;mso-wrap-distance-bottom:0pt;margin-top:1.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ABORACIÓN DE DICTAMEN DE FACTIBILIDAD TÉCNICA PARA IMPLA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06680</wp:posOffset>
                      </wp:positionV>
                      <wp:extent cx="1205865" cy="406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40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1pt;margin-top:8.4pt;width:94.9pt;height:3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86360</wp:posOffset>
                      </wp:positionV>
                      <wp:extent cx="1139825" cy="29527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ctamen de factibilidad técnic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5pt;height:23.25pt;mso-wrap-distance-left:9.05pt;mso-wrap-distance-right:9.05pt;mso-wrap-distance-top:0pt;mso-wrap-distance-bottom:0pt;margin-top:6.8pt;mso-position-vertical-relative:text;margin-left:1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ctamen de factibilidad téc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18110</wp:posOffset>
                      </wp:positionV>
                      <wp:extent cx="2540" cy="342900"/>
                      <wp:effectExtent l="3619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9.3pt" to="54.35pt,3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71755</wp:posOffset>
                      </wp:positionV>
                      <wp:extent cx="852805" cy="461010"/>
                      <wp:effectExtent l="10795" t="5715" r="1016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461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0.2pt;margin-top:5.65pt;width:67.1pt;height:36.2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80645</wp:posOffset>
                      </wp:positionV>
                      <wp:extent cx="469900" cy="27368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6.35pt;mso-position-vertical-relative:text;margin-left:7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8580</wp:posOffset>
                      </wp:positionV>
                      <wp:extent cx="234315" cy="22796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85pt;margin-top:5.4pt;width:18.4pt;height:17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5560</wp:posOffset>
                      </wp:positionV>
                      <wp:extent cx="156210" cy="0"/>
                      <wp:effectExtent l="0" t="38100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2.8pt" to="98.8pt,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905</wp:posOffset>
                      </wp:positionV>
                      <wp:extent cx="0" cy="33909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0.15pt" to="53.8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2070</wp:posOffset>
                      </wp:positionV>
                      <wp:extent cx="311785" cy="22098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7.4pt;mso-wrap-distance-left:9.05pt;mso-wrap-distance-right:9.05pt;mso-wrap-distance-top:0pt;mso-wrap-distance-bottom:0pt;margin-top:4.1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98425</wp:posOffset>
                      </wp:positionV>
                      <wp:extent cx="365760" cy="27432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9.25pt;margin-top:7.75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3994150</wp:posOffset>
                      </wp:positionV>
                      <wp:extent cx="1270" cy="291465"/>
                      <wp:effectExtent l="38100" t="635" r="3746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05pt,314.5pt" to="54.1pt,33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3680460</wp:posOffset>
                      </wp:positionV>
                      <wp:extent cx="135890" cy="8255"/>
                      <wp:effectExtent l="635" t="34925" r="635" b="336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57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289.8pt" to="105.5pt,290.4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4686300</wp:posOffset>
                      </wp:positionV>
                      <wp:extent cx="1067435" cy="36131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7400" cy="36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9pt;margin-top:369pt;width:84pt;height:28.4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401695</wp:posOffset>
                      </wp:positionV>
                      <wp:extent cx="1028700" cy="569595"/>
                      <wp:effectExtent l="10160" t="6350" r="1079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9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85pt;margin-top:267.85pt;width:80.95pt;height:44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344160</wp:posOffset>
                      </wp:positionV>
                      <wp:extent cx="908050" cy="22733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5pt;margin-top:420.8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110865</wp:posOffset>
                      </wp:positionV>
                      <wp:extent cx="1905" cy="290830"/>
                      <wp:effectExtent l="38100" t="635" r="3683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244.95pt" to="54.2pt,267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3561080</wp:posOffset>
                      </wp:positionV>
                      <wp:extent cx="229870" cy="24638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46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05.55pt;margin-top:280.4pt;width:18.05pt;height:19.3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2204085</wp:posOffset>
                      </wp:positionV>
                      <wp:extent cx="1639570" cy="633095"/>
                      <wp:effectExtent l="37465" t="5715" r="571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2" h="997">
                                    <a:moveTo>
                                      <a:pt x="2582" y="680"/>
                                    </a:moveTo>
                                    <a:lnTo>
                                      <a:pt x="2580" y="997"/>
                                    </a:lnTo>
                                    <a:lnTo>
                                      <a:pt x="1092" y="997"/>
                                    </a:lnTo>
                                    <a:lnTo>
                                      <a:pt x="1092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3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2,997" path="m2582,680l2580,997l1092,997l1092,0l8,0l0,538e" stroked="t" o:allowincell="t" style="position:absolute;margin-left:54.5pt;margin-top:173.55pt;width:129.05pt;height:49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5047615</wp:posOffset>
                      </wp:positionV>
                      <wp:extent cx="1270" cy="291465"/>
                      <wp:effectExtent l="38100" t="635" r="374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pt,397.45pt" to="56.95pt,42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3407410</wp:posOffset>
                      </wp:positionV>
                      <wp:extent cx="469900" cy="273685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268.3pt;mso-position-vertical-relative:text;margin-left: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3971290</wp:posOffset>
                      </wp:positionV>
                      <wp:extent cx="469900" cy="27368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312.7pt;mso-position-vertical-relative:text;margin-left: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536190</wp:posOffset>
                      </wp:positionV>
                      <wp:extent cx="1099820" cy="584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VISIÓN DEL CORRECTO FUNCIONAMIENTO DEL SISTEMA DE INFORMA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pt;height:46pt;mso-wrap-distance-left:9.05pt;mso-wrap-distance-right:9.05pt;mso-wrap-distance-top:0pt;mso-wrap-distance-bottom:0pt;margin-top:199.7pt;mso-position-vertical-relative:text;margin-left: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VISIÓN DEL CORRECTO FUNCIONAMIENTO DEL SISTEMA DE INFORM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4690110</wp:posOffset>
                      </wp:positionV>
                      <wp:extent cx="1257300" cy="33972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ocumento de informe de resultados finale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6.75pt;mso-wrap-distance-left:9.05pt;mso-wrap-distance-right:9.05pt;mso-wrap-distance-top:0pt;mso-wrap-distance-bottom:0pt;margin-top:369.3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ocumento de informe de resultados final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2331720</wp:posOffset>
                      </wp:positionV>
                      <wp:extent cx="278765" cy="27368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83.6pt;mso-position-vertical-relative:text;margin-left: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4276090</wp:posOffset>
                      </wp:positionV>
                      <wp:extent cx="1047750" cy="514985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14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UNICACIÓN DE RESULTADOS FIN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0.55pt;mso-wrap-distance-left:9.05pt;mso-wrap-distance-right:9.05pt;mso-wrap-distance-top:0pt;mso-wrap-distance-bottom:0pt;margin-top:336.7pt;mso-position-vertical-relative:text;margin-left:1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UNICACIÓN DE RESULTADOS FIN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4088130</wp:posOffset>
                      </wp:positionV>
                      <wp:extent cx="332740" cy="27368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21.55pt;mso-wrap-distance-left:9.05pt;mso-wrap-distance-right:9.05pt;mso-wrap-distance-top:0pt;mso-wrap-distance-bottom:0pt;margin-top:321.9pt;mso-position-vertical-relative:text;margin-left:7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852295</wp:posOffset>
                      </wp:positionV>
                      <wp:extent cx="1532255" cy="783590"/>
                      <wp:effectExtent l="38735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16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3" h="1234">
                                    <a:moveTo>
                                      <a:pt x="2402" y="755"/>
                                    </a:moveTo>
                                    <a:lnTo>
                                      <a:pt x="2413" y="1227"/>
                                    </a:lnTo>
                                    <a:lnTo>
                                      <a:pt x="1076" y="1234"/>
                                    </a:lnTo>
                                    <a:lnTo>
                                      <a:pt x="107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50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3,1234" path="m2402,755l2413,1227l1076,1234l1076,0l0,0l1,504e" stroked="t" o:allowincell="t" style="position:absolute;margin-left:55.7pt;margin-top:145.85pt;width:120.6pt;height:61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1985645</wp:posOffset>
                      </wp:positionV>
                      <wp:extent cx="278765" cy="273685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56.35pt;mso-position-vertical-relative:text;margin-left:8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162175</wp:posOffset>
                      </wp:positionV>
                      <wp:extent cx="1099820" cy="473075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PROBACIÓN DEL FUNCIONAMIENTO DEL SISTEMA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pt;height:37.25pt;mso-wrap-distance-left:9.05pt;mso-wrap-distance-right:9.05pt;mso-wrap-distance-top:0pt;mso-wrap-distance-bottom:0pt;margin-top:170.25pt;mso-position-vertical-relative:text;margin-left:1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ROBACIÓN DEL FUNCIONAMIENTO DEL SISTEM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59690</wp:posOffset>
                      </wp:positionV>
                      <wp:extent cx="365760" cy="274320"/>
                      <wp:effectExtent l="5080" t="5080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4.7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597660</wp:posOffset>
                      </wp:positionV>
                      <wp:extent cx="5715" cy="279400"/>
                      <wp:effectExtent l="36830" t="635" r="3429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125.8pt" to="54.65pt,14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70585</wp:posOffset>
                      </wp:positionV>
                      <wp:extent cx="0" cy="277495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pt,68.55pt" to="54.3pt,9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202565</wp:posOffset>
                      </wp:positionV>
                      <wp:extent cx="0" cy="19304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5pt,15.95pt" to="51.4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38555</wp:posOffset>
                      </wp:positionV>
                      <wp:extent cx="1099820" cy="457200"/>
                      <wp:effectExtent l="0" t="0" r="0" b="0"/>
                      <wp:wrapNone/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ASFERIR ARCHIVOS A SERVIDOR DE 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pt;height:36pt;mso-wrap-distance-left:9.05pt;mso-wrap-distance-right:9.05pt;mso-wrap-distance-top:0pt;mso-wrap-distance-bottom:0pt;margin-top:89.65pt;mso-position-vertical-relative:text;margin-left: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ASFERIR ARCHIVOS A SERVIDOR DE 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867535</wp:posOffset>
                      </wp:positionV>
                      <wp:extent cx="1099820" cy="473075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REAR BASE DE DATOS EN SERVIDOR DE PRODUC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pt;height:37.25pt;mso-wrap-distance-left:9.05pt;mso-wrap-distance-right:9.05pt;mso-wrap-distance-top:0pt;mso-wrap-distance-bottom:0pt;margin-top:147.05pt;mso-position-vertical-relative:text;margin-left: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REAR BASE DE DATOS EN SERVIDOR DE PRODUC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972185</wp:posOffset>
                      </wp:positionV>
                      <wp:extent cx="278765" cy="273685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76.55pt;mso-position-vertical-relative:text;margin-left:8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711960</wp:posOffset>
                      </wp:positionV>
                      <wp:extent cx="278765" cy="273685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34.8pt;mso-position-vertical-relative:text;margin-left:8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202565</wp:posOffset>
                      </wp:positionV>
                      <wp:extent cx="278765" cy="273685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5.95pt;mso-position-vertical-relative:text;margin-left: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85445</wp:posOffset>
                      </wp:positionV>
                      <wp:extent cx="1129030" cy="571500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903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AR DE ALTA AL USUARIO EN EL ADMINISTRADOR DEL SISTEMA Y EN LA BASE DE D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9pt;height:45pt;mso-wrap-distance-left:9.05pt;mso-wrap-distance-right:9.05pt;mso-wrap-distance-top:0pt;mso-wrap-distance-bottom:0pt;margin-top:30.35pt;mso-position-vertical-relative:text;margin-left: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AR DE ALTA AL USUARIO EN EL ADMINISTRADOR DEL SISTEMA Y EN LA BASE DE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3205</wp:posOffset>
                </wp:positionH>
                <wp:positionV relativeFrom="paragraph">
                  <wp:posOffset>4298315</wp:posOffset>
                </wp:positionV>
                <wp:extent cx="60325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338.45pt" to="266.6pt,33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7"/>
        </w:numPr>
        <w:rPr/>
      </w:pPr>
      <w:r>
        <w:rPr/>
        <w:t>Documentos de referencia.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 de la Secretaría de Salud, emitida por la Dirección General de Tecnología de la Inform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7"/>
        </w:numPr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Sistemas de Información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de resultado  fi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Sistemas de Información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xpediente con información técn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b/>
          <w:sz w:val="22"/>
        </w:rPr>
        <w:t>8.1 Carpeta o directorio electrónico:</w:t>
      </w:r>
      <w:r>
        <w:rPr>
          <w:sz w:val="22"/>
        </w:rPr>
        <w:t xml:space="preserve"> Espacio en el disco duro de una computadora, al cual se le asigna un nombre y sirve para albergar archivos electrónicos de cualquier indol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>8.2 Dummy</w:t>
      </w:r>
      <w:r>
        <w:rPr>
          <w:sz w:val="22"/>
        </w:rPr>
        <w:t>: Simulación de un sistema de información para representar y esquematizar la imagen visual y las formas de interacción por parte de los usuario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b/>
          <w:sz w:val="22"/>
        </w:rPr>
        <w:t xml:space="preserve">8.3 Página web: </w:t>
      </w:r>
      <w:r>
        <w:rPr>
          <w:sz w:val="22"/>
        </w:rPr>
        <w:t>Conjunto de textos, imágenes y archivos electrónicos que se encuentran a disponibilidad del público en general en un servidor conectado a la red global de Interne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8.4 Screens</w:t>
      </w:r>
      <w:r>
        <w:rPr>
          <w:sz w:val="22"/>
        </w:rPr>
        <w:t>: Propuestas simuladas de cómo se visualizarán las pantallas del sistema a desarrolla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 xml:space="preserve">8.5 Servicio FTP: </w:t>
      </w:r>
      <w:r>
        <w:rPr>
          <w:sz w:val="22"/>
        </w:rPr>
        <w:t>Protocolo de comunicación creado para el envío y recepción de archivos electrónicos con alto volumen de información, por sus siglas en inglés File Transfer Protoco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</w:rPr>
        <w:t xml:space="preserve">8.6 Servidor de desarrollo: </w:t>
      </w:r>
      <w:r>
        <w:rPr>
          <w:sz w:val="22"/>
        </w:rPr>
        <w:t>Equipo de computo con características especiales y superiores a una PC convencional, este equipo tiene conexión a la intranet con al finalidad de que pueda ser visto únicamente por los usuarios internos a la organización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b/>
          <w:sz w:val="22"/>
        </w:rPr>
        <w:t xml:space="preserve">8.7 Servidor de producción: </w:t>
      </w:r>
      <w:r>
        <w:rPr>
          <w:sz w:val="22"/>
        </w:rPr>
        <w:t>Equipo de computo con características especiales y superiores a una PC convencional, este equipo tiene conexión a la red global de internet con al finalidad de que pueda ser visto por cualquier usuario desde cualquier paí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b/>
          <w:sz w:val="22"/>
        </w:rPr>
        <w:t>8.8 Sistema de información</w:t>
      </w:r>
      <w:r>
        <w:rPr>
          <w:sz w:val="22"/>
        </w:rPr>
        <w:t>: Conjunto de componentes informáticos que permiten a los usuarios, capturar y procesar información mediante pantallas de computadora de fácil acceso por Internet y con una forma de uso sencilla e intuitiva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ind w:left="426" w:hanging="426"/>
        <w:rPr/>
      </w:pPr>
      <w:r>
        <w:rPr/>
        <w:t xml:space="preserve">8.9 Tecnologías de la información: </w:t>
      </w:r>
      <w:r>
        <w:rPr>
          <w:rFonts w:cs="Arial"/>
          <w:b w:val="false"/>
        </w:rPr>
        <w:t>Aquellas que utilizan en sus actividades dispositivos de cómputo y telecomunicaciones. Es una definición muy amplia pero así también es el ámbito que los equipos electrónicos digitales modernos impactan.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8.10 Templates</w:t>
      </w:r>
      <w:r>
        <w:rPr>
          <w:sz w:val="22"/>
        </w:rPr>
        <w:t>: Plantillas de uso común entre diferentes pantallas del sistem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53"/>
        <w:gridCol w:w="494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10.0 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1 Documento de solicitud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2 Documento de resultado  fin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3 Expediente con información técnica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693"/>
      <w:gridCol w:w="3279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uan Fernando Martínez Reséndiz</w:t>
          </w:r>
        </w:p>
      </w:tc>
      <w:tc>
        <w:tcPr>
          <w:tcW w:w="3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oaquín Zarco Rábag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oaquín Zarco Rábag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Sistemas de Información</w:t>
          </w:r>
        </w:p>
      </w:tc>
      <w:tc>
        <w:tcPr>
          <w:tcW w:w="3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ción de Automatización de Procesos y Soporte Técnic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ción de Automatización de Procesos y Soporte Técnic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6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 DAPST-MP-25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5. Procedimiento para la implantación de sistemas de información en servidor de producción.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8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9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0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7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6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3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5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43:00Z</dcterms:created>
  <dc:creator>Jose Luis Gazcon</dc:creator>
  <dc:description/>
  <cp:keywords/>
  <dc:language>en-US</dc:language>
  <cp:lastModifiedBy>CRISTIANZ</cp:lastModifiedBy>
  <cp:lastPrinted>2012-07-04T12:15:00Z</cp:lastPrinted>
  <dcterms:modified xsi:type="dcterms:W3CDTF">2012-10-23T18:05:00Z</dcterms:modified>
  <cp:revision>14</cp:revision>
  <dc:subject/>
  <dc:title>Su empresa SA de CV</dc:title>
</cp:coreProperties>
</file>