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54. PROCEDIMIENTO PARA LA INTEGRACIÓN Y COORDINACIÓN DEL GRUPO MULTIDISCIPLINARIO E INTERINSTITUCIONAL DE EXPERTOS EXTERNOS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ósit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426" w:hanging="390"/>
        <w:rPr/>
      </w:pPr>
      <w:r>
        <w:rPr>
          <w:sz w:val="22"/>
          <w:szCs w:val="22"/>
        </w:rPr>
        <w:t>Determinar la conformación de un grupo de trabajo multidisciplinario e interinstitucional externo de expertos en el tema para llevar a cabo la elaboración y/o actualización de instrumentos normativos, como mínimo uno de ellos por cada instrumen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0" w:leader="none"/>
        </w:tabs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lcance.</w:t>
      </w:r>
    </w:p>
    <w:p>
      <w:pPr>
        <w:pStyle w:val="Normal"/>
        <w:ind w:left="39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390"/>
        <w:rPr/>
      </w:pPr>
      <w:r>
        <w:rPr>
          <w:sz w:val="22"/>
          <w:szCs w:val="22"/>
        </w:rPr>
        <w:t>A nivel interno este procedimiento aplica a la Dirección General Adjunta de Normatividad y Gestión de Recursos Humanos en Formación, la Dirección de Procesos Normativos en Salud y a la Subdirección  Normativa en Procesos Educativos  en Salu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390"/>
        <w:rPr>
          <w:sz w:val="22"/>
          <w:szCs w:val="22"/>
        </w:rPr>
      </w:pPr>
      <w:r>
        <w:rPr>
          <w:sz w:val="22"/>
          <w:szCs w:val="22"/>
        </w:rPr>
        <w:t>A nivel externo es indispensable que participen instituciones gubernamentales, educativas, de salud, públicas, privadas y sociales, academias, sociedades y organismos no gubernamentales locales, estatales y federales.</w:t>
      </w:r>
    </w:p>
    <w:p>
      <w:pPr>
        <w:pStyle w:val="Normal"/>
        <w:ind w:left="10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íticas de Operación, Normas y Lineamientos.</w:t>
      </w:r>
    </w:p>
    <w:p>
      <w:pPr>
        <w:pStyle w:val="Normal"/>
        <w:ind w:left="39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390"/>
        <w:rPr/>
      </w:pPr>
      <w:r>
        <w:rPr>
          <w:sz w:val="22"/>
          <w:szCs w:val="22"/>
        </w:rPr>
        <w:t>La Dirección General Adjunta de Normatividad y Gestión de Recursos Humanos en Formación, la Dirección de Procesos Normativos en Salud y la Subdirección Normativa en Procesos Educativos en Salud definen a las instituciones idóneas para el grupo de trabajo de expertos con base en el tipo y contenido del instrumento a elaborar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390"/>
        <w:rPr/>
      </w:pPr>
      <w:r>
        <w:rPr>
          <w:sz w:val="22"/>
          <w:szCs w:val="22"/>
        </w:rPr>
        <w:t>La Dirección General Adjunta de Normatividad y Gestión de Recursos Humanos en Formación, la Dirección de Procesos Normativos en Salud y la Subdirección Normativa en Procesos Educativos en Salud son responsables de elaborar y enviar las invitaciones a las instituciones que se consideran convenientes integren el grupo de experto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390"/>
        <w:rPr/>
      </w:pPr>
      <w:r>
        <w:rPr>
          <w:sz w:val="22"/>
          <w:szCs w:val="22"/>
        </w:rPr>
        <w:t>La Subdirección Normativa en Procesos Educativos en Salud, es responsable de confirmar y coordinar la reunión donde se instalará el grupo de trabajo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390"/>
        <w:rPr/>
      </w:pPr>
      <w:r>
        <w:rPr>
          <w:sz w:val="22"/>
          <w:szCs w:val="22"/>
        </w:rPr>
        <w:t>La Dirección General Adjunta de Normatividad y Gestión de Recursos Humanos en Formación, la Dirección de Procesos Normativos en Salud y la Subdirección Normativa en Procesos Educativos en Salud, son responsables de coordinar la primera reunión e instalación oficial del grupo de experto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390"/>
        <w:rPr/>
      </w:pPr>
      <w:r>
        <w:rPr>
          <w:sz w:val="22"/>
          <w:szCs w:val="22"/>
        </w:rPr>
        <w:t>La Subdirección Normativa en Procesos Educativos en Salud y el Departamento de Instrumentos Normativos en Educación en Salud, son los responsables de la coordinación, seguimiento y control de las reuniones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4.0 Descripción del procedimiento.</w:t>
      </w:r>
    </w:p>
    <w:p>
      <w:pPr>
        <w:pStyle w:val="Normal"/>
        <w:rPr/>
      </w:pPr>
      <w:r>
        <w:rPr/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82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1.0 Define los integrantes del grupo de expert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65" w:leader="none"/>
              </w:tabs>
              <w:snapToGrid w:val="false"/>
              <w:rPr/>
            </w:pPr>
            <w:r>
              <w:rPr>
                <w:sz w:val="22"/>
              </w:rPr>
              <w:t>Definir los posibles integrantes del grupo de expertos multidisciplinario e interinstitucional que de manera presencial y en reuniones programadas, elaborarán el instrumento normativo correspondiente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6" w:leader="none"/>
              </w:tabs>
              <w:snapToGrid w:val="false"/>
              <w:ind w:left="720" w:hanging="720"/>
              <w:rPr>
                <w:sz w:val="22"/>
              </w:rPr>
            </w:pPr>
            <w:r>
              <w:rPr>
                <w:sz w:val="22"/>
              </w:rPr>
              <w:t>Grupo de expertos.</w:t>
            </w:r>
          </w:p>
          <w:p>
            <w:pPr>
              <w:pStyle w:val="Normal"/>
              <w:ind w:left="-22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right="0" w:hanging="0"/>
              <w:rPr/>
            </w:pPr>
            <w:r>
              <w:rPr/>
              <w:t>Dirección General Adjunta de Normatividad y Gestión de Recursos Humanos en Formación.</w:t>
            </w:r>
          </w:p>
          <w:p>
            <w:pPr>
              <w:pStyle w:val="TextBodyIndent"/>
              <w:spacing w:before="60" w:after="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2.0 Envía invitación para designar un representante al grupo de expert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napToGrid w:val="false"/>
              <w:ind w:left="497" w:hanging="425"/>
              <w:rPr/>
            </w:pPr>
            <w:r>
              <w:rPr>
                <w:sz w:val="22"/>
              </w:rPr>
              <w:t>Enviar invitaciones oficiales para integrar el grupo de expertos multidisciplinario e interinstitucional que participarán en la elaboración de los instrumentos normativos correspondientes.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ind w:left="72" w:hanging="0"/>
              <w:rPr/>
            </w:pPr>
            <w:r>
              <w:rPr>
                <w:sz w:val="22"/>
              </w:rPr>
              <w:t>No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Regresar a la actividad 1.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ind w:left="72" w:hanging="0"/>
              <w:rPr/>
            </w:pPr>
            <w:r>
              <w:rPr>
                <w:sz w:val="22"/>
              </w:rPr>
              <w:t>Si: Continúa procedimiento.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Oficios de invita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right="0" w:hanging="0"/>
              <w:rPr/>
            </w:pPr>
            <w:r>
              <w:rPr/>
              <w:t>Dirección General Adjunta de Normatividad y Gestión de Recursos Humanos en Formacion.</w:t>
            </w:r>
          </w:p>
          <w:p>
            <w:pPr>
              <w:pStyle w:val="TextBodyIndent"/>
              <w:snapToGrid w:val="false"/>
              <w:spacing w:before="60" w:after="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3.0 Recepción y respuesta a la invit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napToGrid w:val="false"/>
              <w:ind w:left="497" w:hanging="497"/>
              <w:rPr>
                <w:sz w:val="22"/>
              </w:rPr>
            </w:pPr>
            <w:r>
              <w:rPr>
                <w:sz w:val="22"/>
              </w:rPr>
              <w:t>Las unidades que cuentan con expertos en cada tema responden a la invitación a participar.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Recepción y respuest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/>
            </w:pPr>
            <w:r>
              <w:rPr/>
              <w:t>Dirección de Procesos Normativos en Salu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4.0 Confirmación y convocatoria al grupo de expert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napToGrid w:val="false"/>
              <w:ind w:left="497" w:hanging="497"/>
              <w:rPr/>
            </w:pPr>
            <w:r>
              <w:rPr>
                <w:sz w:val="22"/>
              </w:rPr>
              <w:t>Recibir oficios de designación del integrante del grupo de trabajo de expertos multidisciplinario e interinstitucional, se confirma vía telefónica o electrónica y se convoca a la instalación oficial del grupo de trabajo con fecha, hora, lugar y orden del día.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Convocatoria a reun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/>
              <w:t>Subdirección  Normativa en Procesos Educativos en Salud.</w:t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5.0 Integración oficial del grupo de expertos y elaboración del plan de trabaj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Instalar el grupo de trabajo multidisciplinario e interinstitucional con elaboración del acta de instalación correspondiente y se define el plan de trabajo para elaborar el instrumento normativo.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Integración oficial del grupo de trabaj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/>
              <w:t>Subdirección  Normativa en Procesos Educativos  en Salud.</w:t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6.0 Realización de reuniones según plan de trabajo del grupo de expert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Realizar las reuniones, según calendario, las cuales se convocan, desarrollan, coordinan y controlan por la Subdirección Normativa en Procesos Educativos en Salud.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Reuniones de trabaj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A PROCEDIMIENTO.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/>
              <w:t>Subdirección  Normativa en Procesos Educativos  en Salu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5.0 Diagrama de Fluj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6"/>
        <w:gridCol w:w="3494"/>
        <w:gridCol w:w="3146"/>
      </w:tblGrid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IRECCIÓN GENERAL ADJUNTA DE NORMATIVIDAD Y GESTIÓN DE RECURSOS HUMANOS EN FORMACIÓN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IRECCIÓN DE  PROCESOS NORMATIVOS EN SALUD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UBDIRECCIÓN  NORMATIVA EN PROCESOS EDUCATIVOS  EN SALUD</w:t>
            </w:r>
          </w:p>
        </w:tc>
      </w:tr>
      <w:tr>
        <w:trPr>
          <w:trHeight w:val="9116" w:hRule="exac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04520</wp:posOffset>
                      </wp:positionH>
                      <wp:positionV relativeFrom="paragraph">
                        <wp:posOffset>93345</wp:posOffset>
                      </wp:positionV>
                      <wp:extent cx="910590" cy="25654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0440" cy="256680"/>
                                <a:chOff x="0" y="0"/>
                                <a:chExt cx="910440" cy="25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0440" cy="256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200" y="35640"/>
                                  <a:ext cx="64008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ICI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6pt;margin-top:7.35pt;width:71.7pt;height:20.2pt" coordorigin="952,147" coordsize="1434,404">
                      <v:oval id="shape_0" fillcolor="white" stroked="t" o:allowincell="t" style="position:absolute;left:952;top:147;width:1433;height:40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62;top:203;width:1007;height:28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62430</wp:posOffset>
                      </wp:positionH>
                      <wp:positionV relativeFrom="paragraph">
                        <wp:posOffset>107315</wp:posOffset>
                      </wp:positionV>
                      <wp:extent cx="254000" cy="2540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20pt;mso-wrap-distance-left:9.05pt;mso-wrap-distance-right:9.05pt;mso-wrap-distance-top:0pt;mso-wrap-distance-bottom:0pt;margin-top:8.45pt;mso-position-vertical-relative:text;margin-left:13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61720</wp:posOffset>
                      </wp:positionH>
                      <wp:positionV relativeFrom="paragraph">
                        <wp:posOffset>5080</wp:posOffset>
                      </wp:positionV>
                      <wp:extent cx="0" cy="15875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6pt,0.4pt" to="83.6pt,12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-1905</wp:posOffset>
                      </wp:positionV>
                      <wp:extent cx="1339215" cy="5480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215" cy="548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DEFINE  LOS INTEGRANTES  DEL GRUPO DE EXPERTOS EXTERNOS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5.45pt;height:43.15pt;mso-wrap-distance-left:9.05pt;mso-wrap-distance-right:9.05pt;mso-wrap-distance-top:0pt;mso-wrap-distance-bottom:0pt;margin-top:-0.15pt;mso-position-vertical-relative:text;margin-left:40.1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DEFINE  LOS INTEGRANTES  DEL GRUPO DE EXPERTOS EXTERN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70485</wp:posOffset>
                      </wp:positionV>
                      <wp:extent cx="1370330" cy="42100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0160" cy="420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GRUPO DE EXPERTOS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46.1pt;margin-top:5.55pt;width:107.85pt;height:33.1pt;mso-wrap-style:squar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UPO DE EXPER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135890</wp:posOffset>
                      </wp:positionV>
                      <wp:extent cx="0" cy="30861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5pt,10.7pt" to="84.65pt,3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71955</wp:posOffset>
                      </wp:positionH>
                      <wp:positionV relativeFrom="paragraph">
                        <wp:posOffset>38100</wp:posOffset>
                      </wp:positionV>
                      <wp:extent cx="254000" cy="2540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20pt;mso-wrap-distance-left:9.05pt;mso-wrap-distance-right:9.05pt;mso-wrap-distance-top:0pt;mso-wrap-distance-bottom:0pt;margin-top:3pt;mso-position-vertical-relative:text;margin-left:13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94615</wp:posOffset>
                      </wp:positionV>
                      <wp:extent cx="1356360" cy="6604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6360" cy="660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ENVÍA INVITACIÓN PARA DESIGNAR UN REPRESENTANTE AL GRUPO DE EXPERTOS.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8pt;height:52pt;mso-wrap-distance-left:9.05pt;mso-wrap-distance-right:9.05pt;mso-wrap-distance-top:0pt;mso-wrap-distance-bottom:0pt;margin-top:7.45pt;mso-position-vertical-relative:text;margin-left:40.1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ENVÍA INVITACIÓN PARA DESIGNAR UN REPRESENTANTE AL GRUPO DE EXPERTO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64515</wp:posOffset>
                      </wp:positionH>
                      <wp:positionV relativeFrom="paragraph">
                        <wp:posOffset>114935</wp:posOffset>
                      </wp:positionV>
                      <wp:extent cx="1370330" cy="42100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0160" cy="420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OFICIOS DE INVITACIÓN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45pt;margin-top:9.05pt;width:107.85pt;height:33.1pt;mso-wrap-style:squar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S DE INVI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15875</wp:posOffset>
                      </wp:positionV>
                      <wp:extent cx="0" cy="14605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1.25pt" to="87.75pt,12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-13970</wp:posOffset>
                      </wp:positionV>
                      <wp:extent cx="1085850" cy="609600"/>
                      <wp:effectExtent l="10160" t="5715" r="1016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6094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CE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45.3pt;margin-top:-1.1pt;width:85.45pt;height:47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CE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109855</wp:posOffset>
                      </wp:positionV>
                      <wp:extent cx="179705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75pt,8.65pt" to="44.85pt,8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-4445</wp:posOffset>
                      </wp:positionV>
                      <wp:extent cx="213995" cy="20447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9pt;margin-top:-0.35pt;width:16.8pt;height:16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3175</wp:posOffset>
                      </wp:positionV>
                      <wp:extent cx="366395" cy="25146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39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5pt;height:19.8pt;mso-wrap-distance-left:9.05pt;mso-wrap-distance-right:9.05pt;mso-wrap-distance-top:0pt;mso-wrap-distance-bottom:0pt;margin-top:0.25pt;mso-position-vertical-relative:text;margin-left:3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139065</wp:posOffset>
                      </wp:positionV>
                      <wp:extent cx="0" cy="32766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pt,10.95pt" to="88pt,3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-4445</wp:posOffset>
                      </wp:positionV>
                      <wp:extent cx="366395" cy="25146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39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5pt;height:19.8pt;mso-wrap-distance-left:9.05pt;mso-wrap-distance-right:9.05pt;mso-wrap-distance-top:0pt;mso-wrap-distance-bottom:0pt;margin-top:-0.35pt;mso-position-vertical-relative:text;margin-left:8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117475</wp:posOffset>
                      </wp:positionV>
                      <wp:extent cx="130873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6pt,9.25pt" to="191.6pt,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74295</wp:posOffset>
                      </wp:positionV>
                      <wp:extent cx="0" cy="2072005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07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9pt,5.85pt" to="10.9pt,168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73025</wp:posOffset>
                      </wp:positionV>
                      <wp:extent cx="880745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35pt,5.75pt" to="80.65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74295</wp:posOffset>
                      </wp:positionV>
                      <wp:extent cx="0" cy="19304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3pt,5.85pt" to="81.3pt,2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70355</wp:posOffset>
                      </wp:positionH>
                      <wp:positionV relativeFrom="paragraph">
                        <wp:posOffset>68580</wp:posOffset>
                      </wp:positionV>
                      <wp:extent cx="254000" cy="2540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20pt;mso-wrap-distance-left:9.05pt;mso-wrap-distance-right:9.05pt;mso-wrap-distance-top:0pt;mso-wrap-distance-bottom:0pt;margin-top:5.4pt;mso-position-vertical-relative:text;margin-left:12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02030</wp:posOffset>
                      </wp:positionH>
                      <wp:positionV relativeFrom="paragraph">
                        <wp:posOffset>18415</wp:posOffset>
                      </wp:positionV>
                      <wp:extent cx="2287905" cy="1457325"/>
                      <wp:effectExtent l="5715" t="5715" r="3810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7800" cy="145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3" h="2295">
                                    <a:moveTo>
                                      <a:pt x="0" y="1893"/>
                                    </a:moveTo>
                                    <a:lnTo>
                                      <a:pt x="3" y="2295"/>
                                    </a:lnTo>
                                    <a:lnTo>
                                      <a:pt x="1383" y="2295"/>
                                    </a:lnTo>
                                    <a:lnTo>
                                      <a:pt x="1376" y="0"/>
                                    </a:lnTo>
                                    <a:lnTo>
                                      <a:pt x="3603" y="0"/>
                                    </a:lnTo>
                                    <a:lnTo>
                                      <a:pt x="3603" y="2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3,2295" path="m0,1893l3,2295l1383,2295l1376,0l3603,0l3603,225e" stroked="t" o:allowincell="t" style="position:absolute;margin-left:78.9pt;margin-top:1.45pt;width:180.1pt;height:114.7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117475</wp:posOffset>
                      </wp:positionV>
                      <wp:extent cx="1348105" cy="65532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8105" cy="655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RECEPCIÓN Y RESPUESTA A LA INVITACIÓ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15pt;height:51.6pt;mso-wrap-distance-left:9.05pt;mso-wrap-distance-right:9.05pt;mso-wrap-distance-top:0pt;mso-wrap-distance-bottom:0pt;margin-top:9.25pt;mso-position-vertical-relative:text;margin-left:33.7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ECEPCIÓN Y RESPUESTA A LA INVIT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18415</wp:posOffset>
                      </wp:positionV>
                      <wp:extent cx="1112520" cy="514985"/>
                      <wp:effectExtent l="3810" t="317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2400" cy="515160"/>
                                <a:chOff x="0" y="0"/>
                                <a:chExt cx="1112400" cy="515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2520"/>
                                  <a:ext cx="1110600" cy="512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112040" cy="410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CEPCIÓN Y RESPUESTA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9pt;margin-top:1.45pt;width:87.6pt;height:40.55pt" coordorigin="818,29" coordsize="1752,811">
                      <v:shape id="shape_0" fillcolor="white" stroked="t" o:allowincell="t" style="position:absolute;left:821;top:33;width:1748;height:806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818;top:29;width:1750;height:646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CEPCIÓN Y RESPUEST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-9525</wp:posOffset>
                      </wp:positionV>
                      <wp:extent cx="254000" cy="2540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20pt;mso-wrap-distance-left:9.05pt;mso-wrap-distance-right:9.05pt;mso-wrap-distance-top:0pt;mso-wrap-distance-bottom:0pt;margin-top:-0.75pt;mso-position-vertical-relative:text;margin-left:11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33020</wp:posOffset>
                      </wp:positionV>
                      <wp:extent cx="1356360" cy="57594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6360" cy="575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CONFIRMACIÓN Y CONVOCATORIA AL GRUPO DE EXPERTOS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8pt;height:45.35pt;mso-wrap-distance-left:9.05pt;mso-wrap-distance-right:9.05pt;mso-wrap-distance-top:0pt;mso-wrap-distance-bottom:0pt;margin-top:2.6pt;mso-position-vertical-relative:text;margin-left:26.3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CONFIRMACIÓN Y CONVOCATORIA AL GRUPO DE EXPER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2985770</wp:posOffset>
                      </wp:positionV>
                      <wp:extent cx="810260" cy="27686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0360" cy="276840"/>
                                <a:chOff x="0" y="0"/>
                                <a:chExt cx="810360" cy="27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10360" cy="276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360" y="38160"/>
                                  <a:ext cx="5695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TERMIN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85pt;margin-top:235.1pt;width:63.8pt;height:21.8pt" coordorigin="1037,4702" coordsize="1276,436">
                      <v:oval id="shape_0" fillcolor="white" stroked="t" o:allowincell="t" style="position:absolute;left:1037;top:4702;width:1275;height:4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222;top:4762;width:896;height:305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TERMIN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51485</wp:posOffset>
                      </wp:positionH>
                      <wp:positionV relativeFrom="paragraph">
                        <wp:posOffset>74295</wp:posOffset>
                      </wp:positionV>
                      <wp:extent cx="1272540" cy="514985"/>
                      <wp:effectExtent l="2540" t="3175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2600" cy="515160"/>
                                <a:chOff x="0" y="0"/>
                                <a:chExt cx="1272600" cy="515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2520"/>
                                  <a:ext cx="1270080" cy="512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270800" cy="410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CONVOCATORIA  A  REUNION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55pt;margin-top:5.85pt;width:100.2pt;height:40.55pt" coordorigin="711,117" coordsize="2004,811">
                      <v:shape id="shape_0" fillcolor="white" stroked="t" o:allowincell="t" style="position:absolute;left:715;top:121;width:1999;height:806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11;top:117;width:2000;height:646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CONVOCATORIA  A  REUNIO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1278890</wp:posOffset>
                      </wp:positionV>
                      <wp:extent cx="1306830" cy="556260"/>
                      <wp:effectExtent l="2540" t="2540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6800" cy="556200"/>
                                <a:chOff x="0" y="0"/>
                                <a:chExt cx="1306800" cy="55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2520"/>
                                  <a:ext cx="1304280" cy="55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305000" cy="443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TEGRACIÓN  OFICIAL  DEL GRUPO DE  TRABAJ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75pt;margin-top:100.7pt;width:102.9pt;height:43.75pt" coordorigin="675,2014" coordsize="2058,875">
                      <v:shape id="shape_0" fillcolor="white" stroked="t" o:allowincell="t" style="position:absolute;left:679;top:2018;width:2053;height:871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675;top:2014;width:2054;height:69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TEGRACIÓN  OFICIAL  DEL GRUPO DE  TRABAJ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79425</wp:posOffset>
                      </wp:positionH>
                      <wp:positionV relativeFrom="paragraph">
                        <wp:posOffset>2420620</wp:posOffset>
                      </wp:positionV>
                      <wp:extent cx="1256030" cy="438785"/>
                      <wp:effectExtent l="2540" t="444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6040" cy="438840"/>
                                <a:chOff x="0" y="0"/>
                                <a:chExt cx="1256040" cy="43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1440"/>
                                  <a:ext cx="1253520" cy="4374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25424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UNIONES DE TRABAJ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75pt;margin-top:190.6pt;width:98.9pt;height:34.6pt" coordorigin="755,3812" coordsize="1978,692">
                      <v:shape id="shape_0" fillcolor="white" stroked="t" o:allowincell="t" style="position:absolute;left:759;top:3814;width:1973;height:68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55;top:3812;width:1974;height:55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UNIONES DE TRABAJ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56640</wp:posOffset>
                      </wp:positionH>
                      <wp:positionV relativeFrom="paragraph">
                        <wp:posOffset>569595</wp:posOffset>
                      </wp:positionV>
                      <wp:extent cx="0" cy="158115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pt,44.85pt" to="83.2pt,57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1797050</wp:posOffset>
                      </wp:positionV>
                      <wp:extent cx="0" cy="194945"/>
                      <wp:effectExtent l="38100" t="0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25pt,141.5pt" to="84.25pt,15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65530</wp:posOffset>
                      </wp:positionH>
                      <wp:positionV relativeFrom="paragraph">
                        <wp:posOffset>2840990</wp:posOffset>
                      </wp:positionV>
                      <wp:extent cx="0" cy="132715"/>
                      <wp:effectExtent l="38735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9pt,223.7pt" to="83.9pt,23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746760</wp:posOffset>
                      </wp:positionV>
                      <wp:extent cx="1323340" cy="65151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340" cy="6515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INTEGRACIÓN  OFICIAL DEL GRUPO  DE  EXPERTOS Y  ELABORACIÓN DEL PLAN DE TRABAJO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2pt;height:51.3pt;mso-wrap-distance-left:9.05pt;mso-wrap-distance-right:9.05pt;mso-wrap-distance-top:0pt;mso-wrap-distance-bottom:0pt;margin-top:58.8pt;mso-position-vertical-relative:text;margin-left:27.1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INTEGRACIÓN  OFICIAL DEL GRUPO  DE  EXPERTOS Y  ELABORACIÓN DEL PLAN DE TRABAJ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978025</wp:posOffset>
                      </wp:positionV>
                      <wp:extent cx="1323340" cy="56769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34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REALIZACIÓN DE REUNIONES SEGÚN PLAN DE TRABAJO DEL GRUPO DE EXPERTOS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2pt;height:44.7pt;mso-wrap-distance-left:9.05pt;mso-wrap-distance-right:9.05pt;mso-wrap-distance-top:0pt;mso-wrap-distance-bottom:0pt;margin-top:155.75pt;mso-position-vertical-relative:text;margin-left:29.8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EALIZACIÓN DE REUNIONES SEGÚN PLAN DE TRABAJO DEL GRUPO DE EXPER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536575</wp:posOffset>
                      </wp:positionV>
                      <wp:extent cx="254000" cy="2540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20pt;mso-wrap-distance-left:9.05pt;mso-wrap-distance-right:9.05pt;mso-wrap-distance-top:0pt;mso-wrap-distance-bottom:0pt;margin-top:42.25pt;mso-position-vertical-relative:text;margin-left:11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37005</wp:posOffset>
                      </wp:positionH>
                      <wp:positionV relativeFrom="paragraph">
                        <wp:posOffset>1793875</wp:posOffset>
                      </wp:positionV>
                      <wp:extent cx="254000" cy="25400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20pt;mso-wrap-distance-left:9.05pt;mso-wrap-distance-right:9.05pt;mso-wrap-distance-top:0pt;mso-wrap-distance-bottom:0pt;margin-top:141.25pt;mso-position-vertical-relative:text;margin-left:11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6.0 Documentos de referencia.</w:t>
      </w:r>
    </w:p>
    <w:tbl>
      <w:tblPr>
        <w:tblW w:w="10225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1"/>
        <w:gridCol w:w="3184"/>
      </w:tblGrid>
      <w:tr>
        <w:trPr>
          <w:trHeight w:val="255" w:hRule="atLeast"/>
        </w:trPr>
        <w:tc>
          <w:tcPr>
            <w:tcW w:w="7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Anteproyectos y proyectos de instrumentos normativos a elaborar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Acta de instalación del grupo de expertos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Directorio y correo electrónico de representantes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Avances de los instrumentos normativos en elaboración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GCES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7.0  Registros </w:t>
      </w:r>
    </w:p>
    <w:tbl>
      <w:tblPr>
        <w:tblW w:w="10242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5"/>
        <w:gridCol w:w="1553"/>
        <w:gridCol w:w="3123"/>
        <w:gridCol w:w="2901"/>
      </w:tblGrid>
      <w:tr>
        <w:trPr/>
        <w:tc>
          <w:tcPr>
            <w:tcW w:w="2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vance de instrumentos normativos en elaboración.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 Normativa en Procesos Educativos   en Salud.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cumento.</w:t>
            </w:r>
          </w:p>
        </w:tc>
      </w:tr>
      <w:tr>
        <w:trPr>
          <w:trHeight w:val="75" w:hRule="atLeast"/>
        </w:trPr>
        <w:tc>
          <w:tcPr>
            <w:tcW w:w="2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s de convocatoria.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 Normativa en Procesos Educativos   en Salud.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ficio.</w:t>
            </w:r>
          </w:p>
        </w:tc>
      </w:tr>
      <w:tr>
        <w:trPr>
          <w:trHeight w:val="75" w:hRule="atLeast"/>
        </w:trPr>
        <w:tc>
          <w:tcPr>
            <w:tcW w:w="2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ta de instalación del grupo.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 Normativa en Procesos Educativos en Salud.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cta.</w:t>
            </w:r>
          </w:p>
        </w:tc>
      </w:tr>
      <w:tr>
        <w:trPr>
          <w:trHeight w:val="75" w:hRule="atLeast"/>
        </w:trPr>
        <w:tc>
          <w:tcPr>
            <w:tcW w:w="2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rreos electrónicos de invitación.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 Normativa en Procesos Educativos en Salud.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mpreso de envío.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rPr/>
      </w:pPr>
      <w:r>
        <w:rPr/>
        <w:t>8.0 Glosario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8.1</w:t>
      </w:r>
      <w:r>
        <w:rPr/>
        <w:t xml:space="preserve"> </w:t>
      </w:r>
      <w:r>
        <w:rPr>
          <w:b/>
          <w:sz w:val="22"/>
          <w:szCs w:val="22"/>
        </w:rPr>
        <w:t xml:space="preserve">Equipo interdisciplinario: </w:t>
      </w:r>
      <w:r>
        <w:rPr>
          <w:sz w:val="22"/>
          <w:szCs w:val="22"/>
        </w:rPr>
        <w:t>Grupo de profesionales expertos en los temas a tratar de diferentes instituciones involucradas en temas específicos.</w:t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8.2 Equipo Multidisciplinario:</w:t>
      </w:r>
      <w:r>
        <w:rPr>
          <w:sz w:val="22"/>
          <w:szCs w:val="22"/>
        </w:rPr>
        <w:t xml:space="preserve"> Grupo de profesionales expertos en los temas a tratar de diferentes disciplinas y profesion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rPr/>
      </w:pPr>
      <w:r>
        <w:rPr>
          <w:szCs w:val="22"/>
        </w:rPr>
        <w:t>8.3</w:t>
      </w:r>
      <w:r>
        <w:rPr>
          <w:b w:val="false"/>
          <w:szCs w:val="22"/>
        </w:rPr>
        <w:t xml:space="preserve"> </w:t>
      </w:r>
      <w:r>
        <w:rPr/>
        <w:t xml:space="preserve">Grupo de Expertos: </w:t>
      </w:r>
      <w:r>
        <w:rPr>
          <w:b w:val="false"/>
        </w:rPr>
        <w:t>Servidores públicos y personal designado por las instituciones y unidades externas a la Dirección General de Calidad y Educación en Salud para que participen en la revisión, elaboración o actualización de los instrumentos normativos correspondiente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9.0 Cambios de esta versió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27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10.0 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rFonts w:eastAsia="Arial"/>
          <w:b/>
          <w:sz w:val="22"/>
        </w:rPr>
        <w:t xml:space="preserve">         </w:t>
      </w:r>
      <w:r>
        <w:rPr>
          <w:sz w:val="22"/>
        </w:rPr>
        <w:t>No Aplica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3227"/>
      <w:gridCol w:w="3170"/>
      <w:gridCol w:w="2685"/>
    </w:tblGrid>
    <w:tr>
      <w:trPr>
        <w:trHeight w:val="313" w:hRule="atLeast"/>
        <w:cantSplit w:val="true"/>
      </w:trPr>
      <w:tc>
        <w:tcPr>
          <w:tcW w:w="1035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Lic. Josefina D.  Arellano González</w:t>
          </w:r>
        </w:p>
      </w:tc>
      <w:tc>
        <w:tcPr>
          <w:tcW w:w="3170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</w:rPr>
            <w:t>Mtro. Jorge Enríquez Hernández</w:t>
          </w:r>
        </w:p>
      </w:tc>
      <w:tc>
        <w:tcPr>
          <w:tcW w:w="268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Dr. Francisco Hernández Torres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Subdirectora Normativa en  Procesos Educativos en Salud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irector de Procesos Normativos en Salud</w:t>
          </w:r>
        </w:p>
      </w:tc>
      <w:tc>
        <w:tcPr>
          <w:tcW w:w="2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  <w:szCs w:val="14"/>
            </w:rPr>
          </w:pPr>
          <w:r>
            <w:rPr>
              <w:sz w:val="16"/>
            </w:rPr>
            <w:t>Director General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7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805"/>
      <w:gridCol w:w="1569"/>
    </w:tblGrid>
    <w:tr>
      <w:trPr>
        <w:trHeight w:val="423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/>
            </w:rPr>
          </w:pPr>
          <w:r>
            <w:rPr>
              <w:lang w:val="es-E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67945</wp:posOffset>
                </wp:positionH>
                <wp:positionV relativeFrom="paragraph">
                  <wp:posOffset>100965</wp:posOffset>
                </wp:positionV>
                <wp:extent cx="1047115" cy="701675"/>
                <wp:effectExtent l="0" t="0" r="0" b="0"/>
                <wp:wrapNone/>
                <wp:docPr id="3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115" cy="70167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5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ing5"/>
            <w:numPr>
              <w:ilvl w:val="4"/>
              <w:numId w:val="11"/>
            </w:numPr>
            <w:snapToGrid w:val="false"/>
            <w:spacing w:before="60" w:after="60"/>
            <w:ind w:left="0" w:right="0" w:hanging="0"/>
            <w:rPr/>
          </w:pPr>
          <w:r>
            <w:rPr/>
            <w:t>MANUAL DE PROCEDIMIENTOS</w:t>
          </w:r>
        </w:p>
      </w:tc>
      <w:tc>
        <w:tcPr>
          <w:tcW w:w="15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ind w:left="0" w:right="0" w:hanging="0"/>
            <w:rPr/>
          </w:pPr>
          <w:r>
            <w:rPr>
              <w:rFonts w:eastAsia="Arial"/>
            </w:rPr>
            <w:t xml:space="preserve"> </w:t>
          </w:r>
          <w:r>
            <w:rPr/>
            <w:t>CÓDIGO: (CES-DPNS-MP-54)</w:t>
          </w:r>
        </w:p>
      </w:tc>
    </w:tr>
    <w:tr>
      <w:trPr>
        <w:trHeight w:val="283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jc w:val="left"/>
            <w:rPr>
              <w:rFonts w:ascii="Times New Roman" w:hAnsi="Times New Roman" w:cs="Times New Roman"/>
              <w:lang w:val="es-ES" w:eastAsia="es-ES"/>
            </w:rPr>
          </w:pPr>
          <w:r>
            <w:rPr>
              <w:rFonts w:cs="Times New Roman" w:ascii="Times New Roman" w:hAnsi="Times New Roman"/>
              <w:lang w:val="es-ES" w:eastAsia="es-ES"/>
            </w:rPr>
          </w:r>
        </w:p>
      </w:tc>
      <w:tc>
        <w:tcPr>
          <w:tcW w:w="6805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ind w:left="0" w:right="0" w:hanging="0"/>
            <w:rPr/>
          </w:pPr>
          <w:r>
            <w:rPr/>
            <w:t>DIRECCIÓN DE PROCESOS NORMATIVOS EN SALUD</w:t>
          </w:r>
        </w:p>
      </w:tc>
      <w:tc>
        <w:tcPr>
          <w:tcW w:w="15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jc w:val="lef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jc w:val="left"/>
            <w:rPr>
              <w:rFonts w:ascii="Times New Roman" w:hAnsi="Times New Roman" w:cs="Times New Roman"/>
              <w:b/>
              <w:b/>
              <w:sz w:val="16"/>
              <w:lang w:val="es-ES" w:eastAsia="es-ES"/>
            </w:rPr>
          </w:pPr>
          <w:r>
            <w:rPr>
              <w:rFonts w:cs="Times New Roman" w:ascii="Times New Roman" w:hAnsi="Times New Roman"/>
              <w:b/>
              <w:sz w:val="16"/>
              <w:lang w:val="es-ES" w:eastAsia="es-ES"/>
            </w:rPr>
          </w:r>
        </w:p>
      </w:tc>
      <w:tc>
        <w:tcPr>
          <w:tcW w:w="68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54. Procedimiento para la integración y coordinación del grupo multidisciplinario e interinstitucional de expertos externos. </w:t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jc w:val="left"/>
            <w:rPr>
              <w:rFonts w:ascii="Times New Roman" w:hAnsi="Times New Roman" w:cs="Times New Roman"/>
              <w:lang w:val="es-ES" w:eastAsia="es-ES"/>
            </w:rPr>
          </w:pPr>
          <w:r>
            <w:rPr>
              <w:rFonts w:cs="Times New Roman" w:ascii="Times New Roman" w:hAnsi="Times New Roman"/>
              <w:lang w:val="es-ES" w:eastAsia="es-ES"/>
            </w:rPr>
          </w:r>
        </w:p>
      </w:tc>
      <w:tc>
        <w:tcPr>
          <w:tcW w:w="68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jc w:val="left"/>
            <w:rPr>
              <w:b/>
              <w:b/>
              <w:color w:val="000000"/>
              <w:sz w:val="16"/>
              <w:lang w:val="es-ES"/>
            </w:rPr>
          </w:pPr>
          <w:r>
            <w:rPr>
              <w:b/>
              <w:color w:val="000000"/>
              <w:sz w:val="16"/>
              <w:lang w:val="es-ES"/>
            </w:rPr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1"/>
      <w:lvlJc w:val="left"/>
      <w:pPr>
        <w:tabs>
          <w:tab w:val="num" w:pos="284"/>
        </w:tabs>
        <w:ind w:left="284" w:hanging="284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0" w:right="0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6z0">
    <w:name w:val="WW8Num6z0"/>
    <w:qFormat/>
    <w:rPr>
      <w:rFonts w:ascii="Wingdings" w:hAnsi="Wingdings" w:cs="Wingdings"/>
      <w:u w:val="singl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2">
    <w:name w:val="WW8Num22z2"/>
    <w:qFormat/>
    <w:rPr>
      <w:sz w:val="20"/>
    </w:rPr>
  </w:style>
  <w:style w:type="character" w:styleId="WW8Num27z0">
    <w:name w:val="WW8Num27z0"/>
    <w:qFormat/>
    <w:rPr>
      <w:b w:val="false"/>
      <w:i w:val="false"/>
    </w:rPr>
  </w:style>
  <w:style w:type="character" w:styleId="WW8Num30z0">
    <w:name w:val="WW8Num30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sz w:val="22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60z0">
    <w:name w:val="WW8Num60z0"/>
    <w:qFormat/>
    <w:rPr>
      <w:i w:val="false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6z0">
    <w:name w:val="WW8Num66z0"/>
    <w:qFormat/>
    <w:rPr>
      <w:u w:val="singl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sz w:val="22"/>
    </w:rPr>
  </w:style>
  <w:style w:type="character" w:styleId="WW8Num93z0">
    <w:name w:val="WW8Num93z0"/>
    <w:qFormat/>
    <w:rPr>
      <w:i w:val="fals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9z0">
    <w:name w:val="WW8Num99z0"/>
    <w:qFormat/>
    <w:rPr>
      <w:b w:val="false"/>
      <w:i w:val="false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6z0">
    <w:name w:val="WW8Num106z0"/>
    <w:qFormat/>
    <w:rPr>
      <w:b w:val="false"/>
      <w:i w:val="false"/>
    </w:rPr>
  </w:style>
  <w:style w:type="character" w:styleId="WW8Num107z2">
    <w:name w:val="WW8Num107z2"/>
    <w:qFormat/>
    <w:rPr>
      <w:sz w:val="20"/>
    </w:rPr>
  </w:style>
  <w:style w:type="character" w:styleId="WW8Num109z0">
    <w:name w:val="WW8Num109z0"/>
    <w:qFormat/>
    <w:rPr>
      <w:i w:val="fals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center"/>
    </w:pPr>
    <w:rPr/>
  </w:style>
  <w:style w:type="paragraph" w:styleId="Textoindependiente31">
    <w:name w:val="Texto independiente 31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right="0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right="0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left" w:pos="851" w:leader="none"/>
      </w:tabs>
      <w:ind w:left="851" w:right="0" w:hanging="851"/>
    </w:pPr>
    <w:rPr>
      <w:sz w:val="22"/>
    </w:rPr>
  </w:style>
  <w:style w:type="paragraph" w:styleId="Sangra3detindependiente1">
    <w:name w:val="Sangría 3 de t. independiente1"/>
    <w:basedOn w:val="Normal"/>
    <w:qFormat/>
    <w:pPr>
      <w:ind w:left="1098" w:right="0" w:hanging="0"/>
    </w:pPr>
    <w:rPr>
      <w:sz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uppressAutoHyphens w:val="false"/>
    </w:pPr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7:34:00Z</dcterms:created>
  <dc:creator>Jose Luis Gazcon</dc:creator>
  <dc:description/>
  <cp:keywords/>
  <dc:language>en-US</dc:language>
  <cp:lastModifiedBy>CRISTIANZ</cp:lastModifiedBy>
  <cp:lastPrinted>2011-08-01T18:09:00Z</cp:lastPrinted>
  <dcterms:modified xsi:type="dcterms:W3CDTF">2012-10-16T18:17:00Z</dcterms:modified>
  <cp:revision>18</cp:revision>
  <dc:subject/>
  <dc:title>Su empresa SA de CV</dc:title>
</cp:coreProperties>
</file>