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93. PROCEDIMIENTO PARA VERIFICAR LA APLICACIÓN DE CORRECCIONES EN LAS DESVIACIONES IDENTIFICADAS EN EL FUNCIONAMIENTO DE INSTITUCIONES DE SEGUROS ESPECIALIZADAS EN SALUD DETECTADAS EN VISITAS DE SUPERVISIÓN.</w:t>
      </w:r>
    </w:p>
    <w:p>
      <w:pPr>
        <w:pStyle w:val="Normal"/>
        <w:ind w:right="4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66" w:hanging="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Heading1"/>
        <w:ind w:left="66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left="66" w:hanging="0"/>
        <w:rPr/>
      </w:pPr>
      <w:r>
        <w:rPr/>
        <w:t>1.0 Propósito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Corroborar a través de supervisión de seguimiento que las Instituciones de Seguros Especializadas en Salud apliquen las correcciones en su operación de las desviaciones identificadas en la opinión técnica y que derivaron de las visitas de inspección a fin de que dichas Instituciones cumplan con las disposiciones de la Ley General de Instituciones y Sociedades Mutualistas de Seguros y de las Reglas para la Operación del Ramo de Salud emitidas por la Secretaría de Hacienda y Crédito Público y, que en consecuencia, obtengan dictamen definitivo y anual favor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66" w:hanging="0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 </w:t>
        <w:tab/>
        <w:t>A nivel interno, este procedimiento involucra a la Dirección General Adjunta de Normatividad y Gestión de Recursos Humanos en Formación, la Dirección de Procesos Normativos en Salud y la Subdirección de Control de Operación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2  </w:t>
        <w:tab/>
        <w:t>A nivel externo, este procedimiento es aplicable a la Comisión Nacional de Seguros y Fianzas y a las Instituciones de Seguros Especializadas en Salud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66" w:hanging="0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4"/>
        </w:numPr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La Ley General de Instituciones y Sociedades Mutualistas de Seguros contempla e instruye que la Secretaría de Salud a través de sus atribuciones, verificará, controlará y evaluará la prestación de servicios por parte de las Instituciones de Seguros Especializadas en Salud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4"/>
        </w:numPr>
        <w:ind w:left="720" w:right="0" w:hanging="720"/>
        <w:rPr/>
      </w:pPr>
      <w:r>
        <w:rPr>
          <w:sz w:val="22"/>
          <w:szCs w:val="22"/>
        </w:rPr>
        <w:t>Las Reglas para la Operación y Desarrollo del Ramo de Salud, establecen los criterios técnico, médico y administrativo por medio de los cuales la Secretaría de Salud, con apego a esta disposición realiza la emisión de los dictámenes: provisionales, definitivos y anuales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4"/>
        </w:numPr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La Dirección General de Calidad y Educación en Salud, a través de la Dirección General Adjunta de Normatividad y Educación en Salud, la Dirección de Procesos Normativos en Salud y la Subdirección de Control de Operación, una vez autorizados los dictámenes provisionales, definitivos y anuales correspondientes, son las responsables de otorgar supervisión de la manera como las Instituciones de Seguros Especializadas en Salud adoptan acciones correctivas dispuestas por la Dirección General de Calidad y Educación en Salud. 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66" w:hanging="0"/>
        <w:rPr/>
      </w:pPr>
      <w:r>
        <w:rPr>
          <w:rFonts w:eastAsia="Arial"/>
        </w:rPr>
        <w:t xml:space="preserve"> </w:t>
      </w:r>
      <w:r>
        <w:rPr/>
        <w:t>4.0 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1.0 Solicitud de supervisión de seguimient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552" w:right="72" w:hanging="480"/>
              <w:rPr>
                <w:sz w:val="22"/>
              </w:rPr>
            </w:pPr>
            <w:r>
              <w:rPr>
                <w:sz w:val="22"/>
              </w:rPr>
              <w:t xml:space="preserve">Recibe de la compañía de seguros la solicitud para verificar la aplicación de correcciones a las desviaciones identificadas en la operación y contenidas en la opinión técnica respectiva que derivaron de visitas de inspección. </w:t>
            </w:r>
          </w:p>
          <w:p>
            <w:pPr>
              <w:pStyle w:val="Normal"/>
              <w:numPr>
                <w:ilvl w:val="1"/>
                <w:numId w:val="6"/>
              </w:numPr>
              <w:ind w:left="552" w:right="72" w:hanging="480"/>
              <w:rPr>
                <w:sz w:val="22"/>
              </w:rPr>
            </w:pPr>
            <w:r>
              <w:rPr>
                <w:sz w:val="22"/>
              </w:rPr>
              <w:t>Prepara visita de supervisión de seguimiento misma que conforme a la opinión técnica se derivó de la visita de inspección.</w:t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2" w:right="72" w:hanging="360"/>
              <w:rPr>
                <w:sz w:val="22"/>
              </w:rPr>
            </w:pPr>
            <w:r>
              <w:rPr>
                <w:sz w:val="22"/>
              </w:rPr>
              <w:t>Solicitud de supervisión de seguimiento.</w:t>
            </w:r>
          </w:p>
          <w:p>
            <w:pPr>
              <w:pStyle w:val="Normal"/>
              <w:ind w:righ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2.0 Programación de supervisión de seguimient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5"/>
              </w:numPr>
              <w:ind w:left="600" w:right="213" w:hanging="600"/>
              <w:rPr/>
            </w:pPr>
            <w:r>
              <w:rPr/>
              <w:t>Recibe la solicitud de supervisión de seguimiento</w:t>
            </w:r>
          </w:p>
          <w:p>
            <w:pPr>
              <w:pStyle w:val="Sangra3detindependiente"/>
              <w:numPr>
                <w:ilvl w:val="1"/>
                <w:numId w:val="5"/>
              </w:numPr>
              <w:ind w:left="600" w:right="213" w:hanging="600"/>
              <w:rPr/>
            </w:pPr>
            <w:r>
              <w:rPr/>
              <w:t>Identifica conforme a la opinión técnica respectiva el incumplimiento en el funcionamiento de la compañía de seguros que propicio desviación al cumplimiento operativo o de las quejas y/o reclamaciones.</w:t>
            </w:r>
          </w:p>
          <w:p>
            <w:pPr>
              <w:pStyle w:val="Sangra3detindependiente"/>
              <w:numPr>
                <w:ilvl w:val="1"/>
                <w:numId w:val="5"/>
              </w:numPr>
              <w:ind w:left="600" w:right="213" w:hanging="600"/>
              <w:rPr/>
            </w:pPr>
            <w:r>
              <w:rPr/>
              <w:t>Programa la visita de supervisión y agenda</w:t>
            </w:r>
          </w:p>
          <w:p>
            <w:pPr>
              <w:pStyle w:val="Sangra3detindependiente"/>
              <w:numPr>
                <w:ilvl w:val="1"/>
                <w:numId w:val="5"/>
              </w:numPr>
              <w:ind w:left="600" w:right="213" w:hanging="600"/>
              <w:rPr/>
            </w:pPr>
            <w:r>
              <w:rPr/>
              <w:t>Solicita, conforme al caso, apoyos técnicos y/o administrativos para ejecutar la visita de supervisión de seguimiento.</w:t>
            </w:r>
          </w:p>
          <w:p>
            <w:pPr>
              <w:pStyle w:val="Sangra3detindependiente"/>
              <w:numPr>
                <w:ilvl w:val="1"/>
                <w:numId w:val="5"/>
              </w:numPr>
              <w:ind w:left="600" w:right="213" w:hanging="600"/>
              <w:rPr/>
            </w:pPr>
            <w:r>
              <w:rPr/>
              <w:t>Programa visita de supervisión de seguimiento para aprobación</w:t>
            </w:r>
          </w:p>
          <w:p>
            <w:pPr>
              <w:pStyle w:val="Sangra3detindependiente"/>
              <w:ind w:left="0" w:right="213" w:hanging="0"/>
              <w:rPr/>
            </w:pPr>
            <w:r>
              <w:rPr/>
            </w:r>
          </w:p>
          <w:p>
            <w:pPr>
              <w:pStyle w:val="Sangra3detindependiente"/>
              <w:numPr>
                <w:ilvl w:val="0"/>
                <w:numId w:val="8"/>
              </w:numPr>
              <w:ind w:left="432" w:right="213" w:hanging="360"/>
              <w:rPr>
                <w:b/>
                <w:b/>
              </w:rPr>
            </w:pPr>
            <w:r>
              <w:rPr/>
              <w:t>Agenda y documentación</w:t>
            </w:r>
            <w:r>
              <w:rPr>
                <w:b/>
              </w:rPr>
              <w:t>.</w:t>
            </w:r>
          </w:p>
          <w:p>
            <w:pPr>
              <w:pStyle w:val="Sangra3detindependiente"/>
              <w:ind w:left="0" w:right="2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ngra3detindependiente"/>
              <w:ind w:left="0" w:right="213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3.0 Aprobación a programa de supervisión de seguimient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0" w:right="213" w:hanging="420"/>
              <w:rPr>
                <w:sz w:val="22"/>
              </w:rPr>
            </w:pPr>
            <w:r>
              <w:rPr>
                <w:sz w:val="22"/>
              </w:rPr>
              <w:t>Recibe la agenda y documentación para efectuar la visita de supervisión de seguimiento</w:t>
            </w:r>
          </w:p>
          <w:p>
            <w:pPr>
              <w:pStyle w:val="Normal"/>
              <w:numPr>
                <w:ilvl w:val="1"/>
                <w:numId w:val="2"/>
              </w:numPr>
              <w:ind w:left="420" w:right="213" w:hanging="420"/>
              <w:rPr>
                <w:sz w:val="22"/>
              </w:rPr>
            </w:pPr>
            <w:r>
              <w:rPr>
                <w:sz w:val="22"/>
              </w:rPr>
              <w:t>Analiza, hace recomendaciones y, conforme al caso, solicita modificaciones o aprueba la ejecución de la visita de supervisión de seguimiento conforme a la planificación</w:t>
            </w:r>
          </w:p>
          <w:p>
            <w:pPr>
              <w:pStyle w:val="Normal"/>
              <w:ind w:right="2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213" w:firstLine="497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right="213" w:firstLine="49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213" w:firstLine="497"/>
              <w:rPr/>
            </w:pPr>
            <w:r>
              <w:rPr>
                <w:sz w:val="22"/>
              </w:rPr>
              <w:t xml:space="preserve">NO: Regresa a la actividad 2. </w:t>
            </w:r>
          </w:p>
          <w:p>
            <w:pPr>
              <w:pStyle w:val="Normal"/>
              <w:ind w:right="213" w:firstLine="49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213" w:firstLine="497"/>
              <w:rPr>
                <w:sz w:val="22"/>
              </w:rPr>
            </w:pPr>
            <w:r>
              <w:rPr>
                <w:sz w:val="22"/>
              </w:rPr>
              <w:t>SI: Continua procedimiento.</w:t>
            </w:r>
          </w:p>
          <w:p>
            <w:pPr>
              <w:pStyle w:val="Normal"/>
              <w:ind w:right="2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4.0 Ejecución de visita de supervisión de seguimient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0" w:right="213" w:hanging="420"/>
              <w:rPr>
                <w:sz w:val="22"/>
              </w:rPr>
            </w:pPr>
            <w:r>
              <w:rPr>
                <w:sz w:val="22"/>
              </w:rPr>
              <w:t xml:space="preserve">Realiza la visita de inspección-supervisión de seguimiento para corroborar que la Institución de Seguros Especializada en Salud ha corregido las desviaciones en los criterios técnico-médico-administrativos para ofertar planes y servicios objeto de sus contratos de servicios. </w:t>
            </w:r>
          </w:p>
          <w:p>
            <w:pPr>
              <w:pStyle w:val="Normal"/>
              <w:numPr>
                <w:ilvl w:val="1"/>
                <w:numId w:val="3"/>
              </w:numPr>
              <w:ind w:left="420" w:right="213" w:hanging="420"/>
              <w:rPr>
                <w:sz w:val="22"/>
              </w:rPr>
            </w:pPr>
            <w:r>
              <w:rPr>
                <w:sz w:val="22"/>
              </w:rPr>
              <w:t>Revisa el soporte documental que ampara la aplicación de las correcciones a las desviaciones que en la anterior opinión técnica le fueron instruidas.</w:t>
            </w:r>
          </w:p>
          <w:p>
            <w:pPr>
              <w:pStyle w:val="Normal"/>
              <w:numPr>
                <w:ilvl w:val="1"/>
                <w:numId w:val="3"/>
              </w:numPr>
              <w:ind w:left="420" w:right="213" w:hanging="420"/>
              <w:rPr/>
            </w:pPr>
            <w:r>
              <w:rPr>
                <w:sz w:val="22"/>
              </w:rPr>
              <w:t>Levanta control de resultados de inspección-supervisión  de seguimiento para emisión de opinión técnica.</w:t>
            </w:r>
          </w:p>
          <w:p>
            <w:pPr>
              <w:pStyle w:val="Normal"/>
              <w:numPr>
                <w:ilvl w:val="1"/>
                <w:numId w:val="3"/>
              </w:numPr>
              <w:ind w:left="420" w:right="213" w:hanging="420"/>
              <w:rPr>
                <w:sz w:val="22"/>
              </w:rPr>
            </w:pPr>
            <w:r>
              <w:rPr>
                <w:sz w:val="22"/>
              </w:rPr>
              <w:t>Elabora informe de resultados de visita de supervisión de seguimiento</w:t>
            </w:r>
          </w:p>
          <w:p>
            <w:pPr>
              <w:pStyle w:val="Normal"/>
              <w:ind w:right="2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2" w:right="213" w:hanging="360"/>
              <w:rPr>
                <w:sz w:val="22"/>
              </w:rPr>
            </w:pPr>
            <w:r>
              <w:rPr>
                <w:sz w:val="22"/>
              </w:rPr>
              <w:t>Informe de resultados de visita de supervisión de seguimiento</w:t>
            </w:r>
          </w:p>
          <w:p>
            <w:pPr>
              <w:pStyle w:val="Normal"/>
              <w:ind w:right="2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5.0 Emisión de Opinión Técnica de supervisión de seguimient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right="74" w:hanging="420"/>
              <w:rPr>
                <w:sz w:val="22"/>
              </w:rPr>
            </w:pPr>
            <w:r>
              <w:rPr>
                <w:sz w:val="22"/>
              </w:rPr>
              <w:t xml:space="preserve">5.1  Emite opinión técnica sobre los hallazgos de </w:t>
            </w:r>
          </w:p>
          <w:p>
            <w:pPr>
              <w:pStyle w:val="Normal"/>
              <w:ind w:left="497" w:right="74" w:hanging="423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la visita de inspección-supervisión de seguimiento.</w:t>
            </w:r>
          </w:p>
          <w:p>
            <w:pPr>
              <w:pStyle w:val="Normal"/>
              <w:ind w:left="497" w:right="74" w:hanging="497"/>
              <w:rPr>
                <w:sz w:val="22"/>
              </w:rPr>
            </w:pPr>
            <w:r>
              <w:rPr>
                <w:sz w:val="22"/>
              </w:rPr>
              <w:t>5.2 Turna a la Dirección de Procesos Normativos en Salud proyecto para visto bueno.</w:t>
            </w:r>
          </w:p>
          <w:p>
            <w:pPr>
              <w:pStyle w:val="Normal"/>
              <w:ind w:left="74" w:right="7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432" w:right="72" w:hanging="360"/>
              <w:rPr>
                <w:sz w:val="22"/>
              </w:rPr>
            </w:pPr>
            <w:r>
              <w:rPr>
                <w:sz w:val="22"/>
              </w:rPr>
              <w:t>Proyecto de opinión técnica.</w:t>
            </w:r>
          </w:p>
          <w:p>
            <w:pPr>
              <w:pStyle w:val="Normal"/>
              <w:spacing w:before="60" w:after="60"/>
              <w:ind w:left="72" w:righ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6.0 Revisión de opinión técnica de supervisión de seguimient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right="74" w:hanging="420"/>
              <w:rPr>
                <w:sz w:val="22"/>
              </w:rPr>
            </w:pPr>
            <w:r>
              <w:rPr>
                <w:sz w:val="22"/>
              </w:rPr>
              <w:t>6.1 Recibe propuesta de opinión técnica sobre los hallazgos de la visita de inspección-supervisión de seguimiento.</w:t>
            </w:r>
          </w:p>
          <w:p>
            <w:pPr>
              <w:pStyle w:val="Normal"/>
              <w:ind w:left="420" w:right="74" w:hanging="420"/>
              <w:rPr>
                <w:sz w:val="22"/>
              </w:rPr>
            </w:pPr>
            <w:r>
              <w:rPr>
                <w:sz w:val="22"/>
              </w:rPr>
              <w:t>6.2  Analiza, valida y, conforme al caso, solicita adecuaciones o modificaciones y brinda visto bueno.</w:t>
            </w:r>
          </w:p>
          <w:p>
            <w:pPr>
              <w:pStyle w:val="Normal"/>
              <w:ind w:left="420" w:right="74" w:hanging="4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97" w:right="74" w:hanging="497"/>
              <w:rPr>
                <w:sz w:val="22"/>
              </w:rPr>
            </w:pPr>
            <w:r>
              <w:rPr>
                <w:sz w:val="22"/>
              </w:rPr>
              <w:t>6.3 Turna a la Dirección General Adjunta de Normatividad y Gestión de Recursos Humanos en Formación proyecto para autorización.</w:t>
            </w:r>
          </w:p>
          <w:p>
            <w:pPr>
              <w:pStyle w:val="Normal"/>
              <w:ind w:left="74" w:right="7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74" w:right="7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213" w:firstLine="497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right="213" w:firstLine="49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213" w:firstLine="497"/>
              <w:rPr/>
            </w:pPr>
            <w:r>
              <w:rPr>
                <w:sz w:val="22"/>
              </w:rPr>
              <w:t xml:space="preserve">NO: Regresa a la Etapa 5. </w:t>
            </w:r>
          </w:p>
          <w:p>
            <w:pPr>
              <w:pStyle w:val="Normal"/>
              <w:ind w:right="213" w:firstLine="49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213" w:firstLine="497"/>
              <w:rPr/>
            </w:pPr>
            <w:r>
              <w:rPr>
                <w:sz w:val="22"/>
              </w:rPr>
              <w:t>SI: Continúa procedimiento.</w:t>
            </w:r>
          </w:p>
          <w:p>
            <w:pPr>
              <w:pStyle w:val="Normal"/>
              <w:ind w:left="74" w:right="7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432" w:right="72" w:hanging="360"/>
              <w:rPr>
                <w:sz w:val="22"/>
                <w:szCs w:val="10"/>
              </w:rPr>
            </w:pPr>
            <w:r>
              <w:rPr>
                <w:sz w:val="22"/>
              </w:rPr>
              <w:t>Proyecto de la Opinión Técnica sobre resultados de visita de supervisión de segu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Procesos Normativos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7.0 Autorización de opinión técnica de supervisión de seguimient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  <w:t>7.1 Revisa opinión técnica y autoriza.</w:t>
            </w:r>
          </w:p>
          <w:p>
            <w:pPr>
              <w:pStyle w:val="Normal"/>
              <w:ind w:left="356" w:right="213" w:hanging="356"/>
              <w:rPr>
                <w:sz w:val="22"/>
              </w:rPr>
            </w:pPr>
            <w:r>
              <w:rPr>
                <w:sz w:val="22"/>
              </w:rPr>
              <w:t>7.2 Turna a la Subdirección de Control de Operación para seguimiento y control.</w:t>
            </w:r>
          </w:p>
          <w:p>
            <w:pPr>
              <w:pStyle w:val="Normal"/>
              <w:ind w:right="2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2" w:right="213" w:hanging="360"/>
              <w:rPr>
                <w:sz w:val="22"/>
              </w:rPr>
            </w:pPr>
            <w:r>
              <w:rPr>
                <w:sz w:val="22"/>
              </w:rPr>
              <w:t>Opinión Técnica Autorizada.</w:t>
            </w:r>
          </w:p>
          <w:p>
            <w:pPr>
              <w:pStyle w:val="Normal"/>
              <w:ind w:left="72" w:right="2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irección General Adjunta de Normatividad y Gestión de Recursos Humanos en Formació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8.0 Seguimiento a opinión técnica de supervisión de seguimient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  <w:t>8.1 Recibe opinión técnica autorizada de seguimiento.</w:t>
            </w:r>
          </w:p>
          <w:p>
            <w:pPr>
              <w:pStyle w:val="Normal"/>
              <w:ind w:left="420" w:hanging="420"/>
              <w:rPr/>
            </w:pPr>
            <w:r>
              <w:rPr>
                <w:sz w:val="22"/>
              </w:rPr>
              <w:t>8.2 Presenta y analiza con las compañías de seguros los resultados de la opinión técnica de supervisión de seguimiento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  <w:t>8.3  Brinda seguimiento y control a la opinión técnica conforme a la solicitud de de emisión de dictamen: provisional, definitivo y anual que soliciten las compañías de segur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 PROCEDIMIEN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de Operación</w:t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5.0 Diagrama de Flujo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blHeader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UBDIRECCIÓN DE CONTROL DE OPERACIÓ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 PROCESOS NORMATIVOS EN SALUD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 GENERAL ADJUNTA DE NORMATIVIDAD   Y GESTIÓN DE RECURSOS HUMANOS EN FORMACIÓ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03505</wp:posOffset>
                      </wp:positionV>
                      <wp:extent cx="0" cy="36195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8.15pt" to="69pt,3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782445</wp:posOffset>
                      </wp:positionV>
                      <wp:extent cx="1243330" cy="515620"/>
                      <wp:effectExtent l="5080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515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Agenda y Documen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9.3pt;margin-top:140.35pt;width:97.85pt;height:40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Agenda y Documen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929005</wp:posOffset>
                      </wp:positionV>
                      <wp:extent cx="1148715" cy="32829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328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Solicitud de supervisión de seguimien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75pt;margin-top:73.15pt;width:90.4pt;height:25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Solicitud de supervisión de seguimie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8735</wp:posOffset>
                      </wp:positionV>
                      <wp:extent cx="1143000" cy="2641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642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2.35pt;margin-top:3.05pt;width:89.95pt;height:20.7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69900</wp:posOffset>
                      </wp:positionV>
                      <wp:extent cx="1210310" cy="47561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0320" cy="475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 de Supervisión de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4pt;margin-top:37pt;width:95.25pt;height:37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 de Supervisión d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4634230</wp:posOffset>
                      </wp:positionV>
                      <wp:extent cx="1251585" cy="6216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720" cy="621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e de resultados de visita de supervisión de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7pt;margin-top:364.9pt;width:98.5pt;height:48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de resultados de visita de supervisión d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4245610</wp:posOffset>
                      </wp:positionV>
                      <wp:extent cx="1123950" cy="47434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474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jecución de visita de supervisión de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pt;margin-top:334.3pt;width:88.45pt;height:37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jecución de visita de supervisión d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485900</wp:posOffset>
                      </wp:positionV>
                      <wp:extent cx="1263015" cy="4413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44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gramación de Supervisión de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35pt;margin-top:117pt;width:99.4pt;height:34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gramación de Supervisión d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25730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99pt" to="69pt,11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2538095</wp:posOffset>
                      </wp:positionV>
                      <wp:extent cx="1143000" cy="559435"/>
                      <wp:effectExtent l="5080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59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probación a programa de supervisión de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3pt;margin-top:199.85pt;width:89.95pt;height:4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probación a programa de supervisión d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2299970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181.1pt" to="69pt,19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3338195</wp:posOffset>
                      </wp:positionV>
                      <wp:extent cx="802640" cy="571500"/>
                      <wp:effectExtent l="8255" t="6350" r="889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571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0.7pt;margin-top:262.85pt;width:63.15pt;height:44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3916045</wp:posOffset>
                      </wp:positionV>
                      <wp:extent cx="1905" cy="328930"/>
                      <wp:effectExtent l="38735" t="5080" r="3619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518">
                                    <a:moveTo>
                                      <a:pt x="3" y="0"/>
                                    </a:moveTo>
                                    <a:lnTo>
                                      <a:pt x="0" y="5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518" path="m3,0l0,518e" stroked="t" o:allowincell="t" style="position:absolute;margin-left:71.6pt;margin-top:308.35pt;width:0.1pt;height:25.8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3620770</wp:posOffset>
                      </wp:positionV>
                      <wp:extent cx="12382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5pt,285.1pt" to="41.35pt,28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3115945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5pt,245.35pt" to="71.75pt,26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351599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2.8pt;margin-top:276.85pt;width:17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5476240</wp:posOffset>
                      </wp:positionV>
                      <wp:extent cx="320675" cy="320675"/>
                      <wp:effectExtent l="5715" t="5715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20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4.35pt;margin-top:431.2pt;width:25.2pt;height:25.2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5238750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pt,412.5pt" to="77pt,43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299720</wp:posOffset>
                      </wp:positionV>
                      <wp:extent cx="2286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3.6pt;mso-position-vertical-relative:text;margin-left:10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2326640</wp:posOffset>
                      </wp:positionV>
                      <wp:extent cx="228600" cy="28130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2.15pt;mso-wrap-distance-left:9.05pt;mso-wrap-distance-right:9.05pt;mso-wrap-distance-top:0pt;mso-wrap-distance-bottom:0pt;margin-top:183.2pt;mso-position-vertical-relative:text;margin-left:10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4060825</wp:posOffset>
                      </wp:positionV>
                      <wp:extent cx="228600" cy="23304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35pt;mso-wrap-distance-left:9.05pt;mso-wrap-distance-right:9.05pt;mso-wrap-distance-top:0pt;mso-wrap-distance-bottom:0pt;margin-top:319.75pt;mso-position-vertical-relative:text;margin-left:10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290955</wp:posOffset>
                      </wp:positionV>
                      <wp:extent cx="2286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1.65pt;mso-position-vertical-relative:text;margin-left:10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844925</wp:posOffset>
                      </wp:positionV>
                      <wp:extent cx="300355" cy="23304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65pt;height:18.35pt;mso-wrap-distance-left:9.05pt;mso-wrap-distance-right:9.05pt;mso-wrap-distance-top:0pt;mso-wrap-distance-bottom:0pt;margin-top:302.75pt;mso-position-vertical-relative:text;margin-left:7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395980</wp:posOffset>
                      </wp:positionV>
                      <wp:extent cx="342900" cy="23304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35pt;mso-wrap-distance-left:9.05pt;mso-wrap-distance-right:9.05pt;mso-wrap-distance-top:0pt;mso-wrap-distance-bottom:0pt;margin-top:267.4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307080</wp:posOffset>
                      </wp:positionH>
                      <wp:positionV relativeFrom="paragraph">
                        <wp:posOffset>119380</wp:posOffset>
                      </wp:positionV>
                      <wp:extent cx="320675" cy="320675"/>
                      <wp:effectExtent l="5080" t="571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20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60.4pt;margin-top:9.4pt;width:25.2pt;height:25.2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141345</wp:posOffset>
                      </wp:positionH>
                      <wp:positionV relativeFrom="paragraph">
                        <wp:posOffset>226060</wp:posOffset>
                      </wp:positionV>
                      <wp:extent cx="0" cy="2286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7.35pt,17.8pt" to="-247.35pt,3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406525</wp:posOffset>
                      </wp:positionH>
                      <wp:positionV relativeFrom="paragraph">
                        <wp:posOffset>1849755</wp:posOffset>
                      </wp:positionV>
                      <wp:extent cx="1905" cy="328930"/>
                      <wp:effectExtent l="6350" t="6350" r="7620" b="6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518">
                                    <a:moveTo>
                                      <a:pt x="3" y="0"/>
                                    </a:moveTo>
                                    <a:lnTo>
                                      <a:pt x="0" y="51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518" path="m3,0l0,518e" stroked="t" o:allowincell="t" style="position:absolute;margin-left:-110.75pt;margin-top:145.65pt;width:0.1pt;height:25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00860</wp:posOffset>
                      </wp:positionH>
                      <wp:positionV relativeFrom="paragraph">
                        <wp:posOffset>2182495</wp:posOffset>
                      </wp:positionV>
                      <wp:extent cx="802640" cy="571500"/>
                      <wp:effectExtent l="8255" t="6350" r="8890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571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1.8pt;margin-top:171.85pt;width:63.15pt;height:44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133725</wp:posOffset>
                      </wp:positionH>
                      <wp:positionV relativeFrom="paragraph">
                        <wp:posOffset>5189855</wp:posOffset>
                      </wp:positionV>
                      <wp:extent cx="0" cy="2286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6.75pt,408.65pt" to="-246.75pt,42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165985</wp:posOffset>
                      </wp:positionH>
                      <wp:positionV relativeFrom="paragraph">
                        <wp:posOffset>2355850</wp:posOffset>
                      </wp:positionV>
                      <wp:extent cx="228600" cy="228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55pt;margin-top:185.5pt;width:17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928495</wp:posOffset>
                      </wp:positionH>
                      <wp:positionV relativeFrom="paragraph">
                        <wp:posOffset>2460625</wp:posOffset>
                      </wp:positionV>
                      <wp:extent cx="123825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1.85pt,193.75pt" to="-142.15pt,19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530600</wp:posOffset>
                      </wp:positionH>
                      <wp:positionV relativeFrom="paragraph">
                        <wp:posOffset>5451475</wp:posOffset>
                      </wp:positionV>
                      <wp:extent cx="800100" cy="2286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78pt;margin-top:429.2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141345</wp:posOffset>
                      </wp:positionH>
                      <wp:positionV relativeFrom="paragraph">
                        <wp:posOffset>1557655</wp:posOffset>
                      </wp:positionV>
                      <wp:extent cx="1270" cy="234950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47.35pt;margin-top:122.65pt;width:0.1pt;height:18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133725</wp:posOffset>
                      </wp:positionH>
                      <wp:positionV relativeFrom="paragraph">
                        <wp:posOffset>1797685</wp:posOffset>
                      </wp:positionV>
                      <wp:extent cx="967740" cy="12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46.75pt;margin-top:141.55pt;width:76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2165985</wp:posOffset>
                      </wp:positionH>
                      <wp:positionV relativeFrom="paragraph">
                        <wp:posOffset>454660</wp:posOffset>
                      </wp:positionV>
                      <wp:extent cx="1270" cy="134366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34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70.55pt;margin-top:35.8pt;width:0.1pt;height:105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397000</wp:posOffset>
                      </wp:positionH>
                      <wp:positionV relativeFrom="paragraph">
                        <wp:posOffset>2753995</wp:posOffset>
                      </wp:positionV>
                      <wp:extent cx="1270" cy="27686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pt;margin-top:216.85pt;width:0.1pt;height:21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479550</wp:posOffset>
                      </wp:positionH>
                      <wp:positionV relativeFrom="paragraph">
                        <wp:posOffset>4387215</wp:posOffset>
                      </wp:positionV>
                      <wp:extent cx="1270" cy="306070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0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6.5pt;margin-top:345.45pt;width:0.1pt;height:2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3133725</wp:posOffset>
                      </wp:positionH>
                      <wp:positionV relativeFrom="paragraph">
                        <wp:posOffset>4387215</wp:posOffset>
                      </wp:positionV>
                      <wp:extent cx="1654810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55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46.75pt;margin-top:345.45pt;width:130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133725</wp:posOffset>
                      </wp:positionH>
                      <wp:positionV relativeFrom="paragraph">
                        <wp:posOffset>4387215</wp:posOffset>
                      </wp:positionV>
                      <wp:extent cx="0" cy="30607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6.75pt,345.45pt" to="-246.75pt,36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397000</wp:posOffset>
                      </wp:positionH>
                      <wp:positionV relativeFrom="paragraph">
                        <wp:posOffset>2667635</wp:posOffset>
                      </wp:positionV>
                      <wp:extent cx="300355" cy="233045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65pt;height:18.35pt;mso-wrap-distance-left:9.05pt;mso-wrap-distance-right:9.05pt;mso-wrap-distance-top:0pt;mso-wrap-distance-bottom:0pt;margin-top:210.05pt;mso-position-vertical-relative:text;margin-left:-1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675255</wp:posOffset>
                      </wp:positionH>
                      <wp:positionV relativeFrom="paragraph">
                        <wp:posOffset>4506595</wp:posOffset>
                      </wp:positionV>
                      <wp:extent cx="205740" cy="2552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pt;height:20.1pt;mso-wrap-distance-left:9.05pt;mso-wrap-distance-right:9.05pt;mso-wrap-distance-top:0pt;mso-wrap-distance-bottom:0pt;margin-top:354.85pt;mso-position-vertical-relative:text;margin-left:-21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2787015</wp:posOffset>
                      </wp:positionH>
                      <wp:positionV relativeFrom="paragraph">
                        <wp:posOffset>290830</wp:posOffset>
                      </wp:positionV>
                      <wp:extent cx="228600" cy="23304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35pt;mso-wrap-distance-left:9.05pt;mso-wrap-distance-right:9.05pt;mso-wrap-distance-top:0pt;mso-wrap-distance-bottom:0pt;margin-top:22.9pt;mso-position-vertical-relative:text;margin-left:-21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965325</wp:posOffset>
                      </wp:positionH>
                      <wp:positionV relativeFrom="paragraph">
                        <wp:posOffset>2202180</wp:posOffset>
                      </wp:positionV>
                      <wp:extent cx="342900" cy="23304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35pt;mso-wrap-distance-left:9.05pt;mso-wrap-distance-right:9.05pt;mso-wrap-distance-top:0pt;mso-wrap-distance-bottom:0pt;margin-top:173.4pt;mso-position-vertical-relative:text;margin-left:-1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935730</wp:posOffset>
                      </wp:positionH>
                      <wp:positionV relativeFrom="paragraph">
                        <wp:posOffset>88900</wp:posOffset>
                      </wp:positionV>
                      <wp:extent cx="1312545" cy="65024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2560" cy="650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misión de Opinión Técnica de Supervisión de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09.9pt;margin-top:7pt;width:103.3pt;height:51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misión de Opinión Técnica de Supervisión d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165985</wp:posOffset>
                      </wp:positionH>
                      <wp:positionV relativeFrom="paragraph">
                        <wp:posOffset>60325</wp:posOffset>
                      </wp:positionV>
                      <wp:extent cx="963295" cy="1270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3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70.55pt;margin-top:4.75pt;width:75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203325</wp:posOffset>
                      </wp:positionH>
                      <wp:positionV relativeFrom="paragraph">
                        <wp:posOffset>60325</wp:posOffset>
                      </wp:positionV>
                      <wp:extent cx="0" cy="2286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75pt,4.75pt" to="-94.75pt,2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736600</wp:posOffset>
                      </wp:positionH>
                      <wp:positionV relativeFrom="paragraph">
                        <wp:posOffset>88900</wp:posOffset>
                      </wp:positionV>
                      <wp:extent cx="228600" cy="22860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pt;mso-position-vertical-relative:text;margin-left:-5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025650</wp:posOffset>
                      </wp:positionH>
                      <wp:positionV relativeFrom="paragraph">
                        <wp:posOffset>60325</wp:posOffset>
                      </wp:positionV>
                      <wp:extent cx="1456690" cy="5588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560" cy="558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visión de opinión técnica de supervisión de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9.5pt;margin-top:4.75pt;width:114.65pt;height:43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visión de opinión técnica de supervisión d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825875</wp:posOffset>
                      </wp:positionH>
                      <wp:positionV relativeFrom="paragraph">
                        <wp:posOffset>59055</wp:posOffset>
                      </wp:positionV>
                      <wp:extent cx="1270000" cy="460375"/>
                      <wp:effectExtent l="5080" t="5715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460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yecto de Opinión Técnic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01.25pt;margin-top:4.65pt;width:99.95pt;height:36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yecto de 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978660</wp:posOffset>
                      </wp:positionH>
                      <wp:positionV relativeFrom="paragraph">
                        <wp:posOffset>43815</wp:posOffset>
                      </wp:positionV>
                      <wp:extent cx="1541780" cy="74231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1880" cy="742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Proyecto de la opinión técnica sobre resultados de visita de supervisión de 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5.8pt;margin-top:3.45pt;width:121.35pt;height:58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Proyecto de la opinión técnica sobre resultados de visita de supervisión de 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3810</wp:posOffset>
                      </wp:positionV>
                      <wp:extent cx="1905" cy="328930"/>
                      <wp:effectExtent l="38735" t="5080" r="36195" b="127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518">
                                    <a:moveTo>
                                      <a:pt x="3" y="0"/>
                                    </a:moveTo>
                                    <a:lnTo>
                                      <a:pt x="0" y="5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518" path="m3,0l0,518e" stroked="t" o:allowincell="t" style="position:absolute;margin-left:83pt;margin-top:0.3pt;width:0.1pt;height:25.8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397000</wp:posOffset>
                      </wp:positionH>
                      <wp:positionV relativeFrom="paragraph">
                        <wp:posOffset>6985</wp:posOffset>
                      </wp:positionV>
                      <wp:extent cx="2453005" cy="1270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53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0pt;margin-top:0.55pt;width:193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0.1pt;mso-position-vertical-relative:text;margin-left:10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3025</wp:posOffset>
                      </wp:positionV>
                      <wp:extent cx="1395730" cy="61468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61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utorización de opinión técnica de supervisión de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pt;margin-top:5.75pt;width:109.85pt;height:48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ción de opinión técnica de supervisión d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2540</wp:posOffset>
                      </wp:positionV>
                      <wp:extent cx="1273810" cy="572770"/>
                      <wp:effectExtent l="5080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3680" cy="572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pinión Técnica Autoriz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7pt;margin-top:0.2pt;width:100.25pt;height:45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pinión Técnica Autoriz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30480</wp:posOffset>
                      </wp:positionV>
                      <wp:extent cx="1270" cy="1949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15pt;margin-top:2.4pt;width:0.1pt;height:15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935730</wp:posOffset>
                      </wp:positionH>
                      <wp:positionV relativeFrom="paragraph">
                        <wp:posOffset>93345</wp:posOffset>
                      </wp:positionV>
                      <wp:extent cx="1446530" cy="49085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6480" cy="490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eguimiento a opinión técnica  de supervisión de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09.9pt;margin-top:7.35pt;width:113.85pt;height:38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eguimiento a opinión técnica  de supervisión d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479550</wp:posOffset>
                      </wp:positionH>
                      <wp:positionV relativeFrom="paragraph">
                        <wp:posOffset>93345</wp:posOffset>
                      </wp:positionV>
                      <wp:extent cx="2536190" cy="127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3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6.5pt;margin-top:7.35pt;width:199.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ind w:left="66" w:hanging="0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la Elaboración de Manuales de Procedimientos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Guía de Apoyo para la Supervisión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erdo por el que se delega en el titular de la Dirección General de Calidad y Educación en Salud las facultades sobre las Instituciones y Sociedades Mutualistas de Segur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Instituciones y Sociedades Mutualistas de Segur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s para la Operación del Ramo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66" w:hanging="0"/>
        <w:rPr/>
      </w:pPr>
      <w:r>
        <w:rPr>
          <w:rFonts w:eastAsia="Arial"/>
        </w:rPr>
        <w:t xml:space="preserve"> </w:t>
      </w: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arpeta documental de supervisión de seguimiento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pinión Técnica de supervisión de seguimiento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Guía para la supervisión del asegurado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uía 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Informe de visita de verificación de seguimiento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8.0 Glosari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ctamen Anual:</w:t>
      </w:r>
      <w:r>
        <w:rPr>
          <w:sz w:val="22"/>
          <w:szCs w:val="22"/>
        </w:rPr>
        <w:t xml:space="preserve"> Documento que las instituciones de seguros especializadas en salud deberán obtener anualmente, previa visita de inspección y vigilancia  realizada por la Secretaría de Salud, para poder continuar operando el ramo de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8.2 Dictamen Definitivo: </w:t>
      </w:r>
      <w:r>
        <w:rPr>
          <w:sz w:val="22"/>
          <w:szCs w:val="22"/>
        </w:rPr>
        <w:t>La Institución de Seguros Especializadas en Salud autorizada para operar el ramo de salud, deberá obtener un dictamen definitivo, previa visita de inspección y vigilancia de la Secretaría de salud, que les permite operar como I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3 Dictamen Provisional:</w:t>
      </w:r>
      <w:r>
        <w:rPr>
          <w:sz w:val="22"/>
          <w:szCs w:val="22"/>
        </w:rPr>
        <w:t xml:space="preserve"> La Institución de Seguros Especializadas en Salud que desee operar el ramo de salud o toda aquella institución interesada en operar dicho ramo, deberá obtener un dictamen provisional expedido por la Secretaría de Salud, basado en la supervisión y verificar de los elementos necesarios para prestar directamente, a través de contratos con terceros, o con una combinación de ambos, así como servicios de buena calidad en salud, materia de los contratos de los seguros respectivos, el cual deberá ser presentado a la Secretaría de Hacienda y Crédito Público para obtener la autorización de operación por parte de esa Dependen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4 Informe anual:</w:t>
      </w:r>
      <w:r>
        <w:rPr>
          <w:sz w:val="22"/>
          <w:szCs w:val="22"/>
        </w:rPr>
        <w:t xml:space="preserve"> Informe de resultados de las actividades anuales realizadas en la ISES y los programas que oferta  a sus asegurados para garantizar los servicios de calidad y eficiencia, suficientes en tipo  y número que debe otorgar la I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5 Informe cuatrimestral:</w:t>
      </w:r>
      <w:r>
        <w:rPr>
          <w:sz w:val="22"/>
          <w:szCs w:val="22"/>
        </w:rPr>
        <w:t xml:space="preserve"> Informes generados por el Contralor Médico de la ISES, basado en la vigilancia y supervisión de los recursos con que cuentan para la prestación de los servicios de salud, los programas, actividades realizadas, sus resultados, así como sus observaciones en el período correspondi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6 ISES:</w:t>
      </w:r>
      <w:r>
        <w:rPr>
          <w:sz w:val="22"/>
          <w:szCs w:val="22"/>
        </w:rPr>
        <w:t xml:space="preserve"> Instituciones de Seguro Especializadas en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66" w:hanging="0"/>
        <w:rPr/>
      </w:pPr>
      <w:r>
        <w:rPr/>
        <w:t>10.0 Anexos: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10.1 Guía de Apoyo para la Supervisión (archivo magnético)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835"/>
      <w:gridCol w:w="2976"/>
      <w:gridCol w:w="2870"/>
    </w:tblGrid>
    <w:tr>
      <w:trPr>
        <w:trHeight w:val="313" w:hRule="atLeast"/>
        <w:cantSplit w:val="true"/>
      </w:trPr>
      <w:tc>
        <w:tcPr>
          <w:tcW w:w="10241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. en C. Catalina Ramírez Cuadra</w:t>
          </w:r>
        </w:p>
      </w:tc>
      <w:tc>
        <w:tcPr>
          <w:tcW w:w="29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tora de Control de Operación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5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color w:val="000000"/>
            </w:rPr>
            <w:t>Código: (CES-DPNS-MP-93)</w:t>
          </w:r>
          <w:r>
            <w:rPr>
              <w:b w:val="false"/>
            </w:rPr>
            <w:t xml:space="preserve">    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93. Procedimiento para verificar la aplicación de correcciones en las desviaciones detectadas en el funcionamiento de Instituciones de Seguros Especializadas en Salud detectadas en visitas de supervisión.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552"/>
        </w:tabs>
        <w:ind w:left="55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66" w:hanging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56" w:hanging="356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7:56:00Z</dcterms:created>
  <dc:creator>Jose Luis Gazcon</dc:creator>
  <dc:description/>
  <cp:keywords/>
  <dc:language>en-US</dc:language>
  <cp:lastModifiedBy>CRISTIANZ</cp:lastModifiedBy>
  <cp:lastPrinted>2011-09-08T18:41:00Z</cp:lastPrinted>
  <dcterms:modified xsi:type="dcterms:W3CDTF">2012-10-15T15:25:00Z</dcterms:modified>
  <cp:revision>18</cp:revision>
  <dc:subject/>
  <dc:title>Su empresa SA de CV</dc:title>
</cp:coreProperties>
</file>