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" w:right="49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3. PROCEDIMIENTO PARA PARTICIPAR EN LOS CURSOS, SEMINARIOS Y DEMÁS EVENTOS RELATIVOS A LA NORMATIVIDAD EN MATERIA DE SERVICIOS DE ATENCIÓN MÉDICA, EN REPRESENTACIÓN DE LA DIRECCIÓN GENERAL DE CALIDAD Y EDUCACIÓN EN SALUD</w:t>
      </w:r>
    </w:p>
    <w:p>
      <w:pPr>
        <w:pStyle w:val="Normal"/>
        <w:ind w:right="497" w:hanging="0"/>
        <w:jc w:val="center"/>
        <w:rPr>
          <w:b/>
          <w:b/>
          <w:sz w:val="24"/>
        </w:rPr>
      </w:pPr>
      <w:r>
        <w:rPr>
          <w:rFonts w:eastAsia="Arial"/>
          <w:b/>
          <w:sz w:val="22"/>
        </w:rPr>
        <w:t xml:space="preserve"> </w:t>
      </w:r>
      <w:r>
        <w:br w:type="page"/>
      </w:r>
    </w:p>
    <w:p>
      <w:pPr>
        <w:pStyle w:val="Normal"/>
        <w:ind w:right="497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ind w:left="851" w:hanging="851"/>
        <w:rPr/>
      </w:pPr>
      <w:r>
        <w:rPr/>
        <w:t>1.0 Propósito</w:t>
      </w:r>
    </w:p>
    <w:p>
      <w:pPr>
        <w:pStyle w:val="Normal"/>
        <w:ind w:left="709" w:hanging="709"/>
        <w:rPr>
          <w:sz w:val="24"/>
        </w:rPr>
      </w:pPr>
      <w:r>
        <w:rPr>
          <w:sz w:val="22"/>
        </w:rPr>
        <w:t>1.1</w:t>
        <w:tab/>
        <w:t xml:space="preserve">Representar a la Dirección General de Calidad y Educación en Salud en cursos, seminarios y demás eventos relacionados a la Normatividad, para coadyuvar en el cumplimiento de la misión de esta Dirección General.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left="851" w:hanging="85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  </w:t>
        <w:tab/>
        <w:t>A nivel interno el procedimiento es aplicable a la Dirección General de Calidad y Educación en Salud,  a la Dirección General Adjunta de Normatividad y Educación en Salud, a la Dirección de Procesos Normativos en Salud,  a la Subdirección Normativa en Servicios de Salud y al Departamento de Coordinación Normativa en Servicios de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   </w:t>
        <w:tab/>
        <w:t>A nivel externo el procedimiento es aplicable a las Dependencias y Entidades de la Administración Pública Federal y local, personas físicas o morales de los sectores social y privado que prestan servicios de Atención Médica y Asistencia Social o que soliciten la participación de la Dirección General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left="851" w:hanging="85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a Secretaría de Salud, como órgano rector del Sistema Nacional de Salud, propiciará la homogenización de criterios en la interpretación y aplicación del Marco Jurídico Sanitario en el desarrollo de las actividades  de los servicios de atención médica y asistencia soc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6"/>
        </w:numPr>
        <w:ind w:left="705" w:right="-2" w:hanging="705"/>
        <w:rPr>
          <w:sz w:val="22"/>
          <w:szCs w:val="22"/>
        </w:rPr>
      </w:pPr>
      <w:r>
        <w:rPr>
          <w:sz w:val="22"/>
          <w:szCs w:val="22"/>
        </w:rPr>
        <w:t>La Dirección General de Calidad y Educación en Salud, es la unidad administrativa de la Secretaría de Salud facultada para elaborar y expedir Normas Oficiales Mexicanas en materia de atención médica y asistencia social, a las que deben sujetarse los prestadores de servicios de atención médica de los sectores público, social y privado, así como de instrumentar las estrategias y medios para su difusión.</w:t>
      </w:r>
    </w:p>
    <w:p>
      <w:pPr>
        <w:pStyle w:val="Textodebloque"/>
        <w:ind w:left="0" w:right="-2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odebloque"/>
        <w:numPr>
          <w:ilvl w:val="1"/>
          <w:numId w:val="6"/>
        </w:numPr>
        <w:ind w:left="705" w:right="-2" w:hanging="705"/>
        <w:rPr>
          <w:sz w:val="22"/>
          <w:szCs w:val="22"/>
        </w:rPr>
      </w:pPr>
      <w:r>
        <w:rPr>
          <w:sz w:val="22"/>
          <w:szCs w:val="22"/>
        </w:rPr>
        <w:t>La D</w:t>
      </w:r>
      <w:r>
        <w:rPr>
          <w:rFonts w:cs="Arial"/>
          <w:sz w:val="22"/>
          <w:szCs w:val="22"/>
        </w:rPr>
        <w:t>irección General  de Calidad y Educación en Salud participa en seminarios, congresos, o sesiones informativas, a efecto de difundir la información más detallada y completa sobre el marco jurídico vigente, a efecto que los servicios de atención médica que se ofertan y proporcionan a los usuarios del Sistema Nacional de Salud cumplan con las características de calidad y seguridad que exige la legislación sanitaria vigente.</w:t>
      </w:r>
    </w:p>
    <w:p>
      <w:pPr>
        <w:pStyle w:val="Textodebloque"/>
        <w:ind w:left="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6"/>
        </w:numPr>
        <w:ind w:left="705" w:right="-2" w:hanging="705"/>
        <w:rPr>
          <w:sz w:val="22"/>
          <w:szCs w:val="22"/>
        </w:rPr>
      </w:pPr>
      <w:r>
        <w:rPr>
          <w:rFonts w:cs="Arial"/>
          <w:sz w:val="22"/>
          <w:szCs w:val="22"/>
        </w:rPr>
        <w:t>La Dirección General Adjunta de Normatividad y Educación en Salud, es responsable de analizar las invitaciones y solicitudes para las instrucciones correspondientes a la Dirección de Procesos Normativos en Salud.</w:t>
      </w:r>
    </w:p>
    <w:p>
      <w:pPr>
        <w:pStyle w:val="Textodebloque"/>
        <w:ind w:left="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6"/>
        </w:numPr>
        <w:ind w:left="705" w:right="-2" w:hanging="705"/>
        <w:rPr>
          <w:sz w:val="22"/>
          <w:szCs w:val="22"/>
        </w:rPr>
      </w:pPr>
      <w:r>
        <w:rPr>
          <w:rFonts w:cs="Arial"/>
          <w:sz w:val="22"/>
          <w:szCs w:val="22"/>
        </w:rPr>
        <w:t>Dirección de Procesos Normativos en Salud, es responsable de dar seguimiento a las solicitudes generadas y enviar a la Subdirección Normativa en Servicios de Salud para su atención.</w:t>
      </w:r>
    </w:p>
    <w:p>
      <w:pPr>
        <w:pStyle w:val="Textodebloque"/>
        <w:ind w:left="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6"/>
        </w:numPr>
        <w:ind w:left="705" w:right="-2" w:hanging="705"/>
        <w:rPr>
          <w:sz w:val="22"/>
          <w:szCs w:val="22"/>
        </w:rPr>
      </w:pPr>
      <w:r>
        <w:rPr>
          <w:rFonts w:cs="Arial"/>
          <w:sz w:val="22"/>
          <w:szCs w:val="22"/>
        </w:rPr>
        <w:t>La Subdirección Normativa en Servicios de Salud, es responsable de recibir las solicitudes e instruir al personal correspondiente para preparar el material informativo y establecer los criterios para la atención de cada solicitud de acuerdo a la temática normativa requerida.</w:t>
      </w:r>
    </w:p>
    <w:p>
      <w:pPr>
        <w:pStyle w:val="Textodebloque"/>
        <w:ind w:left="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6"/>
        </w:numPr>
        <w:ind w:left="705" w:right="-2" w:hanging="705"/>
        <w:rPr>
          <w:sz w:val="22"/>
          <w:szCs w:val="22"/>
        </w:rPr>
      </w:pPr>
      <w:r>
        <w:rPr>
          <w:sz w:val="22"/>
          <w:szCs w:val="22"/>
        </w:rPr>
        <w:t>El Departamento de Coordinación Normativa en Servicios de Salud, es responsable de asignar personal adecuado para llevar a cabo la revisión del marco jurídico vigente, así mismo prepara y elabora presentación y participa en dicho evento.</w:t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7"/>
        </w:numPr>
        <w:rPr/>
      </w:pPr>
      <w:r>
        <w:rPr/>
        <w:t>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Recepción de invitación a la DGC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Recibe la invitación de las Instituciones de  Salud  o educativas, Colegios y Academias, etc., para participar en distintos eventos, con la finalidad de proporcionar información más amplia sobre el marco normativo vigente en las materias de su competencia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nvía a la Dirección General Adjunta de Normatividad y Educación en Salud para su aten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ficio de invitació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2.0 Análisis de solicitu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 xml:space="preserve">2.1 Analiza la solicitud de participación e instruye </w:t>
            </w:r>
            <w:r>
              <w:rPr>
                <w:sz w:val="22"/>
                <w:szCs w:val="22"/>
                <w:lang w:val="es-ES_tradnl"/>
              </w:rPr>
              <w:t>a la Dirección de Procesos Normativos en Salud para su atenció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ficio de invitación con instruccion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3.0 Recibe y t</w:t>
            </w:r>
            <w:r>
              <w:rPr>
                <w:sz w:val="22"/>
                <w:szCs w:val="22"/>
                <w:lang w:val="es-ES_tradnl"/>
              </w:rPr>
              <w:t xml:space="preserve">urna para su atención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3.1 Recibe la solicitud y turna a l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ubdirección Normativa en Servicios de Salud para su atenci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ficio de invitación con instruccion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ocesos Normativo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4.0 </w:t>
            </w:r>
            <w:r>
              <w:rPr>
                <w:sz w:val="22"/>
                <w:szCs w:val="22"/>
                <w:lang w:val="es-ES_tradnl"/>
              </w:rPr>
              <w:t>Instrucción para atender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4.1 Conforme a la solicitud instruye al Departamento de Coordinación Normativa para asignar personal y preparar material informativo sobre el marco normativo vigente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s-ES_tradnl"/>
              </w:rPr>
              <w:t xml:space="preserve">.2 </w:t>
            </w:r>
            <w:r>
              <w:rPr>
                <w:sz w:val="22"/>
              </w:rPr>
              <w:t>Establece criterios para la atención de la solicitud de acuerdo la temática normativa requerida</w:t>
            </w:r>
          </w:p>
          <w:p>
            <w:pPr>
              <w:pStyle w:val="Normal"/>
              <w:spacing w:before="60" w:after="60"/>
              <w:ind w:left="356" w:hanging="35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icio de invitación con instruccion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ón Normativa en Servicios de Salu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5.0 </w:t>
            </w:r>
            <w:r>
              <w:rPr>
                <w:sz w:val="22"/>
                <w:szCs w:val="22"/>
                <w:lang w:val="es-ES_tradnl"/>
              </w:rPr>
              <w:t xml:space="preserve">Asigna personal y elabora ponenci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5.1 Asigna personal para la revisión del marco normativo vigente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5.2 Elabora ponencia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5.3 Confirma asistencia y agenda fecha, lugar y hora del evento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5.4 Envía ponencia a la Subdirección Normativa en Servicios de Salud para su revisión y aprob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nenc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0 Revisión y autorización de la asistencia al evento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6.1 Revisa y conforme al contenido normativo aprueba presentación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6.2 Autoriza y elabora oficio de comisión al Departamento de Coordinación Normativa en Servicios de Salud para asistir al evento.</w:t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Regresa a la actividad 5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i: </w:t>
            </w:r>
            <w:r>
              <w:rPr>
                <w:sz w:val="22"/>
                <w:szCs w:val="22"/>
              </w:rPr>
              <w:t xml:space="preserve">Continúa Procedimiento. 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nen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 de Comisión, en su cas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7.0 Participa en el evento y se  descarga fol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Participa en el evento</w:t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2"/>
              </w:rPr>
              <w:t>7.2 Elabora nota informativa y la envía para descargar el foli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Diagrama de Flujo</w:t>
      </w:r>
    </w:p>
    <w:tbl>
      <w:tblPr>
        <w:tblW w:w="10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>
          <w:tblHeader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de Calidad y Educación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Adjunta de Normatividad y Educación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de Procesos Normativos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dirección Normativa en Servicios de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artamento de Coordinación Normativa en Servicios de Salud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43815</wp:posOffset>
                      </wp:positionV>
                      <wp:extent cx="731520" cy="1752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2pt;margin-top:3.45pt;width:57.55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0795</wp:posOffset>
                      </wp:positionV>
                      <wp:extent cx="0" cy="18288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0.85pt" to="44.8pt,15.2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20320</wp:posOffset>
                      </wp:positionV>
                      <wp:extent cx="3759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.6pt;mso-position-vertical-relative:text;margin-left: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65405</wp:posOffset>
                      </wp:positionV>
                      <wp:extent cx="923290" cy="3613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 xml:space="preserve">Recepción  de invitación a la DGCES </w:t>
                                  </w:r>
                                </w:p>
                              </w:txbxContent>
                            </wps:txbx>
                            <wps:bodyPr anchor="t" lIns="6985" tIns="6985" rIns="698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8.45pt;mso-wrap-distance-left:9.05pt;mso-wrap-distance-right:9.05pt;mso-wrap-distance-top:0pt;mso-wrap-distance-bottom:0pt;margin-top:5.15pt;mso-position-vertical-relative:text;margin-left:10pt;mso-position-horizontal-relative:text">
                      <v:textbox inset="0.00763888888888889in,0.00763888888888889in,0.00763888888888889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 xml:space="preserve">Recepción  de invitación a la DGC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4925</wp:posOffset>
                      </wp:positionV>
                      <wp:extent cx="822960" cy="3657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invitación</w:t>
                                  </w:r>
                                </w:p>
                              </w:txbxContent>
                            </wps:txbx>
                            <wps:bodyPr lIns="10800" rIns="10800" tIns="10080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0.2pt;margin-top:2.7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inv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86995</wp:posOffset>
                      </wp:positionV>
                      <wp:extent cx="1244600" cy="161925"/>
                      <wp:effectExtent l="5080" t="5715" r="260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4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7.55pt;margin-top:6.85pt;width:97.9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646555</wp:posOffset>
                      </wp:positionV>
                      <wp:extent cx="1244600" cy="161925"/>
                      <wp:effectExtent l="5080" t="5715" r="25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4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0.2pt;margin-top:129.65pt;width:97.9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312545</wp:posOffset>
                      </wp:positionV>
                      <wp:extent cx="944880" cy="3657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0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de invitación con instrucciones 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8pt;margin-top:103.35pt;width:74.3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de invitación con instruccion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840740</wp:posOffset>
                      </wp:positionV>
                      <wp:extent cx="375920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66.2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022985</wp:posOffset>
                      </wp:positionV>
                      <wp:extent cx="977265" cy="35242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Análisis de solicitud 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95pt;height:27.75pt;mso-wrap-distance-left:9.05pt;mso-wrap-distance-right:9.05pt;mso-wrap-distance-top:0pt;mso-wrap-distance-bottom:0pt;margin-top:80.55pt;mso-position-vertical-relative:text;margin-left:11.15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Análisis de solicitu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444750</wp:posOffset>
                      </wp:positionV>
                      <wp:extent cx="1247140" cy="161925"/>
                      <wp:effectExtent l="5080" t="5715" r="254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70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8.6pt;margin-top:192.5pt;width:98.1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129155</wp:posOffset>
                      </wp:positionV>
                      <wp:extent cx="941705" cy="365760"/>
                      <wp:effectExtent l="5715" t="5080" r="44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de invitación con instrucciones 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85pt;margin-top:167.65pt;width:74.1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de invitación con instruccion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723390</wp:posOffset>
                      </wp:positionV>
                      <wp:extent cx="37592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35.7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871980</wp:posOffset>
                      </wp:positionV>
                      <wp:extent cx="1037590" cy="3422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cibe y t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  <w:t>urna para su atención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95pt;mso-wrap-distance-left:9.05pt;mso-wrap-distance-right:9.05pt;mso-wrap-distance-top:0pt;mso-wrap-distance-bottom:0pt;margin-top:147.4pt;mso-position-vertical-relative:text;margin-left:6.9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ibe y t</w:t>
                            </w: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urna para su aten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83185</wp:posOffset>
                      </wp:positionV>
                      <wp:extent cx="37592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6.55pt;mso-position-vertical-relative:text;margin-left:7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-5080</wp:posOffset>
                      </wp:positionV>
                      <wp:extent cx="1032510" cy="39687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2510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  <w:t>Instrucción para atender solicitud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pt;height:31.25pt;mso-wrap-distance-left:9.05pt;mso-wrap-distance-right:9.05pt;mso-wrap-distance-top:0pt;mso-wrap-distance-bottom:0pt;margin-top:-0.4pt;mso-position-vertical-relative:text;margin-left:10.2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Instrucción para atender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2065</wp:posOffset>
                      </wp:positionV>
                      <wp:extent cx="1028700" cy="457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de invitación con instrucciones 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5pt;margin-top:0.95pt;width:80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de invitación con instruccion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73025</wp:posOffset>
                      </wp:positionV>
                      <wp:extent cx="1205865" cy="161925"/>
                      <wp:effectExtent l="5715" t="5715" r="254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60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6.6pt;margin-top:5.75pt;width:94.9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8890</wp:posOffset>
                      </wp:positionV>
                      <wp:extent cx="222885" cy="238760"/>
                      <wp:effectExtent l="5715" t="5080" r="444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386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7.1pt;margin-top:0.7pt;width:17.5pt;height:18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06045</wp:posOffset>
                      </wp:positionV>
                      <wp:extent cx="0" cy="274320"/>
                      <wp:effectExtent l="25400" t="0" r="254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8.35pt" to="46.1pt,29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03505</wp:posOffset>
                      </wp:positionV>
                      <wp:extent cx="37592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8.15pt;mso-position-vertical-relative:text;margin-left:7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50165</wp:posOffset>
                      </wp:positionV>
                      <wp:extent cx="1011555" cy="46418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46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visión y autorización de la asistencia al evento</w:t>
                                  </w:r>
                                </w:p>
                              </w:txbxContent>
                            </wps:txbx>
                            <wps:bodyPr anchor="t" lIns="3810" tIns="46990" rIns="381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5pt;height:36.55pt;mso-wrap-distance-left:9.05pt;mso-wrap-distance-right:9.05pt;mso-wrap-distance-top:0pt;mso-wrap-distance-bottom:0pt;margin-top:3.95pt;mso-position-vertical-relative:text;margin-left:9.75pt;mso-position-horizontal-relative:text">
                      <v:textbox inset="0.00416666666666667in,0.0513888888888889in,0.00416666666666667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visión y autorización de la asistencia al ev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270</wp:posOffset>
                      </wp:positionV>
                      <wp:extent cx="1029970" cy="29527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960" cy="295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onencia</w:t>
                                  </w:r>
                                </w:p>
                              </w:txbxContent>
                            </wps:txbx>
                            <wps:bodyPr lIns="3960" rIns="3960" tIns="432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0.1pt;width:81.05pt;height:23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one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95885</wp:posOffset>
                      </wp:positionV>
                      <wp:extent cx="944880" cy="4597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000" cy="459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 de comisión, en su caso</w:t>
                                  </w:r>
                                </w:p>
                              </w:txbxContent>
                            </wps:txbx>
                            <wps:bodyPr lIns="3960" rIns="3960" tIns="432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2pt;margin-top:7.55pt;width:74.35pt;height:36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de comisión, en su cas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35</wp:posOffset>
                      </wp:positionV>
                      <wp:extent cx="0" cy="274320"/>
                      <wp:effectExtent l="25400" t="0" r="254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0.05pt" to="46.5pt,21.6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504190</wp:posOffset>
                      </wp:positionV>
                      <wp:extent cx="133350" cy="0"/>
                      <wp:effectExtent l="0" t="25400" r="635" b="254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2pt,39.7pt" to="92.65pt,39.7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77495</wp:posOffset>
                      </wp:positionV>
                      <wp:extent cx="914400" cy="457200"/>
                      <wp:effectExtent l="10795" t="5715" r="1143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0.1pt;margin-top:21.85pt;width:71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91465</wp:posOffset>
                      </wp:positionV>
                      <wp:extent cx="37592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2.95pt;mso-position-vertical-relative:text;margin-left: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93980</wp:posOffset>
                      </wp:positionV>
                      <wp:extent cx="274320" cy="2743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93.9pt;margin-top:7.4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41275</wp:posOffset>
                      </wp:positionV>
                      <wp:extent cx="0" cy="5715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3.25pt" to="46.2pt,4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6195</wp:posOffset>
                      </wp:positionV>
                      <wp:extent cx="37592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.85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87630</wp:posOffset>
                      </wp:positionV>
                      <wp:extent cx="12573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6.9pt" to="145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87630</wp:posOffset>
                      </wp:positionV>
                      <wp:extent cx="0" cy="3429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pt,6.9pt" to="145.2pt,3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78990</wp:posOffset>
                      </wp:positionH>
                      <wp:positionV relativeFrom="paragraph">
                        <wp:posOffset>73025</wp:posOffset>
                      </wp:positionV>
                      <wp:extent cx="37592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.75pt;mso-position-vertical-relative:text;margin-left:16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431165</wp:posOffset>
                      </wp:positionV>
                      <wp:extent cx="0" cy="274320"/>
                      <wp:effectExtent l="25400" t="0" r="254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7pt,33.95pt" to="145.7pt,55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724535</wp:posOffset>
                      </wp:positionV>
                      <wp:extent cx="6858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18.7pt;margin-top:57.0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4290</wp:posOffset>
                      </wp:positionV>
                      <wp:extent cx="1011555" cy="46418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46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"/>
                                    </w:rPr>
                                    <w:t>Participa en el evento y se descarga folio</w:t>
                                  </w:r>
                                </w:p>
                              </w:txbxContent>
                            </wps:txbx>
                            <wps:bodyPr anchor="t" lIns="3810" tIns="46990" rIns="381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5pt;height:36.55pt;mso-wrap-distance-left:9.05pt;mso-wrap-distance-right:9.05pt;mso-wrap-distance-top:0pt;mso-wrap-distance-bottom:0pt;margin-top:2.7pt;mso-position-vertical-relative:text;margin-left:109.35pt;mso-position-horizontal-relative:text">
                      <v:textbox inset="0.00416666666666667in,0.0513888888888889in,0.00416666666666667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Participa en el evento y se descarga fol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2221865</wp:posOffset>
                      </wp:positionV>
                      <wp:extent cx="37592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74.95pt;mso-position-vertical-relative:text;margin-left:1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4173855</wp:posOffset>
                      </wp:positionV>
                      <wp:extent cx="0" cy="3429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15pt,328.65pt" to="52.15pt,35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3818890</wp:posOffset>
                      </wp:positionV>
                      <wp:extent cx="822960" cy="41084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10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onencia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9pt;margin-top:300.7pt;width:64.75pt;height:32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one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4565650</wp:posOffset>
                      </wp:positionV>
                      <wp:extent cx="222885" cy="238760"/>
                      <wp:effectExtent l="5715" t="5080" r="444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386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15pt;margin-top:359.5pt;width:17.5pt;height:18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592830</wp:posOffset>
                      </wp:positionV>
                      <wp:extent cx="1026160" cy="376555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16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  <w:t>Asigna personal y elabora ponencia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pt;height:29.65pt;mso-wrap-distance-left:9.05pt;mso-wrap-distance-right:9.05pt;mso-wrap-distance-top:0pt;mso-wrap-distance-bottom:0pt;margin-top:282.9pt;mso-position-vertical-relative:text;margin-left:8.2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Asigna personal y elabora pone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3428365</wp:posOffset>
                      </wp:positionV>
                      <wp:extent cx="375920" cy="28829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2.7pt;mso-wrap-distance-left:9.05pt;mso-wrap-distance-right:9.05pt;mso-wrap-distance-top:0pt;mso-wrap-distance-bottom:0pt;margin-top:269.95pt;mso-position-vertical-relative:text;margin-left:7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left="0" w:hanging="0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l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rechos de los Médicos y los Pacie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onenc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um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comis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8.0   Glos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 Marco Jurídico-sanitario:</w:t>
      </w:r>
      <w:r>
        <w:rPr>
          <w:sz w:val="22"/>
          <w:szCs w:val="22"/>
        </w:rPr>
        <w:t xml:space="preserve"> es el conjunto de instrumentos legales que establecen los derechos y obligaciones de los prestadores de servicios de atención médica y asistencia socia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2 </w:t>
      </w:r>
      <w:r>
        <w:rPr>
          <w:b/>
          <w:sz w:val="22"/>
        </w:rPr>
        <w:t xml:space="preserve">Norma Oficial Mexicana: </w:t>
      </w:r>
      <w:r>
        <w:rPr>
          <w:sz w:val="22"/>
        </w:rPr>
        <w:t xml:space="preserve">instrumento jurídico-sanitario que </w:t>
        <w:tab/>
        <w:t>impone obligaciones a los prestadores de servicios de atención médica y asistencia social de los sectores público social y privad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8.3</w:t>
      </w:r>
      <w:r>
        <w:rPr>
          <w:b/>
          <w:sz w:val="8"/>
          <w:szCs w:val="8"/>
        </w:rPr>
        <w:t xml:space="preserve"> </w:t>
      </w:r>
      <w:r>
        <w:rPr>
          <w:b/>
          <w:sz w:val="22"/>
          <w:szCs w:val="22"/>
        </w:rPr>
        <w:t>Servicios de Asistencia Social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acciones tendientes a modificar y mejorar las circunstancias de carácter social que impidan al individuo su desarrollo integral, así como la protección física, mental y social de personas en estado de necesidad, desprotección o desventaja física y mental, hasta lograr su incorporación a una vida plena y productiva.</w:t>
      </w:r>
    </w:p>
    <w:p>
      <w:pPr>
        <w:pStyle w:val="Normal"/>
        <w:autoSpaceDE w:val="false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autoSpaceDE w:val="false"/>
        <w:jc w:val="left"/>
        <w:rPr/>
      </w:pPr>
      <w:r>
        <w:rPr>
          <w:b/>
          <w:sz w:val="22"/>
          <w:szCs w:val="22"/>
        </w:rPr>
        <w:t>8.4 Servicios de Atención Médica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servicios que se proporcionan al individuo, con el fin de proteger, promover y restaurar su salud.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Heading1"/>
        <w:ind w:left="851" w:hanging="851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53"/>
        <w:gridCol w:w="494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0"/>
        <w:rPr>
          <w:sz w:val="24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No Aplica.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693"/>
      <w:gridCol w:w="2977"/>
      <w:gridCol w:w="2870"/>
    </w:tblGrid>
    <w:tr>
      <w:trPr>
        <w:trHeight w:val="313" w:hRule="atLeast"/>
        <w:cantSplit w:val="true"/>
      </w:trPr>
      <w:tc>
        <w:tcPr>
          <w:tcW w:w="1010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7087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025525" cy="599440"/>
                <wp:effectExtent l="0" t="0" r="0" b="0"/>
                <wp:docPr id="4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/>
          </w:pPr>
          <w:r>
            <w:rPr>
              <w:color w:val="000000"/>
            </w:rPr>
            <w:t>Código: (CES-DPNS-MP-83)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7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70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5" w:right="497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83. Procedimiento para participar en los cursos, seminarios y demás eventos relativos a la normatividad  en materia de servicios de atención médica, en representación de la Dirección General de Calidad y Educación en Salud</w:t>
          </w:r>
        </w:p>
        <w:p>
          <w:pPr>
            <w:pStyle w:val="Header"/>
            <w:spacing w:before="60" w:after="60"/>
            <w:jc w:val="both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70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851" w:hanging="851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0:46:00Z</dcterms:created>
  <dc:creator>Jose Luis Gazcon</dc:creator>
  <dc:description/>
  <cp:keywords/>
  <dc:language>en-US</dc:language>
  <cp:lastModifiedBy>CRISTIANZ</cp:lastModifiedBy>
  <cp:lastPrinted>2011-08-02T17:48:00Z</cp:lastPrinted>
  <dcterms:modified xsi:type="dcterms:W3CDTF">2012-10-12T18:49:00Z</dcterms:modified>
  <cp:revision>18</cp:revision>
  <dc:subject/>
  <dc:title>Su empresa SA de CV</dc:title>
</cp:coreProperties>
</file>