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5" w:right="497" w:hanging="0"/>
        <w:jc w:val="center"/>
        <w:rPr/>
      </w:pPr>
      <w:r>
        <w:rPr>
          <w:b/>
          <w:sz w:val="22"/>
          <w:szCs w:val="22"/>
        </w:rPr>
        <w:t>84. PROCEDIMIENTO PARA PARTICIPAR EN LA GESTIÓN DE LA DIRECCIÓN GENERAL DE CALIDAD Y EDUCACIÓN EN SALUD, EN LAS ACTIVIDADES QUE SE DESARROLLAN EN COORDINACIÓN CON LOS SERVICIOS DE SALUD DE LAS ENTIDADES FEDERATIVAS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right="497" w:hanging="709"/>
        <w:rPr>
          <w:sz w:val="16"/>
        </w:rPr>
      </w:pPr>
      <w:r>
        <w:rPr>
          <w:sz w:val="22"/>
        </w:rPr>
        <w:t>1.1</w:t>
        <w:tab/>
      </w:r>
      <w:r>
        <w:rPr>
          <w:sz w:val="22"/>
          <w:szCs w:val="22"/>
        </w:rPr>
        <w:t xml:space="preserve">Coadyuvar </w:t>
      </w:r>
      <w:r>
        <w:rPr>
          <w:rFonts w:cs="Arial"/>
          <w:sz w:val="22"/>
          <w:szCs w:val="22"/>
        </w:rPr>
        <w:t xml:space="preserve">en el cumplimiento de la gestión de la Dirección General de Calidad y Educación en Salud para la instrumentación de actividades </w:t>
      </w:r>
      <w:r>
        <w:rPr>
          <w:sz w:val="22"/>
          <w:szCs w:val="22"/>
        </w:rPr>
        <w:t>con los servicios de salud de las entidades fe</w:t>
      </w:r>
      <w:r>
        <w:rPr>
          <w:rFonts w:cs="Arial"/>
          <w:sz w:val="22"/>
          <w:szCs w:val="22"/>
        </w:rPr>
        <w:t>derativas en materia de normalización.</w:t>
      </w:r>
    </w:p>
    <w:p>
      <w:pPr>
        <w:pStyle w:val="Heading1"/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 el procedimiento es aplicable a la Dirección General de Calidad y Educación en Salud, a la Dirección de Procesos Normativos en Salud, a la Subdirección Normativa en Servicios de Salud y al Departamento de Coordina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>2.2      A nivel externo el procedimiento no ap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servicios de atención médica y asistencia socia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La Dirección General de Calidad y Educación en Salud tiene la facultad de elaborar y emitir normas oficiales mexicanas </w:t>
      </w:r>
      <w:r>
        <w:rPr>
          <w:rFonts w:cs="Arial"/>
          <w:sz w:val="22"/>
          <w:szCs w:val="22"/>
          <w:lang w:val="es-ES"/>
        </w:rPr>
        <w:t xml:space="preserve"> en </w:t>
      </w:r>
      <w:r>
        <w:rPr>
          <w:sz w:val="22"/>
          <w:szCs w:val="22"/>
        </w:rPr>
        <w:t xml:space="preserve">materia de prestación de servicios de atención médica y asistencia social y </w:t>
      </w:r>
      <w:r>
        <w:rPr>
          <w:rFonts w:cs="Arial"/>
          <w:sz w:val="22"/>
          <w:szCs w:val="22"/>
          <w:lang w:val="es-ES"/>
        </w:rPr>
        <w:t>demás actos administrativos de carácter general, en términos de las disposiciones aplicables a que deberán sujetarse,</w:t>
      </w:r>
      <w:r>
        <w:rPr>
          <w:sz w:val="22"/>
          <w:szCs w:val="22"/>
        </w:rPr>
        <w:t xml:space="preserve">  los promoventes que lo soliciten  a efecto que regulen el desarrollo de sus actividades conforme la misión y visión de la Secretaría de Salu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Dirección General Adjunta de Normatividad y Educación en Salud, es responsable de recibir la solicitud de las entidades federativas para participar en cursos de capacitación, asesorías, elaboración de encuestas y supervisiones para la evaluación de la aplicación de las regulaciones en materia de competencia de la Dirección Genera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emitir opinión  y punto de vista para formalizar la atención de la solicitu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llevar a cabo el análisis de la solicitud y aprueba la propuesta en base a la solicitu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l Departamento de Coordinación Normativa en Servicios de Salud, es responsable de integrar la propuesta y asignar al personal encargado de diseñar el programa de capacitación, </w:t>
      </w:r>
      <w:r>
        <w:rPr>
          <w:sz w:val="22"/>
        </w:rPr>
        <w:t>asesoría o en su caso elaboración de guías o encuestas para vigilar la aplicación de la normatividad vigente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>4.0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Descripción del procedimiento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spacing w:before="60" w:after="60"/>
              <w:jc w:val="left"/>
              <w:rPr/>
            </w:pPr>
            <w:r>
              <w:rPr/>
              <w:t>Recepción de solicitudes de las entidades federativ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Recibe de la Entidades Federativas, solicitud para participar en </w:t>
            </w:r>
            <w:r>
              <w:rPr>
                <w:sz w:val="22"/>
                <w:szCs w:val="22"/>
              </w:rPr>
              <w:t xml:space="preserve">cursos de capacitación,  asesorías, elaboración de encuestas y supervisiones para la evaluación de la aplicación de las regulaciones en materia de competencia de la Dirección General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Turna a la</w:t>
            </w:r>
            <w:r>
              <w:rPr>
                <w:sz w:val="22"/>
              </w:rPr>
              <w:t xml:space="preserve"> Dirección General Adjunta de Normatividad y Educación en Salud para atender la solicitu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2.0 Recepción de la solicitud e instruc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2.1 Recibe la solicitud 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para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>Recibe solicitud, emite opinión y deriva para su aten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>3.1 Recibe la solicitud, emite opinión para su atención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formalizar la atención de la solicit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misión de opinió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0. Recibe y  analiza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4.1 Realiza el análisis de la solicitud, deriva al Departamento de Coordinación Normativ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u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5.0 Recibe y realiza propuesta de acuerdo a la solicitud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5.1 Recibe y analiza la solicitud, para integrar la propuesta 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5.2 Asigna personal para diseñar programa de capacitación, asesoría o en su caso elaboración de guías o encuestas para vigilar la aplicación de la normatividad vigente</w:t>
            </w:r>
          </w:p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>5.3 Revisa el marco normativo vigente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5.4 Prepara propuesta conforme a la solicitud recibida</w:t>
            </w:r>
          </w:p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 xml:space="preserve">5.5 Envía la Subdirección Normativa en Servicios de Salud para su revisión y aprobació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apacitación o asesor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iseño de encuestas o guías </w:t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 Recibe y aprueba la propues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6.1 Revisa la propuesta con base en la solicitud recibida de las entidades federativas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6.2 Turna a la Dirección General Adjunta de Educación en Salud para su validación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>Continua proced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apacitación o asesor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iseño de encuestas o guías 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 Valida la propuesta y turna para formalizar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Revisa  y validad la propuesta con base en la solicitud recibida  y envía a la Dirección General de Calidad y Educación en Salud para formalizar y programar la logística en coordinación con la o las entidades federativ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capacitación o asesor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eño de encuestas o guías 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 Formaliza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97" w:hanging="497"/>
              <w:rPr/>
            </w:pPr>
            <w:r>
              <w:rPr>
                <w:szCs w:val="22"/>
              </w:rPr>
              <w:t>8.1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Recibe y formaliza en coordinación con la entidad federativa solicitante la asistencia  a los servicios de salud para desarrollar el programa de capacitación o asesoría, o en su caso el envió de las guías o encuestas solicitadas 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apacitación o asesor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iseño de encuestas o guía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Asistencia a las entidades federativas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497" w:hanging="49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 en Servicios de Salud</w:t>
            </w:r>
          </w:p>
        </w:tc>
      </w:tr>
      <w:tr>
        <w:trPr>
          <w:trHeight w:val="476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3815</wp:posOffset>
                      </wp:positionV>
                      <wp:extent cx="713105" cy="1752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pt;margin-top:3.45pt;width:56.1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60020</wp:posOffset>
                      </wp:positionV>
                      <wp:extent cx="1181100" cy="788035"/>
                      <wp:effectExtent l="508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788040"/>
                                <a:chOff x="0" y="0"/>
                                <a:chExt cx="1181160" cy="78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440" y="381600"/>
                                  <a:ext cx="933480" cy="406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olicitud</w:t>
                                    </w:r>
                                  </w:p>
                                </w:txbxContent>
                              </wps:txbx>
                              <wps:bodyPr lIns="10800" rIns="10800" tIns="10080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080"/>
                                  <a:ext cx="102888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843" w:leader="none"/>
                                      </w:tabs>
                                      <w:overflowPunct w:val="false"/>
                                      <w:bidi w:val="0"/>
                                      <w:spacing w:before="60" w:after="60"/>
                                      <w:ind w:lef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1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solicitudes de las entidades federati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840" rIns="684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0"/>
                                  <a:ext cx="37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12.6pt;width:93.05pt;height:62.05pt" coordorigin="99,252" coordsize="1861,124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99;top:853;width:1469;height:63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9;top:523;width:1619;height:60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-1843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solicitudes de las entidades federativ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67;top:252;width:59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1.6pt" to="46.35pt,15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4290</wp:posOffset>
                      </wp:positionV>
                      <wp:extent cx="1244600" cy="161925"/>
                      <wp:effectExtent l="5080" t="5715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6.55pt;margin-top:2.7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748155</wp:posOffset>
                      </wp:positionV>
                      <wp:extent cx="1179830" cy="227965"/>
                      <wp:effectExtent l="5715" t="5715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972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2.3pt;margin-top:137.65pt;width:92.85pt;height:17.9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27480</wp:posOffset>
                      </wp:positionV>
                      <wp:extent cx="858520" cy="365760"/>
                      <wp:effectExtent l="5080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112.4pt;width:67.5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983615</wp:posOffset>
                      </wp:positionV>
                      <wp:extent cx="37592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7.45pt;mso-position-vertical-relative:text;margin-left: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38555</wp:posOffset>
                      </wp:positionV>
                      <wp:extent cx="1057910" cy="39179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epción de la solicitud  e instruc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3pt;height:30.85pt;mso-wrap-distance-left:9.05pt;mso-wrap-distance-right:9.05pt;mso-wrap-distance-top:0pt;mso-wrap-distance-bottom:0pt;margin-top:89.65pt;mso-position-vertical-relative:text;margin-left:5.9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epción de la solicitud  e instr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656840</wp:posOffset>
                      </wp:positionV>
                      <wp:extent cx="1247140" cy="161925"/>
                      <wp:effectExtent l="5080" t="5715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70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3.65pt;margin-top:209.2pt;width:98.1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291080</wp:posOffset>
                      </wp:positionV>
                      <wp:extent cx="822960" cy="365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misión de opinión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85pt;margin-top:180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misión de opin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119630</wp:posOffset>
                      </wp:positionV>
                      <wp:extent cx="87630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296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66.9pt;width:68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805305</wp:posOffset>
                      </wp:positionV>
                      <wp:extent cx="375920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2.15pt;mso-position-vertical-relative:text;margin-left: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979295</wp:posOffset>
                      </wp:positionV>
                      <wp:extent cx="989330" cy="34226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 xml:space="preserve">Recibe solicitud, emite opinión y deriva para su atención 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9pt;height:26.95pt;mso-wrap-distance-left:9.05pt;mso-wrap-distance-right:9.05pt;mso-wrap-distance-top:0pt;mso-wrap-distance-bottom:0pt;margin-top:155.85pt;mso-position-vertical-relative:text;margin-left:8.1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 xml:space="preserve">Recibe solicitud, emite opinión y deriva para su atenció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8890</wp:posOffset>
                      </wp:positionV>
                      <wp:extent cx="37592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7pt;mso-position-vertical-relative:text;margin-left: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72390</wp:posOffset>
                      </wp:positionV>
                      <wp:extent cx="941070" cy="4229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ibe y analiza solicit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33.3pt;mso-wrap-distance-left:9.05pt;mso-wrap-distance-right:9.05pt;mso-wrap-distance-top:0pt;mso-wrap-distance-bottom:0pt;margin-top:5.7pt;mso-position-vertical-relative:text;margin-left:4.3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ibe y analiz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7625</wp:posOffset>
                      </wp:positionV>
                      <wp:extent cx="853440" cy="394335"/>
                      <wp:effectExtent l="5080" t="5715" r="5715" b="463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394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6840" rIns="6840" tIns="1040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pt;margin-top:3.75pt;width:67.15pt;height:3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320</wp:posOffset>
                      </wp:positionV>
                      <wp:extent cx="1247140" cy="161925"/>
                      <wp:effectExtent l="5080" t="5715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70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3.5pt;margin-top:1.6pt;width:98.1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674370</wp:posOffset>
                      </wp:positionV>
                      <wp:extent cx="910590" cy="4870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seño de encuestas o guías </w:t>
                                  </w:r>
                                </w:p>
                              </w:txbxContent>
                            </wps:txbx>
                            <wps:bodyPr lIns="6840" rIns="6840" tIns="60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5pt;margin-top:53.1pt;width:71.6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seño de encuestas o guí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07670</wp:posOffset>
                      </wp:positionV>
                      <wp:extent cx="910590" cy="48704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de capacitación o asesorí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32.1pt;width:71.6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de capacitación o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95580</wp:posOffset>
                      </wp:positionV>
                      <wp:extent cx="941070" cy="4229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ibe y realiza propuesta de acuerdo a la solicit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33.3pt;mso-wrap-distance-left:9.05pt;mso-wrap-distance-right:9.05pt;mso-wrap-distance-top:0pt;mso-wrap-distance-bottom:0pt;margin-top:15.4pt;mso-position-vertical-relative:text;margin-left:0.2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ibe y realiza propuesta de acuerdo a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51435</wp:posOffset>
                      </wp:positionV>
                      <wp:extent cx="37592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8575</wp:posOffset>
                      </wp:positionV>
                      <wp:extent cx="12700" cy="349250"/>
                      <wp:effectExtent l="14605" t="635" r="2413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2.25pt" to="49.5pt,29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25730</wp:posOffset>
                      </wp:positionV>
                      <wp:extent cx="172720" cy="228600"/>
                      <wp:effectExtent l="5080" t="508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3.15pt;margin-top:9.9pt;width:13.5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79145</wp:posOffset>
                      </wp:positionH>
                      <wp:positionV relativeFrom="paragraph">
                        <wp:posOffset>61595</wp:posOffset>
                      </wp:positionV>
                      <wp:extent cx="172720" cy="228600"/>
                      <wp:effectExtent l="5080" t="5080" r="571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35pt;margin-top:4.85pt;width:13.5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8975</wp:posOffset>
                      </wp:positionH>
                      <wp:positionV relativeFrom="paragraph">
                        <wp:posOffset>98425</wp:posOffset>
                      </wp:positionV>
                      <wp:extent cx="0" cy="228600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25pt,7.75pt" to="-54.25pt,25.7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30300</wp:posOffset>
                      </wp:positionH>
                      <wp:positionV relativeFrom="paragraph">
                        <wp:posOffset>520065</wp:posOffset>
                      </wp:positionV>
                      <wp:extent cx="998220" cy="4870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grama de capacitación o asesoría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9pt;margin-top:40.95pt;width:78.5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de capacitación o asesorí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47140</wp:posOffset>
                      </wp:positionH>
                      <wp:positionV relativeFrom="paragraph">
                        <wp:posOffset>339090</wp:posOffset>
                      </wp:positionV>
                      <wp:extent cx="1075690" cy="34798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Recibe y aprueba la propuesta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27.4pt;mso-wrap-distance-left:9.05pt;mso-wrap-distance-right:9.05pt;mso-wrap-distance-top:0pt;mso-wrap-distance-bottom:0pt;margin-top:26.7pt;mso-position-vertical-relative:text;margin-left:-98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Recibe y aprueba la propues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08940</wp:posOffset>
                      </wp:positionH>
                      <wp:positionV relativeFrom="paragraph">
                        <wp:posOffset>172085</wp:posOffset>
                      </wp:positionV>
                      <wp:extent cx="37592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3.55pt;mso-position-vertical-relative:text;margin-left:-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026160</wp:posOffset>
                      </wp:positionH>
                      <wp:positionV relativeFrom="paragraph">
                        <wp:posOffset>12065</wp:posOffset>
                      </wp:positionV>
                      <wp:extent cx="910590" cy="4870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seño de encuestas y guías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0.8pt;margin-top:0.95pt;width:71.6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seño de encuestas y guí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81915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4pt,6.45pt" to="-49.4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125980</wp:posOffset>
                      </wp:positionH>
                      <wp:positionV relativeFrom="paragraph">
                        <wp:posOffset>84455</wp:posOffset>
                      </wp:positionV>
                      <wp:extent cx="0" cy="10287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7.4pt,6.65pt" to="-167.4pt,8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268345</wp:posOffset>
                      </wp:positionH>
                      <wp:positionV relativeFrom="paragraph">
                        <wp:posOffset>86995</wp:posOffset>
                      </wp:positionV>
                      <wp:extent cx="11430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7.35pt,6.85pt" to="-167.4pt,6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274695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735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7.85pt,6.85pt" to="-257.85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001645</wp:posOffset>
                      </wp:positionH>
                      <wp:positionV relativeFrom="paragraph">
                        <wp:posOffset>10160</wp:posOffset>
                      </wp:positionV>
                      <wp:extent cx="37592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8pt;mso-position-vertical-relative:text;margin-left:-2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021080</wp:posOffset>
                      </wp:positionH>
                      <wp:positionV relativeFrom="paragraph">
                        <wp:posOffset>50165</wp:posOffset>
                      </wp:positionV>
                      <wp:extent cx="794385" cy="457200"/>
                      <wp:effectExtent l="10160" t="5715" r="1079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80.4pt;margin-top:3.95pt;width:62.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794125</wp:posOffset>
                      </wp:positionH>
                      <wp:positionV relativeFrom="paragraph">
                        <wp:posOffset>30480</wp:posOffset>
                      </wp:positionV>
                      <wp:extent cx="1037590" cy="42291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Valida la propuesta y turna para formalizar la solicit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3.3pt;mso-wrap-distance-left:9.05pt;mso-wrap-distance-right:9.05pt;mso-wrap-distance-top:0pt;mso-wrap-distance-bottom:0pt;margin-top:2.4pt;mso-position-vertical-relative:text;margin-left:-298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Valida la propuesta y turna para formalizar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52855</wp:posOffset>
                      </wp:positionH>
                      <wp:positionV relativeFrom="paragraph">
                        <wp:posOffset>62865</wp:posOffset>
                      </wp:positionV>
                      <wp:extent cx="37592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95pt;mso-position-vertical-relative:text;margin-left:-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649980</wp:posOffset>
                      </wp:positionH>
                      <wp:positionV relativeFrom="paragraph">
                        <wp:posOffset>121920</wp:posOffset>
                      </wp:positionV>
                      <wp:extent cx="914400" cy="48704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de capacitación o asesorí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87.4pt;margin-top:9.6pt;width:71.95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de capacitación o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337945</wp:posOffset>
                      </wp:positionH>
                      <wp:positionV relativeFrom="paragraph">
                        <wp:posOffset>35560</wp:posOffset>
                      </wp:positionV>
                      <wp:extent cx="187325" cy="23431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234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105.35pt;margin-top:2.8pt;width:14.7pt;height:18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53795</wp:posOffset>
                      </wp:positionH>
                      <wp:positionV relativeFrom="paragraph">
                        <wp:posOffset>18415</wp:posOffset>
                      </wp:positionV>
                      <wp:extent cx="133350" cy="0"/>
                      <wp:effectExtent l="635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.85pt,1.45pt" to="-80.4pt,1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21030</wp:posOffset>
                      </wp:positionH>
                      <wp:positionV relativeFrom="paragraph">
                        <wp:posOffset>10668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9pt,8.4pt" to="-48.9pt,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947420</wp:posOffset>
                      </wp:positionH>
                      <wp:positionV relativeFrom="paragraph">
                        <wp:posOffset>117475</wp:posOffset>
                      </wp:positionV>
                      <wp:extent cx="37592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25pt;mso-position-vertical-relative:text;margin-left:-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615055</wp:posOffset>
                      </wp:positionH>
                      <wp:positionV relativeFrom="paragraph">
                        <wp:posOffset>80645</wp:posOffset>
                      </wp:positionV>
                      <wp:extent cx="910590" cy="41338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41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seño de encuestas y guías </w:t>
                                  </w:r>
                                </w:p>
                              </w:txbxContent>
                            </wps:txbx>
                            <wps:bodyPr lIns="6840" rIns="6840" tIns="792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84.65pt;margin-top:6.35pt;width:71.65pt;height:3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seño de encuestas y guí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125980</wp:posOffset>
                      </wp:positionH>
                      <wp:positionV relativeFrom="paragraph">
                        <wp:posOffset>64135</wp:posOffset>
                      </wp:positionV>
                      <wp:extent cx="150812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7.4pt,5.05pt" to="-48.7pt,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98035</wp:posOffset>
                      </wp:positionH>
                      <wp:positionV relativeFrom="paragraph">
                        <wp:posOffset>1306830</wp:posOffset>
                      </wp:positionV>
                      <wp:extent cx="0" cy="228600"/>
                      <wp:effectExtent l="26035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2.05pt,102.9pt" to="-362.05pt,120.8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95495</wp:posOffset>
                      </wp:positionH>
                      <wp:positionV relativeFrom="paragraph">
                        <wp:posOffset>49530</wp:posOffset>
                      </wp:positionV>
                      <wp:extent cx="1276985" cy="221615"/>
                      <wp:effectExtent l="23495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920" cy="221760"/>
                                <a:chOff x="0" y="0"/>
                                <a:chExt cx="127692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6920" y="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0520"/>
                                  <a:ext cx="127692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1.9pt;margin-top:3.9pt;width:100.55pt;height:17.45pt" coordorigin="-7238,78" coordsize="2011,349">
                      <v:line id="shape_0" from="-5226,78" to="-5226,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-7237;top:252;width:2010;height:174;flip:x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948555</wp:posOffset>
                      </wp:positionH>
                      <wp:positionV relativeFrom="paragraph">
                        <wp:posOffset>1529080</wp:posOffset>
                      </wp:positionV>
                      <wp:extent cx="6858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389.65pt;margin-top:120.4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307840</wp:posOffset>
                      </wp:positionH>
                      <wp:positionV relativeFrom="paragraph">
                        <wp:posOffset>118110</wp:posOffset>
                      </wp:positionV>
                      <wp:extent cx="37592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3pt;mso-position-vertical-relative:text;margin-left:-3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098415</wp:posOffset>
                      </wp:positionH>
                      <wp:positionV relativeFrom="paragraph">
                        <wp:posOffset>8255</wp:posOffset>
                      </wp:positionV>
                      <wp:extent cx="1040130" cy="42291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Formaliza la solicit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pt;height:33.3pt;mso-wrap-distance-left:9.05pt;mso-wrap-distance-right:9.05pt;mso-wrap-distance-top:0pt;mso-wrap-distance-bottom:0pt;margin-top:0.65pt;mso-position-vertical-relative:text;margin-left:-401.4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Formaliza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066030</wp:posOffset>
                      </wp:positionH>
                      <wp:positionV relativeFrom="paragraph">
                        <wp:posOffset>32385</wp:posOffset>
                      </wp:positionV>
                      <wp:extent cx="1028700" cy="40322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0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de capacitación o asesorí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8.9pt;margin-top:2.55pt;width:80.95pt;height:3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de capacitación o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033645</wp:posOffset>
                      </wp:positionH>
                      <wp:positionV relativeFrom="paragraph">
                        <wp:posOffset>96520</wp:posOffset>
                      </wp:positionV>
                      <wp:extent cx="1014730" cy="4032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40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seño de encuestas o guías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6.35pt;margin-top:7.6pt;width:79.85pt;height:3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seño de encuestas o guí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938395</wp:posOffset>
                      </wp:positionH>
                      <wp:positionV relativeFrom="paragraph">
                        <wp:posOffset>46990</wp:posOffset>
                      </wp:positionV>
                      <wp:extent cx="956310" cy="450850"/>
                      <wp:effectExtent l="5080" t="5080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45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Asistencia a las entidades federativas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8.85pt;margin-top:3.7pt;width:75.25pt;height:35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sistencia a las entidades federativ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l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de solicitud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úmero de ofici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uías o encuesta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s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grama de capacitación o asesorí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Marco jurídico-sanitario: </w:t>
      </w:r>
      <w:r>
        <w:rPr>
          <w:sz w:val="22"/>
          <w:szCs w:val="22"/>
        </w:rPr>
        <w:t xml:space="preserve">es el conjunto de instrumentos legales que establecen los derechos y obligaciones de los prestadores de servicios de atención médica y asistencia soc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2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autoSpaceDE w:val="false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4802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ind w:left="851" w:hanging="851"/>
        <w:rPr/>
      </w:pPr>
      <w:r>
        <w:rPr/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4535</wp:posOffset>
                </wp:positionH>
                <wp:positionV relativeFrom="paragraph">
                  <wp:posOffset>-7632065</wp:posOffset>
                </wp:positionV>
                <wp:extent cx="923290" cy="9232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00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786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08710" cy="599440"/>
                <wp:effectExtent l="0" t="0" r="0" b="0"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84)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84. Procedimiento para participar en la gestión  de la Dirección General de Calidad y Educación en Salud, en las actividades que se desarrollan en coordinación con los servicios de salud de las Entidades Federativas 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0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48:00Z</dcterms:created>
  <dc:creator>Jose Luis Gazcon</dc:creator>
  <dc:description/>
  <cp:keywords/>
  <dc:language>en-US</dc:language>
  <cp:lastModifiedBy>CRISTIANZ</cp:lastModifiedBy>
  <cp:lastPrinted>2011-08-02T17:50:00Z</cp:lastPrinted>
  <dcterms:modified xsi:type="dcterms:W3CDTF">2012-10-12T18:58:00Z</dcterms:modified>
  <cp:revision>29</cp:revision>
  <dc:subject/>
  <dc:title>Su empresa SA de CV</dc:title>
</cp:coreProperties>
</file>