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1. PROCEDIMIENTO PARA PROPONER LA ELABORACIÓN Y/O ACTUALIZACIÓN DE INSTRUMENTOS NORMATIVOS EN EDUCACIÓN EN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5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1.1 Proponer ante la instancia inmediata superior la elaboración y/o actualización de instrumentos normativos en educación en salud, para su integración al Programa Nacional de Normalización e Integrar las propuestas de instrumentos normativos en educación en salud para la elaboración del anteproyecto correspondient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6662"/>
          <w:tab w:val="left" w:pos="9074" w:leader="none"/>
          <w:tab w:val="left" w:pos="9464" w:leader="none"/>
          <w:tab w:val="left" w:pos="9854" w:leader="none"/>
          <w:tab w:val="left" w:pos="1265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6662"/>
          <w:tab w:val="left" w:pos="1704" w:leader="none"/>
          <w:tab w:val="left" w:pos="10451" w:leader="none"/>
          <w:tab w:val="left" w:pos="10982" w:leader="none"/>
          <w:tab w:val="left" w:pos="11513" w:leader="none"/>
          <w:tab w:val="left" w:pos="14454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A nivel interno este procedimiento es aplicable a la Dirección General Adjunta de Normatividad y Gestión de Recursos Humanos en Formación, Dirección de Procesos Normativos en Salud, Subdirección Normativa en Procesos Educativos en Salud y al Departamento de Instrumentos Normativos en Educación en Salud.</w:t>
      </w:r>
    </w:p>
    <w:p>
      <w:pPr>
        <w:pStyle w:val="TextBodyIndent"/>
        <w:tabs>
          <w:tab w:val="clear" w:pos="6662"/>
          <w:tab w:val="left" w:pos="1704" w:leader="none"/>
          <w:tab w:val="left" w:pos="6239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2"/>
        <w:numPr>
          <w:ilvl w:val="1"/>
          <w:numId w:val="2"/>
        </w:numPr>
        <w:tabs>
          <w:tab w:val="clear" w:pos="708"/>
          <w:tab w:val="left" w:pos="1704" w:leader="none"/>
          <w:tab w:val="left" w:pos="14454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A nivel externo es aplicable para integrar las propuestas de instrumentos normativos en el Programa Nacional de Normaliz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4" w:leader="none"/>
          <w:tab w:val="left" w:pos="1445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La Dirección General Adjunta de Normatividad y Gestión de Recursos Humanos en Formación, es responsable de determinar que propuestas de instrumentos normativos en educación en salud se integrarán en el Programa Nacional de Normalización.</w:t>
      </w:r>
    </w:p>
    <w:p>
      <w:pPr>
        <w:pStyle w:val="Normal"/>
        <w:tabs>
          <w:tab w:val="clear" w:pos="708"/>
          <w:tab w:val="left" w:pos="131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4" w:leader="none"/>
          <w:tab w:val="left" w:pos="1445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definir las propuestas viables para la elaboración y/o actualización de instrumentos normativos en educación en salud.</w:t>
      </w:r>
    </w:p>
    <w:p>
      <w:pPr>
        <w:pStyle w:val="Normal"/>
        <w:tabs>
          <w:tab w:val="clear" w:pos="708"/>
          <w:tab w:val="left" w:pos="131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4" w:leader="none"/>
          <w:tab w:val="left" w:pos="14454" w:leader="none"/>
        </w:tabs>
        <w:ind w:left="426" w:hanging="426"/>
        <w:rPr/>
      </w:pPr>
      <w:r>
        <w:rPr>
          <w:sz w:val="22"/>
          <w:szCs w:val="22"/>
        </w:rPr>
        <w:t>La Subdirección Normativa en Procesos Educativos en Salud, es responsable de recibir las propuestas de elaboración y/o actualización de los instrumentos normativos en educación en salud y enviar a la Dirección de Procesos Normativos en Salud.</w:t>
      </w:r>
    </w:p>
    <w:p>
      <w:pPr>
        <w:pStyle w:val="Normal"/>
        <w:tabs>
          <w:tab w:val="clear" w:pos="708"/>
          <w:tab w:val="left" w:pos="131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4" w:leader="none"/>
          <w:tab w:val="left" w:pos="1445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El Departamento de Instrumentos Normativos en Educación en Salud con base en la revisión de la normatividad y de la problemática en materia de educación en salud, es responsable de identificar que instrumentos normativos en educación en salud propone elaborar y/o actualizar.</w:t>
      </w:r>
    </w:p>
    <w:p>
      <w:pPr>
        <w:pStyle w:val="Normal"/>
        <w:tabs>
          <w:tab w:val="clear" w:pos="708"/>
          <w:tab w:val="left" w:pos="32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9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0 Descripción del procedimiento.</w:t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923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Identificación de Instrumentos normativos por elaborar y/o actualiz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left="465" w:hanging="4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visa el Programa Nacional de Normalización y la problemática que enfrentan las instituciones de salud en materia de educación en salud, para identificar los instrumentos normativos que se pueden elaborar y/o actualizar, y entrega a la instancia inmediata superior.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left="4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ción de instrumentos normativos por elaborar y/o actualizar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Recepción de la identificación de instrumentos normativos a elaborar y/o actualiz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3" w:leader="none"/>
              </w:tabs>
              <w:snapToGrid w:val="false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la identificación de instrumentos normativos por elaborar y/o actualizar, revisa y turna a la instancia inmediata superior para su definición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pción de la identificación de instrumentos normativos 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Procesos Educativos en Salud.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Definición de posibles instrumentos normativos por elaborar y/o actualiz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9" w:leader="none"/>
              </w:tabs>
              <w:snapToGrid w:val="false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Define los instrumentos normativos que se pueden elaborar y/o actualizar y entrega a la Dirección General Adjunta para determinar la  elaboración y/o actualización de instrumentos normativos en educación en salud.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4" w:leader="none"/>
                <w:tab w:val="left" w:pos="8463" w:leader="none"/>
              </w:tabs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ión de posibles instrumentos normativos a elaborar y/o actualizar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.</w:t>
            </w:r>
          </w:p>
        </w:tc>
      </w:tr>
      <w:tr>
        <w:trPr>
          <w:trHeight w:val="3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Determinación de instrumentos normativos por elaborar y/o actualiz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cibe, analiza y determina que instrumentos normativos se deben elaborar y/o actualizar y turna a Dirección de Procesos Normativos en Salud, para su inclusión en el Programa Nacional de Normalización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1.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Nacional de Normalización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662"/>
                <w:tab w:val="left" w:pos="7470" w:leader="none"/>
                <w:tab w:val="left" w:pos="9053" w:leader="none"/>
                <w:tab w:val="left" w:pos="9584" w:leader="none"/>
                <w:tab w:val="left" w:pos="10115" w:leader="none"/>
                <w:tab w:val="left" w:pos="13056" w:leader="none"/>
              </w:tabs>
              <w:snapToGrid w:val="false"/>
              <w:spacing w:before="60" w:after="60"/>
              <w:ind w:left="-40" w:right="-10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Adjunta de Normatividad y Gestión de Recursos Humanos en Form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923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 Recepción de la determinación de elaborar y/o actualizar instrumentos norma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left="465" w:hanging="4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 la determinación de elaborar y/o actualizar instrumentos normativos en educación en salud y entrega a la instancia inmediata inferior.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left="46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ción de instrumentos normativos a elaborar y/o actualizar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rocesos Normativos en Salud.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 Recepción de la determinación de elaborar y/o actualizar instrumentos norma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Recibe la determinación de elaborar y/o actualizar instrumentos normativos en educación en salud y entrega a la instancia inmediata inferior.</w:t>
            </w:r>
          </w:p>
          <w:p>
            <w:pPr>
              <w:pStyle w:val="Normal"/>
              <w:tabs>
                <w:tab w:val="clear" w:pos="708"/>
                <w:tab w:val="left" w:pos="4544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60" w:leader="none"/>
              </w:tabs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ación de instrumentos normativo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Normativa en Procesos Educativos en Salud.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 Recepción de la determinación de elaborar y/o actualizar instrumentos norma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Recibe la determinación de elaborar y/o actualizar instrumentos normativos en educación en salud e integra propuesta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esta de instrumento normativo a elaborar y/o actualizar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Diagrama de Flujo.</w:t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7"/>
        <w:gridCol w:w="2558"/>
        <w:gridCol w:w="2557"/>
        <w:gridCol w:w="2530"/>
      </w:tblGrid>
      <w:tr>
        <w:trPr>
          <w:trHeight w:val="229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C8C8C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PARTAMENTO DE INSTRUMENTOS NORMATIVOS EN EDUCACIÓN EN SALUD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 NORMATIVA EN PROCESOS EDUCATIVOS EN SALUD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 NORMATIVIDAD Y GESTIÓN DE RECURSOS HUMANOS EN FORMACIÓN</w:t>
            </w:r>
          </w:p>
        </w:tc>
      </w:tr>
      <w:tr>
        <w:trPr>
          <w:trHeight w:val="9133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1755</wp:posOffset>
                      </wp:positionV>
                      <wp:extent cx="1018540" cy="2882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8440" cy="288360"/>
                                <a:chOff x="0" y="0"/>
                                <a:chExt cx="1018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8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36720"/>
                                  <a:ext cx="713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5.65pt;width:80.2pt;height:22.7pt" coordorigin="442,113" coordsize="1604,454">
                      <v:oval id="shape_0" fillcolor="white" stroked="t" o:allowincell="t" style="position:absolute;left:442;top:113;width:1603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1;top:171;width:1123;height:3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4370070</wp:posOffset>
                      </wp:positionV>
                      <wp:extent cx="0" cy="19875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344.1pt" to="186pt,35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03505</wp:posOffset>
                      </wp:positionV>
                      <wp:extent cx="0" cy="2870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8.15pt" to="62.15pt,3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73660</wp:posOffset>
                      </wp:positionV>
                      <wp:extent cx="259715" cy="19113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5.8pt;mso-position-vertical-relative:text;margin-left:10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idodelatabl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71755</wp:posOffset>
                      </wp:positionV>
                      <wp:extent cx="1360805" cy="4343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dentificación de Instrumentos normativos por elaborar y/o actualiza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15pt;height:34.2pt;mso-wrap-distance-left:9.05pt;mso-wrap-distance-right:9.05pt;mso-wrap-distance-top:0pt;mso-wrap-distance-bottom:0pt;margin-top:5.65pt;mso-position-vertical-relative:text;margin-left:9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dentificación de Instrumentos normativos por elaborar y/o actualiz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340</wp:posOffset>
                      </wp:positionV>
                      <wp:extent cx="1296670" cy="359410"/>
                      <wp:effectExtent l="0" t="33020" r="5715" b="1657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720" cy="359280"/>
                                <a:chOff x="0" y="0"/>
                                <a:chExt cx="1296720" cy="3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480"/>
                                  <a:ext cx="1289160" cy="353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096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-142" w:leader="none"/>
                                      </w:tabs>
                                      <w:overflowPunct w:val="false"/>
                                      <w:bidi w:val="0"/>
                                      <w:spacing w:before="60" w:after="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dentificación de Instrumentos normativos por elaborar y/o ac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ualizar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4.2pt;width:102.1pt;height:28.3pt" coordorigin="332,84" coordsize="2042,56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44;top:94;width:2029;height:5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2;top:84;width:2032;height:4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42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dentificación de Instrumentos normativos por elaborar y/o ac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ualizar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11760</wp:posOffset>
                      </wp:positionV>
                      <wp:extent cx="1031240" cy="2597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dentificación de Instrumentos Normativos por elaborar y/o actualiz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pt;height:20.45pt;mso-wrap-distance-left:9.05pt;mso-wrap-distance-right:9.05pt;mso-wrap-distance-top:0pt;mso-wrap-distance-bottom:0pt;margin-top:8.8pt;mso-position-vertical-relative:text;margin-left:2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dentificación de Instrumentos Normativos por elaborar y/o actualiz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25095</wp:posOffset>
                      </wp:positionV>
                      <wp:extent cx="0" cy="26543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9.85pt" to="61.15pt,3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13030</wp:posOffset>
                      </wp:positionV>
                      <wp:extent cx="9080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8.9pt" to="132.5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892810</wp:posOffset>
                      </wp:positionV>
                      <wp:extent cx="8432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70.3pt" to="185.4pt,70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236855</wp:posOffset>
                      </wp:positionV>
                      <wp:extent cx="0" cy="660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18.65pt" to="117.95pt,7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240665</wp:posOffset>
                      </wp:positionV>
                      <wp:extent cx="75501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18.95pt" to="117.85pt,1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42570</wp:posOffset>
                      </wp:positionV>
                      <wp:extent cx="0" cy="269875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9.1pt" to="57.75pt,4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48130" cy="9283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928440"/>
                                <a:chOff x="0" y="0"/>
                                <a:chExt cx="1548000" cy="9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48000" cy="92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1.9pt;height:73.1pt" coordorigin="0,0" coordsize="2438,1462">
                      <v:rect id="shape_0" stroked="f" o:allowincell="t" style="position:absolute;left:0;top:0;width:2437;height:14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68325</wp:posOffset>
                      </wp:positionV>
                      <wp:extent cx="1284605" cy="5048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Recepción de la determinación de elaborar y/o actualizar instrumentos normativos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39.75pt;mso-wrap-distance-left:9.05pt;mso-wrap-distance-right:9.05pt;mso-wrap-distance-top:0pt;mso-wrap-distance-bottom:0pt;margin-top:44.75pt;mso-position-vertical-relative:text;margin-left:6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la determinación de elaborar y/o actualizar instrumentos normativ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69570</wp:posOffset>
                      </wp:positionV>
                      <wp:extent cx="259715" cy="19113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29.1pt;mso-position-vertical-relative:text;margin-left:89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22555</wp:posOffset>
                      </wp:positionV>
                      <wp:extent cx="1210310" cy="492760"/>
                      <wp:effectExtent l="0" t="63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0320" cy="492840"/>
                                <a:chOff x="0" y="0"/>
                                <a:chExt cx="121032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840"/>
                                  <a:ext cx="1203840" cy="485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38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9.65pt;width:95.3pt;height:38.8pt" coordorigin="341,193" coordsize="1906,776">
                      <v:shape id="shape_0" fillcolor="white" stroked="t" o:allowincell="t" style="position:absolute;left:351;top:204;width:1895;height:76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1;top:193;width:1897;height:610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6990</wp:posOffset>
                      </wp:positionV>
                      <wp:extent cx="1136650" cy="3175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Instrumento normativos a elaborar y/o actualizar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25pt;mso-wrap-distance-left:9.05pt;mso-wrap-distance-right:9.05pt;mso-wrap-distance-top:0pt;mso-wrap-distance-bottom:0pt;margin-top:3.7pt;mso-position-vertical-relative:text;margin-left:22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Instrumento normativos a elaborar y/o actualiz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3970</wp:posOffset>
                      </wp:positionV>
                      <wp:extent cx="0" cy="269875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1.1pt" to="58.6pt,2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0320</wp:posOffset>
                      </wp:positionV>
                      <wp:extent cx="924560" cy="2914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291600"/>
                                <a:chOff x="0" y="0"/>
                                <a:chExt cx="924480" cy="29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4480" cy="29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120" y="36720"/>
                                  <a:ext cx="64764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1.6pt;width:72.8pt;height:22.95pt" coordorigin="436,32" coordsize="1456,459">
                      <v:oval id="shape_0" fillcolor="white" stroked="t" o:allowincell="t" style="position:absolute;left:436;top:32;width:1455;height:4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4;top:90;width:1019;height:31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970020</wp:posOffset>
                      </wp:positionV>
                      <wp:extent cx="1163320" cy="423545"/>
                      <wp:effectExtent l="0" t="81280" r="5080" b="1746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23720"/>
                                <a:chOff x="0" y="0"/>
                                <a:chExt cx="116316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7560"/>
                                  <a:ext cx="1156320" cy="41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57760" cy="33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-142" w:leader="none"/>
                                      </w:tabs>
                                      <w:overflowPunct w:val="false"/>
                                      <w:bidi w:val="0"/>
                                      <w:spacing w:before="60" w:after="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dentificación de Instrumentos normativos por elaborar y/o ac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ualizar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312.6pt;width:91.55pt;height:33.35pt" coordorigin="214,6252" coordsize="1831,667">
                      <v:shape id="shape_0" fillcolor="white" stroked="t" o:allowincell="t" style="position:absolute;left:225;top:6264;width:1820;height:6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4;top:6252;width:1822;height:52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42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dentificación de Instrumentos normativos por elaborar y/o ac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ualizar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181350</wp:posOffset>
                      </wp:positionV>
                      <wp:extent cx="0" cy="25971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50.5pt" to="56.85pt,27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735330</wp:posOffset>
                      </wp:positionV>
                      <wp:extent cx="1905" cy="260350"/>
                      <wp:effectExtent l="38100" t="63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pt,57.9pt" to="61.9pt,7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4573905</wp:posOffset>
                      </wp:positionV>
                      <wp:extent cx="9525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5pt,360.15pt" to="194.4pt,36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29615</wp:posOffset>
                      </wp:positionV>
                      <wp:extent cx="0" cy="8445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7.45pt" to="4.5pt,12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29615</wp:posOffset>
                      </wp:positionV>
                      <wp:extent cx="723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7.45pt" to="61.45pt,5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145665</wp:posOffset>
                      </wp:positionV>
                      <wp:extent cx="901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168.95pt" to="135.95pt,1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166745</wp:posOffset>
                      </wp:positionV>
                      <wp:extent cx="0" cy="140716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249.35pt" to="118.55pt,36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3174365</wp:posOffset>
                      </wp:positionV>
                      <wp:extent cx="787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249.95pt" to="118.5pt,24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4295775</wp:posOffset>
                      </wp:positionV>
                      <wp:extent cx="0" cy="27813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338.25pt" to="194.3pt,36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3280410</wp:posOffset>
                      </wp:positionV>
                      <wp:extent cx="259715" cy="19113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258.3pt;mso-position-vertical-relative:text;margin-left:93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822960</wp:posOffset>
                      </wp:positionV>
                      <wp:extent cx="259715" cy="19113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64.8pt;mso-position-vertical-relative:text;margin-left:101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998220</wp:posOffset>
                      </wp:positionV>
                      <wp:extent cx="1284605" cy="54229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la  identificación de instrumentos normativos a elaborar y/o actualizar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2.7pt;mso-wrap-distance-left:9.05pt;mso-wrap-distance-right:9.05pt;mso-wrap-distance-top:0pt;mso-wrap-distance-bottom:0pt;margin-top:78.6pt;mso-position-vertical-relative:text;margin-left:13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la  identificación de instrumentos normativos a elaborar y/o actualiz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463925</wp:posOffset>
                      </wp:positionV>
                      <wp:extent cx="1301115" cy="5365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la determinación de elaborar y/o actualizar instrumentos normativ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45pt;height:42.25pt;mso-wrap-distance-left:9.05pt;mso-wrap-distance-right:9.05pt;mso-wrap-distance-top:0pt;mso-wrap-distance-bottom:0pt;margin-top:272.75pt;mso-position-vertical-relative:text;margin-left:7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la determinación de elaborar y/o actualizar instrumentos norma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4027805</wp:posOffset>
                      </wp:positionV>
                      <wp:extent cx="1067435" cy="23241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3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eterminación de instrumentos normativos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05pt;height:18.3pt;mso-wrap-distance-left:9.05pt;mso-wrap-distance-right:9.05pt;mso-wrap-distance-top:0pt;mso-wrap-distance-bottom:0pt;margin-top:317.15pt;mso-position-vertical-relative:text;margin-left:15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terminación de instrumentos normativ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879215</wp:posOffset>
                      </wp:positionV>
                      <wp:extent cx="1273810" cy="461645"/>
                      <wp:effectExtent l="635" t="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3680" cy="461520"/>
                                <a:chOff x="0" y="0"/>
                                <a:chExt cx="1273680" cy="46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6840"/>
                                  <a:ext cx="1267920" cy="454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936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305.45pt;width:100.3pt;height:36.35pt" coordorigin="212,6109" coordsize="2006,727">
                      <v:shape id="shape_0" fillcolor="white" stroked="t" o:allowincell="t" style="position:absolute;left:221;top:6120;width:1996;height:71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2;top:6109;width:1998;height:571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892935</wp:posOffset>
                      </wp:positionV>
                      <wp:extent cx="1264920" cy="435610"/>
                      <wp:effectExtent l="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435600"/>
                                <a:chOff x="0" y="0"/>
                                <a:chExt cx="1265040" cy="43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840"/>
                                  <a:ext cx="1257840" cy="428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92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Instrumentos normativos a elaborar y/o actualizar 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5pt;margin-top:149.05pt;width:99.55pt;height:34.3pt" coordorigin="371,2981" coordsize="1991,686">
                      <v:shape id="shape_0" fillcolor="white" stroked="t" o:allowincell="t" style="position:absolute;left:382;top:2992;width:1980;height:6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71;top:2981;width:1982;height:53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strumentos normativos a elaborar y/o actualizar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089910</wp:posOffset>
                      </wp:positionV>
                      <wp:extent cx="1905" cy="278130"/>
                      <wp:effectExtent l="38100" t="635" r="3683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243.3pt" to="60.85pt,26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224915</wp:posOffset>
                      </wp:positionV>
                      <wp:extent cx="0" cy="92075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96.45pt" to="8.4pt,16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224915</wp:posOffset>
                      </wp:positionV>
                      <wp:extent cx="711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96.45pt" to="64.35pt,9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224915</wp:posOffset>
                      </wp:positionV>
                      <wp:extent cx="0" cy="14605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96.45pt" to="64.9pt,10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310765</wp:posOffset>
                      </wp:positionV>
                      <wp:extent cx="0" cy="1968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81.95pt" to="62.9pt,19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513965</wp:posOffset>
                      </wp:positionV>
                      <wp:extent cx="8191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97.95pt" to="127.35pt,19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3882390</wp:posOffset>
                      </wp:positionV>
                      <wp:extent cx="87439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pt,305.7pt" to="183.8pt,30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3084830</wp:posOffset>
                      </wp:positionV>
                      <wp:extent cx="0" cy="7874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242.9pt" to="115.25pt,30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087370</wp:posOffset>
                      </wp:positionV>
                      <wp:extent cx="675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243.1pt" to="114.75pt,24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3169285</wp:posOffset>
                      </wp:positionV>
                      <wp:extent cx="259715" cy="191135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249.55pt;mso-position-vertical-relative:text;margin-left:8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223010</wp:posOffset>
                      </wp:positionV>
                      <wp:extent cx="259715" cy="19113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96.3pt;mso-position-vertical-relative:text;margin-left:10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84300</wp:posOffset>
                      </wp:positionV>
                      <wp:extent cx="1284605" cy="536575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finición de posibles instrumentos normativos por elaborar y/o actualizar y entreg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2.25pt;mso-wrap-distance-left:9.05pt;mso-wrap-distance-right:9.05pt;mso-wrap-distance-top:0pt;mso-wrap-distance-bottom:0pt;margin-top:109pt;mso-position-vertical-relative:text;margin-left:14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0" w:leader="none"/>
                              </w:tabs>
                              <w:snapToGrid w:val="false"/>
                              <w:ind w:left="284" w:hanging="28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finición de posibles instrumentos normativos por elaborar y/o actualizar y entreg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392170</wp:posOffset>
                      </wp:positionV>
                      <wp:extent cx="1284605" cy="53657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la determinación de elaborar y/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ctualizar instrumento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rmativ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2.25pt;mso-wrap-distance-left:9.05pt;mso-wrap-distance-right:9.05pt;mso-wrap-distance-top:0pt;mso-wrap-distance-bottom:0pt;margin-top:267.1pt;mso-position-vertical-relative:text;margin-left:7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la determinación de elaborar y/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ctualizar instrumento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orma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996055</wp:posOffset>
                      </wp:positionV>
                      <wp:extent cx="1064260" cy="24701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426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eterminación de instrumentos normativos a elaborar  y/o actualizar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8pt;height:19.45pt;mso-wrap-distance-left:9.05pt;mso-wrap-distance-right:9.05pt;mso-wrap-distance-top:0pt;mso-wrap-distance-bottom:0pt;margin-top:314.65pt;mso-position-vertical-relative:text;margin-left:1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eterminación de instrumentos normativos a elaborar  y/o actualiz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771775</wp:posOffset>
                      </wp:positionV>
                      <wp:extent cx="0" cy="53784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218.25pt" to="55.25pt,26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882900</wp:posOffset>
                      </wp:positionH>
                      <wp:positionV relativeFrom="paragraph">
                        <wp:posOffset>1500505</wp:posOffset>
                      </wp:positionV>
                      <wp:extent cx="1164590" cy="379095"/>
                      <wp:effectExtent l="0" t="33020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4600" cy="379080"/>
                                <a:chOff x="0" y="0"/>
                                <a:chExt cx="1164600" cy="37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6480"/>
                                  <a:ext cx="1156320" cy="372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577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172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identificación d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mentos  normativ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27pt;margin-top:118.15pt;width:91.7pt;height:29.85pt" coordorigin="-4540,2363" coordsize="1834,597">
                      <v:shape id="shape_0" fillcolor="white" stroked="t" o:allowincell="t" style="position:absolute;left:-4527;top:2373;width:1820;height:5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4540;top:2363;width:1822;height:468;mso-wrap-style:squar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51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identificación 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mentos  normativ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3369310</wp:posOffset>
                      </wp:positionV>
                      <wp:extent cx="231775" cy="267970"/>
                      <wp:effectExtent l="5715" t="105410" r="5080" b="9906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267840"/>
                                <a:chOff x="0" y="0"/>
                                <a:chExt cx="231840" cy="2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840" cy="267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35640"/>
                                  <a:ext cx="1620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AA1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pt;margin-top:265.3pt;width:18.25pt;height:21.1pt" coordorigin="2120,5306" coordsize="365,422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120;top:5306;width:364;height:421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68;top:5362;width:254;height:29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AA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419985</wp:posOffset>
                      </wp:positionH>
                      <wp:positionV relativeFrom="paragraph">
                        <wp:posOffset>1880235</wp:posOffset>
                      </wp:positionV>
                      <wp:extent cx="0" cy="26733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0.55pt,148.05pt" to="-190.55pt,16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88895</wp:posOffset>
                      </wp:positionV>
                      <wp:extent cx="1239520" cy="378460"/>
                      <wp:effectExtent l="0" t="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9480" cy="378360"/>
                                <a:chOff x="0" y="0"/>
                                <a:chExt cx="1239480" cy="37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6480"/>
                                  <a:ext cx="1232640" cy="372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37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grama Nacional de Normalizació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203.85pt;width:97.6pt;height:29.8pt" coordorigin="362,4077" coordsize="1952,596">
                      <v:shape id="shape_0" fillcolor="white" stroked="t" o:allowincell="t" style="position:absolute;left:373;top:4087;width:1940;height:58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2;top:4077;width:1942;height:4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grama Nacional de Normalizaci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486785</wp:posOffset>
                      </wp:positionV>
                      <wp:extent cx="209550" cy="4445"/>
                      <wp:effectExtent l="635" t="35560" r="0" b="3683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274.55pt" to="103pt,27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01365</wp:posOffset>
                      </wp:positionV>
                      <wp:extent cx="857250" cy="369570"/>
                      <wp:effectExtent l="12065" t="5715" r="1270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369720"/>
                                <a:chOff x="0" y="0"/>
                                <a:chExt cx="8571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7160" cy="3697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040" y="88200"/>
                                  <a:ext cx="424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Narrow" w:hAnsi="Arial Narrow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259.95pt;width:67.5pt;height:29.1pt" coordorigin="437,5199" coordsize="1350,582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37;top:5199;width:1349;height:581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71;top:5338;width:667;height:2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72615</wp:posOffset>
                      </wp:positionV>
                      <wp:extent cx="0" cy="6413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47.45pt" to="0.85pt,19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66265</wp:posOffset>
                      </wp:positionV>
                      <wp:extent cx="7874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46.95pt" to="62.8pt,14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866265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46.95pt" to="62.85pt,16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3676650</wp:posOffset>
                      </wp:positionV>
                      <wp:extent cx="0" cy="19875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289.5pt" to="56.4pt,3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927225</wp:posOffset>
                      </wp:positionV>
                      <wp:extent cx="259715" cy="191135"/>
                      <wp:effectExtent l="0" t="0" r="0" b="0"/>
                      <wp:wrapNone/>
                      <wp:docPr id="6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5pt;height:15.05pt;mso-wrap-distance-left:9.05pt;mso-wrap-distance-right:9.05pt;mso-wrap-distance-top:0pt;mso-wrap-distance-bottom:0pt;margin-top:151.75pt;mso-position-vertical-relative:text;margin-left:9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094230</wp:posOffset>
                      </wp:positionV>
                      <wp:extent cx="1284605" cy="536575"/>
                      <wp:effectExtent l="0" t="0" r="0" b="0"/>
                      <wp:wrapNone/>
                      <wp:docPr id="6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snapToGrid w:val="false"/>
                                    <w:ind w:left="284" w:hanging="28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terminación de instrumentos normativos por elaborar y/o actualizar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42.25pt;mso-wrap-distance-left:9.05pt;mso-wrap-distance-right:9.05pt;mso-wrap-distance-top:0pt;mso-wrap-distance-bottom:0pt;margin-top:164.9pt;mso-position-vertical-relative:text;margin-left:12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0" w:leader="none"/>
                              </w:tabs>
                              <w:snapToGrid w:val="false"/>
                              <w:ind w:left="284" w:hanging="28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terminación de instrumentos normativos por elaborar y/o actualiz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3620770</wp:posOffset>
                      </wp:positionV>
                      <wp:extent cx="229235" cy="170815"/>
                      <wp:effectExtent l="0" t="0" r="0" b="0"/>
                      <wp:wrapNone/>
                      <wp:docPr id="6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3.45pt;mso-wrap-distance-left:9.05pt;mso-wrap-distance-right:9.05pt;mso-wrap-distance-top:0pt;mso-wrap-distance-bottom:0pt;margin-top:285.1pt;mso-position-vertical-relative:text;margin-left:5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3242310</wp:posOffset>
                      </wp:positionV>
                      <wp:extent cx="277495" cy="138430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0.9pt;mso-wrap-distance-left:9.05pt;mso-wrap-distance-right:9.05pt;mso-wrap-distance-top:0pt;mso-wrap-distance-bottom:0pt;margin-top:255.3pt;mso-position-vertical-relative:text;margin-left:7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ind w:left="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Normalización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" w:right="845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Oficiales Mexicanas en Educación en Salud. SSA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" w:right="84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s y Peticiones de Instituciones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" w:right="84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845"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845"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0  Registros 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60"/>
        <w:gridCol w:w="2910"/>
        <w:gridCol w:w="2034"/>
      </w:tblGrid>
      <w:tr>
        <w:trPr>
          <w:trHeight w:val="31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" w:right="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grama Nacional de Normalización.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 Normativa en Procesos Educativos en Salud.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" w:right="755" w:hanging="0"/>
              <w:jc w:val="center"/>
              <w:rPr/>
            </w:pPr>
            <w:r>
              <w:rPr>
                <w:rFonts w:eastAsia="Arial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rograma.</w:t>
            </w:r>
          </w:p>
        </w:tc>
      </w:tr>
      <w:tr>
        <w:trPr>
          <w:trHeight w:val="31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rmas Oficiales Mexicanas en Educación en Salud, de la SSA.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Procesos Educativos en Salud.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" w:right="755" w:hanging="0"/>
              <w:jc w:val="center"/>
              <w:rPr/>
            </w:pPr>
            <w:r>
              <w:rPr>
                <w:rFonts w:eastAsia="Arial"/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Norma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1 Educación en Salud: </w:t>
      </w:r>
      <w:r>
        <w:rPr>
          <w:b w:val="false"/>
        </w:rPr>
        <w:t>Acciones de formación de personal para la salud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8.2 Instrumento Normativo: </w:t>
      </w:r>
      <w:r>
        <w:rPr>
          <w:b w:val="false"/>
        </w:rPr>
        <w:t>Documento de carácter legal que puede ser de aplicación y observancia voluntaria u obligatoria como norma oficial mexicana, norma mexicana, reglamento, manual, lineami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8.3 Norma Oficial Mexicana:</w:t>
      </w:r>
      <w:r>
        <w:rPr>
          <w:sz w:val="22"/>
        </w:rPr>
        <w:t xml:space="preserve"> Documento legal de aplicación y observancia obligatoria a nivel nacional, por las partes que en ella se incluy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0 Cambios de esta versió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707"/>
      </w:tblGrid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227"/>
      <w:gridCol w:w="3170"/>
      <w:gridCol w:w="2825"/>
    </w:tblGrid>
    <w:tr>
      <w:trPr>
        <w:trHeight w:val="313" w:hRule="atLeast"/>
        <w:cantSplit w:val="true"/>
      </w:trPr>
      <w:tc>
        <w:tcPr>
          <w:tcW w:w="104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. Gabriel Chisco Zaragoza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28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6"/>
            </w:rPr>
            <w:t>Jefe del Departamento de Instrumentos Normativos en Educación en Salud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2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5"/>
      <w:gridCol w:w="170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175895</wp:posOffset>
                </wp:positionV>
                <wp:extent cx="1038225" cy="692785"/>
                <wp:effectExtent l="0" t="0" r="0" b="0"/>
                <wp:wrapNone/>
                <wp:docPr id="6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9278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MANUAL DE PROCEDIMIENTOS</w:t>
          </w:r>
        </w:p>
      </w:tc>
      <w:tc>
        <w:tcPr>
          <w:tcW w:w="1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>
              <w:rFonts w:eastAsia="Arial"/>
            </w:rPr>
            <w:t xml:space="preserve"> </w:t>
          </w:r>
          <w:r>
            <w:rPr/>
            <w:t>CÓDIGO: (CES-DPNS-MP-41)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0" w:right="0" w:hanging="0"/>
            <w:rPr/>
          </w:pPr>
          <w:r>
            <w:rPr/>
            <w:t>DIRECCIÓN DE PROCESOS NORMATIVOS EN SALUD</w:t>
          </w:r>
        </w:p>
      </w:tc>
      <w:tc>
        <w:tcPr>
          <w:tcW w:w="1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szCs w:val="16"/>
            </w:rPr>
            <w:t>41. Procedimiento para proponer la elaboración y/o actualización de instrumentos normativos en educación en salud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singl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singl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u w:val="singl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</w:rPr>
  </w:style>
  <w:style w:type="character" w:styleId="WW8Num21z2">
    <w:name w:val="WW8Num21z2"/>
    <w:qFormat/>
    <w:rPr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3z2">
    <w:name w:val="WW8Num103z2"/>
    <w:qFormat/>
    <w:rPr>
      <w:sz w:val="20"/>
    </w:rPr>
  </w:style>
  <w:style w:type="character" w:styleId="WW8Num105z0">
    <w:name w:val="WW8Num105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6662" w:leader="none"/>
      </w:tabs>
      <w:ind w:left="567" w:right="0" w:hanging="567"/>
    </w:pPr>
    <w:rPr>
      <w:sz w:val="24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265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3616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29:00Z</dcterms:created>
  <dc:creator>Jose Luis Gazcon</dc:creator>
  <dc:description/>
  <cp:keywords/>
  <dc:language>en-US</dc:language>
  <cp:lastModifiedBy>CRISTIANZ</cp:lastModifiedBy>
  <cp:lastPrinted>2011-08-01T12:56:00Z</cp:lastPrinted>
  <dcterms:modified xsi:type="dcterms:W3CDTF">2012-10-16T21:09:00Z</dcterms:modified>
  <cp:revision>11</cp:revision>
  <dc:subject/>
  <dc:title>Su empresa SA de CV</dc:title>
</cp:coreProperties>
</file>