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4. PROCEDIMIENTO PARA APOYAR LA DIFUSIÓN DE LA NORMATIVIDAD VIGENTE EN MATERIA DE ATENCIÓN MÉDICA, ASISTENCIA SOCIAL E INFRAESTRUCTURA  SANITAR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0"/>
          <w:tab w:val="left" w:pos="709" w:leader="none"/>
        </w:tabs>
        <w:ind w:left="709" w:hanging="709"/>
        <w:rPr>
          <w:sz w:val="22"/>
        </w:rPr>
      </w:pPr>
      <w:r>
        <w:rPr>
          <w:sz w:val="22"/>
        </w:rPr>
        <w:t>Propósito</w:t>
      </w:r>
    </w:p>
    <w:p>
      <w:pPr>
        <w:pStyle w:val="BodyText2"/>
        <w:numPr>
          <w:ilvl w:val="0"/>
          <w:numId w:val="4"/>
        </w:numPr>
        <w:tabs>
          <w:tab w:val="clear" w:pos="1404"/>
          <w:tab w:val="left" w:pos="-1985" w:leader="none"/>
          <w:tab w:val="left" w:pos="709" w:leader="none"/>
        </w:tabs>
        <w:ind w:left="709" w:hanging="709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Dar a conocer las Normas Oficiales Mexicanas, lineamientos y demás instrumentos normativos vigentes a las que deben sujetarse los sectores público, social y privado, así como al interior de los Servicios Estatales de Salud. </w:t>
      </w:r>
    </w:p>
    <w:p>
      <w:pPr>
        <w:pStyle w:val="Normal"/>
        <w:tabs>
          <w:tab w:val="clear" w:pos="57"/>
          <w:tab w:val="left" w:pos="709" w:leader="none"/>
        </w:tabs>
        <w:spacing w:lineRule="auto" w:line="360"/>
        <w:ind w:left="709" w:hanging="709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tabs>
          <w:tab w:val="clear" w:pos="0"/>
          <w:tab w:val="left" w:pos="709" w:leader="none"/>
        </w:tabs>
        <w:ind w:left="709" w:hanging="709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709" w:leader="none"/>
        </w:tabs>
        <w:spacing w:before="60" w:after="60"/>
        <w:ind w:left="709" w:hanging="709"/>
        <w:rPr/>
      </w:pPr>
      <w:r>
        <w:rPr/>
        <w:t xml:space="preserve">A nivel interno, el procedimiento es aplicable a la Dirección General de Calidad y Educación en Salud, a la Dirección General Adjunta de Normatividad y Educación en Salud, a La Dirección de Procesos Normativos en Salud, a la Subdirección Normativa en Servicios de Salud y al Departamento de Coordinación Normativa en Servicios de Salud, mismas que están involucradas en promover la difusión de la normatividad vigente en materia de atención médica, asistencia social e infraestructura sanitaria. 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709" w:leader="none"/>
        </w:tabs>
        <w:spacing w:before="60" w:after="60"/>
        <w:ind w:left="709" w:hanging="709"/>
        <w:rPr/>
      </w:pPr>
      <w:r>
        <w:rPr/>
        <w:t>A nivel externo el procedimiento no aplica.</w:t>
      </w:r>
    </w:p>
    <w:p>
      <w:pPr>
        <w:pStyle w:val="Sangra2detindependiente"/>
        <w:tabs>
          <w:tab w:val="clear" w:pos="851"/>
          <w:tab w:val="left" w:pos="-3969" w:leader="none"/>
          <w:tab w:val="left" w:pos="709" w:leader="none"/>
        </w:tabs>
        <w:ind w:left="709" w:hanging="709"/>
        <w:rPr/>
      </w:pPr>
      <w:r>
        <w:rPr/>
      </w:r>
    </w:p>
    <w:p>
      <w:pPr>
        <w:pStyle w:val="Heading1"/>
        <w:tabs>
          <w:tab w:val="clear" w:pos="0"/>
          <w:tab w:val="left" w:pos="709" w:leader="none"/>
        </w:tabs>
        <w:ind w:left="709" w:hanging="709"/>
        <w:rPr>
          <w:sz w:val="22"/>
        </w:rPr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Textodebloque"/>
        <w:numPr>
          <w:ilvl w:val="1"/>
          <w:numId w:val="7"/>
        </w:numPr>
        <w:ind w:left="709" w:right="-2" w:hanging="709"/>
        <w:rPr/>
      </w:pPr>
      <w:r>
        <w:rPr/>
        <w:t>La Dirección General de Calidad y Educación en Salud, es la unidad administrativa de la Secretaría de Salud facultada para elaborar, actualizar y adecuar Normas Oficiales Mexicanas en materia de atención médica y asistencia social, a las que deben sujetarse los prestadores de servicios de los sectores público, social y privado.</w:t>
      </w:r>
    </w:p>
    <w:p>
      <w:pPr>
        <w:pStyle w:val="Normal"/>
        <w:numPr>
          <w:ilvl w:val="1"/>
          <w:numId w:val="7"/>
        </w:numPr>
        <w:ind w:left="709" w:right="-2" w:hanging="709"/>
        <w:rPr>
          <w:sz w:val="22"/>
        </w:rPr>
      </w:pPr>
      <w:r>
        <w:rPr>
          <w:sz w:val="22"/>
        </w:rPr>
        <w:t>La Dirección General de Calidad y Educación en Salud, es responsable de coadyuvar a difundir las  Normas Oficiales Mexicanas en los sectores público, social y privado, así como al interior de los Servicios Estatales de Salud.</w:t>
      </w:r>
    </w:p>
    <w:p>
      <w:pPr>
        <w:pStyle w:val="Normal"/>
        <w:numPr>
          <w:ilvl w:val="1"/>
          <w:numId w:val="7"/>
        </w:numPr>
        <w:ind w:left="709" w:right="-2" w:hanging="709"/>
        <w:rPr>
          <w:sz w:val="22"/>
        </w:rPr>
      </w:pPr>
      <w:r>
        <w:rPr>
          <w:sz w:val="22"/>
        </w:rPr>
        <w:t>La Subdirección Normativa en Servicios de Salud, es responsable revisar las publicaciones del Diario Oficial de la Federación e identificar las Normas Oficiales Mexicanas en materia de atención médica, asistencia social y hospitales.</w:t>
      </w:r>
    </w:p>
    <w:p>
      <w:pPr>
        <w:pStyle w:val="Normal"/>
        <w:numPr>
          <w:ilvl w:val="1"/>
          <w:numId w:val="7"/>
        </w:numPr>
        <w:ind w:left="709" w:right="-2" w:hanging="709"/>
        <w:rPr>
          <w:sz w:val="22"/>
        </w:rPr>
      </w:pPr>
      <w:r>
        <w:rPr>
          <w:sz w:val="22"/>
        </w:rPr>
        <w:t>El Departamento de Coordinación Normativa en Servicios de Salud, es responsable de integrar las listas de correos electrónicos de los representantes del Grupo Técnico Interinstitucional y realizar el trámite ante la oficialía de partes para el envió de los oficios y folletos a las diferentes Instituciones, Sociedades y Dependencias Gubernamentales.</w:t>
      </w:r>
    </w:p>
    <w:p>
      <w:pPr>
        <w:pStyle w:val="Textodebloque"/>
        <w:ind w:left="0" w:right="-2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Descripción del procedimiento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Publicación en el Diario Oficial de la Federación de las Normas Oficiales Mexicanas (NOM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 Designa personal para revisar diariamente las publicaciones del Diario Oficial de la Feder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2 Identifica las Normas Oficiales Mexicanas en materia de atención médica, asistencia social y hospitales e integra archivos electrónicos por cada unas de ella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3 Integra estrategias de difusión a través de medios electrónicos, impresos y la actualización de la página WEB de la  Dirección General de Calidad y Educación en Salu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 Instruye al Departamento de Coordinación Normativa en Servicios de Salud para enviar por correo electrónico el archivo de las Normas Oficiales Mexicanas (NOM) a las Instituciones,  Sociedades y Dependencia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Archivos Electrónicos en PDF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Archivos Impresos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Subdirección Normativa en Servicios de Salud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.0. Envió de Correos electrón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 Recibe la instrucción e integra las listas de correos electrónicos de los representantes del Grupo Técnico Interinstitucional para el envió de los archiv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 Envió de correos, adjuntando archivos en PDF de las Normas Oficiales Mexicanas (NOM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.3 Informa a la Subdirección Normativa en Servicios de Salud la fechas de envió de correos electrónicos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Lista de correos electrónic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rchivos electrónicos en PDF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ibe información e inicia trámites para atender la estrategia de difusión impresa de las Normas Oficiales Mexicanas (NOM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Solicita  la autorización para elaborar folletos impresos de las diferentes </w:t>
            </w:r>
            <w:r>
              <w:rPr>
                <w:sz w:val="22"/>
              </w:rPr>
              <w:t>Normas Oficiales Mexicanas</w:t>
            </w:r>
            <w:r>
              <w:rPr>
                <w:sz w:val="22"/>
                <w:szCs w:val="22"/>
              </w:rPr>
              <w:t xml:space="preserve"> (NOM) a la Dirección General de Calidad y Educación en Salu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2 Establece el diseño de los folletos de las </w:t>
            </w:r>
            <w:r>
              <w:rPr>
                <w:sz w:val="22"/>
              </w:rPr>
              <w:t>Normas Oficiales Mexicanas</w:t>
            </w:r>
            <w:r>
              <w:rPr>
                <w:sz w:val="22"/>
                <w:szCs w:val="22"/>
              </w:rPr>
              <w:t xml:space="preserve"> (NOM) con las especificaciones técnicas para cada una de ell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 Elabora oficios para el envió de los folletos impresos a las Instituciones, Sociedades y Dependenci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4 Instruye al Departamento de Coordinación Normativa realice las gestiones para el envió de los oficios y folleto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 En caso de no haber presupuesto se desecha la propues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O: Regresa a la actividad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: Continúa procedimien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ño de folle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Subdirección Normativa en Servicios de Salud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 Recibe la instrucción y realiza trámi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Asigna personal para realizar el trámite en oficialía de partes, para el envió de los oficios y folletos a las diferentes Instituciones, Sociedades y Dependencias Gubernamentale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 Informa y entrega acuses de los oficios de envío a la Subdirección Normativa en Servicios de Salu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se de oficio de enví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Coordinación  Normativa en Servicios de Salud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0 Recibe información e inicia trámites para atender la estrategia de  la actualización de la Página WE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 Prepara la información general de las </w:t>
            </w:r>
            <w:r>
              <w:rPr>
                <w:sz w:val="22"/>
              </w:rPr>
              <w:t>Normas Oficiales Mexicanas</w:t>
            </w:r>
            <w:r>
              <w:rPr>
                <w:sz w:val="22"/>
                <w:szCs w:val="22"/>
              </w:rPr>
              <w:t xml:space="preserve"> (NOM) en medio electrónic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2 Envía a Dirección General Adjunta de Normatividad y Educación en Salud para su aprobació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chivo electrónico de las </w:t>
            </w:r>
            <w:r>
              <w:rPr>
                <w:sz w:val="22"/>
              </w:rPr>
              <w:t>Normas Oficiales Mexicanas</w:t>
            </w:r>
            <w:r>
              <w:rPr>
                <w:sz w:val="22"/>
                <w:szCs w:val="22"/>
              </w:rPr>
              <w:t xml:space="preserve"> (NOM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0 Recibe, aprueba y  envía al Departamento de Sistemas de Inform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Recibe y analiza la información, en su caso aprueba continuar con los trámit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2 Envía comunicación al Departamento de Sistemas de Información, para incorporar las </w:t>
            </w:r>
            <w:r>
              <w:rPr>
                <w:sz w:val="22"/>
              </w:rPr>
              <w:t>Normas Oficiales Mexicanas</w:t>
            </w:r>
            <w:r>
              <w:rPr>
                <w:sz w:val="22"/>
                <w:szCs w:val="22"/>
              </w:rPr>
              <w:t xml:space="preserve"> (NOM) en la página WE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Regresa a la actividad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: Continúa Procedimi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Normatividad y Educación en Salud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>
          <w:sz w:val="22"/>
        </w:rPr>
      </w:pPr>
      <w:r>
        <w:rPr>
          <w:sz w:val="22"/>
        </w:rPr>
        <w:t>Diagrama de Flujo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460"/>
        <w:gridCol w:w="3260"/>
      </w:tblGrid>
      <w:tr>
        <w:trPr>
          <w:trHeight w:val="677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bdirección Normativa e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cios de Salud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partamento de Coordinación Normativ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 Servicios de Sal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General Adjunta 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matividad y Educación en Salud</w:t>
            </w:r>
          </w:p>
        </w:tc>
      </w:tr>
      <w:tr>
        <w:trPr>
          <w:trHeight w:val="2409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12"/>
                <w:szCs w:val="16"/>
                <w:lang w:val="en-US" w:eastAsia="en-US"/>
              </w:rPr>
            </w:pPr>
            <w:r>
              <w:rPr>
                <w:b/>
                <w:sz w:val="12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38735</wp:posOffset>
                      </wp:positionV>
                      <wp:extent cx="731520" cy="2266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2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85pt;margin-top:3.05pt;width:57.55pt;height:1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71120</wp:posOffset>
                      </wp:positionV>
                      <wp:extent cx="37592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5.6pt;mso-position-vertical-relative:text;margin-left:10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4445</wp:posOffset>
                      </wp:positionV>
                      <wp:extent cx="0" cy="111760"/>
                      <wp:effectExtent l="25400" t="0" r="254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0.35pt" to="64.85pt,9.1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270</wp:posOffset>
                      </wp:positionV>
                      <wp:extent cx="1374140" cy="4838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414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ublicación  en el Diario Oficial de la Federación de las Normas Oficiales Mexicanas (NOM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2pt;height:38.1pt;mso-wrap-distance-left:9.05pt;mso-wrap-distance-right:9.05pt;mso-wrap-distance-top:0pt;mso-wrap-distance-bottom:0pt;margin-top:0.1pt;mso-position-vertical-relative:text;margin-left:11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ublicación  en el Diario Oficial de la Federación de las Normas Oficiales Mexicanas (NO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00330</wp:posOffset>
                      </wp:positionV>
                      <wp:extent cx="1108075" cy="346710"/>
                      <wp:effectExtent l="5715" t="5080" r="444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080" cy="34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Archivos electrónicos en PDF </w:t>
                                  </w:r>
                                </w:p>
                              </w:txbxContent>
                            </wps:txbx>
                            <wps:bodyPr lIns="14760" rIns="54000" tIns="114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3.6pt;margin-top:7.9pt;width:87.2pt;height:27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rchivos electrónicos en PDF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69850</wp:posOffset>
                      </wp:positionV>
                      <wp:extent cx="1184275" cy="301625"/>
                      <wp:effectExtent l="5715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400" cy="30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rchivos impresos</w:t>
                                  </w:r>
                                </w:p>
                              </w:txbxContent>
                            </wps:txbx>
                            <wps:bodyPr lIns="14760" rIns="54000" tIns="114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6pt;margin-top:5.5pt;width:93.2pt;height:23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rchivos impres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0731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pt,8.45pt" to="47.8pt,2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2593340</wp:posOffset>
                      </wp:positionV>
                      <wp:extent cx="0" cy="20955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5pt,204.2pt" to="52.5pt,22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11655</wp:posOffset>
                      </wp:positionV>
                      <wp:extent cx="0" cy="3429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2.65pt" to="52.45pt,16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602105</wp:posOffset>
                      </wp:positionV>
                      <wp:extent cx="1139825" cy="36576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seño de Folletos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pt;margin-top:126.15pt;width:89.7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seño de Folle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335405</wp:posOffset>
                      </wp:positionV>
                      <wp:extent cx="1139825" cy="36703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36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</w:t>
                                  </w:r>
                                </w:p>
                              </w:txbxContent>
                            </wps:txbx>
                            <wps:bodyPr lIns="14760" rIns="54000" tIns="114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1pt;margin-top:105.15pt;width:89.7pt;height:28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2380615</wp:posOffset>
                      </wp:positionV>
                      <wp:extent cx="453390" cy="0"/>
                      <wp:effectExtent l="0" t="25400" r="635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5pt,187.45pt" to="118pt,187.4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2153285</wp:posOffset>
                      </wp:positionV>
                      <wp:extent cx="815975" cy="478790"/>
                      <wp:effectExtent l="10160" t="5715" r="952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120" cy="478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9.85pt;margin-top:169.55pt;width:64.2pt;height:37.6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765175</wp:posOffset>
                      </wp:positionV>
                      <wp:extent cx="3175" cy="227965"/>
                      <wp:effectExtent l="23495" t="635" r="2476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pt,60.25pt" to="55.4pt,78.1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208915</wp:posOffset>
                      </wp:positionV>
                      <wp:extent cx="160655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66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pt,16.45pt" to="173.45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763905</wp:posOffset>
                      </wp:positionV>
                      <wp:extent cx="137604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pt,60.15pt" to="163.6pt,60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2812415</wp:posOffset>
                      </wp:positionV>
                      <wp:extent cx="243522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35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221.45pt" to="244.8pt,22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2267585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85pt;margin-top:178.55pt;width:17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821055</wp:posOffset>
                      </wp:positionV>
                      <wp:extent cx="375920" cy="2286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64.65pt;mso-position-vertical-relative:text;margin-left:10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027430</wp:posOffset>
                      </wp:positionV>
                      <wp:extent cx="1501140" cy="46609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cibe información e inicia estrategia de difusión impresa de las Normas Oficiales Mexicanas (NOM)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2pt;height:36.7pt;mso-wrap-distance-left:9.05pt;mso-wrap-distance-right:9.05pt;mso-wrap-distance-top:0pt;mso-wrap-distance-bottom:0pt;margin-top:80.9pt;mso-position-vertical-relative:text;margin-left:10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ibe información e inicia estrategia de difusión impresa de las Normas Oficiales Mexicanas (NO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2153285</wp:posOffset>
                      </wp:positionV>
                      <wp:extent cx="37592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69.55pt;mso-position-vertical-relative:text;margin-left:7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2610485</wp:posOffset>
                      </wp:positionV>
                      <wp:extent cx="37592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05.55pt;mso-position-vertical-relative:text;margin-left: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2169795</wp:posOffset>
                      </wp:positionV>
                      <wp:extent cx="0" cy="1143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70.85pt" to="80.3pt,17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786890</wp:posOffset>
                      </wp:positionV>
                      <wp:extent cx="1188720" cy="41592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41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Archivos electrónicos en PDF </w:t>
                                  </w:r>
                                </w:p>
                              </w:txbxContent>
                            </wps:txbx>
                            <wps:bodyPr lIns="14760" rIns="54000" tIns="114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2pt;margin-top:140.7pt;width:93.55pt;height:32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rchivos electrónicos en PDF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443990</wp:posOffset>
                      </wp:positionV>
                      <wp:extent cx="1102995" cy="46101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461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sta de correos electrónicos</w:t>
                                  </w:r>
                                </w:p>
                              </w:txbxContent>
                            </wps:txbx>
                            <wps:bodyPr lIns="14760" rIns="54000" tIns="114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95pt;margin-top:113.7pt;width:86.8pt;height:36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sta de correos electrónic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947420</wp:posOffset>
                      </wp:positionV>
                      <wp:extent cx="0" cy="5715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74.6pt" to="10.1pt,119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934720</wp:posOffset>
                      </wp:positionV>
                      <wp:extent cx="9144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73.6pt" to="82.7pt,7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937260</wp:posOffset>
                      </wp:positionV>
                      <wp:extent cx="0" cy="228600"/>
                      <wp:effectExtent l="38100" t="0" r="3873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73.8pt" to="82.6pt,9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2298700</wp:posOffset>
                      </wp:positionV>
                      <wp:extent cx="10287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181pt" to="81.3pt,18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071370</wp:posOffset>
                      </wp:positionV>
                      <wp:extent cx="0" cy="2286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63.1pt" to="0.6pt,181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4123690</wp:posOffset>
                      </wp:positionV>
                      <wp:extent cx="0" cy="2286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05pt,324.7pt" to="82.05pt,34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4128135</wp:posOffset>
                      </wp:positionV>
                      <wp:extent cx="37592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25.05pt;mso-position-vertical-relative:text;margin-left:1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4351020</wp:posOffset>
                      </wp:positionV>
                      <wp:extent cx="1380490" cy="36703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Recibe la instrucción y realiza trámi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8.9pt;mso-wrap-distance-left:9.05pt;mso-wrap-distance-right:9.05pt;mso-wrap-distance-top:0pt;mso-wrap-distance-bottom:0pt;margin-top:342.6pt;mso-position-vertical-relative:text;margin-left:26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Recibe la instrucción y realiza trámi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993140</wp:posOffset>
                      </wp:positionV>
                      <wp:extent cx="37592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8.2pt;mso-position-vertical-relative:text;margin-left:10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197610</wp:posOffset>
                      </wp:positionV>
                      <wp:extent cx="1362710" cy="3302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710" cy="33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Envió de correos electrónicos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3pt;height:26pt;mso-wrap-distance-left:9.05pt;mso-wrap-distance-right:9.05pt;mso-wrap-distance-top:0pt;mso-wrap-distance-bottom:0pt;margin-top:94.3pt;mso-position-vertical-relative:text;margin-left:18.8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Envió de correos electrónic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104775</wp:posOffset>
                      </wp:positionV>
                      <wp:extent cx="1027430" cy="36576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cuse de oficio de envío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pt;margin-top:8.25pt;width:80.8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use de oficio de enví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38735</wp:posOffset>
                      </wp:positionV>
                      <wp:extent cx="0" cy="243840"/>
                      <wp:effectExtent l="26035" t="0" r="254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3.05pt" to="83.3pt,22.2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152400</wp:posOffset>
                      </wp:positionV>
                      <wp:extent cx="222885" cy="238760"/>
                      <wp:effectExtent l="5715" t="5080" r="444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386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3.75pt;margin-top:12pt;width:17.5pt;height:18.7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br w:type="page"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460"/>
        <w:gridCol w:w="3260"/>
      </w:tblGrid>
      <w:tr>
        <w:trPr>
          <w:trHeight w:val="677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bdirección Normativa e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cios de Salud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partamento de Coordinación Normativ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 Servicios de Sal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General Adjunta 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matividad y Educación en Salud</w:t>
            </w:r>
          </w:p>
        </w:tc>
      </w:tr>
      <w:tr>
        <w:trPr>
          <w:trHeight w:val="2409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12"/>
                <w:szCs w:val="16"/>
                <w:lang w:val="es-ES" w:eastAsia="en-US"/>
              </w:rPr>
            </w:pPr>
            <w:r>
              <w:rPr>
                <w:b/>
                <w:sz w:val="12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41910</wp:posOffset>
                      </wp:positionV>
                      <wp:extent cx="222885" cy="238760"/>
                      <wp:effectExtent l="5715" t="5080" r="4445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386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85pt;margin-top:3.3pt;width:17.5pt;height:18.7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7"/>
                <w:tab w:val="center" w:pos="1566" w:leader="none"/>
              </w:tabs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90805</wp:posOffset>
                      </wp:positionV>
                      <wp:extent cx="37592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.15pt;mso-position-vertical-relative:text;margin-left:1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-123825</wp:posOffset>
                      </wp:positionV>
                      <wp:extent cx="0" cy="243840"/>
                      <wp:effectExtent l="26035" t="0" r="254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5pt,-9.75pt" to="82.85pt,9.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7145</wp:posOffset>
                      </wp:positionV>
                      <wp:extent cx="1494790" cy="483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cibe información e inicia trámites para atender la estrategia de actualización de la página WEB</w:t>
                                  </w:r>
                                </w:p>
                              </w:txbxContent>
                            </wps:txbx>
                            <wps:bodyPr anchor="t" lIns="53975" tIns="10795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8.1pt;mso-wrap-distance-left:9.05pt;mso-wrap-distance-right:9.05pt;mso-wrap-distance-top:0pt;mso-wrap-distance-bottom:0pt;margin-top:1.35pt;mso-position-vertical-relative:text;margin-left:19pt;mso-position-horizontal-relative:text">
                      <v:textbox inset="0.0590277777777778in,0.0118055555555556in,0.0590277777777778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ibe información e inicia trámites para atender la estrategia de actualización de la página WE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36195</wp:posOffset>
                      </wp:positionV>
                      <wp:extent cx="1136650" cy="4826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482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Archivo electrónico de las  Normas Oficiales Mexicanas (NOM) 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85pt;margin-top:2.85pt;width:89.45pt;height:3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rchivo electrónico de las  Normas Oficiales Mexicanas (NOM)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73025</wp:posOffset>
                      </wp:positionV>
                      <wp:extent cx="0" cy="22860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5.75pt" to="82.6pt,2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311785</wp:posOffset>
                      </wp:positionV>
                      <wp:extent cx="42291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5pt,24.55pt" to="415.3pt,2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1007110</wp:posOffset>
                      </wp:positionV>
                      <wp:extent cx="910590" cy="478790"/>
                      <wp:effectExtent l="10795" t="5715" r="1143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478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3pt;margin-top:79.3pt;width:71.65pt;height:37.6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48895</wp:posOffset>
                      </wp:positionV>
                      <wp:extent cx="0" cy="228600"/>
                      <wp:effectExtent l="38100" t="0" r="3873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3.85pt" to="78.7pt,2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42390</wp:posOffset>
                      </wp:positionH>
                      <wp:positionV relativeFrom="paragraph">
                        <wp:posOffset>90170</wp:posOffset>
                      </wp:positionV>
                      <wp:extent cx="375920" cy="22860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.1pt;mso-position-vertical-relative:text;margin-left:10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635</wp:posOffset>
                      </wp:positionV>
                      <wp:extent cx="1388110" cy="483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cibe, aprueba y envía al Departamento de Sistemas de Información</w:t>
                                  </w:r>
                                </w:p>
                              </w:txbxContent>
                            </wps:txbx>
                            <wps:bodyPr anchor="t" lIns="53975" tIns="10795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3pt;height:38.1pt;mso-wrap-distance-left:9.05pt;mso-wrap-distance-right:9.05pt;mso-wrap-distance-top:0pt;mso-wrap-distance-bottom:0pt;margin-top:0.05pt;mso-position-vertical-relative:text;margin-left:24.65pt;mso-position-horizontal-relative:text">
                      <v:textbox inset="0.0590277777777778in,0.0118055555555556in,0.0590277777777778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ibe, aprueba y envía al Departamento de Sistemas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129540</wp:posOffset>
                      </wp:positionV>
                      <wp:extent cx="0" cy="34290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pt,10.2pt" to="70.1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74295</wp:posOffset>
                      </wp:positionV>
                      <wp:extent cx="375920" cy="228600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5.85pt;mso-position-vertical-relative:text;margin-left:9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73660</wp:posOffset>
                      </wp:positionV>
                      <wp:extent cx="274320" cy="27432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16.25pt;margin-top:5.8pt;width:21.55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6515</wp:posOffset>
                      </wp:positionV>
                      <wp:extent cx="453390" cy="0"/>
                      <wp:effectExtent l="0" t="25400" r="0" b="254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pt,4.45pt" to="115.25pt,4.4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03505</wp:posOffset>
                      </wp:positionV>
                      <wp:extent cx="375920" cy="228600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8.15pt;mso-position-vertical-relative:text;margin-left: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31750</wp:posOffset>
                      </wp:positionV>
                      <wp:extent cx="0" cy="228600"/>
                      <wp:effectExtent l="25400" t="0" r="2603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55pt,2.5pt" to="70.55pt,20.4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146050</wp:posOffset>
                      </wp:positionV>
                      <wp:extent cx="800100" cy="2286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8.55pt;margin-top:11.5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sobre Metrología y Normaliz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Guía para la redacción, estructuración y presentación de Normas Oficiales Mexicanas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M-Z1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Elaborar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>
          <w:tblHeader w:val="true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Copia de Oficios de </w:t>
            </w:r>
            <w:r>
              <w:rPr>
                <w:sz w:val="22"/>
                <w:szCs w:val="22"/>
              </w:rPr>
              <w:t>invitación a Instituciones, Dependencias, Colegios y Academi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ngra2detindependiente"/>
              <w:tabs>
                <w:tab w:val="left" w:pos="497" w:leader="none"/>
                <w:tab w:val="left" w:pos="851" w:leader="none"/>
              </w:tabs>
              <w:spacing w:before="20" w:after="20"/>
              <w:ind w:left="0" w:hanging="0"/>
              <w:jc w:val="left"/>
              <w:rPr/>
            </w:pPr>
            <w:r>
              <w:rPr/>
              <w:t>Archivos electrónicos e impresos de las NOM´s en Formato PDF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umento electrónico e impres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ista de correos electrónicos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st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lletos impresos de las NOM´s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Folleto 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>
          <w:sz w:val="22"/>
        </w:rPr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8.1 Difusión de la Normatividad: </w:t>
      </w:r>
      <w:r>
        <w:rPr>
          <w:b w:val="false"/>
          <w:sz w:val="22"/>
          <w:szCs w:val="22"/>
        </w:rPr>
        <w:t>es la divulgación por medios impresos o electrónicos, a través los cuales se dan a conocer las Normas Oficiales Mexicanas, lineamientos y demás ordenamientos jurídico-sanitarios a las que deben sujetarse los prestadores de servicios de los sectores público, social y privado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8.2 Marco Jurídico-sanitario: </w:t>
      </w:r>
      <w:r>
        <w:rPr>
          <w:b w:val="false"/>
          <w:sz w:val="22"/>
          <w:szCs w:val="22"/>
        </w:rPr>
        <w:t>es el conjunto de instrumentos legales que establecen los derechos y obligaciones de los prestadores de servicios de atención médica y asistencia social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8.3 NOM: </w:t>
      </w:r>
      <w:r>
        <w:rPr>
          <w:sz w:val="22"/>
          <w:szCs w:val="22"/>
        </w:rPr>
        <w:t>Norma Oficial Mexic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260"/>
        <w:gridCol w:w="4536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  <w:sz w:val="22"/>
        </w:rPr>
        <w:t xml:space="preserve">   </w:t>
      </w:r>
      <w:r>
        <w:rPr>
          <w:sz w:val="22"/>
        </w:rPr>
        <w:t xml:space="preserve">Anexos </w:t>
      </w:r>
    </w:p>
    <w:p>
      <w:pPr>
        <w:pStyle w:val="Normal"/>
        <w:ind w:left="426" w:hanging="0"/>
        <w:rPr>
          <w:vanish/>
          <w:sz w:val="20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>No aplica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1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2694"/>
      <w:gridCol w:w="2976"/>
      <w:gridCol w:w="2870"/>
    </w:tblGrid>
    <w:tr>
      <w:trPr>
        <w:trHeight w:val="313" w:hRule="atLeast"/>
        <w:cantSplit w:val="true"/>
      </w:trPr>
      <w:tc>
        <w:tcPr>
          <w:tcW w:w="10241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69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dolfo Serrano Moya</w:t>
          </w:r>
        </w:p>
      </w:tc>
      <w:tc>
        <w:tcPr>
          <w:tcW w:w="29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Subdirección Normativa en Servicios de Salud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560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</w:rPr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5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color w:val="000000"/>
            </w:rPr>
            <w:t>Código: (CES-DPNS-MP-64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64. Procedimiento para apoyar la difusión de la normatividad vigente en materia de atención medica, asistencia social e infraestructura  sanitaria.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sz w:val="32"/>
        <w:color w:val="auto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5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57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57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57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7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57"/>
        <w:tab w:val="left" w:pos="0" w:leader="none"/>
      </w:tabs>
      <w:spacing w:before="60" w:after="60"/>
      <w:ind w:left="356" w:hanging="356"/>
    </w:pPr>
    <w:rPr>
      <w:sz w:val="22"/>
    </w:rPr>
  </w:style>
  <w:style w:type="paragraph" w:styleId="Concepto">
    <w:name w:val="Concepto"/>
    <w:basedOn w:val="Normal"/>
    <w:qFormat/>
    <w:pPr>
      <w:numPr>
        <w:ilvl w:val="0"/>
        <w:numId w:val="5"/>
      </w:numPr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43:00Z</dcterms:created>
  <dc:creator>Jose Luis Gazcon</dc:creator>
  <dc:description/>
  <cp:keywords/>
  <dc:language>en-US</dc:language>
  <cp:lastModifiedBy>CRISTIANZ</cp:lastModifiedBy>
  <cp:lastPrinted>2011-08-02T16:20:00Z</cp:lastPrinted>
  <dcterms:modified xsi:type="dcterms:W3CDTF">2012-10-12T16:37:00Z</dcterms:modified>
  <cp:revision>60</cp:revision>
  <dc:subject/>
  <dc:title>Su empresa SA de CV</dc:title>
</cp:coreProperties>
</file>