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6. PROCEDIMIENTO PARA RECIBIR Y PROPONER OPINIONES, OBSERVACIONES Y CORRECCIONES A LOS PROYECTOS NORMATIVOS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  <w:tab w:val="left" w:pos="226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Proponer y recibir opiniones, observaciones y correcciones a los proyectos normativos en proceso, para integrarlos a los instrumentos que se publicarán en el Diario Oficial de la Feder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0" w:leader="none"/>
        </w:tabs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lcance</w:t>
      </w:r>
    </w:p>
    <w:p>
      <w:pPr>
        <w:pStyle w:val="Normal"/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A nivel interno involucra a la Dirección en Procesos Normativos en Salud, Subdirección  Normativa en Procesos Educativos en Salud y al Departamento de Instrumentos Normativos en Educación en Salud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226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A nivel externo no aplica este procedimi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90" w:leader="none"/>
        </w:tabs>
        <w:ind w:left="390" w:hanging="3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</w:t>
      </w:r>
    </w:p>
    <w:p>
      <w:pPr>
        <w:pStyle w:val="Normal"/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2268" w:leader="none"/>
          <w:tab w:val="left" w:pos="10485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La Dirección en Procesos Normativos en Salud, es responsable de recibir las opiniones, observaciones y correcciones a los proyectos normativos que hacen los particulares y turna a la subdirección.</w:t>
      </w:r>
    </w:p>
    <w:p>
      <w:pPr>
        <w:pStyle w:val="Normal"/>
        <w:tabs>
          <w:tab w:val="clear" w:pos="708"/>
          <w:tab w:val="left" w:pos="87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2268" w:leader="none"/>
          <w:tab w:val="left" w:pos="10485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La Subdirección Normativa en Procesos Educativos en Salud es responsable de analizar las opiniones, observaciones y correcciones a los proyectos normativos en educación en salud. </w:t>
      </w:r>
    </w:p>
    <w:p>
      <w:pPr>
        <w:pStyle w:val="Normal"/>
        <w:tabs>
          <w:tab w:val="clear" w:pos="708"/>
          <w:tab w:val="left" w:pos="87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2268" w:leader="none"/>
          <w:tab w:val="left" w:pos="10485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El Departamento de Instrumentos Normativos en Educación en Salud, es responsable de preparar la respuesta y entregar a la Subdirección Normativa en Procesos Educativos en Salud.</w:t>
      </w:r>
    </w:p>
    <w:p>
      <w:pPr>
        <w:pStyle w:val="Normal"/>
        <w:tabs>
          <w:tab w:val="clear" w:pos="708"/>
          <w:tab w:val="left" w:pos="87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8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302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4.0 Descripción del procedimiento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5"/>
        <w:gridCol w:w="5260"/>
        <w:gridCol w:w="2911"/>
      </w:tblGrid>
      <w:tr>
        <w:trPr>
          <w:trHeight w:val="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9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 Recepción de opiniones, observaciones y correcciones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snapToGrid w:val="false"/>
              <w:ind w:left="349" w:hanging="34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Recibe opiniones, observaciones y correcciones a los proyectos normativos e indica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  <w:tab w:val="left" w:pos="3960" w:leader="none"/>
              </w:tabs>
              <w:snapToGrid w:val="false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es, observaciones y correccione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rocesos Normativos en Salud</w:t>
            </w:r>
          </w:p>
        </w:tc>
      </w:tr>
      <w:tr>
        <w:trPr>
          <w:trHeight w:val="31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0 Análisis de opiniones, observaciones y correcciones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396" w:leader="none"/>
              </w:tabs>
              <w:snapToGrid w:val="false"/>
              <w:ind w:left="349" w:hanging="3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opiniones, observaciones y correcciones a los proyectos normativos y turna.</w:t>
            </w:r>
          </w:p>
          <w:p>
            <w:pPr>
              <w:pStyle w:val="Normal"/>
              <w:snapToGrid w:val="false"/>
              <w:ind w:left="639" w:hanging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  <w:tab w:val="left" w:pos="3960" w:leader="none"/>
              </w:tabs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es, observaciones y correccione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 Normativa en Procesos Educativos  en Salud.</w:t>
            </w:r>
          </w:p>
        </w:tc>
      </w:tr>
      <w:tr>
        <w:trPr>
          <w:trHeight w:val="34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 Entrega de opiniones, observaciones,  correcciones y respuesta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6" w:leader="none"/>
              </w:tabs>
              <w:snapToGrid w:val="false"/>
              <w:ind w:left="349" w:hanging="3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Recibe las opiniones, observaciones y correcciones a los instrumentos normativos realizados por las instituciones de salud y educativas y envía las posibles respuestas a subdirección para autorización.</w:t>
            </w:r>
          </w:p>
          <w:p>
            <w:pPr>
              <w:pStyle w:val="Normal"/>
              <w:tabs>
                <w:tab w:val="clear" w:pos="708"/>
                <w:tab w:val="left" w:pos="1396" w:leader="none"/>
              </w:tabs>
              <w:snapToGrid w:val="false"/>
              <w:ind w:left="349" w:hanging="349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  <w:tab w:val="left" w:pos="39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bles respuestas a opiniones, observaciones y correccione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strumentos Normativos en Educación en Salud.</w:t>
            </w:r>
          </w:p>
        </w:tc>
      </w:tr>
      <w:tr>
        <w:trPr>
          <w:trHeight w:val="34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 Recepción de posibles  respuestas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1" w:leader="none"/>
              </w:tabs>
              <w:snapToGrid w:val="false"/>
              <w:ind w:left="349" w:hanging="3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Recibe respuestas de las opiniones, observaciones y correcciones y decide procedencia.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e: 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napToGrid w:val="false"/>
              <w:ind w:left="28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3.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Continúa procedimiento.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  <w:tab w:val="left" w:pos="39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uestas a opiniones, observaciones y correccione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Normativa en Procesos Educativos  en Salud.</w:t>
            </w:r>
          </w:p>
        </w:tc>
      </w:tr>
      <w:tr>
        <w:trPr>
          <w:trHeight w:val="34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 Revisión y análisis de inclusión a los proyectos normativos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4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Revisión y análisis de opiniones, observaciones y correcciones realizadas a los proyectos normativos y respuestas finales.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snapToGrid w:val="false"/>
              <w:ind w:left="284" w:hanging="28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9" w:leader="none"/>
                <w:tab w:val="left" w:pos="39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 final de respuesta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strumentos Normativos en Educación en Salud.</w:t>
            </w:r>
          </w:p>
        </w:tc>
      </w:tr>
      <w:tr>
        <w:trPr>
          <w:trHeight w:val="34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 Ajustar respuestas y envíar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4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Se elaboran las respuestas a las opiniones, observaciones y correcciones a los proyectos normativos y entregan a la Subdirección.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snapToGrid w:val="false"/>
              <w:ind w:left="284" w:hanging="28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9" w:leader="none"/>
                <w:tab w:val="left" w:pos="39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 final de respuesta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 Normativa en Procesos Educativos en Salud.</w:t>
            </w:r>
          </w:p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0 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4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7"/>
        <w:gridCol w:w="3518"/>
        <w:gridCol w:w="3549"/>
      </w:tblGrid>
      <w:tr>
        <w:trPr>
          <w:trHeight w:val="23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RECCIÓN DE PROCESOS NORMATIVOS EN SALUD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UBDIRECCIÓN NORMATIVA  EN PROCESOS EDUCATIVOS EN SALUD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PARTAMENTO DE INSTRUMENTOS NORMATIVOS EN EDUCACIÓN EN SALUD</w:t>
            </w:r>
          </w:p>
        </w:tc>
      </w:tr>
      <w:tr>
        <w:trPr>
          <w:trHeight w:val="9092" w:hRule="exac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11760</wp:posOffset>
                      </wp:positionV>
                      <wp:extent cx="0" cy="4572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8.8pt" to="73.5pt,4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36195</wp:posOffset>
                      </wp:positionV>
                      <wp:extent cx="1181735" cy="28956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880" cy="289440"/>
                                <a:chOff x="0" y="0"/>
                                <a:chExt cx="118188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1880" cy="28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560" y="37440"/>
                                  <a:ext cx="82872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05pt;margin-top:2.85pt;width:93.05pt;height:22.8pt" coordorigin="541,57" coordsize="1861,456">
                      <v:oval id="shape_0" fillcolor="white" stroked="t" o:allowincell="t" style="position:absolute;left:541;top:57;width:1860;height:4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08;top:116;width:1304;height:31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5725</wp:posOffset>
                      </wp:positionV>
                      <wp:extent cx="352425" cy="2609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0.55pt;mso-wrap-distance-left:9.05pt;mso-wrap-distance-right:9.05pt;mso-wrap-distance-top:0pt;mso-wrap-distance-bottom:0pt;margin-top:6.75pt;mso-position-vertical-relative:text;margin-left:11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53340</wp:posOffset>
                      </wp:positionV>
                      <wp:extent cx="1344295" cy="5962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4295" cy="596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epción de opiniones observaciones y correcciones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85pt;height:46.95pt;mso-wrap-distance-left:9.05pt;mso-wrap-distance-right:9.05pt;mso-wrap-distance-top:0pt;mso-wrap-distance-bottom:0pt;margin-top:4.2pt;mso-position-vertical-relative:text;margin-left:22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 opiniones observaciones y correccion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62560</wp:posOffset>
                      </wp:positionV>
                      <wp:extent cx="1459230" cy="509270"/>
                      <wp:effectExtent l="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9080" cy="509400"/>
                                <a:chOff x="0" y="0"/>
                                <a:chExt cx="1459080" cy="50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5040"/>
                                  <a:ext cx="1450440" cy="5043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5152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piniones, observaciones y correccione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2pt;margin-top:12.8pt;width:114.9pt;height:40.1pt" coordorigin="504,256" coordsize="2298,802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518;top:264;width:2283;height:79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04;top:256;width:2285;height:63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piniones, observaciones y correccion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38100</wp:posOffset>
                      </wp:positionV>
                      <wp:extent cx="0" cy="1905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5pt,3pt" to="72.25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52070</wp:posOffset>
                      </wp:positionV>
                      <wp:extent cx="139128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4.1pt" to="181.95pt,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179070</wp:posOffset>
                      </wp:positionV>
                      <wp:extent cx="0" cy="17462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85pt,14.1pt" to="266.85pt,2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78740</wp:posOffset>
                      </wp:positionV>
                      <wp:extent cx="7620" cy="119443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560" cy="11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6.2pt" to="3.1pt,100.2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76835</wp:posOffset>
                      </wp:positionV>
                      <wp:extent cx="965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6.05pt" to="78.8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75565</wp:posOffset>
                      </wp:positionV>
                      <wp:extent cx="0" cy="20510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5.95pt" to="78.3pt,2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22555</wp:posOffset>
                      </wp:positionV>
                      <wp:extent cx="260985" cy="19240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5.15pt;mso-wrap-distance-left:9.05pt;mso-wrap-distance-right:9.05pt;mso-wrap-distance-top:0pt;mso-wrap-distance-bottom:0pt;margin-top:9.65pt;mso-position-vertical-relative:text;margin-left:11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0650</wp:posOffset>
                      </wp:positionV>
                      <wp:extent cx="1424940" cy="54356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4940" cy="543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Análisis de opiniones, observaciones y correcciones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2pt;height:42.8pt;mso-wrap-distance-left:9.05pt;mso-wrap-distance-right:9.05pt;mso-wrap-distance-top:0pt;mso-wrap-distance-bottom:0pt;margin-top:9.5pt;mso-position-vertical-relative:text;margin-left:21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Análisis de opiniones, observaciones y correccion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99695</wp:posOffset>
                      </wp:positionV>
                      <wp:extent cx="1348740" cy="398780"/>
                      <wp:effectExtent l="0" t="127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8920" cy="398880"/>
                                <a:chOff x="0" y="0"/>
                                <a:chExt cx="1348920" cy="39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4320"/>
                                  <a:ext cx="1340640" cy="394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4172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de opiniones, observaciones y correccione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5pt;margin-top:7.85pt;width:106.2pt;height:31.4pt" coordorigin="605,157" coordsize="2124,628">
                      <v:shape id="shape_0" fillcolor="white" stroked="t" o:allowincell="t" style="position:absolute;left:618;top:164;width:2110;height:62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05;top:157;width:2112;height:49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opiniones, observaciones y correccion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3423285</wp:posOffset>
                      </wp:positionV>
                      <wp:extent cx="1342390" cy="435610"/>
                      <wp:effectExtent l="0" t="127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2440" cy="435600"/>
                                <a:chOff x="0" y="0"/>
                                <a:chExt cx="1342440" cy="43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960"/>
                                  <a:ext cx="1335240" cy="431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524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ocumento final de respuest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75pt;margin-top:269.55pt;width:105.7pt;height:34.3pt" coordorigin="735,5391" coordsize="2114,686">
                      <v:shape id="shape_0" fillcolor="white" stroked="t" o:allowincell="t" style="position:absolute;left:746;top:5397;width:2102;height:67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35;top:5391;width:2102;height:54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ocumento final de respuest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152525</wp:posOffset>
                      </wp:positionV>
                      <wp:extent cx="1379220" cy="438150"/>
                      <wp:effectExtent l="0" t="127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9160" cy="438120"/>
                                <a:chOff x="0" y="0"/>
                                <a:chExt cx="1379160" cy="43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960"/>
                                  <a:ext cx="1372320" cy="4345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7232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spuestas a opiniones, observaciones y correccion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1pt;margin-top:90.75pt;width:108.6pt;height:34.5pt" coordorigin="682,1815" coordsize="2172,690">
                      <v:shape id="shape_0" fillcolor="white" stroked="t" o:allowincell="t" style="position:absolute;left:693;top:1821;width:2160;height:68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82;top:1815;width:2160;height:54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spuestas a opiniones, observaciones y correcci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-4445</wp:posOffset>
                      </wp:positionV>
                      <wp:extent cx="0" cy="27432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-0.35pt" to="85.05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046220</wp:posOffset>
                      </wp:positionV>
                      <wp:extent cx="992505" cy="26098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2520" cy="261000"/>
                                <a:chOff x="0" y="0"/>
                                <a:chExt cx="992520" cy="26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2520" cy="2610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60" y="33120"/>
                                  <a:ext cx="8946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pt;margin-top:318.6pt;width:78.15pt;height:20.55pt" coordorigin="834,6372" coordsize="1563,411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834;top:6372;width:1562;height:410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00;top:6424;width:1408;height:28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2672715</wp:posOffset>
                      </wp:positionV>
                      <wp:extent cx="0" cy="2413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05pt,210.45pt" to="82.05pt,22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269875</wp:posOffset>
                      </wp:positionV>
                      <wp:extent cx="125158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pt,21.25pt" to="183.9pt,2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437515</wp:posOffset>
                      </wp:positionV>
                      <wp:extent cx="0" cy="25908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pt,34.45pt" to="85.2pt,5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701165</wp:posOffset>
                      </wp:positionV>
                      <wp:extent cx="1024255" cy="494030"/>
                      <wp:effectExtent l="12065" t="5715" r="1143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4200" cy="493920"/>
                                <a:chOff x="0" y="0"/>
                                <a:chExt cx="1024200" cy="49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4200" cy="4939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119880"/>
                                  <a:ext cx="5079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 Narrow" w:hAnsi="Arial Narrow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5pt;margin-top:133.95pt;width:80.65pt;height:38.9pt" coordorigin="870,2679" coordsize="1613,778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870;top:2679;width:1612;height:777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268;top:2868;width:799;height:38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951355</wp:posOffset>
                      </wp:positionV>
                      <wp:extent cx="285115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5pt,153.65pt" to="44.85pt,15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831340</wp:posOffset>
                      </wp:positionV>
                      <wp:extent cx="311150" cy="24955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040" cy="249480"/>
                                <a:chOff x="0" y="0"/>
                                <a:chExt cx="311040" cy="24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1040" cy="249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33480"/>
                                  <a:ext cx="21780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5pt;margin-top:144.2pt;width:24.5pt;height:19.65pt" coordorigin="-37,2884" coordsize="490,393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-37;top:2884;width:489;height:392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7;top:2937;width:342;height:27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436245</wp:posOffset>
                      </wp:positionV>
                      <wp:extent cx="22606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pt,34.35pt" to="263.15pt,34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2197735</wp:posOffset>
                      </wp:positionV>
                      <wp:extent cx="0" cy="2857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173.05pt" to="83.5pt,19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2483485</wp:posOffset>
                      </wp:positionV>
                      <wp:extent cx="125095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195.55pt" to="181.95pt,19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87090</wp:posOffset>
                      </wp:positionH>
                      <wp:positionV relativeFrom="paragraph">
                        <wp:posOffset>2411730</wp:posOffset>
                      </wp:positionV>
                      <wp:extent cx="0" cy="26162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7pt,189.9pt" to="266.7pt,2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2673350</wp:posOffset>
                      </wp:positionV>
                      <wp:extent cx="2348230" cy="0"/>
                      <wp:effectExtent l="0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pt,210.5pt" to="266.65pt,21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2811145</wp:posOffset>
                      </wp:positionV>
                      <wp:extent cx="211455" cy="19240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65pt;height:15.15pt;mso-wrap-distance-left:9.05pt;mso-wrap-distance-right:9.05pt;mso-wrap-distance-top:0pt;mso-wrap-distance-bottom:0pt;margin-top:221.35pt;mso-position-vertical-relative:text;margin-left:127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733425</wp:posOffset>
                      </wp:positionV>
                      <wp:extent cx="1424940" cy="537845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4940" cy="537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cepción de posibles  respuestas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2pt;height:42.35pt;mso-wrap-distance-left:9.05pt;mso-wrap-distance-right:9.05pt;mso-wrap-distance-top:0pt;mso-wrap-distance-bottom:0pt;margin-top:57.75pt;mso-position-vertical-relative:text;margin-left:26.3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cepción de posibles  respuesta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977515</wp:posOffset>
                      </wp:positionV>
                      <wp:extent cx="1395095" cy="48133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509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justar respuestas y envíar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85pt;height:37.9pt;mso-wrap-distance-left:9.05pt;mso-wrap-distance-right:9.05pt;mso-wrap-distance-top:0pt;mso-wrap-distance-bottom:0pt;margin-top:234.45pt;mso-position-vertical-relative:text;margin-left:29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justar respuestas y enví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559435</wp:posOffset>
                      </wp:positionV>
                      <wp:extent cx="260985" cy="19240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5.15pt;mso-wrap-distance-left:9.05pt;mso-wrap-distance-right:9.05pt;mso-wrap-distance-top:0pt;mso-wrap-distance-bottom:0pt;margin-top:44.05pt;mso-position-vertical-relative:text;margin-left:12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2145665</wp:posOffset>
                      </wp:positionV>
                      <wp:extent cx="294005" cy="132715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10.45pt;mso-wrap-distance-left:9.05pt;mso-wrap-distance-right:9.05pt;mso-wrap-distance-top:0pt;mso-wrap-distance-bottom:0pt;margin-top:168.95pt;mso-position-vertical-relative:text;margin-left:9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1779905</wp:posOffset>
                      </wp:positionV>
                      <wp:extent cx="293370" cy="189865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14.95pt;mso-wrap-distance-left:9.05pt;mso-wrap-distance-right:9.05pt;mso-wrap-distance-top:0pt;mso-wrap-distance-bottom:0pt;margin-top:140.15pt;mso-position-vertical-relative:text;margin-left:3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158875</wp:posOffset>
                      </wp:positionH>
                      <wp:positionV relativeFrom="paragraph">
                        <wp:posOffset>2978150</wp:posOffset>
                      </wp:positionV>
                      <wp:extent cx="0" cy="11684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1.25pt,234.5pt" to="-91.25pt,24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0165</wp:posOffset>
                      </wp:positionV>
                      <wp:extent cx="2540" cy="1094740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109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pt,3.95pt" to="7.95pt,90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3180</wp:posOffset>
                      </wp:positionV>
                      <wp:extent cx="98425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3.4pt" to="86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43815</wp:posOffset>
                      </wp:positionV>
                      <wp:extent cx="0" cy="187325"/>
                      <wp:effectExtent l="38735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7pt,3.45pt" to="85.7pt,1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60325</wp:posOffset>
                      </wp:positionV>
                      <wp:extent cx="260985" cy="192405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5.15pt;mso-wrap-distance-left:9.05pt;mso-wrap-distance-right:9.05pt;mso-wrap-distance-top:0pt;mso-wrap-distance-bottom:0pt;margin-top:4.75pt;mso-position-vertical-relative:text;margin-left:12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53340</wp:posOffset>
                      </wp:positionV>
                      <wp:extent cx="1322070" cy="61023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2070" cy="610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Entrega de opiniones, observaciones,  correcciones y respuesta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1pt;height:48.05pt;mso-wrap-distance-left:9.05pt;mso-wrap-distance-right:9.05pt;mso-wrap-distance-top:0pt;mso-wrap-distance-bottom:0pt;margin-top:4.2pt;mso-position-vertical-relative:text;margin-left:3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ntrega de opiniones, observaciones,  correcciones y respuest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158115</wp:posOffset>
                      </wp:positionV>
                      <wp:extent cx="1203325" cy="466090"/>
                      <wp:effectExtent l="0" t="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3480" cy="466200"/>
                                <a:chOff x="0" y="0"/>
                                <a:chExt cx="120348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5040"/>
                                  <a:ext cx="1195560" cy="4611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628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osibles respuesta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45pt;margin-top:12.45pt;width:94.75pt;height:36.7pt" coordorigin="889,249" coordsize="1895,734">
                      <v:shape id="shape_0" fillcolor="white" stroked="t" o:allowincell="t" style="position:absolute;left:901;top:257;width:1882;height:72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89;top:249;width:1883;height:5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osibles respuest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83820</wp:posOffset>
                      </wp:positionV>
                      <wp:extent cx="0" cy="18288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6.6pt" to="87.35pt,2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1427480</wp:posOffset>
                      </wp:positionV>
                      <wp:extent cx="1342390" cy="457835"/>
                      <wp:effectExtent l="0" t="635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2440" cy="457920"/>
                                <a:chOff x="0" y="0"/>
                                <a:chExt cx="134244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4320"/>
                                  <a:ext cx="1335240" cy="453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524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ocumento final de respuest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85pt;margin-top:112.4pt;width:105.7pt;height:36.05pt" coordorigin="937,2248" coordsize="2114,721">
                      <v:shape id="shape_0" fillcolor="white" stroked="t" o:allowincell="t" style="position:absolute;left:948;top:2255;width:2102;height:71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37;top:2248;width:2102;height:5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ocumento final de respuest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84530</wp:posOffset>
                      </wp:positionV>
                      <wp:extent cx="0" cy="1273175"/>
                      <wp:effectExtent l="5080" t="635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53.9pt" to="6.7pt,15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77545</wp:posOffset>
                      </wp:positionV>
                      <wp:extent cx="106045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53.35pt" to="90.15pt,5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677545</wp:posOffset>
                      </wp:positionV>
                      <wp:extent cx="0" cy="23368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2pt,53.35pt" to="90.2pt,7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908050</wp:posOffset>
                      </wp:positionV>
                      <wp:extent cx="1351915" cy="569595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visión y análisis de inclusión a los proyectos normativos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45pt;height:44.85pt;mso-wrap-distance-left:9.05pt;mso-wrap-distance-right:9.05pt;mso-wrap-distance-top:0pt;mso-wrap-distance-bottom:0pt;margin-top:71.5pt;mso-position-vertical-relative:text;margin-left:38.7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visión y análisis de inclusión a los proyectos normativo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731520</wp:posOffset>
                      </wp:positionV>
                      <wp:extent cx="260985" cy="192405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5.15pt;mso-wrap-distance-left:9.05pt;mso-wrap-distance-right:9.05pt;mso-wrap-distance-top:0pt;mso-wrap-distance-bottom:0pt;margin-top:57.6pt;mso-position-vertical-relative:text;margin-left:13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6.0 Documentos de referencia.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4"/>
        <w:gridCol w:w="4534"/>
      </w:tblGrid>
      <w:tr>
        <w:trPr>
          <w:trHeight w:val="313" w:hRule="atLeast"/>
        </w:trPr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313" w:hRule="atLeast"/>
        </w:trPr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s Oficiales Mexicanas SSA.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puestas y Peticiones de Instituciones.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GCES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7.0  Registros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843"/>
        <w:gridCol w:w="2370"/>
        <w:gridCol w:w="3015"/>
      </w:tblGrid>
      <w:tr>
        <w:trPr>
          <w:trHeight w:val="31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31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 en Salud.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grama.</w:t>
            </w:r>
          </w:p>
        </w:tc>
      </w:tr>
      <w:tr>
        <w:trPr>
          <w:trHeight w:val="31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rmas Oficiales Mexicanas de la SSA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Procesos Educativos   en Salud.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rmas.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/>
        <w:t xml:space="preserve">8.1 Instrumento Normativo: </w:t>
      </w:r>
      <w:r>
        <w:rPr>
          <w:b w:val="false"/>
        </w:rPr>
        <w:t>Documento de carácter legal que puede ser de aplicación y observancia voluntaria u obligatoria como norma oficial mexicana, norma mexicana, reglamento, manual, lineami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8.2 </w:t>
      </w:r>
      <w:r>
        <w:rPr>
          <w:b/>
          <w:sz w:val="22"/>
        </w:rPr>
        <w:t>Norma Oficial Mexicana:</w:t>
      </w:r>
      <w:r>
        <w:rPr>
          <w:sz w:val="22"/>
        </w:rPr>
        <w:t xml:space="preserve"> Documento legal de aplicación y observancia obligatoria a nivel nacional, por las partes que en ella se incluyen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8.3 Opiniones, observaciones y correcciones:</w:t>
      </w:r>
      <w:r>
        <w:rPr>
          <w:b/>
          <w:bCs/>
          <w:sz w:val="24"/>
          <w:szCs w:val="24"/>
        </w:rPr>
        <w:t xml:space="preserve"> </w:t>
      </w:r>
      <w:r>
        <w:rPr>
          <w:sz w:val="22"/>
          <w:szCs w:val="22"/>
        </w:rPr>
        <w:t>Pronunciamientos de las instituciones de salud y educativas que realizan a los proyectos de instrumentos normativ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666"/>
        <w:gridCol w:w="5260"/>
      </w:tblGrid>
      <w:tr>
        <w:trPr>
          <w:trHeight w:val="34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>
          <w:trHeight w:val="28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227"/>
      <w:gridCol w:w="3170"/>
      <w:gridCol w:w="2805"/>
    </w:tblGrid>
    <w:tr>
      <w:trPr>
        <w:trHeight w:val="313" w:hRule="atLeast"/>
        <w:cantSplit w:val="true"/>
      </w:trPr>
      <w:tc>
        <w:tcPr>
          <w:tcW w:w="1047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Lic. Gabriel Chisco Zaragoza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280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2"/>
              <w:szCs w:val="12"/>
            </w:rPr>
          </w:pPr>
          <w:r>
            <w:rPr>
              <w:sz w:val="16"/>
            </w:rPr>
            <w:t>Jefe del Departamento de Instrumentos Normativos en Educación en Salud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DIRECTOR DE PROCESOS NORMATIVOS EN SALUD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5"/>
      <w:gridCol w:w="168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86995</wp:posOffset>
                </wp:positionH>
                <wp:positionV relativeFrom="paragraph">
                  <wp:posOffset>129540</wp:posOffset>
                </wp:positionV>
                <wp:extent cx="1039495" cy="694055"/>
                <wp:effectExtent l="0" t="0" r="0" b="0"/>
                <wp:wrapSquare wrapText="bothSides"/>
                <wp:docPr id="5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9495" cy="69405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MANUAL DE PROCEDIMIENTOS</w:t>
          </w:r>
        </w:p>
      </w:tc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>
              <w:rFonts w:eastAsia="Arial"/>
            </w:rPr>
            <w:t xml:space="preserve"> </w:t>
          </w:r>
          <w:r>
            <w:rPr/>
            <w:t>CÓDIGO: (CES-DPNS-MP-46)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DIRECCIÓN DE PROCESOS NORMATIVOS EN SALUD</w:t>
          </w:r>
        </w:p>
      </w:tc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righ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46. Procedimiento para recibir y proponer opiniones, observaciones y correcciones a los proyectos normativos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3">
    <w:name w:val="Fuente de párrafo predeter.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u w:val="single"/>
    </w:rPr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i w:val="false"/>
    </w:rPr>
  </w:style>
  <w:style w:type="character" w:styleId="WW8Num21z2">
    <w:name w:val="WW8Num21z2"/>
    <w:qFormat/>
    <w:rPr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22"/>
    </w:rPr>
  </w:style>
  <w:style w:type="character" w:styleId="WW8Num91z0">
    <w:name w:val="WW8Num91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</w:rPr>
  </w:style>
  <w:style w:type="character" w:styleId="WW8Num103z2">
    <w:name w:val="WW8Num103z2"/>
    <w:qFormat/>
    <w:rPr>
      <w:sz w:val="20"/>
    </w:rPr>
  </w:style>
  <w:style w:type="character" w:styleId="WW8Num105z0">
    <w:name w:val="WW8Num105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5528" w:leader="none"/>
      </w:tabs>
      <w:ind w:left="567" w:right="0" w:hanging="567"/>
    </w:pPr>
    <w:rPr>
      <w:sz w:val="24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9824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11914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3detindependiente2">
    <w:name w:val="Sangría 3 de t. independiente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independiente32">
    <w:name w:val="Texto independiente 32"/>
    <w:basedOn w:val="Normal"/>
    <w:qFormat/>
    <w:pPr>
      <w:suppressAutoHyphens w:val="false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51:00Z</dcterms:created>
  <dc:creator>Jose Luis Gazcon</dc:creator>
  <dc:description/>
  <cp:keywords/>
  <dc:language>en-US</dc:language>
  <cp:lastModifiedBy>CRISTIANZ</cp:lastModifiedBy>
  <cp:lastPrinted>2011-08-01T13:37:00Z</cp:lastPrinted>
  <dcterms:modified xsi:type="dcterms:W3CDTF">2012-10-16T21:10:00Z</dcterms:modified>
  <cp:revision>11</cp:revision>
  <dc:subject/>
  <dc:title>Su empresa SA de CV</dc:title>
</cp:coreProperties>
</file>