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PROCEDIMIENTO PARA ESTABLECER CONVENIOS DE COLABORACIÓN EN MATERIA DE CALIDAD Y SEGURIDAD EN LA ATENCIÓN DEL PACIENTE ESTOMATOLÓGICO.</w:t>
      </w:r>
      <w:r>
        <w:br w:type="page"/>
      </w:r>
    </w:p>
    <w:p>
      <w:pPr>
        <w:pStyle w:val="Sangra2detindependiente"/>
        <w:tabs>
          <w:tab w:val="clear" w:pos="851"/>
          <w:tab w:val="left" w:pos="-3969" w:leader="none"/>
        </w:tabs>
        <w:spacing w:lineRule="auto" w:line="360" w:before="60" w:after="60"/>
        <w:ind w:left="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6"/>
        </w:numPr>
        <w:tabs>
          <w:tab w:val="clear" w:pos="1404"/>
          <w:tab w:val="left" w:pos="709" w:leader="none"/>
        </w:tabs>
        <w:ind w:left="709" w:hanging="709"/>
        <w:jc w:val="both"/>
        <w:rPr>
          <w:sz w:val="22"/>
        </w:rPr>
      </w:pPr>
      <w:r>
        <w:rPr>
          <w:rFonts w:eastAsia="Arial"/>
          <w:sz w:val="22"/>
          <w:lang w:val="es-MX"/>
        </w:rPr>
        <w:t xml:space="preserve">      </w:t>
      </w:r>
      <w:r>
        <w:rPr>
          <w:sz w:val="22"/>
          <w:lang w:val="es-MX"/>
        </w:rPr>
        <w:t>Establecer los mecanismos de formalización mediante los cuales son establecidas las condiciones para la celebración de convenios de colaboración entre la Dirección de Estomatología y los Organismos de la Administración Pública Federal y/o Estatal, Sistema Nacional de Salud, y Sector Educativo a fin de impulsar y desarrollar los proyectos en materia de Calidad y Seguridad en la Atención del Paciente Estomatológico a cargo de la Dirección de Estomatología.</w:t>
      </w:r>
    </w:p>
    <w:p>
      <w:pPr>
        <w:pStyle w:val="Heading1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Alcance</w:t>
      </w:r>
    </w:p>
    <w:p>
      <w:pPr>
        <w:pStyle w:val="BodyText2"/>
        <w:numPr>
          <w:ilvl w:val="0"/>
          <w:numId w:val="2"/>
        </w:numPr>
        <w:tabs>
          <w:tab w:val="clear" w:pos="1404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>A nivel interno, el procedimiento es aplicable a la Dirección General de Calidad y Educación en Salud, con la participación de la Dirección de Estomatología y de la intervención de la Subdirección de Enseñanza y Difusión en Estomatología, y de acuerdo con la materia del instrumento, pueden participar otras áreas de estructura de la Unidad Administrativa.</w:t>
      </w:r>
    </w:p>
    <w:p>
      <w:pPr>
        <w:pStyle w:val="BodyText2"/>
        <w:numPr>
          <w:ilvl w:val="0"/>
          <w:numId w:val="7"/>
        </w:numPr>
        <w:tabs>
          <w:tab w:val="clear" w:pos="1404"/>
          <w:tab w:val="left" w:pos="709" w:leader="none"/>
        </w:tabs>
        <w:ind w:left="709" w:hanging="709"/>
        <w:jc w:val="both"/>
        <w:rPr>
          <w:sz w:val="22"/>
          <w:lang w:val="es-MX"/>
        </w:rPr>
      </w:pPr>
      <w:r>
        <w:rPr>
          <w:sz w:val="22"/>
          <w:lang w:val="es-MX"/>
        </w:rPr>
        <w:t>A nivel externo el procedimiento aplica a Organismos de la Administración Pública Federal, Estatal, Sistema Nacional de Salud y Sector Educativo, que estén interesados en establecer acuerdos de colaboración para el desarrollo Calidad y Seguridad en la Atención del Paciente Estomatológico.</w:t>
      </w:r>
    </w:p>
    <w:p>
      <w:pPr>
        <w:pStyle w:val="Sangra2detindependiente"/>
        <w:tabs>
          <w:tab w:val="clear" w:pos="851"/>
          <w:tab w:val="left" w:pos="-3969" w:leader="none"/>
          <w:tab w:val="left" w:pos="709" w:leader="none"/>
        </w:tabs>
        <w:ind w:left="709" w:hanging="709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p>
      <w:pPr>
        <w:pStyle w:val="Heading1"/>
        <w:tabs>
          <w:tab w:val="clear" w:pos="57"/>
          <w:tab w:val="left" w:pos="709" w:leader="none"/>
        </w:tabs>
        <w:ind w:left="709" w:hanging="709"/>
        <w:rPr>
          <w:sz w:val="22"/>
        </w:rPr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Textodebloque"/>
        <w:numPr>
          <w:ilvl w:val="1"/>
          <w:numId w:val="9"/>
        </w:numPr>
        <w:ind w:left="709" w:right="-2" w:hanging="709"/>
        <w:rPr/>
      </w:pPr>
      <w:r>
        <w:rPr/>
        <w:t xml:space="preserve">La Secretaría de Salud como órgano rector y coordinador del Sistema Nacional de Salud, impulsa la permanente actualización de las disposiciones legales e instrumentos jurídico-sanitarios en materia de prestación de servicios de atención </w:t>
      </w:r>
      <w:r>
        <w:rPr>
          <w:bCs/>
        </w:rPr>
        <w:t>Estomatológica.</w:t>
      </w:r>
    </w:p>
    <w:p>
      <w:pPr>
        <w:pStyle w:val="Textodebloque"/>
        <w:ind w:left="709" w:right="-2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odebloque"/>
        <w:numPr>
          <w:ilvl w:val="1"/>
          <w:numId w:val="9"/>
        </w:numPr>
        <w:ind w:left="705" w:right="-2" w:hanging="705"/>
        <w:rPr/>
      </w:pPr>
      <w:r>
        <w:rPr/>
        <w:tab/>
        <w:t>La Dirección General de Calidad y Educación en Salud, es la Unidad Administrativa de la Secretaría de Salud, facultada para conducir la política nacional para elevar la calidad de los servicios de atención médica y asistencia social, así como para la formación, capacitación y actualización de los recursos humanos para la salud</w:t>
      </w:r>
    </w:p>
    <w:p>
      <w:pPr>
        <w:pStyle w:val="Textodebloque"/>
        <w:ind w:left="705" w:right="-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debloque"/>
        <w:numPr>
          <w:ilvl w:val="1"/>
          <w:numId w:val="9"/>
        </w:numPr>
        <w:ind w:left="705" w:right="-2" w:hanging="705"/>
        <w:rPr/>
      </w:pPr>
      <w:r>
        <w:rPr/>
        <w:t xml:space="preserve">La Dirección General de Calidad y Educación en Salud, está facultada </w:t>
      </w:r>
      <w:r>
        <w:rPr>
          <w:bCs/>
        </w:rPr>
        <w:t>para diseñar, y operar proyectos estratégicos del modelo de gestión</w:t>
      </w:r>
      <w:r>
        <w:rPr/>
        <w:t xml:space="preserve"> de la Calidad, que promuevan la mejora de la calidad de los servicios de atención médica y asistencia social, públicos, sociales y privados y monitorear su impacto en el nivel de salud de la población y la satisfacción de los usuarios</w:t>
      </w:r>
    </w:p>
    <w:p>
      <w:pPr>
        <w:pStyle w:val="Textodebloque"/>
        <w:ind w:left="705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debloque"/>
        <w:numPr>
          <w:ilvl w:val="1"/>
          <w:numId w:val="9"/>
        </w:numPr>
        <w:ind w:left="705" w:right="0" w:hanging="705"/>
        <w:rPr/>
      </w:pPr>
      <w:r>
        <w:rPr>
          <w:bCs/>
        </w:rPr>
        <w:t>La Dirección de Estomatología con la participación de la Subdirección de Enseñanza y Difusión en Estomatología, es responsable de analizar y plantear las distintas propuesta para la celebración de convenios de colaboración, en el marco de la calidad de los servicios de salud, formación de recursos humanos y normatividad, relacionados con la estomatología,  identificar el marco jurídico, la personalidad jurídica de las partes involucradas, cláusulas de contenido para ser autorizadas por la Dirección General de Calidad y Educación en Salud.</w:t>
      </w:r>
    </w:p>
    <w:p>
      <w:pPr>
        <w:pStyle w:val="Textodebloque"/>
        <w:ind w:left="0" w:right="0" w:hanging="0"/>
        <w:rPr>
          <w:bCs/>
        </w:rPr>
      </w:pPr>
      <w:r>
        <w:rPr>
          <w:bCs/>
        </w:rPr>
      </w:r>
    </w:p>
    <w:p>
      <w:pPr>
        <w:pStyle w:val="Textodebloque"/>
        <w:numPr>
          <w:ilvl w:val="1"/>
          <w:numId w:val="9"/>
        </w:numPr>
        <w:ind w:left="705" w:right="0" w:hanging="705"/>
        <w:rPr/>
      </w:pPr>
      <w:r>
        <w:rPr/>
        <w:t xml:space="preserve">La </w:t>
      </w:r>
      <w:r>
        <w:rPr>
          <w:bCs/>
        </w:rPr>
        <w:t>Dirección General de Asuntos Jurídicos de la Secretaría de Salud</w:t>
      </w:r>
      <w:r>
        <w:rPr/>
        <w:t>, en su carácter de Órgano de Consulta Jurídica y de asesoría a las Unidades Administrativas, es la encargada de emitir dictamen respectivo al instrumento que sea promovido por la Dirección de Estomatología a través de Subdirección de Enseñanza y Difusión en Estomatología, a fin de suscribir y de publicar los convenios de colaboración en materia de servicios de atención estomatológica.</w:t>
      </w:r>
    </w:p>
    <w:p>
      <w:pPr>
        <w:pStyle w:val="Textodebloque"/>
        <w:ind w:left="0" w:right="0" w:hanging="0"/>
        <w:rPr/>
      </w:pPr>
      <w:r>
        <w:rPr/>
      </w:r>
    </w:p>
    <w:p>
      <w:pPr>
        <w:pStyle w:val="Textodebloque"/>
        <w:numPr>
          <w:ilvl w:val="1"/>
          <w:numId w:val="9"/>
        </w:numPr>
        <w:ind w:left="705" w:right="0" w:hanging="705"/>
        <w:rPr/>
      </w:pPr>
      <w:r>
        <w:rPr/>
        <w:t xml:space="preserve">Los Organismos de la Administración Pública Federal, Estatal, Sistema Nacional de Salud y Sector Educativo, que estén interesados en establecer acuerdos de colaboración para el desarrollo Calidad y Seguridad en la Atención del Paciente Estomatológico son responsables de consensar, previa suscripción, el contenido de las cláusulas de los distintos instrumentos a fin de garantizar el cumplimiento de la materia y de las obligaciones que contraen con la Dirección de Calidad y Educación en Salud. </w:t>
      </w:r>
    </w:p>
    <w:p>
      <w:pPr>
        <w:pStyle w:val="Textodebloque"/>
        <w:ind w:left="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Recepción de solicitudes para elaborar convenios de colabor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 xml:space="preserve">Recibe de Organismos de la Administración Pública Federal, Estatal, Sistema Nacional de Salud  y Sector Educativo la solicitud para elaborar convenio de colaboración o promueve en dichos organismos la suscripción de convenios para </w:t>
            </w:r>
            <w:r>
              <w:rPr>
                <w:sz w:val="22"/>
                <w:szCs w:val="22"/>
              </w:rPr>
              <w:t>impulsar y desarrollar proyectos que sean generados en la Dirección de Estomatología</w:t>
            </w:r>
            <w:r>
              <w:rPr>
                <w:sz w:val="22"/>
              </w:rPr>
              <w:t xml:space="preserve">, asigna número de control y  turna a la misma Dirección para la atención de trámite.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Solicitud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de solicitudes para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2.1 Recibe solicitud o aceptación a promoción   para elaborar convenio de colaboración de Organismos de la Administración Pública Federal, Estatal, Sistema Nacional de Salud  y Sector Educativo en materia de Calidad y Seguridad en la Atención del Paciente Estomatológ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2.2 Analiza la solicitud, determina criterios de inclusión y de la materia del convenio de colaboración y, conforme al caso, del anexo técn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2.3 Turna a la Subdirección de Enseñanza y Difusión en Estomatología solicitud con indicaciones para realizar gestiones de trámite ante las áreas involucradas.</w:t>
            </w:r>
          </w:p>
          <w:p>
            <w:pPr>
              <w:pStyle w:val="Normal"/>
              <w:ind w:left="39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Solicitud con indicaciones. 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Estomatología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Control de solicitudes para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3.1 Recibe solicitud o aceptación a promoción   para elaborar convenio de colaboración de Organismos de la Administración Pública Federal, Estatal, Sistema Nacional de Salud  y Sector Educativo en materia de Calidad y Seguridad en la Atención del Paciente Estomatológ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3.2 Analiza la solicitud, asigna control de gestión y determina criterios jurídicos, técnicos para el desarrollo del convenio de colaboración y, de ser necesarios, para la integración, del anexo técn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3.3 Turna al Departamento de Vinculación y Difusión en Estomatología solicitud con indicaciones para realizar gestiones de trámite ante las áreas involucradas.</w:t>
            </w:r>
          </w:p>
          <w:p>
            <w:pPr>
              <w:pStyle w:val="Normal"/>
              <w:ind w:left="39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Solicitud con indicaciones. </w:t>
            </w:r>
          </w:p>
          <w:p>
            <w:pPr>
              <w:pStyle w:val="TextBodyIndent"/>
              <w:spacing w:before="60" w:after="60"/>
              <w:ind w:left="497" w:hanging="49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Subdirección de Enseñanza y Difusión en Estomatología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 xml:space="preserve">4.0. Desarrollar propuesta para convenio de colabor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>4.1</w:t>
            </w:r>
            <w:r>
              <w:rPr/>
              <w:t xml:space="preserve"> </w:t>
            </w:r>
            <w:r>
              <w:rPr>
                <w:sz w:val="22"/>
              </w:rPr>
              <w:t xml:space="preserve">Recibe, analiza y registra  la solicitud de elaboración o aceptación a promoción   para suscribir convenio con indicaciones de contenido. 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 xml:space="preserve">4.2 Desarrolla la propuesta de convenio. 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.3 </w:t>
            </w:r>
            <w:r>
              <w:rPr>
                <w:sz w:val="22"/>
              </w:rPr>
              <w:t>Identifica el marco jurídico y materia del convenio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4.4  Determina la personalidad jurídica de las partes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4.5</w:t>
            </w:r>
            <w:r>
              <w:rPr/>
              <w:t xml:space="preserve"> </w:t>
            </w:r>
            <w:r>
              <w:rPr>
                <w:sz w:val="22"/>
              </w:rPr>
              <w:t>Define las cláusulas del instrumento diferenciando las obligaciones de las partes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4.6  Integra, en colaboración con los organismos involucrados, los anexos técnicos (conforme al caso)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>4.7</w:t>
            </w:r>
            <w:r>
              <w:rPr/>
              <w:t xml:space="preserve"> </w:t>
            </w:r>
            <w:r>
              <w:rPr>
                <w:sz w:val="22"/>
              </w:rPr>
              <w:t>Integra la propuesta del convenio conforme a los lineamientos y requisitos generales a que deben sujetarse desde el punto de vista jurídico los contratos, convenios, acuerdos, bases y demás instrumentos consensuales que la Secretaría de Salud genere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4.8 Envía a la Dirección de Estomatología propuesta de convenio y oficio de solicitud de dictamen a instrumento jurídico para la aprobación respectiva y remisión a la Dirección General de Asuntos Jurídicos.</w:t>
            </w:r>
          </w:p>
          <w:p>
            <w:pPr>
              <w:pStyle w:val="Normal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72" w:hanging="72"/>
              <w:rPr/>
            </w:pPr>
            <w:r>
              <w:rPr/>
              <w:t>Oficio de solicitud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venio de colaboración</w:t>
            </w:r>
          </w:p>
          <w:p>
            <w:pPr>
              <w:pStyle w:val="Normal"/>
              <w:ind w:left="3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Vinculación y Difusión en Estomatología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 xml:space="preserve">5.0 Revisión y aprobación de la propuesta de   convenio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5.1 Recibe propuesta de convenio y oficio de solicitud de dictamen a instrumento juríd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2  Analiza la propuesta y, de acuerdo a la materia y contenido del instrumento solicita adecuaciones o modificaciones o aprueba propuesta y oficio de solicitud de dictamen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5.3 Obtiene firma de la Dirección General de Calidad y Educación en Salud para firma del oficio de solicitud de dictamen a instrumento jurídic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4 Turna propuesta de convenio y oficio de solicitud de dictamen a la Dirección General de Asuntos Jurídicos e instruye a la Subdirección de Enseñanza y Difusión en Estomatología atender la respuesta de dictamen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7" w:hanging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No: Regresa a la actividad 4</w:t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ind w:left="39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Oficio de solicitud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venio de colabor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/>
              <w:t>Dirección de Estomatología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Recepción de dictamen y consenso de conven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1 Recibe dictamen a convenio de colaboración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2 Analiza dictamen y con forme a él efectúa modificaciones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3 Genera convenio conforme a dictamen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4 Turna convenio a los organismos involucrados para que incorporen y aprueben condiciones conforme a dictamen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5 Obtiene aprobación o sugerencias a considerar en el conveni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6.6 Gestiona de ser necesario, nuevo dictamen jurídico por cambios radicales presentados por los organismos involucrados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6.7 Integra y presenta convenio definitivo para suscripción, también elabora oficio de respuesta a solicitud para elaboración de convenio.</w:t>
            </w:r>
          </w:p>
          <w:p>
            <w:pPr>
              <w:pStyle w:val="Normal"/>
              <w:ind w:left="357" w:hanging="3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7" w:hanging="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No: Regresa a la actividad 5.</w:t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1"/>
              <w:rPr>
                <w:sz w:val="22"/>
              </w:rPr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ind w:left="39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Oficio de solicitud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venio de colaboración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bCs/>
              </w:rPr>
              <w:t>Subdirección de Enseñanza y Difusión en Estomatología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Suscripción de convenio de colabo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7.1 </w:t>
            </w:r>
            <w:r>
              <w:rPr>
                <w:sz w:val="22"/>
              </w:rPr>
              <w:t>Recibe y revisa el  convenio de colaboración y oficio de respuesta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7.2 Presenta a la Dirección General de Calidad y Educación en Salud convenio definitivo de colaboración y obtiene firma a oficio de respuesta a solicitud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>7.3</w:t>
            </w:r>
            <w:r>
              <w:rPr/>
              <w:t xml:space="preserve"> </w:t>
            </w:r>
            <w:r>
              <w:rPr>
                <w:sz w:val="22"/>
              </w:rPr>
              <w:t>Gestiona ante la Dirección General de Calidad y Educación en Salud agenda para suscripción de convenio.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7.4 Agenda cita entre las parteas involucradas para suscripción del convenio.</w:t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  <w:szCs w:val="22"/>
              </w:rPr>
              <w:t>7.5</w:t>
            </w:r>
            <w:r>
              <w:rPr/>
              <w:t xml:space="preserve"> </w:t>
            </w:r>
            <w:r>
              <w:rPr>
                <w:sz w:val="22"/>
              </w:rPr>
              <w:t>Participa con la Dirección General de Calidad y Educación en Salud en la suscripción del convenio (4 tantos originales).</w:t>
            </w:r>
          </w:p>
          <w:p>
            <w:pPr>
              <w:pStyle w:val="Normal"/>
              <w:tabs>
                <w:tab w:val="clear" w:pos="57"/>
                <w:tab w:val="left" w:pos="356" w:leader="none"/>
              </w:tabs>
              <w:ind w:left="357" w:hanging="357"/>
              <w:rPr/>
            </w:pPr>
            <w:r>
              <w:rPr>
                <w:sz w:val="22"/>
              </w:rPr>
              <w:t>7.6 Turna al Departamento de Vinculación y Difusión en Estomatología un convenio suscrito original para resguardo, archivo y seguimiento de compromisos hasta cumplimiento total o generación de convenio modificatorio (sea este el caso).</w:t>
            </w:r>
          </w:p>
          <w:p>
            <w:pPr>
              <w:pStyle w:val="TextBodyIndent"/>
              <w:spacing w:before="60" w:after="60"/>
              <w:ind w:left="497" w:hanging="4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venio original de colaboración suscrit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irección de Estomatología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Diagrama de Fluj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409"/>
        <w:gridCol w:w="2410"/>
      </w:tblGrid>
      <w:tr>
        <w:trPr>
          <w:tblHeader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idad y Educación en Sal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Estomatologí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bdirección de Enseñanza y Difusión en Estomatolog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partamento de Vinculación y Difusión en Estomatologí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b/>
                <w:sz w:val="12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86995</wp:posOffset>
                      </wp:positionV>
                      <wp:extent cx="866775" cy="2616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55pt;margin-top:6.85pt;width:68.2pt;height:2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right" w:pos="234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5240</wp:posOffset>
                      </wp:positionV>
                      <wp:extent cx="1270" cy="26670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55pt;margin-top:1.2pt;width:0.0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15570</wp:posOffset>
                      </wp:positionV>
                      <wp:extent cx="240665" cy="2139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6.85pt;mso-wrap-distance-left:9.05pt;mso-wrap-distance-right:9.05pt;mso-wrap-distance-top:0pt;mso-wrap-distance-bottom:0pt;margin-top:9.1pt;mso-position-vertical-relative:text;margin-left: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1115</wp:posOffset>
                      </wp:positionV>
                      <wp:extent cx="1285875" cy="6134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solicitudes para elaborar convenios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.05pt;margin-top:2.45pt;width:101.2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es para elaborar convenios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1910</wp:posOffset>
                      </wp:positionV>
                      <wp:extent cx="1327150" cy="7156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71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.55pt;margin-top:3.3pt;width:104.45pt;height:5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71755</wp:posOffset>
                      </wp:positionV>
                      <wp:extent cx="5080" cy="22923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5.65pt;width:0.4pt;height:1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37465</wp:posOffset>
                      </wp:positionV>
                      <wp:extent cx="95631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6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2.95pt;width:75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416300</wp:posOffset>
                      </wp:positionV>
                      <wp:extent cx="37592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9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7"/>
                <w:tab w:val="left" w:pos="56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280410</wp:posOffset>
                      </wp:positionV>
                      <wp:extent cx="1513205" cy="68707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68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58.3pt;width:119.1pt;height:5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4786630</wp:posOffset>
                      </wp:positionV>
                      <wp:extent cx="371475" cy="27813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82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3pt;margin-top:376.9pt;width:29.2pt;height:21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833755</wp:posOffset>
                      </wp:positionV>
                      <wp:extent cx="1273175" cy="7156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1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con indicacion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95pt;margin-top:65.65pt;width:100.2pt;height:5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con indica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32105</wp:posOffset>
                      </wp:positionV>
                      <wp:extent cx="1334135" cy="6134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solicitudes para trámi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pt;margin-top:26.15pt;width:10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es para trám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528445</wp:posOffset>
                      </wp:positionV>
                      <wp:extent cx="0" cy="23812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20.35pt" to="64.55pt,13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766570</wp:posOffset>
                      </wp:positionV>
                      <wp:extent cx="904875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39.1pt" to="135.75pt,13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922905</wp:posOffset>
                      </wp:positionV>
                      <wp:extent cx="1551305" cy="6870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68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pt;margin-top:230.15pt;width:122.1pt;height:5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621280</wp:posOffset>
                      </wp:positionV>
                      <wp:extent cx="1513205" cy="61341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y aprobación de la propuesta de 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5pt;margin-top:206.4pt;width:119.1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y aprobación de la propuesta de 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192655</wp:posOffset>
                      </wp:positionV>
                      <wp:extent cx="0" cy="4095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72.65pt" to="64.55pt,20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4377690</wp:posOffset>
                      </wp:positionV>
                      <wp:extent cx="455930" cy="1270"/>
                      <wp:effectExtent l="5715" t="3683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5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1">
                                    <a:moveTo>
                                      <a:pt x="351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,1" path="m351,0l0,0e" stroked="t" o:allowincell="t" style="position:absolute;margin-left:67.85pt;margin-top:344.7pt;width:35.85pt;height:0.0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19880</wp:posOffset>
                      </wp:positionV>
                      <wp:extent cx="1015365" cy="518795"/>
                      <wp:effectExtent l="11430" t="6350" r="1079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0" cy="518760"/>
                                <a:chOff x="0" y="0"/>
                                <a:chExt cx="101520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0" cy="518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60" y="128880"/>
                                  <a:ext cx="50544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324.4pt;width:79.95pt;height:40.85pt" coordorigin="186,6488" coordsize="1599,817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86;top:6488;width:1598;height:816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6;top:6691;width:795;height:40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4210050</wp:posOffset>
                      </wp:positionV>
                      <wp:extent cx="222250" cy="3409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340920"/>
                                <a:chOff x="0" y="0"/>
                                <a:chExt cx="22212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120" cy="340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48240"/>
                                  <a:ext cx="1555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6pt;margin-top:331.5pt;width:17.5pt;height:26.85pt" coordorigin="2072,6630" coordsize="350,537">
                      <v:oval id="shape_0" fillcolor="white" stroked="t" o:allowincell="t" style="position:absolute;left:2072;top:6630;width:349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123;top:6706;width:244;height:3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2235</wp:posOffset>
                      </wp:positionV>
                      <wp:extent cx="1270" cy="72453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8.05pt;width:0.05pt;height:5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2235</wp:posOffset>
                      </wp:positionV>
                      <wp:extent cx="69596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8.05pt;width:5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02235</wp:posOffset>
                      </wp:positionV>
                      <wp:extent cx="1270" cy="2146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8.05pt;width:0.1pt;height:16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961130</wp:posOffset>
                      </wp:positionV>
                      <wp:extent cx="1270" cy="15938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pt;margin-top:311.9pt;width:0.05pt;height:12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639310</wp:posOffset>
                      </wp:positionV>
                      <wp:extent cx="1270" cy="147955"/>
                      <wp:effectExtent l="38100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pt;margin-top:365.3pt;width:0.05pt;height:11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192655</wp:posOffset>
                      </wp:positionV>
                      <wp:extent cx="124777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172.65pt;width:98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02235</wp:posOffset>
                      </wp:positionV>
                      <wp:extent cx="240665" cy="21399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6.85pt;mso-wrap-distance-left:9.05pt;mso-wrap-distance-right:9.05pt;mso-wrap-distance-top:0pt;mso-wrap-distance-bottom:0pt;margin-top:8.05pt;mso-position-vertical-relative:text;margin-left:10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397760</wp:posOffset>
                      </wp:positionV>
                      <wp:extent cx="335915" cy="21399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6.85pt;mso-wrap-distance-left:9.05pt;mso-wrap-distance-right:9.05pt;mso-wrap-distance-top:0pt;mso-wrap-distance-bottom:0pt;margin-top:188.8pt;mso-position-vertical-relative:text;margin-left: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151630</wp:posOffset>
                      </wp:positionV>
                      <wp:extent cx="482600" cy="36766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95pt;mso-wrap-distance-left:9.05pt;mso-wrap-distance-right:9.05pt;mso-wrap-distance-top:0pt;mso-wrap-distance-bottom:0pt;margin-top:326.9pt;mso-position-vertical-relative:text;margin-left:6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4610100</wp:posOffset>
                      </wp:positionV>
                      <wp:extent cx="482600" cy="36766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95pt;mso-wrap-distance-left:9.05pt;mso-wrap-distance-right:9.05pt;mso-wrap-distance-top:0pt;mso-wrap-distance-bottom:0pt;margin-top:363pt;mso-position-vertical-relative:text;margin-left:4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688465</wp:posOffset>
                      </wp:positionV>
                      <wp:extent cx="1206500" cy="71564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71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con indicacion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132.95pt;width:94.95pt;height:5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con indica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273810</wp:posOffset>
                      </wp:positionV>
                      <wp:extent cx="1228725" cy="61341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rol de solicitudes para trámi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pt;margin-top:100.3pt;width:96.7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rol de solicitudes para trám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911860</wp:posOffset>
                      </wp:positionV>
                      <wp:extent cx="0" cy="3429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pt,71.8pt" to="56.2pt,9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907415</wp:posOffset>
                      </wp:positionV>
                      <wp:extent cx="1270" cy="151701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1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71.45pt;width:0.1pt;height:11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902335</wp:posOffset>
                      </wp:positionV>
                      <wp:extent cx="61023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0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71.05pt;width:4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375535</wp:posOffset>
                      </wp:positionV>
                      <wp:extent cx="1270" cy="31813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5pt;margin-top:187.05pt;width:0.05pt;height: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693035</wp:posOffset>
                      </wp:positionV>
                      <wp:extent cx="8578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8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5pt;margin-top:212.05pt;width:67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740785</wp:posOffset>
                      </wp:positionV>
                      <wp:extent cx="188150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81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94.55pt;width:148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849880</wp:posOffset>
                      </wp:positionV>
                      <wp:extent cx="1270" cy="89154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9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224.4pt;width:0.05pt;height:70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059815</wp:posOffset>
                      </wp:positionV>
                      <wp:extent cx="240665" cy="21399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6.85pt;mso-wrap-distance-left:9.05pt;mso-wrap-distance-right:9.05pt;mso-wrap-distance-top:0pt;mso-wrap-distance-bottom:0pt;margin-top:83.4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11125</wp:posOffset>
                      </wp:positionV>
                      <wp:extent cx="0" cy="34734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8.75pt" to="62.85pt,3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11125</wp:posOffset>
                      </wp:positionV>
                      <wp:extent cx="1270" cy="1005205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0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8.75pt;width:0.1pt;height:79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11125</wp:posOffset>
                      </wp:positionV>
                      <wp:extent cx="700405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8.75pt;width:55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3820</wp:posOffset>
                      </wp:positionV>
                      <wp:extent cx="240665" cy="21399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6.85pt;mso-wrap-distance-left:9.05pt;mso-wrap-distance-right:9.05pt;mso-wrap-distance-top:0pt;mso-wrap-distance-bottom:0pt;margin-top:6.6pt;mso-position-vertical-relative:text;margin-left:9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120</wp:posOffset>
                      </wp:positionV>
                      <wp:extent cx="1201420" cy="70739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707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sarrollar propuesta para convenio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5.6pt;width:94.55pt;height:55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sarrollar propuesta para convenio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7785</wp:posOffset>
                      </wp:positionV>
                      <wp:extent cx="1235075" cy="67754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160" cy="67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solicitud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5pt;margin-top:4.55pt;width:97.2pt;height:53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solicitud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620</wp:posOffset>
                      </wp:positionV>
                      <wp:extent cx="1139190" cy="71564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71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8pt;margin-top:0.6pt;width:89.65pt;height:5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6675</wp:posOffset>
                      </wp:positionV>
                      <wp:extent cx="1270" cy="126365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85pt;margin-top:5.25pt;width:0.1pt;height: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007745</wp:posOffset>
                      </wp:positionH>
                      <wp:positionV relativeFrom="paragraph">
                        <wp:posOffset>78740</wp:posOffset>
                      </wp:positionV>
                      <wp:extent cx="371475" cy="27813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82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9.35pt;margin-top:6.2pt;width:29.2pt;height:21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825500</wp:posOffset>
                      </wp:positionH>
                      <wp:positionV relativeFrom="paragraph">
                        <wp:posOffset>93980</wp:posOffset>
                      </wp:positionV>
                      <wp:extent cx="0" cy="39052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pt,7.4pt" to="-6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2865</wp:posOffset>
                      </wp:positionV>
                      <wp:extent cx="273685" cy="21399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6.85pt;mso-wrap-distance-left:9.05pt;mso-wrap-distance-right:9.05pt;mso-wrap-distance-top:0pt;mso-wrap-distance-bottom:0pt;margin-top:4.95pt;mso-position-vertical-relative:text;margin-left:-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39875</wp:posOffset>
                      </wp:positionH>
                      <wp:positionV relativeFrom="paragraph">
                        <wp:posOffset>13970</wp:posOffset>
                      </wp:positionV>
                      <wp:extent cx="1402080" cy="52768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527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dictamen y consenso de 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1.25pt;margin-top:1.1pt;width:110.35pt;height:41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dictamen y consenso de 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492250</wp:posOffset>
                      </wp:positionH>
                      <wp:positionV relativeFrom="paragraph">
                        <wp:posOffset>89535</wp:posOffset>
                      </wp:positionV>
                      <wp:extent cx="1390650" cy="54737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54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7.5pt;margin-top:7.05pt;width:109.45pt;height:43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08430</wp:posOffset>
                      </wp:positionH>
                      <wp:positionV relativeFrom="paragraph">
                        <wp:posOffset>71120</wp:posOffset>
                      </wp:positionV>
                      <wp:extent cx="1335405" cy="65722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524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0.9pt;margin-top:5.6pt;width:105.1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38225</wp:posOffset>
                      </wp:positionH>
                      <wp:positionV relativeFrom="paragraph">
                        <wp:posOffset>71120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75pt,5.6pt" to="-81.75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539875</wp:posOffset>
                      </wp:positionH>
                      <wp:positionV relativeFrom="paragraph">
                        <wp:posOffset>32385</wp:posOffset>
                      </wp:positionV>
                      <wp:extent cx="1015365" cy="518795"/>
                      <wp:effectExtent l="10795" t="6350" r="1143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0" cy="518760"/>
                                <a:chOff x="0" y="0"/>
                                <a:chExt cx="101520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0" cy="518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520" y="128880"/>
                                  <a:ext cx="50544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1.25pt;margin-top:2.55pt;width:79.95pt;height:40.85pt" coordorigin="-2425,51" coordsize="1599,817">
                      <v:shape id="shape_0" fillcolor="white" stroked="t" o:allowincell="t" style="position:absolute;left:-2425;top:51;width:1598;height:816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2024;top:254;width:795;height:40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114300</wp:posOffset>
                      </wp:positionV>
                      <wp:extent cx="261620" cy="34099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20" cy="340920"/>
                                <a:chOff x="0" y="0"/>
                                <a:chExt cx="26172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720" cy="340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" y="48240"/>
                                  <a:ext cx="18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.45pt;margin-top:9pt;width:20.6pt;height:26.85pt" coordorigin="-549,180" coordsize="412,537">
                      <v:oval id="shape_0" fillcolor="white" stroked="t" o:allowincell="t" style="position:absolute;left:-549;top:180;width:411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487;top:256;width:288;height:3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70585</wp:posOffset>
                      </wp:positionH>
                      <wp:positionV relativeFrom="paragraph">
                        <wp:posOffset>31115</wp:posOffset>
                      </wp:positionV>
                      <wp:extent cx="482600" cy="367665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95pt;mso-wrap-distance-left:9.05pt;mso-wrap-distance-right:9.05pt;mso-wrap-distance-top:0pt;mso-wrap-distance-bottom:0pt;margin-top:2.45pt;mso-position-vertical-relative:text;margin-left:-6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87400</wp:posOffset>
                      </wp:positionH>
                      <wp:positionV relativeFrom="paragraph">
                        <wp:posOffset>27305</wp:posOffset>
                      </wp:positionV>
                      <wp:extent cx="455930" cy="1270"/>
                      <wp:effectExtent l="5715" t="3683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5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1">
                                    <a:moveTo>
                                      <a:pt x="351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,1" path="m351,0l0,0e" stroked="t" o:allowincell="t" style="position:absolute;margin-left:-62.05pt;margin-top:2.15pt;width:35.85pt;height:0.0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38225</wp:posOffset>
                      </wp:positionH>
                      <wp:positionV relativeFrom="paragraph">
                        <wp:posOffset>100330</wp:posOffset>
                      </wp:positionV>
                      <wp:extent cx="482600" cy="367665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95pt;mso-wrap-distance-left:9.05pt;mso-wrap-distance-right:9.05pt;mso-wrap-distance-top:0pt;mso-wrap-distance-bottom:0pt;margin-top:7.9pt;mso-position-vertical-relative:text;margin-left:-8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038225</wp:posOffset>
                      </wp:positionH>
                      <wp:positionV relativeFrom="paragraph">
                        <wp:posOffset>26035</wp:posOffset>
                      </wp:positionV>
                      <wp:extent cx="1270" cy="3683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1.75pt;margin-top:2.05pt;width:0.1pt;height:2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378075</wp:posOffset>
                      </wp:positionH>
                      <wp:positionV relativeFrom="paragraph">
                        <wp:posOffset>-635</wp:posOffset>
                      </wp:positionV>
                      <wp:extent cx="1270" cy="356235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7.25pt;margin-top:-0.05pt;width:0.1pt;height:2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378075</wp:posOffset>
                      </wp:positionH>
                      <wp:positionV relativeFrom="paragraph">
                        <wp:posOffset>-635</wp:posOffset>
                      </wp:positionV>
                      <wp:extent cx="1340485" cy="1270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1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7.25pt;margin-top:-0.05pt;width:105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11500</wp:posOffset>
                      </wp:positionH>
                      <wp:positionV relativeFrom="paragraph">
                        <wp:posOffset>223520</wp:posOffset>
                      </wp:positionV>
                      <wp:extent cx="1402080" cy="52768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527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scripción de convenio de colabo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45pt;margin-top:17.6pt;width:110.35pt;height:41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scripción de convenio de colabo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983105</wp:posOffset>
                      </wp:positionH>
                      <wp:positionV relativeFrom="paragraph">
                        <wp:posOffset>9525</wp:posOffset>
                      </wp:positionV>
                      <wp:extent cx="273685" cy="213995"/>
                      <wp:effectExtent l="0" t="0" r="0" b="0"/>
                      <wp:wrapNone/>
                      <wp:docPr id="6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6.85pt;mso-wrap-distance-left:9.05pt;mso-wrap-distance-right:9.05pt;mso-wrap-distance-top:0pt;mso-wrap-distance-bottom:0pt;margin-top:0.75pt;mso-position-vertical-relative:text;margin-left:-15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008630</wp:posOffset>
                      </wp:positionH>
                      <wp:positionV relativeFrom="paragraph">
                        <wp:posOffset>36830</wp:posOffset>
                      </wp:positionV>
                      <wp:extent cx="1335405" cy="65214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5240" cy="65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 original de colaboración suscri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36.9pt;margin-top:2.9pt;width:105.1pt;height:51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 original de colaboración suscri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378075</wp:posOffset>
                      </wp:positionH>
                      <wp:positionV relativeFrom="paragraph">
                        <wp:posOffset>39370</wp:posOffset>
                      </wp:positionV>
                      <wp:extent cx="0" cy="35242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7.25pt,3.1pt" to="-187.25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873375</wp:posOffset>
                      </wp:positionH>
                      <wp:positionV relativeFrom="paragraph">
                        <wp:posOffset>16510</wp:posOffset>
                      </wp:positionV>
                      <wp:extent cx="1009650" cy="36195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361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226.25pt;margin-top:1.3pt;width:79.45pt;height:28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57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Elaborar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ineamientos y requisitos generales a que deben sujetarse desde el punto de vista jurídico los contratos, convenios, acuerdos, bases y demás instrumentos consensuales que la Secretaría de Salud gener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2551"/>
        <w:gridCol w:w="2835"/>
      </w:tblGrid>
      <w:tr>
        <w:trPr>
          <w:tblHeader w:val="true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Dictamen a propuesta de Convenio de colabor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años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Enseñanza y Difusión en Estomatolog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</w:rPr>
              <w:t>Oficio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venio de Colaboración Original suscri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Años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Departamento de Vinculación y Difusión en Estomatologí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strumento Juríd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trike/>
          <w:sz w:val="22"/>
          <w:szCs w:val="22"/>
        </w:rPr>
      </w:pPr>
      <w:r>
        <w:rPr>
          <w:b/>
          <w:sz w:val="22"/>
        </w:rPr>
        <w:t xml:space="preserve">Convenio de Colaboración: </w:t>
      </w:r>
      <w:r>
        <w:rPr>
          <w:sz w:val="22"/>
        </w:rPr>
        <w:t xml:space="preserve">Documento suscrito entre dos instituciones en el que manifiestan  la voluntad y compromiso de desarrollar en forma planificada actividades de interés común </w:t>
      </w:r>
      <w:r>
        <w:rPr>
          <w:bCs/>
          <w:sz w:val="22"/>
        </w:rPr>
        <w:t>sin fines de lucro. Expresa la confianza y buena voluntad entre  las partes comprometidas para de</w:t>
      </w:r>
      <w:r>
        <w:rPr>
          <w:sz w:val="22"/>
        </w:rPr>
        <w:t>sarrollar actividades de cooperación mutu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</w:rPr>
        <w:t xml:space="preserve">Propone  objetivos generales y deja abierta la posibilidad de desarrollar actividades de  cooperación en diversas áreas entre las instituciones. 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trike/>
          <w:sz w:val="22"/>
          <w:szCs w:val="22"/>
        </w:rPr>
      </w:pPr>
      <w:r>
        <w:rPr>
          <w:b/>
          <w:color w:val="FF0000"/>
          <w:sz w:val="22"/>
        </w:rPr>
        <w:tab/>
      </w:r>
      <w:r>
        <w:rPr>
          <w:b/>
          <w:sz w:val="22"/>
        </w:rPr>
        <w:t>Organismos de la Administración Pública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ind w:left="986" w:hanging="35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 xml:space="preserve">Entidades con  de la Federación, de los estados y municipios, cuya finalidad es satisfacer las necesidades generales de la población en cuanto a servicios públicos. Conjunto ordenado y sistematizado de instituciones gubernamentales que aplican políticas, normas, técnicas, sistemas y procedimientos a través de los cuales se racionalizan los recursos para producir bienes y servicios que demanda la sociedad en cumplimiento a las atribuciones que las Constituciones federal y estatales confieren al Gobierno Federal, Estatal y Municipal. </w:t>
      </w:r>
    </w:p>
    <w:p>
      <w:pPr>
        <w:pStyle w:val="Normal"/>
        <w:numPr>
          <w:ilvl w:val="0"/>
          <w:numId w:val="4"/>
        </w:numPr>
        <w:spacing w:before="60" w:after="60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Organización ordenada a la gestión de los servicios y a la ejecución de las leyes en una esfera política determinada, con independencia del poder legislativo y el poder judicial.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trike/>
          <w:sz w:val="20"/>
        </w:rPr>
      </w:pPr>
      <w:r>
        <w:rPr>
          <w:rFonts w:cs="Arial"/>
          <w:b/>
          <w:sz w:val="22"/>
          <w:szCs w:val="22"/>
        </w:rPr>
        <w:t xml:space="preserve">Sistema Nacional de Salud: </w:t>
      </w:r>
      <w:r>
        <w:rPr>
          <w:rFonts w:cs="Arial"/>
          <w:sz w:val="22"/>
          <w:szCs w:val="22"/>
        </w:rPr>
        <w:t xml:space="preserve">Está constituido por las dependencias y entidades de la Administración Pública, tanto federal como local, y las personas físicas o morales de los sectores social y privado, que presten servicios de salud, así como por los mecanismos de coordinación de acciones, y tiene por objeto dar cumplimiento al derecho a la protección de la salud. 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trike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ector Privado: </w:t>
      </w:r>
      <w:r>
        <w:rPr>
          <w:rFonts w:cs="Arial"/>
          <w:sz w:val="22"/>
          <w:szCs w:val="22"/>
        </w:rPr>
        <w:t xml:space="preserve">Segmento Económico de producción de bienes o servicios que </w:t>
      </w:r>
      <w:r>
        <w:rPr/>
        <w:t xml:space="preserve"> </w:t>
      </w:r>
      <w:r>
        <w:rPr>
          <w:rFonts w:cs="Arial"/>
          <w:sz w:val="22"/>
          <w:szCs w:val="22"/>
        </w:rPr>
        <w:t>no es de propiedad pública o estatal, sino que pertenece a particular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trike/>
          <w:sz w:val="22"/>
          <w:szCs w:val="22"/>
        </w:rPr>
      </w:pPr>
      <w:r>
        <w:rPr>
          <w:rFonts w:cs="Arial"/>
          <w:b/>
          <w:sz w:val="22"/>
          <w:szCs w:val="22"/>
        </w:rPr>
        <w:t>Sector Educativo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rteneciente o relativo a la educación. </w:t>
      </w:r>
    </w:p>
    <w:p>
      <w:pPr>
        <w:pStyle w:val="Normal"/>
        <w:numPr>
          <w:ilvl w:val="0"/>
          <w:numId w:val="5"/>
        </w:numPr>
        <w:spacing w:before="60" w:after="60"/>
        <w:ind w:left="1134" w:hanging="20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tituciones formadoras de recursos humanos en Estomatología incluyendo áreas afines, sean de nivel técnico, pregrado y/o posgrado.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567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b/>
          <w:sz w:val="22"/>
        </w:rPr>
        <w:t>Marco Jurídico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Conjunto de, leyes, reglamentos, acuerdos, Normas y disposiciones a los que debe apegarse una dependencia o entidad en el ejercicio de las funciones que tienen encomendadas.</w:t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tabs>
          <w:tab w:val="clear" w:pos="57"/>
          <w:tab w:val="left" w:pos="567" w:leader="none"/>
        </w:tabs>
        <w:spacing w:before="60" w:after="6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784"/>
        <w:gridCol w:w="4980"/>
      </w:tblGrid>
      <w:tr>
        <w:trPr>
          <w:trHeight w:val="36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1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1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nexos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851" w:leader="none"/>
        </w:tabs>
        <w:ind w:left="851" w:hanging="709"/>
        <w:rPr>
          <w:sz w:val="22"/>
        </w:rPr>
      </w:pPr>
      <w:r>
        <w:rPr>
          <w:sz w:val="22"/>
        </w:rPr>
        <w:t>Dictamen a propuesta de Convenio de colaboración.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851" w:leader="none"/>
        </w:tabs>
        <w:ind w:left="1637" w:hanging="1495"/>
        <w:rPr>
          <w:vanish/>
          <w:sz w:val="20"/>
        </w:rPr>
      </w:pPr>
      <w:r>
        <w:rPr>
          <w:sz w:val="22"/>
        </w:rPr>
        <w:t>Convenio de Colaboración Original suscrit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694"/>
      <w:gridCol w:w="2976"/>
      <w:gridCol w:w="2870"/>
    </w:tblGrid>
    <w:tr>
      <w:trPr>
        <w:trHeight w:val="313" w:hRule="atLeast"/>
        <w:cantSplit w:val="true"/>
      </w:trPr>
      <w:tc>
        <w:tcPr>
          <w:tcW w:w="1024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Fernando Francisco Calderón Juárez</w:t>
          </w:r>
        </w:p>
      </w:tc>
      <w:tc>
        <w:tcPr>
          <w:tcW w:w="29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Luis Javier Espinosa Pin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. Enrique Padilla Gutiérrez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sz w:val="14"/>
              <w:szCs w:val="14"/>
            </w:rPr>
            <w:t>Departamento de Vinculación y Difusión en Estomatología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Enseñanza y Difusión en Estomatología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Estomatología</w:t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6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6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Codigo (CES-DE-MP-34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STOMATOLOGÍA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4. Procedimiento para establecer convenios de colaboración en materia de calidad y seguridad en la atención del paciente estomatológico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57"/>
        </w:tabs>
        <w:ind w:left="1637" w:hanging="360"/>
      </w:pPr>
      <w:rPr>
        <w:dstrike w:val="false"/>
        <w:strike w:val="false"/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1"/>
        </w:tabs>
        <w:ind w:left="35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2"/>
        <w:color w:val="auto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0"/>
      <w:numFmt w:val="none"/>
      <w:suff w:val="nothing"/>
      <w:lvlText w:val="1.1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ngra2detindependienteCar">
    <w:name w:val="Sangría 2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0" w:leader="none"/>
      </w:tabs>
      <w:spacing w:before="60" w:after="60"/>
      <w:ind w:left="356" w:hanging="356"/>
    </w:pPr>
    <w:rPr>
      <w:sz w:val="22"/>
    </w:rPr>
  </w:style>
  <w:style w:type="paragraph" w:styleId="Concepto">
    <w:name w:val="Concepto"/>
    <w:basedOn w:val="Normal"/>
    <w:qFormat/>
    <w:pPr>
      <w:numPr>
        <w:ilvl w:val="0"/>
        <w:numId w:val="8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27:00Z</dcterms:created>
  <dc:creator>Jose Luis Gazcon</dc:creator>
  <dc:description/>
  <cp:keywords/>
  <dc:language>en-US</dc:language>
  <cp:lastModifiedBy>CRISTIANZ</cp:lastModifiedBy>
  <cp:lastPrinted>2011-12-02T11:12:00Z</cp:lastPrinted>
  <dcterms:modified xsi:type="dcterms:W3CDTF">2012-10-15T15:32:00Z</dcterms:modified>
  <cp:revision>43</cp:revision>
  <dc:subject/>
  <dc:title>Su empresa SA de CV</dc:title>
</cp:coreProperties>
</file>