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3. PROCEDIMIENTO PARA PRESENTACIÓN DEL AVAL CIUDADANO Y MANEJO DE LOS INSTRUMENTOS DE MONITOREO CIUDADANO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1.1</w:t>
        <w:tab/>
        <w:t xml:space="preserve">Presentar los fundamentos de la SICALIDAD, y Aval Ciudadano, así como </w:t>
      </w:r>
      <w:r>
        <w:rPr>
          <w:rFonts w:cs="Arial"/>
          <w:bCs/>
          <w:sz w:val="22"/>
          <w:szCs w:val="22"/>
        </w:rPr>
        <w:t>dar a conocer y brindar asesoría de los instrumentos de monitoreo ciudadano y su aplicación,</w:t>
      </w:r>
      <w:r>
        <w:rPr>
          <w:sz w:val="22"/>
          <w:szCs w:val="22"/>
        </w:rPr>
        <w:t xml:space="preserve"> para sensibilizar a profesionales de la salud y avales ciudadanos sobre la importancia de la tarea de la participación ciudadana y </w:t>
      </w:r>
      <w:r>
        <w:rPr>
          <w:rFonts w:cs="Arial"/>
          <w:bCs/>
          <w:sz w:val="22"/>
          <w:szCs w:val="22"/>
        </w:rPr>
        <w:t xml:space="preserve"> garantizar su correcta aplicación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ca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>2.1</w:t>
        <w:tab/>
        <w:t>A nivel interno, este procedimiento es aplicable a la Dirección de Mejora de Procesos, a la Subdirección de Vinculación Ciudadana y al Departamento de Monitoreo y Fortalecimiento Ciudadano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2.2</w:t>
        <w:tab/>
        <w:t>A nivel externo, es aplicable a las instituciones de salud a nivel nacional, estatal, jurisdiccional y local, y a las organizaciones no gubernamentales, organizaciones de la sociedad civil, asociaciones civiles, instituciones asistencia privada, universidades, otras instituciones educativas, grupos y asociados jurídicamente no constituidos que se agrupan para aval ciudadano, ciudadanos a título individual, empresas privadas y otros, que conforman el Aval Ciudad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Políticas de Operación, Normas y Lineamient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a Dirección de Mejora de Procesos es responsable de que se soliciten los requerimientos de apoyo para las presentaciones y talleres mediante ofi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La Subdirección de Vinculación Ciudadana es responsable de que la información de las presentaciones sean con base en los documentos oficiales y Construir ciudadanía en salud: Aval Ciudad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La elaboración, diseño y revisión de las presentaciones es responsabilidad del Departamento de Monitoreo y Fortalecimiento Ciudadano y de la Subdirección de Vinculación Ciudad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La aprobación de las presentaciones es responsabilidad de la Dirección de Mejora de Proces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La presentación y manejo de los instrumentos de monitoreo es responsabilidad del Departamento de Monitoreo y Fortalecimiento Ciudadano, Lideres Estatales de Calidad, jurisdiccionales y locales, responsables de Aval Ciudadano en las entidades y Avales ciudadan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Es responsabilidad del Departamento de Monitoreo y Fortalecimiento Ciudadano dar asesoría del uso de los instrumentos a quién lo solici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357" w:hanging="357"/>
        <w:rPr>
          <w:sz w:val="24"/>
        </w:rPr>
      </w:pPr>
      <w:r>
        <w:rPr>
          <w:sz w:val="22"/>
          <w:szCs w:val="22"/>
        </w:rPr>
        <w:t xml:space="preserve">El  Departamento de Monitoreo y Fortalecimiento Ciudadano, es responsable de que las presentaciones y materiales de apoyo para presentaciones del Aval Ciudadano estén a disposición en la página web </w:t>
      </w:r>
      <w:hyperlink r:id="rId2">
        <w:r>
          <w:rPr>
            <w:rStyle w:val="InternetLink"/>
            <w:sz w:val="22"/>
            <w:szCs w:val="22"/>
          </w:rPr>
          <w:t>http://www.calidad.salud.gob.mx/calidad/avalciudadano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2"/>
          <w:szCs w:val="22"/>
        </w:rPr>
        <w:t>4.0 Descripción del procedimien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1.0 Solicitud de apoy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Solicita apoyo en presentaciones de Aval Ciudadano y del método del monitoreo ciudadano por oficio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Monitoreo y Fortalecimiento Ciudadano</w:t>
            </w:r>
          </w:p>
        </w:tc>
      </w:tr>
      <w:tr>
        <w:trPr>
          <w:trHeight w:val="28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2.0 Recepción y canalización de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ibe solicitud y se canaliza al área o persona correspondiente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i la solicitud es para presentar el Aval Ciudadana y/o  la aplicación del método de monitoreo ciudadano se canaliza a la Subdirección de Vinculación Ciudadana y al Departamento de Monitoreo y Fortalecimiento Ciudadano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Vinculación Ciudada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3.0 Revisión de solicitu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Se revisa solicitud de presentación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Vinculación Ciudadana</w:t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4.0 Gestión de recursos para realización de presentación de Aval Ciudada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Una vez aprobada la temática de la presentación se asigna a la persona que la realizará si es en la ciudad de México se gestiona su traslado al lugar de la presentación y si es en el interior de la republica se solicitan los viáticos necesarios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viáticos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Mejora de Procesos</w:t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Notificación de apoy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Se notifica vía telefónica al solicitante que se le dará el apoyo para la realización de la presentación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Si no fue aprobada se notifica vía telefónica los motiv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Monitoreo y Fortalecimiento Ciudada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/>
            </w:pPr>
            <w:r>
              <w:rPr>
                <w:szCs w:val="22"/>
              </w:rPr>
              <w:t>6.0 Elaboración de presen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Si se refiere a los principios, objetivos del Aval Ciudadano y aplicación de instrumentos de monitoreo ciudadano la elabora el Departamento de Monitoreo Ciudadano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ción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Monitoreo y Fortalecimiento Ciudada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/>
            </w:pPr>
            <w:r>
              <w:rPr>
                <w:szCs w:val="22"/>
              </w:rPr>
              <w:t>7.0 Revisión de presen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Si la presentación fue realizada por el Departamento de Monitoreo Ciudadano la revisa la Subdirección de Vinculación Ciudadana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5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ua el procedimiento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ción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Vinculación Ciudada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8.0 Ejecución y respaldo de la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8.1 Una vez aprobada la presentación se respalda en archivo electrónico y se presenta en el lugar y fecha acordada. Se pasa lista de asistencia como respaldo documental de su ejecución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Si la opción es que sea enviada se respalda en archivo electrónico, se manda a quien corresponda y se solicita notificación de recepción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ción de archivo electrón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de asistencia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Monitoreo y Fortalecimiento Ciudada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9.0 Publicación en página web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9.1 Si la presentación es con datos estandarizados o generales y no específicos de alguna unidad de salud o entidad federativa, se suben a la página web como material didáctico de apoyo para presentaciones que realicen las instituciones de salud u organizaciones de Aval Ciudadan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gina Web.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Monitoreo y Fortalecimiento Ciudadano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48"/>
        <w:gridCol w:w="2596"/>
        <w:gridCol w:w="1541"/>
        <w:gridCol w:w="207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DEPARTAMENTO DE MONITOREO Y FORTALECIMIENTO CIUDADAN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SUBDIRECCIÓN DE VINCULACIÓN CIUDADAN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DIRECCIÓN DE MEJORA DE PROCESOS</w:t>
            </w:r>
          </w:p>
        </w:tc>
      </w:tr>
      <w:tr>
        <w:trPr>
          <w:trHeight w:val="954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0955</wp:posOffset>
                      </wp:positionV>
                      <wp:extent cx="10287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6.6pt;margin-top:1.6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88900</wp:posOffset>
                      </wp:positionV>
                      <wp:extent cx="228600" cy="22860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f" o:allowincell="t" style="position:absolute;margin-left:112.45pt;margin-top:7pt;width:17.95pt;height:1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08585</wp:posOffset>
                      </wp:positionV>
                      <wp:extent cx="0" cy="158115"/>
                      <wp:effectExtent l="38735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8.55pt" to="80.9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96515</wp:posOffset>
                      </wp:positionH>
                      <wp:positionV relativeFrom="paragraph">
                        <wp:posOffset>354330</wp:posOffset>
                      </wp:positionV>
                      <wp:extent cx="1369060" cy="4222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080" cy="422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canalización de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.45pt;margin-top:27.9pt;width:107.75pt;height:33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canalización de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135255</wp:posOffset>
                      </wp:positionV>
                      <wp:extent cx="3810" cy="228600"/>
                      <wp:effectExtent l="36830" t="635" r="3556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5pt,10.65pt" to="258.1pt,28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285115</wp:posOffset>
                      </wp:positionV>
                      <wp:extent cx="1146810" cy="482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960" cy="48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olicitud de Apoy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2pt;margin-top:22.45pt;width:90.25pt;height:3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de Apoy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135255</wp:posOffset>
                      </wp:positionV>
                      <wp:extent cx="0" cy="10287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85pt,10.65pt" to="167.85pt,91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135255</wp:posOffset>
                      </wp:positionV>
                      <wp:extent cx="1143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85pt,10.65pt" to="257.8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122555</wp:posOffset>
                      </wp:positionV>
                      <wp:extent cx="3429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deglobo"/>
                                    <w:rPr>
                                      <w:rFonts w:ascii="Arial" w:hAnsi="Arial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30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deglobo"/>
                              <w:rPr>
                                <w:rFonts w:ascii="Arial" w:hAnsi="Arial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52705</wp:posOffset>
                      </wp:positionV>
                      <wp:extent cx="113665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7.85pt;margin-top:4.15pt;width:89.4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86995</wp:posOffset>
                      </wp:positionV>
                      <wp:extent cx="0" cy="114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6.85pt" to="77.6pt,1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45720</wp:posOffset>
                      </wp:positionV>
                      <wp:extent cx="1143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5pt,3.6pt" to="167.8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69285</wp:posOffset>
                      </wp:positionH>
                      <wp:positionV relativeFrom="paragraph">
                        <wp:posOffset>1179830</wp:posOffset>
                      </wp:positionV>
                      <wp:extent cx="0" cy="161925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55pt,92.9pt" to="249.55pt,10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759460</wp:posOffset>
                      </wp:positionV>
                      <wp:extent cx="113665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esen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45pt;margin-top:59.8pt;width:89.4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esen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35050</wp:posOffset>
                      </wp:positionV>
                      <wp:extent cx="113665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esen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81.5pt;width:89.4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esen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06165</wp:posOffset>
                      </wp:positionH>
                      <wp:positionV relativeFrom="paragraph">
                        <wp:posOffset>733425</wp:posOffset>
                      </wp:positionV>
                      <wp:extent cx="114300" cy="1143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83.95pt;margin-top:57.75pt;width:8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2630</wp:posOffset>
                      </wp:positionH>
                      <wp:positionV relativeFrom="paragraph">
                        <wp:posOffset>311150</wp:posOffset>
                      </wp:positionV>
                      <wp:extent cx="0" cy="23304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9pt,24.5pt" to="256.9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97785</wp:posOffset>
                      </wp:positionH>
                      <wp:positionV relativeFrom="paragraph">
                        <wp:posOffset>1332230</wp:posOffset>
                      </wp:positionV>
                      <wp:extent cx="1143000" cy="342900"/>
                      <wp:effectExtent l="17145" t="5080" r="171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04.55pt;margin-top:104.9pt;width:89.95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90340</wp:posOffset>
                      </wp:positionH>
                      <wp:positionV relativeFrom="paragraph">
                        <wp:posOffset>1373505</wp:posOffset>
                      </wp:positionV>
                      <wp:extent cx="259715" cy="25336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4.2pt;margin-top:108.15pt;width:20.4pt;height:1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64055</wp:posOffset>
                      </wp:positionV>
                      <wp:extent cx="1485900" cy="31305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13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jecución y respaldo de la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154.65pt;width:116.95pt;height:24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jecución y respaldo de l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73685</wp:posOffset>
                      </wp:positionV>
                      <wp:extent cx="127635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tificación de apoy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21.55pt;width:100.4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ción de apoy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38880</wp:posOffset>
                      </wp:positionH>
                      <wp:positionV relativeFrom="paragraph">
                        <wp:posOffset>1501775</wp:posOffset>
                      </wp:positionV>
                      <wp:extent cx="234950" cy="2540"/>
                      <wp:effectExtent l="635" t="36830" r="0" b="374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pt,118.25pt" to="312.85pt,1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40335</wp:posOffset>
                      </wp:positionV>
                      <wp:extent cx="445770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11.05pt" to="429.05pt,1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41605</wp:posOffset>
                      </wp:positionV>
                      <wp:extent cx="0" cy="1143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11.15pt" to="76.85pt,2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1698625</wp:posOffset>
                      </wp:positionV>
                      <wp:extent cx="12573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5pt,133.75pt" to="175.3pt,1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327660</wp:posOffset>
                      </wp:positionV>
                      <wp:extent cx="0" cy="13716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pt,25.8pt" to="175.6pt,13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1681480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45pt,132.4pt" to="249.45pt,14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794510</wp:posOffset>
                      </wp:positionV>
                      <wp:extent cx="21717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141.3pt" to="249.05pt,14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804035</wp:posOffset>
                      </wp:positionV>
                      <wp:extent cx="0" cy="114300"/>
                      <wp:effectExtent l="38100" t="0" r="3810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142.05pt" to="78.1pt,15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683895</wp:posOffset>
                      </wp:positionV>
                      <wp:extent cx="2286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3.85pt;mso-position-vertical-relative:text;margin-left:28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06680</wp:posOffset>
                      </wp:positionV>
                      <wp:extent cx="3429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1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40785</wp:posOffset>
                      </wp:positionH>
                      <wp:positionV relativeFrom="paragraph">
                        <wp:posOffset>417830</wp:posOffset>
                      </wp:positionV>
                      <wp:extent cx="2286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2.9pt;mso-position-vertical-relative:text;margin-left:29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587500</wp:posOffset>
                      </wp:positionV>
                      <wp:extent cx="3429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25pt;mso-position-vertical-relative:text;margin-left:2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8530</wp:posOffset>
                      </wp:positionH>
                      <wp:positionV relativeFrom="paragraph">
                        <wp:posOffset>1247140</wp:posOffset>
                      </wp:positionV>
                      <wp:extent cx="3429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8.2pt;mso-position-vertical-relative:text;margin-left:27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579755</wp:posOffset>
                      </wp:positionV>
                      <wp:extent cx="1389380" cy="36195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visión de presen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28.5pt;mso-wrap-distance-left:9.05pt;mso-wrap-distance-right:9.05pt;mso-wrap-distance-top:0pt;mso-wrap-distance-bottom:0pt;margin-top:45.65pt;mso-position-vertical-relative:text;margin-left:20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isión de pres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03675</wp:posOffset>
                      </wp:positionH>
                      <wp:positionV relativeFrom="paragraph">
                        <wp:posOffset>1377950</wp:posOffset>
                      </wp:positionV>
                      <wp:extent cx="198755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108.5pt;mso-position-vertical-relative:text;margin-left:3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1792605</wp:posOffset>
                      </wp:positionV>
                      <wp:extent cx="2286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1.15pt;mso-position-vertical-relative:text;margin-left:1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56515</wp:posOffset>
                      </wp:positionV>
                      <wp:extent cx="635" cy="454025"/>
                      <wp:effectExtent l="38100" t="635" r="3810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4.45pt" to="76.1pt,4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3175</wp:posOffset>
                      </wp:positionV>
                      <wp:extent cx="3429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25pt;mso-position-vertical-relative:text;margin-left:10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9845</wp:posOffset>
                      </wp:positionV>
                      <wp:extent cx="1258570" cy="3429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presen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2.35pt;width:99.0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presen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27305</wp:posOffset>
                      </wp:positionV>
                      <wp:extent cx="0" cy="2286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2.15pt" to="75.65pt,2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06045</wp:posOffset>
                      </wp:positionV>
                      <wp:extent cx="1479550" cy="34163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34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esentación archivo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5pt;margin-top:8.35pt;width:116.45pt;height:26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esentación archivo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147955</wp:posOffset>
                      </wp:positionV>
                      <wp:extent cx="635" cy="392430"/>
                      <wp:effectExtent l="38100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11.65pt" to="78.8pt,42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4925</wp:posOffset>
                      </wp:positionV>
                      <wp:extent cx="1479550" cy="34163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34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ista de asisten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2.75pt;width:116.45pt;height:26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sta de asist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56515</wp:posOffset>
                      </wp:positionV>
                      <wp:extent cx="2286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45pt;mso-position-vertical-relative:text;margin-left:12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86360</wp:posOffset>
                      </wp:positionV>
                      <wp:extent cx="1479550" cy="3429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ublicación en página we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35pt;margin-top:6.8pt;width:116.4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ublicación en página we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35255</wp:posOffset>
                      </wp:positionV>
                      <wp:extent cx="1479550" cy="34163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34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esentación archivo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35pt;margin-top:10.65pt;width:116.45pt;height:26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esentación archivo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-3810</wp:posOffset>
                      </wp:positionV>
                      <wp:extent cx="635" cy="506730"/>
                      <wp:effectExtent l="38100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5pt,-0.3pt" to="81.55pt,39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9525</wp:posOffset>
                      </wp:positionV>
                      <wp:extent cx="1022985" cy="22860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35pt;margin-top:0.75pt;width:80.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407920</wp:posOffset>
                      </wp:positionV>
                      <wp:extent cx="10287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189.6pt" to="96.5pt,18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1914525</wp:posOffset>
                      </wp:positionV>
                      <wp:extent cx="0" cy="2286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5pt,150.75pt" to="50.45pt,16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887730</wp:posOffset>
                      </wp:positionV>
                      <wp:extent cx="1270" cy="481330"/>
                      <wp:effectExtent l="38100" t="635" r="3746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8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69.9pt" to="51.35pt,107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592580</wp:posOffset>
                      </wp:positionV>
                      <wp:extent cx="1136650" cy="4572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125.4pt;width:89.4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773430</wp:posOffset>
                      </wp:positionV>
                      <wp:extent cx="1136650" cy="4572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60.9pt;width:89.4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411605</wp:posOffset>
                      </wp:positionV>
                      <wp:extent cx="1369060" cy="33210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080" cy="332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de 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pt;margin-top:111.15pt;width:107.75pt;height:26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isión de 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2164080</wp:posOffset>
                      </wp:positionV>
                      <wp:extent cx="11430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5pt,170.4pt" to="140.4pt,17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217930</wp:posOffset>
                      </wp:positionV>
                      <wp:extent cx="342900" cy="228600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5.9pt;mso-position-vertical-relative:text;margin-left:9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213485</wp:posOffset>
                      </wp:positionV>
                      <wp:extent cx="1136650" cy="4572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 de viátic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45pt;margin-top:95.55pt;width:89.4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 de viát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1643380</wp:posOffset>
                      </wp:positionV>
                      <wp:extent cx="635" cy="57150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pt,129.4pt" to="92.8pt,17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674370</wp:posOffset>
                      </wp:positionV>
                      <wp:extent cx="1365250" cy="60261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602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Gestión de recursos para realización de presentación de Aval Ciudada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53.1pt;width:107.45pt;height:47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estión de recursos para realización de presentación de Aval Ciudada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447675</wp:posOffset>
                      </wp:positionV>
                      <wp:extent cx="0" cy="1714500"/>
                      <wp:effectExtent l="5080" t="635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35.25pt" to="10.5pt,170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441325</wp:posOffset>
                      </wp:positionV>
                      <wp:extent cx="1028700" cy="0"/>
                      <wp:effectExtent l="635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34.75pt" to="91.5pt,3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35610</wp:posOffset>
                      </wp:positionV>
                      <wp:extent cx="0" cy="2286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34.3pt" to="14.4pt,5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481965</wp:posOffset>
                      </wp:positionV>
                      <wp:extent cx="250825" cy="228600"/>
                      <wp:effectExtent l="0" t="0" r="0" b="0"/>
                      <wp:wrapNone/>
                      <wp:docPr id="6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deglobo"/>
                                    <w:rPr>
                                      <w:rFonts w:ascii="Arial" w:hAnsi="Arial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5pt;height:18pt;mso-wrap-distance-left:9.05pt;mso-wrap-distance-right:9.05pt;mso-wrap-distance-top:0pt;mso-wrap-distance-bottom:0pt;margin-top:37.95pt;mso-position-vertical-relative:text;margin-left: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deglobo"/>
                              <w:rPr>
                                <w:rFonts w:ascii="Arial" w:hAnsi="Arial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 Documentos de referen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grama de Acc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Operativa Sectorial 2002 para el Fomento de la Participación Ciudadana del Trato Digno en los Servicios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Monitoreo ciudadano cómo método para fomentar la participación social en la transparencia y mejora de la calidad del trato digno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ineamientos Operativos para el Desarrollo del Aval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Manual de Presentación e Inducción Aval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 xml:space="preserve">Hoja de recolección de dat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F1-TD/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ormato de concentrac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F2-TD/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Guía de cotejo y verificación de instalacion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F2-AC/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ctivo de llenado de la guía de cotejo para el monitoreo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Formato Carta compromiso para mejora de trato dig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FCC-AC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 de seguimi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VC0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ctivo de Informe de Seguimi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 la DGC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ciones electrónic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chivo electrónic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 de asistentes de organizaciones Aval Ciudadan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Monitoreo y Fortalecimiento Ciudad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PAC-AC/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lang w:val="es-ES"/>
        </w:rPr>
      </w:pPr>
      <w:r>
        <w:rPr>
          <w:b/>
          <w:sz w:val="22"/>
          <w:szCs w:val="22"/>
        </w:rPr>
        <w:t xml:space="preserve">8.1 Cotejo: </w:t>
      </w:r>
      <w:r>
        <w:rPr>
          <w:rFonts w:cs="Arial"/>
          <w:color w:val="000000"/>
          <w:sz w:val="22"/>
          <w:szCs w:val="22"/>
          <w:lang w:val="es-ES"/>
        </w:rPr>
        <w:t>Comparación y examen de dos o más cosas para apreciar sus semejanzas y diferencias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Normal"/>
        <w:ind w:left="426" w:hanging="426"/>
        <w:rPr/>
      </w:pPr>
      <w:r>
        <w:rPr>
          <w:rFonts w:cs="Arial"/>
          <w:b/>
          <w:sz w:val="22"/>
          <w:szCs w:val="22"/>
        </w:rPr>
        <w:t xml:space="preserve">8.2 Fomentar: </w:t>
      </w:r>
      <w:r>
        <w:rPr>
          <w:rFonts w:cs="Arial"/>
          <w:color w:val="000000"/>
          <w:sz w:val="22"/>
          <w:szCs w:val="22"/>
          <w:lang w:val="es-ES"/>
        </w:rPr>
        <w:t>Favorecer de algún modo que una acción se desarrolle o que aumente un aspecto positivo de ella</w:t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Normal"/>
        <w:ind w:left="426" w:hanging="426"/>
        <w:rPr/>
      </w:pPr>
      <w:r>
        <w:rPr>
          <w:rFonts w:cs="Arial"/>
          <w:b/>
          <w:sz w:val="22"/>
          <w:szCs w:val="22"/>
        </w:rPr>
        <w:t xml:space="preserve">8.3 </w:t>
      </w:r>
      <w:r>
        <w:rPr>
          <w:rFonts w:cs="Arial"/>
          <w:b/>
          <w:sz w:val="22"/>
          <w:szCs w:val="22"/>
          <w:lang w:val="es-ES"/>
        </w:rPr>
        <w:t>Inducción</w:t>
      </w:r>
      <w:r>
        <w:rPr>
          <w:rFonts w:cs="Arial"/>
          <w:b/>
          <w:sz w:val="22"/>
          <w:szCs w:val="22"/>
        </w:rPr>
        <w:t xml:space="preserve">: </w:t>
      </w:r>
      <w:r>
        <w:rPr>
          <w:rFonts w:cs="Arial"/>
          <w:color w:val="000000"/>
          <w:sz w:val="22"/>
          <w:szCs w:val="22"/>
          <w:lang w:val="es-ES"/>
        </w:rPr>
        <w:t>Forma de razonamiento que consiste en establecer una ley o conclusión general a partir de la observación de hechos o casos particulares</w:t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 Cambios de esta vers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No aplica.</w:t>
      </w:r>
    </w:p>
    <w:sectPr>
      <w:headerReference w:type="default" r:id="rId3"/>
      <w:footerReference w:type="default" r:id="rId4"/>
      <w:type w:val="nextPage"/>
      <w:pgSz w:w="12240" w:h="15840"/>
      <w:pgMar w:left="1134" w:right="902" w:gutter="0" w:header="720" w:top="2126" w:footer="567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038"/>
      <w:gridCol w:w="3170"/>
      <w:gridCol w:w="2870"/>
    </w:tblGrid>
    <w:tr>
      <w:trPr>
        <w:trHeight w:val="313" w:hRule="atLeast"/>
        <w:cantSplit w:val="true"/>
      </w:trPr>
      <w:tc>
        <w:tcPr>
          <w:tcW w:w="1035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3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ilia Arcelia Tinoco Moral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Mtra. Alma Patricia Cáliz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é Antonio Álvarez Belaunzara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0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4"/>
              <w:szCs w:val="14"/>
            </w:rPr>
            <w:t>Departamento de Monitoreo y Fortalecimiento Ciudadano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ubdirección de Vinculación Ciudadana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Mejora de Proceso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148590</wp:posOffset>
                </wp:positionV>
                <wp:extent cx="1044575" cy="700405"/>
                <wp:effectExtent l="0" t="0" r="0" b="0"/>
                <wp:wrapNone/>
                <wp:docPr id="6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4575" cy="7004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Código: </w:t>
          </w:r>
          <w:r>
            <w:rPr>
              <w:color w:val="000000"/>
            </w:rPr>
            <w:t>(CES-DMP-MP-133)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JORA DE PROCES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33. Procedimiento para presentación del Aval Ciudadano y manejo de los instrumentos de monitoreo ciudadano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dad.salud.gob.mx/calidad/avalciudadano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32:00Z</dcterms:created>
  <dc:creator>Jose Luis Gazcon</dc:creator>
  <dc:description/>
  <cp:keywords/>
  <dc:language>en-US</dc:language>
  <cp:lastModifiedBy>NORMAB</cp:lastModifiedBy>
  <cp:lastPrinted>2012-10-22T10:58:00Z</cp:lastPrinted>
  <dcterms:modified xsi:type="dcterms:W3CDTF">2012-10-22T15:58:00Z</dcterms:modified>
  <cp:revision>12</cp:revision>
  <dc:subject/>
  <dc:title>Su empresa SA de CV</dc:title>
</cp:coreProperties>
</file>