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3. PROCEDIMIENTO PARA COORDINAR LA ELABORACIÓN Y/O ACTUALIZACIÓN DE INSTRUMENTOS NORMATIVOS EN EDUCACIÓN EN SALU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opósi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704" w:leader="none"/>
        </w:tabs>
        <w:ind w:left="426" w:hanging="426"/>
        <w:rPr>
          <w:sz w:val="24"/>
        </w:rPr>
      </w:pPr>
      <w:r>
        <w:rPr>
          <w:sz w:val="24"/>
        </w:rPr>
        <w:t>Coordinar con las instituciones de salud y educativas la elaboración y/o actualización de instrumentos normativos en educación en salud para regular la Educación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angra3detindependiente2"/>
        <w:numPr>
          <w:ilvl w:val="1"/>
          <w:numId w:val="1"/>
        </w:numPr>
        <w:tabs>
          <w:tab w:val="clear" w:pos="708"/>
          <w:tab w:val="left" w:pos="426" w:leader="none"/>
          <w:tab w:val="left" w:pos="1704" w:leader="none"/>
        </w:tabs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A nivel interno este procedimiento es aplicable al Departamento de Instrumentos Normativos en Educación en Salud, a la Subdirección Normativa en Procesos Educativos en Salud y a la Dirección de Procesos Educativos en Salud.</w:t>
      </w:r>
    </w:p>
    <w:p>
      <w:pPr>
        <w:pStyle w:val="Sangra3detindependiente2"/>
        <w:tabs>
          <w:tab w:val="clear" w:pos="708"/>
          <w:tab w:val="left" w:pos="1704" w:leader="none"/>
        </w:tabs>
        <w:ind w:left="426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3detindependiente2"/>
        <w:numPr>
          <w:ilvl w:val="1"/>
          <w:numId w:val="1"/>
        </w:numPr>
        <w:tabs>
          <w:tab w:val="clear" w:pos="708"/>
          <w:tab w:val="left" w:pos="426" w:leader="none"/>
          <w:tab w:val="left" w:pos="1704" w:leader="none"/>
        </w:tabs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A nivel externo es aplicable a instituciones educativas y de salud en el proceso de elaboración y autorización de instrumentos normativos.</w:t>
      </w:r>
    </w:p>
    <w:p>
      <w:pPr>
        <w:pStyle w:val="Normal"/>
        <w:ind w:left="1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Políticas de Operación, Normas y Lineamientos.</w:t>
      </w:r>
    </w:p>
    <w:p>
      <w:pPr>
        <w:pStyle w:val="Normal"/>
        <w:tabs>
          <w:tab w:val="clear" w:pos="708"/>
          <w:tab w:val="left" w:pos="5070" w:leader="none"/>
        </w:tabs>
        <w:ind w:left="3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3720" w:leader="none"/>
          <w:tab w:val="left" w:pos="4570" w:leader="none"/>
        </w:tabs>
        <w:ind w:left="1134" w:hanging="1134"/>
        <w:rPr>
          <w:sz w:val="24"/>
        </w:rPr>
      </w:pPr>
      <w:r>
        <w:rPr>
          <w:sz w:val="24"/>
        </w:rPr>
        <w:t>La Dirección de Procesos Normativos en Salud indica coordinación.</w:t>
      </w:r>
    </w:p>
    <w:p>
      <w:pPr>
        <w:pStyle w:val="Normal"/>
        <w:tabs>
          <w:tab w:val="clear" w:pos="708"/>
          <w:tab w:val="left" w:pos="1098" w:leader="none"/>
        </w:tabs>
        <w:ind w:hanging="10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704" w:leader="none"/>
        </w:tabs>
        <w:ind w:left="426" w:hanging="426"/>
        <w:rPr/>
      </w:pPr>
      <w:r>
        <w:rPr>
          <w:sz w:val="24"/>
        </w:rPr>
        <w:t xml:space="preserve">La </w:t>
      </w:r>
      <w:r>
        <w:rPr>
          <w:sz w:val="24"/>
          <w:szCs w:val="24"/>
        </w:rPr>
        <w:t xml:space="preserve">Subdirección Normativa en Procesos Educativos en Salud, es responsable de </w:t>
      </w:r>
      <w:r>
        <w:rPr>
          <w:sz w:val="24"/>
        </w:rPr>
        <w:t xml:space="preserve"> definir los lineamientos para la coordinación con las instituciones de salud y educativas en la elaboración y/o actualización de instrumentos normativos en educación en salud.</w:t>
      </w:r>
    </w:p>
    <w:p>
      <w:pPr>
        <w:pStyle w:val="Normal"/>
        <w:ind w:hanging="10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704" w:leader="none"/>
        </w:tabs>
        <w:ind w:left="426" w:hanging="426"/>
        <w:rPr>
          <w:sz w:val="24"/>
        </w:rPr>
      </w:pPr>
      <w:r>
        <w:rPr>
          <w:sz w:val="24"/>
        </w:rPr>
        <w:t>El Departamento de Instrumentos Normativos en Educación en Salud, es responsable de la coordinación con las instituciones de salud y educativas, de acuerdo con los lineamientos definidos por la Subdirecció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4.0 Descripción del procedimiento.</w:t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913"/>
      </w:tblGrid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Establecer coordinación con instituciones de salud y educativ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Después de revisar el Programa Nacional de Normalización indica establecer coordinación con instituciones de salud y educativas para elaborar y/o actualizar instrumentos normativos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ción de coordinación.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Entrega  lineamiento para la coordinación con Instituciones de salud y educativas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indicación y entrega lineamiento para la coordinación con las instituciones de salud y educativas para la elaboración y/o actualización de instrumentos normativos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6095"/>
                <w:tab w:val="left" w:pos="5564" w:leader="none"/>
                <w:tab w:val="left" w:pos="7767" w:leader="none"/>
              </w:tabs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mientos de coordinación.</w:t>
            </w:r>
          </w:p>
          <w:p>
            <w:pPr>
              <w:pStyle w:val="TextBodyIndent"/>
              <w:tabs>
                <w:tab w:val="clear" w:pos="6095"/>
                <w:tab w:val="left" w:pos="4484" w:leader="none"/>
                <w:tab w:val="left" w:pos="6687" w:leader="none"/>
              </w:tabs>
              <w:snapToGrid w:val="false"/>
              <w:spacing w:before="60" w:after="60"/>
              <w:ind w:left="36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en Salud.</w:t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Recepción de lineamientos de coordinación, comunicación e inform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Recibe los lineamientos para la coordinación con las instituciones de salud y educativas, establece comunicación e informa.</w:t>
            </w:r>
          </w:p>
          <w:p>
            <w:pPr>
              <w:pStyle w:val="TextBodyIndent"/>
              <w:tabs>
                <w:tab w:val="clear" w:pos="6095"/>
                <w:tab w:val="left" w:pos="4484" w:leader="none"/>
                <w:tab w:val="left" w:pos="6687" w:leader="none"/>
              </w:tabs>
              <w:snapToGrid w:val="false"/>
              <w:spacing w:before="60" w:after="60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.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Decisión de instituciones e indicación de  coordin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visa información y decide que instituciones de salud y educativas deben participar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21" w:leader="none"/>
              </w:tabs>
              <w:snapToGrid w:val="false"/>
              <w:ind w:left="1080" w:hanging="72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ciones participantes.</w:t>
            </w:r>
          </w:p>
          <w:p>
            <w:pPr>
              <w:pStyle w:val="Normal"/>
              <w:snapToGrid w:val="false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 Normativa en Procesos Educativos  en Salud.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 Recepción, coordinación con instituciones de salud  y educativas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cibe e inicia coordinación con instituciones de salud y educativas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.</w:t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agrama de Fluj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3835"/>
        <w:gridCol w:w="3401"/>
      </w:tblGrid>
      <w:tr>
        <w:trPr>
          <w:trHeight w:val="2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RECCIÓN DE PROCESOS NORMATIVOS EN SALU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BDIRECCIÓN NORMATIVA EN PROCESOS EDUCATIVOS EN SALU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PARTAMENTO DE INSTRUMENTOS NORMATIVOS EN EDUCACIÓN EN SALUD</w:t>
            </w:r>
          </w:p>
        </w:tc>
      </w:tr>
      <w:tr>
        <w:trPr>
          <w:trHeight w:val="8914" w:hRule="exac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86995</wp:posOffset>
                      </wp:positionV>
                      <wp:extent cx="962025" cy="317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1920" cy="317520"/>
                                <a:chOff x="0" y="0"/>
                                <a:chExt cx="961920" cy="31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1920" cy="31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880" y="41400"/>
                                  <a:ext cx="67428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6.85pt;width:75.75pt;height:25pt" coordorigin="690,137" coordsize="1515,500">
                      <v:oval id="shape_0" fillcolor="white" stroked="t" o:allowincell="t" style="position:absolute;left:690;top:137;width:1514;height:4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;top:202;width:1061;height:3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81915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6.45pt" to="73.05pt,4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5240</wp:posOffset>
                      </wp:positionV>
                      <wp:extent cx="351790" cy="2603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0.5pt;mso-wrap-distance-left:9.05pt;mso-wrap-distance-right:9.05pt;mso-wrap-distance-top:0pt;mso-wrap-distance-bottom:0pt;margin-top:1.2pt;mso-position-vertical-relative:text;margin-left:1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</wp:posOffset>
                      </wp:positionV>
                      <wp:extent cx="1555750" cy="6007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tablecer coordinación con instituciones de salud y educativas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pt;height:47.3pt;mso-wrap-distance-left:9.05pt;mso-wrap-distance-right:9.05pt;mso-wrap-distance-top:0pt;mso-wrap-distance-bottom:0pt;margin-top:0.9pt;mso-position-vertical-relative:text;margin-left:21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ablecer coordinación con instituciones de salud y educativ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74295</wp:posOffset>
                      </wp:positionV>
                      <wp:extent cx="0" cy="6400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5.85pt" to="75.3pt,5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715</wp:posOffset>
                      </wp:positionV>
                      <wp:extent cx="1569720" cy="508000"/>
                      <wp:effectExtent l="0" t="0" r="571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0" cy="507960"/>
                                <a:chOff x="0" y="0"/>
                                <a:chExt cx="156960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6840"/>
                                  <a:ext cx="1560960" cy="50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62760" cy="40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dicación de coordin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6pt;margin-top:0.45pt;width:123.6pt;height:40pt" coordorigin="532,9" coordsize="2472,80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546;top:20;width:2457;height:7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32;top:9;width:2460;height:63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dicación de coordin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3335</wp:posOffset>
                      </wp:positionV>
                      <wp:extent cx="120840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1.05pt" to="170.4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71755</wp:posOffset>
                      </wp:positionV>
                      <wp:extent cx="0" cy="1343660"/>
                      <wp:effectExtent l="5080" t="0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4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5.65pt" to="5.15pt,1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1120</wp:posOffset>
                      </wp:positionV>
                      <wp:extent cx="114046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5.6pt" to="95.2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71120</wp:posOffset>
                      </wp:positionV>
                      <wp:extent cx="0" cy="24130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5.6pt" to="95.25pt,2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50495</wp:posOffset>
                      </wp:positionV>
                      <wp:extent cx="260350" cy="19177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15.1pt;mso-wrap-distance-left:9.05pt;mso-wrap-distance-right:9.05pt;mso-wrap-distance-top:0pt;mso-wrap-distance-bottom:0pt;margin-top:11.85pt;mso-position-vertical-relative:text;margin-left:14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7320</wp:posOffset>
                      </wp:positionV>
                      <wp:extent cx="1627505" cy="5429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750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trega de lineamiento para la coordinación con Instituciones de salud y educativas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15pt;height:42.75pt;mso-wrap-distance-left:9.05pt;mso-wrap-distance-right:9.05pt;mso-wrap-distance-top:0pt;mso-wrap-distance-bottom:0pt;margin-top:11.6pt;mso-position-vertical-relative:text;margin-left:29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trega de lineamiento para la coordinación con Instituciones de salud y educativ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88900</wp:posOffset>
                      </wp:positionV>
                      <wp:extent cx="1656715" cy="508000"/>
                      <wp:effectExtent l="0" t="0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6720" cy="507960"/>
                                <a:chOff x="0" y="0"/>
                                <a:chExt cx="16567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6840"/>
                                  <a:ext cx="1647720" cy="50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9880" cy="40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neamientos de coordin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9pt;margin-top:7pt;width:130.45pt;height:40pt" coordorigin="678,140" coordsize="2609,800">
                      <v:shape id="shape_0" fillcolor="white" stroked="t" o:allowincell="t" style="position:absolute;left:692;top:151;width:2594;height:7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78;top:140;width:2597;height:63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 de coordin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058035</wp:posOffset>
                      </wp:positionV>
                      <wp:extent cx="1560195" cy="508000"/>
                      <wp:effectExtent l="0" t="0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0240" cy="507960"/>
                                <a:chOff x="0" y="0"/>
                                <a:chExt cx="156024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840"/>
                                  <a:ext cx="1552680" cy="50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54480" cy="40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ituciones participante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5pt;margin-top:162.05pt;width:122.85pt;height:40pt" coordorigin="1011,3241" coordsize="2457,800">
                      <v:shape id="shape_0" fillcolor="white" stroked="t" o:allowincell="t" style="position:absolute;left:1023;top:3252;width:2444;height:78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11;top:3241;width:2447;height:63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ituciones particip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744855</wp:posOffset>
                      </wp:positionV>
                      <wp:extent cx="1231265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58.65pt" to="195pt,5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407035</wp:posOffset>
                      </wp:positionV>
                      <wp:extent cx="0" cy="3365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32.05pt" to="97.55pt,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269365</wp:posOffset>
                      </wp:positionV>
                      <wp:extent cx="0" cy="248920"/>
                      <wp:effectExtent l="38735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99.95pt" to="108.15pt,1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3006725</wp:posOffset>
                      </wp:positionV>
                      <wp:extent cx="34163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236.75pt" to="73.55pt,23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762885</wp:posOffset>
                      </wp:positionV>
                      <wp:extent cx="899160" cy="493395"/>
                      <wp:effectExtent l="10160" t="6350" r="1079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9280" cy="493560"/>
                                <a:chOff x="0" y="0"/>
                                <a:chExt cx="899280" cy="49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280" cy="4935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119880"/>
                                  <a:ext cx="44568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 Narrow" w:hAnsi="Arial Narrow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217.55pt;width:70.8pt;height:38.85pt" coordorigin="1467,4351" coordsize="1416,777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467;top:4351;width:1415;height:776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17;top:4540;width:701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 Narrow" w:hAnsi="Arial Narrow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2536190</wp:posOffset>
                      </wp:positionV>
                      <wp:extent cx="0" cy="22669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5pt,199.7pt" to="108.95pt,2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875915</wp:posOffset>
                      </wp:positionV>
                      <wp:extent cx="358140" cy="2686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268560"/>
                                <a:chOff x="0" y="0"/>
                                <a:chExt cx="358200" cy="26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8200" cy="2685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35640"/>
                                  <a:ext cx="2494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226.45pt;width:28.2pt;height:21.15pt" coordorigin="350,4529" coordsize="564,423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350;top:4529;width:563;height:422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25;top:4585;width:392;height:29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1269365</wp:posOffset>
                      </wp:positionV>
                      <wp:extent cx="2155825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99.95pt" to="278.5pt,9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3244215</wp:posOffset>
                      </wp:positionV>
                      <wp:extent cx="0" cy="23050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255.45pt" to="109.3pt,27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3472815</wp:posOffset>
                      </wp:positionV>
                      <wp:extent cx="1144905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273.45pt" to="199.3pt,27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1366520</wp:posOffset>
                      </wp:positionV>
                      <wp:extent cx="260350" cy="1917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15.1pt;mso-wrap-distance-left:9.05pt;mso-wrap-distance-right:9.05pt;mso-wrap-distance-top:0pt;mso-wrap-distance-bottom:0pt;margin-top:107.6pt;mso-position-vertical-relative:text;margin-left:15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3194050</wp:posOffset>
                      </wp:positionV>
                      <wp:extent cx="293370" cy="17208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13.55pt;mso-wrap-distance-left:9.05pt;mso-wrap-distance-right:9.05pt;mso-wrap-distance-top:0pt;mso-wrap-distance-bottom:0pt;margin-top:251.5pt;mso-position-vertical-relative:text;margin-left:1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2798445</wp:posOffset>
                      </wp:positionV>
                      <wp:extent cx="365760" cy="17653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3.9pt;mso-wrap-distance-left:9.05pt;mso-wrap-distance-right:9.05pt;mso-wrap-distance-top:0pt;mso-wrap-distance-bottom:0pt;margin-top:220.35pt;mso-position-vertical-relative:text;margin-left:5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549400</wp:posOffset>
                      </wp:positionV>
                      <wp:extent cx="1595120" cy="56896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20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cisión de instituciones e indicación de  coordinación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6pt;height:44.8pt;mso-wrap-distance-left:9.05pt;mso-wrap-distance-right:9.05pt;mso-wrap-distance-top:0pt;mso-wrap-distance-bottom:0pt;margin-top:122pt;mso-position-vertical-relative:text;margin-left:41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cisión de instituciones e indicación de  coordinac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080</wp:posOffset>
                      </wp:positionV>
                      <wp:extent cx="0" cy="7302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0.4pt" to="4.25pt,5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445</wp:posOffset>
                      </wp:positionV>
                      <wp:extent cx="98425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0.35pt" to="82.3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445</wp:posOffset>
                      </wp:positionV>
                      <wp:extent cx="0" cy="3048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0.35pt" to="82.9pt,2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149225</wp:posOffset>
                      </wp:positionV>
                      <wp:extent cx="309245" cy="1917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5pt;height:15.1pt;mso-wrap-distance-left:9.05pt;mso-wrap-distance-right:9.05pt;mso-wrap-distance-top:0pt;mso-wrap-distance-bottom:0pt;margin-top:11.75pt;mso-position-vertical-relative:text;margin-left:13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-14605</wp:posOffset>
                      </wp:positionV>
                      <wp:extent cx="1524000" cy="609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ción de lineamientos de coordinación, comunicación e informe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48pt;mso-wrap-distance-left:9.05pt;mso-wrap-distance-right:9.05pt;mso-wrap-distance-top:0pt;mso-wrap-distance-bottom:0pt;margin-top:-1.15pt;mso-position-vertical-relative:text;margin-left:26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ción de lineamientos de coordinación, comunicación e infor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2369185</wp:posOffset>
                      </wp:positionV>
                      <wp:extent cx="991870" cy="2603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1800" cy="260280"/>
                                <a:chOff x="0" y="0"/>
                                <a:chExt cx="991800" cy="26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1800" cy="2602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33120"/>
                                  <a:ext cx="89424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1pt;margin-top:186.55pt;width:78.1pt;height:20.5pt" coordorigin="1222,3731" coordsize="1562,410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222;top:3731;width:1561;height:40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87;top:3783;width:1407;height:2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2154555</wp:posOffset>
                      </wp:positionV>
                      <wp:extent cx="0" cy="19685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5pt,169.65pt" to="100.65pt,18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421005</wp:posOffset>
                      </wp:positionV>
                      <wp:extent cx="0" cy="31813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33.15pt" to="86.45pt,5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340485</wp:posOffset>
                      </wp:positionV>
                      <wp:extent cx="0" cy="160655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105.55pt" to="7.95pt,23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332865</wp:posOffset>
                      </wp:positionV>
                      <wp:extent cx="1144905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104.95pt" to="98.05pt,1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40485</wp:posOffset>
                      </wp:positionV>
                      <wp:extent cx="0" cy="23876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105.55pt" to="98.1pt,12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1377315</wp:posOffset>
                      </wp:positionV>
                      <wp:extent cx="260350" cy="1917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15.1pt;mso-wrap-distance-left:9.05pt;mso-wrap-distance-right:9.05pt;mso-wrap-distance-top:0pt;mso-wrap-distance-bottom:0pt;margin-top:108.45pt;mso-position-vertical-relative:text;margin-left:136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86865</wp:posOffset>
                      </wp:positionV>
                      <wp:extent cx="1570990" cy="56896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napToGrid w:val="false"/>
                                    <w:spacing w:before="60" w:after="60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ción, coordinación con instituciones de salud y educativa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7pt;height:44.8pt;mso-wrap-distance-left:9.05pt;mso-wrap-distance-right:9.05pt;mso-wrap-distance-top:0pt;mso-wrap-distance-bottom:0pt;margin-top:124.95pt;mso-position-vertical-relative:text;margin-left:29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60" w:after="6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ción, coordinación con instituciones de salud y educativ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6.0 Documentos de referencia.</w:t>
      </w:r>
    </w:p>
    <w:p>
      <w:pPr>
        <w:pStyle w:val="Normal"/>
        <w:rPr/>
      </w:pPr>
      <w:r>
        <w:rPr/>
      </w:r>
    </w:p>
    <w:tbl>
      <w:tblPr>
        <w:tblW w:w="10785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1"/>
        <w:gridCol w:w="4394"/>
      </w:tblGrid>
      <w:tr>
        <w:trPr>
          <w:trHeight w:val="313" w:hRule="atLeast"/>
        </w:trPr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SSA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GCES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7.0  Registros </w:t>
      </w:r>
    </w:p>
    <w:p>
      <w:pPr>
        <w:pStyle w:val="Normal"/>
        <w:rPr/>
      </w:pPr>
      <w:r>
        <w:rPr/>
      </w:r>
    </w:p>
    <w:tbl>
      <w:tblPr>
        <w:tblW w:w="10782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1701"/>
        <w:gridCol w:w="3260"/>
        <w:gridCol w:w="2265"/>
      </w:tblGrid>
      <w:tr>
        <w:trPr>
          <w:trHeight w:val="313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  en Salud.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de la SS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  en Salud.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8.1 Institución: </w:t>
      </w:r>
      <w:r>
        <w:rPr>
          <w:b w:val="false"/>
        </w:rPr>
        <w:t>Establecimiento de salud o educativa, social o privada relacionada con los instrumentos normativos en educación a elaborar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8.2</w:t>
      </w:r>
      <w:r>
        <w:rPr>
          <w:b w:val="false"/>
        </w:rPr>
        <w:t xml:space="preserve"> </w:t>
      </w:r>
      <w:r>
        <w:rPr/>
        <w:t xml:space="preserve">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8.3 Norma Oficial Mexicana: </w:t>
      </w:r>
      <w:r>
        <w:rPr>
          <w:b w:val="false"/>
        </w:rPr>
        <w:t>Documento legal de aplicación y observancia obligatoria a nivel nacional, por las partes que en ella se incluy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323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563"/>
    </w:tblGrid>
    <w:tr>
      <w:trPr>
        <w:trHeight w:val="313" w:hRule="atLeast"/>
        <w:cantSplit w:val="true"/>
      </w:trPr>
      <w:tc>
        <w:tcPr>
          <w:tcW w:w="1023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5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69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110490</wp:posOffset>
                </wp:positionV>
                <wp:extent cx="1038860" cy="693420"/>
                <wp:effectExtent l="0" t="0" r="0" b="0"/>
                <wp:wrapSquare wrapText="bothSides"/>
                <wp:docPr id="4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860" cy="69342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6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3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numPr>
              <w:ilvl w:val="4"/>
              <w:numId w:val="2"/>
            </w:numPr>
            <w:snapToGrid w:val="false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6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43. Procedimiento para coordinar la elaboración y/o actualización de instrumentos normativos en educación en salud</w:t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u w:val="singl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6095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1240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2765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independiente32">
    <w:name w:val="Texto independiente 32"/>
    <w:basedOn w:val="Normal"/>
    <w:qFormat/>
    <w:pPr>
      <w:suppressAutoHyphens w:val="false"/>
    </w:pPr>
    <w:rPr>
      <w:color w:val="0000FF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34:00Z</dcterms:created>
  <dc:creator>Jose Luis Gazcon</dc:creator>
  <dc:description/>
  <cp:keywords/>
  <dc:language>en-US</dc:language>
  <cp:lastModifiedBy>CRISTIANZ</cp:lastModifiedBy>
  <cp:lastPrinted>2011-08-01T13:24:00Z</cp:lastPrinted>
  <dcterms:modified xsi:type="dcterms:W3CDTF">2012-10-16T17:56:00Z</dcterms:modified>
  <cp:revision>11</cp:revision>
  <dc:subject/>
  <dc:title>Su empresa SA de CV</dc:title>
</cp:coreProperties>
</file>