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. PROCEDIMIENTO PARA EMITIR OPINIÓN TÉCNICA SOBRE DOCUMENTOS JURÍDICO-SANITARIO, PARA SATISFACER LOS REQUERIMIENTOS Y SOLICITUDES DE LAS DEPENDENCIAS U ORGANISMOS PÚBLICOS, PRIVADOS Y SOCIALES.</w:t>
      </w:r>
    </w:p>
    <w:p>
      <w:pPr>
        <w:pStyle w:val="Normal"/>
        <w:ind w:right="497" w:hanging="0"/>
        <w:jc w:val="center"/>
        <w:rPr>
          <w:b/>
          <w:b/>
          <w:sz w:val="24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851" w:hanging="851"/>
        <w:rPr/>
      </w:pPr>
      <w:r>
        <w:rPr/>
        <w:t>1.0 Propósito</w:t>
      </w:r>
    </w:p>
    <w:p>
      <w:pPr>
        <w:pStyle w:val="Normal"/>
        <w:ind w:left="709" w:hanging="709"/>
        <w:rPr>
          <w:sz w:val="24"/>
        </w:rPr>
      </w:pPr>
      <w:r>
        <w:rPr>
          <w:sz w:val="22"/>
        </w:rPr>
        <w:t>1.1</w:t>
        <w:tab/>
        <w:t>Definir los criterios jurídico-sanitarios necesarios para interpretar adecuadamente el marco legal que rige el desarrollo de las actividades de servicios de atención médica y asistencia social, mismos  que deben ser observados por  prestadores de servicios y del conocimiento de cualquier persona interesada en la mater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, el procedimiento es aplicable a la Dirección General de Calidad y Educación en Salud, a la Dirección General Adjunta de Normatividad y Educación en Salud, a La Dirección de Procesos Normativos en Salud, a la Subdirección Normativa en Servicios de Salud y al Departamento de Coordinación Normativa en Servicios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   </w:t>
        <w:tab/>
        <w:t>A nivel externo, el procedimiento es aplicable a las Dependencias y Entidades de la Administración Pública Federal y local, personas físicas o morales de los sectores social y privado que prestan servicios de atención médica y asistencia social y que presenten la solicitud de opinión técnica correspondiente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rPr/>
      </w:pPr>
      <w:r>
        <w:rPr>
          <w:sz w:val="22"/>
          <w:szCs w:val="22"/>
        </w:rPr>
        <w:t>La Secretaría de Salud, como órgano rector del Sistema Nacional de Salud, propiciará la homogenización de criterios en la interpretación y aplicación del marco jurídico sanitario en el desarrollo de las actividades  de los servicios de atención médica y asistencia so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, tiene la facultad de elaborar y emitir Opiniones Técnico-Sanitarias en materia de prestación de servicios de atención médica y asistencia social a los promoventes que lo soliciten  a efecto de que desarrollen  sus actividades conforme lo determine la Secretaría de Salud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Dirección General Adjunta de Normatividad y Educación en Salud, es responsable de revisar y analizar las solicitudes de opinión técnica, establece los criterios de atención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Dirección de Procesos Normativos en Salud, es responsable de levar a cabo la clasificación las solicitudes y emite opinión de atención por tipo a cada una de las solicitudes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Subdirección Normativa en Servicios de Salud, es responsable de establecer los criterios técnicos sanitarios e instrucciones para elaborar el proyecto de opinión técnica, así como la revisión final y aprobación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El Departamento de  Coordinación Normativa en Servicios de Salud, es responsable de la elaboración del Proyecto de Opinión Técnica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En todos los casos, las Opiniones Técnico-Sanitarias deberán estar sustentadas en los aspectos técnico-médico y jurídico-sanitario que correspondan, lo dispuesto en la Ley General de Salud, así como en su Reglamento en materia de prestación de servicios de atención médica y del Reglamento Interior de la Secretaría de Salud de conformidad en el artículo 18.</w:t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de opinión técnic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cibe de instancias externas de los sectores público, social y privado, solicitud para emitir opinión técnica sobre asuntos de su competencia y la envía a la Dirección General Adjunta de Normatividad y Educación en Salud para su aten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2.0 Análisis de solicitud y </w:t>
            </w:r>
            <w:r>
              <w:rPr>
                <w:sz w:val="22"/>
                <w:szCs w:val="22"/>
                <w:lang w:val="es-ES_tradnl"/>
              </w:rPr>
              <w:t xml:space="preserve">establecimiento de criterios de aten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2.1 Analiza la solicitud de opinión técnica, asigna control de seguimiento, establece criterios de atención e instruye </w:t>
            </w:r>
            <w:r>
              <w:rPr>
                <w:sz w:val="22"/>
                <w:szCs w:val="22"/>
                <w:lang w:val="es-ES_tradnl"/>
              </w:rPr>
              <w:t>a la Dirección de Procesos Normativos en Salud su atenció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Criterios de aten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3.0 </w:t>
            </w:r>
            <w:r>
              <w:rPr>
                <w:sz w:val="22"/>
                <w:szCs w:val="22"/>
                <w:lang w:val="es-ES_tradnl"/>
              </w:rPr>
              <w:t>Clasificación y emisión de opinión para atención de la solicit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3.1 Recibe documentación, clasifica y emite opinión para atención por tipo de solicitud y turna a 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ubdirección Normativa en Servicios de Salud para su aten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Criterios de aten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4.0 </w:t>
            </w:r>
            <w:r>
              <w:rPr>
                <w:sz w:val="22"/>
                <w:szCs w:val="22"/>
                <w:lang w:val="es-ES_tradnl"/>
              </w:rPr>
              <w:t>Instrucción para la elaboración del Proyecto de Opinión Técn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</w:rPr>
              <w:t>4.1 Conforme a la documentación de la solicitud, establece los criterios técnicos-sanitarios sobre los cuales se deberá conformar el proyecto de opinión técnica y envía al Departamento de Coordinación Normativa para que se elabore el sustento de la respuesta a la solicitud.</w:t>
            </w:r>
          </w:p>
          <w:p>
            <w:pPr>
              <w:pStyle w:val="Normal"/>
              <w:spacing w:before="60" w:after="60"/>
              <w:ind w:left="356" w:hanging="35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riterios de atenció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Normativa en Servicios de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5.0 </w:t>
            </w:r>
            <w:r>
              <w:rPr>
                <w:sz w:val="22"/>
                <w:szCs w:val="22"/>
                <w:lang w:val="es-ES_tradnl"/>
              </w:rPr>
              <w:t>Elaboración de Proyecto de Opinión Técnica, revisión y aprob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  <w:lang w:val="es-ES_tradnl"/>
              </w:rPr>
              <w:t xml:space="preserve">5.1 </w:t>
            </w:r>
            <w:r>
              <w:rPr>
                <w:sz w:val="22"/>
              </w:rPr>
              <w:t>Recibe documentos y con base en los criterios establecidos elabora el proyecto de opinión técnica para sustentar la respuesta que se le va a dar al asunto.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5.2 Envía proyecto de opinión técnica a la Subdirección Normativa en Servicios de Salud para su revisión y aprobación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oyecto de opinión técn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0 Revisión y aprobación  de Proyecto de Opinión Técnica 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/>
            </w:pPr>
            <w:r>
              <w:rPr>
                <w:sz w:val="22"/>
              </w:rPr>
              <w:t>6.1 Revisa y conforme al contenido normativo aprueba proyecto de opinión técnica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6.2   Aprueba y elabora oficio de respuesta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Si: </w:t>
            </w:r>
            <w:r>
              <w:rPr>
                <w:sz w:val="22"/>
                <w:szCs w:val="22"/>
              </w:rPr>
              <w:t xml:space="preserve">Continúa procedimient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royecto final de Opinión Técn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 Elaboración de oficio de respuesta al promovente y formalización de Opinión Técnica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7.1 Elabora oficio de respuesta al promoverte y envía junto con la opinión técnica final a la Dirección de Procesos Normativos en Salud para continuar proceso de formalización de respuesta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Opinión Técnica fina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Oficio de respues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Normativa en Servicios de Salu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8.0 E</w:t>
            </w:r>
            <w:r>
              <w:rPr>
                <w:sz w:val="22"/>
                <w:szCs w:val="22"/>
                <w:lang w:val="es-ES_tradnl"/>
              </w:rPr>
              <w:t>nvío de documentación para formalización de la Opinión Técnica final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8.1 Recibe y envía documentación a la Dirección General Adjunta de Normalización y Educación en Salu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pinión Técn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Oficio de respues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Procesos Normativos en Salud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9.0 A</w:t>
            </w:r>
            <w:r>
              <w:rPr>
                <w:sz w:val="22"/>
                <w:szCs w:val="22"/>
                <w:lang w:val="es-ES_tradnl"/>
              </w:rPr>
              <w:t xml:space="preserve">probación de documentación y remisión para formalización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9.1 Aprueba, descarga control de seguimiento y remite documentación a la Dirección General de Calidad y Educación en Salud para formal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Opinión Técnic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10.0 </w:t>
            </w:r>
            <w:r>
              <w:rPr>
                <w:sz w:val="22"/>
                <w:szCs w:val="22"/>
                <w:lang w:val="es-ES_tradnl"/>
              </w:rPr>
              <w:t>Formalización de opinión técnica y envío a promovente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 Firma y envía respuesta al promov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Opinión Técnic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rección General de Calidad y Educación en Sal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iagrama de Flujo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de Calidad y Educación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Adjunta de Normatividad y Educación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Normativa en Servicios de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Coordinación Normativa en Servicios de Salud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b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43815</wp:posOffset>
                      </wp:positionV>
                      <wp:extent cx="731520" cy="1752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2pt;margin-top:3.45pt;width:57.55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99390</wp:posOffset>
                      </wp:positionV>
                      <wp:extent cx="37592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5.7pt;mso-position-vertical-relative:text;margin-left:5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0795</wp:posOffset>
                      </wp:positionV>
                      <wp:extent cx="0" cy="18288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0.85pt" to="44.8pt,15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5405</wp:posOffset>
                      </wp:positionV>
                      <wp:extent cx="833120" cy="444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 xml:space="preserve">Solicitud de opinión técnica </w:t>
                                  </w:r>
                                </w:p>
                              </w:txbxContent>
                            </wps:txbx>
                            <wps:bodyPr anchor="t" lIns="6985" tIns="6985" rIns="698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5.15pt;mso-position-vertical-relative:text;margin-left:13.85pt;mso-position-horizontal-relative:text">
                      <v:textbox inset="0.00763888888888889in,0.00763888888888889in,0.00763888888888889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Solicitud de opinión técnic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34925</wp:posOffset>
                      </wp:positionV>
                      <wp:extent cx="822960" cy="3657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.25pt;margin-top:2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86995</wp:posOffset>
                      </wp:positionV>
                      <wp:extent cx="1244600" cy="161925"/>
                      <wp:effectExtent l="5080" t="5715" r="260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7.55pt;margin-top:6.85pt;width:97.9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818005</wp:posOffset>
                      </wp:positionV>
                      <wp:extent cx="1244600" cy="161925"/>
                      <wp:effectExtent l="5080" t="5715" r="260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9.9pt;margin-top:143.15pt;width:97.9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03680</wp:posOffset>
                      </wp:positionV>
                      <wp:extent cx="82296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riterios de atención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118.4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riterios de aten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311275</wp:posOffset>
                      </wp:positionV>
                      <wp:extent cx="822960" cy="3657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103.2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80745</wp:posOffset>
                      </wp:positionV>
                      <wp:extent cx="37592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9.35pt;mso-position-vertical-relative:text;margin-left:6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024890</wp:posOffset>
                      </wp:positionV>
                      <wp:extent cx="977265" cy="48069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Análisis de solicitud y establecimiento de criterios de atención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5pt;height:37.85pt;mso-wrap-distance-left:9.05pt;mso-wrap-distance-right:9.05pt;mso-wrap-distance-top:0pt;mso-wrap-distance-bottom:0pt;margin-top:80.7pt;mso-position-vertical-relative:text;margin-left:10.8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Análisis de solicitud y establecimiento de criterios de aten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2568575</wp:posOffset>
                      </wp:positionV>
                      <wp:extent cx="1247140" cy="161925"/>
                      <wp:effectExtent l="5080" t="5715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70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7.05pt;margin-top:202.25pt;width:98.1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271395</wp:posOffset>
                      </wp:positionV>
                      <wp:extent cx="822960" cy="3657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riterios de atención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25pt;margin-top:178.8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riterios de aten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2103755</wp:posOffset>
                      </wp:positionV>
                      <wp:extent cx="822960" cy="3657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1296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165.6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852295</wp:posOffset>
                      </wp:positionV>
                      <wp:extent cx="37592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45.85pt;mso-position-vertical-relative:text;margin-left: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979295</wp:posOffset>
                      </wp:positionV>
                      <wp:extent cx="913130" cy="34226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13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Clasificación y emisión de opinión para atención de la solicitud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pt;height:26.95pt;mso-wrap-distance-left:9.05pt;mso-wrap-distance-right:9.05pt;mso-wrap-distance-top:0pt;mso-wrap-distance-bottom:0pt;margin-top:155.85pt;mso-position-vertical-relative:text;margin-left:7.1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Clasificación y emisión de opinión para atención de la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96520</wp:posOffset>
                      </wp:positionV>
                      <wp:extent cx="37592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.6pt;mso-position-vertical-relative:text;margin-left: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91440</wp:posOffset>
                      </wp:positionV>
                      <wp:extent cx="941070" cy="42291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Instrucción para la elaboración del Proyecto de Opinión Técnica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33.3pt;mso-wrap-distance-left:9.05pt;mso-wrap-distance-right:9.05pt;mso-wrap-distance-top:0pt;mso-wrap-distance-bottom:0pt;margin-top:7.2pt;mso-position-vertical-relative:text;margin-left:8.6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Instrucción para la elaboración del Proyecto de Opinión Téc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4610</wp:posOffset>
                      </wp:positionV>
                      <wp:extent cx="822960" cy="3657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4pt;margin-top:4.3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71755</wp:posOffset>
                      </wp:positionV>
                      <wp:extent cx="8229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riterios de atención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9pt;margin-top:5.6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riterios de aten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1920</wp:posOffset>
                      </wp:positionV>
                      <wp:extent cx="1205865" cy="161925"/>
                      <wp:effectExtent l="5715" t="5715" r="254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0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9.2pt;margin-top:9.6pt;width:94.9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00965</wp:posOffset>
                      </wp:positionV>
                      <wp:extent cx="0" cy="2286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7.95pt" to="91.2pt,2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00965</wp:posOffset>
                      </wp:positionV>
                      <wp:extent cx="685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95pt" to="91.15pt,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00965</wp:posOffset>
                      </wp:positionV>
                      <wp:extent cx="0" cy="114300"/>
                      <wp:effectExtent l="25400" t="0" r="254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95pt" to="37.2pt,16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66675</wp:posOffset>
                      </wp:positionV>
                      <wp:extent cx="37592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25pt;mso-position-vertical-relative:text;margin-left: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66675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5.25pt" to="145.05pt,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5715</wp:posOffset>
                      </wp:positionV>
                      <wp:extent cx="1011555" cy="25336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Revisión y aprobación de Proyecto de Opinión  Técnica </w:t>
                                  </w:r>
                                </w:p>
                              </w:txbxContent>
                            </wps:txbx>
                            <wps:bodyPr anchor="t" lIns="3810" tIns="46990" rIns="381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19.95pt;mso-wrap-distance-left:9.05pt;mso-wrap-distance-right:9.05pt;mso-wrap-distance-top:0pt;mso-wrap-distance-bottom:0pt;margin-top:0.45pt;mso-position-vertical-relative:text;margin-left:2.9pt;mso-position-horizontal-relative:text">
                      <v:textbox inset="0.00416666666666667in,0.0513888888888889in,0.00416666666666667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Revisión y aprobación de Proyecto de Opinión  Técnic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99695</wp:posOffset>
                      </wp:positionV>
                      <wp:extent cx="800100" cy="3663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final de Opinión Técnica</w:t>
                                  </w:r>
                                </w:p>
                              </w:txbxContent>
                            </wps:txbx>
                            <wps:bodyPr lIns="3960" rIns="3960" tIns="432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pt;margin-top:7.85pt;width:62.95pt;height:28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final de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9685</wp:posOffset>
                      </wp:positionV>
                      <wp:extent cx="0" cy="183515"/>
                      <wp:effectExtent l="25400" t="0" r="254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1.55pt" to="35.8pt,15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4930</wp:posOffset>
                      </wp:positionV>
                      <wp:extent cx="822960" cy="461010"/>
                      <wp:effectExtent l="10160" t="5715" r="1079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6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85pt;margin-top:5.9pt;width:64.75pt;height:36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111760</wp:posOffset>
                      </wp:positionV>
                      <wp:extent cx="37592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8.8pt;mso-position-vertical-relative:text;margin-left:5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52070</wp:posOffset>
                      </wp:positionV>
                      <wp:extent cx="274320" cy="27432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9.2pt;margin-top:4.1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16205</wp:posOffset>
                      </wp:positionV>
                      <wp:extent cx="0" cy="274320"/>
                      <wp:effectExtent l="25400" t="0" r="254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9.15pt" to="35.45pt,30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49530</wp:posOffset>
                      </wp:positionV>
                      <wp:extent cx="133350" cy="0"/>
                      <wp:effectExtent l="0" t="2540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3.9pt" to="77.55pt,3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17475</wp:posOffset>
                      </wp:positionV>
                      <wp:extent cx="37592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.25pt;mso-position-vertical-relative:text;margin-left: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12065</wp:posOffset>
                      </wp:positionV>
                      <wp:extent cx="228600" cy="228600"/>
                      <wp:effectExtent l="5080" t="5080" r="571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6.9pt;margin-top:0.9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2221865</wp:posOffset>
                      </wp:positionV>
                      <wp:extent cx="37592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74.95pt;mso-position-vertical-relative:text;margin-left: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4044315</wp:posOffset>
                      </wp:positionV>
                      <wp:extent cx="0" cy="2286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318.45pt" to="43.15pt,33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709670</wp:posOffset>
                      </wp:positionV>
                      <wp:extent cx="937260" cy="457200"/>
                      <wp:effectExtent l="508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4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 Opinión Técnic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35pt;margin-top:292.1pt;width:73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3557270</wp:posOffset>
                      </wp:positionV>
                      <wp:extent cx="932180" cy="37655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18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  <w:t>Elaboración de Proyecto de Opinión Técnica, revisión y aprobació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pt;height:29.65pt;mso-wrap-distance-left:9.05pt;mso-wrap-distance-right:9.05pt;mso-wrap-distance-top:0pt;mso-wrap-distance-bottom:0pt;margin-top:280.1pt;mso-position-vertical-relative:text;margin-left:7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_tradnl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_tradnl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_tradnl"/>
                              </w:rPr>
                              <w:t>Elaboración de Proyecto de Opinión Técnica, revisión y aprob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3427095</wp:posOffset>
                      </wp:positionV>
                      <wp:extent cx="37592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9.85pt;mso-position-vertical-relative:text;margin-left:5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49530</wp:posOffset>
                      </wp:positionV>
                      <wp:extent cx="1242060" cy="259080"/>
                      <wp:effectExtent l="25400" t="5080" r="571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7.55pt;margin-top:3.9pt;width:97.75pt;height:20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9370</wp:posOffset>
                      </wp:positionV>
                      <wp:extent cx="375920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880</wp:posOffset>
                      </wp:positionV>
                      <wp:extent cx="833120" cy="4445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Formalización de opinión técnica y envío a promovente</w:t>
                                  </w:r>
                                </w:p>
                              </w:txbxContent>
                            </wps:txbx>
                            <wps:bodyPr anchor="t" lIns="17780" tIns="8255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4.4pt;mso-position-vertical-relative:text;margin-left:12.55pt;mso-position-horizontal-relative:text">
                      <v:textbox inset="0.0194444444444444in,0.0902777777777778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ormalización de opinión técnica y envío a promo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523875</wp:posOffset>
                      </wp:positionV>
                      <wp:extent cx="0" cy="274320"/>
                      <wp:effectExtent l="25400" t="0" r="254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41.25pt" to="45.25pt,62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-1270</wp:posOffset>
                      </wp:positionV>
                      <wp:extent cx="822960" cy="36576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lIns="6840" rIns="6840" tIns="471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pt;margin-top:-0.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4770</wp:posOffset>
                      </wp:positionV>
                      <wp:extent cx="822960" cy="36576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5.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4765</wp:posOffset>
                      </wp:positionV>
                      <wp:extent cx="6858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6.75pt;margin-top:1.9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2353945</wp:posOffset>
                      </wp:positionV>
                      <wp:extent cx="1278255" cy="259080"/>
                      <wp:effectExtent l="26035" t="5080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2.5pt;margin-top:185.35pt;width:100.6pt;height:20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154680</wp:posOffset>
                      </wp:positionV>
                      <wp:extent cx="822960" cy="36576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5pt;margin-top:248.4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964815</wp:posOffset>
                      </wp:positionV>
                      <wp:extent cx="822960" cy="36576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lIns="6840" rIns="6840" tIns="824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pt;margin-top:233.4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607310</wp:posOffset>
                      </wp:positionV>
                      <wp:extent cx="941070" cy="53276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Aprobación de documentación y remisión para formalizació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41.95pt;mso-wrap-distance-left:9.05pt;mso-wrap-distance-right:9.05pt;mso-wrap-distance-top:0pt;mso-wrap-distance-bottom:0pt;margin-top:205.3pt;mso-position-vertical-relative:text;margin-left:8.7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obación de documentación y remisión para forma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2479040</wp:posOffset>
                      </wp:positionV>
                      <wp:extent cx="375920" cy="22860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5.2pt;mso-position-vertical-relative:text;margin-left:6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1310005</wp:posOffset>
                      </wp:positionV>
                      <wp:extent cx="1278255" cy="259080"/>
                      <wp:effectExtent l="26035" t="5080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9.65pt;margin-top:103.15pt;width:100.6pt;height:20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070735</wp:posOffset>
                      </wp:positionV>
                      <wp:extent cx="822960" cy="36576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pt;margin-top:163.0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901825</wp:posOffset>
                      </wp:positionV>
                      <wp:extent cx="938530" cy="36576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lIns="6840" rIns="6840" tIns="824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25pt;margin-top:149.75pt;width:73.8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565275</wp:posOffset>
                      </wp:positionV>
                      <wp:extent cx="941070" cy="438150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Envío de documentación para formalización de la Opinión Técnica Final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34.5pt;mso-wrap-distance-left:9.05pt;mso-wrap-distance-right:9.05pt;mso-wrap-distance-top:0pt;mso-wrap-distance-bottom:0pt;margin-top:123.25pt;mso-position-vertical-relative:text;margin-left:9.2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Envío de documentación para formalización de la Opinión Técnica Fi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1424305</wp:posOffset>
                      </wp:positionV>
                      <wp:extent cx="446405" cy="228600"/>
                      <wp:effectExtent l="0" t="0" r="0" b="0"/>
                      <wp:wrapNone/>
                      <wp:docPr id="5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18pt;mso-wrap-distance-left:9.05pt;mso-wrap-distance-right:9.05pt;mso-wrap-distance-top:0pt;mso-wrap-distance-bottom:0pt;margin-top:112.15pt;mso-position-vertical-relative:text;margin-left: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022350</wp:posOffset>
                      </wp:positionV>
                      <wp:extent cx="822960" cy="36576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80.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8233410</wp:posOffset>
                      </wp:positionV>
                      <wp:extent cx="822960" cy="36576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tIns="118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2pt;margin-top:648.3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839470</wp:posOffset>
                      </wp:positionV>
                      <wp:extent cx="822960" cy="36576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 final</w:t>
                                  </w:r>
                                </w:p>
                              </w:txbxContent>
                            </wps:txbx>
                            <wps:bodyPr tIns="118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pt;margin-top:66.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82245</wp:posOffset>
                      </wp:positionV>
                      <wp:extent cx="0" cy="243840"/>
                      <wp:effectExtent l="25400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14.35pt" to="46.7pt,33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71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7pt;margin-top:4.1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81305</wp:posOffset>
                      </wp:positionV>
                      <wp:extent cx="375920" cy="228600"/>
                      <wp:effectExtent l="0" t="0" r="0" b="0"/>
                      <wp:wrapNone/>
                      <wp:docPr id="6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.15pt;mso-position-vertical-relative:text;margin-left: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27355</wp:posOffset>
                      </wp:positionV>
                      <wp:extent cx="941070" cy="530860"/>
                      <wp:effectExtent l="0" t="0" r="0" b="0"/>
                      <wp:wrapNone/>
                      <wp:docPr id="6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Elaboración de oficio de respuesta al promovente y formalización de Opinión Técnica</w:t>
                                  </w:r>
                                </w:p>
                              </w:txbxContent>
                            </wps:txbx>
                            <wps:bodyPr anchor="t" lIns="10795" tIns="10795" rIns="107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41.8pt;mso-wrap-distance-left:9.05pt;mso-wrap-distance-right:9.05pt;mso-wrap-distance-top:0pt;mso-wrap-distance-bottom:0pt;margin-top:33.65pt;mso-position-vertical-relative:text;margin-left:11.95pt;mso-position-horizontal-relative:text">
                      <v:textbox inset="0.0118055555555556in,0.0118055555555556in,0.0118055555555556in,0.0118055555555556in"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Elaboración de oficio de respuesta al promovente y formalización de Opinión Téc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ódigo Federal de Procedimientos Civi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tocolo de Estambu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Control Sanitario de la Disposición de Órganos, Tejidos y Cadáveres de Seres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s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pinión Técn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con Respue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851" w:hanging="851"/>
        <w:rPr/>
      </w:pPr>
      <w:r>
        <w:rPr/>
        <w:t>8.0   Glosar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8.1 Opinión Técnica-Sanitaria: </w:t>
      </w:r>
      <w:r>
        <w:rPr>
          <w:sz w:val="22"/>
          <w:szCs w:val="22"/>
        </w:rPr>
        <w:t>Documento técnico-sanitario emitido por especialistas en la materia medica, jurídica, técnica y sanitaria que establece criterios generales, basados en las disposiciones jurídico-sanitarias vigentes, para la correcta interpretación del marco legal aplicable en situaciones habituales, cuando es requerido, o  de controversia o indefinició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2</w:t>
      </w:r>
      <w:r>
        <w:rPr>
          <w:b/>
          <w:sz w:val="8"/>
          <w:szCs w:val="8"/>
        </w:rPr>
        <w:t xml:space="preserve"> </w:t>
      </w:r>
      <w:r>
        <w:rPr>
          <w:b/>
          <w:sz w:val="22"/>
          <w:szCs w:val="22"/>
        </w:rPr>
        <w:t>Servicios de Asistencia Social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acciones tendientes a modificar y mejorar las circunstancias de carácter social que impidan al individuo su desarrollo integral, así como la protección física, mental y social de personas en estado de necesidad, desprotección o desventaja física y mental, hasta lograr su incorporación a una vida plena y productiva.</w:t>
      </w:r>
    </w:p>
    <w:p>
      <w:pPr>
        <w:pStyle w:val="Normal"/>
        <w:autoSpaceDE w:val="false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  <w:szCs w:val="22"/>
        </w:rPr>
        <w:t>8.3 Servicios de Atención Médica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servicios que se proporcionan al individuo, con el fin de proteger, promover y restaurar su salud.</w:t>
      </w:r>
    </w:p>
    <w:p>
      <w:pPr>
        <w:pStyle w:val="Normal"/>
        <w:rPr>
          <w:rFonts w:cs="Arial"/>
          <w:b/>
          <w:b/>
          <w:sz w:val="14"/>
          <w:szCs w:val="14"/>
          <w:lang w:val="es-ES"/>
        </w:rPr>
      </w:pPr>
      <w:r>
        <w:rPr>
          <w:rFonts w:cs="Arial"/>
          <w:b/>
          <w:sz w:val="14"/>
          <w:szCs w:val="14"/>
          <w:lang w:val="es-ES"/>
        </w:rPr>
      </w:r>
    </w:p>
    <w:p>
      <w:pPr>
        <w:pStyle w:val="Normal"/>
        <w:rPr>
          <w:b/>
          <w:b/>
          <w:sz w:val="12"/>
          <w:szCs w:val="12"/>
          <w:lang w:val="es-ES"/>
        </w:rPr>
      </w:pPr>
      <w:r>
        <w:rPr>
          <w:b/>
          <w:sz w:val="12"/>
          <w:szCs w:val="12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2834"/>
        <w:gridCol w:w="5069"/>
      </w:tblGrid>
      <w:tr>
        <w:trPr>
          <w:trHeight w:val="31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5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0"/>
        <w:rPr>
          <w:sz w:val="24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870"/>
    </w:tblGrid>
    <w:tr>
      <w:trPr>
        <w:trHeight w:val="313" w:hRule="atLeast"/>
        <w:cantSplit w:val="true"/>
      </w:trPr>
      <w:tc>
        <w:tcPr>
          <w:tcW w:w="101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6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ódigo: (CES-DPNS-MP-67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5" w:right="497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7. Procedimiento para emitir opinión técnica sobre documentos jurídico-sanitario, para satisfacer los requerimientos y solicitudes de las dependencias u organismos públicos, privados y sociales</w:t>
          </w:r>
        </w:p>
        <w:p>
          <w:pPr>
            <w:pStyle w:val="Header"/>
            <w:spacing w:before="60" w:after="60"/>
            <w:jc w:val="both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24:00Z</dcterms:created>
  <dc:creator>Jose Luis Gazcon</dc:creator>
  <dc:description/>
  <cp:keywords/>
  <dc:language>en-US</dc:language>
  <cp:lastModifiedBy>CRISTIANZ</cp:lastModifiedBy>
  <cp:lastPrinted>2011-08-02T16:36:00Z</cp:lastPrinted>
  <dcterms:modified xsi:type="dcterms:W3CDTF">2012-10-12T17:21:00Z</dcterms:modified>
  <cp:revision>36</cp:revision>
  <dc:subject/>
  <dc:title>Su empresa SA de CV</dc:title>
</cp:coreProperties>
</file>