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0. PROCEDIMIENTO PARA EL CONTROL DE LICENCIAS DE SOFTWARE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Administrar y resguardar el Software Licenciado propiedad de la Dirección General de Calidad y Educación en Salud (DGCES)  para su uso en cumplimiento a los procesos, las funciones y atribuciones de la DGCES, así como al control de software en las computadoras en arrendamiento y propiedad Federal, para atender instalaciones ilegales o inapropiadas en dichas computadoras.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Cs w:val="18"/>
        </w:rPr>
      </w:pPr>
      <w:r>
        <w:rPr>
          <w:sz w:val="22"/>
          <w:szCs w:val="22"/>
        </w:rPr>
        <w:t xml:space="preserve">A nivel interno, este procedimiento es operado por la Dirección de Automatización de Procesos y Soporte Técnico por conducto de la Subdirección de Sistemas de Información y Soporte Técnico  y la intervención del Departamento de Información Institucional para atender las solicitudes de las áreas que integran a la DGCES: Direcciones Generales Adjuntas de: Normatividad y Gestión de Recursos Humanos en Formación y la de Calidad en Salud, así como las Direcciones de Área de: Educación en Salud, Estomatología, Enfermería y la Coordinación Administrativ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 Dirección de Automatización de Procesos y Soporte Técnico es responsable de atender las solicitudes de instalación o desinstalación de software con licencia o de libre distribución por medio escrito (memorando) o  electrónico (e-mail), de las Direcciones Generales Adjuntas de: Normatividad y Gestión de Recursos Humanos en Formación y la de Calidad en Salud, así como las Direcciones de Área de: Educación en Salud, Estomatología, Enfermería y la Coordinación Administrativ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de Automatización de Procesos y Soporte Técnico en coordinación con la Subdirección de Sistemas de Información y Soporte Técnico y el Departamento de Información Institucional son responsables de determinar los tiempos de instalación o desinstalación de software, los cuales dependen del tipo de software a instalar o la disponibilidad de la licencia del mismo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La Subdirección de Sistemas de Información y Soporte Técnico y el Departamento de Información Institucional son responsables de realizar una verificación de la existencia del Software solicitado y de su tipo de Licenciamiento, antes de realizar la instalación del Software solicitado.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s Direcciones Generales Adjuntas de: Normatividad y Gestión de Recursos Humanos en Formación y la de Calidad en Salud, así como las Direcciones de Área de: Educación en Salud, Estomatología, Enfermería y la Coordinación Administrativa son responsables de no realizar la instalación de Software ilegal en los equipos de computo responsabilidad y/o propiedad de la DGCE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5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 xml:space="preserve">1.0 Solicitud de instalación o desinstalación de Software Licenciado o de Libre distrib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Elabora solicitud de instalación o desinstalación de software por escrito, memorándum o e-mail a la Dirección de Automatización de Procesos y Soporte Técnic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</w:rPr>
            </w:pPr>
            <w:r>
              <w:rPr>
                <w:sz w:val="22"/>
              </w:rPr>
              <w:t xml:space="preserve">Presenta justificación de la necesidad de Software para desarrollo de funciones o procesos de trabajo. </w:t>
            </w:r>
          </w:p>
          <w:p>
            <w:pPr>
              <w:pStyle w:val="Normal"/>
              <w:ind w:left="46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Justificación de la Instalación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Direcciones Generales Adjuntas y Direcciones de Áre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e indicaciones para  trámite de solicit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sz w:val="22"/>
              </w:rPr>
              <w:t>Recibe solicitud de instalación o desinstalación de software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Analiza la solicitud e incorpora indicaciones y cuestiones técnicas a considerar conforme a solicitud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 xml:space="preserve">Turna a la Subdirección de Sistemas de Información y Soporte Técnico para atención del requerimiento de instalación o desinstalación. 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 con indicaciones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Recepción de Instrucciones para aten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Recibe solicitud de instalación o desinstalación con instrucciones por parte de la Dirección de Automatización de Procesos y Soporte Técnico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naliza los criterios técnicos para atender las solicitudes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Establece e instruye los criterios técnicos a considerar para efectuar las solicitudes y turna a al Departamento de Sistemas de Información para que efectúe las peticiones de instalación o desinstalación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n caso de improcedencia elabora comunicado de respuesta al área solicitante donde manifiesta las razones técnicas por las que no se puede atender el requerimiento de software de la solitud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btiene firma del Dirección de Automatización de Procesos y Soporte Técnico al comunicado de respuesta y lo turna o al área solicitant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rocede 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No: Regresa a la Actividad 2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Si: Continúa Procedimiento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/>
            </w:pPr>
            <w:r>
              <w:rPr>
                <w:sz w:val="22"/>
              </w:rPr>
              <w:t>Criterios Técnicos con indicaciones</w:t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omunicado de respuesta improcedente</w:t>
            </w:r>
          </w:p>
          <w:p>
            <w:pPr>
              <w:pStyle w:val="Normal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Instalación o Desinstalación de Softw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Recibe solicitud y analiza los criterios técnicos indicados por la Subdirección de Sistemas de Información y Soporte Técnico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aliza la Instalación o Desinstalación de Software de acuerdo a las solicitudes de cada área que conforman la DGCES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</w:rPr>
              <w:t>Elabora nota informativa Subdirección de Sistemas de Información y Soporte Técnico donde indica instalación o desinstalación efectuada así como condiciones técnicas que imposibilitaron atender la solicitud conforme a los requerimientos técnic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rocede 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No: Regresa a la Actividad 3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Si: Continúa Procedimiento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riterios Técnicos con indicaciones</w:t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omunicado de respuesta improcedent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Información Instituciona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Elaboración de Comunicado de solicitud atend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5.1 Elabora comunicado indicando el motivo, fecha y hora en que se realizó la instalación o desinstalación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5.2 Genera comunicado donde da por atendida la solicitud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5.3 Turna comunicado a la Dirección de Automatización de Procesos y Soporte Técnico y a la Criterios Técnicos con indicaciones.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omunicado de respuesta improced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cumento de comunicación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Información Institucion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532"/>
        <w:gridCol w:w="2532"/>
        <w:gridCol w:w="2532"/>
      </w:tblGrid>
      <w:tr>
        <w:trPr>
          <w:tblHeader w:val="true"/>
          <w:trHeight w:val="568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DIRECCIÓN GENERAL DE CALIDAD Y EDUCACIÓN EN SALUD (DIRECCIONES GENERALES ADJUNTASY DIRECCIONES DE ÁREA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UTOMATIZACIÓN DE PROCESOS Y SOPORTE TÉCNIC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SISTEMAS DE INFORMACIÓN Y SOPORTE TECNIC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PARTAMENTO DE INFORMACIÓN INSTITUCIONAL</w:t>
            </w:r>
          </w:p>
        </w:tc>
      </w:tr>
      <w:tr>
        <w:trPr>
          <w:trHeight w:val="9356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5080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0.5pt;margin-top:-0.4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9398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7.4pt" to="55.95pt,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16205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9.1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0165</wp:posOffset>
                      </wp:positionV>
                      <wp:extent cx="1351915" cy="4806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INSTALACIÓN O  DESINSTALACIÓN DE SOFTWARE LICENCIADO O DE LIBRE DISTRIB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45pt;height:37.85pt;mso-wrap-distance-left:9.05pt;mso-wrap-distance-right:9.05pt;mso-wrap-distance-top:0pt;mso-wrap-distance-bottom:0pt;margin-top:3.95pt;mso-position-vertical-relative:text;margin-left: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INSTALACIÓN O  DESINSTALACIÓN DE SOFTWARE LICENCIADO O DE LIBRE DISTRIB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0170</wp:posOffset>
                      </wp:positionV>
                      <wp:extent cx="1270000" cy="3867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386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.4pt;margin-top:7.1pt;width:99.95pt;height:30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6830</wp:posOffset>
                      </wp:positionV>
                      <wp:extent cx="1137285" cy="2330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2.9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8100</wp:posOffset>
                      </wp:positionV>
                      <wp:extent cx="1274445" cy="4083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5pt;margin-top:3pt;width:100.3pt;height:32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65405</wp:posOffset>
                      </wp:positionV>
                      <wp:extent cx="1289685" cy="3105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6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Justificación de la instal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55pt;height:24.45pt;mso-wrap-distance-left:9.05pt;mso-wrap-distance-right:9.05pt;mso-wrap-distance-top:0pt;mso-wrap-distance-bottom:0pt;margin-top:5.15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Justificación de la insta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2225</wp:posOffset>
                      </wp:positionV>
                      <wp:extent cx="1270" cy="14097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95pt;margin-top:1.75pt;width:0.05pt;height:1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60325</wp:posOffset>
                      </wp:positionV>
                      <wp:extent cx="90678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5pt;margin-top:4.75pt;width:7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14"/>
              </w:rPr>
              <w:t xml:space="preserve">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20650</wp:posOffset>
                      </wp:positionV>
                      <wp:extent cx="278765" cy="2736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9.5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5715</wp:posOffset>
                      </wp:positionV>
                      <wp:extent cx="1270" cy="95758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-0.45pt;width:0.1pt;height:75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5715</wp:posOffset>
                      </wp:positionV>
                      <wp:extent cx="74358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4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-0.45pt;width:5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-5715</wp:posOffset>
                      </wp:positionV>
                      <wp:extent cx="1270" cy="17081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75pt;margin-top:-0.45pt;width:0.05pt;height:1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39370</wp:posOffset>
                      </wp:positionV>
                      <wp:extent cx="1262380" cy="44386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E INDICACIONES PARA TRAMITE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4.95pt;mso-wrap-distance-left:9.05pt;mso-wrap-distance-right:9.05pt;mso-wrap-distance-top:0pt;mso-wrap-distance-bottom:0pt;margin-top:3.1pt;mso-position-vertical-relative:text;margin-left:1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E INDICACIONES PARA TRAMITE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165</wp:posOffset>
                      </wp:positionV>
                      <wp:extent cx="1219200" cy="3263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3.95pt;width:95.9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84455</wp:posOffset>
                      </wp:positionV>
                      <wp:extent cx="1137285" cy="2965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 con ind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23.35pt;mso-wrap-distance-left:9.05pt;mso-wrap-distance-right:9.05pt;mso-wrap-distance-top:0pt;mso-wrap-distance-bottom:0pt;margin-top:6.65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 con ind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04775</wp:posOffset>
                      </wp:positionV>
                      <wp:extent cx="1270" cy="14097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75pt;margin-top:8.25pt;width:0.05pt;height:1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13665</wp:posOffset>
                      </wp:positionV>
                      <wp:extent cx="906780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8.95pt;width:7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8953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7.05pt" to="48.0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690995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26.85pt" to="14.6pt,5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2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0170</wp:posOffset>
                      </wp:positionV>
                      <wp:extent cx="1270" cy="54927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4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7.1pt;width:0.05pt;height:43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0170</wp:posOffset>
                      </wp:positionV>
                      <wp:extent cx="74358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7.1pt;width:58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94615</wp:posOffset>
                      </wp:positionV>
                      <wp:extent cx="1270" cy="17081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pt;margin-top:7.45pt;width:0.05pt;height:1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91440</wp:posOffset>
                      </wp:positionV>
                      <wp:extent cx="278765" cy="27368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7.2pt;mso-position-vertical-relative:text;margin-left:9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540</wp:posOffset>
                      </wp:positionV>
                      <wp:extent cx="1262380" cy="42672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DE INSTRUCCIONES PARA ATENCIÓ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3.6pt;mso-wrap-distance-left:9.05pt;mso-wrap-distance-right:9.05pt;mso-wrap-distance-top:0pt;mso-wrap-distance-bottom:0pt;margin-top:0.2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DE INSTRUCCIONES PARA ATEN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7150</wp:posOffset>
                      </wp:positionV>
                      <wp:extent cx="1205230" cy="32639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4.5pt;width:94.8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3020</wp:posOffset>
                      </wp:positionV>
                      <wp:extent cx="1137285" cy="23304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2.6pt;mso-position-vertical-relative:text;margin-left: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6985</wp:posOffset>
                      </wp:positionV>
                      <wp:extent cx="1131570" cy="3873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8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0.55pt;width:89.05pt;height:30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09220</wp:posOffset>
                      </wp:positionV>
                      <wp:extent cx="943610" cy="24892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iterios técnicos con ind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19.6pt;mso-wrap-distance-left:9.05pt;mso-wrap-distance-right:9.05pt;mso-wrap-distance-top:0pt;mso-wrap-distance-bottom:0pt;margin-top:8.6pt;mso-position-vertical-relative:text;margin-left: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iterios técnicos con ind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37465</wp:posOffset>
                      </wp:positionV>
                      <wp:extent cx="1131570" cy="36893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6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5pt;margin-top:2.95pt;width:89.05pt;height:2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95250</wp:posOffset>
                      </wp:positionV>
                      <wp:extent cx="1087120" cy="31115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do de respuesta improcede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6pt;height:24.5pt;mso-wrap-distance-left:9.05pt;mso-wrap-distance-right:9.05pt;mso-wrap-distance-top:0pt;mso-wrap-distance-bottom:0pt;margin-top:7.5pt;mso-position-vertical-relative:text;margin-left: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do de respuesta improced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2065</wp:posOffset>
                      </wp:positionV>
                      <wp:extent cx="1270" cy="249555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0.95pt;width:0.1pt;height:1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29540</wp:posOffset>
                      </wp:positionV>
                      <wp:extent cx="848995" cy="415925"/>
                      <wp:effectExtent l="12065" t="6350" r="1143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41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4.6pt;margin-top:10.2pt;width:66.8pt;height:3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27965</wp:posOffset>
                      </wp:positionV>
                      <wp:extent cx="243205" cy="2101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210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9.75pt;margin-top:17.95pt;width:19.1pt;height:16.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339725</wp:posOffset>
                      </wp:positionV>
                      <wp:extent cx="135890" cy="8255"/>
                      <wp:effectExtent l="635" t="34925" r="0" b="336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57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26.75pt" to="99.7pt,27.35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41275</wp:posOffset>
                      </wp:positionV>
                      <wp:extent cx="312420" cy="21653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17.05pt;mso-wrap-distance-left:9.05pt;mso-wrap-distance-right:9.05pt;mso-wrap-distance-top:0pt;mso-wrap-distance-bottom:0pt;margin-top:3.25pt;mso-position-vertical-relative:text;margin-left: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569595</wp:posOffset>
                      </wp:positionV>
                      <wp:extent cx="263525" cy="1917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5.1pt;mso-wrap-distance-left:9.05pt;mso-wrap-distance-right:9.05pt;mso-wrap-distance-top:0pt;mso-wrap-distance-bottom:0pt;margin-top:44.85pt;mso-position-vertical-relative:text;margin-left:5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left="334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895</wp:posOffset>
                      </wp:positionV>
                      <wp:extent cx="1270" cy="21717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3.85pt;width:0.1pt;height:1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845</wp:posOffset>
                      </wp:positionV>
                      <wp:extent cx="92011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2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2.35pt;width:72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1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7310</wp:posOffset>
                      </wp:positionV>
                      <wp:extent cx="1270" cy="148336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8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5.3pt;width:0.1pt;height:116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7310</wp:posOffset>
                      </wp:positionV>
                      <wp:extent cx="746760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5.3pt;width:5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67310</wp:posOffset>
                      </wp:positionV>
                      <wp:extent cx="1270" cy="21082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15pt;margin-top:5.3pt;width:0.05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67310</wp:posOffset>
                      </wp:positionV>
                      <wp:extent cx="278765" cy="27368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5.3pt;mso-position-vertical-relative:text;margin-left:1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080</wp:posOffset>
                      </wp:positionV>
                      <wp:extent cx="1262380" cy="42672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STALACIÓN O DESINSTALACIÓN DE SOFTWA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3.6pt;mso-wrap-distance-left:9.05pt;mso-wrap-distance-right:9.05pt;mso-wrap-distance-top:0pt;mso-wrap-distance-bottom:0pt;margin-top:0.4pt;mso-position-vertical-relative:text;margin-left: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STALACIÓN O DESINSTALACIÓN DE SOFTW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3505</wp:posOffset>
                      </wp:positionV>
                      <wp:extent cx="1131570" cy="38735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8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8.15pt;width:89.05pt;height:30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2545</wp:posOffset>
                      </wp:positionV>
                      <wp:extent cx="943610" cy="24892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iterios técnicos con ind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19.6pt;mso-wrap-distance-left:9.05pt;mso-wrap-distance-right:9.05pt;mso-wrap-distance-top:0pt;mso-wrap-distance-bottom:0pt;margin-top:3.3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iterios técnicos con ind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62000</wp:posOffset>
                      </wp:positionV>
                      <wp:extent cx="848995" cy="415925"/>
                      <wp:effectExtent l="12065" t="6350" r="1143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41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60pt;width:66.8pt;height:3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860425</wp:posOffset>
                      </wp:positionV>
                      <wp:extent cx="243205" cy="21018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210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55pt;margin-top:67.75pt;width:19.1pt;height:16.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972185</wp:posOffset>
                      </wp:positionV>
                      <wp:extent cx="135890" cy="8255"/>
                      <wp:effectExtent l="635" t="34925" r="0" b="336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57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76.55pt" to="98.5pt,77.15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73735</wp:posOffset>
                      </wp:positionV>
                      <wp:extent cx="312420" cy="216535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17.05pt;mso-wrap-distance-left:9.05pt;mso-wrap-distance-right:9.05pt;mso-wrap-distance-top:0pt;mso-wrap-distance-bottom:0pt;margin-top:53.05pt;mso-position-vertical-relative:text;margin-left:8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-3810</wp:posOffset>
                      </wp:positionV>
                      <wp:extent cx="1131570" cy="38735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8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pt;margin-top:-0.3pt;width:89.05pt;height:30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0485</wp:posOffset>
                      </wp:positionV>
                      <wp:extent cx="1087120" cy="31115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do de respuesta improcede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6pt;height:24.5pt;mso-wrap-distance-left:9.05pt;mso-wrap-distance-right:9.05pt;mso-wrap-distance-top:0pt;mso-wrap-distance-bottom:0pt;margin-top:5.5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do de respuesta improced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98425</wp:posOffset>
                      </wp:positionV>
                      <wp:extent cx="3175" cy="297815"/>
                      <wp:effectExtent l="36195" t="635" r="3746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7.75pt" to="57.3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4765</wp:posOffset>
                      </wp:positionV>
                      <wp:extent cx="3175" cy="402590"/>
                      <wp:effectExtent l="35560" t="635" r="381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1.95pt" to="56.95pt,3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43180</wp:posOffset>
                      </wp:positionV>
                      <wp:extent cx="263525" cy="191770"/>
                      <wp:effectExtent l="0" t="0" r="0" b="0"/>
                      <wp:wrapNone/>
                      <wp:docPr id="5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5.1pt;mso-wrap-distance-left:9.05pt;mso-wrap-distance-right:9.05pt;mso-wrap-distance-top:0pt;mso-wrap-distance-bottom:0pt;margin-top:3.4pt;mso-position-vertical-relative:text;margin-left: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79375</wp:posOffset>
                      </wp:positionV>
                      <wp:extent cx="278765" cy="273685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25pt;mso-position-vertical-relative:text;margin-left: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3495</wp:posOffset>
                      </wp:positionV>
                      <wp:extent cx="1327150" cy="48006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COMUNICADO DE SOLICITUD ATENDI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5pt;height:37.8pt;mso-wrap-distance-left:9.05pt;mso-wrap-distance-right:9.05pt;mso-wrap-distance-top:0pt;mso-wrap-distance-bottom:0pt;margin-top:1.85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COMUNICADO DE SOLICITUD ATENDI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0165</wp:posOffset>
                      </wp:positionV>
                      <wp:extent cx="1259840" cy="36766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7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3.95pt;width:99.15pt;height:2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9695</wp:posOffset>
                      </wp:positionV>
                      <wp:extent cx="1139190" cy="25527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do de respuesta improced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20.1pt;mso-wrap-distance-left:9.05pt;mso-wrap-distance-right:9.05pt;mso-wrap-distance-top:0pt;mso-wrap-distance-bottom:0pt;margin-top:7.85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do de respuesta improced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2705</wp:posOffset>
                      </wp:positionV>
                      <wp:extent cx="1190625" cy="3676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367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95pt;margin-top:4.15pt;width:93.7pt;height:2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255</wp:posOffset>
                      </wp:positionV>
                      <wp:extent cx="1190625" cy="255270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ocumento de comunicació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20.1pt;mso-wrap-distance-left:9.05pt;mso-wrap-distance-right:9.05pt;mso-wrap-distance-top:0pt;mso-wrap-distance-bottom:0pt;margin-top:0.65pt;mso-position-vertical-relative:text;margin-left: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cumento de comunic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1590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1.7pt" to="58.6pt,1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8745</wp:posOffset>
                      </wp:positionV>
                      <wp:extent cx="908050" cy="22733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5pt;margin-top:9.35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riterios Técnicos para la instalación o desinstalación de softwar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municado de atención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/>
        <w:t xml:space="preserve">8.1 </w:t>
      </w:r>
      <w:r>
        <w:rPr>
          <w:bCs/>
        </w:rPr>
        <w:t>Software</w:t>
      </w:r>
      <w:r>
        <w:rPr>
          <w:b w:val="false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2 Software licenciad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3  Software de libre distribució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8.4 Instalación de Software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552"/>
      <w:gridCol w:w="342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457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4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íctor Hugo Higuera Muño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de Sistemas de Información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 DAPST MP-30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0. Procedimiento para el control de Licencias de Software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50:00Z</dcterms:created>
  <dc:creator>Jose Luis Gazcon</dc:creator>
  <dc:description/>
  <cp:keywords/>
  <dc:language>en-US</dc:language>
  <cp:lastModifiedBy>CRISTIANZ</cp:lastModifiedBy>
  <cp:lastPrinted>2012-07-04T14:37:00Z</cp:lastPrinted>
  <dcterms:modified xsi:type="dcterms:W3CDTF">2012-10-23T18:08:00Z</dcterms:modified>
  <cp:revision>7</cp:revision>
  <dc:subject/>
  <dc:title>Su empresa SA de CV</dc:title>
</cp:coreProperties>
</file>