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8. PROCEDIMIENTO PARA EMITIR OPINIÓN TÉCNICA SOBRE ASPECTOS NORMATIVOS  EN MATERIA DE INFRAESTRUCTURA SANITARIA, DE ESTABLECIMIENTOS DE ATENCIÓN MÉDICA </w:t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rFonts w:eastAsia="Arial"/>
          <w:b/>
          <w:sz w:val="22"/>
        </w:rPr>
        <w:t xml:space="preserve"> </w:t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5" w:right="4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497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ind w:left="851" w:hanging="851"/>
        <w:rPr/>
      </w:pPr>
      <w:r>
        <w:rPr/>
        <w:t xml:space="preserve">1.0 Propósito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709"/>
        <w:rPr>
          <w:sz w:val="24"/>
        </w:rPr>
      </w:pPr>
      <w:r>
        <w:rPr>
          <w:sz w:val="22"/>
        </w:rPr>
        <w:t>1.1</w:t>
        <w:tab/>
        <w:t xml:space="preserve">Atender las solicitudes y requerimientos de autoridades sanitarias, educativas, administrativas y judiciales para dar seguimiento a los aspectos normativos relacionados con la prestación de servicios de atención médica, asistencia social e infraestructura sanitaria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851" w:hanging="85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1   </w:t>
        <w:tab/>
        <w:t>A nivel interno, el procedimiento es aplicable a la Dirección General de Calidad y Educación en Salud, a la Dirección General Adjunta de Normatividad y Educación en Salud, a La Dirección de Procesos Normativos en Salud y a la Subdirección Normativa en Servicios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/>
      </w:pPr>
      <w:r>
        <w:rPr/>
        <w:t xml:space="preserve">2.2   </w:t>
        <w:tab/>
        <w:t>A nivel externo, el procedimiento es aplicable a las Dependencias y Entidades de la Administración Pública Federal y local, personas físicas o morales de los sectores social y privado, que prestan servicios de atención médica, asistencia social,  así como en materia de infraestructura sanitaria,  que presenten la solicitud de opinión técnica correspondiente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851" w:hanging="851"/>
        <w:rPr/>
      </w:pPr>
      <w:r>
        <w:rPr/>
        <w:t>3.0 Políticas de operación,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La Secretaría de Salud, como órgano rector del Sistema Nacional de Salud, propiciará la homogenización de criterios en la interpretación y aplicación del Marco Jurídico Sanitario en el desarrollo de las actividades  de los servicios de atención médica, asistencia social, así como en materia de infraestructura sanitar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General de Calidad y Educación en Salud, tiene la facultad de elaborar y emitir opiniones técnico-sanitarias en materia de prestación de servicios de atención médica, asistencia social e infraestructura sanitaria, a los promoventes que lo soliciten, a efecto de que desarrollen sus actividades conforme lo determine la Secretaría de Salud.</w:t>
      </w:r>
    </w:p>
    <w:p>
      <w:pPr>
        <w:pStyle w:val="Textodebloque"/>
        <w:ind w:left="0" w:righ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General Adjunta de Normatividad y Educación en Salud, es responsable analizar las solicitudes de opinión técnica médica y jurídico sanitaria para llevar el control de seguimiento.</w:t>
      </w:r>
    </w:p>
    <w:p>
      <w:pPr>
        <w:pStyle w:val="Textodebloque"/>
        <w:ind w:left="0" w:righ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Dirección de Procesos Normativos en Salud, es responsable de recibir y evaluar la opinión técnica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>La Subdirección Normativa en Servicios de Salud, es responsable de elaborar el proyecto de opinión técnica médica y revisa el marco jurídico sanitario.</w:t>
      </w:r>
    </w:p>
    <w:p>
      <w:pPr>
        <w:pStyle w:val="Textodebloqu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numPr>
          <w:ilvl w:val="1"/>
          <w:numId w:val="11"/>
        </w:numPr>
        <w:ind w:left="705" w:right="0" w:hanging="705"/>
        <w:rPr>
          <w:sz w:val="22"/>
          <w:szCs w:val="22"/>
        </w:rPr>
      </w:pPr>
      <w:r>
        <w:rPr>
          <w:sz w:val="22"/>
          <w:szCs w:val="22"/>
        </w:rPr>
        <w:t xml:space="preserve">En todos los casos, las opiniones técnico-sanitarias deberán estar sustentadas en los aspectos técnico-médico y jurídico-sanitario que correspondan, de conformidad con lo dispuesto en la Ley General de Salud, así como en su Reglamento en materia de prestación de servicios de atención médica y del Reglamento Interior de la Secretaría de Salud en el artículo 18. </w:t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Solicitud de opinión técnico médica y jurídico-sanitari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>Recibe de autoridades educativas, administrativas y judiciales, solicitud para emitir opinión técnica sobre aspectos normativos relacionados con la prestación de servicios de atención médica, asistencia social e infraestructura sanitaria y asigna número de control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Cal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2.0 Análisis de solicitud y </w:t>
            </w:r>
            <w:r>
              <w:rPr>
                <w:sz w:val="22"/>
                <w:szCs w:val="22"/>
                <w:lang w:val="es-ES_tradnl"/>
              </w:rPr>
              <w:t xml:space="preserve">establecimiento de criterios de aten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2.1 Analiza la solicitud de opinión técnica médica y jurídico-sanitaria, establece criterios de atención e instruye </w:t>
            </w:r>
            <w:r>
              <w:rPr>
                <w:sz w:val="22"/>
                <w:szCs w:val="22"/>
                <w:lang w:val="es-ES_tradnl"/>
              </w:rPr>
              <w:t>a la Dirección de Procesos Normativos en Salud para su atenció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356" w:hanging="35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riterios de atención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s-ES_tradnl"/>
              </w:rPr>
              <w:t xml:space="preserve">Emite opinión y turna solicitud  para su aten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3.1 Recibe solicitud de  opinión técnica y turna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ubdirección Normativa en Servicios de Salud para su atención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ocesos Normativos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4.0 E</w:t>
            </w:r>
            <w:r>
              <w:rPr>
                <w:sz w:val="22"/>
                <w:szCs w:val="22"/>
                <w:lang w:val="es-ES_tradnl"/>
              </w:rPr>
              <w:t>labora Proyecto de Opinión Técnico médica y jurìdico-sanit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 xml:space="preserve">4.1 Elabora proyecto de opinión técnica médica 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2 Revisa el marco jurídico-sanitario que le va a dar sustento a la respuesta de la solicitud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4.3 Elabora proyecto de opinión técnico y oficio de respuesta a la instancia correspondiente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4.4 Envía proyecto a la Dirección de Procesos Normativos en Salud para continuar proceso de formalización de respuesta.</w:t>
            </w:r>
          </w:p>
          <w:p>
            <w:pPr>
              <w:pStyle w:val="Normal"/>
              <w:ind w:left="356" w:hanging="3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356" w:hanging="3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No: Regresa a la actividad 2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Si: Continúa procedimiento.</w:t>
            </w:r>
          </w:p>
          <w:p>
            <w:pPr>
              <w:pStyle w:val="Normal"/>
              <w:ind w:left="356" w:hanging="3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Solicitu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Proyecto de opinión téc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Normativa en Servicios de Salu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5.0 E</w:t>
            </w:r>
            <w:r>
              <w:rPr>
                <w:sz w:val="22"/>
                <w:szCs w:val="22"/>
                <w:lang w:val="es-ES_tradnl"/>
              </w:rPr>
              <w:t>nvío de documentación para formalización de la Opinión Técnica final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_tradnl"/>
              </w:rPr>
              <w:t>5</w:t>
            </w:r>
            <w:r>
              <w:rPr>
                <w:sz w:val="22"/>
              </w:rPr>
              <w:t>.1 Recibe y envía documentación a la Dirección General Adjunta de Normalización y Educación en Salu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pinión Téc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Oficio de respues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Procesos Normativos en Salud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6.0 A</w:t>
            </w:r>
            <w:r>
              <w:rPr>
                <w:sz w:val="22"/>
                <w:szCs w:val="22"/>
                <w:lang w:val="es-ES_tradnl"/>
              </w:rPr>
              <w:t xml:space="preserve">probación de documentación y remisión para formaliza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_tradnl"/>
              </w:rPr>
              <w:t>6</w:t>
            </w:r>
            <w:r>
              <w:rPr>
                <w:sz w:val="22"/>
              </w:rPr>
              <w:t>.1 Descarga control de seguimiento y remite documentación a la Dirección General de Calidad y Educación en Salud para formal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Opinión Técnic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Dirección General Adjunta de Normatividad y Educ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7.0 </w:t>
            </w:r>
            <w:r>
              <w:rPr>
                <w:sz w:val="22"/>
                <w:szCs w:val="22"/>
                <w:lang w:val="es-ES_tradnl"/>
              </w:rPr>
              <w:t>Formalización de opinión técnica y envío a promovente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Firma y envía respuesta al promov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Opinión Técn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de respues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Calidad y Educación en Sal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Diagrama de Flujo</w:t>
      </w:r>
    </w:p>
    <w:tbl>
      <w:tblPr>
        <w:tblW w:w="10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4"/>
        <w:gridCol w:w="2544"/>
        <w:gridCol w:w="2544"/>
        <w:gridCol w:w="2544"/>
      </w:tblGrid>
      <w:tr>
        <w:trPr>
          <w:tblHeader w:val="true"/>
          <w:trHeight w:val="5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Calidad y Educación en Salu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irección General Adjunta de Normatividad y Educación en Salu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de Procesos Normativos en Salu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ubdirección Normativa en Servicios de Salud</w:t>
            </w:r>
          </w:p>
        </w:tc>
      </w:tr>
      <w:tr>
        <w:trPr>
          <w:trHeight w:val="889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43815</wp:posOffset>
                      </wp:positionV>
                      <wp:extent cx="731520" cy="175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75pt;margin-top:3.45pt;width:57.55pt;height: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90</wp:posOffset>
                      </wp:positionV>
                      <wp:extent cx="0" cy="182880"/>
                      <wp:effectExtent l="2540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5pt,0.7pt" to="52.55pt,15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22225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.75pt;mso-position-vertical-relative:text;margin-left:7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5405</wp:posOffset>
                      </wp:positionV>
                      <wp:extent cx="988695" cy="403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Recepción de solicitud de opinión técnico médica y jurídico sanitaria</w:t>
                                  </w:r>
                                </w:p>
                              </w:txbxContent>
                            </wps:txbx>
                            <wps:bodyPr anchor="t" lIns="6985" tIns="6985" rIns="698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85pt;height:31.75pt;mso-wrap-distance-left:9.05pt;mso-wrap-distance-right:9.05pt;mso-wrap-distance-top:0pt;mso-wrap-distance-bottom:0pt;margin-top:5.15pt;mso-position-vertical-relative:text;margin-left:13.85pt;mso-position-horizontal-relative:text">
                      <v:textbox inset="0.00763888888888889in,0.00763888888888889in,0.00763888888888889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solicitud de opinión técnico médica y jurídico sani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4925</wp:posOffset>
                      </wp:positionV>
                      <wp:extent cx="822960" cy="365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0080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25pt;margin-top:2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86995</wp:posOffset>
                      </wp:positionV>
                      <wp:extent cx="1244600" cy="161925"/>
                      <wp:effectExtent l="5080" t="5715" r="260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47.55pt;margin-top:6.85pt;width:97.9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847340</wp:posOffset>
                      </wp:positionV>
                      <wp:extent cx="0" cy="274320"/>
                      <wp:effectExtent l="26035" t="0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24.2pt" to="56.85pt,245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134360</wp:posOffset>
                      </wp:positionV>
                      <wp:extent cx="735965" cy="228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8.6pt;margin-top:246.8pt;width:57.9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521585</wp:posOffset>
                      </wp:positionV>
                      <wp:extent cx="883285" cy="4387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438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198.55pt;width:69.5pt;height:34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334260</wp:posOffset>
                      </wp:positionV>
                      <wp:extent cx="883285" cy="3657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pinión Técnica</w:t>
                                  </w:r>
                                </w:p>
                              </w:txbxContent>
                            </wps:txbx>
                            <wps:bodyPr lIns="6840" rIns="6840" tIns="8244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183.8pt;width:69.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81450</wp:posOffset>
                      </wp:positionH>
                      <wp:positionV relativeFrom="paragraph">
                        <wp:posOffset>-20807680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5pt,-1638.4pt" to="313.5pt,-16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5100</wp:posOffset>
                      </wp:positionV>
                      <wp:extent cx="0" cy="17145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13pt" to="235.6pt,14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163195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5pt,12.85pt" to="235.8pt,1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16319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5pt,12.85pt" to="172.85pt,3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-3175</wp:posOffset>
                      </wp:positionV>
                      <wp:extent cx="228600" cy="2286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2.05pt;margin-top:-0.2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261235</wp:posOffset>
                      </wp:positionV>
                      <wp:extent cx="113665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55pt;margin-top:178.05pt;width:89.4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2042795</wp:posOffset>
                      </wp:positionV>
                      <wp:extent cx="113665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pinión Técnica </w:t>
                                  </w:r>
                                </w:p>
                              </w:txbxContent>
                            </wps:txbx>
                            <wps:bodyPr tIns="118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5pt;margin-top:160.85pt;width:89.4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pinión Técnic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972185</wp:posOffset>
                      </wp:positionV>
                      <wp:extent cx="1040765" cy="36576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1pt;margin-top:76.55pt;width:81.9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751840</wp:posOffset>
                      </wp:positionV>
                      <wp:extent cx="1024890" cy="36576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pinión Técnica </w:t>
                                  </w:r>
                                </w:p>
                              </w:txbxContent>
                            </wps:txbx>
                            <wps:bodyPr tIns="118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9pt;margin-top:59.2pt;width:80.6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pinión Técnic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78605</wp:posOffset>
                      </wp:positionH>
                      <wp:positionV relativeFrom="paragraph">
                        <wp:posOffset>93345</wp:posOffset>
                      </wp:positionV>
                      <wp:extent cx="3175" cy="345440"/>
                      <wp:effectExtent l="25400" t="635" r="2286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15pt,7.35pt" to="321.35pt,34.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32778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pt,104.55pt" to="183.4pt,1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2618740</wp:posOffset>
                      </wp:positionV>
                      <wp:extent cx="0" cy="3429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5pt,206.2pt" to="183.45pt,2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3009900</wp:posOffset>
                      </wp:positionV>
                      <wp:extent cx="6858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45pt;margin-top:237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503045</wp:posOffset>
                      </wp:positionV>
                      <wp:extent cx="403225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18pt;mso-wrap-distance-left:9.05pt;mso-wrap-distance-right:9.05pt;mso-wrap-distance-top:0pt;mso-wrap-distance-bottom:0pt;margin-top:118.35pt;mso-position-vertical-relative:text;margin-left:20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311150</wp:posOffset>
                      </wp:positionV>
                      <wp:extent cx="1148715" cy="4711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Aprobación de documentación y remisión para formalización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7.1pt;mso-wrap-distance-left:9.05pt;mso-wrap-distance-right:9.05pt;mso-wrap-distance-top:0pt;mso-wrap-distance-bottom:0pt;margin-top:24.5pt;mso-position-vertical-relative:text;margin-left:135.35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 de documentación y remisión para formal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57785</wp:posOffset>
                      </wp:positionV>
                      <wp:extent cx="37592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5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36440</wp:posOffset>
                      </wp:positionH>
                      <wp:positionV relativeFrom="paragraph">
                        <wp:posOffset>207645</wp:posOffset>
                      </wp:positionV>
                      <wp:extent cx="37592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6.35pt;mso-position-vertical-relative:text;margin-left:3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1670050</wp:posOffset>
                      </wp:positionV>
                      <wp:extent cx="1148715" cy="4711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Formalización de opinión técnica y envío a promovente</w:t>
                                  </w:r>
                                </w:p>
                              </w:txbxContent>
                            </wps:txbx>
                            <wps:bodyPr anchor="t" lIns="10795" tIns="10795" rIns="107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7.1pt;mso-wrap-distance-left:9.05pt;mso-wrap-distance-right:9.05pt;mso-wrap-distance-top:0pt;mso-wrap-distance-bottom:0pt;margin-top:131.5pt;mso-position-vertical-relative:text;margin-left:139pt;mso-position-horizontal-relative:text">
                      <v:textbox inset="0.0118055555555556in,0.0118055555555556in,0.0118055555555556in,0.0118055555555556in"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ormalización de opinión técnica y envío a promo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01390</wp:posOffset>
                      </wp:positionH>
                      <wp:positionV relativeFrom="paragraph">
                        <wp:posOffset>46355</wp:posOffset>
                      </wp:positionV>
                      <wp:extent cx="1268095" cy="37655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 xml:space="preserve">Envió de documentación para formalización de la opinión técnica final 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9.65pt;mso-wrap-distance-left:9.05pt;mso-wrap-distance-right:9.05pt;mso-wrap-distance-top:0pt;mso-wrap-distance-bottom:0pt;margin-top:3.65pt;mso-position-vertical-relative:text;margin-left:275.7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Envió de documentación para formalización de la opinión técnica f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16510</wp:posOffset>
                      </wp:positionV>
                      <wp:extent cx="935355" cy="4572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Opinión Técnic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1.3pt;width:73.6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Opinión Téc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8555</wp:posOffset>
                      </wp:positionH>
                      <wp:positionV relativeFrom="paragraph">
                        <wp:posOffset>5715</wp:posOffset>
                      </wp:positionV>
                      <wp:extent cx="1024890" cy="575310"/>
                      <wp:effectExtent l="5080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57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de respuesta 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9.65pt;margin-top:0.45pt;width:80.65pt;height:45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de respuest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34925</wp:posOffset>
                      </wp:positionV>
                      <wp:extent cx="1143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2.75pt" to="325.3pt,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816100</wp:posOffset>
                      </wp:positionV>
                      <wp:extent cx="1654175" cy="161925"/>
                      <wp:effectExtent l="5715" t="5715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42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0.35pt;margin-top:143pt;width:130.2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03680</wp:posOffset>
                      </wp:positionV>
                      <wp:extent cx="822960" cy="3657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iterios de atención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18.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iterios de aten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311275</wp:posOffset>
                      </wp:positionV>
                      <wp:extent cx="8229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103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861695</wp:posOffset>
                      </wp:positionV>
                      <wp:extent cx="37592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7.85pt;mso-position-vertical-relative:text;margin-left:6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024890</wp:posOffset>
                      </wp:positionV>
                      <wp:extent cx="977265" cy="48069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Análisis de solicitud y establecimiento de criterios de aten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37.85pt;mso-wrap-distance-left:9.05pt;mso-wrap-distance-right:9.05pt;mso-wrap-distance-top:0pt;mso-wrap-distance-bottom:0pt;margin-top:80.7pt;mso-position-vertical-relative:text;margin-left:10.8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nálisis de solicitud y establecimiento de criterios de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394585</wp:posOffset>
                      </wp:positionV>
                      <wp:extent cx="1662430" cy="161925"/>
                      <wp:effectExtent l="5715" t="5715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24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7.2pt;margin-top:188.55pt;width:130.85pt;height:12.7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103755</wp:posOffset>
                      </wp:positionV>
                      <wp:extent cx="822960" cy="3657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1296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165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4505960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354.8pt" to="145.15pt,35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4263390</wp:posOffset>
                      </wp:positionV>
                      <wp:extent cx="3429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95pt;margin-top:335.7pt;width:26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785620</wp:posOffset>
                      </wp:positionV>
                      <wp:extent cx="37592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40.6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977390</wp:posOffset>
                      </wp:positionV>
                      <wp:extent cx="1158240" cy="342265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mite opinión y turna solicitud para su atención</w:t>
                                  </w:r>
                                </w:p>
                              </w:txbxContent>
                            </wps:txbx>
                            <wps:bodyPr anchor="t" lIns="6985" tIns="6985" rIns="6985" bIns="146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pt;height:26.95pt;mso-wrap-distance-left:9.05pt;mso-wrap-distance-right:9.05pt;mso-wrap-distance-top:0pt;mso-wrap-distance-bottom:0pt;margin-top:155.7pt;mso-position-vertical-relative:text;margin-left:7.25pt;mso-position-horizontal-relative:text">
                      <v:textbox inset="0.00763888888888889in,0.00763888888888889in,0.00763888888888889in,0.015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mite opinión y turna solicitud para su aten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92710</wp:posOffset>
                      </wp:positionV>
                      <wp:extent cx="37592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3pt;mso-position-vertical-relative:text;margin-left:8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8260</wp:posOffset>
                      </wp:positionV>
                      <wp:extent cx="1336675" cy="42291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_tradnl"/>
                                    </w:rPr>
                                    <w:t>Elabora Proyecto de Opinión Técnica médica  y jurídico-sanitaria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25pt;height:33.3pt;mso-wrap-distance-left:9.05pt;mso-wrap-distance-right:9.05pt;mso-wrap-distance-top:0pt;mso-wrap-distance-bottom:0pt;margin-top:3.8pt;mso-position-vertical-relative:text;margin-left:0.8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_tradnl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 Proyecto de Opinión Técnica médica  y jurídico-sani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70</wp:posOffset>
                      </wp:positionV>
                      <wp:extent cx="979805" cy="36576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92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lIns="10800" rIns="108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0.1pt;width:77.1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8425</wp:posOffset>
                      </wp:positionV>
                      <wp:extent cx="1056005" cy="35115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351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yecto de opinión técnica </w:t>
                                  </w:r>
                                </w:p>
                              </w:txbxContent>
                            </wps:txbx>
                            <wps:bodyPr lIns="10800" rIns="10800" tIns="932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7.75pt;width:83.1pt;height:27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yecto de opinión técnic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89535</wp:posOffset>
                      </wp:positionV>
                      <wp:extent cx="1119505" cy="34861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348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spuesta</w:t>
                                  </w:r>
                                </w:p>
                              </w:txbxContent>
                            </wps:txbx>
                            <wps:bodyPr lIns="6840" rIns="6840" tIns="3240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7.05pt;width:88.1pt;height:27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s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8415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1.45pt" to="61.1pt,4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4135</wp:posOffset>
                      </wp:positionV>
                      <wp:extent cx="1138555" cy="457200"/>
                      <wp:effectExtent l="13970" t="5715" r="1270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6.1pt;margin-top:5.05pt;width:89.6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64135</wp:posOffset>
                      </wp:positionV>
                      <wp:extent cx="384175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5.05pt;mso-position-vertical-relative:text;margin-left: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27000</wp:posOffset>
                      </wp:positionV>
                      <wp:extent cx="0" cy="4572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10pt" to="61.1pt,4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584280"/>
                                  <a:ext cx="22788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4000" rIns="54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35;top:920;width:358;height:359;mso-wrap-style:square;v-text-anchor:top;mso-position-horizontal-relative:char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27000</wp:posOffset>
                      </wp:positionV>
                      <wp:extent cx="384175" cy="22860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pt;mso-wrap-distance-left:9.05pt;mso-wrap-distance-right:9.05pt;mso-wrap-distance-top:0pt;mso-wrap-distance-bottom:0pt;margin-top:10pt;mso-position-vertical-relative:text;margin-left: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1386205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05pt,109.15pt" to="-56.05pt,1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Ley Federal de Procedimiento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ódigo Federal de Procedimientos Civi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tocolo de Estambu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Federal sobre Metrología y Normaliz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Control Sanitario de la Disposición de Órganos, Tejidos y Cadáveres de Sere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de la Ley General de Salud en Materia de Prestación de Servicios de Atención Méd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rechos de los Médicos y los Paci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Dirección General de Calidad y Educación en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s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pinión Técn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umento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con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Normativa en Servicios de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/>
      </w:pPr>
      <w:r>
        <w:rPr/>
        <w:t>8.0   Glosario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1 Opinión Técnica-Sanitaria: </w:t>
      </w:r>
      <w:r>
        <w:rPr>
          <w:sz w:val="22"/>
          <w:szCs w:val="22"/>
        </w:rPr>
        <w:t>Documento técnico-sanitario emitido por especialistas en la materia médica, jurídica, técnica y sanitaria que establece criterios generales, basados en las disposiciones jurídico-sanitarias vigentes, para la correcta interpretación del marco legal aplicable en situaciones habituales, cuando es requerido por controversia o indefinic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8.2</w:t>
      </w:r>
      <w:r>
        <w:rPr>
          <w:b/>
          <w:sz w:val="8"/>
          <w:szCs w:val="8"/>
        </w:rPr>
        <w:t xml:space="preserve"> </w:t>
      </w:r>
      <w:r>
        <w:rPr>
          <w:b/>
          <w:sz w:val="22"/>
          <w:szCs w:val="22"/>
        </w:rPr>
        <w:t>Servicios de Asistencia Social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acciones tendientes a modificar y mejorar las circunstancias de carácter social que impidan al individuo su desarrollo integral, así como la protección física, mental y social de personas en estado de necesidad, desprotección o desventaja física y mental, hasta lograr su incorporación a una vida plena y productiva.</w:t>
      </w:r>
    </w:p>
    <w:p>
      <w:pPr>
        <w:pStyle w:val="Normal"/>
        <w:autoSpaceDE w:val="false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  <w:szCs w:val="22"/>
        </w:rPr>
        <w:t>8.3 Servicios de Atención Médica:</w:t>
      </w:r>
      <w:r>
        <w:rPr>
          <w:rFonts w:cs="Arial"/>
          <w:szCs w:val="18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l conjunto de servicios que se proporcionan al individuo, con el fin de proteger, promover y restaurar su salud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Heading1"/>
        <w:ind w:left="851" w:hanging="85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5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851" w:hanging="85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0"/>
        <w:rPr>
          <w:sz w:val="24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No Aplica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693"/>
      <w:gridCol w:w="2977"/>
      <w:gridCol w:w="2870"/>
    </w:tblGrid>
    <w:tr>
      <w:trPr>
        <w:trHeight w:val="313" w:hRule="atLeast"/>
        <w:cantSplit w:val="true"/>
      </w:trPr>
      <w:tc>
        <w:tcPr>
          <w:tcW w:w="101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dolfo Serrano Moya</w:t>
          </w:r>
        </w:p>
      </w:tc>
      <w:tc>
        <w:tcPr>
          <w:tcW w:w="297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</w:rPr>
            <w:t>Mtro. Jorge Enríquez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r. Francisco Hernández Torres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Subdirección Normativa en Servicios de Salu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rocesos Normativos en Salud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6"/>
            </w:rPr>
            <w:t>Director General</w:t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Firma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1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786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1345"/>
                <wp:effectExtent l="0" t="0" r="0" b="0"/>
                <wp:docPr id="5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ing5"/>
            <w:spacing w:before="60" w:after="60"/>
            <w:rPr/>
          </w:pPr>
          <w:r>
            <w:rPr>
              <w:color w:val="000000"/>
            </w:rPr>
            <w:t>Código: (CES-DPNS-MP-68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NORMATIVOS EN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5" w:right="497" w:hanging="0"/>
            <w:jc w:val="center"/>
            <w:rPr/>
          </w:pPr>
          <w:r>
            <w:rPr>
              <w:b/>
              <w:sz w:val="16"/>
            </w:rPr>
            <w:t xml:space="preserve">68. Procedimiento para emitir opinión técnica sobre aspectos normativos  en materia de infraestructura sanitaria, de establecimientos de atención médica </w:t>
          </w:r>
        </w:p>
        <w:p>
          <w:pPr>
            <w:pStyle w:val="Header"/>
            <w:spacing w:before="60" w:after="60"/>
            <w:rPr>
              <w:b w:val="false"/>
              <w:b w:val="false"/>
              <w:sz w:val="2"/>
              <w:szCs w:val="2"/>
            </w:rPr>
          </w:pPr>
          <w:r>
            <w:rPr>
              <w:b w:val="false"/>
              <w:sz w:val="2"/>
              <w:szCs w:val="2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851" w:hanging="851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709" w:right="497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4:00Z</dcterms:created>
  <dc:creator>Jose Luis Gazcon</dc:creator>
  <dc:description/>
  <cp:keywords/>
  <dc:language>en-US</dc:language>
  <cp:lastModifiedBy>CRISTIANZ</cp:lastModifiedBy>
  <cp:lastPrinted>2011-08-02T16:37:00Z</cp:lastPrinted>
  <dcterms:modified xsi:type="dcterms:W3CDTF">2012-10-12T18:00:00Z</dcterms:modified>
  <cp:revision>58</cp:revision>
  <dc:subject/>
  <dc:title>Su empresa SA de CV</dc:title>
</cp:coreProperties>
</file>