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61. PROCEDIMIENTO PARA ELABORAR PROPUESTAS DE DOCUMENTOS NORMATIVOS EN MATERIA DE PRESTACIÓN DE SERVICIOS DE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TENCIÓN MÉDICA Y ASISTENCIA SOCIAL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-1985" w:leader="none"/>
          <w:tab w:val="left" w:pos="709" w:leader="none"/>
        </w:tabs>
        <w:ind w:left="709" w:hanging="709"/>
        <w:jc w:val="both"/>
        <w:rPr>
          <w:sz w:val="22"/>
          <w:lang w:val="es-MX"/>
        </w:rPr>
      </w:pPr>
      <w:r>
        <w:rPr>
          <w:sz w:val="22"/>
          <w:lang w:val="es-MX"/>
        </w:rPr>
        <w:t>Expedir y actualizar Normas Oficiales Mexicanas a las que deben sujetarse los prestadores de servicios de atención médica y asistencia social,  de los sectores público, social y privado, para fortalecer y mantener debidamente  actualizado el marco jurídico sanitario.</w:t>
      </w:r>
    </w:p>
    <w:p>
      <w:pPr>
        <w:pStyle w:val="Normal"/>
        <w:tabs>
          <w:tab w:val="clear" w:pos="57"/>
          <w:tab w:val="left" w:pos="709" w:leader="none"/>
        </w:tabs>
        <w:spacing w:lineRule="auto" w:line="360"/>
        <w:ind w:left="709" w:hanging="709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>A nivel interno, el procedimiento es aplicable a la Dirección General de Calidad y Educación en Salud, a la Dirección General Adjunta de Normatividad y Educación en Salud, a La Dirección de Procesos Normativos en Salud, a la Subdirección Normativa en Servicios de Salud y al Departamento de Coordinación Normativa en Servicios de Salud, mismas que están involucradas en el proceso de emisión y actualización de Normas Oficiales Mexicanas de atención médica y asistencia social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>A nivel externo el procedimiento no es aplicable.</w:t>
      </w:r>
    </w:p>
    <w:p>
      <w:pPr>
        <w:pStyle w:val="Sangra2detindependiente"/>
        <w:tabs>
          <w:tab w:val="clear" w:pos="851"/>
          <w:tab w:val="left" w:pos="-3969" w:leader="none"/>
          <w:tab w:val="left" w:pos="709" w:leader="none"/>
        </w:tabs>
        <w:ind w:left="709" w:hanging="709"/>
        <w:rPr/>
      </w:pPr>
      <w:r>
        <w:rPr/>
      </w:r>
    </w:p>
    <w:p>
      <w:pPr>
        <w:pStyle w:val="Heading1"/>
        <w:tabs>
          <w:tab w:val="clear" w:pos="0"/>
          <w:tab w:val="left" w:pos="709" w:leader="none"/>
        </w:tabs>
        <w:ind w:left="709" w:hanging="709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tabs>
          <w:tab w:val="clear" w:pos="57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9"/>
        </w:numPr>
        <w:ind w:left="709" w:right="-2" w:hanging="709"/>
        <w:rPr/>
      </w:pPr>
      <w:r>
        <w:rPr/>
        <w:t>La Dirección General de Calidad y Educación en Salud, es la unidad administrativa de la Secretaría de Salud, facultada para elaborar Normas Oficiales Mexicanas en materia de atención médica y asistencia social, a las que deben sujetarse los prestadores de servicios de los sectores público, social y privado.</w:t>
      </w:r>
    </w:p>
    <w:p>
      <w:pPr>
        <w:pStyle w:val="Textodebloque"/>
        <w:ind w:left="0" w:right="-2" w:hanging="0"/>
        <w:rPr/>
      </w:pPr>
      <w:r>
        <w:rPr/>
      </w:r>
    </w:p>
    <w:p>
      <w:pPr>
        <w:pStyle w:val="Normal"/>
        <w:numPr>
          <w:ilvl w:val="1"/>
          <w:numId w:val="9"/>
        </w:numPr>
        <w:ind w:left="709" w:right="-2" w:hanging="709"/>
        <w:rPr/>
      </w:pPr>
      <w:r>
        <w:rPr>
          <w:sz w:val="22"/>
        </w:rPr>
        <w:t xml:space="preserve">La Dirección General de Calidad y Educación en Salud, es la responsable de presentar los Proyectos de Normas Oficiales Mexicanas al Comité Consultivo Nacional de Normalización correspondiente para su revisión, aprobación y publicación.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9"/>
        </w:numPr>
        <w:ind w:left="709" w:right="-2" w:hanging="709"/>
        <w:rPr>
          <w:sz w:val="22"/>
        </w:rPr>
      </w:pPr>
      <w:r>
        <w:rPr>
          <w:sz w:val="22"/>
        </w:rPr>
        <w:t>La Dirección de Procesos Normativos en Salud, es la responsable de recibir las instrucciones  de normalización y elaborar sugerencias con comentarios para la elaboración de las Normas Oficiales Mexicanas.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9"/>
        </w:numPr>
        <w:ind w:left="709" w:right="-2" w:hanging="709"/>
        <w:rPr/>
      </w:pPr>
      <w:r>
        <w:rPr>
          <w:sz w:val="22"/>
        </w:rPr>
        <w:t>La Subdirección Normativa en Servicios de Salud, es la responsable de identificar las Normas Oficiales Mexicanas que cumplen su vigencia .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9"/>
        </w:numPr>
        <w:ind w:left="709" w:right="-2" w:hanging="709"/>
        <w:rPr>
          <w:sz w:val="22"/>
        </w:rPr>
      </w:pPr>
      <w:r>
        <w:rPr>
          <w:sz w:val="22"/>
        </w:rPr>
        <w:t>La jefatura de Departamento de Coordinación Normativa en Servicios de Salud, es la responsable de desarrollar los proyectos de Normas Oficiales Mexicanas establecidos en el Programa Nacional de Normalización y sometimientos de validación.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left="0" w:hanging="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Identificación de necesidades de normalización y emisión de  instrucciones de normaliz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97" w:leader="none"/>
              </w:tabs>
              <w:spacing w:before="20" w:after="20"/>
              <w:ind w:left="497" w:hanging="497"/>
              <w:rPr/>
            </w:pPr>
            <w:r>
              <w:rPr>
                <w:sz w:val="22"/>
              </w:rPr>
              <w:t>1.1 Identifica las Normas Oficiales Mexicanas (NOM´s) que requieren actualización, las de nueva creación o las que respondan a una situación de emergencia.</w:t>
            </w:r>
          </w:p>
          <w:p>
            <w:pPr>
              <w:pStyle w:val="Normal"/>
              <w:tabs>
                <w:tab w:val="clear" w:pos="57"/>
                <w:tab w:val="left" w:pos="497" w:leader="none"/>
              </w:tabs>
              <w:spacing w:before="20" w:after="20"/>
              <w:ind w:left="497" w:hanging="497"/>
              <w:rPr/>
            </w:pPr>
            <w:r>
              <w:rPr>
                <w:sz w:val="22"/>
              </w:rPr>
              <w:t>1.2 Gira instrucciones para elaboración de anteproyectos de Normas Oficiales Mexicanas en materia de su competencia a las áreas que correspond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7"/>
                <w:tab w:val="left" w:pos="0" w:leader="none"/>
              </w:tabs>
              <w:spacing w:before="20" w:after="2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Necesidades de normalización.</w:t>
            </w:r>
          </w:p>
          <w:p>
            <w:pPr>
              <w:pStyle w:val="Normal"/>
              <w:tabs>
                <w:tab w:val="clear" w:pos="57"/>
                <w:tab w:val="left" w:pos="0" w:leader="none"/>
                <w:tab w:val="left" w:pos="497" w:leader="none"/>
              </w:tabs>
              <w:spacing w:before="20" w:after="20"/>
              <w:ind w:left="36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Instrucciones para desarrollar las  Normas Oficiales Mexicanas (NOM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57"/>
                <w:tab w:val="left" w:pos="497" w:leader="none"/>
              </w:tabs>
              <w:spacing w:before="60" w:after="60"/>
              <w:ind w:left="497" w:hanging="497"/>
              <w:rPr>
                <w:sz w:val="22"/>
              </w:rPr>
            </w:pPr>
            <w:r>
              <w:rPr>
                <w:sz w:val="22"/>
              </w:rPr>
              <w:t xml:space="preserve">Recibe las instrucciones y envía a la Dirección     de </w:t>
            </w:r>
            <w:r>
              <w:rPr>
                <w:sz w:val="22"/>
                <w:szCs w:val="22"/>
              </w:rPr>
              <w:t>Procesos Normativos en Salud</w:t>
            </w:r>
            <w:r>
              <w:rPr>
                <w:sz w:val="22"/>
              </w:rPr>
              <w:t xml:space="preserve"> para desarrollar los proyectos de NOM´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ccione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e normalizació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57"/>
                <w:tab w:val="left" w:pos="720" w:leader="none"/>
              </w:tabs>
              <w:rPr>
                <w:sz w:val="4"/>
                <w:szCs w:val="4"/>
              </w:rPr>
            </w:pPr>
            <w:r>
              <w:rPr>
                <w:sz w:val="22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 y Educ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Emisión de sugerencias para elaboración de las Normas Oficiales Mexicanas (NOM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7" w:hanging="497"/>
              <w:rPr/>
            </w:pPr>
            <w:r>
              <w:rPr>
                <w:sz w:val="22"/>
              </w:rPr>
              <w:t xml:space="preserve">3.1 Recibe instrucciones </w:t>
            </w:r>
            <w:r>
              <w:rPr>
                <w:sz w:val="22"/>
                <w:szCs w:val="22"/>
              </w:rPr>
              <w:t>de normalización y elabora sugerencias con comentarios para la elaboración de las Normas Oficiales Mexicanas. Solicita a la Subdirección Normativa en Servicios de Salud que desarrolle los proyectos de NOM´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Instrucciones de normal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Identificación de Normas Oficiales Mexicanas (NOM) que cumplen su vigencia, son de nueva creación o de emergencia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  <w:tab w:val="left" w:pos="639" w:leader="none"/>
              </w:tabs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4.1 </w:t>
            </w:r>
            <w:r>
              <w:rPr>
                <w:sz w:val="22"/>
                <w:szCs w:val="22"/>
              </w:rPr>
              <w:t>Identifica las Normas Oficiales Mexicanas (NOM) que cumplen su vigencia, son de nueva creación o de emergencia.</w:t>
            </w:r>
          </w:p>
          <w:p>
            <w:pPr>
              <w:pStyle w:val="Normal"/>
              <w:tabs>
                <w:tab w:val="clear" w:pos="57"/>
                <w:tab w:val="left" w:pos="0" w:leader="none"/>
                <w:tab w:val="left" w:pos="639" w:leader="none"/>
              </w:tabs>
              <w:spacing w:before="60" w:after="60"/>
              <w:ind w:left="356" w:hanging="356"/>
              <w:rPr/>
            </w:pPr>
            <w:r>
              <w:rPr>
                <w:sz w:val="22"/>
              </w:rPr>
              <w:t xml:space="preserve">4.2 Analiza y dictamina los temas de nueva creación </w:t>
            </w:r>
          </w:p>
          <w:p>
            <w:pPr>
              <w:pStyle w:val="Normal"/>
              <w:tabs>
                <w:tab w:val="clear" w:pos="57"/>
                <w:tab w:val="left" w:pos="0" w:leader="none"/>
                <w:tab w:val="left" w:pos="639" w:leader="none"/>
              </w:tabs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4.3 Elabora oficio de respuesta de procedencia de los temas de nueva creación</w:t>
            </w:r>
          </w:p>
          <w:p>
            <w:pPr>
              <w:pStyle w:val="TextBodyIndent"/>
              <w:spacing w:before="60" w:after="60"/>
              <w:ind w:left="356" w:hanging="356"/>
              <w:rPr/>
            </w:pPr>
            <w:r>
              <w:rPr/>
              <w:t xml:space="preserve">4.4 Envía oficio de respuesta de procedencia a la                Dirección General Adjunta de Normatividad  y Educación en Salud para aprobación y dar trámite. </w:t>
            </w:r>
          </w:p>
          <w:p>
            <w:pPr>
              <w:pStyle w:val="Normal"/>
              <w:tabs>
                <w:tab w:val="clear" w:pos="57"/>
                <w:tab w:val="left" w:pos="0" w:leader="none"/>
                <w:tab w:val="left" w:pos="639" w:leader="none"/>
                <w:tab w:val="left" w:pos="1305" w:leader="none"/>
              </w:tabs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4.5 Instruye al Departamento de Coordinación Normativa en Servicios de Salud, que desarrolle los proyectos de Normas Oficiales Mexicanas (NOM)</w:t>
            </w:r>
          </w:p>
          <w:p>
            <w:pPr>
              <w:pStyle w:val="Normal"/>
              <w:tabs>
                <w:tab w:val="clear" w:pos="57"/>
                <w:tab w:val="left" w:pos="0" w:leader="none"/>
                <w:tab w:val="left" w:pos="639" w:leader="none"/>
                <w:tab w:val="left" w:pos="1305" w:leader="none"/>
              </w:tabs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Procede:</w:t>
              <w:tab/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 xml:space="preserve">No: Regresa a la Actividad 1. </w:t>
            </w:r>
          </w:p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/>
              <w:t xml:space="preserve">Si: Continúa procedimien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Instrucciones para desarrollar propuestas de proyectos de Normas Oficiales Mexicanas (NOM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  <w:tab w:val="left" w:pos="639" w:leader="none"/>
              </w:tabs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  <w:szCs w:val="22"/>
              </w:rPr>
              <w:t>5.1 Recibe instrucción y desa</w:t>
            </w:r>
            <w:r>
              <w:rPr>
                <w:sz w:val="22"/>
              </w:rPr>
              <w:t xml:space="preserve">rrolla los proyectos de NOM´s, establecidos en el Programa Nacional de Normalización, así como los que someta a validación en tiempo y forma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7"/>
                <w:tab w:val="left" w:pos="639" w:leader="none"/>
              </w:tabs>
              <w:spacing w:before="60" w:after="60"/>
              <w:rPr/>
            </w:pPr>
            <w:r>
              <w:rPr>
                <w:sz w:val="22"/>
              </w:rPr>
              <w:t>Instruccione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e normalizació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57"/>
                <w:tab w:val="left" w:pos="639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w:rPr/>
        <w:t>Diagrama de Flujo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21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General  d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alidad y Educación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General Adjunta d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rmatividad y Educación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 Procesos Normativos en Sal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dirección Normativa en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rvicios de Salu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Coordinación Normativ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n Servicios de Salu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  <w:lang w:val="en-US" w:eastAsia="en-US"/>
              </w:rPr>
            </w:pPr>
            <w:r>
              <w:rPr>
                <w:b/>
                <w:sz w:val="12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7305</wp:posOffset>
                      </wp:positionV>
                      <wp:extent cx="731520" cy="2266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2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8pt;margin-top:2.15pt;width:57.55pt;height:1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81915</wp:posOffset>
                      </wp:positionV>
                      <wp:extent cx="37592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.45pt;mso-position-vertical-relative:text;margin-left: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-4445</wp:posOffset>
                      </wp:positionV>
                      <wp:extent cx="0" cy="11176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5pt,-0.35pt" to="43.75pt,8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8425</wp:posOffset>
                      </wp:positionV>
                      <wp:extent cx="932180" cy="483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18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dentificación de necesidades de normalización y emisión de  instrucciones de normalizació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pt;height:38.1pt;mso-wrap-distance-left:9.05pt;mso-wrap-distance-right:9.05pt;mso-wrap-distance-top:0pt;mso-wrap-distance-bottom:0pt;margin-top:7.75pt;mso-position-vertical-relative:text;margin-left:9.3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dentificación de necesidades de normalización y emisión de  instrucciones de normal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75565</wp:posOffset>
                      </wp:positionV>
                      <wp:extent cx="838835" cy="3657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ecesidades de normalización</w:t>
                                  </w:r>
                                </w:p>
                              </w:txbxContent>
                            </wps:txbx>
                            <wps:bodyPr lIns="17640" rIns="540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9.35pt;margin-top:5.95pt;width:66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ecesidades de norm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96520</wp:posOffset>
                      </wp:positionV>
                      <wp:extent cx="1268730" cy="198755"/>
                      <wp:effectExtent l="5080" t="0" r="2286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198720"/>
                                <a:chOff x="0" y="0"/>
                                <a:chExt cx="1268640" cy="19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26864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4pt;margin-top:7.6pt;width:99.9pt;height:15.65pt" coordorigin="908,152" coordsize="1998,313">
                      <v:line id="shape_0" from="908,152" to="908,3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908;top:308;width:1997;height:156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924050</wp:posOffset>
                      </wp:positionV>
                      <wp:extent cx="1236980" cy="137160"/>
                      <wp:effectExtent l="5080" t="0" r="2095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6960" cy="137160"/>
                                <a:chOff x="0" y="0"/>
                                <a:chExt cx="12369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"/>
                                  <a:ext cx="12369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1pt;margin-top:151.5pt;width:97.4pt;height:10.85pt" coordorigin="922,3030" coordsize="1948,217">
                      <v:line id="shape_0" from="922,3030" to="922,31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922;top:3139;width:1947;height:107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585595</wp:posOffset>
                      </wp:positionV>
                      <wp:extent cx="838835" cy="36703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ones de normalización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5pt;margin-top:124.85pt;width:66pt;height:28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ones de norm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071245</wp:posOffset>
                      </wp:positionV>
                      <wp:extent cx="37592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84.35pt;mso-position-vertical-relative:text;margin-left: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220470</wp:posOffset>
                      </wp:positionV>
                      <wp:extent cx="919480" cy="4838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strucciones para desarrollar las  Normas Oficiales Mexicanas (NOM)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38.1pt;mso-wrap-distance-left:9.05pt;mso-wrap-distance-right:9.05pt;mso-wrap-distance-top:0pt;mso-wrap-distance-bottom:0pt;margin-top:96.1pt;mso-position-vertical-relative:text;margin-left:9.2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strucciones para desarrollar las  Normas Oficiales Mexicanas (NO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2724150</wp:posOffset>
                      </wp:positionV>
                      <wp:extent cx="1135380" cy="161925"/>
                      <wp:effectExtent l="5080" t="0" r="2222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5440" cy="162000"/>
                                <a:chOff x="0" y="0"/>
                                <a:chExt cx="11354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"/>
                                  <a:ext cx="11354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4pt;margin-top:214.5pt;width:89.4pt;height:12.75pt" coordorigin="1108,4290" coordsize="1788,255">
                      <v:line id="shape_0" from="1108,4290" to="1108,44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1108;top:4417;width:1787;height:127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442210</wp:posOffset>
                      </wp:positionV>
                      <wp:extent cx="838835" cy="36703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ones de normalización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pt;margin-top:192.3pt;width:66pt;height:28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ones de norm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3742055</wp:posOffset>
                      </wp:positionV>
                      <wp:extent cx="824230" cy="478790"/>
                      <wp:effectExtent l="9525" t="5715" r="1016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478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9.1pt;margin-top:294.65pt;width:64.85pt;height:37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3985895</wp:posOffset>
                      </wp:positionV>
                      <wp:extent cx="228600" cy="0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pt,313.85pt" to="109.95pt,31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384556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6pt;margin-top:302.8pt;width:17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918970</wp:posOffset>
                      </wp:positionV>
                      <wp:extent cx="37592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51.1pt;mso-position-vertical-relative:text;margin-left: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2068830</wp:posOffset>
                      </wp:positionV>
                      <wp:extent cx="919480" cy="4838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Emisión de sugerencias para elaboración de las Normas Oficial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Mexicanas (NOM)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38.1pt;mso-wrap-distance-left:9.05pt;mso-wrap-distance-right:9.05pt;mso-wrap-distance-top:0pt;mso-wrap-distance-bottom:0pt;margin-top:162.9pt;mso-position-vertical-relative:text;margin-left:10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Emisión de sugerencias para elaboración de las Normas Oficial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Mexicanas (NO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541395</wp:posOffset>
                      </wp:positionV>
                      <wp:extent cx="0" cy="22161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278.85pt" to="42.1pt,29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239770</wp:posOffset>
                      </wp:positionV>
                      <wp:extent cx="838835" cy="36703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 de  procedencia</w:t>
                                  </w:r>
                                </w:p>
                              </w:txbxContent>
                            </wps:txbx>
                            <wps:bodyPr lIns="14760" rIns="54000" tIns="1148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6pt;margin-top:255.1pt;width:66pt;height:28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de  proced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16400</wp:posOffset>
                      </wp:positionV>
                      <wp:extent cx="0" cy="2286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pt,332pt" to="42.5pt,34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438015</wp:posOffset>
                      </wp:positionV>
                      <wp:extent cx="571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pt,349.45pt" to="87.45pt,34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3757295</wp:posOffset>
                      </wp:positionV>
                      <wp:extent cx="0" cy="6858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95.85pt" to="87.6pt,34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3750945</wp:posOffset>
                      </wp:positionV>
                      <wp:extent cx="9144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95.35pt" to="159.55pt,29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2729230</wp:posOffset>
                      </wp:positionV>
                      <wp:extent cx="37592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14.9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875915</wp:posOffset>
                      </wp:positionV>
                      <wp:extent cx="1037590" cy="46355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dentificación de Normas Oficiales Mexicanas (NOM) que cumplen su vigencia, son de nueva creación o de emergencia.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5pt;mso-wrap-distance-left:9.05pt;mso-wrap-distance-right:9.05pt;mso-wrap-distance-top:0pt;mso-wrap-distance-bottom:0pt;margin-top:226.45pt;mso-position-vertical-relative:text;margin-left:0.2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dentificación de Normas Oficiales Mexicanas (NOM) que cumplen su vigencia, son de nueva creación o de emergenci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4157345</wp:posOffset>
                      </wp:positionV>
                      <wp:extent cx="342900" cy="22479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7pt;mso-wrap-distance-left:9.05pt;mso-wrap-distance-right:9.05pt;mso-wrap-distance-top:0pt;mso-wrap-distance-bottom:0pt;margin-top:327.35pt;mso-position-vertical-relative:text;margin-left: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731260</wp:posOffset>
                      </wp:positionV>
                      <wp:extent cx="3429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93.8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70485</wp:posOffset>
                      </wp:positionV>
                      <wp:extent cx="0" cy="3429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5pt,5.55pt" to="60.35pt,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33655</wp:posOffset>
                      </wp:positionV>
                      <wp:extent cx="37592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.65pt;mso-position-vertical-relative:text;margin-left:7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0</wp:posOffset>
                      </wp:positionV>
                      <wp:extent cx="1151890" cy="3949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94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nstrucciones para desarrollar propuestas de proyectos de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rmas Oficial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Mexicana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NOM)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1.1pt;mso-wrap-distance-left:9.05pt;mso-wrap-distance-right:9.05pt;mso-wrap-distance-top:0pt;mso-wrap-distance-bottom:0pt;margin-top:0.5pt;mso-position-vertical-relative:text;margin-left:9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Instrucciones para desarrollar propuestas de proyectos de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Normas Oficial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Mexicana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NO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55245</wp:posOffset>
                      </wp:positionV>
                      <wp:extent cx="838835" cy="36703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ones de normalización</w:t>
                                  </w:r>
                                </w:p>
                              </w:txbxContent>
                            </wps:txbx>
                            <wps:bodyPr lIns="6840" rIns="432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85pt;margin-top:4.35pt;width:66pt;height:28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ones de norm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45085</wp:posOffset>
                      </wp:positionV>
                      <wp:extent cx="3175" cy="342900"/>
                      <wp:effectExtent l="22860" t="635" r="254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3.55pt" to="63.8pt,30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25095</wp:posOffset>
                      </wp:positionV>
                      <wp:extent cx="6858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6.6pt;margin-top:9.8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  <w:highlight w:val="white"/>
        </w:rPr>
      </w:pPr>
      <w:r>
        <w:br w:type="page"/>
      </w:r>
      <w:r>
        <w:rPr>
          <w:sz w:val="4"/>
          <w:szCs w:val="4"/>
          <w:highlight w:val="white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para la redacción, estructuración y presentación de Normas Oficiales Mexicanas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M-Z1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Elaborar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opia de Oficio de no procedencia para elaborar NOM´s nuev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sz w:val="22"/>
        </w:rPr>
      </w:pPr>
      <w:r>
        <w:rPr>
          <w:b/>
          <w:sz w:val="22"/>
        </w:rPr>
        <w:t xml:space="preserve">8.1 Norma Oficial Mexicana: </w:t>
      </w:r>
      <w:r>
        <w:rPr>
          <w:sz w:val="22"/>
        </w:rPr>
        <w:t xml:space="preserve">instrumento jurídico-sanitario que </w:t>
        <w:tab/>
        <w:t xml:space="preserve">impone obligaciones a los prestadores de servicios de atención médica y asistencia social de los sectores público social y privado. 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sz w:val="22"/>
          <w:szCs w:val="22"/>
        </w:rPr>
      </w:pPr>
      <w:r>
        <w:rPr>
          <w:b/>
          <w:sz w:val="22"/>
        </w:rPr>
        <w:t xml:space="preserve">8.2. Programa Nacional de Normalización: </w:t>
      </w:r>
      <w:r>
        <w:rPr>
          <w:sz w:val="22"/>
          <w:szCs w:val="22"/>
        </w:rPr>
        <w:t>es el instrumento informativo y de planeación que enlista los temas que serán desarrollados como normas oficiales mexicanas (NOM's), normas mexicanas (NMX) y normas de referencia (NRF's) durante cada año.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4110"/>
      </w:tblGrid>
      <w:tr>
        <w:trPr>
          <w:trHeight w:val="2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Anexos </w:t>
      </w:r>
    </w:p>
    <w:p>
      <w:pPr>
        <w:pStyle w:val="Normal"/>
        <w:ind w:left="426" w:hanging="0"/>
        <w:rPr/>
      </w:pPr>
      <w:r>
        <w:rPr>
          <w:rFonts w:eastAsia="Arial"/>
          <w:sz w:val="22"/>
        </w:rPr>
        <w:t xml:space="preserve">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2694"/>
      <w:gridCol w:w="2976"/>
      <w:gridCol w:w="2870"/>
    </w:tblGrid>
    <w:tr>
      <w:trPr>
        <w:trHeight w:val="313" w:hRule="atLeast"/>
        <w:cantSplit w:val="true"/>
      </w:trPr>
      <w:tc>
        <w:tcPr>
          <w:tcW w:w="10241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9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560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</w:rPr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3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Código: (CES-DPNS-MP-61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61. Procedimiento para elaborar propuestas de documentos normativos en materia de prestación de servicios de atención médica y asistencia social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32"/>
        <w:color w:val="auto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3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0" w:leader="none"/>
      </w:tabs>
      <w:spacing w:before="60" w:after="60"/>
      <w:ind w:left="356" w:hanging="356"/>
    </w:pPr>
    <w:rPr>
      <w:sz w:val="22"/>
    </w:rPr>
  </w:style>
  <w:style w:type="paragraph" w:styleId="Concepto">
    <w:name w:val="Concepto"/>
    <w:basedOn w:val="Normal"/>
    <w:qFormat/>
    <w:pPr>
      <w:numPr>
        <w:ilvl w:val="0"/>
        <w:numId w:val="7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47:00Z</dcterms:created>
  <dc:creator>Jose Luis Gazcon</dc:creator>
  <dc:description/>
  <cp:keywords/>
  <dc:language>en-US</dc:language>
  <cp:lastModifiedBy>CRISTIANZ</cp:lastModifiedBy>
  <cp:lastPrinted>2011-08-02T13:42:00Z</cp:lastPrinted>
  <dcterms:modified xsi:type="dcterms:W3CDTF">2012-10-12T16:26:00Z</dcterms:modified>
  <cp:revision>49</cp:revision>
  <dc:subject/>
  <dc:title>Su empresa SA de CV</dc:title>
</cp:coreProperties>
</file>