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57. PROCEDIMIENTO PARA ENVIAR INSTRUMENTOS NORMATIVOS A INSTANCIAS GLOBALIZADORAS PARA ANÁLISIS, COMENTARIOS Y  PUBLICACIÓN.</w:t>
      </w:r>
    </w:p>
    <w:p>
      <w:pPr>
        <w:pStyle w:val="Heading1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  <w:r>
        <w:br w:type="page"/>
      </w:r>
    </w:p>
    <w:p>
      <w:pPr>
        <w:pStyle w:val="Heading1"/>
        <w:rPr/>
      </w:pPr>
      <w:r>
        <w:rPr/>
        <w:t>1.0 Propósito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Promover ante las instancias normativas responsables, la revisión, comentarios y publicación del anteproyecto y proyecto del instrumento normativo correspondiente para su posterior publicación en el Diario Oficial de la Feder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. </w:t>
        <w:tab/>
        <w:t xml:space="preserve">A nivel interno, el procedimiento es aplicado por la Dirección General Adjunta de Normatividad y Gestión de Recursos Humanos en Formación,  la Dirección de Procesos Normativos en Salud  y a la Subdirección Normativa en Procesos Educativos  en Salud.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.  </w:t>
        <w:tab/>
        <w:t>A nivel externo, el procedimiento involucra a unidades globalizadoras de los instrumentos normativos como la Comisión Federal para la Mejora Regulatoria (COFEMER), la Comisión Federal para la Prevención de Riesgos Sanitarios (COFEPRIS), y la Dirección General de Asuntos Jurídicos de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a Dirección de Procesos Normativos en Salud y la Subdirección Normativa en Procesos Educativos en Salud en coordinación con el grupo de trabajo de expertos son responsables de definir y autorizar el documento normativo elaborado y revisado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/>
      </w:pPr>
      <w:r>
        <w:rPr>
          <w:sz w:val="22"/>
          <w:szCs w:val="22"/>
        </w:rPr>
        <w:t>La Dirección General Adjunta de Normatividad y Gestión de Recursos Humanos en Formación, la Dirección de Procesos Normativos en Salud y la Subdirección Normativa en Procesos Educativos en Salud, revisan el documento definitivo para cargarlo en el sistema computarizado que para tal efecto tienen implantado las instancias globalizadoras y enviarlo a las mismas en impreso y medio magnético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a Dirección General Adjunta, la Dirección de Área y la Subdirección en conjunto, envían oficialmente los instrumentos normativos correspondientes a las instancias globalizadoras y/o reguladoras para su revisión, análisis o comentarios correspondientes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  <w:tab/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/>
            </w:pPr>
            <w:r>
              <w:rPr/>
              <w:t>Elaboración y aprobación del instrumento normativo definitiv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552" w:right="72" w:hanging="552"/>
              <w:rPr>
                <w:sz w:val="22"/>
              </w:rPr>
            </w:pPr>
            <w:r>
              <w:rPr>
                <w:sz w:val="22"/>
              </w:rPr>
              <w:t>Define y aprueba el documento del instrumento normativo definitivo para ser enviado a las instancias globalizadoras que autorizan su publicación.</w:t>
            </w:r>
          </w:p>
          <w:p>
            <w:pPr>
              <w:pStyle w:val="Normal"/>
              <w:numPr>
                <w:ilvl w:val="1"/>
                <w:numId w:val="6"/>
              </w:numPr>
              <w:ind w:left="552" w:right="72" w:hanging="552"/>
              <w:rPr/>
            </w:pPr>
            <w:r>
              <w:rPr>
                <w:sz w:val="22"/>
              </w:rPr>
              <w:t>Turna a la Dirección de Procesos Normativos en Salud instrumento normativo definitivo para autorización</w:t>
            </w:r>
          </w:p>
          <w:p>
            <w:pPr>
              <w:pStyle w:val="Normal"/>
              <w:ind w:left="72"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72" w:hanging="360"/>
              <w:rPr>
                <w:sz w:val="22"/>
                <w:szCs w:val="10"/>
              </w:rPr>
            </w:pPr>
            <w:r>
              <w:rPr>
                <w:sz w:val="22"/>
              </w:rPr>
              <w:t>Instrumento normativo definitivo.</w:t>
            </w:r>
          </w:p>
          <w:p>
            <w:pPr>
              <w:pStyle w:val="Normal"/>
              <w:ind w:left="72" w:right="72" w:hanging="0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 Normativa en Procesos Educativos 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/>
            </w:pPr>
            <w:r>
              <w:rPr/>
              <w:t xml:space="preserve">Cargar el documento normativo definitivo autorizado en sistema electrónico computarizado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5"/>
              </w:numPr>
              <w:ind w:left="600" w:right="72" w:hanging="600"/>
              <w:rPr/>
            </w:pPr>
            <w:r>
              <w:rPr/>
              <w:t>Recibe instrumento normativo definitivo, revisa, opina y autoriza el instrumento normativo.</w:t>
            </w:r>
          </w:p>
          <w:p>
            <w:pPr>
              <w:pStyle w:val="Sangra3detindependiente"/>
              <w:numPr>
                <w:ilvl w:val="1"/>
                <w:numId w:val="5"/>
              </w:numPr>
              <w:ind w:left="600" w:right="72" w:hanging="600"/>
              <w:rPr/>
            </w:pPr>
            <w:r>
              <w:rPr/>
              <w:t>Carga en el sistema electrónico computarizado por el cual y únicamente por esta vía se envían los instrumentos normativos elaborados comprobatorios           que obliga el trámite.</w:t>
            </w:r>
          </w:p>
          <w:p>
            <w:pPr>
              <w:pStyle w:val="Sangra3detindependiente"/>
              <w:numPr>
                <w:ilvl w:val="1"/>
                <w:numId w:val="5"/>
              </w:numPr>
              <w:ind w:left="600" w:right="72" w:hanging="600"/>
              <w:rPr/>
            </w:pPr>
            <w:r>
              <w:rPr/>
              <w:t>Instruye  la Dirección General Adjunta de Normatividad y Gestión de Recursos Humanos en Formación sobre la revisión y el envío del instrumento normativo definitivo a las instancias globalizadotas.</w:t>
            </w:r>
          </w:p>
          <w:p>
            <w:pPr>
              <w:pStyle w:val="Sangra3detindependiente"/>
              <w:ind w:left="356" w:right="213" w:hanging="356"/>
              <w:rPr/>
            </w:pPr>
            <w:r>
              <w:rPr/>
            </w:r>
          </w:p>
          <w:p>
            <w:pPr>
              <w:pStyle w:val="Normal"/>
              <w:ind w:left="497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49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97" w:hanging="0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1.</w:t>
            </w:r>
          </w:p>
          <w:p>
            <w:pPr>
              <w:pStyle w:val="Normal"/>
              <w:ind w:left="49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97" w:hanging="0"/>
              <w:rPr/>
            </w:pPr>
            <w:r>
              <w:rPr>
                <w:sz w:val="22"/>
              </w:rPr>
              <w:t>SI: Continua procedimiento</w:t>
            </w:r>
          </w:p>
          <w:p>
            <w:pPr>
              <w:pStyle w:val="Sangra3detindependiente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3detindependiente"/>
              <w:numPr>
                <w:ilvl w:val="0"/>
                <w:numId w:val="11"/>
              </w:numPr>
              <w:ind w:left="432" w:right="213" w:hanging="360"/>
              <w:rPr/>
            </w:pPr>
            <w:r>
              <w:rPr/>
              <w:t>Instrumento normativo en sistematización computarizada</w:t>
            </w:r>
          </w:p>
          <w:p>
            <w:pPr>
              <w:pStyle w:val="Sangra3detindependiente"/>
              <w:ind w:left="72" w:right="213" w:hanging="0"/>
              <w:rPr/>
            </w:pPr>
            <w:r>
              <w:rPr/>
            </w:r>
          </w:p>
          <w:p>
            <w:pPr>
              <w:pStyle w:val="Sangra3detindependiente"/>
              <w:ind w:left="72" w:right="213" w:hanging="0"/>
              <w:rPr/>
            </w:pPr>
            <w:r>
              <w:rPr/>
            </w:r>
          </w:p>
          <w:p>
            <w:pPr>
              <w:pStyle w:val="Sangra3detindependiente"/>
              <w:ind w:left="0" w:right="213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spacing w:before="60" w:after="60"/>
              <w:jc w:val="left"/>
              <w:rPr/>
            </w:pPr>
            <w:r>
              <w:rPr/>
              <w:t>Envío de  instrumentos normativos definitivos a las instancias globalizadora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0" w:right="72" w:hanging="420"/>
              <w:rPr/>
            </w:pPr>
            <w:r>
              <w:rPr>
                <w:sz w:val="22"/>
              </w:rPr>
              <w:t>Envía por el sistema computarizado implantado por las instancias globalizadoras el instrumento normativo definitivo correspondiente para su publicación.</w:t>
            </w:r>
          </w:p>
          <w:p>
            <w:pPr>
              <w:pStyle w:val="Normal"/>
              <w:numPr>
                <w:ilvl w:val="1"/>
                <w:numId w:val="3"/>
              </w:numPr>
              <w:ind w:left="420" w:right="72" w:hanging="420"/>
              <w:rPr/>
            </w:pPr>
            <w:r>
              <w:rPr>
                <w:sz w:val="22"/>
              </w:rPr>
              <w:t>Registra los documentos definitivos producidos.</w:t>
            </w:r>
          </w:p>
          <w:p>
            <w:pPr>
              <w:pStyle w:val="Normal"/>
              <w:numPr>
                <w:ilvl w:val="1"/>
                <w:numId w:val="3"/>
              </w:numPr>
              <w:ind w:left="420" w:right="72" w:hanging="420"/>
              <w:rPr>
                <w:sz w:val="22"/>
              </w:rPr>
            </w:pPr>
            <w:r>
              <w:rPr>
                <w:sz w:val="22"/>
              </w:rPr>
              <w:t>Emite la opinión técnica.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213" w:hanging="360"/>
              <w:rPr>
                <w:sz w:val="22"/>
              </w:rPr>
            </w:pPr>
            <w:r>
              <w:rPr>
                <w:sz w:val="22"/>
              </w:rPr>
              <w:t>Instrumento normativo definitivo computarizado</w:t>
            </w:r>
          </w:p>
          <w:p>
            <w:pPr>
              <w:pStyle w:val="Normal"/>
              <w:ind w:left="72"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ind w:righ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Gestión de Recursos Humanos en Formac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UBDIRECCIÓN  NORMATIVA EN PROCESOS EDUCATIVOS 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DE PROCESOS NORMATIVOS EN SAL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GENERAL ADJUNTA DE NORMATIVIDAD Y GESTIÓN DE RECURSOS HUMANOS EN FORMACIÓ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en-US" w:eastAsia="en-US"/>
              </w:rPr>
            </w:pPr>
            <w:r>
              <w:rPr>
                <w:b/>
                <w:sz w:val="24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</wp:posOffset>
                      </wp:positionV>
                      <wp:extent cx="6773545" cy="5847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73400" cy="5847840"/>
                                <a:chOff x="0" y="0"/>
                                <a:chExt cx="6773400" cy="5847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73400" cy="584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735280" y="26798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6320" y="22644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373200" y="12445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143720"/>
                                  <a:ext cx="1272600" cy="468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MENTO NORMATIVO DEFINITIV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13760" y="1807200"/>
                                  <a:ext cx="1354320" cy="579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MENTO NORMATIVO EN SISTEMATIZACIÓN COMPUTARIZA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3440" y="74880"/>
                                  <a:ext cx="1040040" cy="2743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2920" y="612720"/>
                                  <a:ext cx="1265040" cy="61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LABORACIÓN Y APROBACIÓN DEL INSTRUMENTO NORMATIVO DEFINITIV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14440" y="3344400"/>
                                  <a:ext cx="27432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445680"/>
                                  <a:ext cx="274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4560" y="1074600"/>
                                  <a:ext cx="274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0680" y="1244520"/>
                                  <a:ext cx="1266120" cy="61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ARGAR EL DOCUMENTO NORMATIVO DEFINITIVO AUTORIZADO EN SISTEMA ELECTRÓNICO COMPUTARIZAD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5539320" y="48603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9120" y="2493000"/>
                                  <a:ext cx="927720" cy="3855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6600" y="2902680"/>
                                  <a:ext cx="39240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9760" y="2457360"/>
                                  <a:ext cx="380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8800" y="2550960"/>
                                  <a:ext cx="276120" cy="276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26960" y="4074840"/>
                                  <a:ext cx="1272600" cy="597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MENTO NORMATIVO DEFINITIVO COMPUTARIZAD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53880" y="3512160"/>
                                  <a:ext cx="1266120" cy="61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VÍO DE  INSTRUMENTOS NORMATIVOS DEFINITIVOS A LAS INSTANCIAS GLOBALIZADOR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5880" y="4874400"/>
                                  <a:ext cx="1040040" cy="2743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5487120" y="3512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5440" y="61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0pt;width:533.35pt;height:460.45pt" coordorigin="-57,0" coordsize="10667,9209">
                      <v:rect id="shape_0" stroked="f" o:allowincell="t" style="position:absolute;left:-57;top:0;width:10666;height:920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250;top:4220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307,3566" to="5307,39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255;top:1960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855;top:1801;width:2003;height:73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MENTO NORMATIVO DEFINITIV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74;top:2846;width:2132;height:911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MENTO NORMATIVO EN SISTEMATIZACIÓN COMPUTARIZA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909;top:118;width:1637;height:431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735;top:965;width:1991;height:97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CIÓN Y APROBACIÓN DEL INSTRUMENTO NORMATIVO DEFINITIV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57;top:5267;width:431;height:5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5;top:702;width:431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50;top:1692;width:431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59;top:1960;width:1993;height:97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RGAR EL DOCUMENTO NORMATIVO DEFINITIVO AUTORIZADO EN SISTEMA ELECTRÓNICO COMPUTARIZ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66;top:7654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4587;top:3926;width:1460;height:606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92;top:4571;width:617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1;top:3870;width:59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3815;top:4017;width:434;height:434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02;top:6417;width:2003;height:94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MENTO NORMATIVO DEFINITIVO COMPUTARIZ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87;top:5531;width:1993;height:97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O DE  INSTRUMENTOS NORMATIVOS DEFINITIVOS A LAS INSTANCIAS GLOBALIZADOR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842;top:7676;width:1637;height:431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84;top:5531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31;top:96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8"/>
        <w:gridCol w:w="3272"/>
      </w:tblGrid>
      <w:tr>
        <w:trPr>
          <w:trHeight w:val="255" w:hRule="atLeast"/>
        </w:trPr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s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Salud.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mento normativo definitivo.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Sistema computarizado específico.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cta de instalación del grupo de trabajo.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Metrología y Normalización.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de Metrología y Normalización.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654"/>
        <w:gridCol w:w="3124"/>
        <w:gridCol w:w="2967"/>
      </w:tblGrid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envío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en Salud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mpreso de recibido</w:t>
            </w:r>
          </w:p>
        </w:tc>
      </w:tr>
      <w:tr>
        <w:trPr>
          <w:trHeight w:val="7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bservaciones y comentarios de unidades globalizadoras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 en Salud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</w:t>
            </w:r>
          </w:p>
        </w:tc>
      </w:tr>
      <w:tr>
        <w:trPr>
          <w:trHeight w:val="7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mpresiones de correos electrónicos de informe a los integrantes del grupo de trabajo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en Salud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mpreso de recibo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8.1 Documento Definitivo: </w:t>
      </w:r>
      <w:r>
        <w:rPr>
          <w:sz w:val="22"/>
        </w:rPr>
        <w:t>Instrumento normativo elaborado por el grupo de trabajo de expertos y participantes virtuales aprobado en el pleno de las reuniones presenciales por sus integran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8.2 Instancia Globalizadora:</w:t>
      </w:r>
      <w:r>
        <w:rPr>
          <w:sz w:val="22"/>
        </w:rPr>
        <w:t xml:space="preserve"> Unidad administrativa con atribuciones para analizar, comentar y solicitar aclaraciones o cambios del instrumento normativo y en su caso para aprobarlo y solicitar su publicación en el Diario oficial de la Feder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8.3 Sistema Computarizado: </w:t>
      </w:r>
      <w:r>
        <w:rPr>
          <w:sz w:val="22"/>
        </w:rPr>
        <w:t>Sistema electrónico expresamente diseñado para cargar los instrumentos normativos definitivos y aprobados, así como sus anexos correspondiente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3"/>
        <w:gridCol w:w="3544"/>
      </w:tblGrid>
      <w:tr>
        <w:trPr>
          <w:trHeight w:val="2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No Aplica.</w:t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35"/>
      <w:gridCol w:w="3261"/>
      <w:gridCol w:w="2870"/>
    </w:tblGrid>
    <w:tr>
      <w:trPr>
        <w:trHeight w:val="313" w:hRule="atLeast"/>
        <w:cantSplit w:val="true"/>
      </w:trPr>
      <w:tc>
        <w:tcPr>
          <w:tcW w:w="1024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color w:val="000000"/>
            </w:rPr>
            <w:t>Código: (CES-DPNS-MP-57)</w:t>
          </w:r>
          <w:r>
            <w:rPr>
              <w:b w:val="false"/>
            </w:rPr>
            <w:t xml:space="preserve">  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</w:t>
          </w:r>
          <w:r>
            <w:rPr/>
            <w:t>57. Procedimiento para enviar instrumentos normativos a instancias globalizadoras para análisis, comentarios y  publicación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5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69"/>
        </w:tabs>
        <w:ind w:left="369" w:firstLine="339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none"/>
      <w:suff w:val="nothing"/>
      <w:lvlText w:val="3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69"/>
        </w:tabs>
        <w:ind w:left="369" w:firstLine="339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7:25:00Z</dcterms:created>
  <dc:creator>Jose Luis Gazcon</dc:creator>
  <dc:description/>
  <cp:keywords/>
  <dc:language>en-US</dc:language>
  <cp:lastModifiedBy>CRISTIANZ</cp:lastModifiedBy>
  <cp:lastPrinted>2011-08-01T18:15:00Z</cp:lastPrinted>
  <dcterms:modified xsi:type="dcterms:W3CDTF">2012-10-16T21:03:00Z</dcterms:modified>
  <cp:revision>26</cp:revision>
  <dc:subject/>
  <dc:title>Su empresa SA de CV</dc:title>
</cp:coreProperties>
</file>