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88.  PROCEDIMIENTO PARA LA </w:t>
      </w:r>
      <w:r>
        <w:rPr>
          <w:b/>
          <w:sz w:val="24"/>
          <w:szCs w:val="24"/>
        </w:rPr>
        <w:t>ELABORACIÓN DE INSTRUMENTOS PARA LA SUPERVISIÓN DEL FUNCIONAMIENTO DE LAS INSTITUCIONES DE SEGUROS ESPECIALIZADAS EN SALUD.</w:t>
      </w:r>
    </w:p>
    <w:p>
      <w:pPr>
        <w:pStyle w:val="Normal"/>
        <w:ind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  <w:r>
        <w:br w:type="page"/>
      </w:r>
    </w:p>
    <w:p>
      <w:pPr>
        <w:pStyle w:val="Heading1"/>
        <w:rPr/>
      </w:pPr>
      <w:r>
        <w:rPr/>
        <w:t>1.0 Propósito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 xml:space="preserve">Supervisar el funcionamiento de la Instituciones de Seguros Especializadas en Salud (ISES) en cumplimiento de la Ley General de Instituciones y Sociedades Mutualistas de Seguros y de las Reglas para la Operación del Ramo de Salud emitidas por la Secretaría de Hacienda y Crédito Público y Elaborar, reestructurar y aplicar instrumentos para la supervisión del funcionamiento de las Instituciones de Seguros Especializadas en Salud que contribuyan a una adecuada evaluación en cuanto al funcionamiento en  la prestación de sus servicios a los usuario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 xml:space="preserve">A nivel interno, este procedimiento es aplicable a la </w:t>
      </w:r>
      <w:r>
        <w:rPr>
          <w:szCs w:val="22"/>
        </w:rPr>
        <w:t>Dirección General Adjunta de Normatividad y Gestión de Recursos Humanos en Formación</w:t>
      </w:r>
      <w:r>
        <w:rPr/>
        <w:t xml:space="preserve">, la Dirección de Procesos Normativos en Salud y a la Subdirección de Control de Operación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</w:t>
        <w:tab/>
        <w:t>A nivel externo, este procedimiento es aplicable a la Comisión Nacional de Seguros y Fianzas y a las Instituciones de Seguros Especializadas en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5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General Adjunta de Normatividad y Gestión de Recursos Humanos en Formación, es responsable de observar que La Ley General de Instituciones y Sociedades Mutualistas de Seguros, la cual contempla e instruye que la Secretaría de Salud a través de sus atribuciones, verifique, controle y evalúe la prestación de servicios por parte de las Instituciones de Seguros Especializadas en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5"/>
        </w:numPr>
        <w:ind w:left="720" w:right="0" w:hanging="720"/>
        <w:rPr/>
      </w:pPr>
      <w:r>
        <w:rPr>
          <w:sz w:val="22"/>
          <w:szCs w:val="22"/>
        </w:rPr>
        <w:t xml:space="preserve">La Dirección General Adjunta de Normatividad y Gestión de Recursos Humanos en Formación y la Dirección de Procesos Normativos en Salud, son responsables de realizar la Estructuración de Instrumentos para la Supervisión de las ISES en apego a Las Reglas para la Operación del Ramo de Salud, las cuales establecen los criterios técnico, médico y administrativo. 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5"/>
        </w:numPr>
        <w:ind w:left="720" w:right="0" w:hanging="720"/>
        <w:rPr>
          <w:sz w:val="22"/>
        </w:rPr>
      </w:pPr>
      <w:r>
        <w:rPr>
          <w:sz w:val="22"/>
          <w:szCs w:val="22"/>
        </w:rPr>
        <w:t xml:space="preserve">La Dirección General de Calidad y Educación en Salud, a través de la Dirección General Adjunta de Normatividad y Gestión de Recursos Humanos en Formación, la Dirección de Procesos Normativos en Salud y la Subdirección de Control de Operación, son las responsables de elaborar y reestructurar las guías y formatos para la visita de supervisión anual que se debe realizar a las Instituciones de Seguros Especializadas en Salud con el propósito de emitir el dictamen anual para el funcionamiento de la ISES. </w:t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4.0 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visión y elaboración de nuevos instrumentos, guías y formatos.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357" w:right="72" w:hanging="357"/>
              <w:rPr/>
            </w:pPr>
            <w:r>
              <w:rPr>
                <w:sz w:val="22"/>
              </w:rPr>
              <w:t xml:space="preserve">Revisa los instrumentos que se aplican para la supervisión anual de las Instituciones de Seguros Especializadas en Salud. </w:t>
            </w:r>
          </w:p>
          <w:p>
            <w:pPr>
              <w:pStyle w:val="Normal"/>
              <w:numPr>
                <w:ilvl w:val="1"/>
                <w:numId w:val="7"/>
              </w:numPr>
              <w:ind w:left="357" w:right="72" w:hanging="357"/>
              <w:rPr>
                <w:sz w:val="22"/>
              </w:rPr>
            </w:pPr>
            <w:r>
              <w:rPr>
                <w:sz w:val="22"/>
              </w:rPr>
              <w:t>Estructura, valida y actualiza los instrumentos administrativos que se utilizan para la supervisión anual de las Instituciones de Seguros Especializadas en Salud.</w:t>
            </w:r>
          </w:p>
          <w:p>
            <w:pPr>
              <w:pStyle w:val="Normal"/>
              <w:numPr>
                <w:ilvl w:val="1"/>
                <w:numId w:val="7"/>
              </w:numPr>
              <w:ind w:left="357" w:right="72" w:hanging="357"/>
              <w:rPr/>
            </w:pPr>
            <w:r>
              <w:rPr>
                <w:sz w:val="22"/>
              </w:rPr>
              <w:t xml:space="preserve">Elabora propuesta de actualización de nuevos instrumentos, guías y formatos para supervisión. </w:t>
            </w:r>
          </w:p>
          <w:p>
            <w:pPr>
              <w:pStyle w:val="Normal"/>
              <w:numPr>
                <w:ilvl w:val="1"/>
                <w:numId w:val="7"/>
              </w:numPr>
              <w:ind w:left="357" w:right="72" w:hanging="357"/>
              <w:rPr/>
            </w:pPr>
            <w:r>
              <w:rPr>
                <w:sz w:val="22"/>
              </w:rPr>
              <w:t xml:space="preserve">Remite a la Dirección de Procesos Normativos en Salud la propuesta de nuevos instrumentos para validación. </w:t>
            </w:r>
          </w:p>
          <w:p>
            <w:pPr>
              <w:pStyle w:val="Normal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Propuesta de instrumentos para supervisión.</w:t>
            </w:r>
          </w:p>
          <w:p>
            <w:pPr>
              <w:pStyle w:val="Normal"/>
              <w:ind w:left="72"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Control de Oper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Validación de propuesta de nuevos instrument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visa la propuesta de los nuevos instrumentos   de supervisión y valida. 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vía la propuesta de nuevos instrumentos de supervisión de ISES validada a la Dirección General Adjunta de Normatividad y Gestión de Recursos Humanos en Formación para su aprobación.</w:t>
            </w:r>
          </w:p>
          <w:p>
            <w:pPr>
              <w:pStyle w:val="Sangra3detindependiente"/>
              <w:ind w:left="639" w:right="213" w:hanging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Propuesta de instrumentos para supervisión.</w:t>
            </w:r>
          </w:p>
          <w:p>
            <w:pPr>
              <w:pStyle w:val="Sangra3detindependiente"/>
              <w:ind w:left="72" w:right="2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de Procesos Normativos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Aprobación a propuesta de nuevos instrument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360" w:right="213" w:hanging="360"/>
              <w:rPr/>
            </w:pPr>
            <w:r>
              <w:rPr>
                <w:sz w:val="22"/>
              </w:rPr>
              <w:t xml:space="preserve">Revisa y conforme al caso aprueba la propuesta de nuevos instrumentos de supervisión. </w:t>
            </w:r>
          </w:p>
          <w:p>
            <w:pPr>
              <w:pStyle w:val="Normal"/>
              <w:numPr>
                <w:ilvl w:val="1"/>
                <w:numId w:val="10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nviar a la Dirección General de Calidad y Educación en Salud la propuesta de nuevos instrumentos de supervisión de las ISES, para su revisión y autorización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1.</w:t>
            </w:r>
          </w:p>
          <w:p>
            <w:pPr>
              <w:pStyle w:val="Normal"/>
              <w:ind w:left="356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ind w:right="21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213" w:hanging="360"/>
              <w:rPr>
                <w:sz w:val="22"/>
              </w:rPr>
            </w:pPr>
            <w:r>
              <w:rPr>
                <w:sz w:val="22"/>
              </w:rPr>
              <w:t>Propuesta de instrumentos para supervis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Normatividad y Gestión de Recursos Humanos en 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visión y autorización de propuesta de nuevos instrumentos.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visa propuesta de nuevos instrumentos de supervisión.</w:t>
            </w:r>
          </w:p>
          <w:p>
            <w:pPr>
              <w:pStyle w:val="Normal"/>
              <w:numPr>
                <w:ilvl w:val="1"/>
                <w:numId w:val="8"/>
              </w:numPr>
              <w:ind w:left="360" w:right="213" w:hanging="360"/>
              <w:rPr/>
            </w:pPr>
            <w:r>
              <w:rPr>
                <w:sz w:val="22"/>
              </w:rPr>
              <w:t>Valida y conforme al caso otorga visto bueno y autoriza la propuesta de nuevos instrumentos de supervisión de las ISES y lo envía a la Subdirección de Control de Operación para su aplicación.</w:t>
            </w:r>
          </w:p>
          <w:p>
            <w:pPr>
              <w:pStyle w:val="Normal"/>
              <w:numPr>
                <w:ilvl w:val="1"/>
                <w:numId w:val="8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mite a la Subdirección de Control de Operación los nuevos instrumentos de supervisión para su difusión y aplicación.</w:t>
            </w:r>
          </w:p>
          <w:p>
            <w:pPr>
              <w:pStyle w:val="Normal"/>
              <w:spacing w:before="60" w:after="60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1.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ind w:right="21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Propuesta de instrumentos para supervisión.</w:t>
            </w:r>
          </w:p>
          <w:p>
            <w:pPr>
              <w:pStyle w:val="Normal"/>
              <w:spacing w:before="60" w:after="60"/>
              <w:ind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visión y autorización de propuesta de nuevos instrumentos.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los nuevos instrumentos para supervisión de las ISES.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Difunde y aplica los nuevos instrumentos de supervisión en las actividades anuales de verific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432" w:right="72" w:hanging="360"/>
              <w:rPr>
                <w:sz w:val="22"/>
              </w:rPr>
            </w:pPr>
            <w:r>
              <w:rPr>
                <w:sz w:val="22"/>
              </w:rPr>
              <w:t>Nuevos instrumentos para supervisión autorizados.</w:t>
            </w:r>
          </w:p>
          <w:p>
            <w:pPr>
              <w:pStyle w:val="Normal"/>
              <w:ind w:left="72"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4"/>
        <w:gridCol w:w="2544"/>
        <w:gridCol w:w="2544"/>
        <w:gridCol w:w="2420"/>
      </w:tblGrid>
      <w:tr>
        <w:trPr>
          <w:trHeight w:val="63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CONTROL DE OPER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DE PROCESOS NORMATIVOS EN SALU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GENERAL ADJUNTA DE NORMATIVIDAD Y GESTIÓN DE RECURSOS HUMANOS EN FORMACIÓ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DIRECCIÓN GENERAL DE CALIDAD Y EDUCACIÓN EN SALUD 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15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8105</wp:posOffset>
                      </wp:positionV>
                      <wp:extent cx="77025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9pt;margin-top:6.15pt;width:60.6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1.2pt" to="60.9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4765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.95pt;mso-position-vertical-relative:text;margin-left:7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2225</wp:posOffset>
                      </wp:positionV>
                      <wp:extent cx="954405" cy="536575"/>
                      <wp:effectExtent l="5715" t="5715" r="508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Y ELABORACIÓN DE NUEVOS INSTRUMENTOS, GUÍAS Y FORMATOS UPERVIS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.9pt;margin-top:1.75pt;width:75.1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REVISIÓN Y ELABORACIÓN DE NUEVOS INSTRUMENTOS, GUÍAS Y FORMATOS UPERVIS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58115</wp:posOffset>
                      </wp:positionV>
                      <wp:extent cx="967105" cy="6273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27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INSTRUMENTOS PARA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SUPERVIS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.3pt;margin-top:12.45pt;width:76.1pt;height:4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INSTRUMENTOS PARA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SUPERV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5pt" to="59.7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23190</wp:posOffset>
                      </wp:positionV>
                      <wp:extent cx="101155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9.7pt" to="139.3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22300</wp:posOffset>
                      </wp:positionV>
                      <wp:extent cx="967105" cy="6273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27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NUEVOS INSTRUMENTOS PARA SUPERVISIÓN AUTORIZ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5pt;margin-top:49pt;width:76.1pt;height:4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NUEVOS INSTRUMENTOS PARA SUPERVISIÓN AUTORIZ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11785</wp:posOffset>
                      </wp:positionV>
                      <wp:extent cx="954405" cy="5365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Y AUTORIZACIÓN DE PROPUESTA DE NUEVOS INSTRUMEN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35pt;margin-top:24.55pt;width:75.1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REVISIÓN Y AUTORIZACIÓN DE PROPUESTA DE NUEVOS INSTRUM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38430</wp:posOffset>
                      </wp:positionV>
                      <wp:extent cx="292100" cy="25527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0.1pt;mso-wrap-distance-left:9.05pt;mso-wrap-distance-right:9.05pt;mso-wrap-distance-top:0pt;mso-wrap-distance-bottom:0pt;margin-top:10.9pt;mso-position-vertical-relative:text;margin-left: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1430</wp:posOffset>
                      </wp:positionV>
                      <wp:extent cx="8629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5pt,0.9pt" to="13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270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1pt" to="63.0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7150</wp:posOffset>
                      </wp:positionV>
                      <wp:extent cx="0" cy="25781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5pt" to="61.85pt,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39700</wp:posOffset>
                      </wp:positionV>
                      <wp:extent cx="698500" cy="250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50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05pt;margin-top:11pt;width:54.95pt;height:19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842770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145.1pt" to="60.65pt,1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2075815</wp:posOffset>
                      </wp:positionV>
                      <wp:extent cx="10820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163.45pt" to="146.15pt,16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218940</wp:posOffset>
                      </wp:positionV>
                      <wp:extent cx="0" cy="26860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332.2pt" to="4.25pt,35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492625</wp:posOffset>
                      </wp:positionV>
                      <wp:extent cx="395859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353.75pt" to="315.9pt,35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77875</wp:posOffset>
                      </wp:positionV>
                      <wp:extent cx="66357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61.25pt" to="65.15pt,6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78510</wp:posOffset>
                      </wp:positionV>
                      <wp:extent cx="0" cy="9144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61.3pt" to="12.2pt,13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77216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60.8pt" to="65.2pt,7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315085</wp:posOffset>
                      </wp:positionV>
                      <wp:extent cx="967105" cy="6273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27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INSTRUMENTOS PARA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SUPERVIS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05pt;margin-top:103.55pt;width:76.1pt;height:4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INSTRUMENTOS PARA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SUPERV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03300</wp:posOffset>
                      </wp:positionV>
                      <wp:extent cx="954405" cy="5365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VALIDACIÓN DE PROPUESTA DE NUEVOS INSTR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79pt;width:75.1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VALIDACIÓN DE PROPUESTA DE NUEVOS INSTR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14705</wp:posOffset>
                      </wp:positionV>
                      <wp:extent cx="266700" cy="2667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64.1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130300</wp:posOffset>
                      </wp:positionV>
                      <wp:extent cx="0" cy="19240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89pt" to="67.65pt,10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2821305</wp:posOffset>
                      </wp:positionV>
                      <wp:extent cx="142430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222.15pt" to="182.05pt,2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129030</wp:posOffset>
                      </wp:positionV>
                      <wp:extent cx="60452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88.9pt" to="67.45pt,8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136650</wp:posOffset>
                      </wp:positionV>
                      <wp:extent cx="0" cy="9398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89.5pt" to="19.7pt,1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536825</wp:posOffset>
                      </wp:positionV>
                      <wp:extent cx="1143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199.75pt" to="34.5pt,199.7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256155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pt,177.65pt" to="69.1pt,18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2449195</wp:posOffset>
                      </wp:positionV>
                      <wp:extent cx="0" cy="376555"/>
                      <wp:effectExtent l="6350" t="0" r="63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192.85pt" to="70.25pt,222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2360930</wp:posOffset>
                      </wp:positionV>
                      <wp:extent cx="917575" cy="356235"/>
                      <wp:effectExtent l="13970" t="6350" r="1333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35pt;margin-top:185.9pt;width:72.2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440940</wp:posOffset>
                      </wp:positionV>
                      <wp:extent cx="228600" cy="21209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2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.15pt;margin-top:192.2pt;width:17.95pt;height:1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652905</wp:posOffset>
                      </wp:positionV>
                      <wp:extent cx="967105" cy="62738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27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INSTRUMENTOS PARA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SUPERVIS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5pt;margin-top:130.15pt;width:76.1pt;height:4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INSTRUMENTOS PARA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SUPERV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340485</wp:posOffset>
                      </wp:positionV>
                      <wp:extent cx="954405" cy="5365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APROBACIÓN A PROPUESTA DE NUEVOS INSTRUMEN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105.55pt;width:75.1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APROBACIÓN A PROPUESTA DE NUEVOS INSTRUM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162050</wp:posOffset>
                      </wp:positionV>
                      <wp:extent cx="292100" cy="2552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0.1pt;mso-wrap-distance-left:9.05pt;mso-wrap-distance-right:9.05pt;mso-wrap-distance-top:0pt;mso-wrap-distance-bottom:0pt;margin-top:91.5pt;mso-position-vertical-relative:text;margin-left: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297430</wp:posOffset>
                      </wp:positionV>
                      <wp:extent cx="302260" cy="2667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180.9pt;mso-position-vertical-relative:text;margin-left: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2649220</wp:posOffset>
                      </wp:positionV>
                      <wp:extent cx="302260" cy="2667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08.6pt;mso-position-vertical-relative:text;margin-left:7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131310</wp:posOffset>
                      </wp:positionV>
                      <wp:extent cx="1143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325.3pt" to="25.9pt,325.3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850640</wp:posOffset>
                      </wp:positionV>
                      <wp:extent cx="0" cy="114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03.2pt" to="60.5pt,3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4100830</wp:posOffset>
                      </wp:positionV>
                      <wp:extent cx="0" cy="376555"/>
                      <wp:effectExtent l="6350" t="0" r="63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322.9pt" to="61.4pt,352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818765</wp:posOffset>
                      </wp:positionV>
                      <wp:extent cx="0" cy="11049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221.95pt" to="55.45pt,2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955415</wp:posOffset>
                      </wp:positionV>
                      <wp:extent cx="917575" cy="356235"/>
                      <wp:effectExtent l="13970" t="6350" r="133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75pt;margin-top:311.45pt;width:72.2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037965</wp:posOffset>
                      </wp:positionV>
                      <wp:extent cx="228600" cy="21209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2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317.95pt;width:17.95pt;height:1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267075</wp:posOffset>
                      </wp:positionV>
                      <wp:extent cx="967105" cy="62738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27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INSTRUMENTOS PARA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SUPERVIS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257.25pt;width:76.1pt;height:4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INSTRUMENTOS PARA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SUPERV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954655</wp:posOffset>
                      </wp:positionV>
                      <wp:extent cx="954405" cy="53657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Y AUTORIZACIÓN DE PROPUESTA DE NUEVOS INSTRUMENT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05pt;margin-top:232.65pt;width:75.1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REVISIÓN Y AUTORIZACIÓN DE PROPUESTA DE NUEVOS INSTRUM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775585</wp:posOffset>
                      </wp:positionV>
                      <wp:extent cx="266700" cy="2667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18.55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91915</wp:posOffset>
                      </wp:positionV>
                      <wp:extent cx="302260" cy="2667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306.4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241800</wp:posOffset>
                      </wp:positionV>
                      <wp:extent cx="302260" cy="2667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334pt;mso-position-vertical-relative:text;margin-left: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4"/>
          <w:szCs w:val="4"/>
          <w:lang w:val="es-ES"/>
        </w:rPr>
      </w:pPr>
      <w:r>
        <w:rPr>
          <w:b/>
          <w:sz w:val="4"/>
          <w:szCs w:val="4"/>
          <w:lang w:val="es-ES"/>
        </w:rPr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Guía de Apoyo para la Supervis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el que se delega en el titular de la Dirección General de Calidad y Educación en Salud las facultades sobre las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para la Operación del Ramo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z w:val="22"/>
              </w:rPr>
              <w:t>Reglas de las Instituciones de Seguros Especializadas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106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arpeta de documentos de los instrumentos, guías o  formatos de supervis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arpeta de documentos para la supervisión anual de las ISES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s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uías y formatos de supervis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uí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de visita de supervi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Instrumentos de supervisión:</w:t>
      </w:r>
      <w:r>
        <w:rPr>
          <w:sz w:val="22"/>
          <w:szCs w:val="22"/>
        </w:rPr>
        <w:t xml:space="preserve"> Guías de supervisión y formatos especializados que se aplican durante la visita programada de supervisión anual a las Instituciones de Seguros Especializadas en Salud, con el propósito de identificar posibles desviaciones en la prestación de los servicios de salu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ISES:</w:t>
      </w:r>
      <w:r>
        <w:rPr>
          <w:sz w:val="22"/>
          <w:szCs w:val="22"/>
        </w:rPr>
        <w:t xml:space="preserve"> Instituciones de Seguros Especializadas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highlight w:val="white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No Aplic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sz w:val="22"/>
          <w:highlight w:val="white"/>
        </w:rPr>
      </w:pPr>
      <w:r>
        <w:rPr>
          <w:sz w:val="22"/>
          <w:highlight w:val="whit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835"/>
      <w:gridCol w:w="2977"/>
      <w:gridCol w:w="2870"/>
    </w:tblGrid>
    <w:tr>
      <w:trPr>
        <w:trHeight w:val="313" w:hRule="atLeast"/>
        <w:cantSplit w:val="true"/>
      </w:trPr>
      <w:tc>
        <w:tcPr>
          <w:tcW w:w="1024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. en C. Catalina Ramírez Cuad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ntrol de Operación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88)</w:t>
          </w:r>
          <w:r>
            <w:rPr>
              <w:b w:val="false"/>
            </w:rPr>
            <w:t xml:space="preserve">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88. Procedimiento para la Elaboración de instrumentos para la supervisión del funcionamiento de las Instituciones de Seguros Especializadas en Salud 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1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rFonts w:ascii="Arial" w:hAnsi="Arial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50:00Z</dcterms:created>
  <dc:creator>Jose Luis Gazcon</dc:creator>
  <dc:description/>
  <cp:keywords/>
  <dc:language>en-US</dc:language>
  <cp:lastModifiedBy>CRISTIANZ</cp:lastModifiedBy>
  <cp:lastPrinted>2011-08-02T18:19:00Z</cp:lastPrinted>
  <dcterms:modified xsi:type="dcterms:W3CDTF">2012-10-15T14:55:00Z</dcterms:modified>
  <cp:revision>23</cp:revision>
  <dc:subject/>
  <dc:title>Su empresa SA de CV</dc:title>
</cp:coreProperties>
</file>