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b/>
          <w:b/>
          <w:sz w:val="16"/>
        </w:rPr>
      </w:pPr>
      <w:r>
        <w:rPr>
          <w:b/>
          <w:sz w:val="24"/>
        </w:rPr>
        <w:t xml:space="preserve">87.  PROCEDIMIENTO PARA </w:t>
      </w:r>
      <w:r>
        <w:rPr>
          <w:b/>
          <w:sz w:val="24"/>
          <w:szCs w:val="24"/>
        </w:rPr>
        <w:t>RATIFICACIÓN DE CONTRALORES MÉDICOS</w:t>
      </w:r>
      <w:r>
        <w:rPr>
          <w:b/>
          <w:sz w:val="24"/>
        </w:rPr>
        <w:t>.</w:t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  <w:r>
        <w:br w:type="page"/>
      </w:r>
    </w:p>
    <w:p>
      <w:pPr>
        <w:pStyle w:val="Heading1"/>
        <w:rPr/>
      </w:pPr>
      <w:r>
        <w:rPr/>
        <w:t>1.0 Propósito</w:t>
      </w:r>
    </w:p>
    <w:p>
      <w:pPr>
        <w:pStyle w:val="Normal"/>
        <w:numPr>
          <w:ilvl w:val="1"/>
          <w:numId w:val="10"/>
        </w:numPr>
        <w:rPr>
          <w:sz w:val="22"/>
        </w:rPr>
      </w:pPr>
      <w:r>
        <w:rPr>
          <w:sz w:val="22"/>
        </w:rPr>
        <w:t>Ratificar al Contralor Médico de la Instituciones de Seguros Especializadas en Salud en cumplimiento  de la Ley General de Instituciones y Sociedades Mutualistas de Seguros y de las Reglas para la Operación del Ramo de Salud emitidas por la Secretaría de Hacienda y Crédito Público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. </w:t>
        <w:tab/>
        <w:t xml:space="preserve">A nivel interno, este procedimiento es aplicable a la </w:t>
      </w:r>
      <w:r>
        <w:rPr>
          <w:szCs w:val="22"/>
        </w:rPr>
        <w:t>Dirección General Adjunta de Normatividad y Gestión de Recursos Humanos en Formación</w:t>
      </w:r>
      <w:r>
        <w:rPr/>
        <w:t xml:space="preserve">, la Dirección de Procesos Normativos en Salud y a la Subdirección de Control de Operación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.  </w:t>
        <w:tab/>
        <w:t>A nivel externo, este procedimiento es aplicable a la Comisión Nacional de Seguros y Fianzas y a las Instituciones de Seguros Especializadas en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7"/>
        </w:numPr>
        <w:ind w:left="720" w:right="0" w:hanging="720"/>
        <w:rPr/>
      </w:pPr>
      <w:r>
        <w:rPr>
          <w:sz w:val="22"/>
          <w:szCs w:val="22"/>
        </w:rPr>
        <w:t>La Dirección General Adjunta de Normatividad y Gestión de Recursos Humanos en Formación, es responsable de observar que La Ley General de Instituciones y Sociedades Mutualistas de Seguros, la cual contempla e instruye que la Secretaría de Salud a través de sus atribuciones, verifique, controle y evalúe la prestación de servicios por parte de las Instituciones de Seguros Especializadas en Salud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7"/>
        </w:numPr>
        <w:ind w:left="720" w:right="0" w:hanging="720"/>
        <w:rPr/>
      </w:pPr>
      <w:r>
        <w:rPr>
          <w:sz w:val="22"/>
          <w:szCs w:val="22"/>
        </w:rPr>
        <w:t xml:space="preserve">La Dirección General Adjunta de Normatividad y Gestión de Recursos Humanos en Formación y la Dirección de Procesos Normativos en Salud, son responsables de realizar la Ratificación del Contralor Médico en apego a Las Reglas para la Operación del Ramo de Salud, las cuales establecen los criterios técnico, médico y administrativo. 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7"/>
        </w:numPr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, a través del Comité Interno de la Secretaría de salud y la Dirección General Adjunta de Normatividad y Gestión de Recursos Humanos en Formación, la Dirección de Procesos Normativos en Salud y la Subdirección de Control de Operación, son las responsables de emitir la ratificación de los Contralores Médicos de las Instituciones de Seguros Especializadas en Salud, atendiendo a una solicitud previa, revisión de documentos específicos, emite una opinión técnica, expide una ratificación, da seguimiento, realiza visita de inspección y en su caso emite previa revisión documental y dictamen de la Comisión Interna de la Secretaría de Salud la ratificación del Contralor Médico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y revisión de documentos para Ratificación de Contralor Médico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552" w:right="213" w:hanging="480"/>
              <w:rPr>
                <w:sz w:val="22"/>
              </w:rPr>
            </w:pPr>
            <w:r>
              <w:rPr>
                <w:sz w:val="22"/>
              </w:rPr>
              <w:t>Recibe las solicitudes y documentación para el trámite de ratificación del Contralor Médico por la Secretaría de Salud de las Instituciones de Seguros Especializada en Salud.</w:t>
            </w:r>
          </w:p>
          <w:p>
            <w:pPr>
              <w:pStyle w:val="Normal"/>
              <w:numPr>
                <w:ilvl w:val="1"/>
                <w:numId w:val="8"/>
              </w:numPr>
              <w:ind w:left="552" w:right="213" w:hanging="480"/>
              <w:rPr/>
            </w:pPr>
            <w:r>
              <w:rPr>
                <w:sz w:val="22"/>
              </w:rPr>
              <w:t xml:space="preserve">Revisa documentación y verifica cumplimiento de requisitos y de pago de derechos. </w:t>
            </w:r>
          </w:p>
          <w:p>
            <w:pPr>
              <w:pStyle w:val="Normal"/>
              <w:numPr>
                <w:ilvl w:val="1"/>
                <w:numId w:val="8"/>
              </w:numPr>
              <w:ind w:left="552" w:right="213" w:hanging="480"/>
              <w:rPr>
                <w:sz w:val="22"/>
              </w:rPr>
            </w:pPr>
            <w:r>
              <w:rPr>
                <w:sz w:val="22"/>
              </w:rPr>
              <w:t>Solicita documentación complementaria o instruye sobre corrección de documentos.</w:t>
            </w:r>
          </w:p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72" w:hanging="360"/>
              <w:rPr>
                <w:sz w:val="22"/>
              </w:rPr>
            </w:pPr>
            <w:r>
              <w:rPr>
                <w:sz w:val="22"/>
              </w:rPr>
              <w:t>Solicitud y Documentación para trámite.</w:t>
            </w:r>
          </w:p>
          <w:p>
            <w:pPr>
              <w:pStyle w:val="Normal"/>
              <w:ind w:left="360" w:righ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misión de Opinión Técnica para Dictame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/>
            </w:pPr>
            <w:r>
              <w:rPr>
                <w:sz w:val="22"/>
              </w:rPr>
              <w:t>Valida documentación e integra carpeta expediente con soporte de comprobantes para trámite de ratificación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Elabora Opinión Técnica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Envía expediente con documentación a los integrantes de la Comisión Interna de la Secretaría de Salud para dictamen a la opinión técn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213" w:hanging="360"/>
              <w:rPr>
                <w:sz w:val="22"/>
              </w:rPr>
            </w:pPr>
            <w:r>
              <w:rPr>
                <w:sz w:val="22"/>
              </w:rPr>
              <w:t>Documentación de Opinión Técnica para Dictamen.</w:t>
            </w:r>
          </w:p>
          <w:p>
            <w:pPr>
              <w:pStyle w:val="Normal"/>
              <w:ind w:left="360" w:right="2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>
          <w:trHeight w:val="19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Dictamen de Ratificación de Contralor Méd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de la Comisión Interna de la Secretaría de Salud el dictamen a la Opinión Técnica.</w:t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Turna a Instituciones de Seguros Especializada en Salud los requerimientos complementarios o de modificación a la solicitud de ratificación.</w:t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Turna a la </w:t>
            </w:r>
            <w:r>
              <w:rPr>
                <w:sz w:val="22"/>
                <w:szCs w:val="22"/>
              </w:rPr>
              <w:t>Dirección General Adjunta de Normatividad y Gestión de Recursos Humanos en Formación</w:t>
            </w:r>
            <w:r>
              <w:rPr>
                <w:sz w:val="22"/>
              </w:rPr>
              <w:t xml:space="preserve"> el dictamen favorable de ratificación para su validación.</w:t>
            </w:r>
          </w:p>
          <w:p>
            <w:pPr>
              <w:pStyle w:val="Normal"/>
              <w:ind w:left="360"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1.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SI: Continua procedimiento</w:t>
            </w:r>
          </w:p>
          <w:p>
            <w:pPr>
              <w:pStyle w:val="Normal"/>
              <w:spacing w:before="60" w:after="60"/>
              <w:ind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before="60" w:after="60"/>
              <w:ind w:left="497" w:right="72" w:hanging="425"/>
              <w:rPr>
                <w:sz w:val="22"/>
              </w:rPr>
            </w:pPr>
            <w:r>
              <w:rPr>
                <w:sz w:val="22"/>
              </w:rPr>
              <w:t>Dictamen provisional de Ratificación de Contralor Médic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Validación de la Ratificación de Contralores Médicos.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dictamen favorable de ratificación, analiza y valida el dictamen provisional.</w:t>
            </w:r>
          </w:p>
          <w:p>
            <w:pPr>
              <w:pStyle w:val="Normal"/>
              <w:numPr>
                <w:ilvl w:val="1"/>
                <w:numId w:val="1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mite a la Dirección General de Calidad y Educación en Salud dictamen provisional para autorización y signa de la ratificación de Contralor Médico.</w:t>
            </w:r>
          </w:p>
          <w:p>
            <w:pPr>
              <w:pStyle w:val="Normal"/>
              <w:spacing w:before="60" w:after="60"/>
              <w:ind w:righ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72" w:hanging="360"/>
              <w:rPr>
                <w:sz w:val="22"/>
              </w:rPr>
            </w:pPr>
            <w:r>
              <w:rPr>
                <w:sz w:val="22"/>
              </w:rPr>
              <w:t>Dictamen de Ratificación de Contralor Médico.</w:t>
            </w:r>
          </w:p>
          <w:p>
            <w:pPr>
              <w:pStyle w:val="Normal"/>
              <w:spacing w:before="60" w:after="60"/>
              <w:ind w:left="72" w:right="7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Normatividad y Gestión de Recursos Humanos en Formación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Autorización de Ratificación de Contralor Médic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dictamen provisional validado de ratificación de contralor medico, analiza y verifica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Instruye respecto aspectos a modificar o verificar o solicita información complementaria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Autoriza dictamen provisional de ratificación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Firma la Ratificación de Contralor Médico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/>
            </w:pPr>
            <w:r>
              <w:rPr>
                <w:sz w:val="22"/>
              </w:rPr>
              <w:t xml:space="preserve">Instruye a la </w:t>
            </w:r>
            <w:r>
              <w:rPr>
                <w:sz w:val="22"/>
                <w:szCs w:val="22"/>
              </w:rPr>
              <w:t>Dirección General Adjunta de Normatividad y Gestión de Recursos Humanos en Formación</w:t>
            </w:r>
            <w:r>
              <w:rPr>
                <w:sz w:val="22"/>
              </w:rPr>
              <w:t xml:space="preserve"> la elaboración de dictamen definitivo.</w:t>
            </w:r>
          </w:p>
          <w:p>
            <w:pPr>
              <w:pStyle w:val="Normal"/>
              <w:ind w:right="2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NO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Regresa a la actividad 2.</w:t>
            </w:r>
          </w:p>
          <w:p>
            <w:pPr>
              <w:pStyle w:val="Normal"/>
              <w:ind w:left="3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2"/>
              </w:rPr>
              <w:t>SI: Continua procedimiento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Dictamen Autorizado de Ratificación de Contralor Médico 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laboración de Dictamen Definitiv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autorización a dictamen provisional de ratificación de contralor médico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Emite Dictamen Definitivo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Elabora comunicado de respuesta a solicitud de ratificación de contralor médico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Turna comunicado de respuesta a la Dirección General de Calidad y Educación en Salud para autorización y oficializació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Dictamen definitivo de ratificación de contralor médico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Normatividad y Gestión de Recursos Humanos en 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Emisión de la Ratificación del Contralor Médic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360" w:right="213" w:hanging="360"/>
              <w:rPr/>
            </w:pPr>
            <w:r>
              <w:rPr>
                <w:sz w:val="22"/>
              </w:rPr>
              <w:t>Recibe dictamen definitivo de ratificación de contralor médico y comunicado de respuesta. Analiza, valida, aprueba y turna.</w:t>
            </w:r>
          </w:p>
          <w:p>
            <w:pPr>
              <w:pStyle w:val="Normal"/>
              <w:numPr>
                <w:ilvl w:val="1"/>
                <w:numId w:val="11"/>
              </w:numPr>
              <w:ind w:left="360" w:right="213" w:hanging="360"/>
              <w:rPr/>
            </w:pPr>
            <w:r>
              <w:rPr>
                <w:sz w:val="22"/>
              </w:rPr>
              <w:t>Oficializa la emisión de ratificación de contralor méd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 de respuesta con dictamen definitivo de ratificación de contralor méd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5.0 Diagrama de Flujo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3263"/>
        <w:gridCol w:w="3264"/>
      </w:tblGrid>
      <w:tr>
        <w:trPr>
          <w:trHeight w:val="63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UBDIRECCIÓN DE CONTROL DE OPER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DIRECCIÓN GENERAL ADJUNTA DE NORMATIVIDAD Y GESTIÓN DE RECURSOS HUMANOS EN FORMACIÓN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DIRECCIÓN GENERAL DE CALIDAD Y EDUCACIÓN EN SALUD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</w:tr>
      <w:tr>
        <w:trPr>
          <w:trHeight w:val="925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78105</wp:posOffset>
                      </wp:positionV>
                      <wp:extent cx="77025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8.4pt;margin-top:6.15pt;width:60.6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422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1.2pt" to="77.4pt,2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24765</wp:posOffset>
                      </wp:positionV>
                      <wp:extent cx="2667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.95pt;mso-position-vertical-relative:text;margin-left:1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2225</wp:posOffset>
                      </wp:positionV>
                      <wp:extent cx="1328420" cy="536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Y REVISIÓN DE DOCUMENTOS PARA RATIFICACIÓN DE CONTRALOR MÉD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6.9pt;margin-top:1.75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SOLICITUD Y REVISIÓN DE DOCUMENTOS PARA RATIFICACIÓN DE CONTRALOR MÉ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58115</wp:posOffset>
                      </wp:positionV>
                      <wp:extent cx="1219200" cy="632460"/>
                      <wp:effectExtent l="508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Y DOCUMENTACIÓN PARA TRÁMI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8.5pt;margin-top:12.45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SOLICITUD Y DOCUMENTACIÓN PARA TRÁMI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3pt" to="78.1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112395</wp:posOffset>
                      </wp:positionV>
                      <wp:extent cx="266700" cy="2667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8.85pt;mso-position-vertical-relative:text;margin-left:1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00330</wp:posOffset>
                      </wp:positionV>
                      <wp:extent cx="1328420" cy="5365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EMISIÓN DE OPINIÓN TÉCNICA PARA 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7.9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EMISIÓN DE OPINIÓN TÉCNICA PARA 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66040</wp:posOffset>
                      </wp:positionV>
                      <wp:extent cx="1219200" cy="632460"/>
                      <wp:effectExtent l="508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DOCUMENTACIÓN DE OPINIÓN TÉCNICA PARA DICTAME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8pt;margin-top:5.2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DOCUMENTACIÓN DE OPINIÓN TÉCNICA PARA DICTAME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3716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0.8pt" to="81.4pt,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5875</wp:posOffset>
                      </wp:positionV>
                      <wp:extent cx="266700" cy="2667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.25pt;mso-position-vertical-relative:text;margin-left:12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350</wp:posOffset>
                      </wp:positionV>
                      <wp:extent cx="1328420" cy="53657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DE RATIFICACIÓN DE CONTRALOR MÉD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0.5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DICTAMEN DE RATIFICACIÓN DE CONTRALOR MÉ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32080</wp:posOffset>
                      </wp:positionV>
                      <wp:extent cx="1219200" cy="63246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PROVISIONAL DE RATIFICACIÓN DE CONTRALOR MÉDIC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pt;margin-top:10.4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DICTAMEN PROVISIONAL DE RATIFICACIÓN DE CONTRALOR MÉDIC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3.15pt" to="84.5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233045</wp:posOffset>
                      </wp:positionV>
                      <wp:extent cx="0" cy="37655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pt,18.35pt" to="84.9pt,47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4780</wp:posOffset>
                      </wp:positionV>
                      <wp:extent cx="917575" cy="356235"/>
                      <wp:effectExtent l="13970" t="6350" r="133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8.4pt;margin-top:11.4pt;width:72.2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1280</wp:posOffset>
                      </wp:positionV>
                      <wp:extent cx="302260" cy="2667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6.4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433070</wp:posOffset>
                      </wp:positionV>
                      <wp:extent cx="302260" cy="2667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34.1pt;mso-position-vertical-relative:text;margin-left:8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45415</wp:posOffset>
                      </wp:positionV>
                      <wp:extent cx="22098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11.45pt" to="54.25pt,11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9530</wp:posOffset>
                      </wp:positionV>
                      <wp:extent cx="228600" cy="2120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2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8.2pt;margin-top:3.9pt;width:17.95pt;height:1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81280</wp:posOffset>
                      </wp:positionV>
                      <wp:extent cx="199453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6.4pt" to="242.3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5314315</wp:posOffset>
                      </wp:positionV>
                      <wp:extent cx="0" cy="257810"/>
                      <wp:effectExtent l="38100" t="0" r="387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418.45pt" to="80.6pt,43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4288790</wp:posOffset>
                      </wp:positionV>
                      <wp:extent cx="0" cy="17272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337.7pt" to="79.3pt,3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4783455</wp:posOffset>
                      </wp:positionV>
                      <wp:extent cx="1219200" cy="632460"/>
                      <wp:effectExtent l="508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DE RATIFICACIÓN DE CONTRALOR MÉD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15pt;margin-top:376.65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DICTAMEN DE RATIFICACIÓN DE CONTRALOR MÉ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480560</wp:posOffset>
                      </wp:positionV>
                      <wp:extent cx="1328420" cy="53657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VALIDACIÓN DE LA RATIFICACIÓN DE CONTRALORES MÉD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45pt;margin-top:352.8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VALIDACIÓN DE LA RATIFICACIÓN DE CONTRALORES MÉD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581650</wp:posOffset>
                      </wp:positionV>
                      <wp:extent cx="3429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6.6pt;margin-top:439.5pt;width:26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4317365</wp:posOffset>
                      </wp:positionV>
                      <wp:extent cx="266700" cy="2667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39.95pt;mso-position-vertical-relative:text;margin-left:1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  <w:r>
        <w:br w:type="page"/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UBDIRECCIÓN DE CONTROL DE OPER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DIRECCIÓN GENERAL ADJUNTA DE NORMATIVIDAD Y GESTIÓN DE RECURSOS HUMANOS EN FORMACIÓ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DIRECCIÓN GENERAL DE CALIDAD Y EDUCACIÓN EN SALUD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3387090</wp:posOffset>
                      </wp:positionV>
                      <wp:extent cx="0" cy="226695"/>
                      <wp:effectExtent l="6350" t="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266.7pt" to="77.65pt,284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2318385</wp:posOffset>
                      </wp:positionV>
                      <wp:extent cx="221742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182.55pt" to="251.75pt,18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2851785</wp:posOffset>
                      </wp:positionV>
                      <wp:extent cx="1219200" cy="632460"/>
                      <wp:effectExtent l="5080" t="508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DEFINITIVO DE RATIFICACIÓN DE CONTRALOR MÉDIC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5pt;margin-top:224.55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DICTAMEN DEFINITIVO DE RATIFICACIÓN DE CONTRALOR MÉDIC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546985</wp:posOffset>
                      </wp:positionV>
                      <wp:extent cx="1328420" cy="5365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DICTAMEN DEFINITIVO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cs="Arial" w:ascii="Arial Narrow" w:hAnsi="Arial Narrow"/>
                                      <w:color w:val="auto"/>
                                      <w:lang w:val="es-MX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pt;margin-top:200.55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DICTAMEN DEFINITIV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cs="Arial" w:ascii="Arial Narrow" w:hAnsi="Arial Narrow"/>
                                <w:color w:val="auto"/>
                                <w:lang w:val="es-MX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318385</wp:posOffset>
                      </wp:positionV>
                      <wp:extent cx="0" cy="22669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5pt,182.55pt" to="77.55pt,20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613150</wp:posOffset>
                      </wp:positionV>
                      <wp:extent cx="221742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284.5pt" to="252.3pt,28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361565</wp:posOffset>
                      </wp:positionV>
                      <wp:extent cx="266700" cy="2667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85.95pt;mso-position-vertical-relative:text;margin-left:1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4729480</wp:posOffset>
                      </wp:positionV>
                      <wp:extent cx="0" cy="22669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372.4pt" to="86.6pt,39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4975225</wp:posOffset>
                      </wp:positionV>
                      <wp:extent cx="698500" cy="2508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50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15pt;margin-top:391.75pt;width:54.95pt;height:19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414020</wp:posOffset>
                      </wp:positionV>
                      <wp:extent cx="0" cy="25781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32.6pt" to="83.25pt,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270510</wp:posOffset>
                      </wp:positionV>
                      <wp:extent cx="3429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95pt;margin-top:21.3pt;width:26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869440</wp:posOffset>
                      </wp:positionV>
                      <wp:extent cx="22098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147.2pt" to="54.05pt,147.2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588770</wp:posOffset>
                      </wp:positionV>
                      <wp:extent cx="0" cy="1143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25.1pt" to="84.35pt,13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946275</wp:posOffset>
                      </wp:positionV>
                      <wp:extent cx="0" cy="376555"/>
                      <wp:effectExtent l="6350" t="0" r="63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53.25pt" to="85pt,182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93545</wp:posOffset>
                      </wp:positionV>
                      <wp:extent cx="917575" cy="356235"/>
                      <wp:effectExtent l="13970" t="6350" r="1333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2pt;margin-top:133.35pt;width:72.2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771650</wp:posOffset>
                      </wp:positionV>
                      <wp:extent cx="228600" cy="21209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2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39.5pt;width:17.95pt;height:1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77900</wp:posOffset>
                      </wp:positionV>
                      <wp:extent cx="1219200" cy="632460"/>
                      <wp:effectExtent l="5080" t="508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AUTORIZADO DE RATIFICACIÓN DE CONTRALOR MÉD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35pt;margin-top:77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DICTAMEN AUTORIZADO DE RATIFICACIÓN DE CONTRALOR MÉ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79450</wp:posOffset>
                      </wp:positionV>
                      <wp:extent cx="1328420" cy="5365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 DE RATIFICACIÓN DE CONTRALOR MÉDIC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4pt;margin-top:53.5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AUTORIZACIÓN DE RATIFICACIÓN DE CONTRALOR MÉDIC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137660</wp:posOffset>
                      </wp:positionV>
                      <wp:extent cx="1219200" cy="632460"/>
                      <wp:effectExtent l="5080" t="5080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3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 CON DICTAMEN DEFINITIVO DE RATIFICACIÓN DE CONTRALOR MÉDIC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25pt;margin-top:325.8pt;width:95.95pt;height:4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OFICIO DE RESPUESTA CON DICTAMEN DEFINITIVO DE RATIFICACIÓN DE CONTRALOR MÉDIC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830955</wp:posOffset>
                      </wp:positionV>
                      <wp:extent cx="1328420" cy="53657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36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EMISIÓN DE LA RATIFICACIÓN DEL CONTRALOR MÉDIC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pt;margin-top:301.65pt;width:104.55pt;height:42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EMISIÓN DE LA RATIFICACIÓN DEL CONTRALOR MÉDIC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610610</wp:posOffset>
                      </wp:positionV>
                      <wp:extent cx="0" cy="22669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284.3pt" to="85.9pt,30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630045</wp:posOffset>
                      </wp:positionV>
                      <wp:extent cx="302260" cy="26670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128.35pt;mso-position-vertical-relative:text;margin-left:4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79930</wp:posOffset>
                      </wp:positionV>
                      <wp:extent cx="302260" cy="2667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155.9pt;mso-position-vertical-relative:text;margin-left: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494030</wp:posOffset>
                      </wp:positionV>
                      <wp:extent cx="266700" cy="2667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8.9pt;mso-position-vertical-relative:text;margin-left:1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45535</wp:posOffset>
                      </wp:positionV>
                      <wp:extent cx="266700" cy="2667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87.05pt;mso-position-vertical-relative:text;margin-left:1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Guía de Apoyo para la Supervis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por el que se delega en el titular de la Dirección General de Calidad y Educación en Salud las facultades sobre las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Instituciones y Sociedades Mutualistas de Segu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para la Operación del Ramo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para el funcionamiento del Comité Interno de la Secretaría de Salud, para ratificar al Contralor Médico de las Instituciones de Seguros Especializadas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arpeta de documentos para la ratificación de Contralor Méd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Oficio de respuesta a la ratificación del Contralor Médic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/núme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arpeta de documentos para ratificación de Contralor Méd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eglas para el funcionamiento del Comité Interno de la Secretaría de Salud, para ratificar al Contralor Médico de las Instituciones de Seguros Especializadas en Salud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uí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de visita de verific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ntrol de Oper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 xml:space="preserve">8.1 Dictamen Definitivo: </w:t>
      </w:r>
      <w:r>
        <w:rPr>
          <w:sz w:val="22"/>
          <w:szCs w:val="22"/>
        </w:rPr>
        <w:t>La Institución de Seguros Especializadas en Salud autorizada para operar el ramo de salud, deberá obtener un dictamen definitivo, previa visita de inspección y vigilancia de la Secretaría de salud, que les permite operar como IS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2 ISES:</w:t>
      </w:r>
      <w:r>
        <w:rPr>
          <w:sz w:val="22"/>
          <w:szCs w:val="22"/>
        </w:rPr>
        <w:t xml:space="preserve"> Instituciones de Seguro Especializadas en Salu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3 Ratificación del Contralor Médico de las Instituciones de Seguros Especializadas en Salud:</w:t>
      </w:r>
      <w:r>
        <w:rPr>
          <w:sz w:val="22"/>
          <w:szCs w:val="22"/>
        </w:rPr>
        <w:t xml:space="preserve"> Documento que las instituciones de seguros que deseen operar el ramo de salud o todas aquellas instituciones interesadas en operar dicho ramo, deberán obtener, el cual es expedido por la Secretaría de Salud, con el propósito de ser presentado a la Secretaría de Hacienda y Crédito Público para lograr la autorización de operación por parte de esa Depende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Anexos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o aplica.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835"/>
      <w:gridCol w:w="2977"/>
      <w:gridCol w:w="2870"/>
    </w:tblGrid>
    <w:tr>
      <w:trPr>
        <w:trHeight w:val="313" w:hRule="atLeast"/>
        <w:cantSplit w:val="true"/>
      </w:trPr>
      <w:tc>
        <w:tcPr>
          <w:tcW w:w="1024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. en C. Catalina Ramírez Cuad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 de Control de Operación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color w:val="000000"/>
            </w:rPr>
            <w:t>Código: (CES-DPNS-MP-87)</w:t>
          </w:r>
          <w:r>
            <w:rPr>
              <w:b w:val="false"/>
            </w:rPr>
            <w:t xml:space="preserve">  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87. Procedimiento para Ratificación de Contralores Médicos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552"/>
        </w:tabs>
        <w:ind w:left="55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49:00Z</dcterms:created>
  <dc:creator>Jose Luis Gazcon</dc:creator>
  <dc:description/>
  <cp:keywords/>
  <dc:language>en-US</dc:language>
  <cp:lastModifiedBy>CRISTIANZ</cp:lastModifiedBy>
  <cp:lastPrinted>2011-08-02T18:05:00Z</cp:lastPrinted>
  <dcterms:modified xsi:type="dcterms:W3CDTF">2012-10-15T14:49:00Z</dcterms:modified>
  <cp:revision>22</cp:revision>
  <dc:subject/>
  <dc:title>Su empresa SA de CV</dc:title>
</cp:coreProperties>
</file>