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5" w:right="49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2. PROCEDIMIENTO PARA INTEGRAR LA DOCUMENTACIÓN TÉCNICO-MÉDICA Y JURÍDICO-SANITARIA PARA LA EMISIÓN DE DICTÁMENES TÉCNICOS</w:t>
      </w:r>
    </w:p>
    <w:p>
      <w:pPr>
        <w:pStyle w:val="Normal"/>
        <w:ind w:right="497" w:hanging="0"/>
        <w:jc w:val="center"/>
        <w:rPr>
          <w:b/>
          <w:b/>
          <w:sz w:val="24"/>
        </w:rPr>
      </w:pPr>
      <w:r>
        <w:rPr>
          <w:rFonts w:eastAsia="Arial"/>
          <w:b/>
          <w:sz w:val="22"/>
        </w:rPr>
        <w:t xml:space="preserve"> </w:t>
      </w:r>
      <w:r>
        <w:br w:type="page"/>
      </w:r>
    </w:p>
    <w:p>
      <w:pPr>
        <w:pStyle w:val="Normal"/>
        <w:ind w:right="49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851" w:hanging="851"/>
        <w:rPr/>
      </w:pPr>
      <w:r>
        <w:rPr/>
        <w:t>1.0 Propósito</w:t>
      </w:r>
    </w:p>
    <w:p>
      <w:pPr>
        <w:pStyle w:val="Normal"/>
        <w:ind w:left="709" w:hanging="709"/>
        <w:rPr>
          <w:sz w:val="22"/>
        </w:rPr>
      </w:pPr>
      <w:r>
        <w:rPr>
          <w:sz w:val="22"/>
        </w:rPr>
        <w:t>1.1</w:t>
        <w:tab/>
        <w:t xml:space="preserve">Integrar y elaborar la información necesaria para desarrollar la fundamentación técnica-médica y jurídica-sanitaria de los dictámenes técnicos que le son requeridos a la Dirección General de Calidad y Educación en Salud por promoventes de los sectores público, social, privado o autoridades sanitarias o judiciales. </w:t>
      </w:r>
    </w:p>
    <w:p>
      <w:pPr>
        <w:pStyle w:val="Heading1"/>
        <w:ind w:left="851" w:hanging="851"/>
        <w:rPr/>
      </w:pPr>
      <w:r>
        <w:rPr/>
        <w:t>2.0 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/>
      </w:pPr>
      <w:r>
        <w:rPr/>
        <w:t xml:space="preserve">2.1   </w:t>
        <w:tab/>
        <w:t>A nivel interno, el procedimiento es aplicable a la Dirección General de Calidad y Educación en Salud, a la Dirección General Adjunta de Normatividad y Educación en Salud, a la Dirección de Procesos Normativos en Salud, a la Subdirección Normativa en Servicios de Salud y al Departamento de Coordinación Normativa en Servicios de Salud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/>
      </w:pPr>
      <w:r>
        <w:rPr/>
        <w:t>2.2      A nivel externo, el procedimiento no aplica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ind w:left="851" w:hanging="851"/>
        <w:rPr/>
      </w:pPr>
      <w:r>
        <w:rPr/>
        <w:t>3.0 Políticas de operación, normas y lineamient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  <w:szCs w:val="22"/>
        </w:rPr>
        <w:t>La Secretaría de Salud, como órgano rector del Sistema Nacional de Salud, propiciará la homogenización de criterios en la interpretación y aplicación del Marco Jurídico Sanitario en el desarrollo de las actividades  de los prestadores de servicios de atención médica y asistencia soci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numPr>
          <w:ilvl w:val="1"/>
          <w:numId w:val="6"/>
        </w:numPr>
        <w:ind w:left="705" w:right="0" w:hanging="705"/>
        <w:rPr>
          <w:sz w:val="22"/>
          <w:szCs w:val="22"/>
        </w:rPr>
      </w:pPr>
      <w:r>
        <w:rPr>
          <w:sz w:val="22"/>
          <w:szCs w:val="22"/>
        </w:rPr>
        <w:t>La Dirección General de Calidad y Educación en Salud tiene la facultad de elaborar y emitir opiniones técnicas en materia de prestación de servicios de atención médica y asistencia social a los promoventes que lo soliciten,  a efecto de que regulen el desarrollo de sus actividades conforme a la misión y visión de la Secretaría de Salud.</w:t>
      </w:r>
    </w:p>
    <w:p>
      <w:pPr>
        <w:pStyle w:val="Textodebloque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numPr>
          <w:ilvl w:val="1"/>
          <w:numId w:val="6"/>
        </w:numPr>
        <w:ind w:left="705" w:right="0" w:hanging="705"/>
        <w:rPr>
          <w:sz w:val="22"/>
          <w:szCs w:val="22"/>
        </w:rPr>
      </w:pPr>
      <w:r>
        <w:rPr>
          <w:sz w:val="22"/>
          <w:szCs w:val="22"/>
        </w:rPr>
        <w:t>La Subdirección Normativa en Servicios de Salud, es responsable de realizar las gestiones necesarias para que se lleve a cabo el dictamen técnico-médico, así como aprobar el proyecto de dictamen técnico médico en base al marco jurídico sanitario.</w:t>
      </w:r>
    </w:p>
    <w:p>
      <w:pPr>
        <w:pStyle w:val="Textodebloque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numPr>
          <w:ilvl w:val="1"/>
          <w:numId w:val="6"/>
        </w:numPr>
        <w:ind w:left="705" w:right="0" w:hanging="705"/>
        <w:rPr>
          <w:sz w:val="22"/>
          <w:szCs w:val="22"/>
        </w:rPr>
      </w:pPr>
      <w:r>
        <w:rPr>
          <w:sz w:val="22"/>
          <w:szCs w:val="22"/>
        </w:rPr>
        <w:t>El Departamento de Coordinación Normativa en Servicios de Salud, es responsable de integrar el borrador del dictamen técnico-médico y el marco jurídico sanitario para dar sustento al proyecto de dictamen técnico-médico.</w:t>
      </w:r>
    </w:p>
    <w:p>
      <w:pPr>
        <w:pStyle w:val="Textodebloque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numPr>
          <w:ilvl w:val="1"/>
          <w:numId w:val="6"/>
        </w:numPr>
        <w:ind w:left="705" w:right="0" w:hanging="705"/>
        <w:rPr>
          <w:sz w:val="22"/>
          <w:szCs w:val="22"/>
        </w:rPr>
      </w:pPr>
      <w:r>
        <w:rPr>
          <w:sz w:val="22"/>
          <w:szCs w:val="22"/>
        </w:rPr>
        <w:t xml:space="preserve">En todos los casos, las opiniones técnicas deberán estar sustentadas en los aspectos técnico-médico y jurídico-sanitario que correspondan, de conformidad con lo dispuesto en la Ley General de Salud, así como en su Reglamento en materia de prestación de servicios de atención médica y el Reglamento Interior de la Secretaría de Salud en el artículo 18. </w:t>
      </w:r>
    </w:p>
    <w:p>
      <w:pPr>
        <w:pStyle w:val="Textodebloque"/>
        <w:ind w:left="705" w:right="0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ind w:left="709" w:right="0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851" w:hanging="851"/>
        <w:rPr/>
      </w:pPr>
      <w:r>
        <w:rPr/>
        <w:t>4.0  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3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.0 Instruye para realizar el proyecto de dictamen técnico-médic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Instruye al Departamento para realizar el dictamen técnico-médic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 xml:space="preserve">Instruccione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ubdirección Normativa en Servicios de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>2.0 Recibe instrucción y realiza dictamen técnico-médico</w:t>
            </w:r>
            <w:r>
              <w:rPr>
                <w:sz w:val="22"/>
                <w:szCs w:val="22"/>
                <w:lang w:val="es-ES_tradnl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>
                <w:sz w:val="22"/>
              </w:rPr>
            </w:pPr>
            <w:r>
              <w:rPr>
                <w:sz w:val="22"/>
              </w:rPr>
              <w:t>2.1 Recibe instrucciones</w:t>
            </w:r>
          </w:p>
          <w:p>
            <w:pPr>
              <w:pStyle w:val="Normal"/>
              <w:ind w:left="356" w:hanging="356"/>
              <w:rPr>
                <w:sz w:val="22"/>
              </w:rPr>
            </w:pPr>
            <w:r>
              <w:rPr>
                <w:sz w:val="22"/>
              </w:rPr>
              <w:t>2.2 Asigna personal para integrar el borrador del dictamen técnico-médico</w:t>
            </w:r>
          </w:p>
          <w:p>
            <w:pPr>
              <w:pStyle w:val="Normal"/>
              <w:ind w:left="356" w:hanging="356"/>
              <w:rPr>
                <w:sz w:val="22"/>
              </w:rPr>
            </w:pPr>
            <w:r>
              <w:rPr>
                <w:sz w:val="22"/>
              </w:rPr>
              <w:t>2.3 Revisa el marco jurídico sanitario que dará sustento al proyecto de dictamen técnico-médico</w:t>
            </w:r>
          </w:p>
          <w:p>
            <w:pPr>
              <w:pStyle w:val="Normal"/>
              <w:ind w:left="356" w:hanging="356"/>
              <w:rPr>
                <w:sz w:val="22"/>
              </w:rPr>
            </w:pPr>
            <w:r>
              <w:rPr>
                <w:sz w:val="22"/>
              </w:rPr>
              <w:t>2.4 Elabora proyecto de dictamen técnico-médico</w:t>
            </w:r>
          </w:p>
          <w:p>
            <w:pPr>
              <w:pStyle w:val="Normal"/>
              <w:ind w:left="356" w:hanging="356"/>
              <w:rPr>
                <w:sz w:val="22"/>
              </w:rPr>
            </w:pPr>
            <w:r>
              <w:rPr>
                <w:sz w:val="22"/>
              </w:rPr>
              <w:t xml:space="preserve">2.5 Elabora oficio de respuesta </w:t>
            </w:r>
          </w:p>
          <w:p>
            <w:pPr>
              <w:pStyle w:val="Normal"/>
              <w:ind w:left="356" w:hanging="356"/>
              <w:rPr>
                <w:sz w:val="22"/>
              </w:rPr>
            </w:pPr>
            <w:r>
              <w:rPr>
                <w:sz w:val="22"/>
              </w:rPr>
              <w:t>2.6 Envía a la</w:t>
            </w:r>
            <w:r>
              <w:rPr>
                <w:sz w:val="22"/>
                <w:szCs w:val="22"/>
              </w:rPr>
              <w:t xml:space="preserve"> Subdirección Normativa en Servicios de Salud para su revisión y aprobación</w:t>
            </w:r>
          </w:p>
          <w:p>
            <w:pPr>
              <w:pStyle w:val="Normal"/>
              <w:ind w:left="356" w:hanging="3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royecto de dictamen  técnico-médic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Oficio de respuest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Coordinación Normativa en Servicios de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3.0 </w:t>
            </w:r>
            <w:r>
              <w:rPr>
                <w:sz w:val="22"/>
                <w:szCs w:val="22"/>
                <w:lang w:val="es-ES_tradnl"/>
              </w:rPr>
              <w:t>Revisión y aprobación del dictamen técnico-médico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>
                <w:sz w:val="22"/>
              </w:rPr>
            </w:pPr>
            <w:r>
              <w:rPr>
                <w:sz w:val="22"/>
              </w:rPr>
              <w:t>3.1 Revisa con base en el marco jurídico sanitario, aprueba proyecto de dictamen técnico-médico y elabora el oficio de respues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22"/>
              </w:rPr>
              <w:t xml:space="preserve">3.2 Envía a la </w:t>
            </w:r>
            <w:r>
              <w:rPr>
                <w:sz w:val="22"/>
                <w:szCs w:val="22"/>
              </w:rPr>
              <w:t>Dirección de Procesos Normativos en Salud la documentación para la rubrica</w:t>
            </w:r>
          </w:p>
          <w:p>
            <w:pPr>
              <w:pStyle w:val="Normal"/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60" w:after="60"/>
              <w:ind w:left="497" w:hanging="497"/>
              <w:rPr/>
            </w:pPr>
            <w:r>
              <w:rPr/>
              <w:t>Proced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: Regresa a la actividad 2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Si: </w:t>
            </w:r>
            <w:r>
              <w:rPr>
                <w:sz w:val="22"/>
                <w:szCs w:val="22"/>
              </w:rPr>
              <w:t xml:space="preserve">Continúa procedimiento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royecto final de dictamen técnico-médic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Oficio de respuest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Normativa ene Servicios de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 Recibe documentación y rubr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rPr>
                <w:sz w:val="22"/>
              </w:rPr>
            </w:pPr>
            <w:r>
              <w:rPr>
                <w:sz w:val="22"/>
              </w:rPr>
              <w:t>4.1 Recibe, rubrica documentación  y deriva Dirección General Adjunta de Normatividad y Educación en Salud para formalizar el tramite de envi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Dictamen técnico-médic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ficio de respues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>Dirección de Procesos Normativos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5.0 A</w:t>
            </w:r>
            <w:r>
              <w:rPr>
                <w:sz w:val="22"/>
                <w:szCs w:val="22"/>
                <w:lang w:val="es-ES_tradnl"/>
              </w:rPr>
              <w:t xml:space="preserve">probación de documentación y formalización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rPr/>
            </w:pPr>
            <w:r>
              <w:rPr>
                <w:sz w:val="22"/>
                <w:lang w:val="es-ES_tradnl"/>
              </w:rPr>
              <w:t>5</w:t>
            </w:r>
            <w:r>
              <w:rPr>
                <w:sz w:val="22"/>
              </w:rPr>
              <w:t>.1 Rubrica, descarga control de seguimiento y remite documentación a la Dirección General de Calidad y Educación en Salud para formaliza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Dictamen técnico-médic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ficio de respuesta</w:t>
            </w:r>
          </w:p>
          <w:p>
            <w:pPr>
              <w:pStyle w:val="Normal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</w:rPr>
              <w:t>Dirección General Adjunta de Normatividad y Educación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6.0 </w:t>
            </w:r>
            <w:r>
              <w:rPr>
                <w:sz w:val="22"/>
                <w:szCs w:val="22"/>
                <w:lang w:val="es-ES_tradnl"/>
              </w:rPr>
              <w:t>Formalización del Dictamen técnica-médico y envío a promovente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 Firma y envía respuesta al promovert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Dictamen técnico-médic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ficio de respuest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irección General de Calidad y Educación en Salu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numPr>
          <w:ilvl w:val="0"/>
          <w:numId w:val="2"/>
        </w:numPr>
        <w:rPr/>
      </w:pPr>
      <w:r>
        <w:rPr/>
        <w:t>Diagrama de Flujo</w:t>
      </w:r>
    </w:p>
    <w:tbl>
      <w:tblPr>
        <w:tblW w:w="102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>
          <w:tblHeader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ubdirección Normativa en Servicios de Salud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partamento de Coordinación Normativa en Servicios de Salud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cción de Procesos Normativos en Salud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irección General Adjunta de Normatividad y Educación en Salud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cción General de Calidad y Educación en Salud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17145</wp:posOffset>
                      </wp:positionV>
                      <wp:extent cx="733425" cy="17526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175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1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.55pt;margin-top:1.35pt;width:57.7pt;height:13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102870</wp:posOffset>
                      </wp:positionV>
                      <wp:extent cx="375920" cy="457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36pt;mso-wrap-distance-left:9.05pt;mso-wrap-distance-right:9.05pt;mso-wrap-distance-top:0pt;mso-wrap-distance-bottom:0pt;margin-top:8.1pt;mso-position-vertical-relative:text;margin-left:7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95630</wp:posOffset>
                      </wp:positionH>
                      <wp:positionV relativeFrom="paragraph">
                        <wp:posOffset>635</wp:posOffset>
                      </wp:positionV>
                      <wp:extent cx="2540" cy="229235"/>
                      <wp:effectExtent l="23495" t="635" r="254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229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9pt,0pt" to="47.05pt,18pt" stroked="t" o:allowincell="t" style="position:absolute">
                      <v:stroke color="black" weight="324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92710</wp:posOffset>
                      </wp:positionV>
                      <wp:extent cx="1057275" cy="42291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422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  <w:t>Instrucción para realizar el proyecto  de dictamen técnico-médico</w: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25pt;height:33.3pt;mso-wrap-distance-left:9.05pt;mso-wrap-distance-right:9.05pt;mso-wrap-distance-top:0pt;mso-wrap-distance-bottom:0pt;margin-top:7.3pt;mso-position-vertical-relative:text;margin-left:6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_tradnl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  <w:t>Instrucción para realizar el proyecto  de dictamen técnico-médic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46990</wp:posOffset>
                      </wp:positionV>
                      <wp:extent cx="1028700" cy="36576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strucciones</w:t>
                                  </w:r>
                                </w:p>
                              </w:txbxContent>
                            </wps:txbx>
                            <wps:bodyPr lIns="10800" rIns="10800" tIns="824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0.35pt;margin-top:3.7pt;width:80.9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struccio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-1905</wp:posOffset>
                      </wp:positionV>
                      <wp:extent cx="1250950" cy="227965"/>
                      <wp:effectExtent l="5715" t="571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1000" cy="22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46.55pt;margin-top:-0.15pt;width:98.45pt;height:17.9pt;flip:x;mso-wrap-style:none;v-text-anchor:middle">
                      <v:fill o:detectmouseclick="t" on="false"/>
                      <v:stroke color="black" weight="9360" endarrow="block" endarrowwidth="medium" endarrowlength="short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-3810</wp:posOffset>
                      </wp:positionV>
                      <wp:extent cx="1212850" cy="228600"/>
                      <wp:effectExtent l="38100" t="5080" r="571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284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51.15pt;margin-top:-0.3pt;width:95.45pt;height:17.95pt;mso-wrap-style:none;v-text-anchor:middle">
                      <v:fill o:detectmouseclick="t" on="false"/>
                      <v:stroke color="black" weight="9360" endarrow="block" endarrowwidth="medium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3810</wp:posOffset>
                      </wp:positionV>
                      <wp:extent cx="375920" cy="34226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26.95pt;mso-wrap-distance-left:9.05pt;mso-wrap-distance-right:9.05pt;mso-wrap-distance-top:0pt;mso-wrap-distance-bottom:0pt;margin-top:0.3pt;mso-position-vertical-relative:text;margin-left:7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12395</wp:posOffset>
                      </wp:positionV>
                      <wp:extent cx="1128395" cy="36004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8395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 xml:space="preserve">Revisión y aprobación del dictamen técnico-médico </w:t>
                                  </w:r>
                                </w:p>
                              </w:txbxContent>
                            </wps:txbx>
                            <wps:bodyPr anchor="t" lIns="3810" tIns="46990" rIns="381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85pt;height:28.35pt;mso-wrap-distance-left:9.05pt;mso-wrap-distance-right:9.05pt;mso-wrap-distance-top:0pt;mso-wrap-distance-bottom:0pt;margin-top:8.85pt;mso-position-vertical-relative:text;margin-left:1.2pt;mso-position-horizontal-relative:text">
                      <v:textbox inset="0.00416666666666667in,0.0513888888888889in,0.00416666666666667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 xml:space="preserve">Revisión y aprobación del dictamen técnico-médic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60960</wp:posOffset>
                      </wp:positionV>
                      <wp:extent cx="1054100" cy="4572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08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yecto final de dictamen técnico-médico</w:t>
                                  </w:r>
                                </w:p>
                              </w:txbxContent>
                            </wps:txbx>
                            <wps:bodyPr lIns="6840" rIns="6840" tIns="3240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55pt;margin-top:4.8pt;width:82.9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yecto final de dictamen técnico-médic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110490</wp:posOffset>
                      </wp:positionV>
                      <wp:extent cx="1028700" cy="4572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Oficio de respuesta </w:t>
                                  </w:r>
                                </w:p>
                              </w:txbxContent>
                            </wps:txbx>
                            <wps:bodyPr lIns="6840" rIns="6840" tIns="3240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55pt;margin-top:8.7pt;width:80.9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Oficio de respuesta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33020</wp:posOffset>
                      </wp:positionV>
                      <wp:extent cx="0" cy="183515"/>
                      <wp:effectExtent l="38100" t="0" r="3873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55pt,2.6pt" to="46.55pt,17pt" stroked="t" o:allowincell="t" style="position:absolute">
                      <v:stroke color="black" weight="936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85725</wp:posOffset>
                      </wp:positionV>
                      <wp:extent cx="919480" cy="461010"/>
                      <wp:effectExtent l="10795" t="5715" r="1143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9440" cy="4611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0.75pt;margin-top:6.75pt;width:72.35pt;height:36.2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57885</wp:posOffset>
                      </wp:positionH>
                      <wp:positionV relativeFrom="paragraph">
                        <wp:posOffset>53975</wp:posOffset>
                      </wp:positionV>
                      <wp:extent cx="375920" cy="2286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4.25pt;mso-position-vertical-relative:text;margin-left:6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33145</wp:posOffset>
                      </wp:positionH>
                      <wp:positionV relativeFrom="paragraph">
                        <wp:posOffset>50165</wp:posOffset>
                      </wp:positionV>
                      <wp:extent cx="345440" cy="1270"/>
                      <wp:effectExtent l="635" t="24765" r="0" b="254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6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35pt,3.95pt" to="108.5pt,4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16510</wp:posOffset>
                      </wp:positionV>
                      <wp:extent cx="0" cy="2286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5pt,1.3pt" to="46.5pt,1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635</wp:posOffset>
                      </wp:positionV>
                      <wp:extent cx="375920" cy="2286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0.05pt;mso-position-vertical-relative:text;margin-left:2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96265</wp:posOffset>
                      </wp:positionH>
                      <wp:positionV relativeFrom="paragraph">
                        <wp:posOffset>119380</wp:posOffset>
                      </wp:positionV>
                      <wp:extent cx="20574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95pt,9.4pt" to="208.9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922780</wp:posOffset>
                      </wp:positionV>
                      <wp:extent cx="954405" cy="45656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360" cy="456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de respuesta</w:t>
                                  </w:r>
                                </w:p>
                              </w:txbxContent>
                            </wps:txbx>
                            <wps:bodyPr lIns="6840" rIns="6840" tIns="3240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35pt;margin-top:151.4pt;width:75.1pt;height:35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de respuest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1649095</wp:posOffset>
                      </wp:positionV>
                      <wp:extent cx="996315" cy="45720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648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yecto de Dictamen Técnico-Médico</w:t>
                                  </w:r>
                                </w:p>
                              </w:txbxContent>
                            </wps:txbx>
                            <wps:bodyPr lIns="6840" rIns="6840" tIns="3240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25pt;margin-top:129.85pt;width:78.4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yecto de Dictamen Técnico-Médic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3863340</wp:posOffset>
                      </wp:positionV>
                      <wp:extent cx="274320" cy="27432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7.6pt;margin-top:304.2pt;width:21.55pt;height:21.5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443355</wp:posOffset>
                      </wp:positionV>
                      <wp:extent cx="1068070" cy="37655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8070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s-ES_tradnl"/>
                                    </w:rPr>
                                    <w:t>Recibe instrucción y realiza dictamen técnico-médico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.1pt;height:29.65pt;mso-wrap-distance-left:9.05pt;mso-wrap-distance-right:9.05pt;mso-wrap-distance-top:0pt;mso-wrap-distance-bottom:0pt;margin-top:113.65pt;mso-position-vertical-relative:text;margin-left:4.8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  <w:lang w:val="es-ES_tradnl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  <w:lang w:val="es-ES_tradnl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s-ES_tradnl"/>
                              </w:rPr>
                              <w:t>Recibe instrucción y realiza dictamen técnico-médic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89000</wp:posOffset>
                      </wp:positionH>
                      <wp:positionV relativeFrom="paragraph">
                        <wp:posOffset>1181100</wp:posOffset>
                      </wp:positionV>
                      <wp:extent cx="375920" cy="343535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343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27.05pt;mso-wrap-distance-left:9.05pt;mso-wrap-distance-right:9.05pt;mso-wrap-distance-top:0pt;mso-wrap-distance-bottom:0pt;margin-top:93pt;mso-position-vertical-relative:text;margin-left:7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s-ES" w:eastAsia="en-US"/>
              </w:rPr>
            </w:pPr>
            <w:r>
              <w:rPr>
                <w:sz w:val="8"/>
                <w:szCs w:val="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3948430</wp:posOffset>
                      </wp:positionV>
                      <wp:extent cx="0" cy="22860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85pt,310.9pt" to="52.85pt,32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3696970</wp:posOffset>
                      </wp:positionV>
                      <wp:extent cx="909320" cy="36576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de Respuesta</w:t>
                                  </w:r>
                                </w:p>
                              </w:txbxContent>
                            </wps:txbx>
                            <wps:bodyPr lIns="10800" rIns="10800" tIns="9324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85pt;margin-top:291.1pt;width:71.5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de Respuest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3468370</wp:posOffset>
                      </wp:positionV>
                      <wp:extent cx="909320" cy="36576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ictamen técnico-médic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10800" rIns="10800" tIns="12960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05pt;margin-top:273.1pt;width:71.5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ictamen técnico-médic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3085465</wp:posOffset>
                      </wp:positionV>
                      <wp:extent cx="0" cy="137160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5pt,242.95pt" to="4.25pt,350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3085465</wp:posOffset>
                      </wp:positionV>
                      <wp:extent cx="6858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5pt,242.95pt" to="58.2pt,24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3086100</wp:posOffset>
                      </wp:positionV>
                      <wp:extent cx="0" cy="11430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243pt" to="57.6pt,251.95pt" stroked="t" o:allowincell="t" style="position:absolute">
                      <v:stroke color="black" weight="936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4184650</wp:posOffset>
                      </wp:positionV>
                      <wp:extent cx="6858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329.5pt" to="107.05pt,32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22655</wp:posOffset>
                      </wp:positionH>
                      <wp:positionV relativeFrom="paragraph">
                        <wp:posOffset>2894965</wp:posOffset>
                      </wp:positionV>
                      <wp:extent cx="375920" cy="342265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26.95pt;mso-wrap-distance-left:9.05pt;mso-wrap-distance-right:9.05pt;mso-wrap-distance-top:0pt;mso-wrap-distance-bottom:0pt;margin-top:227.95pt;mso-position-vertical-relative:text;margin-left:7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3234690</wp:posOffset>
                      </wp:positionV>
                      <wp:extent cx="1027430" cy="342265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7430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  <w:t xml:space="preserve">Recibe documentación y rubrica </w:t>
                                  </w:r>
                                </w:p>
                              </w:txbxContent>
                            </wps:txbx>
                            <wps:bodyPr anchor="t" lIns="6985" tIns="6985" rIns="6985" bIns="146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9pt;height:26.95pt;mso-wrap-distance-left:9.05pt;mso-wrap-distance-right:9.05pt;mso-wrap-distance-top:0pt;mso-wrap-distance-bottom:0pt;margin-top:254.7pt;mso-position-vertical-relative:text;margin-left:11.9pt;mso-position-horizontal-relative:text">
                      <v:textbox inset="0.00763888888888889in,0.00763888888888889in,0.00763888888888889in,0.0159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_tradnl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  <w:t xml:space="preserve">Recibe documentación y rubric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5040630</wp:posOffset>
                      </wp:positionV>
                      <wp:extent cx="0" cy="22860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396.9pt" to="45pt,41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913765</wp:posOffset>
                      </wp:positionV>
                      <wp:extent cx="914400" cy="36576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de Respuest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10800" rIns="10800" tIns="9324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9pt;margin-top:71.95pt;width:71.9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de Respues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639445</wp:posOffset>
                      </wp:positionV>
                      <wp:extent cx="908685" cy="365760"/>
                      <wp:effectExtent l="5715" t="5080" r="508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864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ictamen técnico-médic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10800" rIns="10800" tIns="9324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7pt;margin-top:50.35pt;width:71.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ictamen técnico-médic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760" y="23040"/>
                                  <a:ext cx="72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24840"/>
                                  <a:ext cx="457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040" y="255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08,36" to="108,57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,39" to="839,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4,40" to="844,399" stroked="t" o:allowincell="t" style="position:absolute;mso-position-horizontal-relative:char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-2540</wp:posOffset>
                      </wp:positionV>
                      <wp:extent cx="375920" cy="34290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27pt;mso-wrap-distance-left:9.05pt;mso-wrap-distance-right:9.05pt;mso-wrap-distance-top:0pt;mso-wrap-distance-bottom:0pt;margin-top:-0.2pt;mso-position-vertical-relative:text;margin-left:6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259715</wp:posOffset>
                      </wp:positionV>
                      <wp:extent cx="977265" cy="46736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467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s-ES_tradnl"/>
                                    </w:rPr>
                                    <w:t>probación de documentación y formalización</w:t>
                                  </w:r>
                                </w:p>
                              </w:txbxContent>
                            </wps:txbx>
                            <wps:bodyPr anchor="t" lIns="6985" tIns="6985" rIns="6985" bIns="146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95pt;height:36.8pt;mso-wrap-distance-left:9.05pt;mso-wrap-distance-right:9.05pt;mso-wrap-distance-top:0pt;mso-wrap-distance-bottom:0pt;margin-top:20.45pt;mso-position-vertical-relative:text;margin-left:10.25pt;mso-position-horizontal-relative:text">
                      <v:textbox inset="0.00763888888888889in,0.00763888888888889in,0.00763888888888889in,0.01597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</w:t>
                            </w: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>probación de documentación y formaliz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20015</wp:posOffset>
                      </wp:positionV>
                      <wp:extent cx="8001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4pt,9.45pt" to="108.35pt,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2221865</wp:posOffset>
                      </wp:positionV>
                      <wp:extent cx="375920" cy="228600"/>
                      <wp:effectExtent l="0" t="0" r="0" b="0"/>
                      <wp:wrapNone/>
                      <wp:docPr id="4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74.95pt;mso-position-vertical-relative:text;margin-left:1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5276850</wp:posOffset>
                      </wp:positionV>
                      <wp:extent cx="0" cy="342900"/>
                      <wp:effectExtent l="38100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9pt,415.5pt" to="51.9pt,442.45pt" stroked="t" o:allowincell="t" style="position:absolute">
                      <v:stroke color="black" weight="936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54965</wp:posOffset>
                      </wp:positionH>
                      <wp:positionV relativeFrom="paragraph">
                        <wp:posOffset>5128260</wp:posOffset>
                      </wp:positionV>
                      <wp:extent cx="822960" cy="36576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riterios de atención</w:t>
                                  </w:r>
                                </w:p>
                              </w:txbxContent>
                            </wps:txbx>
                            <wps:bodyPr lIns="10800" rIns="10800" tIns="9324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95pt;margin-top:403.8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riterios de aten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4914900</wp:posOffset>
                      </wp:positionV>
                      <wp:extent cx="822960" cy="36576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olicitud</w:t>
                                  </w:r>
                                </w:p>
                              </w:txbxContent>
                            </wps:txbx>
                            <wps:bodyPr lIns="10800" rIns="10800" tIns="9324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55pt;margin-top:387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5655945</wp:posOffset>
                      </wp:positionV>
                      <wp:extent cx="685800" cy="22860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4.9pt;margin-top:445.35pt;width:53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4351020</wp:posOffset>
                      </wp:positionV>
                      <wp:extent cx="0" cy="914400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6pt,342.6pt" to="6.6pt,414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4343400</wp:posOffset>
                      </wp:positionV>
                      <wp:extent cx="5715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6pt,342pt" to="51.55pt,34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4343400</wp:posOffset>
                      </wp:positionV>
                      <wp:extent cx="0" cy="228600"/>
                      <wp:effectExtent l="38100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2pt,342pt" to="52.2pt,359.95pt" stroked="t" o:allowincell="t" style="position:absolute">
                      <v:stroke color="black" weight="936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4605655</wp:posOffset>
                      </wp:positionV>
                      <wp:extent cx="923290" cy="444500"/>
                      <wp:effectExtent l="0" t="0" r="0" b="0"/>
                      <wp:wrapNone/>
                      <wp:docPr id="4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s-ES_tradnl"/>
                                    </w:rPr>
                                    <w:t>Formalización del Dictamen técnica-médico y envío a promoven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12"/>
                                      <w:szCs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2"/>
                                      <w:szCs w:val="12"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985" tIns="6985" rIns="6985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5pt;mso-wrap-distance-left:9.05pt;mso-wrap-distance-right:9.05pt;mso-wrap-distance-top:0pt;mso-wrap-distance-bottom:0pt;margin-top:362.65pt;mso-position-vertical-relative:text;margin-left:15.8pt;mso-position-horizontal-relative:text">
                      <v:textbox inset="0.00763888888888889in,0.00763888888888889in,0.00763888888888889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>Formalización del Dictamen técnica-médico y envío a promov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  <w:szCs w:val="12"/>
                                <w:lang w:val="es-ES_tradnl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4358640</wp:posOffset>
                      </wp:positionV>
                      <wp:extent cx="375920" cy="344170"/>
                      <wp:effectExtent l="0" t="0" r="0" b="0"/>
                      <wp:wrapNone/>
                      <wp:docPr id="5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27.1pt;mso-wrap-distance-left:9.05pt;mso-wrap-distance-right:9.05pt;mso-wrap-distance-top:0pt;mso-wrap-distance-bottom:0pt;margin-top:343.2pt;mso-position-vertical-relative:text;margin-left:6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ind w:left="0" w:hanging="0"/>
        <w:rPr/>
      </w:pPr>
      <w:r>
        <w:rPr/>
        <w:t>6.0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onstitución Política de los Estados Unidos Mexican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General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Federal del Procedimiento Administrativ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Federal de Responsabilidades de los Servidores Públic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ódigo Federal de Procedimientos Civile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tocolo de Estambu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Federal sobre Metrología y Normaliz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de la Ley Federal sobre Metrología y Normaliz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i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de la Ley General de Salud en Materia de Control Sanitario de la Disposición de Órganos, Tejidos y Cadáveres de Seres Human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de la Ley General de Salud en Materia de Prestación de Servicios de Atención Médic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erechos de los Médicos y los Paciente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irección General de Calidad y Educación en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0 Registro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s de Respuest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Departamento de Coordina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ictamen técnico-médic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Departamento de Coordina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ocumento 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sz w:val="22"/>
              </w:rPr>
              <w:t>Oficio con Respuest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Departamento de Coordina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</w:tbl>
    <w:p>
      <w:pPr>
        <w:pStyle w:val="Foo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851" w:hanging="851"/>
        <w:rPr/>
      </w:pPr>
      <w:r>
        <w:rPr/>
        <w:t>8.0   Glosario</w:t>
      </w:r>
    </w:p>
    <w:p>
      <w:pPr>
        <w:pStyle w:val="Normal"/>
        <w:rPr/>
      </w:pPr>
      <w:r>
        <w:rPr>
          <w:b/>
          <w:sz w:val="22"/>
          <w:szCs w:val="22"/>
        </w:rPr>
        <w:t xml:space="preserve">8.1 Dictamen Técnico-Médico: </w:t>
      </w:r>
      <w:r>
        <w:rPr>
          <w:sz w:val="22"/>
          <w:szCs w:val="22"/>
        </w:rPr>
        <w:t>Documento emitido por especialistas en materia medica, jurídica, técnica y sanitaria que establece los criterios generales, basados en las disposiciones jurídico-sanitarias vigentes, para la correcta interpretación del marco legal aplicable en situaciones habituales, cuando es requerido, por controversia o indefinición.</w:t>
      </w:r>
    </w:p>
    <w:p>
      <w:pPr>
        <w:pStyle w:val="Normal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8.2</w:t>
      </w:r>
      <w:r>
        <w:rPr>
          <w:b/>
          <w:sz w:val="8"/>
          <w:szCs w:val="8"/>
        </w:rPr>
        <w:t xml:space="preserve"> </w:t>
      </w:r>
      <w:r>
        <w:rPr>
          <w:b/>
          <w:sz w:val="22"/>
          <w:szCs w:val="22"/>
        </w:rPr>
        <w:t>Servicios de Asistencia Social:</w:t>
      </w:r>
      <w:r>
        <w:rPr>
          <w:rFonts w:cs="Arial"/>
          <w:szCs w:val="18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El conjunto de acciones tendientes a modificar y mejorar las circunstancias de carácter social que impidan al individuo su desarrollo integral, así como la protección física, mental y social de personas en estado de necesidad, desprotección o desventaja física y mental, hasta lograr su incorporación a una vida plena y productiva.</w:t>
      </w:r>
    </w:p>
    <w:p>
      <w:pPr>
        <w:pStyle w:val="Normal"/>
        <w:rPr>
          <w:rFonts w:cs="Arial"/>
          <w:sz w:val="26"/>
          <w:szCs w:val="26"/>
          <w:lang w:val="es-ES"/>
        </w:rPr>
      </w:pPr>
      <w:r>
        <w:rPr>
          <w:rFonts w:cs="Arial"/>
          <w:sz w:val="26"/>
          <w:szCs w:val="26"/>
          <w:lang w:val="es-ES"/>
        </w:rPr>
      </w:r>
    </w:p>
    <w:p>
      <w:pPr>
        <w:pStyle w:val="Heading1"/>
        <w:ind w:left="851" w:hanging="851"/>
        <w:rPr/>
      </w:pPr>
      <w:r>
        <w:rPr/>
        <w:t>9.0 Cambios de esta versión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119"/>
        <w:gridCol w:w="4677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851" w:hanging="851"/>
        <w:rPr>
          <w:highlight w:val="white"/>
        </w:rPr>
      </w:pPr>
      <w:r>
        <w:rPr/>
        <w:t>10.0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426" w:hanging="0"/>
        <w:rPr>
          <w:sz w:val="24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No Aplica.</w:t>
      </w:r>
    </w:p>
    <w:p>
      <w:pPr>
        <w:pStyle w:val="Foo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2693"/>
      <w:gridCol w:w="2977"/>
      <w:gridCol w:w="2870"/>
    </w:tblGrid>
    <w:tr>
      <w:trPr>
        <w:trHeight w:val="313" w:hRule="atLeast"/>
        <w:cantSplit w:val="true"/>
      </w:trPr>
      <w:tc>
        <w:tcPr>
          <w:tcW w:w="1010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56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69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a. Elvia Yuliana Flores Loera</w:t>
          </w:r>
        </w:p>
      </w:tc>
      <w:tc>
        <w:tcPr>
          <w:tcW w:w="297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Adolfo Serrano Moya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</w:rPr>
            <w:t>Mtro. Jorge Enríquez Hernández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partamento de Coordinación Normativa en Servicios de  Salud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Subdirección Normativa en Servicios de Salud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irector de Procesos Normativos en Salud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Firma 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786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00430" cy="601345"/>
                <wp:effectExtent l="0" t="0" r="0" b="0"/>
                <wp:docPr id="5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0430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Heading5"/>
            <w:spacing w:before="60" w:after="60"/>
            <w:rPr/>
          </w:pPr>
          <w:r>
            <w:rPr>
              <w:color w:val="000000"/>
            </w:rPr>
            <w:t>Código: (CES-DPNS-MP-82)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PROCESOS NORMATIVOS EN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355" w:right="497" w:hanging="0"/>
            <w:jc w:val="center"/>
            <w:rPr/>
          </w:pPr>
          <w:r>
            <w:rPr>
              <w:b/>
              <w:sz w:val="16"/>
              <w:szCs w:val="16"/>
            </w:rPr>
            <w:t>82. Procedimiento para integrar la documentación técnico-médica y jurídico-sanitaria para la emisión de dictámenes técnicos</w:t>
          </w:r>
        </w:p>
        <w:p>
          <w:pPr>
            <w:pStyle w:val="Header"/>
            <w:spacing w:before="60" w:after="60"/>
            <w:jc w:val="both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: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851" w:hanging="851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20"/>
    </w:rPr>
  </w:style>
  <w:style w:type="character" w:styleId="WW8Num8z0">
    <w:name w:val="WW8Num8z0"/>
    <w:qFormat/>
    <w:rPr>
      <w:rFonts w:ascii="Symbol" w:hAnsi="Symbol" w:cs="Symbol"/>
      <w:color w:val="auto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  <w:sz w:val="20"/>
    </w:rPr>
  </w:style>
  <w:style w:type="character" w:styleId="WW8Num13z0">
    <w:name w:val="WW8Num13z0"/>
    <w:qFormat/>
    <w:rPr>
      <w:rFonts w:ascii="Symbol" w:hAnsi="Symbol" w:cs="Symbol"/>
      <w:color w:val="auto"/>
      <w:sz w:val="20"/>
    </w:rPr>
  </w:style>
  <w:style w:type="character" w:styleId="WW8Num14z0">
    <w:name w:val="WW8Num14z0"/>
    <w:qFormat/>
    <w:rPr>
      <w:rFonts w:ascii="Symbol" w:hAnsi="Symbol" w:cs="Symbol"/>
      <w:color w:val="auto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bloque">
    <w:name w:val="Texto de bloque"/>
    <w:basedOn w:val="Normal"/>
    <w:qFormat/>
    <w:pPr>
      <w:ind w:left="709" w:right="497" w:hanging="709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3:52:00Z</dcterms:created>
  <dc:creator>Jose Luis Gazcon</dc:creator>
  <dc:description/>
  <cp:keywords/>
  <dc:language>en-US</dc:language>
  <cp:lastModifiedBy>CRISTIANZ</cp:lastModifiedBy>
  <cp:lastPrinted>2011-08-02T17:47:00Z</cp:lastPrinted>
  <dcterms:modified xsi:type="dcterms:W3CDTF">2012-10-12T22:03:00Z</dcterms:modified>
  <cp:revision>19</cp:revision>
  <dc:subject/>
  <dc:title>Su empresa SA de CV</dc:title>
</cp:coreProperties>
</file>