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9. PROCEDIMIENTO PARA LA OPERACIÓN DEL PROGRAMA DE ESTÍMULOS A LA CALIDAD DEL DESEMPEÑO DEL PERSONAL DE SALU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825" w:hanging="8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ualizar, normar, coordinar, supervisar y evaluar el Programa de  Estímulos a la Calidad del Desempeño del Personal de Salud para su operación de acuerdo con los lineamientos emitidos y autorizados por la Secretaría de Hacienda y Crédito Públic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825" w:hanging="8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interno, este procedimiento es aplicable a la Dirección General Adjunta de Normatividad y Gestión de Recursos Humanos en Formación, cuyo titular funge como Secretario Técnico del Comité Nacional del Programa y el Departamento de Sistemas de la Información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externo es aplicable a la Subsecretaría de Integración y Desarrollo del Sector Salud, la Secretaría de Hacienda y Crédito Público, a través de la Unidad de Política y Control Presupuestario; la Secretaría de la Función Pública a través de la Unidad de Servicios Profesionales y Recursos Humanos de la Administración Pública Federal; la Dirección General de Recursos Humanos, la Dirección General de Programación, Organización  y Presupuesto, los OPD en Salud en las 32 Entidades Federativas, los Órganos Descentralizados, Desconcentrados en Salud, la Secretaría de la Defensa Nacional, la Secretaría de Marina, la Secretaría de Comunicaciones y Transportes, el Instituto de Seguridad y Servicios Sociales de los Trabajadores al Servicio del Estado,  el Sistema Nacional para el Desarrollo Integral de la Familia y el Instituto Nacional para los Adultos Mayores y los Centros de Integración Juvenil.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825" w:hanging="8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/>
      </w:pPr>
      <w:r>
        <w:rPr>
          <w:rFonts w:cs="Arial" w:ascii="Arial" w:hAnsi="Arial"/>
          <w:sz w:val="22"/>
        </w:rPr>
        <w:t>La Dirección General Adjunta de Normatividad y Gestión de Recursos Humanos en Formación, es responsable de recibir las observaciones y sugerencias remitidas por las Instituciones participantes en el Comité Técnico Nacional, los Secretarios Técnicos de los Comités Estatales y Comisiones Locales de Unidades Descentralizadas, Desconcentradas y Paraestatales, para la modificación de lineamientos del programa al Secretario Técnico del Comité Nacional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/>
      </w:pPr>
      <w:r>
        <w:rPr>
          <w:rFonts w:cs="Arial" w:ascii="Arial" w:hAnsi="Arial"/>
          <w:sz w:val="22"/>
        </w:rPr>
        <w:t>El Departamento de Sistemas de la Información, es responsable de concentrar las solicitudes por parte de la Dirección General Adjunta de Normatividad y Gestión de Recursos Humanos en Formación y recabar del sistema en línea los listados nominales de beneficiarios de la Secretaría de Salud y turnar en medio electrónico a las áreas que así lo solicit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Adjunta de Normatividad y Gestión de Recursos Humanos en Formación quien funge como Secretario Técnico del Comité Nacional del Programa de Estímulos a la Calidad del Desempeño del Personal de Salud, es responsable de implementar las estrategias para la operación, la difusión a las dependencias y unidades participantes de dicho Programa. También es responsable de atender la emisión y difusión de la convocatoria del Programa a nivel nacional así como de la integración de los Comités de Estímulos en las dependencias y entidades participant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Adjunta de Normatividad y Gestión de Recursos Humanos en Formación es responsable del control administrativo del Programa de Estímulos a la Calidad del Desempeño del Personal de Salud, para ello provee a los Comités Estatales y Comisiones Locales de las Unidades Descentralizadas, Desconcentradas y Paraestatales de la información ejecutiva de: tabuladores a aplicar por las instituciones, la plantilla autorizada, las bases de vigilancia y mecanismos de control en la operación del Programa, la notificación de los recursos presupuestarios autorizados y de la fecha de inicio de pago para la erogación de los recursos, así como también brindar la asesoría y realizar visitas de supervisión y evaluación necesarias para la determinar los avances y cumplimiento de los requerimientos operativos del Programa y con miras a la emisión de oficio de dictamen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Departamento de Sistemas de la Información es responsable del control y generación de los listados nominales de beneficiarios por entidad y dependencia del Programa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Adjunta de Normatividad y Gestión de Recursos Humanos en Formación es responsable de recabar, concentrar, validar y autorizar los listados de beneficiarios del Programa de Estímulos a la Calidad del Desempeño del Personal de Salud en la Secretaría de Salud así como también tramitar ante la Secretaría de Hacienda y Crédito Público la autorización para el ejercicio del pago de los recursos para el pago al personal de la Secretaría de Salud.</w:t>
      </w:r>
    </w:p>
    <w:p>
      <w:pPr>
        <w:pStyle w:val="Normal"/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993" w:leader="none"/>
        </w:tabs>
        <w:ind w:left="993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Adjunta de Normatividad y Gestión de Recursos Humanos en Formación es responsable tanto de revisar y validar los resultados de las Dependencias participantes para difundir los resultados globales del Programa, así como de realizar la gestiones para que se lleven a cabo Auditorías de Result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tabs>
          <w:tab w:val="clear" w:pos="720"/>
        </w:tabs>
        <w:rPr/>
      </w:pPr>
      <w:r>
        <w:rPr/>
        <w:t>4.0 Descripción del procedimiento.</w:t>
      </w:r>
    </w:p>
    <w:p>
      <w:pPr>
        <w:pStyle w:val="Heading1"/>
        <w:tabs>
          <w:tab w:val="clear" w:pos="720"/>
        </w:tabs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23"/>
      </w:tblGrid>
      <w:tr>
        <w:trPr>
          <w:tblHeader w:val="true"/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left="0" w:right="0" w:hanging="0"/>
              <w:jc w:val="left"/>
              <w:rPr/>
            </w:pPr>
            <w:r>
              <w:rPr/>
              <w:t>1.0 Envío de observaciones y sugerencias para la mejora de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2"/>
                <w:numId w:val="4"/>
              </w:numPr>
              <w:snapToGrid w:val="false"/>
              <w:ind w:left="720" w:right="0" w:hanging="720"/>
              <w:rPr/>
            </w:pPr>
            <w:r>
              <w:rPr/>
              <w:t>Recibe de las Comisiones Locales y los Comités Estatales durante la operación del programa, observaciones y sugerencias para su mejora.</w:t>
            </w:r>
          </w:p>
          <w:p>
            <w:pPr>
              <w:pStyle w:val="BodyTextIndent"/>
              <w:ind w:left="0" w:right="0" w:hanging="0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25"/>
              </w:numPr>
              <w:ind w:left="360" w:right="0" w:hanging="36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/>
              <w:t>Mejora del Programa</w:t>
            </w:r>
          </w:p>
          <w:p>
            <w:pPr>
              <w:pStyle w:val="BodyTextIndent"/>
              <w:ind w:left="0" w:right="0" w:hanging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left="0" w:right="0" w:hanging="0"/>
              <w:jc w:val="left"/>
              <w:rPr/>
            </w:pPr>
            <w:r>
              <w:rPr/>
              <w:t>2.0 Modificación de lineamientos para la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1"/>
                <w:numId w:val="18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2799" w:leader="none"/>
              </w:tabs>
              <w:snapToGrid w:val="false"/>
              <w:ind w:left="720" w:right="0" w:hanging="720"/>
              <w:rPr/>
            </w:pPr>
            <w:r>
              <w:rPr/>
              <w:t xml:space="preserve">Analiza y evalúa el impacto de las </w:t>
            </w:r>
          </w:p>
          <w:p>
            <w:pPr>
              <w:pStyle w:val="BodyTextIndent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observaciones y sugerencias recibidas.</w:t>
            </w:r>
          </w:p>
          <w:p>
            <w:pPr>
              <w:pStyle w:val="BodyTextIndent"/>
              <w:numPr>
                <w:ilvl w:val="1"/>
                <w:numId w:val="18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2799" w:leader="none"/>
              </w:tabs>
              <w:ind w:left="720" w:right="0" w:hanging="720"/>
              <w:rPr/>
            </w:pPr>
            <w:r>
              <w:rPr/>
              <w:t xml:space="preserve">Actualiza el Reglamento para la Operación  </w:t>
            </w:r>
          </w:p>
          <w:p>
            <w:pPr>
              <w:pStyle w:val="BodyTextIndent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del Programa.</w:t>
            </w:r>
          </w:p>
          <w:p>
            <w:pPr>
              <w:pStyle w:val="BodyTextIndent"/>
              <w:numPr>
                <w:ilvl w:val="1"/>
                <w:numId w:val="18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2799" w:leader="none"/>
              </w:tabs>
              <w:ind w:left="720" w:right="0" w:hanging="720"/>
              <w:rPr/>
            </w:pPr>
            <w:r>
              <w:rPr/>
              <w:t>Solicita trámite de autorización para modificar Lineamientos a través de la Dirección General de Programación, Organización y Presupuesto ante las instancias correspondientes.</w:t>
            </w:r>
          </w:p>
          <w:p>
            <w:pPr>
              <w:pStyle w:val="BodyTextIndent"/>
              <w:ind w:left="720" w:right="0" w:hanging="0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31"/>
              </w:numPr>
              <w:ind w:left="360" w:right="0" w:hanging="360"/>
              <w:rPr/>
            </w:pPr>
            <w:r>
              <w:rPr/>
              <w:t>Propuesta de Reglamento para la Operación del Program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3.0. Trámite de autorización de Modificaciones al Reglamento de Operación del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 a través de la Dirección General de Programación, Organización y Presupuesto respuesta a la solicitud de autorización de modificación de lineamientos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3.2. Se establece como Reglamento de Operación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vig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: Pasa a la actividad 2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: Continua procedimiento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Indent"/>
              <w:numPr>
                <w:ilvl w:val="0"/>
                <w:numId w:val="27"/>
              </w:numPr>
              <w:ind w:left="360" w:right="0" w:hanging="360"/>
              <w:rPr/>
            </w:pPr>
            <w:r>
              <w:rPr/>
              <w:t>Reglamento de Operación del Program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  <w:gridCol w:w="30"/>
      </w:tblGrid>
      <w:tr>
        <w:trPr>
          <w:tblHeader w:val="true"/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 xml:space="preserve">4.0 Instalación del Comité Nacional de implementación de estrategias para la Operación del Program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oca a los integrantes del Comité Nacional.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</w:rPr>
              <w:t>4.2  Elabora acta de instalación del Comité y    minuta de la sesión.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la normativa del programa a los representantes titulares.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idan el cronograma de actividades a desarrollar para dar cumplimiento a la normatividad.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</w:rPr>
              <w:t>4.5. Acuerda estrategias para la operación del programa.</w:t>
            </w:r>
          </w:p>
          <w:p>
            <w:pPr>
              <w:pStyle w:val="Normal"/>
              <w:numPr>
                <w:ilvl w:val="0"/>
                <w:numId w:val="10"/>
              </w:numPr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copia de acta de instalación y minuta a los integrantes del Comité.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4.7.  Notifica la instalación del Comité Nacional a Los Presidentes y Secretarios    Técnicos de los Comités Estatales y de las Comisiones Locales de Unidades Descentralizadas y Desconcentradas.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ión e implementación de estrategias para la operación del programa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rPr/>
            </w:pPr>
            <w:r>
              <w:rPr/>
              <w:t>5.0. Difusión de la normatividad del program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17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  <w:t>Envía la documentación normativa y cronograma de actividades a los Titulares y Secretarios Técnicos de los Comités Estatales y de las Comisiones Locales de las Unidades Descentralizadas y  Desconcentradas.</w:t>
            </w:r>
          </w:p>
          <w:p>
            <w:pPr>
              <w:pStyle w:val="BodyTextInden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usión de la Normativa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6.0. Emisión y difusión de la Convoc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9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  <w:t>Publica la convocatoria correspondiente.</w:t>
            </w:r>
          </w:p>
          <w:p>
            <w:pPr>
              <w:pStyle w:val="BodyTextIndent"/>
              <w:numPr>
                <w:ilvl w:val="0"/>
                <w:numId w:val="19"/>
              </w:numPr>
              <w:rPr>
                <w:lang w:val="es-ES"/>
              </w:rPr>
            </w:pPr>
            <w:r>
              <w:rPr>
                <w:lang w:val="es-ES"/>
              </w:rPr>
              <w:t>Notifica la fecha y el medio de publicación de la convocatoria a los Secretarios Técnicos de los Comités Estatales.</w:t>
            </w:r>
          </w:p>
          <w:p>
            <w:pPr>
              <w:pStyle w:val="BodyTextIndent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cación de la convocato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7.0. Realización de acciones para capacitar e integrar Comités de Estímul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left="781" w:right="0" w:hanging="709"/>
              <w:rPr>
                <w:lang w:val="es-ES"/>
              </w:rPr>
            </w:pPr>
            <w:r>
              <w:rPr>
                <w:lang w:val="es-ES"/>
              </w:rPr>
              <w:t>7.1   Convoca a reunión a los Secretarios Técnicos de los Comités Estatales y de las Comisiones Locales de las Unidades Descentralizadas y Desconcentradas para revisión de los lineamientos generales con que operarán el programa.</w:t>
            </w:r>
          </w:p>
          <w:p>
            <w:pPr>
              <w:pStyle w:val="BodyTextIndent"/>
              <w:numPr>
                <w:ilvl w:val="1"/>
                <w:numId w:val="3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720" w:right="0" w:hanging="720"/>
              <w:rPr>
                <w:lang w:val="es-ES"/>
              </w:rPr>
            </w:pPr>
            <w:r>
              <w:rPr>
                <w:lang w:val="es-ES"/>
              </w:rPr>
              <w:t>Recibe acta de instalación de los Comités Estatales y Comisiones Locales de las Unidades Descentralizadas y Desconcentradas.</w:t>
            </w:r>
          </w:p>
          <w:p>
            <w:pPr>
              <w:pStyle w:val="BodyTextIndent"/>
              <w:tabs>
                <w:tab w:val="left" w:pos="-1843" w:leader="none"/>
                <w:tab w:val="left" w:pos="-1276" w:leader="none"/>
                <w:tab w:val="left" w:pos="-709" w:leader="none"/>
                <w:tab w:val="left" w:pos="-142" w:leader="none"/>
                <w:tab w:val="left" w:pos="639" w:leader="none"/>
              </w:tabs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 xml:space="preserve">7.3.     Se tiene integrada la totalidad de Comités y </w:t>
            </w:r>
          </w:p>
          <w:p>
            <w:pPr>
              <w:pStyle w:val="BodyTextIndent"/>
              <w:tabs>
                <w:tab w:val="left" w:pos="-1843" w:leader="none"/>
                <w:tab w:val="left" w:pos="-1276" w:leader="none"/>
                <w:tab w:val="left" w:pos="-709" w:leader="none"/>
                <w:tab w:val="left" w:pos="-142" w:leader="none"/>
                <w:tab w:val="left" w:pos="639" w:leader="none"/>
              </w:tabs>
              <w:ind w:left="0" w:righ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>Comisiones Locales.</w:t>
            </w:r>
          </w:p>
          <w:p>
            <w:pPr>
              <w:pStyle w:val="BodyTextIndent"/>
              <w:tabs>
                <w:tab w:val="left" w:pos="-1843" w:leader="none"/>
                <w:tab w:val="left" w:pos="-1276" w:leader="none"/>
                <w:tab w:val="left" w:pos="-709" w:leader="none"/>
                <w:tab w:val="left" w:pos="-142" w:leader="none"/>
                <w:tab w:val="left" w:pos="639" w:leader="none"/>
              </w:tabs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odyTextIndent"/>
              <w:tabs>
                <w:tab w:val="left" w:pos="-1843" w:leader="none"/>
                <w:tab w:val="left" w:pos="-1276" w:leader="none"/>
                <w:tab w:val="left" w:pos="-709" w:leader="none"/>
                <w:tab w:val="left" w:pos="-142" w:leader="none"/>
                <w:tab w:val="left" w:pos="639" w:leader="none"/>
              </w:tabs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639" w:leader="none"/>
              </w:tabs>
              <w:ind w:left="720" w:right="0" w:hanging="0"/>
              <w:rPr>
                <w:lang w:val="es-ES"/>
              </w:rPr>
            </w:pPr>
            <w:r>
              <w:rPr>
                <w:lang w:val="es-ES"/>
              </w:rPr>
              <w:t>No: Regresa a la actividad 6.</w:t>
            </w:r>
          </w:p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639" w:leader="none"/>
              </w:tabs>
              <w:ind w:left="720" w:right="0" w:hanging="0"/>
              <w:rPr/>
            </w:pPr>
            <w:r>
              <w:rPr>
                <w:lang w:val="es-ES"/>
              </w:rPr>
              <w:t>Si: Continua procedimiento.</w:t>
            </w:r>
          </w:p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639" w:leader="none"/>
              </w:tabs>
              <w:ind w:left="720" w:righ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ción y Capacitación de Comité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8.0. Información sobre  plantill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24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snapToGrid w:val="false"/>
              <w:ind w:left="720" w:right="0" w:hanging="720"/>
              <w:rPr/>
            </w:pPr>
            <w:r>
              <w:rPr/>
              <w:t>Recibe de la Dirección General de Recursos Humanos</w:t>
            </w:r>
            <w:r>
              <w:rPr>
                <w:lang w:val="es-ES"/>
              </w:rPr>
              <w:t xml:space="preserve"> información referente a la plantilla autorizada para la Secretaría de Salud por unidad administrativa.</w:t>
            </w:r>
          </w:p>
          <w:p>
            <w:pPr>
              <w:pStyle w:val="BodyTextIndent"/>
              <w:numPr>
                <w:ilvl w:val="0"/>
                <w:numId w:val="24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720" w:right="0" w:hanging="720"/>
              <w:rPr>
                <w:lang w:val="es-ES"/>
              </w:rPr>
            </w:pPr>
            <w:r>
              <w:rPr>
                <w:lang w:val="es-ES"/>
              </w:rPr>
              <w:t>Realiza el cálculo de número de estímulos a otorgar de acuerdo con la normatividad.</w:t>
            </w:r>
          </w:p>
          <w:p>
            <w:pPr>
              <w:pStyle w:val="BodyTextIndent"/>
              <w:numPr>
                <w:ilvl w:val="0"/>
                <w:numId w:val="24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720" w:right="0" w:hanging="720"/>
              <w:rPr>
                <w:lang w:val="es-ES"/>
              </w:rPr>
            </w:pPr>
            <w:r>
              <w:rPr>
                <w:lang w:val="es-ES"/>
              </w:rPr>
              <w:t>Difunde a los Comités Estatales y Comisiones Locales de las Unidades Descentralizadas, Desconcentradas y Paraestatales su plantilla autorizada y el número de estímulos que puede otorgar</w:t>
            </w:r>
          </w:p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odyTextIndent"/>
              <w:numPr>
                <w:ilvl w:val="0"/>
                <w:numId w:val="13"/>
              </w:numPr>
              <w:tabs>
                <w:tab w:val="left" w:pos="-763" w:leader="none"/>
                <w:tab w:val="left" w:pos="-556" w:leader="none"/>
                <w:tab w:val="left" w:pos="-349" w:leader="none"/>
                <w:tab w:val="left" w:pos="-142" w:leader="none"/>
              </w:tabs>
              <w:ind w:left="360" w:right="0" w:hanging="360"/>
              <w:rPr/>
            </w:pPr>
            <w:r>
              <w:rPr>
                <w:rFonts w:eastAsia="Arial"/>
                <w:b/>
                <w:lang w:val="es-ES"/>
              </w:rPr>
              <w:t xml:space="preserve">  </w:t>
            </w:r>
            <w:r>
              <w:rPr>
                <w:lang w:val="es-ES"/>
              </w:rPr>
              <w:t>Plantilla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812"/>
        <w:gridCol w:w="2551"/>
      </w:tblGrid>
      <w:tr>
        <w:trPr>
          <w:tblHeader w:val="true"/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720" w:leader="none"/>
              </w:tabs>
              <w:snapToGrid w:val="false"/>
              <w:ind w:left="720" w:right="0" w:hanging="72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9.0.  Establecer bases de vigilancia, asesoría  y control en la operación del program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21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snapToGrid w:val="false"/>
              <w:ind w:left="720" w:right="0" w:hanging="720"/>
              <w:jc w:val="left"/>
              <w:rPr>
                <w:lang w:val="es-ES"/>
              </w:rPr>
            </w:pPr>
            <w:r>
              <w:rPr>
                <w:lang w:val="es-ES"/>
              </w:rPr>
              <w:t>Otorga asesoría permanente a Comités Estatales y Comisiones Locales de Unidades Descentralizadas, Desconcentradas y miembros del Comité Nacional.</w:t>
            </w:r>
          </w:p>
          <w:p>
            <w:pPr>
              <w:pStyle w:val="BodyTextIndent"/>
              <w:numPr>
                <w:ilvl w:val="0"/>
                <w:numId w:val="11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720" w:right="0" w:hanging="720"/>
              <w:rPr>
                <w:lang w:val="es-ES"/>
              </w:rPr>
            </w:pPr>
            <w:r>
              <w:rPr>
                <w:lang w:val="es-ES"/>
              </w:rPr>
              <w:t>Realiza seguimiento y validación de datos, en línea de la captura de participante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sz w:val="12"/>
                <w:szCs w:val="12"/>
                <w:lang w:val="es-E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esoría y vigilancia de la operació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0.0.  Solicitar los concentrados de beneficiarios de la Secretaría de Salu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39" w:hanging="567"/>
              <w:jc w:val="both"/>
              <w:rPr/>
            </w:pPr>
            <w:r>
              <w:rPr>
                <w:rFonts w:cs="Arial" w:ascii="Arial" w:hAnsi="Arial"/>
                <w:sz w:val="22"/>
              </w:rPr>
              <w:t>10.1. Solicita al Departamento de Sistemas de la Información los listados nominales de beneficiarios por entidad y dependencia que corresponden a la Secretaría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solicitu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1.0 Integración de listados nominal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39" w:hanging="567"/>
              <w:jc w:val="both"/>
              <w:rPr/>
            </w:pPr>
            <w:r>
              <w:rPr>
                <w:rFonts w:cs="Arial" w:ascii="Arial" w:hAnsi="Arial"/>
                <w:sz w:val="22"/>
              </w:rPr>
              <w:t>11.1 Recibe solicitud de la Dirección General Adjunta de Normatividad y Gestión de Recursos Humanos en Formación.</w:t>
            </w:r>
          </w:p>
          <w:p>
            <w:pPr>
              <w:pStyle w:val="Normal"/>
              <w:ind w:left="639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 Recaba del Sistema en Línea los listados nominales de beneficiarios de la Secretaría de Salud.</w:t>
            </w:r>
          </w:p>
          <w:p>
            <w:pPr>
              <w:pStyle w:val="Normal"/>
              <w:ind w:left="639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 Turna en medio electrónico los listados al so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do nomin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>
                <w:lang w:val="es-ES"/>
              </w:rPr>
              <w:t>Departamento de Sistemas de la Información.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2.0 Recabar y concentrar los listados de beneficiarios del Programa en la Secretaría de Salu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tabs>
                <w:tab w:val="left" w:pos="-142" w:leader="none"/>
                <w:tab w:val="left" w:pos="639" w:leader="none"/>
              </w:tabs>
              <w:snapToGrid w:val="false"/>
              <w:ind w:left="639" w:right="0" w:hanging="567"/>
              <w:rPr/>
            </w:pPr>
            <w:r>
              <w:rPr>
                <w:lang w:val="es-ES"/>
              </w:rPr>
              <w:t>12.1 Recibe del Departamento de Sistemas de la Información los listados nominales del personal beneficiado en la dependencia.</w:t>
            </w:r>
          </w:p>
          <w:p>
            <w:pPr>
              <w:pStyle w:val="BodyTextIndent"/>
              <w:tabs>
                <w:tab w:val="left" w:pos="-142" w:leader="none"/>
                <w:tab w:val="left" w:pos="639" w:leader="none"/>
              </w:tabs>
              <w:snapToGrid w:val="false"/>
              <w:ind w:left="639" w:right="0" w:hanging="567"/>
              <w:rPr>
                <w:lang w:val="es-ES"/>
              </w:rPr>
            </w:pPr>
            <w:r>
              <w:rPr>
                <w:lang w:val="es-ES"/>
              </w:rPr>
              <w:t>12.2 Recibe actas finales de los Comités Estatales y Comisiones Locales de Unidades Descentralizadas y  Desconcentradas.</w:t>
            </w:r>
          </w:p>
          <w:p>
            <w:pPr>
              <w:pStyle w:val="BodyTextIndent"/>
              <w:tabs>
                <w:tab w:val="left" w:pos="-142" w:leader="none"/>
                <w:tab w:val="left" w:pos="639" w:leader="none"/>
              </w:tabs>
              <w:ind w:left="639" w:right="0" w:hanging="567"/>
              <w:rPr>
                <w:lang w:val="es-ES"/>
              </w:rPr>
            </w:pPr>
            <w:r>
              <w:rPr>
                <w:lang w:val="es-ES"/>
              </w:rPr>
              <w:t>12.3 Concentra los datos de acuerdo con las actas recibidas.</w:t>
            </w:r>
          </w:p>
          <w:p>
            <w:pPr>
              <w:pStyle w:val="BodyTextIndent"/>
              <w:tabs>
                <w:tab w:val="left" w:pos="-142" w:leader="none"/>
                <w:tab w:val="left" w:pos="639" w:leader="none"/>
              </w:tabs>
              <w:ind w:left="639" w:right="0" w:hanging="567"/>
              <w:rPr>
                <w:lang w:val="es-ES"/>
              </w:rPr>
            </w:pPr>
            <w:r>
              <w:rPr>
                <w:lang w:val="es-ES"/>
              </w:rPr>
              <w:t>12.4 Envía a la Dirección General de Recursos Humanos para trámite de autorización de ejercicio presupues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ado de Beneficiarios.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60" w:after="60"/>
              <w:ind w:left="0" w:right="0" w:hanging="0"/>
              <w:jc w:val="left"/>
              <w:rPr>
                <w:lang w:val="es-ES"/>
              </w:rPr>
            </w:pPr>
            <w:r>
              <w:rPr/>
              <w:t>Dirección General Adjunta de Normatividad y Gestión de Recursos Humanos en Formación.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. Emitir el oficio de dictamen de los resultados de las Dependencias y Entidades participant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680"/>
                <w:tab w:val="left" w:pos="63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 concentrado numérico de beneficiarios del programa en cada institución, señalando el monto de los recursos requeridos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680"/>
                <w:tab w:val="left" w:pos="639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eja los resultados entregados con las Actas finales de los Comités Estatales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680"/>
                <w:tab w:val="left" w:pos="639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ida resultados y monto solicitado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680"/>
                <w:tab w:val="left" w:pos="639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ite oficio de dictamen para que cada Entidad y Dependencia realice el trámite de autorización de ejercicio de recursos ante la Secretaría de Hacienda  y Crédito Público.  </w:t>
            </w:r>
          </w:p>
          <w:p>
            <w:pPr>
              <w:pStyle w:val="Normal"/>
              <w:ind w:left="4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Dicta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4.0 Pago a beneficiarios del Program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both"/>
              <w:rPr/>
            </w:pPr>
            <w:r>
              <w:rPr>
                <w:rFonts w:cs="Arial" w:ascii="Arial" w:hAnsi="Arial"/>
                <w:sz w:val="22"/>
              </w:rPr>
              <w:t>14.1 Recibe oficio de autorización de ejercicio presupuestal y acuerda con la Dirección General de Recursos Humanos la fecha de inicio de pago para la Secretaría de Salud.</w:t>
            </w:r>
          </w:p>
          <w:p>
            <w:pPr>
              <w:pStyle w:val="Normal"/>
              <w:snapToGrid w:val="false"/>
              <w:ind w:left="497" w:hanging="4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2  Notifica por escrito a los Comités Estatales y Comisiones Locales de Unidades Descentralizadas y Desconcentradas la fecha en que pueden iniciar el pago a los beneficiarios.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Arial" w:ascii="Arial" w:hAnsi="Arial"/>
                <w:sz w:val="22"/>
              </w:rPr>
              <w:t>14.3 Se informa al resto de las instituciones la  fecha en que, de contar con la autorización correspondiente, pueden iniciar el pago a sus beneficiarios.</w:t>
            </w:r>
          </w:p>
          <w:p>
            <w:pPr>
              <w:pStyle w:val="Normal"/>
              <w:ind w:left="497" w:hanging="4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o a beneficiarios del progra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5.0 Publicación de resultados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tabs>
                <w:tab w:val="clear" w:pos="680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onvoca al pleno del Comité Nacional y presenta concentrado numérico de resultados.</w:t>
            </w:r>
          </w:p>
          <w:p>
            <w:pPr>
              <w:pStyle w:val="BodyTextIndent"/>
              <w:numPr>
                <w:ilvl w:val="1"/>
                <w:numId w:val="37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497" w:leader="none"/>
              </w:tabs>
              <w:rPr/>
            </w:pPr>
            <w:r>
              <w:rPr/>
              <w:t>En pleno del Comité Nacional válida los resultados presentados.</w:t>
            </w:r>
          </w:p>
          <w:p>
            <w:pPr>
              <w:pStyle w:val="BodyTextIndent"/>
              <w:numPr>
                <w:ilvl w:val="1"/>
                <w:numId w:val="37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  <w:tab w:val="left" w:pos="497" w:leader="none"/>
              </w:tabs>
              <w:rPr/>
            </w:pPr>
            <w:r>
              <w:rPr/>
              <w:t>Publica el concentrado numérico de Resultados.</w:t>
            </w:r>
          </w:p>
          <w:p>
            <w:pPr>
              <w:pStyle w:val="BodyTextIndent"/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ind w:left="420" w:right="0" w:hanging="0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0"/>
              </w:numPr>
              <w:tabs>
                <w:tab w:val="left" w:pos="-763" w:leader="none"/>
                <w:tab w:val="left" w:pos="-556" w:leader="none"/>
                <w:tab w:val="left" w:pos="-349" w:leader="none"/>
                <w:tab w:val="left" w:pos="-142" w:leader="none"/>
              </w:tabs>
              <w:rPr/>
            </w:pPr>
            <w:r>
              <w:rPr/>
              <w:t>Publicación de resultados.</w:t>
            </w:r>
          </w:p>
          <w:p>
            <w:pPr>
              <w:pStyle w:val="BodyTextIndent"/>
              <w:tabs>
                <w:tab w:val="left" w:pos="-763" w:leader="none"/>
                <w:tab w:val="left" w:pos="-556" w:leader="none"/>
                <w:tab w:val="left" w:pos="-349" w:leader="none"/>
                <w:tab w:val="left" w:pos="-142" w:leader="none"/>
              </w:tabs>
              <w:rPr/>
            </w:pPr>
            <w:r>
              <w:rPr/>
            </w:r>
          </w:p>
          <w:p>
            <w:pPr>
              <w:pStyle w:val="BodyTextIndent"/>
              <w:tabs>
                <w:tab w:val="left" w:pos="-763" w:leader="none"/>
                <w:tab w:val="left" w:pos="-556" w:leader="none"/>
                <w:tab w:val="left" w:pos="-349" w:leader="none"/>
                <w:tab w:val="left" w:pos="-142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6.0. Realización de visitas de asesorías, supervisión y evaluación de la operación del Progra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both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6.1 Elabora el programa de visitas de acuerdo con las necesidades detectadas  y se hace             conocimiento de los integrantes del Comité Nacional.</w:t>
            </w:r>
          </w:p>
          <w:p>
            <w:pPr>
              <w:pStyle w:val="Normal"/>
              <w:numPr>
                <w:ilvl w:val="1"/>
                <w:numId w:val="39"/>
              </w:numPr>
              <w:ind w:left="497" w:hanging="497"/>
              <w:jc w:val="both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Realiza las visitas programadas y aquellas  que se determinen necesarias durante la operación del Programa.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6.3 Hace del conocimiento del Presidente y el             Secretario Técnico las observaciones derivadas de la visita a fin de que la operación del Programa sea acorde con la            normativa.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16.4 Efectúa el seguimiento que corresponda a cada cas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sitas de asesoría, supervisión y evaluación de la operación del Program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BodyTextIndent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7.0.  Realización de gestiones para que se lleven a cabo Auditorías de Resultado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los resultados de las visitas de asesoría y/o inconformidades recibidas para determinar la necesidad de que se aplique una auditoría del programa.</w:t>
            </w:r>
          </w:p>
          <w:p>
            <w:pPr>
              <w:pStyle w:val="BodyTextIndent"/>
              <w:numPr>
                <w:ilvl w:val="1"/>
                <w:numId w:val="33"/>
              </w:numPr>
              <w:tabs>
                <w:tab w:val="left" w:pos="-142" w:leader="none"/>
                <w:tab w:val="left" w:pos="11" w:leader="none"/>
                <w:tab w:val="left" w:pos="164" w:leader="none"/>
                <w:tab w:val="left" w:pos="317" w:leader="none"/>
              </w:tabs>
              <w:rPr/>
            </w:pPr>
            <w:r>
              <w:rPr/>
              <w:t>Elabora oficio para notificar a las instancias correspondientes las irregularidades encontradas y en su caso, envía y anexa la documentación que lo sustente.</w:t>
            </w:r>
          </w:p>
          <w:p>
            <w:pPr>
              <w:pStyle w:val="BodyTextIndent"/>
              <w:numPr>
                <w:ilvl w:val="1"/>
                <w:numId w:val="33"/>
              </w:numPr>
              <w:tabs>
                <w:tab w:val="left" w:pos="-142" w:leader="none"/>
                <w:tab w:val="left" w:pos="72" w:leader="none"/>
                <w:tab w:val="left" w:pos="286" w:leader="none"/>
                <w:tab w:val="left" w:pos="500" w:leader="none"/>
                <w:tab w:val="left" w:pos="781" w:leader="none"/>
                <w:tab w:val="left" w:pos="3124" w:leader="none"/>
              </w:tabs>
              <w:rPr>
                <w:lang w:val="es-ES"/>
              </w:rPr>
            </w:pPr>
            <w:r>
              <w:rPr>
                <w:lang w:val="es-ES"/>
              </w:rPr>
              <w:t>Remite copia del oficio al Presidente del Comité Estatal o Comisión Local de Unidades Descentralizadas y Desconcentradas correspondientes.</w:t>
            </w:r>
          </w:p>
          <w:p>
            <w:pPr>
              <w:pStyle w:val="BodyTextIndent"/>
              <w:numPr>
                <w:ilvl w:val="1"/>
                <w:numId w:val="33"/>
              </w:numPr>
              <w:tabs>
                <w:tab w:val="left" w:pos="-142" w:leader="none"/>
                <w:tab w:val="left" w:pos="71" w:leader="none"/>
                <w:tab w:val="left" w:pos="284" w:leader="none"/>
                <w:tab w:val="left" w:pos="497" w:leader="none"/>
              </w:tabs>
              <w:rPr>
                <w:lang w:val="es-ES"/>
              </w:rPr>
            </w:pPr>
            <w:r>
              <w:rPr>
                <w:lang w:val="es-ES"/>
              </w:rPr>
              <w:t>Coadyuva, en caso necesario en la Realización de la auditoría correspondiente.</w:t>
            </w:r>
          </w:p>
          <w:p>
            <w:pPr>
              <w:pStyle w:val="BodyTextIndent"/>
              <w:tabs>
                <w:tab w:val="left" w:pos="-142" w:leader="none"/>
                <w:tab w:val="left" w:pos="71" w:leader="none"/>
                <w:tab w:val="left" w:pos="284" w:leader="none"/>
                <w:tab w:val="left" w:pos="497" w:leader="none"/>
              </w:tabs>
              <w:ind w:left="780" w:righ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ditorías de resulta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TERMINA PROCED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numPr>
          <w:ilvl w:val="0"/>
          <w:numId w:val="38"/>
        </w:numPr>
        <w:rPr/>
      </w:pPr>
      <w:r>
        <w:rPr/>
        <w:t>Diagrama de flujo.</w:t>
      </w:r>
    </w:p>
    <w:p>
      <w:pPr>
        <w:pStyle w:val="Normal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>
          <w:tblHeader w:val="true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DIRECCIÓN GENERAL ADJUNTA DE NORMATIVIDAD Y GESTIÓN DE RECUROS HUMANOS EN FORMACI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EPARTAMENTO DE SISTEMAS DE LA INFORMACIÓN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038860</wp:posOffset>
                      </wp:positionH>
                      <wp:positionV relativeFrom="paragraph">
                        <wp:posOffset>88900</wp:posOffset>
                      </wp:positionV>
                      <wp:extent cx="912495" cy="2266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600" cy="226800"/>
                                <a:chOff x="0" y="0"/>
                                <a:chExt cx="9126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2600" cy="2268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31680"/>
                                  <a:ext cx="8236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pt;margin-top:7pt;width:71.85pt;height:17.85pt" coordorigin="1636,140" coordsize="1437,357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stroked="t" o:allowincell="t" style="position:absolute;left:1636;top:140;width:1436;height:356;mso-wrap-style:none;v-text-anchor:middle;mso-position-horizontal-relative:margin" type="_x0000_t1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04;top:190;width:1296;height:250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964565</wp:posOffset>
                      </wp:positionH>
                      <wp:positionV relativeFrom="paragraph">
                        <wp:posOffset>2832100</wp:posOffset>
                      </wp:positionV>
                      <wp:extent cx="1142365" cy="608965"/>
                      <wp:effectExtent l="4445" t="44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09120"/>
                                <a:chOff x="0" y="0"/>
                                <a:chExt cx="114228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141200" cy="6076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60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ramite de autorización de modificaciones al Reglamento de Operación del 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95pt;margin-top:223pt;width:89.95pt;height:47.95pt" coordorigin="1519,4460" coordsize="1799,959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21;top:4462;width:1796;height:956;mso-wrap-style:none;v-text-anchor:middle;mso-position-horizontal-relative:margin" type="_x0000_t109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19;top:4460;width:1796;height:956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mite de autorización de modificaciones al Reglamento de Operación del 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762000</wp:posOffset>
                      </wp:positionV>
                      <wp:extent cx="1141730" cy="622300"/>
                      <wp:effectExtent l="3810" t="381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622440"/>
                                <a:chOff x="0" y="0"/>
                                <a:chExt cx="114156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1140480" cy="62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49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Mejora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5pt;margin-top:60pt;width:89.9pt;height:49pt" coordorigin="1510,1200" coordsize="1798,98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512;top:1203;width:1795;height:97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10;top:1200;width:1796;height:78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ejora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958215</wp:posOffset>
                      </wp:positionH>
                      <wp:positionV relativeFrom="paragraph">
                        <wp:posOffset>535940</wp:posOffset>
                      </wp:positionV>
                      <wp:extent cx="1142365" cy="532765"/>
                      <wp:effectExtent l="4445" t="444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532800"/>
                                <a:chOff x="0" y="0"/>
                                <a:chExt cx="1142280" cy="53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141200" cy="531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53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nvío de observaciones y sugerencias para la mejora de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42.2pt;width:90pt;height:42pt" coordorigin="1509,844" coordsize="1800,840">
                      <v:shape id="shape_0" fillcolor="white" stroked="t" o:allowincell="t" style="position:absolute;left:1511;top:846;width:1796;height:836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09;top:844;width:1796;height:836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vío de observaciones y sugerencias para la mejora de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964565</wp:posOffset>
                      </wp:positionH>
                      <wp:positionV relativeFrom="paragraph">
                        <wp:posOffset>2096135</wp:posOffset>
                      </wp:positionV>
                      <wp:extent cx="1217930" cy="507365"/>
                      <wp:effectExtent l="5080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507240"/>
                                <a:chOff x="0" y="0"/>
                                <a:chExt cx="1217880" cy="50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800"/>
                                  <a:ext cx="1217160" cy="505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17880" cy="40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 de reglamento para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95pt;margin-top:165.05pt;width:95.9pt;height:39.95pt" coordorigin="1519,3301" coordsize="1918,799">
                      <v:shape id="shape_0" fillcolor="white" stroked="t" o:allowincell="t" style="position:absolute;left:1520;top:3304;width:1916;height:795;mso-wrap-style:none;v-text-anchor:middle;mso-position-horizontal-relative:margin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19;top:3301;width:1917;height:638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 de reglamento para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964565</wp:posOffset>
                      </wp:positionH>
                      <wp:positionV relativeFrom="paragraph">
                        <wp:posOffset>1613535</wp:posOffset>
                      </wp:positionV>
                      <wp:extent cx="1142365" cy="532765"/>
                      <wp:effectExtent l="4445" t="444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532800"/>
                                <a:chOff x="0" y="0"/>
                                <a:chExt cx="1142280" cy="53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141200" cy="531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53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Modificación de lineamientos para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95pt;margin-top:127.05pt;width:89.95pt;height:41.95pt" coordorigin="1519,2541" coordsize="1799,839">
                      <v:shape id="shape_0" fillcolor="white" stroked="t" o:allowincell="t" style="position:absolute;left:1521;top:2543;width:1796;height:836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19;top:2541;width:1796;height:836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dificación de lineamientos para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3434080</wp:posOffset>
                      </wp:positionV>
                      <wp:extent cx="1217930" cy="455930"/>
                      <wp:effectExtent l="5080" t="508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455760"/>
                                <a:chOff x="0" y="0"/>
                                <a:chExt cx="121788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217160" cy="455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178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glamento para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70.4pt;width:95.95pt;height:35.9pt" coordorigin="1620,5408" coordsize="1919,718">
                      <v:shape id="shape_0" fillcolor="white" stroked="t" o:allowincell="t" style="position:absolute;left:1621;top:5409;width:1916;height:716;mso-wrap-style:none;v-text-anchor:middle;mso-position-horizontal-relative:margin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20;top:5408;width:1917;height:575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glamento para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31750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25pt" to="117.95pt,42.95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259651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204.45pt" to="117.95pt,222.4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168140</wp:posOffset>
                      </wp:positionV>
                      <wp:extent cx="349885" cy="215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7pt;mso-wrap-distance-left:9.05pt;mso-wrap-distance-right:9.05pt;mso-wrap-distance-top:0pt;mso-wrap-distance-bottom:0pt;margin-top:328.2pt;mso-position-vertical-relative:text;margin-left:5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5092065</wp:posOffset>
                      </wp:positionV>
                      <wp:extent cx="379095" cy="1003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100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5pt;height:7.9pt;mso-wrap-distance-left:9.05pt;mso-wrap-distance-right:9.05pt;mso-wrap-distance-top:0pt;mso-wrap-distance-bottom:0pt;margin-top:400.95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283210</wp:posOffset>
                      </wp:positionV>
                      <wp:extent cx="226695" cy="22669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85pt;mso-wrap-distance-left:9.05pt;mso-wrap-distance-right:9.05pt;mso-wrap-distance-top:0pt;mso-wrap-distance-bottom:0pt;margin-top:22.3pt;mso-position-vertical-relative:text;margin-left:159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2592070</wp:posOffset>
                      </wp:positionV>
                      <wp:extent cx="226695" cy="2266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85pt;mso-wrap-distance-left:9.05pt;mso-wrap-distance-right:9.05pt;mso-wrap-distance-top:0pt;mso-wrap-distance-bottom:0pt;margin-top:204.1pt;mso-position-vertical-relative:text;margin-left:159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373505</wp:posOffset>
                      </wp:positionV>
                      <wp:extent cx="226695" cy="22669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85pt;mso-wrap-distance-left:9.05pt;mso-wrap-distance-right:9.05pt;mso-wrap-distance-top:0pt;mso-wrap-distance-bottom:0pt;margin-top:108.15pt;mso-position-vertical-relative:text;margin-left:159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31115</wp:posOffset>
                      </wp:positionV>
                      <wp:extent cx="0" cy="28575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.45pt" to="117.85pt,24.9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1473200</wp:posOffset>
                      </wp:positionH>
                      <wp:positionV relativeFrom="paragraph">
                        <wp:posOffset>35560</wp:posOffset>
                      </wp:positionV>
                      <wp:extent cx="3175" cy="16954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2.8pt" to="116.2pt,16.1pt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5880</wp:posOffset>
                      </wp:positionV>
                      <wp:extent cx="1090930" cy="922655"/>
                      <wp:effectExtent l="7620" t="6985" r="825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922680"/>
                                <a:chOff x="0" y="0"/>
                                <a:chExt cx="1090800" cy="92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0800" cy="92268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520" y="229320"/>
                                  <a:ext cx="542880" cy="46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ce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4.4pt;width:85.9pt;height:72.65pt" coordorigin="1451,88" coordsize="1718,145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1451;top:88;width:1717;height:1452;mso-wrap-style:none;v-text-anchor:middle" type="_x0000_t11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80;top:449;width:854;height:7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ce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90170</wp:posOffset>
                      </wp:positionV>
                      <wp:extent cx="296545" cy="30289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640" cy="302760"/>
                                <a:chOff x="0" y="0"/>
                                <a:chExt cx="29664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640" cy="3027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43200"/>
                                  <a:ext cx="2088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7.1pt;width:23.35pt;height:23.85pt" coordorigin="188,142" coordsize="467,477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stroked="t" o:allowincell="t" style="position:absolute;left:188;top:142;width:466;height:476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55;top:210;width:328;height:33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3020</wp:posOffset>
                      </wp:positionV>
                      <wp:extent cx="5334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2.6pt" to="73.85pt,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0.45pt" to="1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320800</wp:posOffset>
                      </wp:positionH>
                      <wp:positionV relativeFrom="paragraph">
                        <wp:posOffset>68580</wp:posOffset>
                      </wp:positionV>
                      <wp:extent cx="303530" cy="227965"/>
                      <wp:effectExtent l="5080" t="444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27880"/>
                                <a:chOff x="0" y="0"/>
                                <a:chExt cx="3034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302760" cy="226800"/>
                                </a:xfrm>
                                <a:prstGeom prst="flowChartOffpage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pt;margin-top:5.4pt;width:23.9pt;height:17.95pt" coordorigin="2080,108" coordsize="478,359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2081;top:111;width:476;height:356;mso-wrap-style:none;v-text-anchor:middle;mso-position-horizontal-relative:margin" type="_x0000_t17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80;top:108;width:477;height:28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1478915</wp:posOffset>
                      </wp:positionH>
                      <wp:positionV relativeFrom="paragraph">
                        <wp:posOffset>2540</wp:posOffset>
                      </wp:positionV>
                      <wp:extent cx="303530" cy="30353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303480"/>
                                <a:chOff x="0" y="0"/>
                                <a:chExt cx="303480" cy="30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302760" cy="30276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8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45pt;margin-top:0.2pt;width:23.9pt;height:23.9pt" coordorigin="2329,4" coordsize="478,478">
                      <v:shape id="shape_0" fillcolor="white" stroked="t" o:allowincell="t" style="position:absolute;left:2330;top:5;width:476;height:476;mso-wrap-style:none;v-text-anchor:middle;mso-position-horizontal-relative:margin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29;top:4;width:477;height:377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8953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5pt,7.05pt" to="128.55pt,25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31115</wp:posOffset>
                      </wp:positionV>
                      <wp:extent cx="285750" cy="33464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6.35pt;mso-wrap-distance-left:9.05pt;mso-wrap-distance-right:9.05pt;mso-wrap-distance-top:0pt;mso-wrap-distance-bottom:0pt;margin-top:2.45pt;mso-position-vertical-relative:text;margin-left:175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1102360</wp:posOffset>
                      </wp:positionH>
                      <wp:positionV relativeFrom="paragraph">
                        <wp:posOffset>-2540</wp:posOffset>
                      </wp:positionV>
                      <wp:extent cx="1250315" cy="495300"/>
                      <wp:effectExtent l="4445" t="254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0280" cy="495360"/>
                                <a:chOff x="0" y="0"/>
                                <a:chExt cx="1250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520"/>
                                  <a:ext cx="1249200" cy="492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4920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stalación del Comité Nacional de implementación de estrategias para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pt;margin-top:-0.2pt;width:98.45pt;height:39pt" coordorigin="1736,-4" coordsize="1969,780">
                      <v:shape id="shape_0" fillcolor="white" stroked="t" o:allowincell="t" style="position:absolute;left:1738;top:0;width:1966;height:775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36;top:-4;width:1966;height:775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stalación del Comité Nacional de implementación de estrategias para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1130935</wp:posOffset>
                      </wp:positionH>
                      <wp:positionV relativeFrom="paragraph">
                        <wp:posOffset>8890</wp:posOffset>
                      </wp:positionV>
                      <wp:extent cx="1294130" cy="557530"/>
                      <wp:effectExtent l="5080" t="381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4200" cy="557640"/>
                                <a:chOff x="0" y="0"/>
                                <a:chExt cx="1294200" cy="55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93480" cy="556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4200" cy="44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stalación e implementación de estrategias para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05pt;margin-top:0.7pt;width:101.9pt;height:43.9pt" coordorigin="1781,14" coordsize="2038,878">
                      <v:shape id="shape_0" fillcolor="white" stroked="t" o:allowincell="t" style="position:absolute;left:1782;top:16;width:2036;height:875;mso-wrap-style:none;v-text-anchor:middle;mso-position-horizontal-relative:margin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81;top:14;width:2037;height:70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stalación e implementación de estrategias para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631315</wp:posOffset>
                      </wp:positionH>
                      <wp:positionV relativeFrom="paragraph">
                        <wp:posOffset>34290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2.7pt" to="128.45pt,20.65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99695</wp:posOffset>
                      </wp:positionV>
                      <wp:extent cx="276225" cy="22733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7.9pt;mso-wrap-distance-left:9.05pt;mso-wrap-distance-right:9.05pt;mso-wrap-distance-top:0pt;mso-wrap-distance-bottom:0pt;margin-top:7.85pt;mso-position-vertical-relative:text;margin-left:18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95885</wp:posOffset>
                      </wp:positionV>
                      <wp:extent cx="1360805" cy="367030"/>
                      <wp:effectExtent l="444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800" cy="367200"/>
                                <a:chOff x="0" y="0"/>
                                <a:chExt cx="1360800" cy="36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359360" cy="36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593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fusión de la Normativ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05pt;margin-top:7.55pt;width:107.15pt;height:28.9pt" coordorigin="1761,151" coordsize="2143,578">
                      <v:shape id="shape_0" fillcolor="white" stroked="t" o:allowincell="t" style="position:absolute;left:1763;top:151;width:2140;height:577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61;top:151;width:2140;height:577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fusión de la Normativ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38430</wp:posOffset>
                      </wp:positionV>
                      <wp:extent cx="1160780" cy="366395"/>
                      <wp:effectExtent l="3810" t="444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366480"/>
                                <a:chOff x="0" y="0"/>
                                <a:chExt cx="116064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15956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6028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fusión de la Normativa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5pt;margin-top:10.9pt;width:91.4pt;height:28.9pt" coordorigin="1763,218" coordsize="1828,578">
                      <v:shape id="shape_0" fillcolor="white" stroked="t" o:allowincell="t" style="position:absolute;left:1765;top:219;width:1825;height:5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63;top:218;width:1826;height:4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fusión de la Normativa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-1905</wp:posOffset>
                      </wp:positionV>
                      <wp:extent cx="6350" cy="248285"/>
                      <wp:effectExtent l="36195" t="635" r="3429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15pt" to="130.45pt,1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18745</wp:posOffset>
                      </wp:positionV>
                      <wp:extent cx="285750" cy="27114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1.35pt;mso-wrap-distance-left:9.05pt;mso-wrap-distance-right:9.05pt;mso-wrap-distance-top:0pt;mso-wrap-distance-bottom:0pt;margin-top:9.35pt;mso-position-vertical-relative:text;margin-left:173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85725</wp:posOffset>
                      </wp:positionV>
                      <wp:extent cx="1142365" cy="382905"/>
                      <wp:effectExtent l="4445" t="444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383040"/>
                                <a:chOff x="0" y="0"/>
                                <a:chExt cx="1142280" cy="38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141200" cy="381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misión   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fusión de 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onvocator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35pt;margin-top:6.75pt;width:89.95pt;height:30.15pt" coordorigin="1807,135" coordsize="1799,603">
                      <v:shape id="shape_0" fillcolor="white" stroked="t" o:allowincell="t" style="position:absolute;left:1809;top:137;width:1796;height:600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07;top:135;width:1796;height:60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isión  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fusión de l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vocato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28270</wp:posOffset>
                      </wp:positionV>
                      <wp:extent cx="1181100" cy="423545"/>
                      <wp:effectExtent l="381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423720"/>
                                <a:chOff x="0" y="0"/>
                                <a:chExt cx="118116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179720" cy="423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044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ublicación de la convocator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pt;margin-top:10.1pt;width:93pt;height:33.35pt" coordorigin="1820,202" coordsize="1860,667">
                      <v:shape id="shape_0" fillcolor="white" stroked="t" o:allowincell="t" style="position:absolute;left:1822;top:202;width:1857;height:66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20;top:202;width:1858;height:53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ublicación de la convocato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-14605</wp:posOffset>
                      </wp:positionV>
                      <wp:extent cx="0" cy="24384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-1.15pt" to="132.5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93345</wp:posOffset>
                      </wp:positionV>
                      <wp:extent cx="1233805" cy="424815"/>
                      <wp:effectExtent l="4445" t="444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3720" cy="424800"/>
                                <a:chOff x="0" y="0"/>
                                <a:chExt cx="1233720" cy="42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232640" cy="423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2640" cy="42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alización de acciones para capacitar e integrar Comités de Estímul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9pt;margin-top:7.35pt;width:97.15pt;height:33.45pt" coordorigin="1718,147" coordsize="1943,669">
                      <v:shape id="shape_0" fillcolor="white" stroked="t" o:allowincell="t" style="position:absolute;left:1720;top:149;width:1940;height:66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18;top:147;width:1940;height:6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alización de acciones para capacitar e integrar Comités de Estímul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-635</wp:posOffset>
                      </wp:positionV>
                      <wp:extent cx="285750" cy="14986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149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1.8pt;mso-wrap-distance-left:9.05pt;mso-wrap-distance-right:9.05pt;mso-wrap-distance-top:0pt;mso-wrap-distance-bottom:0pt;margin-top:-0.05pt;mso-position-vertical-relative:text;margin-left:177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50495</wp:posOffset>
                      </wp:positionV>
                      <wp:extent cx="1215390" cy="381635"/>
                      <wp:effectExtent l="5080" t="444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5360" cy="381600"/>
                                <a:chOff x="0" y="0"/>
                                <a:chExt cx="1215360" cy="3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14640" cy="380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153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tegración y Capacitación de Comité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75pt;margin-top:11.85pt;width:95.7pt;height:30.05pt" coordorigin="1795,237" coordsize="1914,601">
                      <v:shape id="shape_0" fillcolor="white" stroked="t" o:allowincell="t" style="position:absolute;left:1796;top:239;width:1912;height:5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95;top:237;width:1913;height:4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tegración y Capacitación de Comi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19380</wp:posOffset>
                      </wp:positionV>
                      <wp:extent cx="4445" cy="254000"/>
                      <wp:effectExtent l="36830" t="635" r="3556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pt,9.4pt" to="132.8pt,2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62230</wp:posOffset>
                      </wp:positionV>
                      <wp:extent cx="1080770" cy="470535"/>
                      <wp:effectExtent l="12065" t="6350" r="1270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720" cy="470520"/>
                                <a:chOff x="0" y="0"/>
                                <a:chExt cx="108072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720" cy="4705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16280"/>
                                  <a:ext cx="5403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45pt;margin-top:4.9pt;width:85.1pt;height:37.05pt" coordorigin="1789,98" coordsize="1702,741">
                      <v:shape id="shape_0" stroked="t" o:allowincell="t" style="position:absolute;left:1789;top:98;width:1701;height:740;mso-wrap-style:none;v-text-anchor:middle" type="_x0000_t11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12;top:281;width:850;height:3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76200</wp:posOffset>
                      </wp:positionV>
                      <wp:extent cx="334645" cy="22669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17.85pt;mso-wrap-distance-left:9.05pt;mso-wrap-distance-right:9.05pt;mso-wrap-distance-top:0pt;mso-wrap-distance-bottom:0pt;margin-top:6pt;mso-position-vertical-relative:text;margin-left:5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8890</wp:posOffset>
                      </wp:positionV>
                      <wp:extent cx="480060" cy="33528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240" cy="335160"/>
                                <a:chOff x="0" y="0"/>
                                <a:chExt cx="480240" cy="3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0240" cy="3351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120" y="48240"/>
                                  <a:ext cx="33840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-0.7pt;width:37.8pt;height:26.4pt" coordorigin="391,-14" coordsize="756,528">
                      <v:shape id="shape_0" stroked="t" o:allowincell="t" style="position:absolute;left:391;top:-14;width:755;height:527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00;top:62;width:532;height:37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42875</wp:posOffset>
                      </wp:positionV>
                      <wp:extent cx="419100" cy="1270"/>
                      <wp:effectExtent l="0" t="37465" r="635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4pt;margin-top:11.25pt;width:32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62865</wp:posOffset>
                      </wp:positionV>
                      <wp:extent cx="0" cy="16954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pt,4.95pt" to="131.8pt,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07315</wp:posOffset>
                      </wp:positionV>
                      <wp:extent cx="297180" cy="22415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17.65pt;mso-wrap-distance-left:9.05pt;mso-wrap-distance-right:9.05pt;mso-wrap-distance-top:0pt;mso-wrap-distance-bottom:0pt;margin-top:8.45pt;mso-position-vertical-relative:text;margin-left:152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69850</wp:posOffset>
                      </wp:positionV>
                      <wp:extent cx="303530" cy="227965"/>
                      <wp:effectExtent l="5080" t="444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80" cy="227880"/>
                                <a:chOff x="0" y="0"/>
                                <a:chExt cx="3034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302760" cy="226800"/>
                                </a:xfrm>
                                <a:prstGeom prst="flowChartOffpage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85pt;margin-top:5.5pt;width:23.9pt;height:17.95pt" coordorigin="2397,110" coordsize="478,359">
                      <v:shape id="shape_0" stroked="t" o:allowincell="t" style="position:absolute;left:2398;top:112;width:476;height:356;mso-wrap-style:none;v-text-anchor:middle" type="_x0000_t17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97;top:110;width:477;height:2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336550</wp:posOffset>
                      </wp:positionV>
                      <wp:extent cx="0" cy="188595"/>
                      <wp:effectExtent l="38735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26.5pt" to="124.7pt,4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4610</wp:posOffset>
                      </wp:positionV>
                      <wp:extent cx="248285" cy="27876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7864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4.3pt;width:19.5pt;height:21.9pt;mso-wrap-style:none;v-text-anchor:middle" type="_x0000_t17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93980</wp:posOffset>
                      </wp:positionV>
                      <wp:extent cx="250190" cy="216535"/>
                      <wp:effectExtent l="0" t="0" r="0" b="0"/>
                      <wp:wrapSquare wrapText="bothSides"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7.05pt;mso-wrap-distance-left:9.05pt;mso-wrap-distance-right:9.05pt;mso-wrap-distance-top:0pt;mso-wrap-distance-bottom:0pt;margin-top:7.4pt;mso-position-vertical-relative:text;margin-left:1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11760</wp:posOffset>
                      </wp:positionV>
                      <wp:extent cx="226695" cy="226695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85pt;mso-wrap-distance-left:9.05pt;mso-wrap-distance-right:9.05pt;mso-wrap-distance-top:0pt;mso-wrap-distance-bottom:0pt;margin-top:8.8pt;mso-position-vertical-relative:text;margin-left:18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16510</wp:posOffset>
                      </wp:positionV>
                      <wp:extent cx="226695" cy="22669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7.85pt;mso-wrap-distance-left:9.05pt;mso-wrap-distance-right:9.05pt;mso-wrap-distance-top:0pt;mso-wrap-distance-bottom:0pt;margin-top:1.3pt;mso-position-vertical-relative:text;margin-left:19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2865</wp:posOffset>
                      </wp:positionV>
                      <wp:extent cx="1807845" cy="486410"/>
                      <wp:effectExtent l="5715" t="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486360"/>
                                <a:chOff x="0" y="0"/>
                                <a:chExt cx="180792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1807920" cy="456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161496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sesoría y vigilancia de la Oper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3pt;margin-top:4.95pt;width:142.35pt;height:38.3pt" coordorigin="1306,99" coordsize="2847,766">
                      <v:shape id="shape_0" fillcolor="white" stroked="t" o:allowincell="t" style="position:absolute;left:1306;top:146;width:2846;height:71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52;top:99;width:2542;height:64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sesoría y vigilancia de la Oper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85725</wp:posOffset>
                      </wp:positionV>
                      <wp:extent cx="0" cy="27876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pt,6.75pt" to="127.1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61920</wp:posOffset>
                      </wp:positionH>
                      <wp:positionV relativeFrom="paragraph">
                        <wp:posOffset>55880</wp:posOffset>
                      </wp:positionV>
                      <wp:extent cx="2842895" cy="266065"/>
                      <wp:effectExtent l="635" t="5715" r="508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2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705">
                                    <a:moveTo>
                                      <a:pt x="1980" y="0"/>
                                    </a:moveTo>
                                    <a:lnTo>
                                      <a:pt x="1980" y="698"/>
                                    </a:lnTo>
                                    <a:lnTo>
                                      <a:pt x="0" y="7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705" path="m1980,0l1980,698l0,705e" stroked="t" o:allowincell="t" style="position:absolute;margin-left:209.6pt;margin-top:4.4pt;width:223.8pt;height:20.9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78105</wp:posOffset>
                      </wp:positionV>
                      <wp:extent cx="323850" cy="180975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4.25pt;mso-wrap-distance-left:9.05pt;mso-wrap-distance-right:9.05pt;mso-wrap-distance-top:0pt;mso-wrap-distance-bottom:0pt;margin-top:6.15pt;mso-position-vertical-relative:text;margin-left:1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12</w:t>
                            </w:r>
                          </w:p>
                          <w:p>
                            <w:pPr>
                              <w:pStyle w:val="List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-1931670</wp:posOffset>
                      </wp:positionV>
                      <wp:extent cx="195199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pt,-152.1pt" to="354.85pt,-15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51435</wp:posOffset>
                      </wp:positionV>
                      <wp:extent cx="0" cy="25019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5pt,4.05pt" to="133.35pt,2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-1880870</wp:posOffset>
                      </wp:positionV>
                      <wp:extent cx="1781175" cy="238125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37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Ofici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-148.1pt;width:140.2pt;height:18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Ofici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-3553460</wp:posOffset>
                      </wp:positionV>
                      <wp:extent cx="1856740" cy="304800"/>
                      <wp:effectExtent l="5080" t="5080" r="5715" b="5715"/>
                      <wp:wrapSquare wrapText="bothSides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880" cy="304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pt;margin-top:-279.8pt;width:146.15pt;height:2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-1081405</wp:posOffset>
                      </wp:positionV>
                      <wp:extent cx="1822450" cy="347980"/>
                      <wp:effectExtent l="5080" t="5080" r="5080" b="5715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centrado de Beneficiari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35pt;margin-top:-85.15pt;width:143.45pt;height:27.3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entrado de Benefici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-3803015</wp:posOffset>
                      </wp:positionV>
                      <wp:extent cx="1841500" cy="298450"/>
                      <wp:effectExtent l="5080" t="5080" r="5715" b="5715"/>
                      <wp:wrapSquare wrapText="bothSides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298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ación sobre plantilla autorizad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pt;margin-top:-299.45pt;width:144.95pt;height:23.4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sobre plantilla autor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3272155</wp:posOffset>
                      </wp:positionV>
                      <wp:extent cx="0" cy="18351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-257.65pt" to="125.7pt,-24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320675</wp:posOffset>
                      </wp:positionV>
                      <wp:extent cx="266065" cy="273050"/>
                      <wp:effectExtent l="5715" t="5080" r="508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7288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25.25pt;width:20.9pt;height:21.4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-168910</wp:posOffset>
                      </wp:positionV>
                      <wp:extent cx="1807845" cy="35115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351000"/>
                                <a:chOff x="0" y="0"/>
                                <a:chExt cx="1807920" cy="3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7920" cy="351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20" y="38880"/>
                                  <a:ext cx="165348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Oficio de Dictame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-13.3pt;width:142.35pt;height:27.65pt" coordorigin="1364,-266" coordsize="2847,553">
                      <v:shape id="shape_0" fillcolor="white" stroked="t" o:allowincell="t" style="position:absolute;left:1364;top:-266;width:2846;height:55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70;top:-205;width:2603;height:27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ficio de Dictam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-2365375</wp:posOffset>
                      </wp:positionV>
                      <wp:extent cx="0" cy="18351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5pt,-186.25pt" to="125.95pt,-17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-740410</wp:posOffset>
                      </wp:positionV>
                      <wp:extent cx="0" cy="183515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5pt,-58.3pt" to="129.95pt,-4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3548380</wp:posOffset>
                      </wp:positionV>
                      <wp:extent cx="1569720" cy="296545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lantilla Autorizad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23.35pt;mso-wrap-distance-left:9.05pt;mso-wrap-distance-right:9.05pt;mso-wrap-distance-top:0pt;mso-wrap-distance-bottom:0pt;margin-top:-279.4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lantilla Autoriz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-2145665</wp:posOffset>
                      </wp:positionV>
                      <wp:extent cx="1802765" cy="297180"/>
                      <wp:effectExtent l="0" t="0" r="0" b="0"/>
                      <wp:wrapSquare wrapText="bothSides"/>
                      <wp:docPr id="6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76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olicitar los concentrados de beneficiarios de la Secretaría de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5pt;height:23.4pt;mso-wrap-distance-left:9.05pt;mso-wrap-distance-right:9.05pt;mso-wrap-distance-top:0pt;mso-wrap-distance-bottom:0pt;margin-top:-168.9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olicitar los concentrados de beneficiarios de la Secretaría de Salu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-3091180</wp:posOffset>
                      </wp:positionV>
                      <wp:extent cx="1831975" cy="326390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stablecer bases de vigilancia, asesoría y control en la Operación del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25pt;height:25.7pt;mso-wrap-distance-left:9.05pt;mso-wrap-distance-right:9.05pt;mso-wrap-distance-top:0pt;mso-wrap-distance-bottom:0pt;margin-top:-243.4pt;mso-position-vertical-relative:text;margin-left: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stablecer bases de vigilancia, asesoría y control en la Operación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-2251075</wp:posOffset>
                      </wp:positionV>
                      <wp:extent cx="302895" cy="248285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9.55pt;mso-wrap-distance-left:9.05pt;mso-wrap-distance-right:9.05pt;mso-wrap-distance-top:0pt;mso-wrap-distance-bottom:0pt;margin-top:-177.25pt;mso-position-vertical-relative:text;margin-left:19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-647065</wp:posOffset>
                      </wp:positionV>
                      <wp:extent cx="296545" cy="300990"/>
                      <wp:effectExtent l="0" t="0" r="0" b="0"/>
                      <wp:wrapNone/>
                      <wp:docPr id="7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23.7pt;mso-wrap-distance-left:9.05pt;mso-wrap-distance-right:9.05pt;mso-wrap-distance-top:0pt;mso-wrap-distance-bottom:0pt;margin-top:-50.95pt;mso-position-vertical-relative:text;margin-left:19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-1393825</wp:posOffset>
                      </wp:positionV>
                      <wp:extent cx="1845945" cy="382905"/>
                      <wp:effectExtent l="0" t="0" r="0" b="0"/>
                      <wp:wrapSquare wrapText="bothSides"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382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abar y concentrar los listados de beneficiarios del Programa en la Secretaría de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35pt;height:30.15pt;mso-wrap-distance-left:9.05pt;mso-wrap-distance-right:9.05pt;mso-wrap-distance-top:0pt;mso-wrap-distance-bottom:0pt;margin-top:-109.75pt;mso-position-vertical-relative:text;margin-left:6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abar y concentrar los listados de beneficiarios del Programa en la Secretaría de Salu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537210</wp:posOffset>
                      </wp:positionV>
                      <wp:extent cx="1779270" cy="414655"/>
                      <wp:effectExtent l="0" t="0" r="0" b="0"/>
                      <wp:wrapSquare wrapText="bothSides"/>
                      <wp:docPr id="7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mitir el oficio de dictamen de los resultados de las Dependencias y Entidades participa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1pt;height:32.65pt;mso-wrap-distance-left:9.05pt;mso-wrap-distance-right:9.05pt;mso-wrap-distance-top:0pt;mso-wrap-distance-bottom:0pt;margin-top:-42.3pt;mso-position-vertical-relative:text;margin-left:6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mitir el oficio de dictamen de los resultados de las Dependencias y Entidades participante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5715</wp:posOffset>
                      </wp:positionV>
                      <wp:extent cx="273685" cy="273050"/>
                      <wp:effectExtent l="444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272880"/>
                                <a:chOff x="0" y="0"/>
                                <a:chExt cx="273600" cy="2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272520" cy="2725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25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1pt;margin-top:0.45pt;width:21.6pt;height:21.5pt" coordorigin="2242,9" coordsize="432,430">
                      <v:shape id="shape_0" fillcolor="white" stroked="t" o:allowincell="t" style="position:absolute;left:2244;top:10;width:428;height:428;mso-wrap-style:none;v-text-anchor:middle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42;top:9;width:428;height:33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71120</wp:posOffset>
                      </wp:positionV>
                      <wp:extent cx="0" cy="18288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5.6pt" to="122.95pt,1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4526280</wp:posOffset>
                      </wp:positionV>
                      <wp:extent cx="12700" cy="252095"/>
                      <wp:effectExtent l="25400" t="571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123.55pt;margin-top:356.4pt;width:0.95pt;height:19.8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308985</wp:posOffset>
                      </wp:positionV>
                      <wp:extent cx="8255" cy="217805"/>
                      <wp:effectExtent l="29845" t="571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123.1pt;margin-top:260.55pt;width:0.6pt;height:17.1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2842260</wp:posOffset>
                      </wp:positionV>
                      <wp:extent cx="1223645" cy="485775"/>
                      <wp:effectExtent l="4445" t="4445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3640" cy="485640"/>
                                <a:chOff x="0" y="0"/>
                                <a:chExt cx="122364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222920" cy="48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23640" cy="38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Visitas de asesoría, supervisión y evaluación de la Operac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45pt;margin-top:223.8pt;width:96.35pt;height:38.25pt" coordorigin="1589,4476" coordsize="1927,765">
                      <v:shape id="shape_0" fillcolor="white" stroked="t" o:allowincell="t" style="position:absolute;left:1590;top:4477;width:1925;height:76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89;top:4476;width:1926;height:61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isitas de asesoría, supervisión y evaluación de la Operac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793750</wp:posOffset>
                      </wp:positionV>
                      <wp:extent cx="1155700" cy="369570"/>
                      <wp:effectExtent l="5080" t="114300" r="508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0" cy="369720"/>
                                <a:chOff x="0" y="0"/>
                                <a:chExt cx="115560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520"/>
                                  <a:ext cx="1155240" cy="36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556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ago a beneficiarios del progra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pt;margin-top:62.5pt;width:91pt;height:29.1pt" coordorigin="1606,1250" coordsize="1820,582">
                      <v:shape id="shape_0" fillcolor="white" stroked="t" o:allowincell="t" style="position:absolute;left:1607;top:1254;width:1818;height:57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06;top:1250;width:1819;height:46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go a beneficiarios del progra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93545</wp:posOffset>
                      </wp:positionV>
                      <wp:extent cx="1138555" cy="379730"/>
                      <wp:effectExtent l="4445" t="121920" r="5080" b="4699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379800"/>
                                <a:chOff x="0" y="0"/>
                                <a:chExt cx="1138680" cy="37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137240" cy="379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379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ublicación de Resultad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PUEST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pt;margin-top:133.35pt;width:89.65pt;height:29.9pt" coordorigin="1610,2667" coordsize="1793,598">
                      <v:shape id="shape_0" fillcolor="white" stroked="t" o:allowincell="t" style="position:absolute;left:1612;top:2667;width:1790;height:59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10;top:2667;width:1791;height:47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ublicación de Resultad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UES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4082415</wp:posOffset>
                      </wp:positionV>
                      <wp:extent cx="1217930" cy="45593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880" cy="4557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pt;margin-top:321.45pt;width:95.85pt;height:35.85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145540</wp:posOffset>
                      </wp:positionV>
                      <wp:extent cx="635" cy="152400"/>
                      <wp:effectExtent l="38735" t="5080" r="3683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120.25pt;margin-top:90.2pt;width:0pt;height:1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110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2060575</wp:posOffset>
                      </wp:positionV>
                      <wp:extent cx="46990" cy="200025"/>
                      <wp:effectExtent l="0" t="5715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0" path="m0,0l0,240e" stroked="t" o:allowincell="t" style="position:absolute;margin-left:117.35pt;margin-top:162.25pt;width:3.65pt;height:15.7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797425</wp:posOffset>
                      </wp:positionV>
                      <wp:extent cx="988695" cy="30289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302760"/>
                                <a:chOff x="0" y="0"/>
                                <a:chExt cx="98856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8560" cy="302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43200"/>
                                  <a:ext cx="69912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75pt;margin-top:377.75pt;width:77.85pt;height:23.85pt" coordorigin="1695,7555" coordsize="1557,477">
                      <v:oval id="shape_0" fillcolor="white" stroked="t" o:allowincell="t" style="position:absolute;left:1695;top:7555;width:1556;height:4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921;top:7623;width:1100;height:33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4086225</wp:posOffset>
                      </wp:positionV>
                      <wp:extent cx="1285240" cy="366395"/>
                      <wp:effectExtent l="0" t="0" r="0" b="0"/>
                      <wp:wrapNone/>
                      <wp:docPr id="8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uditorías de Resulta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PROPUE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28.85pt;mso-wrap-distance-left:9.05pt;mso-wrap-distance-right:9.05pt;mso-wrap-distance-top:0pt;mso-wrap-distance-bottom:0pt;margin-top:321.75pt;mso-position-vertical-relative:text;margin-left: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ditorías de Resulta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3431540</wp:posOffset>
                      </wp:positionV>
                      <wp:extent cx="302895" cy="226695"/>
                      <wp:effectExtent l="0" t="0" r="0" b="0"/>
                      <wp:wrapNone/>
                      <wp:docPr id="8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85pt;mso-wrap-distance-left:9.05pt;mso-wrap-distance-right:9.05pt;mso-wrap-distance-top:0pt;mso-wrap-distance-bottom:0pt;margin-top:270.2pt;mso-position-vertical-relative:text;margin-left:15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540125</wp:posOffset>
                      </wp:positionV>
                      <wp:extent cx="1207770" cy="55118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zación de  Gestiones para que se  lleven a cabo auditorias de resultad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43.4pt;mso-wrap-distance-left:9.05pt;mso-wrap-distance-right:9.05pt;mso-wrap-distance-top:0pt;mso-wrap-distance-bottom:0pt;margin-top:278.75pt;mso-position-vertical-relative:text;margin-left:76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Realización de  Gestiones para que se  lleven a cabo auditorias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2159000</wp:posOffset>
                      </wp:positionV>
                      <wp:extent cx="302895" cy="226695"/>
                      <wp:effectExtent l="0" t="0" r="0" b="0"/>
                      <wp:wrapNone/>
                      <wp:docPr id="8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85pt;mso-wrap-distance-left:9.05pt;mso-wrap-distance-right:9.05pt;mso-wrap-distance-top:0pt;mso-wrap-distance-bottom:0pt;margin-top:170pt;mso-position-vertical-relative:text;margin-left:16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274570</wp:posOffset>
                      </wp:positionV>
                      <wp:extent cx="1203325" cy="613410"/>
                      <wp:effectExtent l="0" t="0" r="0" b="0"/>
                      <wp:wrapNone/>
                      <wp:docPr id="8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  <w:t>Realización de Visitas de Asesorías, Supervisión  y Evaluación de la Operación del  Program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75pt;height:48.3pt;mso-wrap-distance-left:9.05pt;mso-wrap-distance-right:9.05pt;mso-wrap-distance-top:0pt;mso-wrap-distance-bottom:0pt;margin-top:179.1pt;mso-position-vertical-relative:text;margin-left:77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Realización de Visitas de Asesorías, Supervisión  y Evaluación de la Operación del 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1177925</wp:posOffset>
                      </wp:positionV>
                      <wp:extent cx="302895" cy="226695"/>
                      <wp:effectExtent l="0" t="0" r="0" b="0"/>
                      <wp:wrapNone/>
                      <wp:docPr id="9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85pt;mso-wrap-distance-left:9.05pt;mso-wrap-distance-right:9.05pt;mso-wrap-distance-top:0pt;mso-wrap-distance-bottom:0pt;margin-top:92.75pt;mso-position-vertical-relative:text;margin-left:15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301115</wp:posOffset>
                      </wp:positionV>
                      <wp:extent cx="1160145" cy="408940"/>
                      <wp:effectExtent l="0" t="0" r="0" b="0"/>
                      <wp:wrapNone/>
                      <wp:docPr id="9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ublicación de Resultad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35pt;height:32.2pt;mso-wrap-distance-left:9.05pt;mso-wrap-distance-right:9.05pt;mso-wrap-distance-top:0pt;mso-wrap-distance-bottom:0pt;margin-top:102.45pt;mso-position-vertical-relative:text;margin-left:77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ublicación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56540</wp:posOffset>
                      </wp:positionV>
                      <wp:extent cx="1151890" cy="558800"/>
                      <wp:effectExtent l="0" t="0" r="0" b="0"/>
                      <wp:wrapNone/>
                      <wp:docPr id="9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Pago a beneficiarios del Program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4pt;mso-wrap-distance-left:9.05pt;mso-wrap-distance-right:9.05pt;mso-wrap-distance-top:0pt;mso-wrap-distance-bottom:0pt;margin-top:20.2pt;mso-position-vertical-relative:text;margin-left:77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o a beneficiarios del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149225</wp:posOffset>
                      </wp:positionV>
                      <wp:extent cx="302895" cy="226695"/>
                      <wp:effectExtent l="0" t="0" r="0" b="0"/>
                      <wp:wrapNone/>
                      <wp:docPr id="9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85pt;mso-wrap-distance-left:9.05pt;mso-wrap-distance-right:9.05pt;mso-wrap-distance-top:0pt;mso-wrap-distance-bottom:0pt;margin-top:11.75pt;mso-position-vertical-relative:text;margin-left:16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856615</wp:posOffset>
                      </wp:positionV>
                      <wp:extent cx="1381125" cy="21907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219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Listados Nom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5pt;margin-top:67.45pt;width:108.7pt;height:17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Listados Nom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321310</wp:posOffset>
                      </wp:positionV>
                      <wp:extent cx="342900" cy="161925"/>
                      <wp:effectExtent l="0" t="0" r="0" b="0"/>
                      <wp:wrapNone/>
                      <wp:docPr id="9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2.75pt;mso-wrap-distance-left:9.05pt;mso-wrap-distance-right:9.05pt;mso-wrap-distance-top:0pt;mso-wrap-distance-bottom:0pt;margin-top:25.3pt;mso-position-vertical-relative:text;margin-left:2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70535</wp:posOffset>
                      </wp:positionV>
                      <wp:extent cx="1779270" cy="414655"/>
                      <wp:effectExtent l="0" t="0" r="0" b="0"/>
                      <wp:wrapSquare wrapText="bothSides"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tegración de listados nomina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1pt;height:32.65pt;mso-wrap-distance-left:9.05pt;mso-wrap-distance-right:9.05pt;mso-wrap-distance-top:0pt;mso-wrap-distance-bottom:0pt;margin-top:37.05pt;mso-position-vertical-relative:text;margin-left:8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tegración de listados nomi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</w:rPr>
        <w:t>6.0. Documentos de Refere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0"/>
        </w:rPr>
      </w:pPr>
      <w:r>
        <w:rPr>
          <w:rFonts w:cs="Arial" w:ascii="Arial" w:hAnsi="Arial"/>
          <w:b/>
          <w:sz w:val="22"/>
          <w:szCs w:val="10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290"/>
      </w:tblGrid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Documento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lamento para la Operación del Programa de Estímulos a la Calidad del Desempeño del Personal de Salud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tálogo Institucional de Puesto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bulador de sueldo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Norma para la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plicación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del Programa de Estímulos a la Calidad del Desempeño del personal de Salud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lamento Interno de la Secretaría de Salud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nual de Organización de la Dirección General de Calidad y Educación en Salud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Guía Técnica para la Elaboración del Manual de Procedimientos de la Secretaría de Salud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0 Registr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24"/>
        <w:gridCol w:w="2669"/>
        <w:gridCol w:w="2299"/>
      </w:tblGrid>
      <w:tr>
        <w:trPr>
          <w:tblHeader w:val="true"/>
          <w:trHeight w:val="23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le de Conservarl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e Registro o Identificación Única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de Actividad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retario Técnico del Comité Nacional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a de Instalación del Comité Nacional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s de las Sesion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notificación de instalación del Comité Nacion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ocator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s de Instalación de Comités Estatales y Comisiones Locales de las Unidades Descentralizadas y Desconcent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s Finales  de Comités Estatales y Comisiones Locales de las Unidades Descentralizadas y Desconcent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do de Beneficiario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Dictamen favorab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ación de Concentrado numér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Asesoría a los Comités Estatales y de las Comisiones Locales y de las Unidades Descentralizadas, Desconcentradas y Paraestatal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 Técnico del Comité Nac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Glosari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>Actas Finales.</w:t>
      </w:r>
      <w:r>
        <w:rPr>
          <w:rFonts w:cs="Arial" w:ascii="Arial" w:hAnsi="Arial"/>
          <w:sz w:val="22"/>
        </w:rPr>
        <w:t xml:space="preserve"> Documento en que consta la toma de decisiones finales respecto al número de  estímulos que se otorgarán en cada entidad federativa y/o Institución participa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Asesoría Permanente.  </w:t>
      </w:r>
      <w:r>
        <w:rPr>
          <w:rFonts w:cs="Arial" w:ascii="Arial" w:hAnsi="Arial"/>
          <w:sz w:val="22"/>
        </w:rPr>
        <w:t>Atender las consultas de las Entidades, Dependencias, Comités Estatales y Comisiones Locales durante todo el proce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Asesoría, Supervisión y Evaluación. </w:t>
      </w:r>
      <w:r>
        <w:rPr>
          <w:rFonts w:cs="Arial" w:ascii="Arial" w:hAnsi="Arial"/>
          <w:sz w:val="22"/>
        </w:rPr>
        <w:t>Actividades dirigidas a orientar, definir y determinar las acciones necesarias para el apego de la operación del programa a la normativa vigent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Auditoría de Resultados. </w:t>
      </w:r>
      <w:r>
        <w:rPr>
          <w:rFonts w:cs="Arial" w:ascii="Arial" w:hAnsi="Arial"/>
          <w:sz w:val="22"/>
        </w:rPr>
        <w:t>Revisión e informe dado por las instancias correspondientes de los resultados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Concentrado de beneficiarios.  </w:t>
      </w:r>
      <w:r>
        <w:rPr>
          <w:rFonts w:cs="Arial" w:ascii="Arial" w:hAnsi="Arial"/>
          <w:sz w:val="22"/>
        </w:rPr>
        <w:t>Base de datos que contiene la información administrativa de los beneficiarios del programa.</w:t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Convocatoria. </w:t>
      </w:r>
      <w:r>
        <w:rPr>
          <w:rFonts w:cs="Arial" w:ascii="Arial" w:hAnsi="Arial"/>
          <w:sz w:val="22"/>
        </w:rPr>
        <w:t>Documento público en que se invita  participar en el Programa de Estímul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Cronograma.  </w:t>
      </w:r>
      <w:r>
        <w:rPr>
          <w:rFonts w:cs="Arial" w:ascii="Arial" w:hAnsi="Arial"/>
          <w:sz w:val="22"/>
        </w:rPr>
        <w:t>Programación desglosada de las actividades a realizar con el objeto de establecer su  orden,  fecha y  secuencia para ejecución del programa de acuerdo con la normativa vigente.</w:t>
      </w:r>
    </w:p>
    <w:p>
      <w:pPr>
        <w:pStyle w:val="Normal"/>
        <w:ind w:firstLine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Dependencias y Entidades. </w:t>
      </w:r>
      <w:r>
        <w:rPr>
          <w:rFonts w:cs="Arial" w:ascii="Arial" w:hAnsi="Arial"/>
          <w:sz w:val="22"/>
        </w:rPr>
        <w:t xml:space="preserve">Instituciones prestadoras de servicios de salud descritas en la Norma para la aplicación del Programa de Estímulos a la Calidad del Desempeño del Personal de Salud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Difundir el Programa.  </w:t>
      </w:r>
      <w:r>
        <w:rPr>
          <w:rFonts w:cs="Arial" w:ascii="Arial" w:hAnsi="Arial"/>
          <w:sz w:val="22"/>
        </w:rPr>
        <w:t>Dar a conocer los lineamientos para la ejecución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Difusión de Resultados globales. </w:t>
      </w:r>
      <w:r>
        <w:rPr>
          <w:rFonts w:cs="Arial" w:ascii="Arial" w:hAnsi="Arial"/>
          <w:sz w:val="22"/>
        </w:rPr>
        <w:t>Dar a conocer a través de un medio de comunicación los resultados del proceso, indicando el número de las personas beneficiarias del programa por institu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Emisión de Dictamen.  </w:t>
      </w:r>
      <w:r>
        <w:rPr>
          <w:rFonts w:cs="Arial" w:ascii="Arial" w:hAnsi="Arial"/>
          <w:sz w:val="22"/>
        </w:rPr>
        <w:t>Otorgar el documento que hace constar los resultados obtenidos por Entidad y Dependencia, y el recurso económico necesario para cubrir el monto correspondie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Emitir y Difundir Convocatoria. </w:t>
      </w:r>
      <w:r>
        <w:rPr>
          <w:rFonts w:cs="Arial" w:ascii="Arial" w:hAnsi="Arial"/>
          <w:sz w:val="22"/>
        </w:rPr>
        <w:t>Dar a conocer y hacer llegar la convocatoria a las Instituciones Participantes y al público en gener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Instalación del Comité. </w:t>
      </w:r>
      <w:r>
        <w:rPr>
          <w:rFonts w:cs="Arial" w:ascii="Arial" w:hAnsi="Arial"/>
          <w:sz w:val="22"/>
        </w:rPr>
        <w:t>Establecer el grupo de personas que en representación de sus Entidades y Dependencias llevarán a cabo las gestiones que les corresponden dentro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Liberación de Recursos. </w:t>
      </w:r>
      <w:r>
        <w:rPr>
          <w:rFonts w:cs="Arial" w:ascii="Arial" w:hAnsi="Arial"/>
          <w:sz w:val="22"/>
        </w:rPr>
        <w:t xml:space="preserve">Autorización y aplicación del presupuesto asignado para el pago a los beneficiarios del program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Lineamientos generales. </w:t>
      </w:r>
      <w:r>
        <w:rPr>
          <w:rFonts w:cs="Arial" w:ascii="Arial" w:hAnsi="Arial"/>
          <w:sz w:val="22"/>
        </w:rPr>
        <w:t>Directriz de las actividades a desarrollar para la operación del progra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Minuta de la Sesión. </w:t>
      </w:r>
      <w:r>
        <w:rPr>
          <w:rFonts w:cs="Arial" w:ascii="Arial" w:hAnsi="Arial"/>
          <w:sz w:val="22"/>
        </w:rPr>
        <w:t>Relatoría escrita de los asuntos acuerdos y compromisos de una reunión de trabaj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Modificar lineamientos. </w:t>
      </w:r>
      <w:r>
        <w:rPr>
          <w:rFonts w:cs="Arial" w:ascii="Arial" w:hAnsi="Arial"/>
          <w:sz w:val="22"/>
        </w:rPr>
        <w:t>Cambiar o reformar los documentos de orientación o directriz, sin afectar su esencia.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Oficio de dictamen. </w:t>
      </w:r>
      <w:r>
        <w:rPr>
          <w:rFonts w:cs="Arial" w:ascii="Arial" w:hAnsi="Arial"/>
          <w:sz w:val="22"/>
        </w:rPr>
        <w:t>Documento oficial en el que se hace constar que lo que se está solicitando corresponde a lo requerido para el pr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Operación del Programa. </w:t>
      </w:r>
      <w:r>
        <w:rPr>
          <w:rFonts w:cs="Arial" w:ascii="Arial" w:hAnsi="Arial"/>
          <w:sz w:val="22"/>
        </w:rPr>
        <w:t>Ejecución de actividades descritas en la norma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Página Web. </w:t>
      </w:r>
      <w:r>
        <w:rPr>
          <w:rFonts w:cs="Arial" w:ascii="Arial" w:hAnsi="Arial"/>
          <w:sz w:val="22"/>
        </w:rPr>
        <w:t>Sitio en la Internet en que se puede obtener información relativa al pr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Presidente. </w:t>
      </w:r>
      <w:r>
        <w:rPr>
          <w:rFonts w:cs="Arial" w:ascii="Arial" w:hAnsi="Arial"/>
          <w:sz w:val="22"/>
        </w:rPr>
        <w:t>Quien preside el Comité Nacional de Estímulos o los Comités Estatales y Comisiones Loca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Reglamento. </w:t>
      </w:r>
      <w:r>
        <w:rPr>
          <w:rFonts w:cs="Arial" w:ascii="Arial" w:hAnsi="Arial"/>
          <w:sz w:val="22"/>
        </w:rPr>
        <w:t>Conjunto de lineamientos que regulan el funcionamiento de un servicio y dirigen su ejecución.</w:t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Representantes titulares. </w:t>
      </w:r>
      <w:r>
        <w:rPr>
          <w:rFonts w:cs="Arial" w:ascii="Arial" w:hAnsi="Arial"/>
          <w:sz w:val="22"/>
        </w:rPr>
        <w:t>Personas que en nombre de una Entidad o Dependencia son responsables de gestionar asuntos relacionados con la Operación del Program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rFonts w:cs="Arial" w:ascii="Arial" w:hAnsi="Arial"/>
          <w:b/>
          <w:sz w:val="22"/>
        </w:rPr>
        <w:t>Secretarios Técnicos.</w:t>
      </w:r>
      <w:r>
        <w:rPr>
          <w:rFonts w:cs="Arial" w:ascii="Arial" w:hAnsi="Arial"/>
          <w:sz w:val="22"/>
        </w:rPr>
        <w:t xml:space="preserve"> Persona designada para apoyar al Presidente del Comité o Comisión Local correspondiente para la Operación del Program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mbios en esta vers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3828"/>
        <w:gridCol w:w="3969"/>
      </w:tblGrid>
      <w:tr>
        <w:trPr>
          <w:trHeight w:val="316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ero de Revis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0   Anex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3"/>
        <w:rPr/>
      </w:pPr>
      <w:r>
        <w:rPr>
          <w:rFonts w:eastAsia="Arial" w:cs="Arial"/>
          <w:color w:val="000000"/>
          <w:sz w:val="22"/>
        </w:rPr>
        <w:t xml:space="preserve">          </w:t>
      </w:r>
      <w:r>
        <w:rPr>
          <w:color w:val="000000"/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34" w:footer="782" w:bottom="19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2547"/>
      <w:gridCol w:w="3170"/>
      <w:gridCol w:w="2905"/>
    </w:tblGrid>
    <w:tr>
      <w:trPr>
        <w:trHeight w:val="313" w:hRule="atLeast"/>
        <w:cantSplit w:val="true"/>
      </w:trPr>
      <w:tc>
        <w:tcPr>
          <w:tcW w:w="101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254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tro. Jorge Enríquez Hernández</w:t>
          </w:r>
        </w:p>
      </w:tc>
      <w:tc>
        <w:tcPr>
          <w:tcW w:w="290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argo o Puesto.</w:t>
          </w:r>
        </w:p>
      </w:tc>
      <w:tc>
        <w:tcPr>
          <w:tcW w:w="2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sz w:val="16"/>
            </w:rPr>
            <w:t>Director de Procesos Normativos en Salud.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irector General </w:t>
          </w:r>
        </w:p>
      </w:tc>
    </w:tr>
    <w:tr>
      <w:trPr>
        <w:trHeight w:val="313" w:hRule="atLeast"/>
        <w:cantSplit w:val="true"/>
      </w:trPr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Autógrafa.</w:t>
          </w:r>
        </w:p>
      </w:tc>
      <w:tc>
        <w:tcPr>
          <w:tcW w:w="2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2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oviembre 2012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oviembre 2012</w:t>
          </w:r>
        </w:p>
      </w:tc>
    </w:tr>
  </w:tbl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1701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118110</wp:posOffset>
                </wp:positionV>
                <wp:extent cx="991235" cy="713740"/>
                <wp:effectExtent l="0" t="0" r="0" b="0"/>
                <wp:wrapTopAndBottom/>
                <wp:docPr id="9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ind w:left="-12" w:right="-6" w:hanging="28"/>
            <w:rPr/>
          </w:pPr>
          <w:r>
            <w:rPr>
              <w:color w:val="000000"/>
            </w:rPr>
            <w:t>Código: (CES-</w:t>
          </w:r>
        </w:p>
        <w:p>
          <w:pPr>
            <w:pStyle w:val="Heading5"/>
            <w:tabs>
              <w:tab w:val="clear" w:pos="1008"/>
            </w:tabs>
            <w:snapToGrid w:val="false"/>
            <w:ind w:left="-12" w:right="-6" w:hanging="28"/>
            <w:rPr>
              <w:b w:val="false"/>
              <w:b w:val="false"/>
            </w:rPr>
          </w:pPr>
          <w:r>
            <w:rPr>
              <w:color w:val="000000"/>
            </w:rPr>
            <w:t xml:space="preserve">DPNS-MP-59)  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color w:val="000000"/>
              <w:sz w:val="16"/>
              <w:lang w:val="en-US" w:eastAsia="en-US"/>
            </w:rPr>
          </w:pPr>
          <w:r>
            <w:rPr>
              <w:b w:val="false"/>
              <w:color w:val="000000"/>
              <w:sz w:val="16"/>
              <w:lang w:val="en-US" w:eastAsia="en-US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spacing w:before="60" w:after="60"/>
            <w:rPr/>
          </w:pPr>
          <w:r>
            <w:rPr/>
            <w:t>DIRECCIÓN DE PROCESOS NORMATIVOS EN SALUD</w:t>
          </w:r>
        </w:p>
        <w:p>
          <w:pPr>
            <w:pStyle w:val="Normal"/>
            <w:rPr>
              <w:sz w:val="8"/>
              <w:szCs w:val="8"/>
              <w:lang w:val="es-MX"/>
            </w:rPr>
          </w:pPr>
          <w:r>
            <w:rPr>
              <w:sz w:val="8"/>
              <w:szCs w:val="8"/>
              <w:lang w:val="es-MX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8"/>
              <w:szCs w:val="8"/>
              <w:lang w:val="es-MX"/>
            </w:rPr>
          </w:pPr>
          <w:r>
            <w:rPr>
              <w:b w:val="false"/>
              <w:sz w:val="8"/>
              <w:szCs w:val="8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b/>
              <w:sz w:val="16"/>
            </w:rPr>
            <w:t>59. Procedimiento para la Operación del Programa de Estímulos a la Calidad del Desempeño del Personal de Salud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: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sz w:val="16"/>
              <w:szCs w:val="16"/>
            </w:rPr>
            <w:t xml:space="preserve">        </w:t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t xml:space="preserve">Hoja: </w:t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t>20</w: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t>20</w: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</w:rPr>
            <w:tab/>
            <w:t xml:space="preserve">-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0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Style w:val="PageNumber"/>
            </w:rPr>
            <w:t xml:space="preserve"> -</w:t>
            <w:tab/>
            <w:t xml:space="preserve">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0" w:hanging="0"/>
      </w:pPr>
    </w:lvl>
    <w:lvl w:ilvl="2">
      <w:start w:val="1"/>
      <w:numFmt w:val="none"/>
      <w:suff w:val="nothing"/>
      <w:lvlText w:val="1.1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800"/>
        </w:tabs>
        <w:ind w:left="0" w:hanging="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82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533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2241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2949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4.3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6.1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.%2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..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..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..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..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..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..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...%2.%3.%4.%5.%6.%7.%8.%9."/>
      <w:lvlJc w:val="left"/>
      <w:pPr>
        <w:tabs>
          <w:tab w:val="num" w:pos="468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4.6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9.2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4.1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4.4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5.1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6.2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.%2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..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..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..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..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..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..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...%2.%3.%4.%5.%6.%7.%8.%9."/>
      <w:lvlJc w:val="left"/>
      <w:pPr>
        <w:tabs>
          <w:tab w:val="num" w:pos="4680"/>
        </w:tabs>
        <w:ind w:left="0" w:hanging="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9.1.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i w:val="false"/>
        <w:b/>
        <w:rFonts w:ascii="Arial" w:hAnsi="Arial" w:cs="Arial"/>
      </w:rPr>
    </w:lvl>
  </w:abstractNum>
  <w:abstractNum w:abstractNumId="2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0" w:hanging="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3.1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..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..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..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..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..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..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%2.%3.%4.%5.%6.%7.%8.%9"/>
      <w:lvlJc w:val="left"/>
      <w:pPr>
        <w:tabs>
          <w:tab w:val="num" w:pos="1584"/>
        </w:tabs>
        <w:ind w:left="0" w:hanging="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33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7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35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37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1800"/>
      </w:pPr>
      <w:rPr/>
    </w:lvl>
  </w:abstractNum>
  <w:abstractNum w:abstractNumId="39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Comic Sans MS" w:hAnsi="Comic Sans MS" w:eastAsia="Times New Roman" w:cs="Comic Sans MS"/>
      <w:color w:val="auto"/>
      <w:sz w:val="32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720" w:leader="none"/>
      </w:tabs>
      <w:jc w:val="both"/>
      <w:outlineLvl w:val="0"/>
    </w:pPr>
    <w:rPr>
      <w:rFonts w:ascii="Arial" w:hAnsi="Arial" w:cs="Arial"/>
      <w:b/>
      <w:bCs/>
      <w:sz w:val="22"/>
      <w:szCs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720" w:leader="none"/>
      </w:tabs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864" w:leader="none"/>
      </w:tabs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80"/>
        <w:tab w:val="left" w:pos="1008" w:leader="none"/>
      </w:tabs>
      <w:jc w:val="center"/>
      <w:outlineLvl w:val="4"/>
    </w:pPr>
    <w:rPr>
      <w:rFonts w:ascii="Arial" w:hAnsi="Arial" w:cs="Arial"/>
      <w:b/>
      <w:bCs/>
      <w:sz w:val="16"/>
      <w:szCs w:val="16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680"/>
        <w:tab w:val="left" w:pos="1152" w:leader="none"/>
      </w:tabs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68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680"/>
        <w:tab w:val="left" w:pos="144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680"/>
        <w:tab w:val="left" w:pos="1584" w:leader="none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7z0">
    <w:name w:val="WW8Num7z0"/>
    <w:qFormat/>
    <w:rPr>
      <w:lang w:val="es-MX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lang w:val="es-MX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lang w:val="es-ES"/>
    </w:rPr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lang w:val="es-MX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Smbolodenotaalpie">
    <w:name w:val="Símbolo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Tahoma" w:hAnsi="Tahoma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680"/>
        <w:tab w:val="left" w:pos="-142" w:leader="none"/>
      </w:tabs>
      <w:ind w:left="567" w:right="0" w:hanging="567"/>
      <w:jc w:val="both"/>
    </w:pPr>
    <w:rPr>
      <w:rFonts w:ascii="Arial" w:hAnsi="Arial" w:cs="Arial"/>
      <w:sz w:val="22"/>
      <w:szCs w:val="22"/>
      <w:lang w:val="es-MX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 w:val="22"/>
      <w:szCs w:val="22"/>
    </w:rPr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suppressAutoHyphens w:val="false"/>
      <w:autoSpaceDE w:val="true"/>
      <w:jc w:val="both"/>
    </w:pPr>
    <w:rPr>
      <w:rFonts w:ascii="Arial" w:hAnsi="Arial" w:cs="Times New Roman"/>
      <w:color w:val="0000FF"/>
      <w:sz w:val="1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1:00Z</dcterms:created>
  <dc:creator>lilians</dc:creator>
  <dc:description/>
  <cp:keywords/>
  <dc:language>en-US</dc:language>
  <cp:lastModifiedBy>CRISTIANZ</cp:lastModifiedBy>
  <cp:lastPrinted>2011-08-01T18:19:00Z</cp:lastPrinted>
  <dcterms:modified xsi:type="dcterms:W3CDTF">2012-10-16T17:05:00Z</dcterms:modified>
  <cp:revision>12</cp:revision>
  <dc:subject/>
  <dc:title>DESCRIPCIÓN DEL PROCEDIMIENTO</dc:title>
</cp:coreProperties>
</file>